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BUDAPEST FŐVÁROS XVI. KERÜLETI ÖNKORMÁNYZAT</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J E G Y Z Ő K Ö N Y V</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r>
    </w:p>
    <w:p>
      <w:pPr>
        <w:pStyle w:val="BodyText2"/>
        <w:ind w:left="0" w:hanging="0"/>
        <w:rPr/>
      </w:pPr>
      <w:r>
        <w:rPr>
          <w:szCs w:val="28"/>
        </w:rPr>
        <w:t>Készült 2013. november 13-án (szerdán) a Polgármesteri Hivatal I. emelet 112. szám alatti tárgyaló termében (Bp. XVI. Havashalom u. 43.) a Budapest Főváros XVI. Kerületi Önkormányzat Képviselő-testülete 16. számú ülésén.</w:t>
      </w:r>
    </w:p>
    <w:p>
      <w:pPr>
        <w:pStyle w:val="Normal"/>
        <w:jc w:val="both"/>
        <w:rPr>
          <w:sz w:val="28"/>
          <w:szCs w:val="28"/>
        </w:rPr>
      </w:pPr>
      <w:r>
        <w:rPr>
          <w:sz w:val="28"/>
          <w:szCs w:val="28"/>
        </w:rPr>
      </w:r>
    </w:p>
    <w:p>
      <w:pPr>
        <w:pStyle w:val="Normal"/>
        <w:ind w:left="540" w:hanging="0"/>
        <w:jc w:val="center"/>
        <w:rPr/>
      </w:pPr>
      <w:r>
        <w:rPr/>
        <w:t>A Képviselők közül jelen vannak:</w:t>
      </w:r>
    </w:p>
    <w:tbl>
      <w:tblPr>
        <w:tblW w:w="8858" w:type="dxa"/>
        <w:jc w:val="left"/>
        <w:tblInd w:w="-70" w:type="dxa"/>
        <w:tblLayout w:type="fixed"/>
        <w:tblCellMar>
          <w:top w:w="0" w:type="dxa"/>
          <w:left w:w="70" w:type="dxa"/>
          <w:bottom w:w="0" w:type="dxa"/>
          <w:right w:w="70" w:type="dxa"/>
        </w:tblCellMar>
      </w:tblPr>
      <w:tblGrid>
        <w:gridCol w:w="3047"/>
        <w:gridCol w:w="5811"/>
      </w:tblGrid>
      <w:tr>
        <w:trPr/>
        <w:tc>
          <w:tcPr>
            <w:tcW w:w="3047" w:type="dxa"/>
            <w:tcBorders/>
          </w:tcPr>
          <w:p>
            <w:pPr>
              <w:pStyle w:val="Normal"/>
              <w:snapToGrid w:val="false"/>
              <w:jc w:val="both"/>
              <w:rPr>
                <w:sz w:val="28"/>
                <w:szCs w:val="28"/>
              </w:rPr>
            </w:pPr>
            <w:r>
              <w:rPr>
                <w:sz w:val="28"/>
                <w:szCs w:val="28"/>
              </w:rPr>
            </w:r>
          </w:p>
        </w:tc>
        <w:tc>
          <w:tcPr>
            <w:tcW w:w="5811" w:type="dxa"/>
            <w:tcBorders/>
          </w:tcPr>
          <w:p>
            <w:pPr>
              <w:pStyle w:val="Normal"/>
              <w:jc w:val="both"/>
              <w:rPr>
                <w:sz w:val="28"/>
                <w:szCs w:val="28"/>
              </w:rPr>
            </w:pPr>
            <w:r>
              <w:rPr>
                <w:sz w:val="28"/>
                <w:szCs w:val="28"/>
              </w:rPr>
              <w:t>KOVÁCS PÉTER</w:t>
            </w:r>
          </w:p>
          <w:p>
            <w:pPr>
              <w:pStyle w:val="Normal"/>
              <w:jc w:val="both"/>
              <w:rPr>
                <w:sz w:val="28"/>
                <w:szCs w:val="28"/>
              </w:rPr>
            </w:pPr>
            <w:r>
              <w:rPr>
                <w:sz w:val="28"/>
                <w:szCs w:val="28"/>
              </w:rPr>
              <w:t>SZATMÁRY LÁSZLÓ</w:t>
            </w:r>
          </w:p>
          <w:p>
            <w:pPr>
              <w:pStyle w:val="Normal"/>
              <w:ind w:firstLine="13"/>
              <w:jc w:val="both"/>
              <w:rPr>
                <w:sz w:val="28"/>
                <w:szCs w:val="28"/>
              </w:rPr>
            </w:pPr>
            <w:r>
              <w:rPr>
                <w:sz w:val="28"/>
                <w:szCs w:val="28"/>
              </w:rPr>
              <w:t>HORVÁTH JÁNOS</w:t>
            </w:r>
          </w:p>
          <w:p>
            <w:pPr>
              <w:pStyle w:val="Normal"/>
              <w:ind w:firstLine="13"/>
              <w:jc w:val="both"/>
              <w:rPr>
                <w:sz w:val="28"/>
                <w:szCs w:val="28"/>
              </w:rPr>
            </w:pPr>
            <w:r>
              <w:rPr>
                <w:sz w:val="28"/>
                <w:szCs w:val="28"/>
              </w:rPr>
              <w:t xml:space="preserve">KRATOFIL ZITA </w:t>
            </w:r>
          </w:p>
          <w:p>
            <w:pPr>
              <w:pStyle w:val="Normal"/>
              <w:ind w:firstLine="13"/>
              <w:jc w:val="both"/>
              <w:rPr>
                <w:sz w:val="28"/>
                <w:szCs w:val="28"/>
              </w:rPr>
            </w:pPr>
            <w:r>
              <w:rPr>
                <w:sz w:val="28"/>
                <w:szCs w:val="28"/>
              </w:rPr>
              <w:t xml:space="preserve">VINCZE ÁGNES </w:t>
            </w:r>
          </w:p>
          <w:p>
            <w:pPr>
              <w:pStyle w:val="Normal"/>
              <w:ind w:firstLine="13"/>
              <w:jc w:val="both"/>
              <w:rPr>
                <w:sz w:val="28"/>
                <w:szCs w:val="28"/>
              </w:rPr>
            </w:pPr>
            <w:r>
              <w:rPr>
                <w:sz w:val="28"/>
                <w:szCs w:val="28"/>
              </w:rPr>
              <w:t xml:space="preserve">GILYÉN INCE </w:t>
            </w:r>
          </w:p>
          <w:p>
            <w:pPr>
              <w:pStyle w:val="Normal"/>
              <w:ind w:firstLine="13"/>
              <w:jc w:val="both"/>
              <w:rPr>
                <w:sz w:val="28"/>
                <w:szCs w:val="28"/>
              </w:rPr>
            </w:pPr>
            <w:r>
              <w:rPr>
                <w:sz w:val="28"/>
                <w:szCs w:val="28"/>
              </w:rPr>
              <w:t xml:space="preserve">DR. KÖRNYEINÉ RÁTZ KATALIN </w:t>
            </w:r>
          </w:p>
          <w:p>
            <w:pPr>
              <w:pStyle w:val="Normal"/>
              <w:jc w:val="both"/>
              <w:rPr>
                <w:sz w:val="28"/>
                <w:szCs w:val="28"/>
              </w:rPr>
            </w:pPr>
            <w:r>
              <w:rPr>
                <w:sz w:val="28"/>
                <w:szCs w:val="28"/>
              </w:rPr>
              <w:t>DR. VARGA JÁNOS JÓZSEF</w:t>
            </w:r>
          </w:p>
          <w:p>
            <w:pPr>
              <w:pStyle w:val="Normal"/>
              <w:jc w:val="both"/>
              <w:rPr>
                <w:sz w:val="28"/>
                <w:szCs w:val="28"/>
              </w:rPr>
            </w:pPr>
            <w:r>
              <w:rPr>
                <w:sz w:val="28"/>
                <w:szCs w:val="28"/>
              </w:rPr>
              <w:t>DR. CSOMOR ERVIN</w:t>
            </w:r>
          </w:p>
          <w:p>
            <w:pPr>
              <w:pStyle w:val="Normal"/>
              <w:jc w:val="both"/>
              <w:rPr>
                <w:sz w:val="28"/>
                <w:szCs w:val="28"/>
              </w:rPr>
            </w:pPr>
            <w:r>
              <w:rPr>
                <w:sz w:val="28"/>
                <w:szCs w:val="28"/>
              </w:rPr>
              <w:t xml:space="preserve">ÁCS ANIKÓ </w:t>
            </w:r>
          </w:p>
          <w:p>
            <w:pPr>
              <w:pStyle w:val="Normal"/>
              <w:jc w:val="both"/>
              <w:rPr>
                <w:sz w:val="28"/>
                <w:szCs w:val="28"/>
              </w:rPr>
            </w:pPr>
            <w:r>
              <w:rPr>
                <w:sz w:val="28"/>
                <w:szCs w:val="28"/>
              </w:rPr>
              <w:t xml:space="preserve">KOVÁCS RAYMUND </w:t>
            </w:r>
          </w:p>
          <w:p>
            <w:pPr>
              <w:pStyle w:val="Normal"/>
              <w:jc w:val="both"/>
              <w:rPr/>
            </w:pPr>
            <w:r>
              <w:rPr>
                <w:sz w:val="28"/>
                <w:szCs w:val="28"/>
              </w:rPr>
              <w:t>SZÁSZ JÓZSEF</w:t>
            </w:r>
          </w:p>
          <w:p>
            <w:pPr>
              <w:pStyle w:val="Normal"/>
              <w:jc w:val="both"/>
              <w:rPr>
                <w:sz w:val="28"/>
                <w:szCs w:val="28"/>
              </w:rPr>
            </w:pPr>
            <w:r>
              <w:rPr>
                <w:sz w:val="28"/>
                <w:szCs w:val="28"/>
              </w:rPr>
              <w:t xml:space="preserve">ABONYI JÁNOS </w:t>
            </w:r>
          </w:p>
          <w:p>
            <w:pPr>
              <w:pStyle w:val="Normal"/>
              <w:ind w:firstLine="13"/>
              <w:rPr>
                <w:sz w:val="28"/>
                <w:szCs w:val="28"/>
              </w:rPr>
            </w:pPr>
            <w:r>
              <w:rPr>
                <w:sz w:val="28"/>
                <w:szCs w:val="28"/>
              </w:rPr>
              <w:t xml:space="preserve">DR. BÜKI TAMÁS </w:t>
            </w:r>
          </w:p>
          <w:p>
            <w:pPr>
              <w:pStyle w:val="Normal"/>
              <w:ind w:firstLine="13"/>
              <w:rPr>
                <w:sz w:val="28"/>
                <w:szCs w:val="28"/>
              </w:rPr>
            </w:pPr>
            <w:r>
              <w:rPr>
                <w:sz w:val="28"/>
                <w:szCs w:val="28"/>
              </w:rPr>
              <w:t xml:space="preserve">KOLOZS ANDRÁS </w:t>
            </w:r>
          </w:p>
          <w:p>
            <w:pPr>
              <w:pStyle w:val="Normal"/>
              <w:ind w:firstLine="13"/>
              <w:rPr>
                <w:sz w:val="28"/>
                <w:szCs w:val="28"/>
              </w:rPr>
            </w:pPr>
            <w:r>
              <w:rPr>
                <w:sz w:val="28"/>
                <w:szCs w:val="28"/>
              </w:rPr>
              <w:t>SZABÓ BARBARA</w:t>
            </w:r>
          </w:p>
        </w:tc>
      </w:tr>
    </w:tbl>
    <w:p>
      <w:pPr>
        <w:pStyle w:val="Normal"/>
        <w:ind w:firstLine="2698"/>
        <w:rPr>
          <w:b/>
          <w:b/>
          <w:sz w:val="28"/>
          <w:szCs w:val="28"/>
          <w:u w:val="single"/>
        </w:rPr>
      </w:pPr>
      <w:r>
        <w:rPr>
          <w:b/>
          <w:sz w:val="28"/>
          <w:szCs w:val="28"/>
          <w:u w:val="single"/>
        </w:rPr>
      </w:r>
    </w:p>
    <w:p>
      <w:pPr>
        <w:pStyle w:val="Normal"/>
        <w:ind w:firstLine="2698"/>
        <w:rPr>
          <w:b/>
          <w:b/>
          <w:sz w:val="28"/>
          <w:szCs w:val="28"/>
          <w:u w:val="single"/>
        </w:rPr>
      </w:pPr>
      <w:r>
        <w:rPr>
          <w:b/>
          <w:sz w:val="28"/>
          <w:szCs w:val="28"/>
          <w:u w:val="single"/>
        </w:rPr>
        <w:t>TÁVOLMARADÓ:</w:t>
      </w:r>
    </w:p>
    <w:p>
      <w:pPr>
        <w:pStyle w:val="Normal"/>
        <w:ind w:firstLine="3060"/>
        <w:rPr>
          <w:sz w:val="28"/>
          <w:szCs w:val="28"/>
        </w:rPr>
      </w:pPr>
      <w:r>
        <w:rPr>
          <w:sz w:val="28"/>
          <w:szCs w:val="28"/>
        </w:rPr>
        <w:t xml:space="preserve">GYŐRI-MOLNÁR LAJOS </w:t>
      </w:r>
    </w:p>
    <w:p>
      <w:pPr>
        <w:pStyle w:val="Normal"/>
        <w:ind w:firstLine="2698"/>
        <w:rPr>
          <w:sz w:val="28"/>
          <w:szCs w:val="28"/>
        </w:rPr>
      </w:pPr>
      <w:r>
        <w:rPr>
          <w:sz w:val="28"/>
          <w:szCs w:val="28"/>
        </w:rPr>
      </w:r>
    </w:p>
    <w:p>
      <w:pPr>
        <w:pStyle w:val="Normal"/>
        <w:ind w:firstLine="2698"/>
        <w:rPr>
          <w:b/>
          <w:b/>
          <w:sz w:val="28"/>
          <w:szCs w:val="28"/>
          <w:u w:val="single"/>
        </w:rPr>
      </w:pPr>
      <w:r>
        <w:rPr>
          <w:b/>
          <w:sz w:val="28"/>
          <w:szCs w:val="28"/>
          <w:u w:val="single"/>
        </w:rPr>
        <w:t>Tanácskozási joggal meghívott</w:t>
      </w:r>
    </w:p>
    <w:p>
      <w:pPr>
        <w:pStyle w:val="BodyText2"/>
        <w:ind w:left="4248" w:hanging="1266"/>
        <w:rPr>
          <w:szCs w:val="28"/>
        </w:rPr>
      </w:pPr>
      <w:r>
        <w:rPr>
          <w:szCs w:val="28"/>
        </w:rPr>
        <w:t>ANCSIN LÁSZLÓ</w:t>
      </w:r>
    </w:p>
    <w:p>
      <w:pPr>
        <w:pStyle w:val="BodyText2"/>
        <w:ind w:left="4248" w:hanging="1266"/>
        <w:rPr>
          <w:szCs w:val="28"/>
        </w:rPr>
      </w:pPr>
      <w:r>
        <w:rPr>
          <w:szCs w:val="28"/>
        </w:rPr>
        <w:t>DR. ERDŐKÖZI GYÖRGY</w:t>
      </w:r>
    </w:p>
    <w:p>
      <w:pPr>
        <w:pStyle w:val="BodyText2"/>
        <w:ind w:left="4248" w:hanging="1266"/>
        <w:rPr>
          <w:szCs w:val="28"/>
        </w:rPr>
      </w:pPr>
      <w:r>
        <w:rPr>
          <w:szCs w:val="28"/>
        </w:rPr>
      </w:r>
    </w:p>
    <w:p>
      <w:pPr>
        <w:pStyle w:val="Heading5"/>
        <w:spacing w:before="0" w:after="60"/>
        <w:jc w:val="center"/>
        <w:rPr>
          <w:i w:val="false"/>
          <w:i w:val="false"/>
          <w:iCs w:val="false"/>
          <w:sz w:val="28"/>
          <w:szCs w:val="28"/>
          <w:u w:val="single"/>
        </w:rPr>
      </w:pPr>
      <w:r>
        <w:rPr>
          <w:i w:val="false"/>
          <w:iCs w:val="false"/>
          <w:sz w:val="28"/>
          <w:szCs w:val="28"/>
          <w:u w:val="single"/>
        </w:rPr>
        <w:t>Polgármesteri Hivatal részéről</w:t>
      </w:r>
    </w:p>
    <w:p>
      <w:pPr>
        <w:pStyle w:val="Normal"/>
        <w:ind w:left="2880" w:hanging="0"/>
        <w:jc w:val="both"/>
        <w:rPr>
          <w:sz w:val="28"/>
          <w:szCs w:val="28"/>
        </w:rPr>
      </w:pPr>
      <w:r>
        <w:rPr>
          <w:sz w:val="28"/>
          <w:szCs w:val="28"/>
        </w:rPr>
        <w:t>ERDŐSNÉ KOCSIS HELGA</w:t>
      </w:r>
    </w:p>
    <w:p>
      <w:pPr>
        <w:pStyle w:val="Normal"/>
        <w:ind w:left="2880" w:hanging="0"/>
        <w:jc w:val="both"/>
        <w:rPr>
          <w:sz w:val="28"/>
          <w:szCs w:val="28"/>
        </w:rPr>
      </w:pPr>
      <w:r>
        <w:rPr>
          <w:sz w:val="28"/>
          <w:szCs w:val="28"/>
        </w:rPr>
        <w:t>DR. SULCZ ANDREA</w:t>
      </w:r>
    </w:p>
    <w:p>
      <w:pPr>
        <w:pStyle w:val="Normal"/>
        <w:jc w:val="both"/>
        <w:rPr>
          <w:sz w:val="28"/>
          <w:szCs w:val="28"/>
          <w:u w:val="single"/>
        </w:rPr>
      </w:pPr>
      <w:r>
        <w:rPr>
          <w:sz w:val="28"/>
          <w:szCs w:val="28"/>
          <w:u w:val="single"/>
        </w:rPr>
      </w:r>
    </w:p>
    <w:p>
      <w:pPr>
        <w:pStyle w:val="Normal"/>
        <w:ind w:firstLine="2700"/>
        <w:jc w:val="both"/>
        <w:rPr>
          <w:b/>
          <w:b/>
          <w:sz w:val="28"/>
          <w:szCs w:val="28"/>
          <w:u w:val="single"/>
        </w:rPr>
      </w:pPr>
      <w:r>
        <w:rPr>
          <w:b/>
          <w:sz w:val="28"/>
          <w:szCs w:val="28"/>
          <w:u w:val="single"/>
        </w:rPr>
        <w:t>EGYÉB MEGHÍVOTTAK:</w:t>
      </w:r>
    </w:p>
    <w:p>
      <w:pPr>
        <w:pStyle w:val="Normal"/>
        <w:ind w:firstLine="2700"/>
        <w:jc w:val="both"/>
        <w:rPr/>
      </w:pPr>
      <w:r>
        <w:rPr>
          <w:sz w:val="28"/>
          <w:szCs w:val="28"/>
        </w:rPr>
        <w:t>DR. PRINTZ JÁNOS</w:t>
      </w:r>
    </w:p>
    <w:p>
      <w:pPr>
        <w:pStyle w:val="Normal"/>
        <w:ind w:firstLine="2700"/>
        <w:jc w:val="both"/>
        <w:rPr>
          <w:sz w:val="28"/>
          <w:szCs w:val="28"/>
        </w:rPr>
      </w:pPr>
      <w:r>
        <w:rPr>
          <w:sz w:val="28"/>
          <w:szCs w:val="28"/>
        </w:rPr>
        <w:t>HORVÁTHNÉ DR. KOVÁCS ANGELIKA</w:t>
      </w:r>
    </w:p>
    <w:p>
      <w:pPr>
        <w:pStyle w:val="Normal"/>
        <w:ind w:firstLine="2700"/>
        <w:jc w:val="both"/>
        <w:rPr>
          <w:sz w:val="28"/>
          <w:szCs w:val="28"/>
        </w:rPr>
      </w:pPr>
      <w:r>
        <w:rPr>
          <w:sz w:val="28"/>
          <w:szCs w:val="28"/>
        </w:rPr>
        <w:t>DR. SEBŐK LÁSZLÓ</w:t>
      </w:r>
    </w:p>
    <w:p>
      <w:pPr>
        <w:pStyle w:val="Normal"/>
        <w:jc w:val="both"/>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t>KOVÁCS PÉTER</w:t>
      </w:r>
    </w:p>
    <w:p>
      <w:pPr>
        <w:pStyle w:val="Normal"/>
        <w:jc w:val="both"/>
        <w:rPr>
          <w:sz w:val="28"/>
          <w:szCs w:val="28"/>
        </w:rPr>
      </w:pPr>
      <w:r>
        <w:rPr>
          <w:sz w:val="28"/>
          <w:szCs w:val="28"/>
        </w:rPr>
        <w:t>Tisztelt Képviselőtársaim! Arra kérek mindenkit, aki már itt van, hogy a gépét kapcsolja be, hogy láthassuk, hogy hogy állunk, Aljegyző urat meg arra kérem, mert elég magasra nőtt, hogy azt az órát emelje már le, és egy órával állítsa már vissza, mert úgy látom, hogy elfelejtették. Köszönöm szépen. (Valaki mond valamit.) Még nyáron? Hát nem úgy néz ki az időjárásból, hogy nyár lenne. Hát még kevés lesz! Én is kapok? De jó! Adj egyet! Köszönöm. Tisztelt képviselőtársaim! Én már úgy látom, meg a gép is ezt jelzi, hogy kellő számban vagyunk ahhoz, hogy kezdjük a mai képviselő-testületi ülést, úgyhogy arra kérem Önöket, hogy kezdjük azzal, amivel mindig szoktuk, hogy kellő alázattal tudjuk képviselni azokat, akik ideküldtek minket, hogy közösen fönnállva énekeljük el nemzeti imádságunkat, a Himnuszt. Köszönöm szépen. A napirendek elfogadása előtt kérdezem az Ügyrendi Bizottságot és annak elnökét, Abonyi Jánost, hogy vannak-e a bizottságnak javaslatai? Nyilván vannak.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Köszönöm a szót, Polgármester úr. Az Ügyrendi Bizottság a következő javaslatokat fogalmazta meg a mai ülés tárgysorozatával kapcsolatosan. Azt javasoljuk, hogy a sürgősséggel benyújtott két előterjesztés közül a 190/2013-as számú előterjesztés: Javaslat Budapest Főváros XVI. kerületi Önkormányzat Fejlődő Kertváros I. elnevezésű kötvényének okiratcseréjére kerüljön a 2-es, új 2-es napirendi pontként a tárgysorozatba, a másik sürgősségi, a 193/2013-as számú előterjesztés: Javaslat a Magyar Labdarúgó Szövetség által meghirdetett „Országos Pályaépítési Program” pályázatának VI. ütemén való részvételére” legyen az új 3-as napirend, tekintettel arra, hogy az érintett jelen van már, a 182/2013-as napirend, ja nem, bocsánat, 192/2013-as tehát Javaslat nem képviselő bizottsági tag megválasztására legyen az új 4-es napirend. Ezen túl azt javasolja az Ügyrendi Bizottság, hogy az Értéktár Bizottság tagjainak személyére, valamint SZMSZ-ének elfogadására tett javaslat esetén gépi titkos szavazással döntsön a testület.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De hát személyi kérdésben úgyis mindig gépi titkos szavazást rendelünk el, úgyhogy, ja, attól függ, hány jelölt van. Jó! Csomor Ervin alpolgármester úrnak van ügyrendi javaslata. Parancsoljon, Alpolgármester úr!</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Igen, köszönöm szépen. Mint ahogy ugye írásban is jeleztük, a 188/2013-as előterjesztés, a jelzőrendszerrel kapcsolatban én ezt visszavonnám, de a decemberi testületi ülésen fogjuk majd tárgyalni.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Az Ügyrendi Bizottság javaslata alapján aki egyetért azzal, hogy a Budapest Főváros XVI. kerületi Önkormányzat Fejlődő Kertváros I. elnevezésű kötvény okiratcseréje című előterjesztés az új 2-es napirendi pontként kerüljön tárgyalásra, azt kérem, igen gombjával ezt most jelezze. Minősített szótöbbséges döntés. Szavazzunk! Köszönöm szépen. A Képviselő-testület 14 igen, egyhangúlag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u w:val="single"/>
        </w:rPr>
      </w:pPr>
      <w:r>
        <w:rPr>
          <w:sz w:val="28"/>
          <w:szCs w:val="28"/>
          <w:u w:val="single"/>
        </w:rPr>
        <w:t>H A T Á R O Z A T:</w:t>
      </w:r>
    </w:p>
    <w:p>
      <w:pPr>
        <w:pStyle w:val="Normal"/>
        <w:ind w:left="3124" w:hanging="3124"/>
        <w:jc w:val="both"/>
        <w:rPr/>
      </w:pPr>
      <w:r>
        <w:rPr>
          <w:sz w:val="28"/>
          <w:szCs w:val="28"/>
        </w:rPr>
        <w:t xml:space="preserve">298/2013. (XI. 13.) Kt. </w:t>
        <w:tab/>
        <w:t>A Képviselő-testület a „Javaslat Budapest Főváros XVI. kerületi Önkormányzat Fejlődő Kertváros I. elnevezésű kötvényének okiratcseréjére” tárgyában benyújtott sürgősségi indítványt 2. napirendi pontként tárgyalja.</w:t>
      </w:r>
    </w:p>
    <w:p>
      <w:pPr>
        <w:pStyle w:val="Normal"/>
        <w:rPr>
          <w:color w:val="000000"/>
          <w:spacing w:val="-3"/>
          <w:sz w:val="28"/>
          <w:szCs w:val="28"/>
        </w:rPr>
      </w:pPr>
      <w:r>
        <w:rPr>
          <w:color w:val="000000"/>
          <w:spacing w:val="-3"/>
          <w:sz w:val="28"/>
          <w:szCs w:val="28"/>
        </w:rPr>
      </w:r>
    </w:p>
    <w:p>
      <w:pPr>
        <w:pStyle w:val="Normal"/>
        <w:ind w:left="4260" w:hanging="1136"/>
        <w:rPr/>
      </w:pPr>
      <w:r>
        <w:rPr>
          <w:color w:val="000000"/>
          <w:sz w:val="28"/>
          <w:szCs w:val="28"/>
          <w:u w:val="single"/>
        </w:rPr>
        <w:t>Határidő:</w:t>
      </w:r>
      <w:r>
        <w:rPr>
          <w:color w:val="000000"/>
          <w:sz w:val="28"/>
          <w:szCs w:val="28"/>
        </w:rPr>
        <w:tab/>
        <w:t>azonnal</w:t>
      </w:r>
    </w:p>
    <w:p>
      <w:pPr>
        <w:pStyle w:val="Normal"/>
        <w:ind w:left="4260" w:hanging="1136"/>
        <w:rPr>
          <w:sz w:val="28"/>
          <w:szCs w:val="28"/>
        </w:rPr>
      </w:pPr>
      <w:r>
        <w:rPr>
          <w:color w:val="000000"/>
          <w:sz w:val="28"/>
          <w:szCs w:val="28"/>
          <w:u w:val="single"/>
        </w:rPr>
        <w:t>Felelős:</w:t>
      </w:r>
      <w:r>
        <w:rPr>
          <w:color w:val="000000"/>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ki egyetért azzal, hogy a Javaslat a Magyar Labdarúgó Szövetség által meghirdetett „Országos Pályaépítési Program” pályázatának VI. ütemén való részvételére” című előterjesztést, új 3-as napirendi pontként tárgyalja a Képviselő-testület, az most igen gombjának megnyomásával ezt jelezze. Szavazzunk! Minősített szótöbbséges döntés! Köszönöm szépen. A Képviselő-testület 14 igen, egyhangúlag elfogadta ezt a javaslatot i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99/2013. (XI. 13.) Kt. </w:t>
        <w:tab/>
        <w:t>A Képviselő-testület a „</w:t>
      </w:r>
      <w:r>
        <w:rPr>
          <w:rFonts w:cs="Times-Bold" w:ascii="Times-Bold" w:hAnsi="Times-Bold"/>
          <w:bCs/>
          <w:sz w:val="28"/>
          <w:szCs w:val="28"/>
        </w:rPr>
        <w:t>Javaslat a Magyar Labdarúgó Szövetség által meghirdetett „Országos Pályaépítési program” pályázatának VI. ütemén való részvételére” tárgyában benyújtott sürgősségi indítványt 3. napirendi pontként tárgyalja.</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Szerinten arról nem kell szavaznunk, hogy a 11-es napirendet, majd 4-esként tárgyaljuk, feltéve, hogyha nem szükséges ehhez zárt ülés, nem tudom. Kérdezem, hogy az ifj. Mizsei úr a nyilt üléshez hozzájárul-e? Hozzájárul. Bólogat, gondolom erről van írásos papír is. Van. Akkor azt tudjuk 4-es napirendi pontként majd tárgyalni. Köszönöm szépen. Akkor így nem maradt más hátra, mint az így előbb módosított napirendek elfogadása. Aki ezzel egyetért, kérem, igennel ezt jelezze. Szavazzunk! Köszönöm szépen. A Képviselő-testület 14 igen, egyhangúlag elfogadta a napirendek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u w:val="single"/>
        </w:rPr>
      </w:pPr>
      <w:r>
        <w:rPr>
          <w:sz w:val="28"/>
          <w:szCs w:val="28"/>
          <w:u w:val="single"/>
        </w:rPr>
        <w:t>H A T Á R O Z A T:</w:t>
      </w:r>
    </w:p>
    <w:p>
      <w:pPr>
        <w:pStyle w:val="Normal"/>
        <w:ind w:left="3124" w:hanging="3124"/>
        <w:jc w:val="both"/>
        <w:rPr/>
      </w:pPr>
      <w:r>
        <w:rPr>
          <w:sz w:val="28"/>
          <w:szCs w:val="28"/>
        </w:rPr>
        <w:t xml:space="preserve">300/2013. (XI. 13.) Kt. </w:t>
        <w:tab/>
        <w:t>A Képviselő-testület az ülés napirendjét az alábbiak szerint állapítja meg:</w:t>
      </w:r>
    </w:p>
    <w:p>
      <w:pPr>
        <w:pStyle w:val="Normal"/>
        <w:ind w:firstLine="3124"/>
        <w:rPr>
          <w:b/>
          <w:b/>
          <w:sz w:val="28"/>
          <w:szCs w:val="28"/>
          <w:u w:val="single"/>
        </w:rPr>
      </w:pPr>
      <w:r>
        <w:rPr>
          <w:b/>
          <w:sz w:val="28"/>
          <w:szCs w:val="28"/>
          <w:u w:val="single"/>
        </w:rPr>
      </w:r>
    </w:p>
    <w:p>
      <w:pPr>
        <w:pStyle w:val="Normal"/>
        <w:ind w:firstLine="3124"/>
        <w:rPr>
          <w:b/>
          <w:b/>
          <w:sz w:val="28"/>
          <w:szCs w:val="28"/>
          <w:u w:val="single"/>
        </w:rPr>
      </w:pPr>
      <w:r>
        <w:rPr>
          <w:b/>
          <w:sz w:val="28"/>
          <w:szCs w:val="28"/>
          <w:u w:val="single"/>
        </w:rPr>
        <w:t>NAPIREND:</w:t>
      </w:r>
    </w:p>
    <w:p>
      <w:pPr>
        <w:pStyle w:val="Normal"/>
        <w:rPr>
          <w:b/>
          <w:b/>
          <w:sz w:val="28"/>
          <w:szCs w:val="28"/>
          <w:u w:val="single"/>
        </w:rPr>
      </w:pPr>
      <w:r>
        <w:rPr>
          <w:b/>
          <w:sz w:val="28"/>
          <w:szCs w:val="28"/>
          <w:u w:val="single"/>
        </w:rPr>
      </w:r>
    </w:p>
    <w:p>
      <w:pPr>
        <w:pStyle w:val="Normal"/>
        <w:tabs>
          <w:tab w:val="clear" w:pos="708"/>
          <w:tab w:val="left" w:pos="3124" w:leader="none"/>
        </w:tabs>
        <w:ind w:left="3124" w:hanging="852"/>
        <w:jc w:val="both"/>
        <w:rPr>
          <w:sz w:val="28"/>
          <w:szCs w:val="28"/>
        </w:rPr>
      </w:pPr>
      <w:r>
        <w:rPr>
          <w:sz w:val="28"/>
          <w:szCs w:val="28"/>
        </w:rPr>
        <w:t>1.</w:t>
        <w:tab/>
        <w:t>Jelentés az Önkormányzat Képviselő-testülete határozatainak végrehajtásáról, illetve a még végre nem hajtott határozatok helyzetéről</w:t>
      </w:r>
    </w:p>
    <w:p>
      <w:pPr>
        <w:pStyle w:val="Normal"/>
        <w:ind w:left="4686" w:hanging="1562"/>
        <w:jc w:val="both"/>
        <w:rPr/>
      </w:pPr>
      <w:r>
        <w:rPr>
          <w:sz w:val="28"/>
          <w:szCs w:val="28"/>
          <w:u w:val="single"/>
        </w:rPr>
        <w:t>Előterjesztő</w:t>
      </w:r>
      <w:r>
        <w:rPr>
          <w:sz w:val="28"/>
          <w:szCs w:val="28"/>
        </w:rPr>
        <w:t>:</w:t>
        <w:tab/>
        <w:t>Kovács Péter polgármester</w:t>
      </w:r>
    </w:p>
    <w:p>
      <w:pPr>
        <w:pStyle w:val="Normal"/>
        <w:rPr>
          <w:sz w:val="28"/>
          <w:szCs w:val="28"/>
        </w:rPr>
      </w:pPr>
      <w:r>
        <w:rPr>
          <w:sz w:val="28"/>
          <w:szCs w:val="28"/>
        </w:rPr>
      </w:r>
    </w:p>
    <w:p>
      <w:pPr>
        <w:pStyle w:val="Heading1"/>
        <w:tabs>
          <w:tab w:val="clear" w:pos="708"/>
          <w:tab w:val="left" w:pos="2272" w:leader="none"/>
        </w:tabs>
        <w:spacing w:before="0" w:after="0"/>
        <w:ind w:left="3125" w:hanging="851"/>
        <w:jc w:val="both"/>
        <w:rPr>
          <w:rFonts w:ascii="Times New Roman" w:hAnsi="Times New Roman" w:cs="Times New Roman"/>
          <w:b w:val="false"/>
          <w:b w:val="false"/>
          <w:sz w:val="28"/>
          <w:szCs w:val="28"/>
        </w:rPr>
      </w:pPr>
      <w:r>
        <w:rPr>
          <w:rFonts w:cs="Times New Roman" w:ascii="Times New Roman" w:hAnsi="Times New Roman"/>
          <w:b w:val="false"/>
          <w:sz w:val="28"/>
          <w:szCs w:val="28"/>
        </w:rPr>
        <w:t>2.</w:t>
        <w:tab/>
        <w:t>Javaslat Budapest Főváros XVI. kerületi Önkormányzat Fejlődő Kertváros I. elnevezésű kötvényének okiratcseréjére</w:t>
      </w:r>
    </w:p>
    <w:p>
      <w:pPr>
        <w:pStyle w:val="Normal"/>
        <w:ind w:left="4686" w:hanging="1562"/>
        <w:rPr>
          <w:sz w:val="28"/>
          <w:szCs w:val="28"/>
        </w:rPr>
      </w:pPr>
      <w:r>
        <w:rPr>
          <w:sz w:val="28"/>
          <w:szCs w:val="28"/>
          <w:u w:val="single"/>
        </w:rPr>
        <w:t>Előterjesztő:</w:t>
      </w:r>
      <w:r>
        <w:rPr>
          <w:sz w:val="28"/>
          <w:szCs w:val="28"/>
        </w:rPr>
        <w:tab/>
      </w:r>
      <w:r>
        <w:rPr>
          <w:color w:val="000000"/>
          <w:sz w:val="28"/>
          <w:szCs w:val="28"/>
        </w:rPr>
        <w:t>Kovács Péter polgármester</w:t>
      </w:r>
    </w:p>
    <w:p>
      <w:pPr>
        <w:pStyle w:val="Normal"/>
        <w:rPr>
          <w:sz w:val="28"/>
          <w:szCs w:val="28"/>
        </w:rPr>
      </w:pPr>
      <w:r>
        <w:rPr>
          <w:sz w:val="28"/>
          <w:szCs w:val="28"/>
        </w:rPr>
      </w:r>
    </w:p>
    <w:p>
      <w:pPr>
        <w:pStyle w:val="Normal"/>
        <w:tabs>
          <w:tab w:val="clear" w:pos="708"/>
          <w:tab w:val="left" w:pos="2272" w:leader="none"/>
        </w:tabs>
        <w:ind w:left="3124" w:hanging="852"/>
        <w:jc w:val="both"/>
        <w:rPr>
          <w:b/>
          <w:b/>
          <w:i/>
          <w:i/>
          <w:iCs/>
          <w:sz w:val="28"/>
          <w:szCs w:val="28"/>
          <w:u w:val="single"/>
        </w:rPr>
      </w:pPr>
      <w:r>
        <w:rPr>
          <w:rFonts w:cs="Times-Bold" w:ascii="Times-Bold" w:hAnsi="Times-Bold"/>
          <w:bCs/>
          <w:sz w:val="28"/>
          <w:szCs w:val="28"/>
        </w:rPr>
        <w:t>3.</w:t>
        <w:tab/>
        <w:t>Javaslat a Magyar Labdarúgó Szövetség által meghirdetett „Országos Pályaépítési program” pályázatának VI. ütemén való részvételére</w:t>
      </w:r>
    </w:p>
    <w:p>
      <w:pPr>
        <w:pStyle w:val="Normal"/>
        <w:ind w:left="4686" w:hanging="1562"/>
        <w:rPr>
          <w:sz w:val="28"/>
          <w:szCs w:val="28"/>
        </w:rPr>
      </w:pPr>
      <w:r>
        <w:rPr>
          <w:sz w:val="28"/>
          <w:szCs w:val="28"/>
          <w:u w:val="single"/>
        </w:rPr>
        <w:t>Előterjesztő:</w:t>
      </w:r>
      <w:r>
        <w:rPr>
          <w:sz w:val="28"/>
          <w:szCs w:val="28"/>
        </w:rPr>
        <w:tab/>
      </w:r>
      <w:r>
        <w:rPr>
          <w:iCs/>
          <w:sz w:val="28"/>
          <w:szCs w:val="28"/>
        </w:rPr>
        <w:t>Kovács Raymund alpolgármester</w:t>
      </w:r>
    </w:p>
    <w:p>
      <w:pPr>
        <w:pStyle w:val="Normal"/>
        <w:rPr>
          <w:sz w:val="28"/>
          <w:szCs w:val="28"/>
        </w:rPr>
      </w:pPr>
      <w:r>
        <w:rPr>
          <w:sz w:val="28"/>
          <w:szCs w:val="28"/>
        </w:rPr>
      </w:r>
    </w:p>
    <w:p>
      <w:pPr>
        <w:pStyle w:val="Normal"/>
        <w:ind w:left="3124" w:hanging="852"/>
        <w:jc w:val="both"/>
        <w:rPr/>
      </w:pPr>
      <w:r>
        <w:rPr>
          <w:sz w:val="28"/>
          <w:szCs w:val="28"/>
        </w:rPr>
        <w:t>4.</w:t>
        <w:tab/>
        <w:t>Javaslat nem képviselő bizottsági tag megválasztására</w:t>
      </w:r>
    </w:p>
    <w:p>
      <w:pPr>
        <w:pStyle w:val="Normal"/>
        <w:ind w:left="4686" w:hanging="1562"/>
        <w:rPr>
          <w:sz w:val="28"/>
          <w:szCs w:val="28"/>
        </w:rPr>
      </w:pPr>
      <w:r>
        <w:rPr>
          <w:sz w:val="28"/>
          <w:szCs w:val="28"/>
          <w:u w:val="single"/>
        </w:rPr>
        <w:t>Előterjesztő:</w:t>
      </w:r>
      <w:r>
        <w:rPr>
          <w:sz w:val="28"/>
          <w:szCs w:val="28"/>
        </w:rPr>
        <w:tab/>
        <w:t>Kovács Péter polgármester</w:t>
      </w:r>
    </w:p>
    <w:p>
      <w:pPr>
        <w:pStyle w:val="Normal"/>
        <w:rPr>
          <w:sz w:val="28"/>
          <w:szCs w:val="28"/>
        </w:rPr>
      </w:pPr>
      <w:r>
        <w:rPr>
          <w:sz w:val="28"/>
          <w:szCs w:val="28"/>
        </w:rPr>
      </w:r>
    </w:p>
    <w:p>
      <w:pPr>
        <w:pStyle w:val="Normal"/>
        <w:ind w:left="3124" w:hanging="852"/>
        <w:jc w:val="both"/>
        <w:rPr>
          <w:sz w:val="28"/>
          <w:szCs w:val="28"/>
        </w:rPr>
      </w:pPr>
      <w:r>
        <w:rPr>
          <w:sz w:val="28"/>
          <w:szCs w:val="28"/>
        </w:rPr>
        <w:t>5.</w:t>
        <w:tab/>
      </w:r>
      <w:r>
        <w:rPr>
          <w:color w:val="000000"/>
          <w:sz w:val="28"/>
          <w:szCs w:val="28"/>
        </w:rPr>
        <w:t xml:space="preserve">Javaslattétel az életvitelszerű közterületi tartózkodás szabályainak megsértése szabálysértési tényálláshoz </w:t>
      </w:r>
    </w:p>
    <w:p>
      <w:pPr>
        <w:pStyle w:val="Normal"/>
        <w:ind w:left="4686" w:hanging="1562"/>
        <w:rPr/>
      </w:pPr>
      <w:r>
        <w:rPr>
          <w:sz w:val="28"/>
          <w:szCs w:val="28"/>
          <w:u w:val="single"/>
        </w:rPr>
        <w:t>Előterjesztő:</w:t>
      </w:r>
      <w:r>
        <w:rPr>
          <w:sz w:val="28"/>
          <w:szCs w:val="28"/>
        </w:rPr>
        <w:tab/>
        <w:t>Kovács Péter polgármester</w:t>
      </w:r>
    </w:p>
    <w:p>
      <w:pPr>
        <w:pStyle w:val="Normal"/>
        <w:rPr>
          <w:sz w:val="28"/>
          <w:szCs w:val="28"/>
        </w:rPr>
      </w:pPr>
      <w:r>
        <w:rPr>
          <w:sz w:val="28"/>
          <w:szCs w:val="28"/>
        </w:rPr>
      </w:r>
    </w:p>
    <w:p>
      <w:pPr>
        <w:pStyle w:val="Normal"/>
        <w:ind w:left="3124" w:hanging="852"/>
        <w:jc w:val="both"/>
        <w:rPr/>
      </w:pPr>
      <w:r>
        <w:rPr>
          <w:sz w:val="28"/>
          <w:szCs w:val="28"/>
        </w:rPr>
        <w:t>6.</w:t>
        <w:tab/>
        <w:t>Tájékoztató a 2014. évre tervezett belső ellenőrzési feladatokról</w:t>
      </w:r>
    </w:p>
    <w:p>
      <w:pPr>
        <w:pStyle w:val="Normal"/>
        <w:ind w:left="4544" w:hanging="1420"/>
        <w:rPr>
          <w:sz w:val="28"/>
          <w:szCs w:val="28"/>
        </w:rPr>
      </w:pPr>
      <w:r>
        <w:rPr>
          <w:sz w:val="28"/>
          <w:szCs w:val="28"/>
          <w:u w:val="single"/>
        </w:rPr>
        <w:t>Előterjesztő:</w:t>
      </w:r>
      <w:r>
        <w:rPr>
          <w:sz w:val="28"/>
          <w:szCs w:val="28"/>
        </w:rPr>
        <w:tab/>
        <w:t>Kovács Péter polgármester</w:t>
      </w:r>
    </w:p>
    <w:p>
      <w:pPr>
        <w:pStyle w:val="Normal"/>
        <w:ind w:left="4544" w:hanging="1420"/>
        <w:rPr>
          <w:sz w:val="28"/>
          <w:szCs w:val="28"/>
        </w:rPr>
      </w:pPr>
      <w:r>
        <w:rPr>
          <w:sz w:val="28"/>
          <w:szCs w:val="28"/>
        </w:rPr>
      </w:r>
    </w:p>
    <w:p>
      <w:pPr>
        <w:pStyle w:val="Normal"/>
        <w:ind w:left="3124" w:hanging="852"/>
        <w:jc w:val="both"/>
        <w:rPr/>
      </w:pPr>
      <w:r>
        <w:rPr>
          <w:sz w:val="28"/>
          <w:szCs w:val="28"/>
        </w:rPr>
        <w:t>7.</w:t>
        <w:tab/>
        <w:t>Javaslat a Budapest XVI. kerület több utcájában létrejött víziközmű vagyon átadásáról</w:t>
      </w:r>
    </w:p>
    <w:p>
      <w:pPr>
        <w:pStyle w:val="Normal"/>
        <w:ind w:left="4686" w:hanging="1562"/>
        <w:rPr/>
      </w:pPr>
      <w:r>
        <w:rPr>
          <w:sz w:val="28"/>
          <w:szCs w:val="28"/>
          <w:u w:val="single"/>
        </w:rPr>
        <w:t>Előterjesztő</w:t>
      </w:r>
      <w:r>
        <w:rPr>
          <w:sz w:val="28"/>
          <w:szCs w:val="28"/>
        </w:rPr>
        <w:t>:</w:t>
        <w:tab/>
        <w:t>Kovács Péter polgármester</w:t>
      </w:r>
    </w:p>
    <w:p>
      <w:pPr>
        <w:pStyle w:val="Normal"/>
        <w:ind w:left="4544" w:hanging="1420"/>
        <w:rPr>
          <w:sz w:val="28"/>
          <w:szCs w:val="28"/>
        </w:rPr>
      </w:pPr>
      <w:r>
        <w:rPr>
          <w:sz w:val="28"/>
          <w:szCs w:val="28"/>
        </w:rPr>
      </w:r>
    </w:p>
    <w:p>
      <w:pPr>
        <w:pStyle w:val="Normal"/>
        <w:ind w:left="3124" w:hanging="852"/>
        <w:jc w:val="both"/>
        <w:rPr/>
      </w:pPr>
      <w:r>
        <w:rPr>
          <w:sz w:val="28"/>
          <w:szCs w:val="28"/>
        </w:rPr>
        <w:t>8.</w:t>
        <w:tab/>
        <w:t xml:space="preserve">Javaslat a Budapest XVI. kerület Rendelő utcában, a Mazsola u. – Etelka u. közötti szakaszon létesülő közvilágítási hálózat átadásához, nyilatkozatok kiadására </w:t>
      </w:r>
    </w:p>
    <w:p>
      <w:pPr>
        <w:pStyle w:val="Normal"/>
        <w:ind w:left="4686" w:hanging="1562"/>
        <w:rPr>
          <w:sz w:val="28"/>
          <w:szCs w:val="28"/>
        </w:rPr>
      </w:pPr>
      <w:r>
        <w:rPr>
          <w:sz w:val="28"/>
          <w:szCs w:val="28"/>
          <w:u w:val="single"/>
        </w:rPr>
        <w:t>Előterjesztő</w:t>
      </w:r>
      <w:r>
        <w:rPr>
          <w:sz w:val="28"/>
          <w:szCs w:val="28"/>
        </w:rPr>
        <w:t>:</w:t>
        <w:tab/>
        <w:t>Kovács Péter polgármester</w:t>
      </w:r>
    </w:p>
    <w:p>
      <w:pPr>
        <w:pStyle w:val="Normal"/>
        <w:ind w:left="4686" w:hanging="1562"/>
        <w:rPr>
          <w:sz w:val="28"/>
          <w:szCs w:val="28"/>
        </w:rPr>
      </w:pPr>
      <w:r>
        <w:rPr>
          <w:sz w:val="28"/>
          <w:szCs w:val="28"/>
        </w:rPr>
      </w:r>
    </w:p>
    <w:p>
      <w:pPr>
        <w:pStyle w:val="Normal"/>
        <w:ind w:left="3124" w:hanging="852"/>
        <w:jc w:val="both"/>
        <w:rPr>
          <w:sz w:val="28"/>
          <w:szCs w:val="28"/>
        </w:rPr>
      </w:pPr>
      <w:r>
        <w:rPr>
          <w:sz w:val="28"/>
          <w:szCs w:val="28"/>
        </w:rPr>
        <w:t>9.</w:t>
        <w:tab/>
      </w:r>
      <w:r>
        <w:rPr>
          <w:sz w:val="27"/>
          <w:szCs w:val="27"/>
        </w:rPr>
        <w:t>Javaslat a Budapest XVI. kerület, Timur u. 96. számú ingatlan előtti új forgalomirányítási oszlopra létesített közvilágítási hálózat átadásához nyilatkozat kiadására</w:t>
      </w:r>
    </w:p>
    <w:p>
      <w:pPr>
        <w:pStyle w:val="Normal"/>
        <w:ind w:left="4686" w:hanging="1562"/>
        <w:rPr>
          <w:sz w:val="27"/>
          <w:szCs w:val="27"/>
        </w:rPr>
      </w:pPr>
      <w:r>
        <w:rPr>
          <w:sz w:val="27"/>
          <w:szCs w:val="27"/>
          <w:u w:val="single"/>
        </w:rPr>
        <w:t>Előterjesztő</w:t>
      </w:r>
      <w:r>
        <w:rPr>
          <w:sz w:val="27"/>
          <w:szCs w:val="27"/>
        </w:rPr>
        <w:t>:</w:t>
        <w:tab/>
        <w:t>Kovács Péter polgármester</w:t>
      </w:r>
    </w:p>
    <w:p>
      <w:pPr>
        <w:pStyle w:val="Normal"/>
        <w:ind w:left="4686" w:hanging="1562"/>
        <w:rPr>
          <w:sz w:val="28"/>
          <w:szCs w:val="28"/>
        </w:rPr>
      </w:pPr>
      <w:r>
        <w:rPr>
          <w:sz w:val="28"/>
          <w:szCs w:val="28"/>
        </w:rPr>
      </w:r>
    </w:p>
    <w:p>
      <w:pPr>
        <w:pStyle w:val="Normal"/>
        <w:ind w:left="3124" w:hanging="994"/>
        <w:jc w:val="both"/>
        <w:rPr/>
      </w:pPr>
      <w:r>
        <w:rPr>
          <w:sz w:val="28"/>
          <w:szCs w:val="28"/>
        </w:rPr>
        <w:t>10.</w:t>
        <w:tab/>
        <w:t>Javaslat a közterület-felügyeleti feladatok átadás-átvételéről, ellátásáról szóló Megállapodás megkötésére</w:t>
      </w:r>
    </w:p>
    <w:p>
      <w:pPr>
        <w:pStyle w:val="Normal"/>
        <w:ind w:left="4686" w:hanging="1562"/>
        <w:rPr/>
      </w:pPr>
      <w:r>
        <w:rPr>
          <w:sz w:val="28"/>
          <w:szCs w:val="28"/>
          <w:u w:val="single"/>
        </w:rPr>
        <w:t>Előterjesztő</w:t>
      </w:r>
      <w:r>
        <w:rPr>
          <w:sz w:val="28"/>
          <w:szCs w:val="28"/>
        </w:rPr>
        <w:t>:</w:t>
        <w:tab/>
        <w:t>Kovács Raymund alpolgármester</w:t>
      </w:r>
    </w:p>
    <w:p>
      <w:pPr>
        <w:pStyle w:val="Normal"/>
        <w:ind w:left="4686" w:hanging="1562"/>
        <w:rPr>
          <w:sz w:val="28"/>
          <w:szCs w:val="28"/>
        </w:rPr>
      </w:pPr>
      <w:r>
        <w:rPr>
          <w:sz w:val="28"/>
          <w:szCs w:val="28"/>
        </w:rPr>
      </w:r>
    </w:p>
    <w:p>
      <w:pPr>
        <w:pStyle w:val="Normal"/>
        <w:ind w:left="3124" w:hanging="994"/>
        <w:jc w:val="both"/>
        <w:rPr/>
      </w:pPr>
      <w:r>
        <w:rPr>
          <w:sz w:val="28"/>
          <w:szCs w:val="28"/>
        </w:rPr>
        <w:t>11.</w:t>
        <w:tab/>
        <w:t xml:space="preserve">Jelentés az Önkormányzat Képviselő-testülete </w:t>
      </w:r>
      <w:r>
        <w:rPr>
          <w:sz w:val="28"/>
          <w:szCs w:val="28"/>
          <w:u w:val="single"/>
        </w:rPr>
        <w:t>zárt</w:t>
      </w:r>
      <w:r>
        <w:rPr>
          <w:sz w:val="28"/>
          <w:szCs w:val="28"/>
        </w:rPr>
        <w:t xml:space="preserve"> ülésen hozott határozatainak végrehajtásáról, illetve a még végre nem hajtott határozatok helyzetéről</w:t>
      </w:r>
    </w:p>
    <w:p>
      <w:pPr>
        <w:pStyle w:val="Normal"/>
        <w:ind w:left="4686" w:hanging="1562"/>
        <w:rPr>
          <w:sz w:val="28"/>
          <w:szCs w:val="28"/>
        </w:rPr>
      </w:pPr>
      <w:r>
        <w:rPr>
          <w:sz w:val="28"/>
          <w:szCs w:val="28"/>
          <w:u w:val="single"/>
        </w:rPr>
        <w:t>Előterjesztő</w:t>
      </w:r>
      <w:r>
        <w:rPr>
          <w:sz w:val="28"/>
          <w:szCs w:val="28"/>
        </w:rPr>
        <w:t>:</w:t>
        <w:tab/>
        <w:t>Kovács Péter polgármester</w:t>
      </w:r>
    </w:p>
    <w:p>
      <w:pPr>
        <w:pStyle w:val="Normal"/>
        <w:ind w:left="4686" w:hanging="1562"/>
        <w:rPr>
          <w:sz w:val="28"/>
          <w:szCs w:val="28"/>
        </w:rPr>
      </w:pPr>
      <w:r>
        <w:rPr>
          <w:sz w:val="28"/>
          <w:szCs w:val="28"/>
        </w:rPr>
      </w:r>
    </w:p>
    <w:p>
      <w:pPr>
        <w:pStyle w:val="Normal"/>
        <w:ind w:left="3124" w:hanging="994"/>
        <w:jc w:val="both"/>
        <w:rPr/>
      </w:pPr>
      <w:r>
        <w:rPr>
          <w:sz w:val="28"/>
          <w:szCs w:val="28"/>
        </w:rPr>
        <w:t>12.</w:t>
        <w:tab/>
        <w:t>Javaslat az értéktár bizottság tagjainak személyére, valamint az SZMSZ-ének elfogadására</w:t>
      </w:r>
    </w:p>
    <w:p>
      <w:pPr>
        <w:pStyle w:val="Normal"/>
        <w:ind w:left="4686" w:hanging="1562"/>
        <w:rPr/>
      </w:pPr>
      <w:r>
        <w:rPr>
          <w:sz w:val="28"/>
          <w:szCs w:val="28"/>
          <w:u w:val="single"/>
        </w:rPr>
        <w:t>Előterjesztő</w:t>
      </w:r>
      <w:r>
        <w:rPr>
          <w:sz w:val="28"/>
          <w:szCs w:val="28"/>
        </w:rPr>
        <w:t>:</w:t>
        <w:tab/>
        <w:t>Kovács Péter polgármester</w:t>
      </w:r>
    </w:p>
    <w:p>
      <w:pPr>
        <w:pStyle w:val="Normal"/>
        <w:ind w:left="4686" w:hanging="1562"/>
        <w:rPr>
          <w:sz w:val="28"/>
          <w:szCs w:val="28"/>
        </w:rPr>
      </w:pPr>
      <w:r>
        <w:rPr>
          <w:sz w:val="28"/>
          <w:szCs w:val="28"/>
        </w:rPr>
      </w:r>
    </w:p>
    <w:p>
      <w:pPr>
        <w:pStyle w:val="Normal"/>
        <w:ind w:left="3124" w:hanging="994"/>
        <w:rPr/>
      </w:pPr>
      <w:r>
        <w:rPr>
          <w:sz w:val="28"/>
          <w:szCs w:val="28"/>
        </w:rPr>
        <w:t>13.</w:t>
        <w:tab/>
        <w:t>Kérelem részletfizetési engedélyek megadására</w:t>
      </w:r>
    </w:p>
    <w:p>
      <w:pPr>
        <w:pStyle w:val="Normal"/>
        <w:ind w:left="4686" w:hanging="1562"/>
        <w:rPr/>
      </w:pPr>
      <w:r>
        <w:rPr>
          <w:sz w:val="28"/>
          <w:szCs w:val="28"/>
          <w:u w:val="single"/>
        </w:rPr>
        <w:t>Előterjesztő</w:t>
      </w:r>
      <w:r>
        <w:rPr>
          <w:sz w:val="28"/>
          <w:szCs w:val="28"/>
        </w:rPr>
        <w:t>:</w:t>
        <w:tab/>
        <w:t>Kovács Péter polgármester</w:t>
      </w:r>
    </w:p>
    <w:p>
      <w:pPr>
        <w:pStyle w:val="Normal"/>
        <w:ind w:left="4686" w:hanging="1562"/>
        <w:rPr>
          <w:sz w:val="28"/>
          <w:szCs w:val="28"/>
        </w:rPr>
      </w:pPr>
      <w:r>
        <w:rPr>
          <w:sz w:val="28"/>
          <w:szCs w:val="28"/>
        </w:rPr>
      </w:r>
    </w:p>
    <w:p>
      <w:pPr>
        <w:pStyle w:val="Normal"/>
        <w:ind w:left="3124" w:hanging="994"/>
        <w:jc w:val="both"/>
        <w:rPr>
          <w:rFonts w:ascii="Times-Bold" w:hAnsi="Times-Bold" w:cs="Times-Bold"/>
          <w:bCs/>
          <w:sz w:val="28"/>
          <w:szCs w:val="28"/>
        </w:rPr>
      </w:pPr>
      <w:r>
        <w:rPr>
          <w:sz w:val="28"/>
          <w:szCs w:val="28"/>
        </w:rPr>
        <w:t>14.</w:t>
        <w:tab/>
      </w:r>
      <w:r>
        <w:rPr>
          <w:rFonts w:cs="Times-Bold" w:ascii="Times-Bold" w:hAnsi="Times-Bold"/>
          <w:bCs/>
          <w:sz w:val="28"/>
          <w:szCs w:val="28"/>
        </w:rPr>
        <w:t>A polgármester, az alpolgármesterek, a tanácsnokok, a bizottsági elnökök beszámolója az előző Képviselő-testületi ülés óta történt fontosabb eseményekről</w:t>
      </w:r>
    </w:p>
    <w:p>
      <w:pPr>
        <w:pStyle w:val="Normal"/>
        <w:ind w:left="3124" w:hanging="994"/>
        <w:jc w:val="both"/>
        <w:rPr>
          <w:rFonts w:ascii="Times-Bold" w:hAnsi="Times-Bold" w:cs="Times-Bold"/>
          <w:bCs/>
          <w:sz w:val="28"/>
          <w:szCs w:val="28"/>
        </w:rPr>
      </w:pPr>
      <w:r>
        <w:rPr>
          <w:rFonts w:cs="Times-Bold" w:ascii="Times-Bold" w:hAnsi="Times-Bold"/>
          <w:bCs/>
          <w:sz w:val="28"/>
          <w:szCs w:val="28"/>
        </w:rPr>
      </w:r>
    </w:p>
    <w:p>
      <w:pPr>
        <w:pStyle w:val="Normal"/>
        <w:ind w:left="3124" w:hanging="994"/>
        <w:jc w:val="both"/>
        <w:rPr>
          <w:sz w:val="28"/>
          <w:szCs w:val="28"/>
        </w:rPr>
      </w:pPr>
      <w:r>
        <w:rPr>
          <w:sz w:val="28"/>
          <w:szCs w:val="28"/>
        </w:rPr>
        <w:t>15.</w:t>
        <w:tab/>
      </w:r>
      <w:r>
        <w:rPr>
          <w:rFonts w:cs="Times-Bold" w:ascii="Times-Bold" w:hAnsi="Times-Bold"/>
          <w:bCs/>
          <w:sz w:val="28"/>
          <w:szCs w:val="28"/>
        </w:rPr>
        <w:t>Képviselői kérdések, közérdekű bejelentések</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Így soron következik 1-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w:t>
        <w:tab/>
      </w:r>
      <w:r>
        <w:rPr>
          <w:rFonts w:cs="Times New Roman" w:ascii="Times New Roman" w:hAnsi="Times New Roman"/>
          <w:b w:val="false"/>
          <w:sz w:val="28"/>
          <w:szCs w:val="28"/>
        </w:rPr>
        <w:t>Jelentés az Önkormányzat Képviselő-testülete határozatainak végrehajtásáról, illetve a még végre nem hajtott határozatok helyzetéről</w:t>
      </w:r>
    </w:p>
    <w:p>
      <w:pPr>
        <w:pStyle w:val="Normal"/>
        <w:ind w:left="4686" w:hanging="1562"/>
        <w:rPr>
          <w:b/>
          <w:b/>
          <w:i/>
          <w:i/>
          <w:sz w:val="28"/>
          <w:szCs w:val="28"/>
          <w:u w:val="single"/>
        </w:rPr>
      </w:pPr>
      <w:r>
        <w:rPr>
          <w:b/>
          <w:i/>
          <w:sz w:val="28"/>
          <w:szCs w:val="28"/>
          <w:u w:val="single"/>
        </w:rPr>
        <w:t xml:space="preserve">179/2013. sz. előterjesztés </w:t>
      </w:r>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lőterjesztőként nincsen hozzáfűznivalóm. Kérdezem, hogy van-e kérdés? Abonyi Jánosnak van kérdése.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Köszönöm szépen a szót, Polgármester úr. Itt a létszámcsökkentéssel kapcsolatos pályázat végrehajtásáról szóló jelentés tartalmazza, hogy októberben várható az utalás, a 18 millió forint utalása. Kérdezném, hogy megérkezett-e? Ez az egyi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A másik pedig a közterület-felügyelők esetében jelzi az előterjesztés, illetve a jelentés, hogy IX. 16-tól 3 fő munkába állt. Kérdezném, hogy kiegészült-e azóta az elfogadott 4 főre a közterület-felügyelet.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öszönöm szépen. Az első kérdésére a válasz, hogy igen, Jegyző úr jelzi, hogy megérkezett a pénz. A másodikra a válasz az, hogy nem. Nem egészült ki még 4 főre, de egyébként majd a jövő évi költségvetés tárgyalásánál kell majd ezt megvitatnunk, mert szerintem lehet, hogy tovább is kell majd bővíteni, csak még várom a tapasztalatokat ennek a néhány hónapnak a munkájából, hogy a közterület-felügyelők hány főre van szükség, egyébként a visszajelzések alapján jól működnek a közterület-felügyelőink, úgyhogy lehet, hogy érdemes pénzt áldozni arra, hogy többen legyenek, ne csak négyen. Több kérdést nem látok. Vélemény, javaslat, hozzászólás? Ilyet se látok. Határozathozatal következik. Az előterjesztés 8. oldalán található határozati javaslatról döntünk. Szavazzunk! Köszönöm szépen. A Képviselő-testület 14 igen, egyhangúlag elfogadta a határozati javaslato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301/2013. (XI. 13.) Kt. </w:t>
        <w:tab/>
      </w:r>
      <w:r>
        <w:rPr>
          <w:sz w:val="28"/>
          <w:szCs w:val="28"/>
        </w:rPr>
        <w:t>Budapest Főváros XVI. kerületi Önkormányzat Képviselő-testülete a</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424/2012. (XI. 21.)</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425/2012. (XI. 21.)</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81/2013. (III. 6.)</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145/2013. (V. 8.)</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146/2013. (V. 8.)</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152/2013. (V. 8.)</w:t>
      </w:r>
    </w:p>
    <w:p>
      <w:pPr>
        <w:pStyle w:val="BodyTextIndent2"/>
        <w:widowControl w:val="false"/>
        <w:ind w:left="3124" w:hanging="0"/>
        <w:rPr/>
      </w:pPr>
      <w:r>
        <w:rPr>
          <w:rFonts w:cs="Times New Roman" w:ascii="Times New Roman" w:hAnsi="Times New Roman"/>
          <w:sz w:val="28"/>
          <w:szCs w:val="28"/>
        </w:rPr>
        <w:t>207/2013. (VI. 19.)</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208/2013. (VI. 19.)</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209/2013. (VI. 19.)</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220/2013. (VI. 19.)</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267/2013. (IX. 18.)</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268/2013. (IX. 18.)</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269/2013. (IX. 18.)</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272/2013. (IX. 18.)</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határozatainak végrehajtásáról szóló jelentést elfogadja.</w:t>
      </w:r>
    </w:p>
    <w:p>
      <w:pPr>
        <w:pStyle w:val="BodyTextIndent2"/>
        <w:widowControl w:val="false"/>
        <w:ind w:left="3240" w:hanging="0"/>
        <w:jc w:val="left"/>
        <w:rPr>
          <w:rFonts w:ascii="Times New Roman" w:hAnsi="Times New Roman" w:cs="Times New Roman"/>
          <w:sz w:val="28"/>
          <w:szCs w:val="28"/>
        </w:rPr>
      </w:pPr>
      <w:r>
        <w:rPr>
          <w:rFonts w:cs="Times New Roman" w:ascii="Times New Roman" w:hAnsi="Times New Roman"/>
          <w:sz w:val="28"/>
          <w:szCs w:val="28"/>
        </w:rPr>
      </w:r>
    </w:p>
    <w:p>
      <w:pPr>
        <w:pStyle w:val="BodyTextIndent2"/>
        <w:widowControl w:val="false"/>
        <w:ind w:left="4260" w:hanging="1136"/>
        <w:jc w:val="left"/>
        <w:rPr/>
      </w:pPr>
      <w:r>
        <w:rPr>
          <w:rFonts w:cs="Times New Roman" w:ascii="Times New Roman" w:hAnsi="Times New Roman"/>
          <w:sz w:val="28"/>
          <w:szCs w:val="28"/>
          <w:u w:val="single"/>
        </w:rPr>
        <w:t>Határidő:</w:t>
      </w:r>
      <w:r>
        <w:rPr>
          <w:rFonts w:cs="Times New Roman" w:ascii="Times New Roman" w:hAnsi="Times New Roman"/>
          <w:sz w:val="28"/>
          <w:szCs w:val="28"/>
        </w:rPr>
        <w:tab/>
        <w:t>2013. november 13.</w:t>
      </w:r>
    </w:p>
    <w:p>
      <w:pPr>
        <w:pStyle w:val="BodyTextIndent2"/>
        <w:widowControl w:val="false"/>
        <w:ind w:left="4260" w:hanging="1136"/>
        <w:jc w:val="left"/>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Normal"/>
        <w:jc w:val="both"/>
        <w:rPr>
          <w:rFonts w:ascii="Times New Roman" w:hAnsi="Times New Roman" w:cs="Times New Roman"/>
          <w:sz w:val="28"/>
          <w:szCs w:val="28"/>
          <w:u w:val="single"/>
        </w:rPr>
      </w:pPr>
      <w:r>
        <w:rPr>
          <w:rFonts w:cs="Times New Roman"/>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9. oldalon kezdődő II. számú határozati javaslatról döntünk. Szavazzunk! Köszönöm szépen. A Képviselő-testület 14 igen, egyhangúlag elfogadta a határozati javaslatot. Ezzel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u w:val="single"/>
        </w:rPr>
        <w:t>H A T Á R O Z A T:</w:t>
      </w:r>
    </w:p>
    <w:p>
      <w:pPr>
        <w:pStyle w:val="Normal"/>
        <w:ind w:left="3124" w:hanging="3124"/>
        <w:jc w:val="both"/>
        <w:rPr>
          <w:sz w:val="28"/>
          <w:szCs w:val="28"/>
        </w:rPr>
      </w:pPr>
      <w:r>
        <w:rPr>
          <w:sz w:val="28"/>
          <w:szCs w:val="28"/>
        </w:rPr>
        <w:t xml:space="preserve">302/2013. (XI. 13.) Kt. </w:t>
        <w:tab/>
        <w:t>Budapest Főváros XVI. kerületi Önkormányzat Képviselő-testülete a 251/2013. (VI. 26.) határozatának végrehajtási határidejét 2014. január 31-re módosítja.</w:t>
      </w:r>
    </w:p>
    <w:p>
      <w:pPr>
        <w:pStyle w:val="BodyTextIndent2"/>
        <w:widowControl w:val="false"/>
        <w:ind w:left="3240" w:hanging="0"/>
        <w:jc w:val="left"/>
        <w:rPr>
          <w:rFonts w:ascii="Times New Roman" w:hAnsi="Times New Roman" w:cs="Times New Roman"/>
          <w:sz w:val="28"/>
          <w:szCs w:val="28"/>
          <w:u w:val="single"/>
        </w:rPr>
      </w:pPr>
      <w:r>
        <w:rPr>
          <w:rFonts w:cs="Times New Roman" w:ascii="Times New Roman" w:hAnsi="Times New Roman"/>
          <w:sz w:val="28"/>
          <w:szCs w:val="28"/>
          <w:u w:val="single"/>
        </w:rPr>
      </w:r>
    </w:p>
    <w:p>
      <w:pPr>
        <w:pStyle w:val="BodyTextIndent2"/>
        <w:widowControl w:val="false"/>
        <w:ind w:left="4260" w:hanging="1136"/>
        <w:jc w:val="left"/>
        <w:rPr/>
      </w:pPr>
      <w:r>
        <w:rPr>
          <w:rFonts w:cs="Times New Roman" w:ascii="Times New Roman" w:hAnsi="Times New Roman"/>
          <w:sz w:val="28"/>
          <w:szCs w:val="28"/>
          <w:u w:val="single"/>
        </w:rPr>
        <w:t>Határidő:</w:t>
      </w:r>
      <w:r>
        <w:rPr>
          <w:rFonts w:cs="Times New Roman" w:ascii="Times New Roman" w:hAnsi="Times New Roman"/>
          <w:sz w:val="28"/>
          <w:szCs w:val="28"/>
        </w:rPr>
        <w:tab/>
        <w:t>2013. november 13.</w:t>
      </w:r>
    </w:p>
    <w:p>
      <w:pPr>
        <w:pStyle w:val="BodyTextIndent2"/>
        <w:widowControl w:val="false"/>
        <w:ind w:left="4260" w:hanging="1136"/>
        <w:jc w:val="left"/>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Normal"/>
        <w:jc w:val="both"/>
        <w:rPr>
          <w:rFonts w:ascii="Times New Roman" w:hAnsi="Times New Roman" w:cs="Times New Roman"/>
          <w:sz w:val="28"/>
          <w:szCs w:val="28"/>
          <w:u w:val="single"/>
        </w:rPr>
      </w:pPr>
      <w:r>
        <w:rPr>
          <w:rFonts w:cs="Times New Roman"/>
          <w:sz w:val="28"/>
          <w:szCs w:val="28"/>
          <w:u w:val="single"/>
        </w:rPr>
      </w:r>
    </w:p>
    <w:p>
      <w:pPr>
        <w:pStyle w:val="Normal"/>
        <w:jc w:val="both"/>
        <w:rPr>
          <w:sz w:val="28"/>
          <w:szCs w:val="28"/>
          <w:u w:val="single"/>
        </w:rPr>
      </w:pPr>
      <w:r>
        <w:rPr>
          <w:sz w:val="28"/>
          <w:szCs w:val="28"/>
          <w:u w:val="single"/>
        </w:rPr>
      </w:r>
    </w:p>
    <w:p>
      <w:pPr>
        <w:pStyle w:val="Normal"/>
        <w:jc w:val="both"/>
        <w:rPr/>
      </w:pPr>
      <w:r>
        <w:rPr>
          <w:sz w:val="28"/>
          <w:szCs w:val="28"/>
          <w:u w:val="single"/>
        </w:rPr>
        <w:t>KOVÁCS PÉTER</w:t>
      </w:r>
    </w:p>
    <w:p>
      <w:pPr>
        <w:pStyle w:val="Normal"/>
        <w:jc w:val="both"/>
        <w:rPr>
          <w:sz w:val="28"/>
          <w:szCs w:val="28"/>
        </w:rPr>
      </w:pPr>
      <w:r>
        <w:rPr>
          <w:sz w:val="28"/>
          <w:szCs w:val="28"/>
        </w:rPr>
        <w:t xml:space="preserve">Soron következik eredetileg sürgősségi előterjesztésként kiküldö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2.</w:t>
        <w:tab/>
      </w:r>
      <w:r>
        <w:rPr>
          <w:rFonts w:cs="Times New Roman" w:ascii="Times New Roman" w:hAnsi="Times New Roman"/>
          <w:b w:val="false"/>
          <w:sz w:val="28"/>
          <w:szCs w:val="28"/>
        </w:rPr>
        <w:t>Javaslat Budapest Főváros XVI. kerületi Önkormányzat Fejlődő Kertváros I. elnevezésű kötvényének okiratcseréjére</w:t>
      </w:r>
    </w:p>
    <w:p>
      <w:pPr>
        <w:pStyle w:val="Heading1"/>
        <w:tabs>
          <w:tab w:val="clear" w:pos="708"/>
          <w:tab w:val="left" w:pos="2272" w:leader="none"/>
        </w:tabs>
        <w:spacing w:before="0" w:after="0"/>
        <w:ind w:left="4686" w:hanging="1562"/>
        <w:jc w:val="both"/>
        <w:rPr>
          <w:rFonts w:ascii="Times New Roman" w:hAnsi="Times New Roman" w:cs="Times New Roman"/>
          <w:i/>
          <w:i/>
          <w:sz w:val="28"/>
          <w:szCs w:val="28"/>
          <w:u w:val="single"/>
        </w:rPr>
      </w:pPr>
      <w:r>
        <w:rPr>
          <w:rFonts w:cs="Times New Roman" w:ascii="Times New Roman" w:hAnsi="Times New Roman"/>
          <w:i/>
          <w:sz w:val="28"/>
          <w:szCs w:val="28"/>
          <w:u w:val="single"/>
        </w:rPr>
        <w:t xml:space="preserve">190/2013. sz. előterjesztés </w:t>
      </w:r>
    </w:p>
    <w:p>
      <w:pPr>
        <w:pStyle w:val="Heading1"/>
        <w:tabs>
          <w:tab w:val="clear" w:pos="708"/>
          <w:tab w:val="left" w:pos="2272" w:leader="none"/>
        </w:tabs>
        <w:spacing w:before="0" w:after="0"/>
        <w:ind w:left="4686" w:hanging="1562"/>
        <w:jc w:val="both"/>
        <w:rPr>
          <w:rFonts w:ascii="Times New Roman" w:hAnsi="Times New Roman" w:cs="Times New Roman"/>
          <w:b w:val="false"/>
          <w:b w:val="false"/>
          <w:sz w:val="28"/>
          <w:szCs w:val="28"/>
        </w:rPr>
      </w:pPr>
      <w:r>
        <w:rPr>
          <w:rFonts w:cs="Times New Roman" w:ascii="Times New Roman" w:hAnsi="Times New Roman"/>
          <w:b w:val="false"/>
          <w:sz w:val="28"/>
          <w:szCs w:val="28"/>
          <w:u w:val="single"/>
        </w:rPr>
        <w:t>Előterjesztő:</w:t>
      </w:r>
      <w:r>
        <w:rPr>
          <w:rFonts w:cs="Times New Roman" w:ascii="Times New Roman" w:hAnsi="Times New Roman"/>
          <w:b w:val="false"/>
          <w:sz w:val="28"/>
          <w:szCs w:val="28"/>
        </w:rPr>
        <w:tab/>
      </w:r>
      <w:r>
        <w:rPr>
          <w:rFonts w:cs="Times New Roman" w:ascii="Times New Roman" w:hAnsi="Times New Roman"/>
          <w:b w:val="false"/>
          <w:color w:val="000000"/>
          <w:sz w:val="28"/>
          <w:szCs w:val="28"/>
        </w:rPr>
        <w:t>Kovács Péter polgármester</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Előterjesztőként annyit fűznék hozzá a dologhoz, hogy bizonyára hallották képviselőtársaim, sőt a Képviselő-testület döntött is róla ugye, hogy a két kötvényünk közül az állami adósságkonszolidáció révén az egyiket, a Fejlődő Kertváros II. kötvényt az Állam egy az egyben átvállalta, míg az I-es számú kötvénynek egy részét, egy kis részét vállalta át az Állam. Éppen ezért, mivel ez a kötvényünk még megvan, okiratcserét kell végrehajtanunk. Ebbe a bank természetesen próbálkozott mindenféle furcsaságokat belerakni az okiratacserénél az új szerződésbe. Hál’ Istennek Kovács Raymund alpolgármester úr, illetve Láposi Enikő ügyosztályvezető vezetésével minden olyan dolgot, ami furcsaság lett volna ebben az okiratcserében, ezt kihúztak, olyan változások maradtak csak benne, amelyek pontosító, vagy egyértelműek most már. K </w:t>
      </w:r>
      <w:r>
        <w:rPr>
          <w:rFonts w:eastAsia="Symbol" w:cs="Symbol" w:ascii="Symbol" w:hAnsi="Symbol"/>
          <w:sz w:val="28"/>
          <w:szCs w:val="28"/>
        </w:rPr>
        <w:t></w:t>
      </w:r>
      <w:r>
        <w:rPr>
          <w:sz w:val="28"/>
          <w:szCs w:val="28"/>
        </w:rPr>
        <w:t xml:space="preserve"> H Zrt.-nek kell hívni a Zrt-t, tehát ilyen apróságok kerültek bele. Javaslom a Képviselő-testületnek elfogadni ezt az okiratcserét. Bizonyára a sajtóból is értesültek arról, hogy az Állam további átvállalásokat kíván megtenni és jövő év február végéig, egyelőre még csak sajtóinformációk szerint ezt a kötvényünket is átvállalja majd az állam. Kérdezem, hogy van-e kérdés az előterjesztéshez? Abonyi képviselő úr, parancsoljo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Köszönöm a szót, Polgármester úr. Közbe elment a gépem! De jó! Hm! A következőket szeretném kérdezni. Mit, mit jelent ez kb. anyagilag, hogy ha a november 15-ei esedékes törlesztés előtt aláírjuk ezt a, ezt a szerződést, akkor az mennyivel kisebbíti az adott törlesztőrészleteket? Mert ez mintha szerepelne az előterjesztésben. A következő, hogy milyen, milyen hátrányos megkülönböztetés érheti az önkormányzatot egy ilyen okmánycsere kapcsán, amit szintén jelez az előterjesztés? A következő kérdésem, hogy a részleges törlés, és az okiratcsere díjak errefelé az mit kóstál, tehát milyen, milyen tételt jelent ez? És az utolsó kérdésem, hogy az AKK Zrt. és a Bank átvizsgálta-e a fizetési kötelezettségeket és rendben talált-e mindent a szerződésben október 31-ig?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Több kérdést nem látok, így próbálok válaszolni azokra, amelyekről én tudok és Kovács Raymund alpolgármester urat majd arra kérem, hogy válaszoljon azokra, amikre én nem tudok. Tehát a, én úgy tudom az előterjesztésnek része a Keler Zrt-nek fizetendő díj az okiratcserénél, ezt egyébként nem egy jelentős összeg, de fejből nem tudom. Valószínűleg benne van az előterjesztésben, ha nem akkor, Alpolgármester úr fogja Önökkel közölni. A hátrányos megkülönböztetés. Ez, amit elkezdtem mondani az elején, hogy a bank okoskodott, próbálkozott és mindenféle trükköket próbált. Zárójelben jegyzem meg, ugye a banknak ez egy nagyon rossz kötvény „idézőjelben”, nagyon alacsony kamata van, folyamatosan próbálkozott. Képviselő úr akkor is képviselő volt, amikor kibocsátotta az önkormányzat ezt a kötvényt. Akkor talán beszámoltam róla, sőt biztosan, hogy még az utolsó pillanatban is okoskodott, hogy a beadott ajánlatához képest mondjuk négyszeresére emelje a kamatfelárat, amit nem sikerült végrehajtania és azóta is folyamatosan próbál valamilyen módon megszabadulni ettől a kötvénytől. És most is próbálkozott, de én ezt a, hogy mondjam, a banknak a zsigeri hozzájárulásának gondolom én ezt. Azért vannak itt a hivatalban a dolgozók, meg Alpolgármester úr, hogy ezeket a hátrányos, potenciális hátrányos megkülönböztetéseket ezt ki tudja küszöbölni, és ezt ki is küszöböltük ebben a dologban. A többi kérdésre, azt kérem Alpolgármester úr válasz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Igen, az okiratcserének a díja az 50.000.- Ft. Tehát ezt ugye minden fizetéskor kéne, félévente és elméletileg két okirat vagy 2 kötvény után, ugye most már csak egyről beszélünk, tehát egy kötvény esetében lenne. Erre van az a megoldás, ami ott szerepel és egyetlen egy érdemi változás az okiratban ez, hogy ilyen amortizációs kötvény lesz, ami azt jelenti, hogy nem kell minden egyes alkalommal, vagy nem kellene minden egyes alkalommal újabb okiratcserét most már végrehajtani, hanem automatikusan annyi darabszám törlődik az okiratból. Tehát ez 50 ezer forint minden egyes alkalommal, tehát nem jelentős tétel önmagához a kötvényhez mérten. Ugye, amikor itt polgármester is említette, hogy a bank több változást szeretett volna ebben az okiratban létrehozni, vagy, vagy kieszközölni, ugye ezt szorítottuk vissza, hogy csak azok, amik valóban, tehát Nyrt-ből Zrt lett, akkor 2 tizedes helyett, 4 tizedes pontossággal kerül a kamat meghatározásra, tehát, hogy érdemi változás ne történjen ebbe a kötvénybe, akkor még nem tudtuk, hogy ugye az Állam vélhetően február 28-ig ezt a kötvényt is adósságkonszolidáció keretében ugye visszaváltja az önkormányzatoktól. Tehát azt gondolom, hogy egy kicsit így könnyebb a helyzetünk. Bár ugye ez még csak sajtóhír és nem elfogadott jogszabály. De a lényeg, hogy tehát végignéztük ezt a kötvényt és nyilván majd az aláíráskor is végig kell nézni még egyszer, hogy ne kerüljön bele semmi olyan, ami az önkormányzatra nézve hátrányos. Egy-két pontban enyhébb megfogalmazások lettek benne. Például idáig az szerepelt benne, hogy ha az önkormányzat, illetve az önkormányzatnak a vállalkozásai nem teljesítik a bármelyik banknál fennálló kötelezettségüket, akkor visszaváltható a kötvény. Ez most már csak az önkormányzatra korlátozódik. Nem minthogyha lenne jelentősége, mert ugye a cégeinknek sincsen hitele, de például ez enyhébb megfogalmazás, annak ellenére, hogy ezt mi nem kértük például. De azt gondolom, hogy igazából nem egy érdemi változás ez sem, mert ugye nem volt erre példa, tehát nem egy életszerű változtatás, de hát nyilván nem tudhatjuk, hogy mit hoz majd a jövő ebből a szempontból. És akkor nem tudom, hogy mi volt még, esetle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ennyivel kell kevesebbet fizet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 xml:space="preserve">Igen. A, na most az a helyzet, hogy ugye az állami adósságkonszolidációnál az szerepelt itt a dokumentumokban, hogy az okiratcserét azt a következő esedékes törlesztőrészlet előtt meg kell ejteni, nyilván szankció nem volt benne, hogy mi történik akkor, hogyha erre nem kerül sor. Err nem tudok én sem választ adni, de elméletileg ugye jogszabály írja elő, hogy ennek meg kéne, vagy be kéne következnie. A holnapi vagy pontosabban a holnap utáni napig. Ennyi. És ugye az előterjesztésből is látszik, hogy 80 millió forintot, forint összegben érinti a második kötvényünket ez az állami konszolidáció, ugye ez árfolyamtól függ, és ennek a hátralévő 16 évre elosztva ez kb. 4 millió forintot jelent egy-egy évben itt most gyors fejszámolással ez az összeg, hogyha most nem hajtjuk végre ezt az okiratcserét, hanem a régi törlesztőrészlettel fizetünk. Tehát ez nem egy jelentős azt hiszem, a teljes összeghez képes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Alpolgármester úr. Vélemény, javaslat, hozzászólás? Szatmáry László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sz w:val="28"/>
          <w:szCs w:val="28"/>
        </w:rPr>
      </w:pPr>
      <w:r>
        <w:rPr>
          <w:sz w:val="28"/>
          <w:szCs w:val="28"/>
        </w:rPr>
        <w:t xml:space="preserve">Köszönöm a szót, nem kapcsolódott be. Polgármester úr! A Gazdasági és Pénzügyi Bizottság a tisztelt Képviselő-testületnek elfogadásra javasolja az okiratcserével kapcsolatos határozati javaslatot. Köszönö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Több hozzászólást nem látok, határozathozatal következik. Az előterjesztés 2. oldalán található határozati javaslat elfogadása minősített szótöbbséget igényel. Aki ezzel egyetért, kérem, igennel ezt jelezze! Szavazzunk! A Képviselő-testület 15 igen, egyhangúlag elfogadta a határozati javaslato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03/2013. (XI. 13.) Kt. </w:t>
        <w:tab/>
        <w:t>Budapest Főváros XVI. kerületi Önkormányzat képviselőtestülete felhatalmazza a polgármestert és a jegyzőt, hogy az okiratcserével kapcsolatos dokumentumokat aláírja és eljárjon a Keler Zrt-nél.</w:t>
      </w:r>
    </w:p>
    <w:p>
      <w:pPr>
        <w:pStyle w:val="Normal"/>
        <w:rPr>
          <w:color w:val="000000"/>
          <w:spacing w:val="-3"/>
          <w:sz w:val="28"/>
        </w:rPr>
      </w:pPr>
      <w:r>
        <w:rPr>
          <w:color w:val="000000"/>
          <w:spacing w:val="-3"/>
          <w:sz w:val="28"/>
        </w:rPr>
      </w:r>
    </w:p>
    <w:p>
      <w:pPr>
        <w:pStyle w:val="Normal"/>
        <w:ind w:left="4260" w:hanging="1136"/>
        <w:rPr/>
      </w:pPr>
      <w:r>
        <w:rPr>
          <w:color w:val="000000"/>
          <w:sz w:val="28"/>
          <w:u w:val="single"/>
        </w:rPr>
        <w:t>Határidő:</w:t>
      </w:r>
      <w:r>
        <w:rPr>
          <w:color w:val="000000"/>
          <w:sz w:val="28"/>
        </w:rPr>
        <w:tab/>
        <w:t>2013. november 30.</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szintén sürgősségi előterjesztéskén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2272" w:leader="none"/>
        </w:tabs>
        <w:ind w:left="3124" w:hanging="3124"/>
        <w:jc w:val="both"/>
        <w:rPr>
          <w:b/>
          <w:b/>
          <w:i/>
          <w:i/>
          <w:iCs/>
          <w:sz w:val="28"/>
          <w:szCs w:val="28"/>
          <w:u w:val="single"/>
        </w:rPr>
      </w:pPr>
      <w:r>
        <w:rPr>
          <w:bCs/>
          <w:sz w:val="28"/>
          <w:szCs w:val="28"/>
          <w:u w:val="single"/>
        </w:rPr>
        <w:t>NAPIREND:</w:t>
      </w:r>
      <w:r>
        <w:rPr>
          <w:bCs/>
          <w:i/>
          <w:sz w:val="28"/>
          <w:szCs w:val="28"/>
        </w:rPr>
        <w:tab/>
      </w:r>
      <w:r>
        <w:rPr>
          <w:bCs/>
          <w:sz w:val="28"/>
          <w:szCs w:val="28"/>
        </w:rPr>
        <w:t>3.</w:t>
      </w:r>
      <w:r>
        <w:rPr>
          <w:bCs/>
          <w:i/>
          <w:sz w:val="28"/>
          <w:szCs w:val="28"/>
        </w:rPr>
        <w:tab/>
      </w:r>
      <w:r>
        <w:rPr>
          <w:rFonts w:cs="Times-Bold" w:ascii="Times-Bold" w:hAnsi="Times-Bold"/>
          <w:bCs/>
          <w:sz w:val="28"/>
          <w:szCs w:val="28"/>
        </w:rPr>
        <w:t>Javaslat a Magyar Labdarúgó Szövetség által meghirdetett „Országos Pályaépítési program” pályázatának VI. ütemén való részvételére</w:t>
      </w:r>
    </w:p>
    <w:p>
      <w:pPr>
        <w:pStyle w:val="Normal"/>
        <w:ind w:left="4686" w:hanging="1562"/>
        <w:rPr>
          <w:b/>
          <w:b/>
          <w:i/>
          <w:i/>
          <w:sz w:val="28"/>
          <w:szCs w:val="28"/>
          <w:u w:val="single"/>
        </w:rPr>
      </w:pPr>
      <w:r>
        <w:rPr>
          <w:b/>
          <w:i/>
          <w:sz w:val="28"/>
          <w:szCs w:val="28"/>
          <w:u w:val="single"/>
        </w:rPr>
        <w:t xml:space="preserve">193/2013. sz. előterjesztés </w:t>
      </w:r>
    </w:p>
    <w:p>
      <w:pPr>
        <w:pStyle w:val="Normal"/>
        <w:ind w:left="4686" w:hanging="1562"/>
        <w:rPr>
          <w:sz w:val="28"/>
          <w:szCs w:val="28"/>
        </w:rPr>
      </w:pPr>
      <w:r>
        <w:rPr>
          <w:sz w:val="28"/>
          <w:szCs w:val="28"/>
          <w:u w:val="single"/>
        </w:rPr>
        <w:t>Előterjesztő:</w:t>
      </w:r>
      <w:r>
        <w:rPr>
          <w:sz w:val="28"/>
          <w:szCs w:val="28"/>
        </w:rPr>
        <w:tab/>
      </w:r>
      <w:r>
        <w:rPr>
          <w:iCs/>
          <w:sz w:val="28"/>
          <w:szCs w:val="28"/>
        </w:rPr>
        <w:t>Kovács Raymund al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Parancsoljon, Alpolgármester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Köszönöm szépen. Ahogy az előterjesztésben írtuk, ez a VI. ütem az MLSZ Országos Pályaépítési Programjának és ebből két ütemben pályáztunk idáig, annyi változás sincs az előző évekhez képest, hogy most is elég szűk volt a beadási határidő, ez a tegnapi nap során történt meg, tehát pont két testületi ülés között kellett ezt elkészíteni. És most is úgy adtuk be, mint a korábbi pályázatot, ahol a két iskola területére pályáztunk, hogy fenntartva a jogot, hogy a testületnek ma kell ebben döntenie, tehát a pályázatot ma hagyja jóvá, vagy nem hagyja jóvá a Képviselő-testület. Én az előzőt javasolnám, hogy hagyjuk jóvá, hiszen ugye nyáron megvásároltuk az Ikarus Sporttelepnek a fennmaradó részét, a magántulajdonban levő részét is, és ugye itt már hosszabb ideje előkészítés alatt van a sportcsarnok építése és ezzel kapcsolatos tervpályázat, illetve tervezési feladatok. És ennek kapcsán az előterjesztésben is mellékeltünk egy vázrajzot, ami a sportcsarnok és az ennek a területnek a felhasználását mutatja be. Ez nem egy végleges vázrajz, amennyire én tudom, tehát ez még munkaanyag, de nagyjából ez az elképzelés erre a területre, hogy hol helyezkedjen el a sportcsarnok, a parkolók, és milyen egyéb funkció van még. És ahogy abból is látszik, egy nagyméretű pálya még erre a területre tervezve van, ezzel a bocsánat, ezzel a ronda magyarsággal, tehát most is van ott egy labdarúgó pálya, amit elég rossz állapota miatt nagyon korlátozott mértékben használnak, és ennek a kiváltására épülne egy műfüves pálya erre a területre. Ugye leírtuk, hogy a kondíciók azok ugyanazok, mint a korábbi évben, ennek megfelelően a 30%-os önrész terhel minket, ami vélhetően olyan 36 millió forint környékén fog, hát realizálódni. Legalábbis bízunk benne, hogy annyi lesz, mint az előző pálya nagysága. Én azt próbáltam egy mellékletben érzékeltetni, hogy a mostani pályák milyen kihasználtsággal működnek, az tehát elképesztő, aki arra jár, az tényleg azt látja, hogy egy zsebkendőnyi terület nincs délutánonként a pályán és hétvégén is folyamatosan mérkőzések vannak. Ugye, az utánpótlás egyesületek, vagy csapatok azok ingyen használják ezt a pályát és ezen felül van lehetősége a Kertvárosi Kft-nek, hogy pénzért hasznosítsa. Ez nagyon korlátozott időt jelent, mert elég kihasznált a pálya, de így is már 2,5 millió forintos bevétel van az I. félév után. A Kft. az egész évre 2 milliót tervezett az üzleti tervében, tehát ezt bőven túllépte, tehát úgy gondoljuk, hogy mindenféleképpen indokolt lenne, hogy legyen még egy pálya, amit tudnak használni az ittlévő sportolók. Illetve amit hát bérbe is lehet adni, mert erre is van elég jelentős igény. Nyilván ennél jobb konstrukció a mi számunkra nincsen, hiszen itt közel 100 millió forintot tudunk elnyerni és a Budapesti Labdarúgó Szövetségtől érkezett megkeresés, amiben, hát erősen támogatnak minket ebben a pályázatban, mert szeretnék az Ikarus Sporttelepet egy kiemelt bázisként kezelni ők is, és ide a jövőben majd nagyobb támogatást eljuttatni valamilyen formában. Tehát ennyit szeretnék hozzáfűzni, és ez a pálya nyilván a jövő évben tudna majd megépülni, hogyha nyerünk a pályázaton, illetve hát, pályázunk egyáltalá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öszönöm szépen Alpolgármester úr. Kérdezem, van-e kérdés? Kérdést nem látok. Vélemény, javaslat avagy hozzászólás? Dr. Büki Tamás. Parancsoljon, képviselő ú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Kérem szépen, a pályaépítés ellen semmi kifogásom nem lenne, annál inkább az ellen, hogy a MLSZ-szel bármilyen módon közösködjünk. Már itten motyogta az Ince és sajnos igaza van ezúttal, hogy azt a bizonyos 8 gólt, kérem tisztelettel az 1986-os VB előtt az MLTC pályáját ugye nem lehetett használni, mert elfoglalta az orosz, az Ikarus pályája legjobb esetben földesnek volt mondható. Az EMG pályájára ugye csak az EMG mehetett be, és így tovább. Ehhez képest akkor idegenben megvertük a hollandokat és itthon is olyan meccsen kaptunk ki 1:0-ra, hogy egyrészt nekünk már mindegy volt, mert csoportelsők voltunk, és kijutottunk Mexikóba az más kérdés, hogy szerepeltünk ott. És csak nekik volt tétje és egy szerencsés góllal ugye találtak egy gólt és aztán kihúzták nagy keservesen. Na most ehhez képest ugye nagy pályaépítésben eljutottunk 8:1-ig, meg eljutottunk oda, hogy a magyar csapatok hát ezt csak „idézőjelben lehet mondani”, azok már az elő, elő, előselejtezőben, júliusban kiesnek. Eljutottunk oda, hogy a magyar futballisták olyan vagyonokat keresnek, amiről egyébként nagyon diszkrét hozzáállás tanúskodik, hogy még mindig érdemes idejönni mindenféle no name szerbnek, brazilnak, meg litvánnak, meg tudom is én mifélének. Ugye a magyar bajnokságban idézőjelbe vett „élcsapatoknak” az összeállításában már több a külföldi, mint a magyar. Úgyhogy én úgy gondolom, hogy az MLSZ-szel semmilyen közösködésnek nincsen helye. Én úgy gondolom, hogy ez a társaság tönkretette a magyar focit, tök mindegy, ki az elnöke. Én úgy gondolom, hogy a magyar hivatalos futball az semmit nem ér ma, abszolút semmit, nullát. Amikor az NB1-es bajnoki meccsen 100-as nézőszámok vannak, tehát 100-as, 200-as, meg hasonló, ez egyszerűen szégyen. Úgyhogy én úgy gondolom, hogyha Kovács Péter azt mondja, hogy olyan nagyon jó az anyagi egyensúlyunk, akkor építsünk pályát, az rendben van, de magunknak, szabadidő-sportnak, hasznosítsa a Kervárosi Kft, vagy akárki 100%-ban, és ne engedjük oda az MLSZ-t, mert nem tudom, hogy tetszenek-e tudni, hogy még RAFC és hasonló szinten is, ami aztán tényleg a békának a segge alatt van, azt kell, hogy mondjam, nem nemzetközi szint, hát az, onnan a bányabéka seggét tán csillagászati távcsővel nézik, még RAFC szinten is meg lehet élni fociból némelyik játékosnak, tessenek nézni az átigazolási híreket, hogy mit, hogy, kit, miért, mi pénzeket kapnak ezek az emberek, azért, hogy focizzanak, úgy, ahogy, ugye úgy fociznak, ahogy, és még mondom, most is egy NB1-es futballistának tessék megnézni, csak azt, hogy milyen autóba ül be. És azt, hogy mit produkál érte. Úgyhogy bundáznak is persze, bundáznak, hogy a fenébe ne bundáznának, hát az egyik élország, bundázásban egyébként világszínvonalat képviselünk, az kétségtelen tény, szóval ebbe, ebbe nem vagyunk elmaradva, mert ebbe simán verjük az olaszokat, meg bárki mást, és még a koreaiak, meg mit tudom én kik, idejár bundázni, úgyhogy én amondó vagyok, hogy ha az önkormányzat pályát akar, építsen magának, és nem azért nem fogom megszavazni az előterjesztést, mert a pályát ellenzem, hanem azt ellenzem, hogy az MLSZ-szel, ezzel a szégyenletes szervezettel bármilyen módon közösködjünk. Azt ellenz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zért kértem szót, hogy néhány dolgot tegyünk tisztába. Tehát én megértem Büki úrnak a fölháborodását a magyar foci helyzetével kapcsolatban, előre bocsátom, hogy én személy szerint nem szeretem a focit. Tehát, de ez, mondjuk nem akadályoz meg abban, hogy szemet hunyjak azon tény felett, hogy Magyarországon a legnépszerűbb sportág a foci. A legtöbb gyerek focizni szeretne. Egy önkormányzatnak szerintem az a feladata, hogy azokat az igényeket, amelyek jelentkeznek a kerületben, hogyha ez kerületi önkormányzat, akkor kielégítse. Ahogy Alpolgármester úr is elmondta az elején, rengetegen vannak most is jelenleg a pályán és hogyha hozzá tudunk jutni egy pályához mondjuk 50 millió forintért és nem kell 180 millió forintért hozzájutni, akkor szerintem függetlenül attól, hogy MLSZ-nek hívják, vagy kinek hívják, azt a, azt aki ezt a pénzt adja, akkor igenis éljünk azzal a lehetőséggel, hogy jussunk hozzá. Ettől függetlenül mondom, abban igaza van Büki úrnak, hogy a magyar foci sajnos nem túl jó helyzetben áll, ez már hosszú éve így van, ennyi erővel egyébként az első MLSZ-szel kötött, itt az Ikaruson épített pályát sem kellene akkor használni, ráadásul az MLSZ nullát használ ebből a pályából, tehát ahogy Ön is mondta a Kertvárosi Sportlétesítményeket Üzemeltető Kft. üzemelteti, a kerületi gyerekek szaladgálnak rajta, és egészségesek ebből, egészségesebbek ettől, legalábbis nagyon remélem, amennyire a futás még egészséges, meg a labdakergetés még egészséges, mert abban is vannak emberek, akiknek kétségeik vannak, hogy ez feltétlenül jó dolog sportolni, de szerintem jó. Úgyhogy én azt gondolom, hogy teljesen mindegy, hogy ki adja a pénzt. Ennyi erővel azt is lehetne mondani, hogy ne induljunk európai uniós pályázaton, amikor mondjuk, mit tudom én, tegyük föl mondjuk szocialista kormány van, mert tőlük nem kell a pénz. Hát nagy marhaság lenne, ha így döntenénk, nem is döntött így a kerületi önkormányzat, hanem akkor is pályázott, amikor szocialista kormány volt, meg akkor is, amikor fideszes. Tehát én nem érzelmi alapon dönteném el ezt a dolgot, hanem egyértelműen értelmi alapon. Abonyi János a következő hozzászóló. Parancsoljon, képviselő úr.</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Köszönöm a szót Polgármester úr. Meg fogom szavazni ezt az előterjesztést, természetesen. Amit Tamás fölvetett egyébként, azt mondjuk egy RAFC, vagy Ikarus meccs után a kocsmában tényleg meg lehet vitatni egyébként, de igazándiból ezzel a napirenddel nincs összefüggésben, tehát, ha, ha ilyen nagyságrendű segítség jut az önkormányzatnak egy ilyen pálya létrehozására, akkor meg kell nézni, vagy akkor meg kell csinálni és ki kell használni ezt a lehetőséget. Főleg, hogyha, hacsak, hacsak a hivatalosan igazolt sportolók vagy focizók létszámát nézzük, közel 400 gyerek, ebben az esetben azt hiszem, hogy ezen, ezen nincs mit meditálni. És még arra is lehetőség lesz, ha nagyobb a kapacitás, hogy, hogy tényleg szabadidő sportra is jusson idő itt a szoros beosztások mellett ezen a pályán, úgyhogy én mindenképp támogatnám ezt.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Büki Tamás másodszorra,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Jelentős a különbség a kispálya meg a nagypálya között, meg a szerződés között is, mert az iskolában épített kispálya az nem nagyon kell az MLSZ-nek ugye használatba, ez viszont annál inkább. És ezek az igazolt sportolók is, hát nyugodtan focizhatnának tisztán kerületi forrásból épített pályán csak akkor az MLSZ nem szabhatná meg, hogy ő milyen arányban kívánja ezt igénybe venni, meg milyen arányban nem. És azért még egy elgondolkoztató tény is van, hogy tisztelt uraim, ha valaki gondolkodik, és úgy belenéz a magyar fociba, meg olvas legalább sportújságot, az tudhatja, hogy ez kérem tisztelettel nem lehet egyéb, mint maffia. Ugyanis mind az a kiadás, amivel egy futballcsapat üzemeltetése jár, már csak a játékosok bérét, meg az összes költséget tekintve, az egész egyszerűen nincs ahonnan befolyjon. Tehát hiába Kft-kké, meg cégekké, meg mifenékké alakították ezeket, az köztudomású, bárki ilyen józan gondolkodó ember tudja, hogy csak pénzmosás történhet, más nem, mert egy olyan csapat, akinek a hazai meccsein a bevétel az rendszerint 3 jegyű nézőszámból adódik, még ha kap is valamennyi TV jogdíjat, azt tessék már megmondani, hogy a játékosoknak a milliós nagyságrendű havi fizetését, és nem a 11-ét, mert ugye 11 lép pályára, de a keretbe vagy 25-en vannak. Azt miből fizeti ki? Járulékokkal, mifenével. Hát nincs, egyszerűen nincsen annyi kimutatható fehér bevétel, amennyit a magyar fociban elköltenek. És egyébként a mindenkori kormányzatnak is ez egy hatalmas, a mindenkori …. (Valaki mond valamit.) Hát 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e szóljunk közbe, hadd beszélje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Hogyne, pályát építünk, kérem szépen maffiapénzből, maffiapénzből. Már az MLSZ-nek úgy látszik az Isten tudja, honnan van bevétele. Kérem tisztelettel, egyszerűen lehetetlenség, mondom, a legális bevételek, a töredékét nem fedezik annak, ami pénzt a magyar fociban elköltenek. Már ilyenre, meg mit tudom én mire. Egyszerűen nincsen legális bevétel. Van a TV bevétel, van némi reklámbevétel, de már meccs-szponzort is nehéz találni, mert szar meccsre ki a fene akar fizetni, a nézőbevétel meg gyakorlatilag egy-két csapat kivételével nulla. A Ferencváros, a Diósgyőr, meg egy-kettő, akinek fanatikus szurkolótábora van, valamennyi pénzt ad. Az MTK mennyit keres nézőből, tessék már nekem megmondani az NB1-ben játszik, tudom is én mióta. Hülyének nézik a Képviselő-testület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képviselő úr. Azért kértem még egyszer szót, mert megint olyan dologról vitatkozunk, ami nem ide tartozik. Tehát ha ebből a szempontból nézzük, akkor vannak egyes emberek, akik azt mondják, hogy minden maffia, sőt a legnagyobb bűnszervezet Magyarországon a Rendőrség, tehát sokmindenfélét nézhetnénk ennyi erővel, akkor ne menjünk az utcára se. Másrészt, Büki úr valahol lemaradt, mert az Ikaruson levő nagypályát finanszírozta az MLSZ 70%-ban, aminek a kimutatása volt. Nem a kispályát és ugyanúgy nem használja az MLSZ ezt a pályát, mint ahogy a mostan épülendőt sem fogja használni, tehát a tapasztalat legalábbis ezt mutatja. (Dr. Büki Tamás mikrofon nélkül mond valamit, nem érthető.) De képviselő úr, majd hogyha elolvasta az anyagot, akkor majd vitatkozunk legközelebb.Több hozzászólást nem látok. Kérdezem az előterjesztőt, kíván-e zárszót mondani? Kíván,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Igen, én azért visszaterelném a, egy pár mondat erejéig a szót erre az Ikarus Sporttelepre, és a mi sportpályánkra, hogy most én nem akarok a Tamással ez ügyben vitatkozni, mert nyilván van, amiben igaza van, van amiben valószínűleg, vagy az én véleményem szerint nem. Én azt mondanám, hogy ugye, pontosabban van egy ilyen mondás, hogy van a sport, és van a labdarúgás, hogy nálunk azért itt az Ikarus pályán a labdarúgás még sportnak számít. Tehát itt azért egész másról beszélünk, mint amit a Tamás elmondott. Tehát itt még szórakozásból és elsősorban fiatalok, gyerekek sportolnak, és hozzá kell tennem, hogy egy délutáni edzésre is, ha valaki kimegy, akkor több szülő ül ott és nézi az edzéseket, mint ami egy-egy NB1-es mérkőzésen néző megjelenik, tehát ezzel is előrébb vagyunk. Úgyhogy én azt mondanám, inkább mi erre koncentráljunk, és ezzel foglalkozzunk itt. Elég jó utánpótlásnevelés folyik ezen a pályán, két egyesület is elég magas színvonalon űzi ezt a sportot, és óriási igény van rá, aki, aki erre jár, az látja. Én azt gondolom, hogy elég nagy támogatást kaphatunk erre, ezt mindenféleképpen ragadjuk meg. Egyébként annyiban kiegészíteném a Polgármester urat, vagy kijavítanám, hogy az MLSZ ebben az évben, vagy a nagypálya létrehozása óta 1 nap vette igénybe a pályát, magát, és akkor is egy Bozsik-programban egy gyerek utánpótlás tornát rendeztek, amiben egy elég jelentős számban a kerületi csapatok vettek részt, illetve a környező csapatok, tehát összesen egyébként 15 nap van a szerződésben, amivel az MLSZ rendelkezhet a pálya esetében. Úgy gondolom, ez arányaiban azért messze nem a 70-30%, hogyha vesszük, de ezt sem használták ki, és egy nap használták a pályát és leírva is ez szerepel mindenhol, hogy elsősorban itt a helyi sportot szeretnék elsőbbségre tenni, hogy itt legyen, illetve nyilván a többi településen is a gyerekek számára, az utánpótlás korosztály számára megfelelő terület a sportolásra. És ezt szeretném még végül elmondani, hogy mind az atlétika pályánál, mind a labdarúgó pályánál ugrásszerűen megnőtt a gyerekeknek a száma, akiket a szülők ide elhoznak. Nyilván ebbe beletartozik a kulturált kiszolgáló létesítmény is, de amennyire a legutolsó információkat tudom, a 80-120 fős atlétikai csapatban is most már 300 fölött vannak a gyerekek, akik sportolnak. Tehát tényleg elképesztő mennyiségű gyerek sportolhat, érdemes kilátogatni az Ikarus Sporttelepre egy-egy hétköznap délután. Tehát kevés ilyen létesítmény van szerintem Budapesten és nyilván ennek a színvonalát tudnánk itt emelni elég gyors időn belül, hiszen vélhetően ezt jövő tavasszal megépítenék ezt a pályát. Tehát én azt mondom, hogy mi erre koncentráljunk és itt tegyük meg a tőlünk telhetőt és bízzunk benne, hogy ez a példa ragadós lesz és egyszer majd az egész futballra az lesz a jellemző, ami itt nálunk.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határozathozatal következik. Az előterjesztés 2. oldalán található határozati javaslatról szavazunk. Döntsünk! Köszönöm szépen. A Képviselő-testület 14 igen, 1 nem és tartózkodás nélkül elfogadta a határozati javaslatot. Ezzel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304/2013. (XI. 13.) Kt. </w:t>
        <w:tab/>
      </w:r>
      <w:r>
        <w:rPr>
          <w:sz w:val="28"/>
          <w:szCs w:val="28"/>
        </w:rPr>
        <w:t>Budapest Főváros XVI. kerületi Önkormányzat Képviselő-testülete a „Magyar Labdarugó Szövetség országos pályaépítési program” VI. ütemére benyújtott pályázatot jóváhagyja.</w:t>
      </w:r>
    </w:p>
    <w:p>
      <w:pPr>
        <w:pStyle w:val="Normal"/>
        <w:autoSpaceDE w:val="false"/>
        <w:ind w:left="3124" w:hanging="0"/>
        <w:jc w:val="both"/>
        <w:rPr/>
      </w:pPr>
      <w:r>
        <w:rPr>
          <w:sz w:val="28"/>
          <w:szCs w:val="28"/>
        </w:rPr>
        <w:t>A megvalósításhoz szükséges önrészt maximum 53 millió forint erejéig az Önkormányzat 2014. évi költségvetésében biztosítja.</w:t>
      </w:r>
    </w:p>
    <w:p>
      <w:pPr>
        <w:pStyle w:val="Normal"/>
        <w:autoSpaceDE w:val="false"/>
        <w:ind w:left="3124" w:hanging="0"/>
        <w:jc w:val="both"/>
        <w:rPr/>
      </w:pPr>
      <w:r>
        <w:rPr>
          <w:sz w:val="28"/>
          <w:szCs w:val="28"/>
        </w:rPr>
        <w:t>Felhatalmazza a polgármestert, hogy sikeres pályázat esetén a megvalósításhoz szükséges szerződéseket aláírja.</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13. december 31.</w:t>
      </w:r>
    </w:p>
    <w:p>
      <w:pPr>
        <w:pStyle w:val="Normal"/>
        <w:ind w:left="4260" w:hanging="1136"/>
        <w:rPr>
          <w:color w:val="000000"/>
          <w:spacing w:val="-3"/>
          <w:sz w:val="28"/>
          <w:szCs w:val="28"/>
        </w:rPr>
      </w:pPr>
      <w:r>
        <w:rPr>
          <w:sz w:val="28"/>
          <w:szCs w:val="28"/>
          <w:u w:val="single"/>
        </w:rPr>
        <w:t>Felelős:</w:t>
      </w:r>
      <w:r>
        <w:rPr>
          <w:sz w:val="28"/>
          <w:szCs w:val="28"/>
        </w:rPr>
        <w:tab/>
        <w:t>Kovács Péter polgármester</w:t>
      </w:r>
    </w:p>
    <w:p>
      <w:pPr>
        <w:pStyle w:val="Normal"/>
        <w:jc w:val="both"/>
        <w:rPr>
          <w:color w:val="000000"/>
          <w:spacing w:val="-3"/>
          <w:sz w:val="28"/>
          <w:szCs w:val="28"/>
          <w:u w:val="single"/>
        </w:rPr>
      </w:pPr>
      <w:r>
        <w:rPr>
          <w:color w:val="000000"/>
          <w:spacing w:val="-3"/>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eredetileg 11-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4.</w:t>
        <w:tab/>
      </w:r>
      <w:r>
        <w:rPr>
          <w:rFonts w:cs="Times New Roman" w:ascii="Times New Roman" w:hAnsi="Times New Roman"/>
          <w:b w:val="false"/>
          <w:sz w:val="28"/>
          <w:szCs w:val="28"/>
        </w:rPr>
        <w:t>Javaslat nem képviselő bizottsági tag megválasztására</w:t>
      </w:r>
    </w:p>
    <w:p>
      <w:pPr>
        <w:pStyle w:val="Normal"/>
        <w:ind w:left="4686" w:hanging="1562"/>
        <w:rPr>
          <w:b/>
          <w:b/>
          <w:i/>
          <w:i/>
          <w:sz w:val="28"/>
          <w:szCs w:val="28"/>
          <w:u w:val="single"/>
        </w:rPr>
      </w:pPr>
      <w:r>
        <w:rPr>
          <w:b/>
          <w:i/>
          <w:sz w:val="28"/>
          <w:szCs w:val="28"/>
          <w:u w:val="single"/>
        </w:rPr>
        <w:t xml:space="preserve">192/2013. sz. előterjesztés </w:t>
      </w:r>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Előterjesztőként annyit fűznék hozzá, hogy a múltkori képviselő-testületi ülésen döntött a Képviselő-testület arról, hogy megüresedik egy, korábban, az LMP által delegált külső bizottsági tag és arra kérték a Polgármestert, hogy a szükséges intézkedést tegye meg. Én megkerestem Schiffer András urat levélben, hogy az LMP legyen kedves a megüresedett helyre delegáljon megfelelő embert. Ugye erre kaptunk is Hassan Szihámtól egy levelet, aki ifj. Mizsei Lászlót delegálja, illetve ajánlja a Képviselő-testület figyelmébe, aki meg is jelent a mai testületi ülésen. Én javaslom, hogy őt válassza meg a Képviselő-testület nem képviselő bizottsági taggá. Kérdezem, van-e kérdés? Kérdést nem látok. Vélemény, javaslat, avagy hozzászólás? Ilyen sincsen, akkor határozathozatal következik. Az előterjesztés határozati szövegébe a kipontozott helyre ifj. Mizsei László nevét gondolják oda a képviselőtársaim. A határozat elfogadása minősített szótöbbséget igényel, és gépi titkos szavazással döntünk, ami azt jelenti, hogy a gép nem fog visszajelezni. Szavazzunk! Köszönöm szépen. A Képviselő-testület 9 igen, 2 nem és tartózkodás nélkül elfogadta a határozati javaslatot. </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05/2013. (XI. 13.) Kt. </w:t>
        <w:tab/>
      </w:r>
      <w:r>
        <w:rPr>
          <w:sz w:val="28"/>
          <w:szCs w:val="28"/>
        </w:rPr>
        <w:t xml:space="preserve">Budapest Főváros XVI. kerületi Önkormányzat Képviselő-testülete az Egészségügyi és Szociális Bizottság nem képviselő tagjává </w:t>
      </w:r>
      <w:r>
        <w:rPr>
          <w:b/>
          <w:sz w:val="28"/>
          <w:szCs w:val="28"/>
        </w:rPr>
        <w:t>ifj. Mizsei László</w:t>
      </w:r>
      <w:r>
        <w:rPr>
          <w:sz w:val="28"/>
          <w:szCs w:val="28"/>
        </w:rPr>
        <w:t>-t megválasztja.</w:t>
      </w:r>
    </w:p>
    <w:p>
      <w:pPr>
        <w:pStyle w:val="Default"/>
        <w:ind w:left="2340" w:hanging="0"/>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w:t>
        <w:tab/>
        <w:t>2013. november 13.</w:t>
      </w:r>
    </w:p>
    <w:p>
      <w:pPr>
        <w:pStyle w:val="Normal"/>
        <w:ind w:left="4260" w:hanging="1136"/>
        <w:jc w:val="both"/>
        <w:rPr/>
      </w:pPr>
      <w:r>
        <w:rPr>
          <w:sz w:val="28"/>
          <w:szCs w:val="28"/>
          <w:u w:val="single"/>
        </w:rPr>
        <w:t>Felelős</w:t>
      </w:r>
      <w:r>
        <w:rPr>
          <w:sz w:val="28"/>
          <w:szCs w:val="28"/>
        </w:rPr>
        <w:t>:</w:t>
        <w:tab/>
        <w:t xml:space="preserve">Kovács Péter polgármester </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ivel megjelent ifj. Mizsei László a testületi ülésen, én javaslom, hogy azonnal tegye is le az esküt. Arra kérem majd Mizsei urat, hogy mondja utánam az eskü szövegét. A többieket meg arra, hogy fönnállva hallgassuk meg az esküt tevő eskü szövegét. Az én után, természetesen a saját nevét említse. É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IFJ. MIZSEI LÁSZLÓ (MIKROFON NÉLKÜL)</w:t>
      </w:r>
    </w:p>
    <w:p>
      <w:pPr>
        <w:pStyle w:val="Normal"/>
        <w:jc w:val="both"/>
        <w:rPr>
          <w:sz w:val="28"/>
          <w:szCs w:val="28"/>
        </w:rPr>
      </w:pPr>
      <w:r>
        <w:rPr>
          <w:sz w:val="28"/>
          <w:szCs w:val="28"/>
        </w:rPr>
        <w:t>Én ifj. Mizsei Lászl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 </w:t>
      </w:r>
      <w:r>
        <w:rPr>
          <w:sz w:val="28"/>
          <w:szCs w:val="28"/>
        </w:rPr>
        <w:t>becsületemre és lelkiismeretemre fogado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IFJ. MIZSEI LÁSZLÓ</w:t>
      </w:r>
    </w:p>
    <w:p>
      <w:pPr>
        <w:pStyle w:val="Normal"/>
        <w:jc w:val="both"/>
        <w:rPr>
          <w:sz w:val="28"/>
          <w:szCs w:val="28"/>
        </w:rPr>
      </w:pPr>
      <w:r>
        <w:rPr>
          <w:sz w:val="28"/>
          <w:szCs w:val="28"/>
        </w:rPr>
        <w:t xml:space="preserve">… </w:t>
      </w:r>
      <w:r>
        <w:rPr>
          <w:sz w:val="28"/>
          <w:szCs w:val="28"/>
        </w:rPr>
        <w:t>becsületemre és lelkiismeretemre fogado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w:t>
      </w:r>
      <w:r>
        <w:rPr>
          <w:sz w:val="28"/>
          <w:szCs w:val="28"/>
        </w:rPr>
        <w:t>. hogy Magyarországhoz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IFJ. MIZSEI LÁSZLÓ</w:t>
      </w:r>
    </w:p>
    <w:p>
      <w:pPr>
        <w:pStyle w:val="Normal"/>
        <w:jc w:val="both"/>
        <w:rPr>
          <w:sz w:val="28"/>
          <w:szCs w:val="28"/>
        </w:rPr>
      </w:pPr>
      <w:r>
        <w:rPr>
          <w:sz w:val="28"/>
          <w:szCs w:val="28"/>
        </w:rPr>
        <w:t>……</w:t>
      </w:r>
      <w:r>
        <w:rPr>
          <w:sz w:val="28"/>
          <w:szCs w:val="28"/>
        </w:rPr>
        <w:t>. hogy Magyarországhoz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rFonts w:cs="Times" w:ascii="Times" w:hAnsi="Times"/>
          <w:color w:val="000000"/>
          <w:sz w:val="28"/>
          <w:szCs w:val="28"/>
        </w:rPr>
        <w:t>……</w:t>
      </w:r>
      <w:r>
        <w:rPr>
          <w:rFonts w:eastAsia="Times" w:cs="Times" w:ascii="Times" w:hAnsi="Times"/>
          <w:color w:val="000000"/>
          <w:sz w:val="28"/>
          <w:szCs w:val="28"/>
        </w:rPr>
        <w:t xml:space="preserve"> </w:t>
      </w:r>
      <w:r>
        <w:rPr>
          <w:rFonts w:cs="Times" w:ascii="Times" w:hAnsi="Times"/>
          <w:color w:val="000000"/>
          <w:sz w:val="28"/>
          <w:szCs w:val="28"/>
        </w:rPr>
        <w:t>és annak Alaptörvényéhez hű leszek;</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pPr>
      <w:r>
        <w:rPr>
          <w:sz w:val="28"/>
          <w:szCs w:val="28"/>
          <w:u w:val="single"/>
        </w:rPr>
        <w:t>IFJ. MIZSEI LÁSZLÓ</w:t>
      </w:r>
    </w:p>
    <w:p>
      <w:pPr>
        <w:pStyle w:val="Normal"/>
        <w:jc w:val="both"/>
        <w:rPr>
          <w:sz w:val="28"/>
          <w:szCs w:val="28"/>
        </w:rPr>
      </w:pPr>
      <w:r>
        <w:rPr>
          <w:rFonts w:cs="Times" w:ascii="Times" w:hAnsi="Times"/>
          <w:color w:val="000000"/>
          <w:sz w:val="28"/>
          <w:szCs w:val="28"/>
        </w:rPr>
        <w:t>……</w:t>
      </w:r>
      <w:r>
        <w:rPr>
          <w:rFonts w:eastAsia="Times" w:cs="Times" w:ascii="Times" w:hAnsi="Times"/>
          <w:color w:val="000000"/>
          <w:sz w:val="28"/>
          <w:szCs w:val="28"/>
        </w:rPr>
        <w:t xml:space="preserve"> </w:t>
      </w:r>
      <w:r>
        <w:rPr>
          <w:rFonts w:cs="Times" w:ascii="Times" w:hAnsi="Times"/>
          <w:color w:val="000000"/>
          <w:sz w:val="28"/>
          <w:szCs w:val="28"/>
        </w:rPr>
        <w:t>és annak Alaptörvényéhez hű lesz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jogszabályait megtarto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IFJ. MIZSEI LÁSZLÓ</w:t>
      </w:r>
    </w:p>
    <w:p>
      <w:pPr>
        <w:pStyle w:val="Normal"/>
        <w:jc w:val="both"/>
        <w:rPr>
          <w:sz w:val="28"/>
          <w:szCs w:val="28"/>
        </w:rPr>
      </w:pPr>
      <w:r>
        <w:rPr>
          <w:sz w:val="28"/>
          <w:szCs w:val="28"/>
        </w:rPr>
        <w:t>jogszabályait megtarto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rFonts w:cs="Times" w:ascii="Times" w:hAnsi="Times"/>
          <w:color w:val="000000"/>
          <w:sz w:val="28"/>
          <w:szCs w:val="28"/>
        </w:rPr>
        <w:t>…</w:t>
      </w:r>
      <w:r>
        <w:rPr>
          <w:rFonts w:cs="Times" w:ascii="Times" w:hAnsi="Times"/>
          <w:color w:val="000000"/>
          <w:sz w:val="28"/>
          <w:szCs w:val="28"/>
        </w:rPr>
        <w:t>.. és másokkal is megtartat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IFJ. MIZSEI LÁSZLÓ</w:t>
      </w:r>
    </w:p>
    <w:p>
      <w:pPr>
        <w:pStyle w:val="Normal"/>
        <w:jc w:val="both"/>
        <w:rPr>
          <w:sz w:val="28"/>
          <w:szCs w:val="28"/>
        </w:rPr>
      </w:pPr>
      <w:r>
        <w:rPr>
          <w:rFonts w:cs="Times" w:ascii="Times" w:hAnsi="Times"/>
          <w:color w:val="000000"/>
          <w:sz w:val="28"/>
          <w:szCs w:val="28"/>
        </w:rPr>
        <w:t>…</w:t>
      </w:r>
      <w:r>
        <w:rPr>
          <w:rFonts w:cs="Times" w:ascii="Times" w:hAnsi="Times"/>
          <w:color w:val="000000"/>
          <w:sz w:val="28"/>
          <w:szCs w:val="28"/>
        </w:rPr>
        <w:t>.. és másokkal is megtartat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izottsági tagsági tisztségemből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IFJ. MIZSEI LÁSZLÓ</w:t>
      </w:r>
    </w:p>
    <w:p>
      <w:pPr>
        <w:pStyle w:val="Normal"/>
        <w:jc w:val="both"/>
        <w:rPr>
          <w:sz w:val="28"/>
          <w:szCs w:val="28"/>
        </w:rPr>
      </w:pPr>
      <w:r>
        <w:rPr>
          <w:sz w:val="28"/>
          <w:szCs w:val="28"/>
        </w:rPr>
        <w:t>bizottsági tagsági tisztségemből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w:t>
      </w:r>
      <w:r>
        <w:rPr>
          <w:sz w:val="28"/>
          <w:szCs w:val="28"/>
        </w:rPr>
        <w:t>.. eredő feladataima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IFJ. MIZSEI LÁSZLÓ</w:t>
      </w:r>
    </w:p>
    <w:p>
      <w:pPr>
        <w:pStyle w:val="Normal"/>
        <w:jc w:val="both"/>
        <w:rPr>
          <w:sz w:val="28"/>
          <w:szCs w:val="28"/>
        </w:rPr>
      </w:pPr>
      <w:r>
        <w:rPr>
          <w:sz w:val="28"/>
          <w:szCs w:val="28"/>
        </w:rPr>
        <w:t>…</w:t>
      </w:r>
      <w:r>
        <w:rPr>
          <w:sz w:val="28"/>
          <w:szCs w:val="28"/>
        </w:rPr>
        <w:t>.. eredő feladataima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w:t>
      </w:r>
      <w:r>
        <w:rPr>
          <w:sz w:val="28"/>
          <w:szCs w:val="28"/>
        </w:rPr>
        <w:t xml:space="preserve">.. a Budapest Főváros XVI. kerület ……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 xml:space="preserve">IFJ. </w:t>
      </w:r>
      <w:r>
        <w:rPr>
          <w:caps/>
          <w:sz w:val="28"/>
          <w:szCs w:val="28"/>
          <w:u w:val="single"/>
        </w:rPr>
        <w:t>Mizsei lászló</w:t>
      </w:r>
    </w:p>
    <w:p>
      <w:pPr>
        <w:pStyle w:val="Normal"/>
        <w:jc w:val="both"/>
        <w:rPr>
          <w:sz w:val="28"/>
          <w:szCs w:val="28"/>
        </w:rPr>
      </w:pPr>
      <w:r>
        <w:rPr>
          <w:sz w:val="28"/>
          <w:szCs w:val="28"/>
        </w:rPr>
        <w:t>……</w:t>
      </w:r>
      <w:r>
        <w:rPr>
          <w:sz w:val="28"/>
          <w:szCs w:val="28"/>
        </w:rPr>
        <w:t>.. a Budapest Főváros XVI. kerüle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w:t>
      </w:r>
      <w:r>
        <w:rPr>
          <w:sz w:val="28"/>
          <w:szCs w:val="28"/>
        </w:rPr>
        <w:t xml:space="preserve">. fejlődésének előmozdítása érdekében …….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IFJ. MIZSEI LÁSZLÓ</w:t>
      </w:r>
    </w:p>
    <w:p>
      <w:pPr>
        <w:pStyle w:val="Normal"/>
        <w:jc w:val="both"/>
        <w:rPr>
          <w:sz w:val="28"/>
          <w:szCs w:val="28"/>
        </w:rPr>
      </w:pPr>
      <w:r>
        <w:rPr>
          <w:sz w:val="28"/>
          <w:szCs w:val="28"/>
        </w:rPr>
        <w:t>……</w:t>
      </w:r>
      <w:r>
        <w:rPr>
          <w:sz w:val="28"/>
          <w:szCs w:val="28"/>
        </w:rPr>
        <w:t>. fejlődésének előmozdítása érdekéb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w:t>
      </w:r>
      <w:r>
        <w:rPr>
          <w:sz w:val="28"/>
          <w:szCs w:val="28"/>
        </w:rPr>
        <w:t>.. lelkiismeretesen teljesíte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IFJ. MIZSEI LÁSZLÓ</w:t>
      </w:r>
    </w:p>
    <w:p>
      <w:pPr>
        <w:pStyle w:val="Normal"/>
        <w:jc w:val="both"/>
        <w:rPr>
          <w:sz w:val="28"/>
          <w:szCs w:val="28"/>
        </w:rPr>
      </w:pPr>
      <w:r>
        <w:rPr>
          <w:sz w:val="28"/>
          <w:szCs w:val="28"/>
        </w:rPr>
        <w:t>……</w:t>
      </w:r>
      <w:r>
        <w:rPr>
          <w:sz w:val="28"/>
          <w:szCs w:val="28"/>
        </w:rPr>
        <w:t>.. lelkiismeretesen teljesíte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w:t>
      </w:r>
      <w:r>
        <w:rPr>
          <w:sz w:val="28"/>
          <w:szCs w:val="28"/>
        </w:rPr>
        <w:t>. tisztségemet a magyar nemzet javára gyakorol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IFJ. MIZSEI LÁSZLÓ</w:t>
      </w:r>
    </w:p>
    <w:p>
      <w:pPr>
        <w:pStyle w:val="Normal"/>
        <w:jc w:val="both"/>
        <w:rPr>
          <w:sz w:val="28"/>
          <w:szCs w:val="28"/>
        </w:rPr>
      </w:pPr>
      <w:r>
        <w:rPr>
          <w:sz w:val="28"/>
          <w:szCs w:val="28"/>
        </w:rPr>
        <w:t>……</w:t>
      </w:r>
      <w:r>
        <w:rPr>
          <w:sz w:val="28"/>
          <w:szCs w:val="28"/>
        </w:rPr>
        <w:t>. tisztségemet a magyar nemzet javára gyakorol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Isten engem úgy segélj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IFJ. MIZSEI LÁSZLÓ</w:t>
      </w:r>
    </w:p>
    <w:p>
      <w:pPr>
        <w:pStyle w:val="Normal"/>
        <w:jc w:val="both"/>
        <w:rPr>
          <w:sz w:val="28"/>
          <w:szCs w:val="28"/>
        </w:rPr>
      </w:pPr>
      <w:r>
        <w:rPr>
          <w:sz w:val="28"/>
          <w:szCs w:val="28"/>
        </w:rPr>
        <w:t>Isten engem úgy segélj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Gratulálok, köszönöm szépen a megjelenést és akkor már a következő bizottsági ülésen részt is tud venni. Ja, meg a vagyonnyilatkozatot ne felejtse el leadni! Ezzel ezt a napirendi pontot le tudtam zárni. Soron következik eredetileg javasolt, 2-sel javasolt:</w:t>
      </w:r>
    </w:p>
    <w:p>
      <w:pPr>
        <w:pStyle w:val="Normal"/>
        <w:jc w:val="both"/>
        <w:rPr>
          <w:sz w:val="28"/>
          <w:szCs w:val="28"/>
          <w:u w:val="single"/>
        </w:rPr>
      </w:pPr>
      <w:r>
        <w:rPr>
          <w:sz w:val="28"/>
          <w:szCs w:val="28"/>
          <w:u w:val="single"/>
        </w:rPr>
      </w:r>
      <w:r>
        <w:br w:type="page"/>
      </w:r>
    </w:p>
    <w:p>
      <w:pPr>
        <w:pStyle w:val="Normal"/>
        <w:jc w:val="both"/>
        <w:rPr>
          <w:sz w:val="28"/>
          <w:szCs w:val="28"/>
          <w:u w:val="single"/>
        </w:rPr>
      </w:pPr>
      <w:r>
        <w:rPr>
          <w:sz w:val="28"/>
          <w:szCs w:val="28"/>
          <w:u w:val="single"/>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5.</w:t>
        <w:tab/>
      </w:r>
      <w:r>
        <w:rPr>
          <w:rFonts w:cs="Times New Roman" w:ascii="Times New Roman" w:hAnsi="Times New Roman"/>
          <w:b w:val="false"/>
          <w:sz w:val="28"/>
          <w:szCs w:val="28"/>
        </w:rPr>
        <w:t xml:space="preserve">Javaslattétel az életvitelszerű közterületi tartózkodás szabályainak megsértése szabálysértési tényálláshoz </w:t>
      </w:r>
    </w:p>
    <w:p>
      <w:pPr>
        <w:pStyle w:val="Normal"/>
        <w:ind w:left="4686" w:hanging="1562"/>
        <w:rPr>
          <w:b/>
          <w:b/>
          <w:i/>
          <w:i/>
          <w:sz w:val="28"/>
          <w:szCs w:val="28"/>
          <w:u w:val="single"/>
        </w:rPr>
      </w:pPr>
      <w:r>
        <w:rPr>
          <w:b/>
          <w:i/>
          <w:sz w:val="28"/>
          <w:szCs w:val="28"/>
          <w:u w:val="single"/>
        </w:rPr>
        <w:t xml:space="preserve">187/2013. sz. előterjesztés </w:t>
      </w:r>
    </w:p>
    <w:p>
      <w:pPr>
        <w:pStyle w:val="Normal"/>
        <w:ind w:left="4686" w:hanging="1562"/>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lőterjesztőként annyit fűznék hozzá az előterjesztéshez, hogy ugye nem olyan régen a Parlament szabályozta azt, hogy az életvitelszerűen közterületen tartózkodást korlátozhatja Budapest Főváros Önkormányzata a kerületi önkormányzatok véleményének kikérése mellett. Budapest Főváros Önkormányzata, annak főpolgármestere Tarlós István levélben fordult a XVI. kerülethez, illetve a főjegyző, melyben azt kérik, hogy a XVI. kerületi Önkormányzat is tegyen javaslatot arra, hogy melyek azok a területek a XVI. kerület közterületein, ahol a Fővárosi Önkormányzat tiltsa meg az életvitelszerűen közterületen tartózkodást. A Fővárosi Közgyűlés az én információim szerint holnap alkotja meg majd ezt a rendeletét, én jeleztem Főpolgármester úrnak előre, hogy ezzel az előterjesztéssel élek a mai testületi ülésre, és kérem, hogy amennyiben a Képviselő-testület elfogadja ezt a javaslatot, akkor vegyék figyelembe már a mostani rendeletalkotásnál ezt a javaslatot. Én azt javaslom a tisztelt Képviselő-testületnek, hogy a XVI. kerületnek, azokon a területein tiltsuk meg az életvitelszerűen közterületen tartózkodást, mely a leginkább frekventáltabb területek, illetve a lakótelepek területei. Így a Sashalmi Piac és környéke, a Cinkotán a volt strand előtti terület, illetve a lakótelepeink területe. Ezt is terjeszteném én a Képviselő-testületnek jóváhagyásra. Kérdezem, van-e kérdés? Abonyi János.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Az első kérdésem, hogy mit jelent az életvitelszerű közterületen tartózkodás? Mert ez igazándiból nem definiált itt a fővárosi rendelet-tervezetben sem. A másik, hogy hány, hány hajléktalanról tudunk itt a kerületben? A harmadik kérdés pedig, hogy tájékoztatjuk a Fővárost, erről a hajléktalanokat ki fogja tájékoztatni erről a kerületben?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Szász József a következő kérdező,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pPr>
      <w:r>
        <w:rPr>
          <w:sz w:val="28"/>
          <w:szCs w:val="28"/>
        </w:rPr>
        <w:t>Csak egy megerősítést kérek, én úgy tudom, hogy a Sashalmi Piacnak a területe az nem közterületnek minősül, tehát megadhatjuk megerősítésként, ha ez így van, ha én jól emlékszem, de a piac területe ilyen tekintetben nem közterület, hanem kvázi magánterület, tehát ott egyébként sem vonatkozik rá, ha jól tudom.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Több hozzászólást nem látok, visszafelé válaszolnék, meg legalábbis a kérdések elhangzásának időrendjében. Igen, nem is javaslom, hogy magát a piacot, hanem a piac melletti közterületet, mint ahogy a fölvezetésben mondtam a Sashalmi sétány területéről. Abonyi úrnak a kérdései. Ugye az életvitelszerűen közterületen tartózkodást a törvény szabályozza pontosan, én nem tudnám önnek pontosan idézni, hogy mi a részlet, de itt Jegyző úr már mondja is hogy, nem is nekem kell, hanem ide be van írva az előterjesztésnek az 1. oldalán található nagyon hosszú szöveg. Fölolvassam, vagy megnézi képviselő úr? Az 1. oldalon a 4. §-os bekezdésnél levő dolgokban van ez leírva pontosan. Hány darab hajléktalan van a kerületben? Ugye Csomor alpolgármester úr majd pontos számot fog tudni erre mondani. Én azt tudom, hogy nekünk megállapodásunk van arra, hogy a hajléktalanokat kezeljük itt a XVI. kerület területén és én úgy tudom, hogy ennek viszonylag jól eleget tesz, a Vöröskereszttel van ugye megállapodásunk, úgyhogy ezzel nem lesz. A hajléktalanokat ki fogja értesíteni? Azokat a hajléktalanokat, akik azon a területen vannak esetleg, amiket most az önkormányzat tiltásra javasol, ott természetesen az önkormányzat fogja őket értesíteni. Ez lehet akár a közterület-felügyelők segítségével, vagy valamilyen módon meg fogjuk őket keresni. Csomor alpolgármester úr akkor mondaná a számot. Parancsoljon, Alpolgármester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Igen, köszönöm szépen. A Vöröskereszt ugye éves jelentésében beszámol arról, hogy hány hajléktalant gondoz a kerületben, ez ugye már a hajléktalan létből fakadóan is ugye változó, ez átlagban az 50 és 80 fő között van az, akit a Vöröskereszt gondoz a kerületben. Egyébként a Vöröskereszttel kötendő szerződésben úgynevezett életvezetési tanácsadás is szerepel, tehát igazándiból ebbe megfelelő tájékoztatásba bele lehet vonni nyilvánvalóan és bele is kell a Vöröskeresztet, tehát ugye alapjában véve az a fő cél ugye a Vöröskereszt részéről is és ők is ugye erre nézve a központilag is megkapják a megfelelő tájékoztatást, hogy a hajléktalanokat elsősorban ugye a megfelelő szállásokra és éjjeli menedékhelyre irányítják és hát hogyha jól tudom, ez ugye, ezzel a jogszabályváltozással egyidejűleg bővülni is fo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Vélemény, javaslat, avagy hozzászólás. Szabó Barbara, parancsoljon képviselő asszon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BARBARA</w:t>
      </w:r>
    </w:p>
    <w:p>
      <w:pPr>
        <w:pStyle w:val="Normal"/>
        <w:jc w:val="both"/>
        <w:rPr/>
      </w:pPr>
      <w:r>
        <w:rPr>
          <w:sz w:val="28"/>
          <w:szCs w:val="28"/>
        </w:rPr>
        <w:t>Köszönöm a szót, Polgármester úr. Én azt gondolom, hogy Tarlós István Budapest Főpolgármestere eléggé el van tévedve, vagy mondjuk úgy, hogy fordítva ül a lovon, amikor adminisztratív eszközökkel próbálja a hajléktalanságot megszüntetni, vagy legalábbis szem elől eltüntetni a hajléktalanokat. Én azt gondolom, hogy azt kéne először megvalósítani, hogy tényleg legyen elég férőhely és majd utána lehet esetleg azon elgondolkodni, hogy azok, akik nem mennek be a megfelelően, a megfelelően nagy számban létesített és megfelelően jól elérhető szálláshelyekre, hogy vajon miért nem, illetve hogy mit lehet azért tenni, hogy ezeket az embereket valamilyen módon vissza, vissza tudjuk a hajléktalanságból a normál életbe vezetni. Nagyon sok olyan hajléktalan van, aki egy válás után kerül az utcára, én is ismerek itt a kerületben most már valószínűleg nem itt a kerületben vannak, két hajléktalan volt, akinek a családja továbbra is itt élt, itt dolgozik és mégsem, mégsem tudtak valahogy dűlőre jutni egymással a családon belül és mégis ő az Erzsébet-ligetben húzta meg magát. Én azt gondolom, hogy adminisztratív eszközökkel nem lehet eltüntetni a hajléktalan embereket. Mindenkinek van valamilyen, mindegyik hajléktalannak van valamilyen tragédia az életében, ami miatt oda kerül az utcára, az, hogy nem látjuk őket, az nem azt jelenti, hogy nincsenek, viszont azt jelenti, hogy őket sokkal nagyobb veszélybe sodorjuk azzal, hogy még egy kicsit sincsenek szem előtt. Én értem azt, hogy nem szép látvány egy hajléktalan, valóban nem szép látvány és én is sokkal jobban örülnék neki, hogyha, hogyha ő egy normál életet tudna élni és nem az utcán kéne mínusz 10 fokokban is valahogy kibírnia a következő nap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 szóljunk közb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BARBARA</w:t>
      </w:r>
    </w:p>
    <w:p>
      <w:pPr>
        <w:pStyle w:val="Normal"/>
        <w:jc w:val="both"/>
        <w:rPr/>
      </w:pPr>
      <w:r>
        <w:rPr>
          <w:sz w:val="28"/>
          <w:szCs w:val="28"/>
        </w:rPr>
        <w:t>Kovács Raymund itt mikrofonon kívül beleszólt a beszédbe, hogy menjenek a szállóra, hát igen, sokkal kevesebb szállóhely van, mint ahány hajléktalan Budapesten ma. Illetve nagyon sok hajléktalan azért nem megy be a szállóra, mert ott azt a kevés kis cók-mókját vagy kis értékét is ellopják a többi hajléktalanok, vagy a többi, többi ott bent lévő emberek, amit addig összegyűjtögetett. Nincsenek zárható szekrények, nincsen semmi intimitás egy ilyen szállón, úgy laknak, mint a heringek, néhány matrac van letéve a földre, hogyha nincsen elég férőhely, nem tudnak rendesen tisztálkodni, de ezeket a dolgokat nagyon sokan leírták már. Nagyon sokan jelezték a kormányzat felé is, hogy milyen, milyen dolgokkal lehetne segíteni a hajléktalanokon, vagy a hajléktalanok helyzetén. Például „A város mindenkié!” csoport, akinek az egyik aktivistáját idén az év szociális munkásává választották, Bende Annát, én azt gondolom, hogy Kovács Péter a Parlamentben, mint parlamenti képviselő nagyon jó lenne, hogyha ezt a hajléktalan probléma megoldást jobban képviselné. Tudom, hogy a Sport és Turizmus Bizottságban ez nem éppen a legjobb, de mint parlamenti képviselő, egyéni indítványt is beadhatna, vagy támogathatná az ellenzék különböző javaslatait az ügyben, hogy milyen jobb megoldásokkal lehetne a hajléktalanságot megszüntetni. És nem asszisztálni Tarlós István főpolgármetser úr elképzeléseihez, például ezzel a helyi rendeletünkkel is, amit én természetesen nem fogok megszavazni.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vetkező hozzászóló Horváth Jáno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ORVÁTH JÁNOS</w:t>
      </w:r>
    </w:p>
    <w:p>
      <w:pPr>
        <w:pStyle w:val="Normal"/>
        <w:jc w:val="both"/>
        <w:rPr/>
      </w:pPr>
      <w:r>
        <w:rPr>
          <w:sz w:val="28"/>
          <w:szCs w:val="28"/>
        </w:rPr>
        <w:t>Köszönöm Polgármester úr. Környezetvédelmi és Közbiztonsági Bizottsága egyhangúan támogatta ezt az előterjesztést, zárójelben szeretném: Barbara, hogyha van neked, van ilyen statisztikád, hogy több a hajléktalan, mint a hajléktalan szálló, akkor azt majd légy szíves juttasd el a bizottsághoz, köszönöm, és akkor rendkívüli napirendi pontként újratárgyaljuk.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Én azért kértem szót, mert Szabó Barbara néhány olyan dolgot mondott, ami az én információim szerint nem állja meg a hely, az igazságtartalmát, másrészt meg meg is szólított. Kezdjük a legelején. Budapesten ma több hajléktalan férőhely van, mint ahány hajléktalan. Ezek ténykérdések. Ugye Tarlós főpolgármester urat nem tisztem, hogy megvédjem, nem az ő előterjesztése, nem az ő ötlete az, hogy a közterületen életvitelszerűen lakókat bizonyos közterületekről ki lehet tiltani, ez egy törvény, nem egy fővárosi jogszabály. Tarlós úr ennek a törvényi kötelezettségének tesz eleget. Szerintem egyébként helyesen. Nyilván az tarthatatlan, de ebbe talán egyet értünk mindannyian, hogy akár a világörökség részének tartott helyeken, vagy akár frekventált közterületeken, valaki azzal foglalkozzon, hogy életvitelszerűen ott alszik. Az egy dolog, hogy ott van, mert mindenkinek joga van bárhol lenni, de az életvitelszerű közterületen tartózkodás azt jelenti, hogy ott alszik. Szerintem ez nem helyes. Én nagyon szívesen hogy mondjam, megkérdezném a közvéleményt, hogy mennyire támogatják azt, hogy mondjuk az Andrássy úton aludjanak vagy akár a piacon aludjanak egyébként hajléktalanok, itt nálunk, a Sashalmi Piacon. Nem hiszem, hogy nagyot tévednék, hogyha nagy-nagy-nagy többség azt mondaná, hogy nem az a legjobb hely a hajléktalanok számára. Tehát ugye Tarlós főpolgármester úr azzal együtt, hogy ugye szabályozza azt, hogy hol ne lehessen aludni, azzal együtt biztosította a lehetőséget arra, hogy minden egyes hajléktalan, aki erre igénnyel lép föl, az elmehessen a hajléktalan szállókra. Azokat a mondatokat, amiket itt elmondott képviselő asszony, én ezeket hallottam a Parlamentben is, és ott is megválaszolták azokat a kérdéseket például Rendőrörsök vannak a hajléktalan Szállón, tehát elég furcsa dolog az, hogy ha egy hajléktalan, a másik hajléktalantól lop. Már önmagában is eléggé, hogy mondjam, tehát a betyárbecsület azért én azt gondolom, hogy minden egyes társadalmi csoportban működni kéne. Ha mégsem működik, akkor ott vigyáznak, rendőr van ott, aki megszabja ezt a dolgot. Az, hogy a hajléktalan szállóban nincsen intim szféra, ezzel egyetértünk. Na de bocsánat, tehát nyilván … tessék? (Valaki mond valamit.) Hát a közterületen sincs, persze, tehát az, hogy most azt tetszett mondani, hogy úgy csinálnak helyet, hogy leraknak egy matracot. Hát a Sashalmi Piacon, a Sashalmi sétányon levők ugyanúgy alszanak, leraknak egy matracot, azzal a különbséggel, hogy rájuk esik az eső, ha esik az eső, mert nincs a fejük felett még fedél sem. Tehát ennél csak jobb helyzetbe kerülhetnének azok, akik akarnak hajléktalan szállóra menni. Itt a problémát én azt látom, sok hajléktalannal beszéltem, a piacosokat kifejezetten személyesen ismerem. Nem kívánnak hajléktalan szállóra menni és higgye el képviselő asszony azokat az indokokat, amiket Ön is mondott, azok mind-mind csak kifogások. Tehát én nekem, amikor megkérdeztem és magától mit loptak el a hajléktalan szállón, mert azt mondták, hogy ellopják. Semmit tőlem, de ő oda se megy, nehogy véletlenül ellopjanak tőle valamit. Tehát ezek olyan félelmek, esetleg a hajléktalan személyekben, amit esetleg gerjeszt valaki, vagy valakik, hogy oda aztán véletlenül se menjenek. Szerintem ez nem helyes, ilyen félelmeket gerjeszteni anélkül, hogy bárki kipróbálta volna. Másrészt ugye, hogy nem tudnak rendesen tisztálkodni ez, hát hogy mondjam a Sashalmi sétányon levő tisztálkodás meg egy hajléktalan szállón levő tisztálkodás között annyi a különbség, mint a geológia meg a teológia között, tehát ég és föld, míg a Sashalmi sétányon sehogyan nem tud tisztálkodni, addig a hajléktalan szállón legalább van egy zuhany. Ahol egyébként lehet tisztálkodni. Tehát ne misztifikáljuk már a hajléktalanoknak az életét és lehetőségeit. Az államnak a feladata az, hogy segítsen ezeken az embereken, az állam az önkormányzatokkal együttműködve próbálja ezt a segítséget megadni, és ahogy Csomor alpolgármester úrtól hallották, mi is egy társadalmi szervezetet veszünk ebben igénybe, a Vöröskeresztet. Talán a Vöröskereszt elég jól tudja képviselni ezt a problémát és próbálja a hajléktalanokat segíteni. Én azt gondolom, hogy ahhoz, hogy valakin segíteni lehessen, ahhoz minimálisan két fél kell. Nagyon sok olyan embert ismerek, aki félhajléktalan, vagy hajléktalan volt, és most már normális, rendes életet él. Természetesen, sajnálatos módon nagyon sok olyan embert ismerek is, aki nem élt ezekkel a lehetőségekkel és még mindig a hajléktalanság kenyerét eszi. Ezzel együtt én azt gondolom, hogy Magyarországon vagy Budapesten, vagy akár a XVI. kerületben is kiemelt közterületeken igen is ne aludjanak, se nappal, se éjjel, senki. Éppen ezért én kérem a Képviselő-testületet, hogy támogassa ezt az előterjesztést. Abonyi János a következő hozzászóló.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Köszönöm szépen a szót, Polgármester úr. Azt hiszem, sokkal komplikáltabb ez az ügy, mintsem, hogy egy ilyen napirend keretében meg lehetne vitatni. Én azt mondom, hogy ahány hajléktalan, annyi eset, szóval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gyetért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Mindenkinek a problémáját egyedileg kell kezelni. Viszont, viszont egy olyan, olyan, olyan tipusú szigorítással én sem értek egyet egyébként, ami még, ami még szankciókat is megfogalmaz ezekre az esetekre. Meg, megpróbálom, úgy végiggondoltam magamban, hogy mit tudom én, X, Xezer forintra, vagy X 10.000.- Ft-ra megbüntetnek egy hajléktalant, majd akkor hogy fogják ezt a pénzt behajtani? Ez az egyik. A másik meg majd közterület-felügyelőinknek valószínű, hogy kell venni egy 50 méteres, 200 méteres mérőszalagot, hogy kimérjék, hogy ha hajléktalant találnak, hogy ezen a sávon kívül, vagy belül folytat életvitelszerű tevékenységet, tehát az egészet egy-egy picit groteszknek találom és kivihetetlennek. Úgyhogy én ehhez a, ehhez a mai rendeletalkotáshoz én nem igazán tudok hozzájárulni.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következő hozzászóló, Kratofil Zita képviselő asszony.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RATOFIL ZITA</w:t>
      </w:r>
    </w:p>
    <w:p>
      <w:pPr>
        <w:pStyle w:val="Normal"/>
        <w:jc w:val="both"/>
        <w:rPr/>
      </w:pPr>
      <w:r>
        <w:rPr>
          <w:sz w:val="28"/>
          <w:szCs w:val="28"/>
        </w:rPr>
        <w:t>Köszönöm szépen a szót Polgármester úr. Érdekes ez a mai vita a hajléktalanokkal kapcsolatban. Én annyit szeretnék csak megkérdezni a kedves képviselőtársaktól, hogy ki az, aki járt már hajléktalan szállón, személyesen? Tegye föl a kezét! Jó! Akkor nem vagyunk túl sokan. Nekem is van egy ilyen élményem, csak azért, hogy tisztábban lássuk ezt a kérdést. Beszélgettünk ott szakemberekkel, hajléktalanokkal is, a Dózsa György úton jártunk egy hajléktalan szállón néhány évvel ezelőtt a kalotos kollegáimmal, való igaz, hogy minden egyes hajléktalan esete más és más, egyetértek Abonyi úrral. Az is igaz, hogy jó részük nem akar valamiért, mert félelmei vannak egy hajléktalan szállóra bejutni, ezért meggyőződésem, hogy szükségük van az állam támogatására, lelki segítségnyújtásra is és egy olyan programra, ami lehetővé teszi azt, hogy minden egyes esettel, nyilván mindenki más, úgy lehetőség szerint úgy tudjanak foglalkozni szakemberek, ahogyan azt az illető igényli. Ez egy nagyon komoly munka, nagyon komoly feladat és felelősség, még azoknak akik ebben részt vesznek, és úgy gondolom, hogy nem kéne mindenféle félelmeket tovább gerjesztenünk. Az a hajléktalan szálló, ahol én jártam, az egy nagyon jó állapotú hajléktalan szálló volt. Ott úgy nézett ki az ellátásuk, illetve az elszállásolásuk, hogy voltak zárható szobák, zárható szekrények, ahova mindenki a saját holmiját betehette. Külön kórházszint volt, ahol megkapták az orvosi ellátást, akik rászorultak erre. Lehetett tisztálkodni, lehetett mosni, és igyekeztek nekik segíteni az ott dolgozók és a velük együtt működők, hogy aki lehet és hajlamos rá, képes rá, az vissza tudjon menni a munka világába úgymond, és vissza tudott járni dolgozni a városba. Tehát a lehetőség meg volt. Nyilván, aki egy komoly sérülésen van éppen, nem ment még át azon a bizonyos állapoton, azon a depressziós korszakán, hogy kikerült az utcára különböző okok miatt, amit Barbara is mondott, például családi okok miatt, elvált, ez éppen elég nagy teher egy embernek, ez nagyobb segítséget igényel. És azért mondom, hogy ez való igaz, hogy ez nagyon komplex probléma, elkezdődött egy folyamat, ami nyilván tovább fog menni. De azt is meg kell érteni, hogy egy ilyen városban, mint Budapest, ami Magyarország fővárosa, tele világörökségekkel, csodálatos helyekkel, nem lehet azt sem elfogadni, hogy hajléktalanok legyenek ott. És ezzel akadályozzák a közlekedést, a forgalmat, mert ezzel maguknak sem tesznek jót. Ki vannak téve mindenféle egyéb elemeknek is, amit most nem szeretnék részletezni. Tehát mindenkinek az az érdeke, a hajléktalannak is, akár belátja, akár nem, hogy törődjenek vele, foglalkozzanak vele, és eljusson oda, ahol neki előbb-utóbb jobbá válhat a sorsa.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A következő hozzászóló Szász József képviselő úr. Parancsoljo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pPr>
      <w:r>
        <w:rPr>
          <w:sz w:val="28"/>
          <w:szCs w:val="28"/>
          <w:u w:val="single"/>
        </w:rPr>
        <w:t>SZÁSZ JÓZSEF</w:t>
      </w:r>
    </w:p>
    <w:p>
      <w:pPr>
        <w:pStyle w:val="Normal"/>
        <w:jc w:val="both"/>
        <w:rPr/>
      </w:pPr>
      <w:r>
        <w:rPr>
          <w:sz w:val="28"/>
          <w:szCs w:val="28"/>
        </w:rPr>
        <w:t>Köszönöm a szót. Azt szeretném mondani erről az egész rendeletről, hogy ez egy abszolút nem szigorú rendelet és abszolút nem méltánytalan a hajléktalanokkal szemben, és itt egy összevetést javaslok a tisztelt Képviselő-testületnek. Kérdezem, hogy ki az, a képviselők közül, aki mondjuk tisztában van Berlin, München vagy Bécs ilyen jellegű rendeleteivel? Úgy gondolom, hogy senki nem ismeri, de többen azért ezekben a városokban megfordultunk, és nem lehet róla elmondani, hogy hemzseg a hajléktalanoktól és nem azért nem lehet elmondani, mert ez egy annyival gazdagabb társadalom, hogy egyetlen egy hajléktalan nincs ott az utcákon, hanem ott működik egy ilyen típusú, sőt ilyen típusúnál sokkal szigorúbb rendelet, tehát ott lehetősége sincs a hajléktalanoknak, hogy elfoglalják a közterületeket. Én elhiszem azt az érvet, hogy ezek sokkal gazdagabb fővárosok, illetve sokkal gazdagabb települések, ahol megvan a lehetősége a hajléktalanok ellátásának, de a két rendelet, illetve a hajléktalan szállóknak a befogadóképessége, illetve az a rendelet, ami bizonyos közterületekről kitiltja a hajléktalanokat, ilyen tekintetben nincsen köze egymásnak a kettőhöz. Kell egy olyan rendelet, ami igenis szabályozza a közterületi igénybevételt, hogy ott milyen tevékenységet lehet folytatni és kell lenni egy olyan ellátásnak, ahol viszont a hajléktalanokat megfelelően ellátják. Tehát a kettőt szerintem összevonni vagy összekötni abszolút nem ildomos és nem is lehetséges, hiszen ugye a Főváros is, meg minden település meg a Kormányzat is több milliárdot költ arra, hogy a fővárosi közterületek rendben legyenek, pontosan azért, hogy abból turisztikai bevétele legyen az embereknek, illetve az ott lakóknak a komfort érzete megfelelő legyen, az általuk befizetett adóból. És, ha erre, ennek a közterületnek a védelmére hozunk egy rendeletet csak azért, mert az szimpataikus a, a, a hajléktalanok pártjára állni. a két rendeletet szerintem nem szabad összekötni. A másik meg, azt azért el szeretném mondani, hogy olyan tekintetben sem szigorú ez a rendelet, hogy csak és kizárólag meghatározott, kiemelt turisztikai és egyéb helyekről tiltja ki a hajléktalanokat. Én csak arra szeretném fölhivni a figyelmét a képviselőknek, hogy többször is tanuja voltam itt a kerületben is, hogy éjszakára a hajléktalanok például a játszótereken ezeket a fedett kis házakat, amiben napközben a gyerekek játszanak, azokat elfoglalták. Na most másnap, ugye a négykézláb mászó csecsemők, meg gyerekek ezekbe a házakba bemennek és azt mindannyian tudjuk, hogy milyen higiéniás állapotban vannak a hajléktalanok. Tehát én úgy gondolom, hogy már csak egészségügyi szempontból is célszerű például a játszóterekről a hajléktalanokat kitiltani, mert természetesen ezeket a játszószereket karban kell tartani, de az, hogy minden egyes nap odamenjenek és lefertőtlenítsék, arra pedig sem anyagi, sem technikai, sem egyéb lehetősége nincs az önkormányzatoknak. Tehát én erre hívnám fel a figyelmet, hogy egyrészt szükség van, mert higiéniai szempontból, másrészt turisztikai szempontból megalkotni ezt a rendeletet, és a másik pedig, a hajléktalan ellátással összekötni a közterületi igénybevételnek a rendjéről szóló rendeletet, szerintem nem lehet, és nem is kell, és nem is szabad.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A következő hozzászóló Szabó Barbara, másodszorra. Parancsoljon, képviselő asszon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BARBARA</w:t>
      </w:r>
    </w:p>
    <w:p>
      <w:pPr>
        <w:pStyle w:val="Normal"/>
        <w:jc w:val="both"/>
        <w:rPr/>
      </w:pPr>
      <w:r>
        <w:rPr>
          <w:sz w:val="28"/>
          <w:szCs w:val="28"/>
        </w:rPr>
        <w:t>Köszönöm a szót Polgármester úr. Nagyon sok minden felmerült itt. Hát igen, ez egy nehéz téma, aminek szerintem egyikőjük, egyikőnk sem szakértője, én sem, viszont van nagyon sok olyan megfelelően képzett szociális munkás, illetve megfelelő szakmai szervezet, akik, akik ezzel a témával nagyon komolyan foglalkoznak, és akik egyébként minden egyes törvénymódosításkor például jelzik, hogy a Kormány által célbavett irány az helyes volt-e, vagy téves, és káros. Csak az a gond, hogy ezekkel a jelzésekkel én úgy veszem észre, hogy a Kormányzat nem igazán foglalkozik, ami szerintem, vagy pedig úgy foglalkozik, hogy megy a saját feje után, amivel, mint például ez a kitiltás, nem oldja meg a valódi problémát. Hát az, hogy ezeknek az embereknek nincsen otthonuk és nincsen hova hazamenni, az, azzal nem lesz megoldva, hogy kitiltjuk őket a játszóterekről. Ugye mindenki azzal jött elő, hogy hát mennyi hely van a hajléktalan szállón, mégsem mennek oda az emberek. Jó, de akkor azt kéne megtalálni, azt az okot, ami miatt nem akarnak odamenni. (Valaki mond valamit.) Tessé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e szóljunk közb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BARBARA</w:t>
      </w:r>
    </w:p>
    <w:p>
      <w:pPr>
        <w:pStyle w:val="Normal"/>
        <w:jc w:val="both"/>
        <w:rPr/>
      </w:pPr>
      <w:r>
        <w:rPr>
          <w:sz w:val="28"/>
          <w:szCs w:val="28"/>
        </w:rPr>
        <w:t>Ennek a rendeletnek lehet, hogy nincs ehhez köze, ennek a rendeletnek ahhoz van köze, hogy haladunk egy olyan irányba, aminek, aminek szerintem az iránya teljesen téves. Tehát, hogy kitiltjuk a, kitiltjuk bizonyos helyekről a hajléktalanokat, de ezzel a fő probléma igazi okát nem oldottuk meg. De beállunk abba a sorba, hogy a, mondjuk Tarlós István elképzeléseit támogatjuk azzal, hogy mi is kijelölünk ilyen területeket a kerületben. De ez miért jó? A hajléktalannak, aki mondjuk ebben a kerületben él, nem lesz jó, csak annyi, hogy vekzálni fogja a közteres, vagy vekzálni fogja a rendőr, ami miatt kriminalizálni fogjuk őket, mert hogy jó, oké, nem megy el, újra felszólítja a közterületes, újra felszólítja a rendőr, pénzbüntetéssel sújtják, nem fogja tudni kifizetni a pénzbüntetést. Mi történik? Elzárják őket. Ez lenne az igazi, ez lenne az igazi, a, a normál életbe való visszavezetése egy hajléktalannak, hogy elzárjuk, hogy börtönbe zárjuk őket? Tényleg hajléktalanokkal kell megtölteni a börtönöket? Tehát tényleg asszisztálnunk kell Tarlós Istvánnak ehhez az elképzeléséhez? Én értem azt, persze, hogy, hogy nagyon kínos hajléktalanokkal találkozni, mondjuk a Várban, ami kiemelt örökség, meg nem tudom, milyen területeken, a Duna-parton, meg nem tudom még, hogy honnét tiltották ki őket, de azt gondolom, hogy legalább akkor a mi kerületünk legyen egy kicsit humánusabb és legalább mi ne álljunk be abba a sorba, hogy megszavazzuk ezeket a területeket, ahonnét ki kellene tiltani ezeket az embereket.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ász József másodszorra.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pPr>
      <w:r>
        <w:rPr>
          <w:sz w:val="28"/>
          <w:szCs w:val="28"/>
        </w:rPr>
        <w:t>Még egyszer a Barbarának szeretném felhívni a figyelmét, hogy a hajléktalan ellátás és a hajléktalan szállóknak a minősége, az, az egy másik jogszabály, egy másik büdzsé, egy másik költségvetési sor, amiről ezt rendezni kell, egy másik minisztériumhoz tartozik. Ez, ez a közterület rendjéről szóló, tehát, tehát azért ne alkossunk a közterületen, a közterület igénybevételéről rendeletet, mert egy másik soron a, a, nincs megoldva a hajléktalanoknak a sorsa. Tehát a kettő nincs egymással összefüggésben, szerintem azért nincsen összefüggésbe, hogy, hogy addig maradhassanak minden közterületen a hajléktalanok, amíg, amíg az ő sorsuk nincs rendezve a másik és…. (Valaki mond valamit.) De én ezzel azér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e szóljunk közb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 xml:space="preserve">… </w:t>
      </w:r>
      <w:r>
        <w:rPr>
          <w:sz w:val="28"/>
          <w:szCs w:val="28"/>
        </w:rPr>
        <w:t>nem értek egyet, mert ugyanakkor meg azok az állampolgárok, akik meg igénylik és meggyőződésem, hogy ez a többség, aki azt mondja, hogy persze sajnálja a szegény hajléktalanokat, de ahhoz a szerencsésebb, ebben az esetben többséghez tartozik, hogy van, van állása, van lakóhelye, és ebből tud adót fizetni, amiért ő szeretne olyan közterületen lakni, ahol, ahol rend van, és nem botlik bele a hajléktalanoknak, hajléktalanokba, ez a rendelet ez ezt rendezi. Tehát hangsúlyozom még egyszer, hogy egy másik rendeletet, most itt én elhiszem, hogy sokaknak szimpatikus, vagy nem szimpatikus Tarlós István, de ez a rendelet, ez erről szól, hogy a közterületeken rend legyen és nekem meggyőződésem, hogy erre azért van szükség, mert a Barbara azt mondja, hogy rossz irányba megyünk el. Akkor ezek szerint a tőlünk nyugatabbra levő szerencsésebb országok, azok eleve tévelyegnek már több évtized óta egy rossz oldalon, mert ott eleve meg van ez a rendelet. Tehát mi is megpróbálunk abba az irányba elmozdulni és hangsúlyozom, még mindig puhább rendelet, mint ami nyugaton van, mett it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ovács Raymund alpolgármester úr a következő hozzászóló. Kérem, ne beszéljünk egyszer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 xml:space="preserve">Köszönöm szépen. Én szeretnék visszatérni itt is a napirendhez, ugye itt ez egy fővárosi feladat. Nekünk annyi a feladatunk, hogy akarunk-e a kerület területén olyan kerületrészeket, ahol nem szeretnénk hajléktalant látni vagy nem akarunk. Tehát itt erről szól a mai vita és nem a hajléktalan szállókról, meg egyebekről. Tehát az a kérdés, hogy akarjuk-e hogy a piacon legyenek hajléktalanok, vagy sem? Én azt mondom, hogy nem akarjuk. Akarjuk-e, hogy legyen az Erzsébet-ligetben hajléktalan? Én azt mondom, hogy nem. Ha valaki azt akarja, hogy legyen, akkor ne szavazza meg. De ne beszéljünk másról, ez a kérdés. Tehát én ezt szeretném, hogy ez legyen, erről döntsünk most, ami a mi feladatunk, a többi a Fővárosi Közgyűlésé, hogy akarunk-e az Erzsébet-ligetben, és akkor el lehessen mondani, hogy ez akar, ez meg nem akar itt hajléktalant. Én nem akarok speciel hajléktalant, mert az Erzsébet-liget egy pihenő övezet, ahova a gyerekek, a fiatalok, idősek járnak le sétálni és nem attól kell rettegniük, meg kerülgetniük az éppen ott megfelelő állapotban lévő hajléktalant. Mert egyszerűen nem mernek arra menni a gyerekek biciklivel, mert ott egy hajléktalan. Úgy gondolom, hogy lehet hajléktalan a kerületben is, de nem az Erzsébet-ligetben. Erről szól az előterjesztés, hogy hol lehetnek és hol nem. Tehát én azt javaslom, hogy ennek fényében döntsünk, hogy nem likvidáljuk a hajléktalanokat, nem elűzzük, nem hajléktalan szállóról beszélünk, hanem az, hogy a kerület egyes részein nem engedjük, hogy hajléktalanok életvitelszerűen legyenek. Tehát én ezt javasolnám és erről is szól szerintem ez a mai döntés. Köszönö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örnyeiné Rátz Katalin a következő hozzászóló. Parancsoljo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pPr>
      <w:r>
        <w:rPr>
          <w:sz w:val="28"/>
          <w:szCs w:val="28"/>
          <w:u w:val="single"/>
        </w:rPr>
        <w:t>DR. KÖRNYEINÉ RÁTZ KATALIN</w:t>
      </w:r>
    </w:p>
    <w:p>
      <w:pPr>
        <w:pStyle w:val="Normal"/>
        <w:jc w:val="both"/>
        <w:rPr/>
      </w:pPr>
      <w:r>
        <w:rPr>
          <w:sz w:val="28"/>
          <w:szCs w:val="28"/>
        </w:rPr>
        <w:t>Köszönöm a szót, Polgármester úr. Én azt szeretném pontosítani itt, hogy én szerintem nem Tarlós István rendeletéhez kapcsolódunk, hanem, hanem az emberek, a XVI. kerületben élő embereknek a kívánságát és az ő életvitelüket segítjük abban, mert amikor egy hajléktalan, amellett, hogy éjszaka ott alszik egy élelmiszerbolttól 5 méterre, nem csak az alvását, hanem egyes vegetatív funkcióit is elvégzi, ott ahol másnap a gyerekek, a gesztenyét szedik össze, meg a mit tudom én, az őszi falevelet, és előtte másfél órával ezelőtt ott végezte el a dolgát az az ember. Tehát az emberekre figyelünk.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Büki Tamás a következő hozzászóló.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Én érdeklődéssel hallgatom ezt a vitát olyanok részvételével, akik vagy nem mentek még közel csöveshez, vagy egyszer jártak életükben egy hajléktalan szállón. Hát nekem ugye a foglalkozásom miatt nagyon közeli kapcsolatom, és folyamatos kapcsolatom van velük. Úgyhogy nehezen hiszem, hogy volna itt a testületben, a testületben összesen nem volt annyi kapcsolatuk hajléktalannal, mint nekem, egyedül. Kérem tisztelettel, ezért talán egy picit hosszabb leszek és dialektikus, tessék ezt most nekem megengedni. Előre bocsájtom, hogy meg fogom szavazni az előterjesztést. Többek között azért, mert itt van egy elvi kérdés, amit, amit sok csúsztató ember különösen a liberális csúsztatók, egyszerűen elsiklanak fölötte. Az, hogy kérem tisztelettel, van-e az embernek saját magáért felelőssége? Az én válaszom az, hogy van. És a hajléktalanoknak, több mint fele, vagy ha nem 2/3-os többsége, az nem valamiféle rajta kívülálló tragédia, hanem a masszív önhiba miatt lesz hajléktalan. Drogozás miatt, ivás miatt, gazemberség miatt, vagy azért, mert mikor a börtönből kieresztették, addigra a családja lemondott róla és nem, nem ok nélkül. Úgyhogy kérem tisztelettel! Az emberi jogok, azok nagyon szép dolgok, de az emberi kötelességek, azok legalább olyan fontosak. És kérem tisztelettel, azok, akik a kötelességeiket nem tartják be, azok a jogokból se részesüljenek olyan szinten. Ez az én elképzelésem. Nem tudom, hogy Önöket is megkereste-e ez a „Város mindenkiért” című egyesület e-mailben, én még válaszoltam is nekik, kb. azt, amit most elmondok, átküldhetem, ha kiváncsi rá valaki! Kérem tisztelettel! A hajléktalanoknak jó része önhibából az, és jó része veszélyes is. Kérem tisztelettel! Az, hogy a kéregetés, az mikor megy át rablásba, az kizárólag sokszor attól függ, hogy ezt hányan látják és az illető, akit a hajléktalan megállít, meg a hajléktalan erőviszonyai milyenek. Úgyhogy egyáltalán nem jogtalan dolog, a nem hajléktalant védeni. És az, hogy valaki miért nem megy be a csövi szállóra? Hát többek között azért, mert valag részegen nem mehet be, a többi védelmében. Többek között azért, mert ott nem lehet inni, megint csak a többi védelmében, és ezeket a szabályokat a be nem menők nem kívánják betartani. A saját destruktív magatartásuk miatt és hogy, hogy be kell-e zárni? Igen, ezeket az embereket be kell zárni, mert az ő lelkükben rejlik az ok, és nem lehet másképpen megrendszabályozni, és a társadalomba visszavezetni őket, mint kényszerrel és erőszakkal. Akkor is, akkor is, ha ez nem tetszi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 szóljunk közb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Lelőni Szabó Barbarát kell, nem a hajléktalanokat! Aki belebeszél a más dolgába, azt kell lelőni. Kérem tisztelett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a, na, na, na, na!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DR. BÜKI TAMÁS</w:t>
      </w:r>
    </w:p>
    <w:p>
      <w:pPr>
        <w:pStyle w:val="Normal"/>
        <w:jc w:val="both"/>
        <w:rPr/>
      </w:pPr>
      <w:r>
        <w:rPr>
          <w:sz w:val="28"/>
          <w:szCs w:val="28"/>
        </w:rPr>
        <w:t xml:space="preserve">Kérem tisztelettel! Tehát először is, nem! Én mindig is többször elmondtam már, hogy én a magyar keresztény, heteroszexuális, adófizető, dolgozó, nem drogozó, nem alkoholista, nem csöves és nem deviáns kisebbséget védem és ezt képviselem. És most is tartom magam ehhez, mert ez a kisebbség tartja el az országot, és ezt kell védeni, nem azt, aki kérem szépen, úgy fekszik a Nyugati aluljáróban, hogy amikor onnan fölemeltük, akkor azt hittem, hogy egy szürke rongy maradt alatta és ugye föl akartam venni a szürke rongyot is, de a szürke rongy valójában tetü és poloskaréteg volt, és amikor odanyúltam gumikesztyűvel, szétrohantak. De fölülről egy bársonyos rongynak látszott, olyan vastag volt, és mindez a Nyugati aluljáró lépcsőjén történt. Nem akarok szintén beszélni arról az emberről, aki egy éve úgy szart, már bocsánat, hogy nem tolta le soha a nadrágját. El tetszenek tudni képzelni, hogy ez mi, és ezeket ugye el kellett vinni, hát volt olyan, hogy úgy vittünk mentővel embert, hát emberszerű valamit, hogy kérem szépen 3 hullafóliába betekerve, körbe leukoplasztozva, a hordágyra rászíjazva, a hátsó ajtó tárva kinyitva, kipöckölve és mi hárman ültünk elől a két helyen, mert egyszerűen meg lehetett dögleni a bűztől, a szó, szoros értelmében. Kérem tisztelettel! Ennek nem tudom, miért kell kitenni bárki mást és azt sem tudom elképzelni, hogy ezt az állapotot önhiba nélkül el lehetne érni, mert van lehetősége a hajléktalannak mosakodni, van lehetősége tisztálkodni, még mosni is és mindenre, ha nem él vele, akkor kérem szépen ezért nem a Kormányzatot, és nem a Tarlós Istvánt, vagy a Kovács Pétert, vagy az öreganyám kínját kell hibáztatni, hanem azt a csirkefogó csövest, aki annyira nem ad magára, hogy nyaktól-bokáig 5 centi vastag szarréteg borítja a ruhája alatt és ez őt nem zavarja. Kérem tisztelettel minden más embert zavar. Tehát meg fogom szavazni, de, és most jön a másik fele, hogy ne tessék azért elfelejteni azt se, hogy ennek ellenére, hogy megszavazom, vannak kétségeim. Ez a rendelet ugyanis rossz! A fővárosi is, meg a kerületi is. Ugyanis az egy közérdekű tévhit, vagy közismert tévhit, hogy a törvény nem tudása nem mentesít annak betartása alól. Ez kérem nem igaz. Bármelyik jogász megmondhatja, jogelmélet órán, szinte az első, amit megcáfolnak. Ez nem így van. Ez arra a, azon jogszabályokra, meg azon rendelkezésekre érvényes, amit normális átlagember, átlagosan fejlett, egészséges erkölcsi érzékkel, abból is tud. Egészen konkrétan megfogalmazva ez tulajdonképpen a büntetőjogra igaz, nagy részében, és ennek is a nagy részét és az alapját megfogalmazta néhány ezer éve a Tízparancsolat. Amit mindenki tud, ha nem is szó szerint, de úgy nagyjából. Azt, hogy ne lopj, nem kell persze részletezni, hogy ne sikkassz, meg ne is rabolj! De ezt tudja, hogy … ugyanakkor a szegénység nem büntetőjogi tényállás és itt viszont a nem tudok róla, az releváns tévedés. Tehát a rendelet ezért hibás, mert egyszerűen, hogy 50 m-re van az iskolától, óvodától, akármitől, ezt nem biztos, hogy az illető fogja tudni. A rendelet nem rendelkezik arról, hogy jelzések legyenek, „csövesmentes övezet” tábla vagy akármi, hasonló és egyszerűen nem lehet hibáztatni senkit azért, amit, amiről nem tud. Kérem szépen, következésképpen valamilyen módon, ami viszont költséges és nehézkes, de meg kéne csinálni, valamilyen módon azt csak úgy lehet normálisan bevezetni, hogyha mindenki számára egyértelművé tesszük, kevés elmondani a Vöröskeresztnek, mert az nem várható el egy alkoholista, 3 elemit végzett jóembertől, hogy a kerület területét ugye az iskolák 50 méteres körzethatárával együtt fejben tartsa. Vagy hogy tudja fejből, hogy hol van oktatási intézmény. Kérem szépen! Egy dolog biztos, hogy a hajléktalanok maguk nehezen érvényesítik az érdekeiket, állapotukból kifolyóan. De azt azért ne felejtsük el, hogy van kérem szépen jó néhány ilyen „Város mindenkié!” tipusú, meg hasonló, a belül, a hajléktalanokból politikai előnyt kifacsargatni próbáló szervezet, akinek viszont jókora érdekérvényesítő képessége van. Tehát ezért baj, a rendeletnek az inkomplettsége és a hibája, és ezért baj az, hogy ez ténylegesen egy elég későn alkotott kampányjellegű valami, mert minden olyan hajléktalan mögé, akit így előbb-utóbb besikerítenek valamiféle elzárásba, oda fog állni egy ilyen szervezetek által fizetett ügyvéd és majd veri a nyálát, hogy kérem szépen elvitték a bölcsőde mellől 30 méterre a keresztutcából, de honnan tudta volna, hogy ottan nem fetrenghet. </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képviselő úr a hozzászólás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Úgyhogy ezt, egy mondatot még, hadd fejezzem be! Úgyhogy ezt valamilyen módon kezelni kéne! Én úgy gondolom, hogy ezt a Fővárosnak is kezelnie kéne, még akár úgyis kezelni kéne például, hogy a hajléktalanoknak ugye a lakcímkártyát egyébként mindegyik kiváltja, többek között azért, mert orvosi ellátásra úgy jogosult, hogy akár a lakcímkártyára rátenni valami piktogramot, hogy „Jegyezd meg, ha ezt látod, ott nem fetrenghetsz!” és akkor a tájékoztatás megvan és azokat természetesen elhelyezni mindenfelé! De így ez önmagában azzal együtt, hogy a szándék és a cél jó, a jogbiztonságot nem szolgálja, mondom, ezzel együtt meg fogom szavazni, mert a céljával teljesen egyetért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képviselő úr. Abonyi János képviselő úr a következő hozzászóló, mivel Szász úr már elhasználta azt az idejét, amire lehetősége volt.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 xml:space="preserve">Köszönöm a szót Polgármester úr. Először is kérek majd egy bocsánatkérést a Büki Tamástól, mert mondjuk a képviselőtársa lelövését, beleszőni a mondandójába, az azt hiszem, hogy nem volt túl ízléses dolog. Ez az egyi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t én jeleztem i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A másik dolog, tehát én is tudok élményeket mesélni, én is ittam együtt hajléktalanokkal Sashalmi Piacon, amikor éjjel 11-kor a lakók kihívtak, hogy valamit csináljak, mert tüzet raktak és ott randalíroznak és kiderült egyébként, hogy 10 perc beszélgetés után, miután megkóstoltam a kannás borukat, szépen, békésen megbeszéltem velük, hogy ne folytassák. Hát igen, van ilyen egyébként. Semmi fertőzést nem kaptam. De a szituációt akarom mondani. Az emberek többsége mit csinált egyébként? Ordibált ki, hogy menjenek hova, meg mindenféle jelzőkkel illette őket, utána felhívtak engem, hogy próbáljak meg intézkedni. Érdekes módon nem a rendőrséget, ezt a problémát 10 perc alatt meg lehetett oldani, normálisan, emberi szóval egyébként. Tehát, tehát nemcsak a, nemcsak a hajléktalanok felelősségét kell felvetni, kedves Tamás, hanem, hanem a társadalmi közeget is egyébként, aki, aki eleve úgy áll hozzá, hogy segítőkészség egyébként szinte csak a karitatív szervezetek részéről áll fenn. Ez az egyik. A másik dolog, tehát ha bizonyos gondolatsoraidat tovább folytatom és ennek a logikájában gondolkozom, akkor, akkor kéne ilyen elkerített részeket kijelölni egyébként, mondjuk, Szilas-patak völgye, kirakni egy szép, nagy izét, hogy „Hajléktalan szállás!” egyébként, csak itt alhatsz és nem mehetsz emberek közé, stb., stb. Tehát, tehát veszélyes ez a logika amit mondasz, a másik dolog, én emlékszem arra, amiko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gy kis figyelmet kérnék, képviselőtársai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 xml:space="preserve">… </w:t>
      </w:r>
      <w:r>
        <w:rPr>
          <w:sz w:val="28"/>
          <w:szCs w:val="28"/>
        </w:rPr>
        <w:t>amikor türelmi övezet, igen türelmi …, türelmi övezeteket kellett kijelölni. Látszott, … (Valaki mond valamit.) Az tetszene, mi? Látszott már, hogy végrehajthatatlan az a törvény és rendelet is egyébként, én az előbb elmondottak alapján jelzem, hogy ezt sem lehet végrehajtani. Pontosan azért, mert nem csak a hajléktalan nem tudja belőni, hogy 30 méterre fekszik-e az adott tiltott zónától, hanem a közterület-felügyelők sem fognak hosszú, hosszú mérőszalagokkal rohangálni és lemérni és ahhoz, ahhoz igazítani a büntetést.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Szász József megtalálta azt a jogi lehetőséget SZMSZ szerint, hogy szóljon. Frakcióvezetőként szeretne szólni. Parancsoljon!</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Köszönöm szépen. Igazából tényleg letettem volna róla, hogy elmondjam, de pont az, amit a János elmondott. Tisztelt Hölgyeim és Uraim! Most jártunk az intézményvezetőkkel Berlinben. Berlint nem lehet azzal gyanusítani, nem lehet azzal gyanusítani, hogy szélsőjobboldali elhajlású település lenne, ott nem hogy meghatározott közterületre nem tehetik be a hajléktalanok, hanem csak regisztrált hajléktalan lehet. Tehát minden hajléktalant regisztrálnak és micsoda fasiszta náci megoldással, stigmatizálják őket, egy sárga karszalaguk van tisztelt Hölgyeim és Uraim! Úgy mehetnek ki a közterületre, hogy egy sárga karszalaguk van, és amikor felszállnak kéregetni a tömegközlekedésre egy megállót tartózkodhatnak a tömegközlekedési eszközön és egy meghatározott szöveget mondhatnak csak el. Nem zaklathatják a tömegközlekedésben részt vevőket. Most ehhez képest ez a rendelet, amit most megpróbálunk megalkotni, ez milyen embertelen és milyen szemétláda dolog, hogy olyan közterületekről, ami kiemelt, város szempontjából kiemelt közterület, ott nem akarjuk, hogy ott legyenek a hajléktalanok. Hát azért próbáljuk már meg összehasonlítani a kettőt! Tehát, tehát, akkor most melyik a jó irány? Tehát most képzeljük el, ha egy az egyben, ha a berlini modellt átültetnénk, akkor a Tarlós Istvánt kiközösítenék és gyakorló náciként lenne a köztudatban. Hát hol van ez a mi rendeletünk egy-egy-egy Berlinétől, vagy egy Münchenétől vagy egy Bécsétől? Próbáljuk már meg összehasonlítani!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Büki úr ügyrendi gombot nyomott, ami két dolgot jelenthet. Egy, vagy személyesen támadta meg Abonyi képviselő úr, mert ő említette a nevét, vagy valóban ügyrendi javaslata van. Ügyrendi javaslata van, parancsoljon! Kis figyelmet kérnék már! Kisebb ez a terem, visszhangzós, ne dumáljunk már egyszerre! Büki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Valóban ügyrendi javaslatom van. Kérem tisztelettel! Bármilyen furcsa is, én úgy gondolom, hogy aki vizet prédikál és bort iszik, vagy fordítva, az, az, az csinál, az cselekedjen is úgy, ahogy beszél. Tehát én úgy gondolom, hogy nyugodtan javasolhatom azt, hogy amikor valaki ezzel nem ért egyet, például, a Szabó Barbara, vagy az Abonyi János, akkor a rendeletben nem csupán tiltott, de ajánlott zónákat is meg lehetne nevezni. Tehát én úgy gondolom, hogy aki, aki a hajléktalanokat ily módon támogatja, például a Szabó Barbara, az javasolja ajánlott zónának a lakása-vidékét, lehetőség szerint ugye a közvet …, mondjuk 50 méteren belül, és akkor semmi probléma nem lesz. Ő ott kijótékonykodhatja magát, illetve együtt érezhet kellő mértékben és módja lesz így kivizsgálni azt is, hogy melyik hajléktalan, miért nem megy csöviszállóra, úgyhogy én, én kifejezetten javasolnám, hogy ilyen módon is egé… tehát legyenek nem csak tiltott, de privilegizált zónák is, nevezetesen azon lakások közeléb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pviselő úr, értem a javaslat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 xml:space="preserve">… </w:t>
      </w:r>
      <w:r>
        <w:rPr>
          <w:sz w:val="28"/>
          <w:szCs w:val="28"/>
        </w:rPr>
        <w:t>ahol emberi jogászok lakn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mennyiben azt kéri, hogy erről szavazzon a Képviselő-testület, kérem, írásban nyújtsa be! Abonyi János bizottsági elnökként, avagy frakcióvezetőként szeretne szólni. Frakcióvezetőként. Parancsoljo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Először is köszönöm Szász frakcióvezető úrnak ezt a lehetőségnek a bevillantását, ez az egyik. A másik dolog, én nekem volt szerencsém ott lenni Berlinben, nem kerestem hajléktalanokat, megmondom őszintén, egészen, egészen mással volt elfoglalva az ember. Viszont volt alkalmam a múlt év őszén Kölnben járni, ahol is különböző üzletek kirakataiban éppúgy, éppúgy megtalálhatóak voltak a, vagy beugróiban éjszaka a hajléktalanok mint itt, tehát, tehát ahány ház, annyi szokás biztos. Ezt a berlini rendelettel meg nem tudok vitatkozni, mert nem ismerem, tehát ha legközelebb ilyen hivatkozási alapja lesz a frakcióvezető úrnak, akkor küldje el a fordítását előtte és akkor, akkor lehet erről beszélgetni.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Szabó Barbara bizottsági elnökként kérne szót.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BARBARA</w:t>
      </w:r>
    </w:p>
    <w:p>
      <w:pPr>
        <w:pStyle w:val="Normal"/>
        <w:jc w:val="both"/>
        <w:rPr/>
      </w:pPr>
      <w:r>
        <w:rPr>
          <w:sz w:val="28"/>
          <w:szCs w:val="28"/>
        </w:rPr>
        <w:t>Köszönöm a szót, Polgármester úr. És én is szeretném megköszönni Szász Józsefnek ezt a remek ötletet. A Bükire csa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essék az SZMSZ-t olvasgatni néh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BARBARA</w:t>
      </w:r>
    </w:p>
    <w:p>
      <w:pPr>
        <w:pStyle w:val="Normal"/>
        <w:jc w:val="both"/>
        <w:rPr/>
      </w:pPr>
      <w:r>
        <w:rPr>
          <w:sz w:val="28"/>
          <w:szCs w:val="28"/>
        </w:rPr>
        <w:t>Bükire csak annyit reagálnék, Büki képviselőtársamra csak annyit reagálnék, hogy hát igen Tamás, közted, meg köztem az a különbség, hogy én mondjuk nem tapsolok annak, hogy szerencsétlen sorsú embereket kitiltanak adott esetben igen, a lakásomhoz közeli területeken is. Van ez sajnos így, nyilván én sem szeretem, hogyha valaki odakakál és odapisil, én azt szeretném, ha nem kéne ezeket a dolgokat ott végeznie, azt szeretném, hogyha lenne neki is egy otthona, és azt szeretném, hogyha az élete rendes kerékvágásban menne. De nem fogok ezér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 szóljunk közb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BARBARA</w:t>
      </w:r>
    </w:p>
    <w:p>
      <w:pPr>
        <w:pStyle w:val="Normal"/>
        <w:jc w:val="both"/>
        <w:rPr>
          <w:sz w:val="28"/>
          <w:szCs w:val="28"/>
        </w:rPr>
      </w:pPr>
      <w:r>
        <w:rPr>
          <w:sz w:val="28"/>
          <w:szCs w:val="28"/>
        </w:rPr>
        <w:t xml:space="preserve">… </w:t>
      </w:r>
      <w:r>
        <w:rPr>
          <w:sz w:val="28"/>
          <w:szCs w:val="28"/>
        </w:rPr>
        <w:t>Ince olyan kedvesen beleszól itt mellettem, hogy nem tudom, hog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z még nem lenne baj, csak idáig is elhallatszi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BARBARA</w:t>
      </w:r>
    </w:p>
    <w:p>
      <w:pPr>
        <w:pStyle w:val="Normal"/>
        <w:jc w:val="both"/>
        <w:rPr/>
      </w:pPr>
      <w:r>
        <w:rPr>
          <w:sz w:val="28"/>
          <w:szCs w:val="28"/>
        </w:rPr>
        <w:t xml:space="preserve">… </w:t>
      </w:r>
      <w:r>
        <w:rPr>
          <w:sz w:val="28"/>
          <w:szCs w:val="28"/>
        </w:rPr>
        <w:t>nem tudom folytatni a beszédemet. Tehát, hogy Büki képviselő urat nagyon szeretném arra emlékeztetni, hogy azért az, hogy mondjuk én nem fogadok be egy hajléktalant az otthonomba, ez nem azt jelenti, hogy nem érzek velük egyet és nem szeretném, hogy az életük valamilyen módon normál kerékvágásba kerüljön. Egyébként ez a fogadjon be egy hajléktalant az otthonába, az aki megvédi őket vagy, vagy lakjon 50 méteres körzetben a házadtól egy hajléktalan, mint amit Büki képviselőtársam itt próbált propagálni, ez nem azt jelenti, hogy hogy most akkor feltétlenül én nem tudok szembenézni azzal, hogy egy hajléktalan ott van a közelemben. Én azzal nem tudok szembenézni, hogy szerencsétlen embereknek az utcán kell élniük. Ja igen, és a berlini példa, Szász József képviselőtársamnak. Berlin egy nagyon jó hely, én is laktam ott. Sosem néztem a hajléktalanokat, pedig vannak ott is, de azt gondolom, hogyha szeretnénk egy modellt átvenni, akkor nézzük meg, hogy honnét indultak, nézzük meg, hogy mi volt az, ami náluk a kiindulási alap volt és nálunk a kiindulási alap, mert nyilván egy az egyben nem lehet egy berlini példát egy budapestire ráhúzni. De lehet, hogy vannak olyan dolgok, amiket hasznosítani, eredményesen hasznosítani lehetne nálunk is és akkor ezeket a dolgokat vegyük át. De az, hogy most azzal példálózunk, példálózik képviselőtársam, hogy milyen jó Berlinnek, meg milyen szigorú a szabályozás, meg így, meg úgy, ezzel sokra nem megyünk, mert mint ahogy Abonyi képviselőtársam is mondta, nem ismerjük a berlini előírásokat, nem ismerjük, hogy, hogy miből indultak, hova jutottak és miért és hogyan, és hogy erre mennyi pénzt költöttek és milyen a szociális munkás hálózatuk, meg egyáltalán, de, ha ezzel szeretnénk foglalkozni, akkor én is szívesen mondom azt, hogy persze, ássuk bele ebbe magunkat. Ássuk bele ebbe magunkat és akkor nézzük meg, hogy mi az, amivel segíteni tudunk a berlini példák alapján a budapesti hajléktalanokon is. Köszönöm.</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ovács Raymund alpolgármester úr az utolsó hozzászóló jelenleg, de Büki úr máris ügyrendi gombot nyomot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Úgyhogy megelőzi Büki úr Kovács Raymund alpolgármester urat. Parancsoljon, Büki Tam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Igen, hát én tulajdonképpen villámgyorsan belegondoltam és rájöttem, hogy nyilván nem a rendeletet kell most korrigálni, amúgy is a Főváros alkotja meg, csatlakozó határozati javaslatot terjesztek be. És a Fővárosnak tegyünk javaslatot, még az is lehet, hogy a Tarlós úr nagyon örülne neki, mely úgy hangozna, hogy: A Képviselő-testület javasolja a Fővárosi Közgyűlésnek, hogy a tiltott zónákon kívül a hajléktalanok számára ajánlott zónákat is jelöljenek ki. Nevezetesen azon személyek lakásának bejáratától számított 20 méteren belül, akik képviselőként a hajléktalanok tartózkodását korlátozó rendelet ellen szavaznak vagy az ellen hangulatot keltenek. Értendő ezen a „Város mindenkié” és hasonló cég is és ez nagyon jó lesz, mert akkor legalább lesz megfelelő menedékhel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Értem a javaslatát képviselő úr, juttassa el hozzám, hogy tudjunk róla szavazni. Kovács Raymund alpolgármester úr az utolsó hozzászóló.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Nem zárszót fogok mondani, mert nem vagyok az előterjesztő, de csak megismételném, mer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De én azt fogo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 xml:space="preserve">… </w:t>
      </w:r>
      <w:r>
        <w:rPr>
          <w:sz w:val="28"/>
          <w:szCs w:val="28"/>
        </w:rPr>
        <w:t>félórával ezelőtt is elmondtam, hogy a hajléktalan ellátás, az a Fővárosi Közgyűlés hatásköre. Tehát a képviselőtársaim tök fölöslegesen beszéltek itt olyan dolgokról, amihez semmi hatáskörünk nincsen. Még egyszer mondom, pusztán annyi a feladatunk, hogy akarunk-e ilyen területet a kerület egyes részein, ahol jogellenes lesz a hajléktalanok tartózkodása vagy nem. Tehát erről szól. Akarjuk-e, hogy a Centenáriumi lakótelepen lehessen, vagy ne lehessen hajléktalanoknak lenni? Szerintem nem ismerek semmilyen közvéleménykutatást, de nem 2/3-a, hanem kb. 4/5-e a Centenáriumi lakótelepen lakóknak, nyilván azt szeretné, ha ne lehessen a lakótelep területén hajléktalanoknak életvitelszerűen tartózkodni. Tehát ezzel azt hiszem nagy csodát nem árulok el senkinek. Nyilván ez vonatkozik a piacra, meg Erzsébet-ligetre, meg Lándzsa lakótelepre, meg a többire. Tehát erről kell nekünk dönteni, az összes többi az most itt teljesen értelmetlen dolog, mert nem a mi feladatunk megoldani, meg üzemeltetni a hajléktalan szállót, hanem a Fővárosi Közgyűlésnek. És én a képviselőtársaimnak ezt javasolnám, hogy ezt mérlegeljék, mert azért ezt, ezt így nehezen tudom elfogadni, hogy itt valakik azt mondják, hogy a Centenáriumi lakótelepen lehet hajléktalanoknak életvitelszerűen lakni és ez találkozik a lakóknak az egyértelmű támogatásával. Tehát erről szól a rendelet, semmi másról. Az összes többi az mellébeszélés az én véleményem szerint.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Mivel több hozzászólást nem látok, hát János, azzal kell gazdálkodni, ami van, nincs. Azzal kell gazdálkodni, ami van, tehát vannak rutinos képviselők, akik ’90 óta itt ülnek, tudják mikor kell felszólalni. Nem mondták sajnos a nevedet János, sajnos. No, zárszóként, zárszóként annyit tennék hozzá az előterjesztéshez, nagyon egyetértek Kovács Raymund alpolgármester úrral. A XVI. kerületi Önkormányzat feladata a hajléktalan ellátásban két dolog, az egyik, hogy a Vöröskereszttel kötött megállapodás alapján a kerületben élő hajléktalanokat kezeljük, kettő, hogy akarunk-e olyan területet a XVI. kerület területén, közterületet, ahol ne lehessen életvitelszerűen élni. Ennyi! Az, hogy most a hajléktalan szállókon hány órát lehet naponta zuhanyozni vagy részegen be lehet-e oda menni, vagy sem, ez nem az a szint, amit a kerületi önkormányzatnak kell eldöntenie. Szabó Barbara képviselő asszonynak mondom, hogy nem csak ez az egyetlen egy cselekmény történik. Talán értesült róla, amióta Tarlós főpolgármester úr a főpolgármester, azóta rengeteg hajléktalan szállót nyitottak, éppen ezzel érték el azt, hogy több ma a férőhely, mint ahány hajléktalan van. Tehát az a mondata, hogy kötelező valakinek, vagy kénytelen valaki az utcán élni, meg ott lakni, meg ott aludni, az nem igaz Budapest területére, mert van lehetősége elmenni, csak ahogy Büki úr is elmondta, ott bizonyos szabályokat be kell tartani. És aki ezeket a szabályokat nem akarja betartani, az nem megy erre a helyre. De ez nem kötelezettség, tehát nem áll senki pisztollyal a feje mellett, hogy neked márpedig a közterületen kell aludni. Sőt! Az Állam, a Fővárosi Önkormányzat és a kerületi Önkormányzat segítséget nyújt ahhoz a hajléktalanokhoz, hogy ebből a nehéz helyzetből kikerüljenek, mint ahogy már a felszólalásomban is mondtam, ehhez viszont két ember kell, a hajléktalan meg az állami oldal. Az állami oldal én azt gondolom, megfelelő ellátást biztosít, azt, hogy ezt nem veszik igénybe, annak vannak okai, ezeket az okokat Büki úr azért viszonylag hosszan sorolta, hogy mik ezek az okok, Szász képviselő úr elmondta, hogy más városokban, de lehetne bármelyik másik várost is fölhozni, nyilván Abonyi úrnak abban igaza van, hogy minden ház más szokás, mindenhol másképpen foglalkoznak ezzel, de azt is lássuk be, hogy ez komoly probléma. És szerintem azért Magyarországon ezt a problémát viszonylag jól kezelik. Függetlenül attól, hogy ki, mivel harsogja tele a sajtót. Szerintem viszonylag jól kezelik. És térjünk arra vissza, hogy milyen döntést hozunk ma itt. A XVI. kerületi Önkormányzat közterületeinek területének nem éri el az 5%-át az a terület, amire azt mondjuk, hogy nem lehet ott életvitelszerűen lakni. Nem éri el az 5%-át. Ebből az következik kvázi, hogy 95%-on lehet, amennyiben persze ott akarnak élni a hajléktalanok. Tehát azért ez messze van attól, hogy itt kriminalizáljuk az embereket. Büki úrnak volt egy fölvetése, hogy nem biztos, hogy végrehajtható a rendelet. Én azt gondolom, hogy, hogy legalábbis itt a XVI. kerületben a mi közterület-felügyelőinket ismerve, meg az eddigi cselekményeiket ismerve nyilván az lesz az első dolog, hogy jelzik annak a hajléktalannak, hogy új jogszabály lépett életbe, itt most már nem lehet aludni. Megmondják neki, hogy hol lehet. Leginkább azt fogják neki mondani, hogy a hajléktalan szállón. Ugyanis van hely a hajléktalan szállón, el kell oda menni. Természetesen nem az az első, és ezt akartam kihozni itt az előbb a közterület-felügyelőkből, hogy azonnal megbüntetik, hanem fölhívják a figyelmét, hogy „Barátom, új szabály van!” és utána az az ember, mondjuk Kiss Pista, vagy Kovács Péter, mondtam neveket, aki az utcán él és ott alszik, az tudni fogja, hogy itt most már nem aludhat. És akkor utána, hogyha ennek ellenére, hogy neki szóltak, vagy akár többször szóltak, még mindig ott alszik, akkor sajnálatos módon a szankciók lépnek majd életbe. Lehet, hogy Büki úrnak igaza van, hogy szerencsésebb ezt leszabályozni a rendeletbe, de én meg azt gondolom, hogy kellő empátiával fognak ehhez a kérdéshez hozzányúlni a főváros illetékesei is, a kerületi közterület-felügyelőket meg egyértelműen azt tudom mondani önöknek, úgyhogy én jó szándékkal javaslom Önöknek, hogy ezeket a XVI. kerületi frekventált közterületeken fogadjuk el a rendeletet, javasoljuk a Fővárosnak, fogadjuk el azt a határozatot, mellyel javasoljuk a Fővárosi Önkormányzatnak, hogy ezeken a területeken se lehessen életvitelszerűen tartózkodni. Ezek után határozathozatal következik. Az előterjesztésnek a 2. oldalán kezdődő határozati javaslat, mely a 4. oldalon fejeződik be, erről döntünk most. Aki ezzel egyetért, kérem, igennel ezt jelezze. Szavazzunk! A Képviselő-testület 13 igen, 3 nem és tartózkodás nélkül elfogadta ezt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306/2013. (XI. 13.) Kt. </w:t>
        <w:tab/>
      </w:r>
      <w:r>
        <w:rPr>
          <w:sz w:val="28"/>
          <w:szCs w:val="28"/>
        </w:rPr>
        <w:t xml:space="preserve">Budapest Főváros XVI. kerületi Önkormányzat Képviselő-testülete – figyelemmel </w:t>
      </w:r>
      <w:r>
        <w:rPr>
          <w:color w:val="222222"/>
          <w:sz w:val="28"/>
          <w:szCs w:val="28"/>
        </w:rPr>
        <w:t xml:space="preserve">a </w:t>
      </w:r>
      <w:r>
        <w:rPr>
          <w:sz w:val="28"/>
          <w:szCs w:val="28"/>
        </w:rPr>
        <w:t xml:space="preserve">szabálysértésekről, a szabálysértési eljárásról és a szabálysértési nyilvántartási rendszerről szóló </w:t>
      </w:r>
      <w:r>
        <w:rPr>
          <w:sz w:val="28"/>
          <w:szCs w:val="28"/>
          <w:vertAlign w:val="superscript"/>
        </w:rPr>
        <w:t xml:space="preserve"> </w:t>
      </w:r>
      <w:r>
        <w:rPr>
          <w:sz w:val="28"/>
          <w:szCs w:val="28"/>
        </w:rPr>
        <w:t>2012. évi II. törvény 179/A. § (3) bekezdésében foglaltakra – egyetért a „Budapest főváros közigazgatási területén a közterületek azon részének kijelöléséről, ahol az életvitelszerűen megvalósuló közterületi tartózkodás jogellenesnek minősül” című fővárosi önkormányzati rendelet-tervezet szövegével.</w:t>
      </w:r>
    </w:p>
    <w:p>
      <w:pPr>
        <w:pStyle w:val="Normal"/>
        <w:ind w:left="3124" w:hanging="0"/>
        <w:jc w:val="both"/>
        <w:rPr/>
      </w:pPr>
      <w:r>
        <w:rPr/>
        <w:t>A Képviselő-testület javasolja Budapest Főváros Önkormányzata Közgyűlésének, hogy a Budapest XVI. kerület vonatkozásában az alábbi közterület részeket jelölje ki olyan közterületekké, ahol az életvitelszerűen megvalósuló közterületi tartózkodás jogellenesnek minősül:</w:t>
      </w:r>
    </w:p>
    <w:tbl>
      <w:tblPr>
        <w:tblW w:w="9212" w:type="dxa"/>
        <w:jc w:val="left"/>
        <w:tblInd w:w="-108" w:type="dxa"/>
        <w:tblLayout w:type="fixed"/>
        <w:tblCellMar>
          <w:top w:w="0" w:type="dxa"/>
          <w:left w:w="108" w:type="dxa"/>
          <w:bottom w:w="0" w:type="dxa"/>
          <w:right w:w="108" w:type="dxa"/>
        </w:tblCellMar>
      </w:tblPr>
      <w:tblGrid>
        <w:gridCol w:w="2268"/>
        <w:gridCol w:w="6944"/>
      </w:tblGrid>
      <w:tr>
        <w:trPr/>
        <w:tc>
          <w:tcPr>
            <w:tcW w:w="2268" w:type="dxa"/>
            <w:tcBorders/>
          </w:tcPr>
          <w:p>
            <w:pPr>
              <w:pStyle w:val="Normal"/>
              <w:rPr>
                <w:b/>
                <w:b/>
              </w:rPr>
            </w:pPr>
            <w:r>
              <w:rPr>
                <w:b/>
              </w:rPr>
              <w:t xml:space="preserve"> </w:t>
            </w:r>
          </w:p>
        </w:tc>
        <w:tc>
          <w:tcPr>
            <w:tcW w:w="6944" w:type="dxa"/>
            <w:tcBorders/>
          </w:tcPr>
          <w:p>
            <w:pPr>
              <w:pStyle w:val="Normal"/>
              <w:snapToGrid w:val="false"/>
              <w:jc w:val="both"/>
              <w:rPr>
                <w:b/>
                <w:b/>
              </w:rPr>
            </w:pPr>
            <w:r>
              <w:rPr>
                <w:b/>
              </w:rPr>
            </w:r>
          </w:p>
          <w:tbl>
            <w:tblPr>
              <w:tblW w:w="6713" w:type="dxa"/>
              <w:jc w:val="left"/>
              <w:tblInd w:w="0" w:type="dxa"/>
              <w:tblLayout w:type="fixed"/>
              <w:tblCellMar>
                <w:top w:w="0" w:type="dxa"/>
                <w:left w:w="108" w:type="dxa"/>
                <w:bottom w:w="0" w:type="dxa"/>
                <w:right w:w="108" w:type="dxa"/>
              </w:tblCellMar>
            </w:tblPr>
            <w:tblGrid>
              <w:gridCol w:w="3356"/>
              <w:gridCol w:w="3357"/>
            </w:tblGrid>
            <w:tr>
              <w:trPr/>
              <w:tc>
                <w:tcPr>
                  <w:tcW w:w="3356" w:type="dxa"/>
                  <w:tcBorders/>
                </w:tcPr>
                <w:p>
                  <w:pPr>
                    <w:pStyle w:val="Normal"/>
                    <w:jc w:val="center"/>
                    <w:rPr/>
                  </w:pPr>
                  <w:r>
                    <w:rPr/>
                    <w:t>Helyrajzi szám</w:t>
                  </w:r>
                </w:p>
              </w:tc>
              <w:tc>
                <w:tcPr>
                  <w:tcW w:w="3357" w:type="dxa"/>
                  <w:tcBorders/>
                </w:tcPr>
                <w:p>
                  <w:pPr>
                    <w:pStyle w:val="Normal"/>
                    <w:jc w:val="center"/>
                    <w:rPr/>
                  </w:pPr>
                  <w:r>
                    <w:rPr/>
                    <w:t>Közterület megnevezése</w:t>
                  </w:r>
                </w:p>
              </w:tc>
            </w:tr>
            <w:tr>
              <w:trPr/>
              <w:tc>
                <w:tcPr>
                  <w:tcW w:w="3356" w:type="dxa"/>
                  <w:tcBorders/>
                </w:tcPr>
                <w:p>
                  <w:pPr>
                    <w:pStyle w:val="Normal"/>
                    <w:jc w:val="both"/>
                    <w:rPr/>
                  </w:pPr>
                  <w:r>
                    <w:rPr/>
                    <w:t>(100848)</w:t>
                  </w:r>
                </w:p>
              </w:tc>
              <w:tc>
                <w:tcPr>
                  <w:tcW w:w="3357" w:type="dxa"/>
                  <w:tcBorders/>
                </w:tcPr>
                <w:p>
                  <w:pPr>
                    <w:pStyle w:val="Normal"/>
                    <w:jc w:val="both"/>
                    <w:rPr/>
                  </w:pPr>
                  <w:r>
                    <w:rPr/>
                    <w:t>Sashalmi sétány</w:t>
                  </w:r>
                </w:p>
              </w:tc>
            </w:tr>
            <w:tr>
              <w:trPr/>
              <w:tc>
                <w:tcPr>
                  <w:tcW w:w="3356" w:type="dxa"/>
                  <w:tcBorders/>
                </w:tcPr>
                <w:p>
                  <w:pPr>
                    <w:pStyle w:val="Normal"/>
                    <w:jc w:val="both"/>
                    <w:rPr/>
                  </w:pPr>
                  <w:r>
                    <w:rPr/>
                    <w:t>(100846)</w:t>
                  </w:r>
                </w:p>
              </w:tc>
              <w:tc>
                <w:tcPr>
                  <w:tcW w:w="3357" w:type="dxa"/>
                  <w:tcBorders/>
                </w:tcPr>
                <w:p>
                  <w:pPr>
                    <w:pStyle w:val="Normal"/>
                    <w:jc w:val="both"/>
                    <w:rPr/>
                  </w:pPr>
                  <w:r>
                    <w:rPr/>
                    <w:t>Sashalmi sétány</w:t>
                  </w:r>
                </w:p>
              </w:tc>
            </w:tr>
            <w:tr>
              <w:trPr/>
              <w:tc>
                <w:tcPr>
                  <w:tcW w:w="3356" w:type="dxa"/>
                  <w:tcBorders/>
                </w:tcPr>
                <w:p>
                  <w:pPr>
                    <w:pStyle w:val="Normal"/>
                    <w:jc w:val="both"/>
                    <w:rPr/>
                  </w:pPr>
                  <w:r>
                    <w:rPr/>
                    <w:t>(100787)</w:t>
                  </w:r>
                </w:p>
              </w:tc>
              <w:tc>
                <w:tcPr>
                  <w:tcW w:w="3357" w:type="dxa"/>
                  <w:tcBorders/>
                </w:tcPr>
                <w:p>
                  <w:pPr>
                    <w:pStyle w:val="Normal"/>
                    <w:jc w:val="both"/>
                    <w:rPr/>
                  </w:pPr>
                  <w:r>
                    <w:rPr/>
                    <w:t>Sashalmi sétány</w:t>
                  </w:r>
                </w:p>
              </w:tc>
            </w:tr>
            <w:tr>
              <w:trPr/>
              <w:tc>
                <w:tcPr>
                  <w:tcW w:w="3356" w:type="dxa"/>
                  <w:tcBorders/>
                </w:tcPr>
                <w:p>
                  <w:pPr>
                    <w:pStyle w:val="Normal"/>
                    <w:jc w:val="both"/>
                    <w:rPr/>
                  </w:pPr>
                  <w:r>
                    <w:rPr/>
                    <w:t>(100739)</w:t>
                  </w:r>
                </w:p>
              </w:tc>
              <w:tc>
                <w:tcPr>
                  <w:tcW w:w="3357" w:type="dxa"/>
                  <w:tcBorders/>
                </w:tcPr>
                <w:p>
                  <w:pPr>
                    <w:pStyle w:val="Normal"/>
                    <w:jc w:val="both"/>
                    <w:rPr/>
                  </w:pPr>
                  <w:r>
                    <w:rPr/>
                    <w:t>Sashalmi tér</w:t>
                  </w:r>
                </w:p>
              </w:tc>
            </w:tr>
            <w:tr>
              <w:trPr/>
              <w:tc>
                <w:tcPr>
                  <w:tcW w:w="3356" w:type="dxa"/>
                  <w:tcBorders/>
                </w:tcPr>
                <w:p>
                  <w:pPr>
                    <w:pStyle w:val="Normal"/>
                    <w:jc w:val="both"/>
                    <w:rPr/>
                  </w:pPr>
                  <w:r>
                    <w:rPr/>
                    <w:t>(100741/2)</w:t>
                  </w:r>
                </w:p>
              </w:tc>
              <w:tc>
                <w:tcPr>
                  <w:tcW w:w="3357" w:type="dxa"/>
                  <w:tcBorders/>
                </w:tcPr>
                <w:p>
                  <w:pPr>
                    <w:pStyle w:val="Normal"/>
                    <w:jc w:val="both"/>
                    <w:rPr/>
                  </w:pPr>
                  <w:r>
                    <w:rPr/>
                    <w:t>Sashalmi tér</w:t>
                  </w:r>
                </w:p>
              </w:tc>
            </w:tr>
            <w:tr>
              <w:trPr/>
              <w:tc>
                <w:tcPr>
                  <w:tcW w:w="3356" w:type="dxa"/>
                  <w:tcBorders/>
                </w:tcPr>
                <w:p>
                  <w:pPr>
                    <w:pStyle w:val="Normal"/>
                    <w:jc w:val="both"/>
                    <w:rPr/>
                  </w:pPr>
                  <w:r>
                    <w:rPr/>
                    <w:t>(100741/1)</w:t>
                  </w:r>
                </w:p>
              </w:tc>
              <w:tc>
                <w:tcPr>
                  <w:tcW w:w="3357" w:type="dxa"/>
                  <w:tcBorders/>
                </w:tcPr>
                <w:p>
                  <w:pPr>
                    <w:pStyle w:val="Normal"/>
                    <w:jc w:val="both"/>
                    <w:rPr/>
                  </w:pPr>
                  <w:r>
                    <w:rPr/>
                    <w:t>Sashalmi tér</w:t>
                  </w:r>
                </w:p>
              </w:tc>
            </w:tr>
            <w:tr>
              <w:trPr/>
              <w:tc>
                <w:tcPr>
                  <w:tcW w:w="3356" w:type="dxa"/>
                  <w:tcBorders/>
                </w:tcPr>
                <w:p>
                  <w:pPr>
                    <w:pStyle w:val="Normal"/>
                    <w:jc w:val="both"/>
                    <w:rPr/>
                  </w:pPr>
                  <w:r>
                    <w:rPr/>
                    <w:t>(103247)</w:t>
                  </w:r>
                </w:p>
              </w:tc>
              <w:tc>
                <w:tcPr>
                  <w:tcW w:w="3357" w:type="dxa"/>
                  <w:tcBorders/>
                </w:tcPr>
                <w:p>
                  <w:pPr>
                    <w:pStyle w:val="Normal"/>
                    <w:jc w:val="both"/>
                    <w:rPr/>
                  </w:pPr>
                  <w:r>
                    <w:rPr/>
                    <w:t>Lándzsa tér</w:t>
                  </w:r>
                </w:p>
              </w:tc>
            </w:tr>
            <w:tr>
              <w:trPr/>
              <w:tc>
                <w:tcPr>
                  <w:tcW w:w="3356" w:type="dxa"/>
                  <w:tcBorders/>
                </w:tcPr>
                <w:p>
                  <w:pPr>
                    <w:pStyle w:val="Normal"/>
                    <w:jc w:val="both"/>
                    <w:rPr/>
                  </w:pPr>
                  <w:r>
                    <w:rPr/>
                    <w:t>(103240)</w:t>
                  </w:r>
                </w:p>
              </w:tc>
              <w:tc>
                <w:tcPr>
                  <w:tcW w:w="3357" w:type="dxa"/>
                  <w:tcBorders/>
                </w:tcPr>
                <w:p>
                  <w:pPr>
                    <w:pStyle w:val="Normal"/>
                    <w:jc w:val="both"/>
                    <w:rPr/>
                  </w:pPr>
                  <w:r>
                    <w:rPr/>
                    <w:t>–</w:t>
                  </w:r>
                </w:p>
              </w:tc>
            </w:tr>
            <w:tr>
              <w:trPr/>
              <w:tc>
                <w:tcPr>
                  <w:tcW w:w="3356" w:type="dxa"/>
                  <w:tcBorders/>
                </w:tcPr>
                <w:p>
                  <w:pPr>
                    <w:pStyle w:val="Normal"/>
                    <w:jc w:val="both"/>
                    <w:rPr/>
                  </w:pPr>
                  <w:r>
                    <w:rPr/>
                    <w:t>(103258/3)</w:t>
                  </w:r>
                </w:p>
              </w:tc>
              <w:tc>
                <w:tcPr>
                  <w:tcW w:w="3357" w:type="dxa"/>
                  <w:tcBorders/>
                </w:tcPr>
                <w:p>
                  <w:pPr>
                    <w:pStyle w:val="Normal"/>
                    <w:jc w:val="both"/>
                    <w:rPr/>
                  </w:pPr>
                  <w:r>
                    <w:rPr/>
                    <w:t>–</w:t>
                  </w:r>
                </w:p>
              </w:tc>
            </w:tr>
            <w:tr>
              <w:trPr/>
              <w:tc>
                <w:tcPr>
                  <w:tcW w:w="3356" w:type="dxa"/>
                  <w:tcBorders/>
                </w:tcPr>
                <w:p>
                  <w:pPr>
                    <w:pStyle w:val="Normal"/>
                    <w:jc w:val="both"/>
                    <w:rPr/>
                  </w:pPr>
                  <w:r>
                    <w:rPr/>
                    <w:t>(103257)</w:t>
                  </w:r>
                </w:p>
              </w:tc>
              <w:tc>
                <w:tcPr>
                  <w:tcW w:w="3357" w:type="dxa"/>
                  <w:tcBorders/>
                </w:tcPr>
                <w:p>
                  <w:pPr>
                    <w:pStyle w:val="Normal"/>
                    <w:jc w:val="both"/>
                    <w:rPr/>
                  </w:pPr>
                  <w:r>
                    <w:rPr/>
                    <w:t>Lándzsa utca</w:t>
                  </w:r>
                </w:p>
              </w:tc>
            </w:tr>
            <w:tr>
              <w:trPr/>
              <w:tc>
                <w:tcPr>
                  <w:tcW w:w="3356" w:type="dxa"/>
                  <w:tcBorders/>
                </w:tcPr>
                <w:p>
                  <w:pPr>
                    <w:pStyle w:val="Normal"/>
                    <w:jc w:val="both"/>
                    <w:rPr/>
                  </w:pPr>
                  <w:r>
                    <w:rPr/>
                    <w:t>(103244)</w:t>
                  </w:r>
                </w:p>
              </w:tc>
              <w:tc>
                <w:tcPr>
                  <w:tcW w:w="3357" w:type="dxa"/>
                  <w:tcBorders/>
                </w:tcPr>
                <w:p>
                  <w:pPr>
                    <w:pStyle w:val="Normal"/>
                    <w:jc w:val="both"/>
                    <w:rPr/>
                  </w:pPr>
                  <w:r>
                    <w:rPr/>
                    <w:t>Vívó utca</w:t>
                  </w:r>
                </w:p>
              </w:tc>
            </w:tr>
            <w:tr>
              <w:trPr/>
              <w:tc>
                <w:tcPr>
                  <w:tcW w:w="3356" w:type="dxa"/>
                  <w:tcBorders/>
                </w:tcPr>
                <w:p>
                  <w:pPr>
                    <w:pStyle w:val="Normal"/>
                    <w:jc w:val="both"/>
                    <w:rPr/>
                  </w:pPr>
                  <w:r>
                    <w:rPr/>
                    <w:t>(103153/1)</w:t>
                  </w:r>
                </w:p>
              </w:tc>
              <w:tc>
                <w:tcPr>
                  <w:tcW w:w="3357" w:type="dxa"/>
                  <w:tcBorders/>
                </w:tcPr>
                <w:p>
                  <w:pPr>
                    <w:pStyle w:val="Normal"/>
                    <w:jc w:val="both"/>
                    <w:rPr/>
                  </w:pPr>
                  <w:r>
                    <w:rPr/>
                    <w:t>–</w:t>
                  </w:r>
                </w:p>
              </w:tc>
            </w:tr>
            <w:tr>
              <w:trPr/>
              <w:tc>
                <w:tcPr>
                  <w:tcW w:w="3356" w:type="dxa"/>
                  <w:tcBorders/>
                </w:tcPr>
                <w:p>
                  <w:pPr>
                    <w:pStyle w:val="Normal"/>
                    <w:jc w:val="both"/>
                    <w:rPr/>
                  </w:pPr>
                  <w:r>
                    <w:rPr/>
                    <w:t>(103153/2)</w:t>
                  </w:r>
                </w:p>
              </w:tc>
              <w:tc>
                <w:tcPr>
                  <w:tcW w:w="3357" w:type="dxa"/>
                  <w:tcBorders/>
                </w:tcPr>
                <w:p>
                  <w:pPr>
                    <w:pStyle w:val="Normal"/>
                    <w:jc w:val="both"/>
                    <w:rPr/>
                  </w:pPr>
                  <w:r>
                    <w:rPr/>
                    <w:t>–</w:t>
                  </w:r>
                </w:p>
              </w:tc>
            </w:tr>
            <w:tr>
              <w:trPr/>
              <w:tc>
                <w:tcPr>
                  <w:tcW w:w="3356" w:type="dxa"/>
                  <w:tcBorders/>
                </w:tcPr>
                <w:p>
                  <w:pPr>
                    <w:pStyle w:val="Normal"/>
                    <w:jc w:val="both"/>
                    <w:rPr/>
                  </w:pPr>
                  <w:r>
                    <w:rPr/>
                    <w:t>(115857)</w:t>
                  </w:r>
                </w:p>
              </w:tc>
              <w:tc>
                <w:tcPr>
                  <w:tcW w:w="3357" w:type="dxa"/>
                  <w:tcBorders/>
                </w:tcPr>
                <w:p>
                  <w:pPr>
                    <w:pStyle w:val="Normal"/>
                    <w:jc w:val="both"/>
                    <w:rPr/>
                  </w:pPr>
                  <w:r>
                    <w:rPr/>
                    <w:t>–</w:t>
                  </w:r>
                </w:p>
              </w:tc>
            </w:tr>
            <w:tr>
              <w:trPr/>
              <w:tc>
                <w:tcPr>
                  <w:tcW w:w="3356" w:type="dxa"/>
                  <w:tcBorders/>
                </w:tcPr>
                <w:p>
                  <w:pPr>
                    <w:pStyle w:val="Normal"/>
                    <w:jc w:val="both"/>
                    <w:rPr/>
                  </w:pPr>
                  <w:r>
                    <w:rPr/>
                    <w:t>(105842/42)</w:t>
                  </w:r>
                </w:p>
              </w:tc>
              <w:tc>
                <w:tcPr>
                  <w:tcW w:w="3357" w:type="dxa"/>
                  <w:tcBorders/>
                </w:tcPr>
                <w:p>
                  <w:pPr>
                    <w:pStyle w:val="Normal"/>
                    <w:jc w:val="both"/>
                    <w:rPr/>
                  </w:pPr>
                  <w:r>
                    <w:rPr/>
                    <w:t>részben: Szurmay Sándor fasor</w:t>
                  </w:r>
                </w:p>
              </w:tc>
            </w:tr>
            <w:tr>
              <w:trPr/>
              <w:tc>
                <w:tcPr>
                  <w:tcW w:w="3356" w:type="dxa"/>
                  <w:tcBorders/>
                </w:tcPr>
                <w:p>
                  <w:pPr>
                    <w:pStyle w:val="Normal"/>
                    <w:jc w:val="both"/>
                    <w:rPr/>
                  </w:pPr>
                  <w:r>
                    <w:rPr/>
                    <w:t>(100006/10)</w:t>
                  </w:r>
                </w:p>
              </w:tc>
              <w:tc>
                <w:tcPr>
                  <w:tcW w:w="3357" w:type="dxa"/>
                  <w:tcBorders/>
                </w:tcPr>
                <w:p>
                  <w:pPr>
                    <w:pStyle w:val="Normal"/>
                    <w:jc w:val="both"/>
                    <w:rPr/>
                  </w:pPr>
                  <w:r>
                    <w:rPr/>
                    <w:t>–</w:t>
                  </w:r>
                </w:p>
              </w:tc>
            </w:tr>
            <w:tr>
              <w:trPr/>
              <w:tc>
                <w:tcPr>
                  <w:tcW w:w="3356" w:type="dxa"/>
                  <w:tcBorders/>
                </w:tcPr>
                <w:p>
                  <w:pPr>
                    <w:pStyle w:val="Normal"/>
                    <w:jc w:val="both"/>
                    <w:rPr/>
                  </w:pPr>
                  <w:r>
                    <w:rPr/>
                    <w:t>(100002/5)</w:t>
                  </w:r>
                </w:p>
              </w:tc>
              <w:tc>
                <w:tcPr>
                  <w:tcW w:w="3357" w:type="dxa"/>
                  <w:tcBorders/>
                </w:tcPr>
                <w:p>
                  <w:pPr>
                    <w:pStyle w:val="Normal"/>
                    <w:jc w:val="both"/>
                    <w:rPr/>
                  </w:pPr>
                  <w:r>
                    <w:rPr/>
                    <w:t>–</w:t>
                  </w:r>
                </w:p>
              </w:tc>
            </w:tr>
            <w:tr>
              <w:trPr/>
              <w:tc>
                <w:tcPr>
                  <w:tcW w:w="3356" w:type="dxa"/>
                  <w:tcBorders/>
                </w:tcPr>
                <w:p>
                  <w:pPr>
                    <w:pStyle w:val="Normal"/>
                    <w:jc w:val="both"/>
                    <w:rPr/>
                  </w:pPr>
                  <w:r>
                    <w:rPr/>
                    <w:t>(100002/11)</w:t>
                  </w:r>
                </w:p>
              </w:tc>
              <w:tc>
                <w:tcPr>
                  <w:tcW w:w="3357" w:type="dxa"/>
                  <w:tcBorders/>
                </w:tcPr>
                <w:p>
                  <w:pPr>
                    <w:pStyle w:val="Normal"/>
                    <w:jc w:val="both"/>
                    <w:rPr/>
                  </w:pPr>
                  <w:r>
                    <w:rPr/>
                    <w:t>–</w:t>
                  </w:r>
                </w:p>
              </w:tc>
            </w:tr>
            <w:tr>
              <w:trPr/>
              <w:tc>
                <w:tcPr>
                  <w:tcW w:w="3356" w:type="dxa"/>
                  <w:tcBorders/>
                </w:tcPr>
                <w:p>
                  <w:pPr>
                    <w:pStyle w:val="Normal"/>
                    <w:jc w:val="both"/>
                    <w:rPr/>
                  </w:pPr>
                  <w:r>
                    <w:rPr/>
                    <w:t>(100075/1)</w:t>
                  </w:r>
                </w:p>
              </w:tc>
              <w:tc>
                <w:tcPr>
                  <w:tcW w:w="3357" w:type="dxa"/>
                  <w:tcBorders/>
                </w:tcPr>
                <w:p>
                  <w:pPr>
                    <w:pStyle w:val="Normal"/>
                    <w:jc w:val="both"/>
                    <w:rPr/>
                  </w:pPr>
                  <w:r>
                    <w:rPr/>
                    <w:t>–</w:t>
                  </w:r>
                </w:p>
              </w:tc>
            </w:tr>
            <w:tr>
              <w:trPr/>
              <w:tc>
                <w:tcPr>
                  <w:tcW w:w="3356" w:type="dxa"/>
                  <w:tcBorders/>
                </w:tcPr>
                <w:p>
                  <w:pPr>
                    <w:pStyle w:val="Normal"/>
                    <w:jc w:val="both"/>
                    <w:rPr/>
                  </w:pPr>
                  <w:r>
                    <w:rPr/>
                    <w:t>(110922/20)</w:t>
                  </w:r>
                </w:p>
              </w:tc>
              <w:tc>
                <w:tcPr>
                  <w:tcW w:w="3357" w:type="dxa"/>
                  <w:tcBorders/>
                </w:tcPr>
                <w:p>
                  <w:pPr>
                    <w:pStyle w:val="Normal"/>
                    <w:jc w:val="both"/>
                    <w:rPr/>
                  </w:pPr>
                  <w:r>
                    <w:rPr/>
                    <w:t>–</w:t>
                  </w:r>
                </w:p>
              </w:tc>
            </w:tr>
            <w:tr>
              <w:trPr/>
              <w:tc>
                <w:tcPr>
                  <w:tcW w:w="3356" w:type="dxa"/>
                  <w:tcBorders/>
                </w:tcPr>
                <w:p>
                  <w:pPr>
                    <w:pStyle w:val="Normal"/>
                    <w:jc w:val="both"/>
                    <w:rPr/>
                  </w:pPr>
                  <w:r>
                    <w:rPr/>
                    <w:t>(107100/35)</w:t>
                  </w:r>
                </w:p>
              </w:tc>
              <w:tc>
                <w:tcPr>
                  <w:tcW w:w="3357" w:type="dxa"/>
                  <w:tcBorders/>
                </w:tcPr>
                <w:p>
                  <w:pPr>
                    <w:pStyle w:val="Normal"/>
                    <w:jc w:val="both"/>
                    <w:rPr/>
                  </w:pPr>
                  <w:r>
                    <w:rPr/>
                    <w:t>Centenárium lakótelep, Rutafa utca, Orsika tér, Összefogás sétány, Mátyásdomb tér, Dóra tér</w:t>
                  </w:r>
                </w:p>
              </w:tc>
            </w:tr>
            <w:tr>
              <w:trPr/>
              <w:tc>
                <w:tcPr>
                  <w:tcW w:w="3356" w:type="dxa"/>
                  <w:tcBorders/>
                </w:tcPr>
                <w:p>
                  <w:pPr>
                    <w:pStyle w:val="Normal"/>
                    <w:jc w:val="both"/>
                    <w:rPr/>
                  </w:pPr>
                  <w:r>
                    <w:rPr/>
                    <w:t>(107100/30)</w:t>
                  </w:r>
                </w:p>
              </w:tc>
              <w:tc>
                <w:tcPr>
                  <w:tcW w:w="3357" w:type="dxa"/>
                  <w:tcBorders/>
                </w:tcPr>
                <w:p>
                  <w:pPr>
                    <w:pStyle w:val="Normal"/>
                    <w:jc w:val="both"/>
                    <w:rPr/>
                  </w:pPr>
                  <w:r>
                    <w:rPr/>
                    <w:t>–</w:t>
                  </w:r>
                </w:p>
              </w:tc>
            </w:tr>
            <w:tr>
              <w:trPr/>
              <w:tc>
                <w:tcPr>
                  <w:tcW w:w="3356" w:type="dxa"/>
                  <w:tcBorders/>
                </w:tcPr>
                <w:p>
                  <w:pPr>
                    <w:pStyle w:val="Normal"/>
                    <w:jc w:val="both"/>
                    <w:rPr/>
                  </w:pPr>
                  <w:r>
                    <w:rPr/>
                    <w:t>(107100/32)</w:t>
                  </w:r>
                </w:p>
              </w:tc>
              <w:tc>
                <w:tcPr>
                  <w:tcW w:w="3357" w:type="dxa"/>
                  <w:tcBorders/>
                </w:tcPr>
                <w:p>
                  <w:pPr>
                    <w:pStyle w:val="Normal"/>
                    <w:jc w:val="both"/>
                    <w:rPr/>
                  </w:pPr>
                  <w:r>
                    <w:rPr/>
                    <w:t>–</w:t>
                  </w:r>
                </w:p>
              </w:tc>
            </w:tr>
            <w:tr>
              <w:trPr/>
              <w:tc>
                <w:tcPr>
                  <w:tcW w:w="3356" w:type="dxa"/>
                  <w:tcBorders/>
                </w:tcPr>
                <w:p>
                  <w:pPr>
                    <w:pStyle w:val="Normal"/>
                    <w:jc w:val="both"/>
                    <w:rPr/>
                  </w:pPr>
                  <w:r>
                    <w:rPr/>
                    <w:t>(107100/10)</w:t>
                  </w:r>
                </w:p>
              </w:tc>
              <w:tc>
                <w:tcPr>
                  <w:tcW w:w="3357" w:type="dxa"/>
                  <w:tcBorders/>
                </w:tcPr>
                <w:p>
                  <w:pPr>
                    <w:pStyle w:val="Normal"/>
                    <w:jc w:val="both"/>
                    <w:rPr/>
                  </w:pPr>
                  <w:r>
                    <w:rPr/>
                    <w:t>–</w:t>
                  </w:r>
                </w:p>
              </w:tc>
            </w:tr>
            <w:tr>
              <w:trPr/>
              <w:tc>
                <w:tcPr>
                  <w:tcW w:w="3356" w:type="dxa"/>
                  <w:tcBorders/>
                </w:tcPr>
                <w:p>
                  <w:pPr>
                    <w:pStyle w:val="Normal"/>
                    <w:jc w:val="both"/>
                    <w:rPr/>
                  </w:pPr>
                  <w:r>
                    <w:rPr/>
                    <w:t>(106891/11)</w:t>
                  </w:r>
                </w:p>
              </w:tc>
              <w:tc>
                <w:tcPr>
                  <w:tcW w:w="3357" w:type="dxa"/>
                  <w:tcBorders/>
                </w:tcPr>
                <w:p>
                  <w:pPr>
                    <w:pStyle w:val="Normal"/>
                    <w:jc w:val="both"/>
                    <w:rPr/>
                  </w:pPr>
                  <w:r>
                    <w:rPr/>
                    <w:t>–</w:t>
                  </w:r>
                </w:p>
              </w:tc>
            </w:tr>
            <w:tr>
              <w:trPr/>
              <w:tc>
                <w:tcPr>
                  <w:tcW w:w="3356" w:type="dxa"/>
                  <w:tcBorders/>
                </w:tcPr>
                <w:p>
                  <w:pPr>
                    <w:pStyle w:val="Normal"/>
                    <w:jc w:val="both"/>
                    <w:rPr/>
                  </w:pPr>
                  <w:r>
                    <w:rPr/>
                    <w:t>(106891/2)</w:t>
                  </w:r>
                </w:p>
              </w:tc>
              <w:tc>
                <w:tcPr>
                  <w:tcW w:w="3357" w:type="dxa"/>
                  <w:tcBorders/>
                </w:tcPr>
                <w:p>
                  <w:pPr>
                    <w:pStyle w:val="Normal"/>
                    <w:jc w:val="both"/>
                    <w:rPr/>
                  </w:pPr>
                  <w:r>
                    <w:rPr/>
                    <w:t>–</w:t>
                  </w:r>
                </w:p>
              </w:tc>
            </w:tr>
            <w:tr>
              <w:trPr/>
              <w:tc>
                <w:tcPr>
                  <w:tcW w:w="3356" w:type="dxa"/>
                  <w:tcBorders/>
                </w:tcPr>
                <w:p>
                  <w:pPr>
                    <w:pStyle w:val="Normal"/>
                    <w:jc w:val="both"/>
                    <w:rPr/>
                  </w:pPr>
                  <w:r>
                    <w:rPr/>
                    <w:t>(106891/6)</w:t>
                  </w:r>
                </w:p>
              </w:tc>
              <w:tc>
                <w:tcPr>
                  <w:tcW w:w="3357" w:type="dxa"/>
                  <w:tcBorders/>
                </w:tcPr>
                <w:p>
                  <w:pPr>
                    <w:pStyle w:val="Normal"/>
                    <w:jc w:val="both"/>
                    <w:rPr/>
                  </w:pPr>
                  <w:r>
                    <w:rPr/>
                    <w:t>–</w:t>
                  </w:r>
                </w:p>
              </w:tc>
            </w:tr>
            <w:tr>
              <w:trPr/>
              <w:tc>
                <w:tcPr>
                  <w:tcW w:w="3356" w:type="dxa"/>
                  <w:tcBorders/>
                </w:tcPr>
                <w:p>
                  <w:pPr>
                    <w:pStyle w:val="Normal"/>
                    <w:jc w:val="both"/>
                    <w:rPr/>
                  </w:pPr>
                  <w:r>
                    <w:rPr/>
                    <w:t>(106904/29)</w:t>
                  </w:r>
                </w:p>
              </w:tc>
              <w:tc>
                <w:tcPr>
                  <w:tcW w:w="3357" w:type="dxa"/>
                  <w:tcBorders/>
                </w:tcPr>
                <w:p>
                  <w:pPr>
                    <w:pStyle w:val="Normal"/>
                    <w:jc w:val="both"/>
                    <w:rPr/>
                  </w:pPr>
                  <w:r>
                    <w:rPr/>
                    <w:t>Centenárium sétány, Gizella tér, Molnár István sétány, Csipkés köz</w:t>
                  </w:r>
                </w:p>
              </w:tc>
            </w:tr>
            <w:tr>
              <w:trPr/>
              <w:tc>
                <w:tcPr>
                  <w:tcW w:w="3356" w:type="dxa"/>
                  <w:tcBorders/>
                </w:tcPr>
                <w:p>
                  <w:pPr>
                    <w:pStyle w:val="Normal"/>
                    <w:jc w:val="both"/>
                    <w:rPr/>
                  </w:pPr>
                  <w:r>
                    <w:rPr/>
                    <w:t>(102205/4)</w:t>
                  </w:r>
                </w:p>
              </w:tc>
              <w:tc>
                <w:tcPr>
                  <w:tcW w:w="3357" w:type="dxa"/>
                  <w:tcBorders/>
                </w:tcPr>
                <w:p>
                  <w:pPr>
                    <w:pStyle w:val="Normal"/>
                    <w:jc w:val="both"/>
                    <w:rPr/>
                  </w:pPr>
                  <w:r>
                    <w:rPr/>
                    <w:t>Tekla utca, Hófehérke utca</w:t>
                  </w:r>
                </w:p>
              </w:tc>
            </w:tr>
            <w:tr>
              <w:trPr/>
              <w:tc>
                <w:tcPr>
                  <w:tcW w:w="3356" w:type="dxa"/>
                  <w:tcBorders/>
                </w:tcPr>
                <w:p>
                  <w:pPr>
                    <w:pStyle w:val="Normal"/>
                    <w:jc w:val="both"/>
                    <w:rPr/>
                  </w:pPr>
                  <w:r>
                    <w:rPr/>
                    <w:t>(102216/9)</w:t>
                  </w:r>
                </w:p>
              </w:tc>
              <w:tc>
                <w:tcPr>
                  <w:tcW w:w="3357" w:type="dxa"/>
                  <w:tcBorders/>
                </w:tcPr>
                <w:p>
                  <w:pPr>
                    <w:pStyle w:val="Normal"/>
                    <w:jc w:val="both"/>
                    <w:rPr/>
                  </w:pPr>
                  <w:r>
                    <w:rPr/>
                    <w:t>Csenge utca</w:t>
                  </w:r>
                </w:p>
              </w:tc>
            </w:tr>
            <w:tr>
              <w:trPr/>
              <w:tc>
                <w:tcPr>
                  <w:tcW w:w="3356" w:type="dxa"/>
                  <w:tcBorders/>
                </w:tcPr>
                <w:p>
                  <w:pPr>
                    <w:pStyle w:val="Normal"/>
                    <w:jc w:val="both"/>
                    <w:rPr/>
                  </w:pPr>
                  <w:r>
                    <w:rPr/>
                    <w:t>(102321/8)</w:t>
                  </w:r>
                </w:p>
              </w:tc>
              <w:tc>
                <w:tcPr>
                  <w:tcW w:w="3357" w:type="dxa"/>
                  <w:tcBorders/>
                </w:tcPr>
                <w:p>
                  <w:pPr>
                    <w:pStyle w:val="Normal"/>
                    <w:jc w:val="both"/>
                    <w:rPr/>
                  </w:pPr>
                  <w:r>
                    <w:rPr/>
                    <w:t>Hunyadvár utca</w:t>
                  </w:r>
                </w:p>
              </w:tc>
            </w:tr>
            <w:tr>
              <w:trPr/>
              <w:tc>
                <w:tcPr>
                  <w:tcW w:w="3356" w:type="dxa"/>
                  <w:tcBorders/>
                </w:tcPr>
                <w:p>
                  <w:pPr>
                    <w:pStyle w:val="Normal"/>
                    <w:jc w:val="both"/>
                    <w:rPr/>
                  </w:pPr>
                  <w:r>
                    <w:rPr/>
                    <w:t>(106051/9)</w:t>
                  </w:r>
                </w:p>
              </w:tc>
              <w:tc>
                <w:tcPr>
                  <w:tcW w:w="3357" w:type="dxa"/>
                  <w:tcBorders/>
                </w:tcPr>
                <w:p>
                  <w:pPr>
                    <w:pStyle w:val="Normal"/>
                    <w:jc w:val="both"/>
                    <w:rPr/>
                  </w:pPr>
                  <w:r>
                    <w:rPr/>
                    <w:t>–</w:t>
                  </w:r>
                </w:p>
              </w:tc>
            </w:tr>
            <w:tr>
              <w:trPr/>
              <w:tc>
                <w:tcPr>
                  <w:tcW w:w="3356" w:type="dxa"/>
                  <w:tcBorders/>
                </w:tcPr>
                <w:p>
                  <w:pPr>
                    <w:pStyle w:val="Normal"/>
                    <w:jc w:val="both"/>
                    <w:rPr/>
                  </w:pPr>
                  <w:r>
                    <w:rPr/>
                    <w:t>(106051/12)</w:t>
                  </w:r>
                </w:p>
              </w:tc>
              <w:tc>
                <w:tcPr>
                  <w:tcW w:w="3357" w:type="dxa"/>
                  <w:tcBorders/>
                </w:tcPr>
                <w:p>
                  <w:pPr>
                    <w:pStyle w:val="Normal"/>
                    <w:jc w:val="both"/>
                    <w:rPr/>
                  </w:pPr>
                  <w:r>
                    <w:rPr/>
                    <w:t>–</w:t>
                  </w:r>
                </w:p>
              </w:tc>
            </w:tr>
          </w:tbl>
          <w:p>
            <w:pPr>
              <w:pStyle w:val="Normal"/>
              <w:jc w:val="both"/>
              <w:rPr/>
            </w:pPr>
            <w:r>
              <w:rPr/>
            </w:r>
          </w:p>
        </w:tc>
      </w:tr>
    </w:tbl>
    <w:p>
      <w:pPr>
        <w:pStyle w:val="Normal"/>
        <w:rPr>
          <w:color w:val="000000"/>
          <w:spacing w:val="-3"/>
          <w:sz w:val="28"/>
        </w:rPr>
      </w:pPr>
      <w:r>
        <w:rPr>
          <w:color w:val="000000"/>
          <w:spacing w:val="-3"/>
          <w:sz w:val="28"/>
        </w:rPr>
      </w:r>
    </w:p>
    <w:p>
      <w:pPr>
        <w:pStyle w:val="Normal"/>
        <w:ind w:left="3124" w:hanging="0"/>
        <w:jc w:val="both"/>
        <w:rPr>
          <w:sz w:val="28"/>
          <w:szCs w:val="28"/>
        </w:rPr>
      </w:pPr>
      <w:r>
        <w:rPr>
          <w:sz w:val="28"/>
          <w:szCs w:val="28"/>
        </w:rPr>
        <w:t>A Képviselő-testület felkéri a polgármestert, hogy a határozatról értesítse Budapest Főváros Főjegyzőjét.</w:t>
      </w:r>
    </w:p>
    <w:p>
      <w:pPr>
        <w:pStyle w:val="Normal"/>
        <w:jc w:val="both"/>
        <w:rPr>
          <w:sz w:val="28"/>
          <w:szCs w:val="28"/>
        </w:rPr>
      </w:pPr>
      <w:r>
        <w:rPr>
          <w:sz w:val="28"/>
          <w:szCs w:val="28"/>
        </w:rPr>
      </w:r>
    </w:p>
    <w:p>
      <w:pPr>
        <w:pStyle w:val="Normal"/>
        <w:ind w:left="4260" w:hanging="1136"/>
        <w:rPr>
          <w:color w:val="000000"/>
          <w:spacing w:val="-3"/>
          <w:sz w:val="28"/>
          <w:szCs w:val="28"/>
        </w:rPr>
      </w:pPr>
      <w:r>
        <w:rPr>
          <w:sz w:val="28"/>
          <w:szCs w:val="28"/>
          <w:u w:val="single"/>
        </w:rPr>
        <w:t>Határidő:</w:t>
      </w:r>
      <w:r>
        <w:rPr>
          <w:sz w:val="28"/>
          <w:szCs w:val="28"/>
        </w:rPr>
        <w:tab/>
        <w:t>2013. november 14.</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Egy csatlakozó határozati javaslatot terjesztett be dr. Büki Tamás, fölolvasom a határozati javaslatot és utána szavazunk is róla. A Képviselő-testület, gondolom azt kellene írni, hogy Budapest Főváros XVI. kerületi Képviselő-testület, főleg hogyha ezt a Fővárosi Közgyűlésnek akarnánk küldeni. Tehát Budapest Főváros XVI. kerület Képviselő-testülete javasolja a Fővárosi Közgyűlésnek, hogy a tiltott zónákon kívül a hajléktalanok számára ajánlott zónákat is jelöljenek ki: nevezetesen azon személyek lakásának bejáratától számított 20 méteren belül, akik képviselőként, a hajléktalanok tartózkodását korlátozó rendelet ellen szavaznak vagy az ellen hangulatot keltenek. Aki ezzel egyetért, kérem, igennel ezt jelezze. Szavazzunk! A Képviselő-testület 5 igen, 1 nem és 9 tartózkodás mellett nem támogatta ezt a javaslatát Büki képviselő úrnak. Ezzel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07/2013. (XI. 13.) Kt. </w:t>
        <w:tab/>
        <w:t xml:space="preserve">A Képviselő-testület szavazási eredménye (5 igen, 1 nem, 9 tartózkodás) alapján az alábbi javaslat elfogadását </w:t>
      </w:r>
      <w:r>
        <w:rPr>
          <w:b/>
          <w:sz w:val="28"/>
        </w:rPr>
        <w:t>elvetette:</w:t>
      </w:r>
    </w:p>
    <w:p>
      <w:pPr>
        <w:pStyle w:val="Normal"/>
        <w:ind w:left="3124" w:hanging="0"/>
        <w:jc w:val="both"/>
        <w:rPr/>
      </w:pPr>
      <w:r>
        <w:rPr>
          <w:sz w:val="28"/>
        </w:rPr>
        <w:t>„</w:t>
      </w:r>
      <w:r>
        <w:rPr>
          <w:sz w:val="28"/>
          <w:szCs w:val="28"/>
        </w:rPr>
        <w:t>Budapest Főváros XVI. kerületi Önkormányzat Képviselő-testülete</w:t>
      </w:r>
      <w:r>
        <w:rPr>
          <w:sz w:val="28"/>
        </w:rPr>
        <w:t xml:space="preserve"> javasolja a Fővárosi Közgyűlésnek, hogy a tiltott zónákon kívül a hajléktalanok számára ajánlott zónákat is jelöljenek ki: nevezetesen azon személyek lakásának bejáratától számított 20 méteren belül, akik képviselőként a hajléktalanok tartózkodását korlátozó rendelet ellen szavaznak, vagy az ellen hangulatot keltenek.</w:t>
      </w:r>
    </w:p>
    <w:p>
      <w:pPr>
        <w:pStyle w:val="Normal"/>
        <w:rPr>
          <w:color w:val="000000"/>
          <w:spacing w:val="-3"/>
          <w:sz w:val="28"/>
        </w:rPr>
      </w:pPr>
      <w:r>
        <w:rPr>
          <w:color w:val="000000"/>
          <w:spacing w:val="-3"/>
          <w:sz w:val="28"/>
        </w:rPr>
      </w:r>
    </w:p>
    <w:p>
      <w:pPr>
        <w:pStyle w:val="Normal"/>
        <w:ind w:left="4260" w:hanging="1136"/>
        <w:rPr/>
      </w:pPr>
      <w:r>
        <w:rPr>
          <w:color w:val="000000"/>
          <w:sz w:val="28"/>
          <w:u w:val="single"/>
        </w:rPr>
        <w:t>Határidő:</w:t>
      </w:r>
      <w:r>
        <w:rPr>
          <w:color w:val="000000"/>
          <w:sz w:val="28"/>
        </w:rPr>
        <w:tab/>
        <w:t>2013. november 14.</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3-sa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6.</w:t>
        <w:tab/>
      </w:r>
      <w:r>
        <w:rPr>
          <w:rFonts w:cs="Times New Roman" w:ascii="Times New Roman" w:hAnsi="Times New Roman"/>
          <w:b w:val="false"/>
          <w:sz w:val="28"/>
          <w:szCs w:val="28"/>
        </w:rPr>
        <w:t>Tájékoztató a 2014. évre tervezett belső ellenőrzési feladatokról</w:t>
      </w:r>
    </w:p>
    <w:p>
      <w:pPr>
        <w:pStyle w:val="Normal"/>
        <w:ind w:left="4686" w:hanging="1562"/>
        <w:rPr>
          <w:b/>
          <w:b/>
          <w:i/>
          <w:i/>
          <w:sz w:val="28"/>
          <w:szCs w:val="28"/>
          <w:u w:val="single"/>
        </w:rPr>
      </w:pPr>
      <w:r>
        <w:rPr>
          <w:b/>
          <w:i/>
          <w:sz w:val="28"/>
          <w:szCs w:val="28"/>
          <w:u w:val="single"/>
        </w:rPr>
        <w:t xml:space="preserve">181/2013. sz. előterjesztés </w:t>
      </w:r>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lőterjesztőként nincsen hozzáfűznivalóm. Kérdezem, van-e kérdés? Belső, 3. mondtam az elején. Abonyi úrnak van kérdése.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A következő kérdéseim vannak. Itt az indoklásoknál egyébként jó alaposan előkészített anyag tényleg, az indoklásoknál a következő megállapításokat olvassa az ember. Mezei Őrszolgálatnál a korábbi ellenőrzés során feltárt súlyos hiányosságok. Ez az egyik. Milyen súlyos hiányosságok voltak korábban? A következő: milyen kockázatokat ért az előterjesztő az alatt, hogy az Építési Iroda közepes kockázatú, a Vagyonhasznosítási pedig a legmagasabb kockázatú? A kockázatelemzés alapján és ez az egyik indoka a Belső Ellenőrzésnek. Aztán van még egy érdekes kitétel a Vagyonhasznosítás és a Költségvetési Pénzügyi Iroda esetében, az informatikai rendszer nem megfelelősége volt az egyik olyan ok, ami miatt ezt az ellenőrzést elrendelték, vagy elrendelte vagy betervezte a, betervezte a Belső Ellenőrzés. Milyen, milyen nem megfelelőségű informatikai rendszer van itt ezen a két irodán egyébként? Ez számomra meglepő egyébként. Köszönöm szépe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Több kérdést nem látok, az előterjesztő Papp Andreának adok lehetőséget, hogy válaszoljon ezekre a fölmerült kérdésekre. Ide kellene jönni, ide a Jegyző úr mellé és akkor itt van egy vendégmikrofon, és ezt, vagy akár ezt i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PAPP ANDREA</w:t>
      </w:r>
    </w:p>
    <w:p>
      <w:pPr>
        <w:pStyle w:val="Normal"/>
        <w:jc w:val="both"/>
        <w:rPr/>
      </w:pPr>
      <w:r>
        <w:rPr>
          <w:sz w:val="28"/>
          <w:szCs w:val="28"/>
        </w:rPr>
        <w:t xml:space="preserve">Köszönöm. Jó napot kívánok! Abonyi képviselő úr kérdése az első ugye az volt, hogy a Mezei Őrszolgálatnál súlyos hiányosságok. Alapvetően a nyilvántartásoknak nem volt megfelelő az összhangja, illetve a menetlevelek vezetése az nem volt megfelelő, ezeket a korábbi jelentés egyébként tartalmazza. És ezek miatt gondoltuk úgy, hogy mielőbb szükséges az újraellenőrzés gyakorlatilag. Az építésügy és a vagyonhasznosítás kockázata az kockázatelemzésen alapul, ami ugye a nyár folyamán kezdődött és őszre fejeződött be. És ez alapján az egyes folyamatok lettek értékelve minden irodára vonatkozóan, illetve szervezeti egységre vonatkozóan. Ezek alapján a vagyonhasznosításnak az egyes folyamatai kapták a legmagasabb pontszámokat. Ezek egységes elveken alapultak, tehát minden irodára vonatkozóan és minden folyamatra vonatkozóan ugyanazokat a kérdéseket tettük fel. Ez tette lehetővé azt, hogy objektív legyen az értékelés gyakorlatilag. Tehát ugyanazon szempontok alapján értékeltük és ezért, ezért előzte be gyakorlatilag a vagyonhasznosítás az építésügyet. A 3. kérdés pedig az informatikai rendszerekre vonatkozott. Ez részben a vagyonhasznosításnál az idei, tehát a 2013-as vizsgálat alapján is megállapítottuk, hogy egy például az elidegenítési szerződéseknél egy nagyon-nagyon régi, azt hiszem, hogy még DOS alapú rendszert használnak, ami nagyon sok mindent nem tud kezelni. És, tehát ez egy kockázati tényezőt jelent, illetve a Költségvetési Irodánál a Saldo programnak a hiányossági, hiányosságai, hibái azok, amik, amik kockázatot jelentenek a vonatkozásukban. Ez is az idei vizsgálati jelentésben feltüntetésre került gyakorlatilag.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Vélemény, javaslat avagy hozzászólás? Abonyi János képviselő úr, parancsoljon! Ezt kapcsoljuk ki ezt a mikrofon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Köszönöm szépen a szót, Polgármester úr! Ezek a, ezek a megállapítások, ezek úgy engem legalábbis megleptek egyébként, mert ezekről nem volt információm. Gondolom, a képviselők többségének se, kivéve azokat a bizottságokat, ahol ezek az anyagok előfordultak. Úgyhogy épp ezért énnekem van egy módosító javaslatom a határozati javaslathoz, a határozati javaslat II. bekezdésénél, ami úgy kezdődik: „Felkéri a Polgármestert, hogy” … ide, ide beszúrnánk, hogy a belső ellenőrzés anyagait a vizsgálatok lezárása után juttassa el a Képviselő-testület tagjainak. Ez lenne az első franciabekezdés, a második, hogy az önkormányzat 2014. évi költségvetése végrehajtásának éves beszámolójával stb. stb., tehát innen ugyanúgy folytatódn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Dr. Csomor Ervin a következő hozzászóló.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Kikapcsol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Köszönöm szépen. Nem bírom megállni, hogy ne szóljak hozzá! Remélem, Abonyi úr is, most is ugyanúgy fog szavazni erre a javaslatra, mint annó, amikor jó pár évvel ezelőtt mi tettük fel ugyanezt a javaslatot, és akkor Horváth Mihály frakcióvezető úr, mint pénzügyi közgazdász ezt elemezte, hogy miért nem jogosult a Képviselő-testületnek ezt megtenni. Úgyhogy hát valahogy, na mindegy, tehát csak úgy kis színesként hadd mondjam el ez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Több hozzászólást nem látok, de Abonyi Jánosnak van még ügyrendi javaslata. Parancsoljon! Érintettség. Parancsolj, Jáno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Igen, igen, igen! Köszönöm szépen. Ugyanezt a kérdést a Kovács Raymund oktatási bizottsági elnökként is megtette és attól kezdve a bizottság valamennyi belső ellenőrzési anyagot megkapott.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a hozzászólásokat. A belső ellenőri beszámolót egyébként a Képviselő-testület látja, és az év végén a beszámolót el is fogadja. Ennek ellenére módosító javaslat érkezett a határozati javaslathoz. Először a módosító javaslatról szavazunk. Fölolvasom a Képviselő-testület tagjai számára. Abonyi úr javaslata szerint a 2. bekezdés úgy hangzana, hogy: Felkéri a Polgármestert, hogy a belső ellenőrzés anyagait a vizsgálatok lezárása után juttassa el a Képviselő-testület tagjainak, és utána folytatódik az a mondat, ami eddig volt. Aki ezzel egyetért, kérem, igennel ezt jelezze! Szavazzunk! A Képviselő-testület 5 igen, 1 nem és 10 tartózkodás mellett nem fogadta el ezt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08/2013. (XI. 13.) Kt. </w:t>
        <w:tab/>
        <w:t xml:space="preserve">A Képviselő-testület szavazási eredménye (5 igen, 1 nem, 10 tartózkodás) alapján a határozati javaslat második bekezdésének módosítására vonatkozó alábbi javaslat elfogadását </w:t>
      </w:r>
      <w:r>
        <w:rPr>
          <w:b/>
          <w:sz w:val="28"/>
        </w:rPr>
        <w:t>elvetette:</w:t>
      </w:r>
    </w:p>
    <w:p>
      <w:pPr>
        <w:pStyle w:val="Normal"/>
        <w:ind w:left="3124" w:hanging="0"/>
        <w:jc w:val="both"/>
        <w:rPr/>
      </w:pPr>
      <w:r>
        <w:rPr>
          <w:sz w:val="28"/>
        </w:rPr>
        <w:t>„</w:t>
      </w:r>
      <w:r>
        <w:rPr>
          <w:sz w:val="28"/>
        </w:rPr>
        <w:t xml:space="preserve">Felkéri a Polgármestert, hogy a belső ellenőrzés anyagait a vizsgálatok lezárása után juttassa el a Képviselő-testület tagjainak, </w:t>
      </w:r>
      <w:r>
        <w:rPr>
          <w:sz w:val="28"/>
          <w:szCs w:val="28"/>
        </w:rPr>
        <w:t>az Önkormányzat 2014. évi költségvetése végrehajtásának éves beszámolójával egyidejűleg a belső ellenőrzés tevékenységéről és megállapításairól, az azokra tett intézkedésekről tájékoztassa a Képviselő- testületet.</w:t>
      </w:r>
      <w:r>
        <w:rPr>
          <w:sz w:val="28"/>
        </w:rPr>
        <w:t>”</w:t>
      </w:r>
    </w:p>
    <w:p>
      <w:pPr>
        <w:pStyle w:val="Normal"/>
        <w:rPr>
          <w:color w:val="000000"/>
          <w:spacing w:val="-3"/>
          <w:sz w:val="28"/>
        </w:rPr>
      </w:pPr>
      <w:r>
        <w:rPr>
          <w:color w:val="000000"/>
          <w:spacing w:val="-3"/>
          <w:sz w:val="28"/>
        </w:rPr>
      </w:r>
    </w:p>
    <w:p>
      <w:pPr>
        <w:pStyle w:val="Normal"/>
        <w:ind w:left="4260" w:hanging="1136"/>
        <w:rPr/>
      </w:pPr>
      <w:r>
        <w:rPr>
          <w:color w:val="000000"/>
          <w:sz w:val="28"/>
          <w:u w:val="single"/>
        </w:rPr>
        <w:t>Határidő:</w:t>
      </w:r>
      <w:r>
        <w:rPr>
          <w:color w:val="000000"/>
          <w:sz w:val="28"/>
        </w:rPr>
        <w:tab/>
        <w:t>2014. évi beszámoló elfogadása</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Úgyhogy marad, az, amelyik eredetileg volt. Föltéve, aki ezzel egyetért, kérem, igennel ezt jelezze! Szavazzunk! A Képviselő-testület 15 igen, 0 nem és 1 tartózkodással elfogadta a javaslatot. Ezzel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09/2013. (XI. 13.) Kt. </w:t>
        <w:tab/>
      </w:r>
      <w:r>
        <w:rPr>
          <w:sz w:val="28"/>
          <w:szCs w:val="28"/>
        </w:rPr>
        <w:t>Budapest Főváros XVI. kerületi Önkormányzat Képviselő-testülete az Önkormányzat Intézményeinek és a Budapest XVI. Kerületi Polgármesteri Hivatal belső ellenőrzésre vonatkozó 2014. évre előirányzott ellenőrzési feladatait jóváhagyja.</w:t>
      </w:r>
    </w:p>
    <w:p>
      <w:pPr>
        <w:pStyle w:val="Normal"/>
        <w:ind w:left="3060" w:hanging="3420"/>
        <w:jc w:val="both"/>
        <w:rPr/>
      </w:pPr>
      <w:r>
        <w:rPr>
          <w:b/>
          <w:sz w:val="28"/>
          <w:szCs w:val="28"/>
        </w:rPr>
        <w:tab/>
      </w:r>
      <w:r>
        <w:rPr>
          <w:sz w:val="28"/>
          <w:szCs w:val="28"/>
        </w:rPr>
        <w:t>Felkéri a Polgármestert, hogy az Önkormányzat 2014. évi költségvetése végrehajtásának éves beszámolójával egyidejűleg a belső ellenőrzés tevékenységéről és megállapításairól, az azokra tett intézkedésekről tájékoztassa a Képviselő- testületet.</w:t>
      </w:r>
    </w:p>
    <w:p>
      <w:pPr>
        <w:pStyle w:val="Normal"/>
        <w:ind w:left="3060" w:hanging="3060"/>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4. évi beszámoló elfogadása.</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eredetileg 4-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7.</w:t>
        <w:tab/>
      </w:r>
      <w:r>
        <w:rPr>
          <w:rFonts w:cs="Times New Roman" w:ascii="Times New Roman" w:hAnsi="Times New Roman"/>
          <w:b w:val="false"/>
          <w:sz w:val="28"/>
          <w:szCs w:val="28"/>
        </w:rPr>
        <w:t>Javaslat a Budapest XVI. kerület több utcájában létrejött víziközmű vagyon átadásáról</w:t>
      </w:r>
    </w:p>
    <w:p>
      <w:pPr>
        <w:pStyle w:val="Normal"/>
        <w:ind w:left="4686" w:hanging="1562"/>
        <w:rPr>
          <w:b/>
          <w:b/>
          <w:i/>
          <w:i/>
          <w:sz w:val="28"/>
          <w:szCs w:val="28"/>
          <w:u w:val="single"/>
        </w:rPr>
      </w:pPr>
      <w:r>
        <w:rPr>
          <w:b/>
          <w:i/>
          <w:sz w:val="28"/>
          <w:szCs w:val="28"/>
          <w:u w:val="single"/>
        </w:rPr>
        <w:t xml:space="preserve">184/2013. sz. előterjesztés </w:t>
      </w:r>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lőterjesztőként nincs hozzáfűznivalóm. Kérdezem, van-e kérdés? Kérdést nem látok. Vélemény, javaslat avagy hozzászólás? Büki Tamá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 xml:space="preserve">Változatlanul ’90 óta nehezen indokolható, hogy amikor lakossági önerős részvétellel folyik bármilyen vízi- vagy akármilyen közműnek az építése, azt miért kapja meg térítésmentesen bárki. Ez államosítás, nem más. Lehet jönni persze azzal, hogy értékesebb lesz az ingatlan, ami kétségtelenül igaz is, de viszont ugyanakkor az adott közműcégnek a vagyona az szintén értékesebb lesz, meg nagyobb lesz és ráadásul neki ez még bevételt is termel. Következésképpen én elvi okokból még mindig nem értek ezzel egyet. Most pont, véletlenül, teljesen véletlenül itt a Treer úr, aki évtizedeken át küzdött ezért, hogy az ilyen módon befektetett anyagi eszközökért valamilyen kompenzációt kapjon a lakosság. Hát sajnos úgy látszik, hogy pártfüggetlen, illetve kormányfüggetlen az, hogy ezeket az összegeket minden kormány, a bal, meg a jobboldali egyaránt szépen államosítja. És olyan irányban jogszabálykodik, hogy a lakosság ilyen befektetései azok kerüljenek be a Vízművek, vagy a Csat. Műveknek, vagy akárkinek a zsebébe, ami ráadásul az esetek többségében nem is magyar cég.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Több hozzászólást nem látok, így zárszóként annyit mondanék el pontosításképpen, hogy nem a közműcégeknek adja oda az önkormányzat a vagyont, hanem a Fővárosi Önkormányzatnak, tehát az államháztartáson belül vándorol ez a vagyon. Határozathozatal következik. Az előterjesztés, az előterjesztés 1. oldalon található határozati javaslat minősített szótöbbséget igenyel. Aki ezzel egyetért, kérem, igennel ezt jelezze! Szavazzunk! Köszönöm szépen. A Képviselő-testület 14 igen, 1 nem és 1 tartózkodás mellett elfogadta ezt a határozati javaslatot. Ezzel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10/2013. (XI. 13.) Kt. </w:t>
        <w:tab/>
      </w:r>
      <w:r>
        <w:rPr>
          <w:sz w:val="28"/>
          <w:szCs w:val="28"/>
        </w:rPr>
        <w:t xml:space="preserve">Budapest Főváros XVI. kerületi Önkormányzat Képviselő-testülete a Budapest Főváros XVI. kerületi Önkormányzat beruházásában, a csatornaépítést követően, – az előterjesztés 1. számú mellékletének megfelelően – Budapest XVI. kerület több utcájában létrejött szennyvízcsatornákat, mint korlátozottan forgalomképes víziközmű törzsvagyont a nemzeti vagyonról szóló 2011. évi CXCVI. törvény 14. § </w:t>
      </w:r>
      <w:r>
        <w:rPr>
          <w:color w:val="000000"/>
          <w:sz w:val="28"/>
          <w:szCs w:val="28"/>
        </w:rPr>
        <w:t>(1) bekezdése</w:t>
      </w:r>
      <w:r>
        <w:rPr>
          <w:sz w:val="28"/>
          <w:szCs w:val="28"/>
        </w:rPr>
        <w:t xml:space="preserve"> szerinti jogcímen térítésmentesen, Budapest Főváros Önkormányzata tulajdonába adja.</w:t>
      </w:r>
    </w:p>
    <w:p>
      <w:pPr>
        <w:pStyle w:val="Normal"/>
        <w:ind w:left="2160" w:hanging="0"/>
        <w:jc w:val="both"/>
        <w:rPr>
          <w:sz w:val="28"/>
          <w:szCs w:val="28"/>
        </w:rPr>
      </w:pPr>
      <w:r>
        <w:rPr>
          <w:sz w:val="28"/>
          <w:szCs w:val="28"/>
        </w:rPr>
      </w:r>
    </w:p>
    <w:p>
      <w:pPr>
        <w:pStyle w:val="Normal"/>
        <w:ind w:left="3124" w:hanging="0"/>
        <w:jc w:val="both"/>
        <w:rPr>
          <w:sz w:val="28"/>
          <w:szCs w:val="28"/>
        </w:rPr>
      </w:pPr>
      <w:r>
        <w:rPr>
          <w:sz w:val="28"/>
          <w:szCs w:val="28"/>
        </w:rPr>
        <w:t>A Képviselő-testület felhatalmazza a polgármestert az átadási megállapodás aláírására.</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3. december 31.</w:t>
      </w:r>
    </w:p>
    <w:p>
      <w:pPr>
        <w:pStyle w:val="Normal"/>
        <w:autoSpaceDE w:val="false"/>
        <w:ind w:left="4260" w:right="-6" w:hanging="1136"/>
        <w:jc w:val="both"/>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5-sel: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8.</w:t>
        <w:tab/>
      </w:r>
      <w:r>
        <w:rPr>
          <w:rFonts w:cs="Times New Roman" w:ascii="Times New Roman" w:hAnsi="Times New Roman"/>
          <w:b w:val="false"/>
          <w:sz w:val="28"/>
          <w:szCs w:val="28"/>
        </w:rPr>
        <w:t xml:space="preserve">Javaslat a Budapest XVI. kerület Rendelő utcában, a Mazsola u. – Etelka u. közötti szakaszon létesülő közvilágítási hálózat átadásához, nyilatkozatok kiadására </w:t>
      </w:r>
    </w:p>
    <w:p>
      <w:pPr>
        <w:pStyle w:val="Normal"/>
        <w:ind w:left="4686" w:hanging="1562"/>
        <w:rPr>
          <w:b/>
          <w:b/>
          <w:i/>
          <w:i/>
          <w:sz w:val="28"/>
          <w:szCs w:val="28"/>
          <w:u w:val="single"/>
        </w:rPr>
      </w:pPr>
      <w:r>
        <w:rPr>
          <w:b/>
          <w:i/>
          <w:sz w:val="28"/>
          <w:szCs w:val="28"/>
          <w:u w:val="single"/>
        </w:rPr>
        <w:t xml:space="preserve">185/2013. sz. előterjesztés </w:t>
      </w:r>
    </w:p>
    <w:p>
      <w:pPr>
        <w:pStyle w:val="Normal"/>
        <w:ind w:left="4686" w:hanging="1562"/>
        <w:rPr>
          <w:sz w:val="28"/>
          <w:szCs w:val="28"/>
        </w:rPr>
      </w:pPr>
      <w:r>
        <w:rPr>
          <w:sz w:val="28"/>
          <w:szCs w:val="28"/>
          <w:u w:val="single"/>
        </w:rPr>
        <w:t>Előterjesztő</w:t>
      </w:r>
      <w:r>
        <w:rPr>
          <w:sz w:val="28"/>
          <w:szCs w:val="28"/>
        </w:rPr>
        <w:t>:</w:t>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nincs hozzáfűznivalóm. Kérdezem, van-e kérdés? Kérdést nem látok. Vélemény, javaslat, avagy hozzászólás? Ilyen sincsen. Határozathozatal következik. Az előterjesztés 2. oldalán található határozati javaslat elfogadása minősített szótöbbséget igényel. Szavazzunk! A Képviselő-testület 15 igen, egyhangúlag elfogadta a határozati javaslatot. Ezzel ezt a napirendet lezárta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11/2013. (XI. 13.) Kt. </w:t>
        <w:tab/>
      </w:r>
      <w:r>
        <w:rPr>
          <w:sz w:val="28"/>
          <w:szCs w:val="28"/>
        </w:rPr>
        <w:t xml:space="preserve">Budapest Főváros XVI. kerületi Önkormányzat Képviselő-testülete az Önkormányzat beruházásában, – a Rendelő utca, Mazsola u.-Etelka u. közötti szakaszán – létesülő közvilágítási hálózatot, mint korlátozottan forgalomképes törzsvagyont térítésmentesen Budapest Főváros Önkormányzata tulajdonába adja a nemzeti vagyonról szóló 2011. évi CXCVI. törvény 14. § </w:t>
      </w:r>
      <w:r>
        <w:rPr>
          <w:color w:val="000000"/>
          <w:sz w:val="28"/>
          <w:szCs w:val="28"/>
        </w:rPr>
        <w:t>(1) bekezdése</w:t>
      </w:r>
      <w:r>
        <w:rPr>
          <w:sz w:val="28"/>
          <w:szCs w:val="28"/>
        </w:rPr>
        <w:t xml:space="preserve"> szerinti jogcímen, ezért felhatalmazza a polgármestert az előterjesztés 1. számú mellékletét képező nyilatkozat aláírására.</w:t>
      </w:r>
      <w:r>
        <w:rPr>
          <w:b/>
          <w:sz w:val="28"/>
          <w:szCs w:val="28"/>
        </w:rPr>
        <w:t xml:space="preserve"> </w:t>
      </w:r>
    </w:p>
    <w:p>
      <w:pPr>
        <w:pStyle w:val="Normal"/>
        <w:ind w:left="3124" w:hanging="0"/>
        <w:jc w:val="both"/>
        <w:rPr>
          <w:sz w:val="28"/>
          <w:szCs w:val="28"/>
        </w:rPr>
      </w:pPr>
      <w:r>
        <w:rPr>
          <w:sz w:val="28"/>
          <w:szCs w:val="28"/>
        </w:rPr>
        <w:t>A Képviselő-testület továbbá felhatalmazza a polgármestert az előterjesztés 2. számú mellékletét képező magánút használatára vonatkozó nyilatkozat aláírására.</w:t>
      </w:r>
    </w:p>
    <w:p>
      <w:pPr>
        <w:pStyle w:val="Normal"/>
        <w:ind w:left="2340" w:hanging="2340"/>
        <w:jc w:val="both"/>
        <w:rPr>
          <w:sz w:val="28"/>
          <w:szCs w:val="28"/>
        </w:rPr>
      </w:pPr>
      <w:r>
        <w:rPr>
          <w:sz w:val="28"/>
          <w:szCs w:val="28"/>
        </w:rPr>
      </w:r>
    </w:p>
    <w:p>
      <w:pPr>
        <w:pStyle w:val="Header"/>
        <w:tabs>
          <w:tab w:val="clear" w:pos="4536"/>
          <w:tab w:val="right" w:pos="9072" w:leader="none"/>
        </w:tabs>
        <w:ind w:left="4260" w:hanging="1136"/>
        <w:rPr/>
      </w:pPr>
      <w:r>
        <w:rPr>
          <w:sz w:val="28"/>
          <w:szCs w:val="28"/>
          <w:u w:val="single"/>
        </w:rPr>
        <w:t>Határidő:</w:t>
      </w:r>
      <w:r>
        <w:rPr>
          <w:i/>
          <w:sz w:val="28"/>
          <w:szCs w:val="28"/>
        </w:rPr>
        <w:tab/>
      </w:r>
      <w:r>
        <w:rPr>
          <w:sz w:val="28"/>
          <w:szCs w:val="28"/>
        </w:rPr>
        <w:t>2013. november 30.</w:t>
      </w:r>
    </w:p>
    <w:p>
      <w:pPr>
        <w:pStyle w:val="Header"/>
        <w:tabs>
          <w:tab w:val="clear" w:pos="4536"/>
          <w:tab w:val="right" w:pos="9072" w:leader="none"/>
        </w:tabs>
        <w:ind w:left="4260" w:hanging="1136"/>
        <w:rPr>
          <w:b/>
          <w:b/>
          <w:bCs/>
          <w:sz w:val="28"/>
          <w:szCs w:val="28"/>
        </w:rPr>
      </w:pPr>
      <w:r>
        <w:rPr>
          <w:sz w:val="28"/>
          <w:szCs w:val="28"/>
          <w:u w:val="single"/>
        </w:rPr>
        <w:t>Felelős:</w:t>
      </w:r>
      <w:r>
        <w:rPr>
          <w:sz w:val="28"/>
          <w:szCs w:val="28"/>
        </w:rPr>
        <w:tab/>
      </w:r>
      <w:r>
        <w:rPr>
          <w:bCs/>
          <w:sz w:val="28"/>
          <w:szCs w:val="28"/>
        </w:rPr>
        <w:t>Kovács Péter polgármester</w:t>
      </w:r>
    </w:p>
    <w:p>
      <w:pPr>
        <w:pStyle w:val="Normal"/>
        <w:jc w:val="both"/>
        <w:rPr>
          <w:b/>
          <w:b/>
          <w:bCs/>
          <w:sz w:val="28"/>
          <w:szCs w:val="28"/>
          <w:u w:val="single"/>
        </w:rPr>
      </w:pPr>
      <w:r>
        <w:rPr>
          <w:b/>
          <w:bCs/>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6-sa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9.</w:t>
        <w:tab/>
      </w:r>
      <w:r>
        <w:rPr>
          <w:rFonts w:cs="Times New Roman" w:ascii="Times New Roman" w:hAnsi="Times New Roman"/>
          <w:b w:val="false"/>
          <w:sz w:val="28"/>
          <w:szCs w:val="28"/>
        </w:rPr>
        <w:t>Javaslat a Budapest XVI. kerület, Timur u. 96. számú ingatlan előtti új forgalomirányítási oszlopra létesített közvilágítási hálózat átadásához nyilatkozat kiadására</w:t>
      </w:r>
    </w:p>
    <w:p>
      <w:pPr>
        <w:pStyle w:val="Normal"/>
        <w:ind w:left="4686" w:hanging="1562"/>
        <w:rPr>
          <w:b/>
          <w:b/>
          <w:i/>
          <w:i/>
          <w:sz w:val="28"/>
          <w:szCs w:val="28"/>
          <w:u w:val="single"/>
        </w:rPr>
      </w:pPr>
      <w:r>
        <w:rPr>
          <w:b/>
          <w:i/>
          <w:sz w:val="28"/>
          <w:szCs w:val="28"/>
          <w:u w:val="single"/>
        </w:rPr>
        <w:t xml:space="preserve">186/2013. sz. előterjesztés </w:t>
      </w:r>
    </w:p>
    <w:p>
      <w:pPr>
        <w:pStyle w:val="Normal"/>
        <w:ind w:left="4686" w:hanging="1562"/>
        <w:rPr/>
      </w:pPr>
      <w:r>
        <w:rPr>
          <w:sz w:val="28"/>
          <w:szCs w:val="28"/>
          <w:u w:val="single"/>
        </w:rPr>
        <w:t>Előterjesztő</w:t>
      </w:r>
      <w:r>
        <w:rPr>
          <w:sz w:val="28"/>
          <w:szCs w:val="28"/>
        </w:rPr>
        <w:t>:</w:t>
        <w:tab/>
        <w:t>Kovács Péter polgármester</w:t>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nincs hozzáfűznivalóm. Kérdezem, van-e kérdés? Kérdést nem látok. Vélemény, javaslat avagy hozzászólás? Ilyen sincsen. Határozathozatal következik. Az előterjesztés 2. oldalán található határozati javaslat elfogadása minősített szótöbbséget igényel. Szavazzunk! A Képviselő-testület 16 igen, egyhangúlag elfogadta a határozati javaslatot. Ezzel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12/2013. (XI. 13.) Kt. </w:t>
        <w:tab/>
      </w:r>
      <w:r>
        <w:rPr>
          <w:sz w:val="28"/>
          <w:szCs w:val="28"/>
        </w:rPr>
        <w:t xml:space="preserve">Budapest Főváros XVI. kerületi Önkormányzat Képviselő-testülete az Önkormányzat beruházásában létrejött, Budapest XVI. kerület, </w:t>
      </w:r>
      <w:r>
        <w:rPr>
          <w:bCs/>
          <w:sz w:val="28"/>
          <w:szCs w:val="28"/>
        </w:rPr>
        <w:t xml:space="preserve">Timur u. 96. számú ingatlan előtti új </w:t>
      </w:r>
      <w:r>
        <w:rPr>
          <w:sz w:val="28"/>
          <w:szCs w:val="28"/>
        </w:rPr>
        <w:t xml:space="preserve">forgalomirányítási </w:t>
      </w:r>
      <w:r>
        <w:rPr>
          <w:bCs/>
          <w:sz w:val="28"/>
          <w:szCs w:val="28"/>
        </w:rPr>
        <w:t>oszlopra</w:t>
      </w:r>
      <w:r>
        <w:rPr>
          <w:sz w:val="28"/>
          <w:szCs w:val="28"/>
        </w:rPr>
        <w:t xml:space="preserve"> létesített közvilágítási hálózatot, mint korlátozottan forgalomképes törzsvagyont térítésmentesen Budapest Főváros Önkormányzata tulajdonába adja a nemzeti vagyonról szóló 2011. évi CXCVI. törvény 14. § </w:t>
      </w:r>
      <w:r>
        <w:rPr>
          <w:color w:val="000000"/>
          <w:sz w:val="28"/>
          <w:szCs w:val="28"/>
        </w:rPr>
        <w:t>(1) bekezdése</w:t>
      </w:r>
      <w:r>
        <w:rPr>
          <w:sz w:val="28"/>
          <w:szCs w:val="28"/>
        </w:rPr>
        <w:t xml:space="preserve"> szerinti jogcímen, ezért felhatalmazza a polgármestert az előterjesztés 1. számú mellékletét képező nyilatkozat aláírására.</w:t>
      </w:r>
      <w:r>
        <w:rPr>
          <w:b/>
          <w:sz w:val="28"/>
          <w:szCs w:val="28"/>
        </w:rPr>
        <w:t xml:space="preserve"> </w:t>
      </w:r>
    </w:p>
    <w:p>
      <w:pPr>
        <w:pStyle w:val="Normal"/>
        <w:ind w:left="2340" w:hanging="2340"/>
        <w:jc w:val="both"/>
        <w:rPr>
          <w:sz w:val="28"/>
          <w:szCs w:val="28"/>
        </w:rPr>
      </w:pPr>
      <w:r>
        <w:rPr>
          <w:b/>
          <w:sz w:val="28"/>
          <w:szCs w:val="28"/>
        </w:rPr>
        <w:tab/>
      </w:r>
    </w:p>
    <w:p>
      <w:pPr>
        <w:pStyle w:val="Header"/>
        <w:tabs>
          <w:tab w:val="clear" w:pos="4536"/>
          <w:tab w:val="right" w:pos="9072" w:leader="none"/>
        </w:tabs>
        <w:ind w:left="4260" w:hanging="1136"/>
        <w:rPr/>
      </w:pPr>
      <w:r>
        <w:rPr>
          <w:sz w:val="28"/>
          <w:szCs w:val="28"/>
          <w:u w:val="single"/>
        </w:rPr>
        <w:t>Határidő:</w:t>
      </w:r>
      <w:r>
        <w:rPr>
          <w:sz w:val="28"/>
          <w:szCs w:val="28"/>
        </w:rPr>
        <w:tab/>
        <w:t>2013. november 30.</w:t>
      </w:r>
    </w:p>
    <w:p>
      <w:pPr>
        <w:pStyle w:val="Header"/>
        <w:tabs>
          <w:tab w:val="clear" w:pos="4536"/>
          <w:tab w:val="right" w:pos="9072" w:leader="none"/>
        </w:tabs>
        <w:ind w:left="4260" w:hanging="1136"/>
        <w:rPr>
          <w:b/>
          <w:b/>
          <w:bCs/>
          <w:sz w:val="28"/>
          <w:szCs w:val="28"/>
        </w:rPr>
      </w:pPr>
      <w:r>
        <w:rPr>
          <w:sz w:val="28"/>
          <w:szCs w:val="28"/>
          <w:u w:val="single"/>
        </w:rPr>
        <w:t>Felelős:</w:t>
      </w:r>
      <w:r>
        <w:rPr>
          <w:sz w:val="28"/>
          <w:szCs w:val="28"/>
        </w:rPr>
        <w:tab/>
      </w:r>
      <w:r>
        <w:rPr>
          <w:bCs/>
          <w:sz w:val="28"/>
          <w:szCs w:val="28"/>
        </w:rPr>
        <w:t>Kovács Péter polgármester</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7-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0.</w:t>
        <w:tab/>
      </w:r>
      <w:r>
        <w:rPr>
          <w:rFonts w:cs="Times New Roman" w:ascii="Times New Roman" w:hAnsi="Times New Roman"/>
          <w:b w:val="false"/>
          <w:sz w:val="28"/>
          <w:szCs w:val="28"/>
        </w:rPr>
        <w:t>Javaslat a közterület-felügyeleti feladatok átadás-átvételéről, ellátásáról szóló Megállapodás megkötésére</w:t>
      </w:r>
    </w:p>
    <w:p>
      <w:pPr>
        <w:pStyle w:val="Normal"/>
        <w:ind w:left="4686" w:hanging="1562"/>
        <w:rPr>
          <w:b/>
          <w:b/>
          <w:i/>
          <w:i/>
          <w:sz w:val="28"/>
          <w:szCs w:val="28"/>
          <w:u w:val="single"/>
        </w:rPr>
      </w:pPr>
      <w:r>
        <w:rPr>
          <w:b/>
          <w:i/>
          <w:sz w:val="28"/>
          <w:szCs w:val="28"/>
          <w:u w:val="single"/>
        </w:rPr>
        <w:t xml:space="preserve">191/2013. sz. előterjesztés </w:t>
      </w:r>
    </w:p>
    <w:p>
      <w:pPr>
        <w:pStyle w:val="Normal"/>
        <w:ind w:left="4686" w:hanging="1562"/>
        <w:rPr>
          <w:sz w:val="28"/>
          <w:szCs w:val="28"/>
        </w:rPr>
      </w:pPr>
      <w:r>
        <w:rPr>
          <w:sz w:val="28"/>
          <w:szCs w:val="28"/>
          <w:u w:val="single"/>
        </w:rPr>
        <w:t>Előterjesztő</w:t>
      </w:r>
      <w:r>
        <w:rPr>
          <w:sz w:val="28"/>
          <w:szCs w:val="28"/>
        </w:rPr>
        <w:t>:</w:t>
        <w:tab/>
        <w:t>Kovács Raymund al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Parancsoljon, Alpolgármester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Köszönöm szépen. Több alkalommal említettem már ezt az Együttműködési Megállapodás-tervezetet a Fővárossal, amikor a közterület-felügyeletről, illetve a rendeletről tárgyaltunk. Most eljött a pillanat, amikor az elfogadásra beterjesztjük a Képviselő-testület elé, és remélem, hogy minden képviselőtársam megkapta a hétfői napon kaptunk egy módosítását ennek az előterjesztésnek, annak ellenére, hogy amikor kiküldtük a képviselőtársaimnak, akkor a Fővárosnál ismét leegyeztettük, hogy történt-e azóta változás, és azt a választ kaptuk, hogy nem. Ehhez képest hétfőn, vagy múlt héten pénteken, már nem emlékszem én sem pontosan, kaptunk egy módosítást, azt kiküldtük mindenkinek. Igazából nem jelentős és kértem direkt a kollegáimat, hogy vastagon, dőlt betűvel, aláhúzva jelöljék, hogy milyen változás történt. Igazából a hatálybalépésre van benne utalás, hogy az aláírást követően és nem egy fix időpontra tehető ez. És utána a Ptk. lett beidézve, és tehát lényegében nem változott a Megállapodás, tehát az lenne a megállapodásnak a tárgya, hogy a XVI. kerület, a XVI. kerület területén mi látjuk el a közterületi felügyeleti feladatokat, a fővárosi közterületeken is, kivéve az a három kategória, ahol a Fővárosi Önkormányzat a FÖRI-n keresztül látná el. Úgy gondolom, hogy ez teljesen logikus és erre nekünk egyelőre kapacitásunk sincsen. Ugye ez a behajtási engedélyek, aztán a BKV-t vagy BKV-t zavaró közlekedésnél az autók elszállítása, tehát úgy gondolom, hogy ez, ez jó, hogyha a Fővárosnál marad, illetve egy harmadik kategória, ahol közösen intézkedhetnek majd a közterület-felügyelőink. Úgy gondolom, hogy ez is teljesen életszerű és logikusnak tűnik. Úgyhogy én azt gondolom, hogy ennek függvényében én javasolnám elfogadásra ezt a Megállapodás-tervezetet. És ezt decemberi Közgyűlésen tárgyalja a Főváros és ott mondják rá valószínűleg a végső szót. Köszönöm, ennyit talán kiegészítéskén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érdezem, van-e kérdés? Abonyi János képviselő úrnak van kérdése.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A szerződés 8., 9. pontja úgy rendelkezik, remélem jót nézek. Ja, n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Hát van 8. is, meg 9. i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Hát igen, csak az újat, az újat veszem elő, mert…. A, a, a, igen, igen, a felek rögzíti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gy kis figyelmet kér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 xml:space="preserve">… </w:t>
      </w:r>
      <w:r>
        <w:rPr>
          <w:sz w:val="28"/>
          <w:szCs w:val="28"/>
        </w:rPr>
        <w:t xml:space="preserve">hogy jelen megállapodás, tehát a 6. pontban felsorolt feladatoknál, azt mondja, hogy a tulajdonban, kezelésben lévő közterületen intézkedhet a FÖRI. Ugyanez vonatkozik a kerületi közterület-felügyeletre i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Psssszt! Csitt! Figyeljünk má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Hát megvárom, amí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Hát jó, csak addig nincs időnk várni, ameddig abbahagyják a beszélgetést a képviselőtársa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Tehát, teh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Majd a szünetben. Lesz mindjárt szünet, lehet beszélget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Tehát az a, az a kérdésem, hogy ezek, ezek, ezek az ügyek egyébként tisztázódtak-e mondjuk a két, a két szervezetnél, mert kap egy térképet, mind a két, mind a két szervezet, hogy te itt intézkedhetsz, te ott intézkedhetsz? Szóval ez az, ez az egyik kérdésem. A második, a másik kérdésem, tehát ez az együttes eljárásra vonatkozik, azt hiszem, az a, az a 10. pont. Hogy külön megállapodást fognak kötni. Milyen kapacitása van ennek a FÖRI-nek egyáltalán? Tehát bizonyos ügyekben közösen járőröznek ők egyáltalán itt a kerületben? Én még nem nagyon találkoztam, pedig elég sokat, elég sokat tekergek a kerületben, nem találkoztam ilyen fővárosi közterület-felügyelőkk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Psssszt! Csitt! N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Nem találkoztam közterület-felügyelővel, fővárosival, úgyhogy hogy, hogy, hogy fog ez működni egyébként? Milyen időközönként, mert azt elég nehéz elképzelnem például, hogy, hogy bizonyos időszakokat kihagynak, mert ha pont akkor történik valaki, akkor nincs ott senki, tehát nem tudom, nekem nem egészen. Így jogilag, meg, meg ilyen munkamegosztás szempontjából átlátszónak vagy áttekinthetőnek látszik, meg kivitelezhetőnek, csak az egésznek az összehangolása a gyakorlat szempontjából én ezt óvatos fenntartásokkal kezelem.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Amennyiben látom, ezek már hozzászólások is voltak, de több kérdést nem látok, így Alpolgármester úrnak adok lehetőséget válaszadásr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 xml:space="preserve">Igen, ez a 6. pont, amit a, Abonyi János úr is említett, a 10-es pont tesz világossá, hogy ezekben a, tehát a 6-os pontban ott közösen járnak el, vagy közösen fognak majd intézkedni, illetve hát ellenőrizni. És nyilván ezt célszerű, hogyha a két szervezet egymás között egy megállapodásban rögzíti, hogy mit tudom én, péntek délutánonként vagy előzetes értesítés alapján 24 órán belül, tehát nyilván ennek meg lesz majd a két szervezet között az együttműködése, hogy ezt hány fővel és milyen időközönként fogják ellátni. Egyébként jár a Főváros most is, tehát én elég sűrűn látom a BKV járatoknak a buszmegállóiban, illetve magán a járaton. Illetve pont tegnap kaptunk egy bejelentést a saját közterület-felügyelőinktől, hogy úgymond rajtakapták a fővárosi közterület-felügyeletet, amikor a mi utcánkban intézkedett, és ezt meg is kérdeztük tegnapi nap során egy levélben, amire most érkezett a válasz, hogy a FÖRI-nek egy egysége, az itt járt a kerületben a Fővárosi Közterületet ellenőrizni és visszafelé menet találtak egy ilyen szabálysértést, hogy valaki az utcán a járdát rongálva, téglát vágott és ezért álltak meg és nem jártak el, csak figyelmeztették, hogy, vagy felhívták a figyelmet, hogy ezt egyébként nem lehet megtenni. Úgyhogy ebből is látszik, hogy dokumentálható módon azért jár a Fővárosi Közterület-felügyelet a kerületben. De nyilván azok a kategóriák, amik egyébként a törvény alapján is az ő feladatuk, azt nagy ráhatásunk nem lesz, de szintén, magam látom minden reggel szinte a Veres Péter úton, hogy a behajtási engedélyeket ellenőrzik. Tehát kamionokat állítanak meg, úgyhogy dolgoznak, elég, elég nagy számban szerintem. És az együttműködés, az meg nyilván a két szervezet között, ahogy az élet megkívánja, reméljük abban a mederben fog működni, tehát reméljük, hogy partnerek lesznek benne, mindabban, amit mi kérünk a közterület-felügyelettől, a fővárositól. Köszönö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Hozzászólások, elsőként dr. Büki Tamás.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 xml:space="preserve">Hát lehet, hogy a Raymund látott ilyet, én olyan nagyon sűrűn nem látom, talán a mások által is ismert eklatáns példa és az pont fővárosi hatáskör marad. Kérem tisztelettel! Ott van a Rákosi út-János utca sarki buszmegálló. Mind a két oldalon ott a buszöböl. Na, most az Örs vezér fele menő irányba a Tescohoz, meg a gyógyszertárhoz állnak be állandóan, a másik irányban meg a zöldégeshez, meg a pékhez, meg az állateledel bolthoz. Ott még soha, senki nem intézkedett. Megjegyzem, a rendőr is magasról leszarja, ugye. Békésen elmegy mellette, úgyhogy gyakorlatilag azok a buszöblök, azok hát, akkor használhatóak a busz számára, mert ugye ráadásul a 244-es az csuklós, tehát az még nem is tud finomabban bemanőverezni a szabálysértő gépkocsi elé. Akkor használhatóak, amikor éppen személyautó nem áll benne. Ez szerintem eléggé köztudomású, aki jár arra, az tudhatja, hogy az eseteknek a mit tudom én, az adott boltok nyitvatartásának legalább 80%-ában parkol ottan valaki. Pedig van parkoló a Tesconak is van parkolója, csak az ugye macera oda bemenni, meg kijönni, mi a fészkes fenének töltse vele az időt, hát fogja magát, azt beáll a buszöbölbe és jól van! Ennek a, hogy úgy mondjam kockázata az tart a nullához, mert ott még soha, senkit nem láttam intézkedni, se a fővárosi szervtől, se a kerülettől, se senkitől.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vetkező hozzászóló Abonyi Jáno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 xml:space="preserve">Örülök, ja, Büki úr olyan mennyiségű anyagcsere végterméket zúdított itt ma a testületre már, hogy, na mindegy!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De csak verbálisa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Persze, természetesen! Ja! Amit, amit Kovács alpolgármester úr elmondott, pont, pont, pont ez a, ez az a dolog, amire felhívnám a figyelmét, hogy amikor a, amikor a két szervezet megköti a megállapodást, akkor az ilyen finom részletek kerüljenek bele, mert mondjuk el tudom képzelni, hogy a kerületi közterület-felügyelet meglát egy olyan kocsit, fővárosi területen, amelyiknek mondjuk hamis a, hamis a rokkant, rokkant kártyája, vagy a parkolási engedélye. Most feltételezem, hogy ilyen esetekben nem azt a módszert választjuk, hogy telefonálunk a Fővárosnak, hogy gyertek ki, mert mondjuk 5 perc múlva a kocsi el fog húzni onnan. Tehát, tehát az ilyen finomságokat kell itt a 6-os pontban jelölt, vagy azt hiszem, a 10-es pontban jelölt Megállapodásba belefogalmazni, hogy, hogy amiatt, mert, mert itt elválasztunk bizonyos területeket, emiatt, emiatt bizonyos szabálysértések ne maradjanak büntetlenül.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Több hozzászólást nem látok, az előterjesztő kíván zárszót monda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Igen, azt tudom mondani, hogy mind Büki úr által fölvetettek, és Abonyi János által fölvetetteket azt én továbbítom az illetékesek felé. Ugye a mi közterület-felügyelőink is már sokadik ígéret alapján, november 20-án kapják meg a jelvényüket, addigra gyártják le és onnantól kezdve tudnak intézkedni. De mindkét esetben ezt továbbítjuk a Főváros felé is, hogy történt egyrészt ebben már intézkedés, illetve, hogy akkor erre figyeljenek oda. Azt azért hozzátenném, hogy ez a hivatal egysége a közterület-felügyelet, tehát a Jegyző úr fog majd gondolom felügyelni, hogy milyen Megállapodást köt a két intézmény egymással. Tehát abszolút jogosnak értem. A helyzet az, hogy azért, alaposan oda kell figyelnünk, mert ugye nyilván a parkolási, illetve rokkant kártyákat is a Fővárosnak van hozzáférése, hogy kinek jogszerű, kinek nem, és hát én pont a tegnapi nap olvastam egy úgymond celebünknek az esetét, aki a halott édesanyjának a rokkant kártyáját használta és a bíróságon azzal védekezett, hogy ő csak emlékből hordta magánál és valószínűleg, amikor becsapta az ajtót, akkor leesett a napellenzőről, és pont ráesett a műszerfalra. Tehát azért én úgy gondolom, hogy jobb, ha ezekből a történetekből a mi közterület-felügyelőink kimaradnak és, de ettől függetlenül nyilván találják meg annak a módját, hogy hogyan tudják ezt továbbítani. Erre majd fölhívjuk az ő figyelmüket, hogy ezt, tényleg ezt dolgozzák ki, hogy akár fényképfelvétellel vagy bármi egyébbel ezt tudják tanusítani, mert a végén még nekik kell majd bocsánatot kérni egy-egy ilyen esetben, hogy nem gondozták az édesanya emlékét megfelelő módon. Tehát értettem mind a két jelzést, továbbítjuk, és azt szeretném mondani, hogy ezt a Ágoston Péteri esetet tegnap 5 órakor szóltak a közterület-felügyelők én akkor írtam egy e-mailt és mára már kaptunk rá választ, tehát úgy tűnik, hogy a Fővárosban is kicsit komolyabban veszik ezt a dolgot, mint korábban, hogy legalább 24 órán belül már a választ megadják. Úgyhogy mind a két esetben én ezt továbbítani fogom a képviselői felvetést.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Mivel zárszó volt, így Büki úrnak már nem tudok szót adni, hanem határozathozatal következik. Az előterjesztés 1. oldalán található határozati javaslatról döntünk, aki ezzel egyetért, kérem, igennel ezt jelezze. Szavazzunk! Köszönöm szépen. A Képviselő-testület 15 igen, egyhangúlag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13/2013. (XI. 13.) Kt. </w:t>
        <w:tab/>
      </w:r>
      <w:r>
        <w:rPr>
          <w:sz w:val="28"/>
          <w:szCs w:val="28"/>
        </w:rPr>
        <w:t>Budapest Főváros XVI. kerületi Önkormányzat Képviselő-testülete megállapodást kíván kötni Budapest Főváros Önkormányzatával a közterület-felügyeleti feladatok átadás-átvételéről, ellátásáról az előterjesztés 1. mellékletét képező Megállapodás szerinti tartalommal.</w:t>
      </w:r>
    </w:p>
    <w:p>
      <w:pPr>
        <w:pStyle w:val="Normal"/>
        <w:ind w:left="2160" w:hanging="2160"/>
        <w:jc w:val="both"/>
        <w:rPr>
          <w:sz w:val="28"/>
          <w:szCs w:val="28"/>
        </w:rPr>
      </w:pPr>
      <w:r>
        <w:rPr>
          <w:sz w:val="28"/>
          <w:szCs w:val="28"/>
        </w:rPr>
      </w:r>
    </w:p>
    <w:p>
      <w:pPr>
        <w:pStyle w:val="Normal"/>
        <w:ind w:left="3124" w:hanging="0"/>
        <w:jc w:val="both"/>
        <w:rPr>
          <w:sz w:val="28"/>
          <w:szCs w:val="28"/>
        </w:rPr>
      </w:pPr>
      <w:r>
        <w:rPr>
          <w:sz w:val="28"/>
          <w:szCs w:val="28"/>
        </w:rPr>
        <w:t>A Képviselő-testület felhatalmazza a Polgármestert a Megállapodás aláírására.</w:t>
      </w:r>
    </w:p>
    <w:p>
      <w:pPr>
        <w:pStyle w:val="Normal"/>
        <w:ind w:left="2160" w:hanging="0"/>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3. december 31.</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Így ezt a napirendi pontot lezártam. S mivel, most már több, mint 2 órája ülésezik a Képviselő-testület, így negyedóra szünetet rendelek el. A Képviselő-testület 16 óra 15-kor folytatja a munkáját zárt ülési napirendekkel. Büki úrnak, bocsánat, ügyrendi javaslata van. Parancsoljon, Büki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Szamárság egy kicsit az SZMSZ, de a Raymundnak csak annyit, hogy az illetőt jogerősen okirathamisításért elmarasztalták, tehát nem a közterület-felügyeletnek kellett bocsánatot kérni, nem ez lett az izéje, hanem egymillió valamennyit kellet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De Büki úr, ez nem ügyrendi javasl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 xml:space="preserve">… </w:t>
      </w:r>
      <w:r>
        <w:rPr>
          <w:sz w:val="28"/>
          <w:szCs w:val="28"/>
        </w:rPr>
        <w:t>fizetnie büntetést. Jó, csak a Raymund tévesen mondta, hát úgy mondta, mintha valami mit tudom én, mi lett volna, azért mondom, hog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Szabad országban élünk, mindenki szabadon tévedhet. Negyedkor folytatja a Képviselő-testület a munkáj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b/>
          <w:i/>
          <w:sz w:val="28"/>
          <w:szCs w:val="28"/>
        </w:rPr>
        <w:t>A 11., 12. és 13. napirendek tárgyalása zárt ülésen történik.</w:t>
      </w:r>
    </w:p>
    <w:p>
      <w:pPr>
        <w:pStyle w:val="Normal"/>
        <w:jc w:val="both"/>
        <w:rPr>
          <w:b/>
          <w:b/>
          <w:i/>
          <w:i/>
          <w:sz w:val="28"/>
          <w:szCs w:val="28"/>
          <w:u w:val="single"/>
        </w:rPr>
      </w:pPr>
      <w:r>
        <w:rPr>
          <w:b/>
          <w:i/>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eredetileg 13-sa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4.</w:t>
        <w:tab/>
      </w:r>
      <w:r>
        <w:rPr>
          <w:rFonts w:cs="Times New Roman" w:ascii="Times New Roman" w:hAnsi="Times New Roman"/>
          <w:b w:val="false"/>
          <w:sz w:val="28"/>
          <w:szCs w:val="28"/>
        </w:rPr>
        <w:t>A polgármester, az alpolgármesterek, a tanácsnokok, a bizottsági elnökök beszámolója az előző Képviselő-testületi ülés óta történt fontosabb eseményekről</w:t>
      </w:r>
      <w:r>
        <w:rPr>
          <w:rFonts w:cs="Times New Roman" w:ascii="Times New Roman" w:hAnsi="Times New Roman"/>
          <w:b w:val="false"/>
          <w:sz w:val="28"/>
          <w:szCs w:val="28"/>
          <w:u w:val="single"/>
        </w:rPr>
        <w:t xml:space="preserve"> </w:t>
      </w:r>
    </w:p>
    <w:p>
      <w:pPr>
        <w:pStyle w:val="Normal"/>
        <w:jc w:val="both"/>
        <w:rPr>
          <w:rFonts w:ascii="Times New Roman" w:hAnsi="Times New Roman" w:cs="Times New Roman"/>
          <w:b/>
          <w:b/>
          <w:sz w:val="28"/>
          <w:szCs w:val="28"/>
          <w:u w:val="single"/>
        </w:rPr>
      </w:pPr>
      <w:r>
        <w:rPr>
          <w:rFonts w:cs="Times New Roman"/>
          <w:b/>
          <w:sz w:val="28"/>
          <w:szCs w:val="28"/>
          <w:u w:val="single"/>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hogy látták a polgármesteri beszámolót most is írásban találják. Kérdezem, hogy van-e kérdés ezzel kapcsolatban? Abonyi Jánosnak van kérdése. Parancsoljon, képviselő úr! Hozzá szeretne szólni a beszámolóhoz.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 xml:space="preserve">ABONYI JÁNOS </w:t>
      </w:r>
    </w:p>
    <w:p>
      <w:pPr>
        <w:pStyle w:val="Normal"/>
        <w:jc w:val="both"/>
        <w:rPr/>
      </w:pPr>
      <w:r>
        <w:rPr>
          <w:sz w:val="28"/>
          <w:szCs w:val="28"/>
        </w:rPr>
        <w:t>Igen. Kimaradt a Polgármester úr beszámolójából, hogy november 7-én részt vett a Varjú Vilmos Olimpiai Baráti Kör összejövetelén, ahol Kemény Dénes és Benedek Tibor volt a, volt a vendég, úgyhogy ezzel kiegészítve javaslom, hogy vegye tudomásul a Képviselő-testület.</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em szavaz erről a Képviselő-testület. Köszönöm szépen a kiegészítést. Valóban nem került bele, ennek az az oka, hogy ma septében kellett megírnom ezt az előterjesztést és a naptáramban nem volt benne ez a dolog. Attól függetlenül, hogy részt vettem rajta. Több hozzászólást nem látok. Kérdezem alpolgármester urakat? Igen. Csomor alpolgármester úr kíván beszámolni.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Köszönöm szépen. Egy szerintem, Büki képviselő úr számára örvendetes eseményt szeretnék bejelenteni. Kaptunk egy levelet, mely szerint a háziorvosi ügyelet a jogszabályban, - jogszabályban? - szerződésében meghatározott 4 hónapos határidővel felmondja a Kertvárosi Egészségügyi Szolgálattal kötött szerződését, úgyhogy hát ennek alapján majd közbeszerzési eljárást kell kiírni a hatályos jogszabályoknak megfelelően. És hát ennek alapján kerül majd az új szolgáltató kiválasztásra.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ovács Raymund alpolgármester úr most nem kíván beszámolni. Kérdés a beszámolóhoz? Abonyi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Köszönöm, nem egészen értettem, amit Csomor alpolgármester úr elmondot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Pedig világos volt, tehát van az orvosi ügyeletün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Az orvosi ügyelet, amely ugye 0-24 órás orvosi ügyelet …</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t>KOVÁCS PÉTER</w:t>
      </w:r>
    </w:p>
    <w:p>
      <w:pPr>
        <w:pStyle w:val="Normal"/>
        <w:rPr/>
      </w:pPr>
      <w:r>
        <w:rPr>
          <w:sz w:val="28"/>
          <w:szCs w:val="28"/>
        </w:rPr>
        <w:t>Nem adtam szót alpolgármester úrnak.</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u w:val="single"/>
        </w:rPr>
        <w:t>DR. CSOMOR ERVIN</w:t>
      </w:r>
    </w:p>
    <w:p>
      <w:pPr>
        <w:pStyle w:val="Normal"/>
        <w:rPr>
          <w:sz w:val="28"/>
          <w:szCs w:val="28"/>
        </w:rPr>
      </w:pPr>
      <w:r>
        <w:rPr>
          <w:sz w:val="28"/>
          <w:szCs w:val="28"/>
        </w:rPr>
        <w:t>Ja, bocsána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u w:val="single"/>
        </w:rPr>
        <w:t>KOVÁCS PÉTER</w:t>
      </w:r>
    </w:p>
    <w:p>
      <w:pPr>
        <w:pStyle w:val="Normal"/>
        <w:rPr>
          <w:sz w:val="28"/>
          <w:szCs w:val="28"/>
        </w:rPr>
      </w:pPr>
      <w:r>
        <w:rPr>
          <w:sz w:val="28"/>
          <w:szCs w:val="28"/>
        </w:rPr>
        <w:t>Most adok szót, parancsoljo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u w:val="single"/>
        </w:rPr>
        <w:t>DR. CSOMOR ERVIN</w:t>
      </w:r>
    </w:p>
    <w:p>
      <w:pPr>
        <w:pStyle w:val="Normal"/>
        <w:rPr>
          <w:sz w:val="28"/>
          <w:szCs w:val="28"/>
        </w:rPr>
      </w:pPr>
      <w:r>
        <w:rPr>
          <w:sz w:val="28"/>
          <w:szCs w:val="28"/>
        </w:rPr>
        <w:t xml:space="preserve">… </w:t>
      </w:r>
      <w:r>
        <w:rPr>
          <w:sz w:val="28"/>
          <w:szCs w:val="28"/>
        </w:rPr>
        <w:t>amely ugye. Akkor most már érti? Ne mondjam el.</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u w:val="single"/>
        </w:rPr>
        <w:t>KOVÁCS PÉTER</w:t>
      </w:r>
    </w:p>
    <w:p>
      <w:pPr>
        <w:pStyle w:val="Normal"/>
        <w:jc w:val="both"/>
        <w:rPr/>
      </w:pPr>
      <w:r>
        <w:rPr>
          <w:sz w:val="28"/>
          <w:szCs w:val="28"/>
        </w:rPr>
        <w:t>Köszönöm szépen. Büki úrnak is kérdése van a beszámolóhoz kapcsolatban? Véleményt nem lehet ilyenkor mondani, parancsoljo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u w:val="single"/>
        </w:rPr>
        <w:t>DR. BÜKI TAMÁS</w:t>
      </w:r>
    </w:p>
    <w:p>
      <w:pPr>
        <w:pStyle w:val="Normal"/>
        <w:jc w:val="both"/>
        <w:rPr/>
      </w:pPr>
      <w:r>
        <w:rPr>
          <w:sz w:val="28"/>
          <w:szCs w:val="28"/>
        </w:rPr>
        <w:t>Kérem tisztelettel! Megfogalmazhatom kérdésként is, nevezetesen, de most ne tessék ügyrendieskedni, mert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u w:val="single"/>
        </w:rPr>
        <w:t>KOVÁCS PÉTER</w:t>
      </w:r>
    </w:p>
    <w:p>
      <w:pPr>
        <w:pStyle w:val="Normal"/>
        <w:rPr/>
      </w:pPr>
      <w:r>
        <w:rPr>
          <w:sz w:val="28"/>
          <w:szCs w:val="28"/>
        </w:rPr>
        <w:t>De, sajno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u w:val="single"/>
        </w:rPr>
        <w:t>DR. BÜKI TAMÁS</w:t>
      </w:r>
    </w:p>
    <w:p>
      <w:pPr>
        <w:pStyle w:val="Normal"/>
        <w:jc w:val="both"/>
        <w:rPr/>
      </w:pPr>
      <w:r>
        <w:rPr>
          <w:sz w:val="28"/>
          <w:szCs w:val="28"/>
        </w:rPr>
        <w:t>Most ne tessék ügyrendieskedni, mert nagyon-nagyon nem érdemes. Következő kérdésem van. Tudja-e a Csomor úr, hogy a mostani előtti ügyelet, az képes volt például arra, hogy közterületen megkezdje, súlyos baleseti sérült ellátását? Tudja-e, hogy a mostani ügyeletben két 80 éves dolgozik, meg egy olyan, akinek mondjuk így, hogy csak a szovjet megszáll… a hajdani szovjet megszállás miatt ismerték el a diplomáját, orvosi diplomának egyébként? Ha most jönne át ezzel a Kárpátaljáról, akkor már biztos, hogy nem lehetne orvos az Európai Unióban! És biztos-e a Csomor úr abban, hogy az ilyen dolgokat nem lehet-e valamilyen módon közbeszerzés nélkül elintézni? Ugyanis ’92-ben, amikor ez december elején az előző, és tizenvalahány évig tényleg nagyon sikeres ügyelet elindult, akkor még nem volt közbeszerzési törvény, illetve az ilyesmire nem terjedt ki és az a helyzet, hogy az, hogy egy ügyelet jól működjön, az nem egy közbeszerzési pályázaton múlik, hanem azon, hogy ki dolgozik benne. És sajnos olyan közbeszerzési pályázatot nem lehet megfogalmazni, hogy garantálja a minőséget, mint ahogy a mostani is azért volt katasztrófális, mert pusztán anyagi szempontokat vettek figyelembe a döntésnél. Kérem tisztelettel! Megkérdezem az Alpolgármester urat, hogy van-e valamilyen módon mód arra, hogy tekintetbe véve azt is, hogy a körzeti ügyelet az egyik legszarabb és legkevésbé megbecsült orvosi munka, és ezt tudomásul kell venni, hogy ez így van. És tudomásul kell venni azt is, hogy pontosan ezért rendkívül nehéz ilyen munkára megfelelő szakmai szinvonalú embereket találni. Megkérdezem az Alpolgármester urat, hogy netán-tán ad-e valamilyen módon módot arra, hogy azt, amit én erről tudok, azt a kerület hasznosítsa? Ugyanis ennél nálam, ennél többet erről nálam, nálam többet ennél senki nem tud. Kérem tisztelettel! Megkérdezem az Alpolgármester urat, hogy tudja-e, hogy például az agglomerációs ügyeletekben pecsétszámokat mondhatnék, hogy körbejárnak a „hülyék” már bocsánat. Az egyik helyről kirúgják, a másik helyre fölveszik, egyszerűen azért, mert olyan mennyiségű, olyan orvoshiány van, és mondom, ez egy annyira alulértékelt és ténylegesen vacak munka, mert az, hogy kimenni valakihez este 11-kor, azért, mert 5 napja 37 fok a láza, az nyilván egy dehonesztáló dolog és senki nem csinálja szívesen, úgyhogy tessék megérteni azt, hogy a 24 órás, vagy akármilyen ügyeletnek akkor van értelme és az akkor működik jól, hogyha kizárólag az dönt a megszervezésében, hogy kik fogják azt végezni. És van-e az Alpolgármester úrnak bármiféle olyan ismerete, vagy kapcsolata, aminek az útján el tudja dönteni, hogy kik alkalmasak erre és kik nem? Mert tartok tőle, hog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képviselő úrnak a kérdését. Varga Jánosnak is kérdése van a beszámolóval kapcsolatban? Köszönöm szépen, majd a bizottsági beszámolók mindjárt jönnek, de még Alpolgármester úr kíván válaszo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Köszönöm szépen. Igazándiból egyetlenegy dologra tudnék válaszolni, hogy van-e lehetőség arra, hogy az ügyelet, az orvosi ügyelet ne közbeszerzés útján dőljön el? Igen, van, abban az esetben, hogyha azt a háziorvosok látják el. Na most ez igazándiból ennek az esélye az a nullával egyenlő a jelenlegi információim szerint. Tehát innentől kezdve a hatályos jogszabályok szerint erre közbeszerzési eljárást kell kiírni. Egyébként én azt gondolom, hogy abban ugye semmi titkos nincs, hogy az ügyelet a felmondásának az indokaként a társadalombiztosítási finanszírozás 91%-át, mivel ennyiért nyerte el a pályázatot korábban, tehát az alacsony összeget jelölte meg, mint felmondási okot. Nyilvánvalóan igyekszünk majd, pontosabban a KESZ, mivel a KESZ fogja kiírni ezt a pályázatot, a közbeszerzési pályázatot, a jogszabályi kereteken belül ezt megfelelő módon megfogalmazni, de én úgy gondolom, hogy ezt képviselő úr is látja, mivel a kérdéseiből is kiderült, hogy ez egy nagyon nehéz dolog. Ebben nagyon sokszor hogy úgy mondjam, az önkormányzat is szembesül, számtalan egyéb beruházások tekintetében, hogy, hogy bizony az ár az, amely egy objektív tényező, és a bizonyos egyéb szubjektív tényezőt, a Közbeszerzési Döntőbizottság egyszerűen nem enged figyelembe venni. Tehát igyekszünk nyilvánvalóan majd úgy megfogalmazni, hogy más szempontok is esetlegesen szerepet játszhassanak nyilvánvalóan a törvényes kereteken belül.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öszönöm szépen. Kérdezem a tanácsnokokat, kíván-e valaki most beszámolni? Jelentkezőt nem látok. Bizottsági elnökök közül kíván-e valaki most beszámolni? Akkor ezt a napirendi pontot lezárom. Soron következik 14-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5.</w:t>
        <w:tab/>
      </w:r>
      <w:r>
        <w:rPr>
          <w:rFonts w:cs="Times New Roman" w:ascii="Times New Roman" w:hAnsi="Times New Roman"/>
          <w:b w:val="false"/>
          <w:sz w:val="28"/>
          <w:szCs w:val="28"/>
        </w:rPr>
        <w:t>Képviselői kérdések, közérdekű bejelentések</w:t>
      </w:r>
    </w:p>
    <w:p>
      <w:pPr>
        <w:pStyle w:val="Normal"/>
        <w:jc w:val="both"/>
        <w:rPr>
          <w:rFonts w:ascii="Times New Roman" w:hAnsi="Times New Roman" w:cs="Times New Roman"/>
          <w:b/>
          <w:b/>
          <w:bCs/>
          <w:sz w:val="28"/>
          <w:szCs w:val="28"/>
        </w:rPr>
      </w:pPr>
      <w:r>
        <w:rPr>
          <w:rFonts w:cs="Times New Roman"/>
          <w:b/>
          <w:bCs/>
          <w:sz w:val="28"/>
          <w:szCs w:val="28"/>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Abonyi János, mintha nyomott volna gombot. Legalábbis nálam itt jelentkezett. Nem nyomott gombot, akkor csak nagyon gyorsan nyomta. Abonyi János,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 xml:space="preserve">Egy 3 héttel ezelőtti eseménnyel kapcsolatosan szeretném elmondani a véleményemet, szóval egy ünnep meg egy ünnepi beszéd hevében nem hiszem, hogy egy polgármester elkövetheti azt a hibát egyébként, hogy egész csoportokat megsért, mert ugyan én is beszéltem nagymamámmal nagyon sokszor, és ő azt mondta, hogy az igaz embereknek higgyél egyébként, és óvakodj azoktól, akik át akarnak verni, stb. stb. stb., de nem konkrét csoportokra vonatkozott. Ez az egyik oldala a dolognak. A másik oldala a dolognak, hogy amikor, amikor az ember készül egy ilyenre és improvizál, akkor beleeshet olyan hibába, mint a Polgármester úr, aki azt mondta, hogy mi magyarok más anyagból vagyunk gyúrva. Ezt a mondást egyébként nem magyarokkal, </w:t>
      </w:r>
      <w:r>
        <w:rPr>
          <w:rStyle w:val="St"/>
          <w:sz w:val="28"/>
          <w:szCs w:val="28"/>
        </w:rPr>
        <w:t xml:space="preserve">Joszif Visszarionovics </w:t>
      </w:r>
      <w:r>
        <w:rPr>
          <w:rStyle w:val="Emphasis"/>
          <w:i w:val="false"/>
          <w:sz w:val="28"/>
          <w:szCs w:val="28"/>
        </w:rPr>
        <w:t>Sztálin</w:t>
      </w:r>
      <w:r>
        <w:rPr>
          <w:sz w:val="28"/>
          <w:szCs w:val="28"/>
        </w:rPr>
        <w:t xml:space="preserve"> mondta egyébkén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Dzsugasvil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Dzsugasvili. Igen, így is lehet monda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aps/>
          <w:sz w:val="28"/>
          <w:szCs w:val="28"/>
          <w:u w:val="single"/>
        </w:rPr>
      </w:pPr>
      <w:r>
        <w:rPr>
          <w:caps/>
          <w:sz w:val="28"/>
          <w:szCs w:val="28"/>
          <w:u w:val="single"/>
        </w:rPr>
        <w:t>Kovács péter</w:t>
      </w:r>
    </w:p>
    <w:p>
      <w:pPr>
        <w:pStyle w:val="Normal"/>
        <w:jc w:val="both"/>
        <w:rPr>
          <w:sz w:val="28"/>
          <w:szCs w:val="28"/>
        </w:rPr>
      </w:pPr>
      <w:r>
        <w:rPr>
          <w:sz w:val="28"/>
          <w:szCs w:val="28"/>
        </w:rPr>
        <w:t xml:space="preserve">Hát igen, mert vagy ez volt a neve, vagy az.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Aki azt mondta, hogy mi kommunisták más anyagból vagyunk gyúrva és ehhez jó néhány dolgot hozzátett. Tehát az azért, az azért sértő volt egyébként, hogy legalábbis ott a jelenlévő szocik részére, hogy Polgármester úr kifejtette, hogy ne higgy a szociknak, mert hazudnak. Én még azt hiszem, ha egyszer rajtakapna Polgármester úr, akkor, akkor jogos lenne, de akkor sem egy általánosító mondat, még ha, még ha netán-tán esetleg elvárás is ez, ebben az esetben. Köszönöm szépen. Arról már nem beszélek, hogy itt a koszorúzási besorolások azok eléggé meg lettek kavargatva, de hát ezt én Szabó Tamással majd intézem.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Ne haragudjon, képviselő úr, én nem érzem úgy, hogy bárkit megsértettem volna a beszédben. Ha ez mégis csak így volt, akkor elnézést kérek érte. Én a következőt mondtam, amennyire jól emlékszem, ugye, hogy nagymamám annak idején azt mondta, hogy kommunistának ne higgy, nem mondtam, hogy hazudnak, azt mondtam, hogy ne higgy, és mondtam, hogy azt is hozzátette annak idején, hogy szocialistának se higgy. És azt is hozzátettem, hogy ez még természetesen a rendszerváltás előtt volt. Nem tudom, hogy bárki, aki ott volt ezen az ünnepségen mennyire vállalja a kontinuitást, vagy az egyformaságot azokkal a szocialistának mondott emberekkel, akik a rendszerváltás előtt voltak. Ha voltak ott olyanok, akik a kontinuitást ezzel vállalják és úgy gondolják, hogy ők rá vonatkozott ez a dolog, akkor tőlük elnézést kérek, de ettől függetlenül nagymamámnak a véleménye ez volt, azt nem tudom letagadni. Abonyi úr, sajnos nincsen lehetőség itt oda-vissza válaszadásra, és mivel nem említettem az Ön nevét így én azt gondolom, hogy nincsen olyan dolog, amit meg tudnánk most beszélni. Más képviselő kíván-e még hozzászólni? Büki Tamás,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 xml:space="preserve">Igen, hát a Csomor úr egy kitűnő javaslatot tett, ő se tudja még tán, hogy mennyire kitűnőt, ugyanis, ha 4 hónap van, azt formailag a háziorvosok el tudják látni az ügyeletet úgy is, hogy egy darab nem ügyel vagy csak a Pintér Kati, aki egyébként is szokott, meg akarja csinálni. Egyszerűen alapítani kell rá valami céget, amit a háziorvosok alapítanak és aztán utána a munkát már nem kell személyesen végezniük, és ha, persze, ha ezt mondjuk néhány háziorvos jövedelemforrásnak tekinti, úgy, hogy nem csinál semmit, de valamit kivesz, az úgy nem, fog menni, úgy normális ember nem fog ügyeletet vállalni, azt előre bocsájtom, tehát ez csak nonprofit lehet, és olyan, hogy ők abból nem kapnak pénzt se, hogyha nem dolgoznak benne nyilvánvalóan. De mindenféleképpen ez a módszer volna a szerencsés, mert ellenkező esetben úgy járunk, mint az előző ügyeletváltásnál, amikor hát mondjuk így, hogy a szakmai színvonal az gyakorlatilag hirtelen zuhant a budapesti ügyeletek között tán a legjobbról az utolsó harmadba. És ott aztán stabilan meg is ragadt. Tisztelet annak a pár kivételnek, aki egyébként tényleg egy-kettő volt, például Pintér Katival sincsen semmi baj, amikor ügyel, csak sajnos nem ők tették ki a többséget, hanem mondom, volt két 80 év fölötti, volt néhány olyan kezdő, hogy az egyszerűen félelmetes, volt egy, akinek nem is nagyon van orvosi végzettsége és még hasonló madarak szerepeltek itt nagy sikerrel. Ezt mindenféleképpen el kéne kerülni, mert én pontosan tudom azokat a cégeket is, akik ilyen látványos ajánlatokat adnak, meg gyönyörű prospektusaik vannak, meg mentőautó fénykép, meg minden vacak, és közben a teljesítmény az meg, az meg ugyanolyan, mint amilyen itt szokott lenni. Kérem tisztelettel, most már én már többször nem teszem föl a Kovács Péternek a kérdést, hogy most akkor mi is van a Szakrendelő működésével? Én már tudom, hogy mi van. Tegnap is beérkezik ugye a beteg, akit 3 napja megpiszkáltak, jelentkezett a szövődmény, kopasz beutalóval érkezik a beteg, anélkül, hogy bármiféle ellátást kapott volna. Most már ott tartunk, hogy bizonyos dolgokat, amiket egyébként lehet és kell háziorvosi beutalóval csinálni, háziorvosi beutalóval egyszerűen nem végeznek, mondván, hogy háziorvosi beutalóval ők ezt nem végzik, semmilyen más szakrendelő nem küld kopasz beutalóval beteget, vagy csak minimális arányban, a XVI. kerületben ez a főszabály, itt beszélhetünk ultrahangról, röntgenről, minden kutya-füléről, de nem alkalmazzák az eszközöket, csak megvannak éppen, úgyhogy és ennek a következménye az, hogy a diagnózisoknak a találati aránya hát az messze a legrosszabb az összes aglomerációs szakrendelőhöz képest és a beutalt betegeknek a hazameneteli aránya ennek megfelelően messze a legnagyobb. Mert ugye, hogyha ráírom, hogy akut has, egy tapintgatás után, akkor az eseteknek a többségében az nem az lesz, még hogyha ultrahanggal, röntgennel, ezzel-azzal már igazolok valamit, akkor azért csak több esélyem van, hogy eltalálom. Majd leg…, majd más módon fogom én azt akkor megkérdezni, mert itt válasz az nem akar születni sehogyse. És ajánlom a tisztelt Polgármester úrnak a figyelmébe, hogyha már itt a belső ellenőrzési rendben úgyis benne van ez, hogy ezt talán ilyen mód… szóval erre is ki kéne terjeszteni, nevezetesen arra, hogy azokat az ellátásokat, amiket egy szakellátási szinten nyújtani kellene, azokat milyen volumenben, és megfelelően nyújtja-e a Szakrendelő. Akár úgy is, hogy más szakrendelőkhöz képest. Mert az, hogy lekönyvelünk 13000 szindróma analízist, az ugye nagyon jól megy, de ha mondjuk elvégeznénk inkább naponta csak 3 darab akut betegnek az ultrahang vizsgálatát, és ez igazán nem olyan sok, akkor valószínű, hogy a lakosság azt érezné, hogy ez a Szakrendelő nemcsak az újságban működik, hanem a valóságban i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olozs András a következő hozzászóló. Parancsoljon, képviselő ú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LOZS ANDRÁS</w:t>
      </w:r>
    </w:p>
    <w:p>
      <w:pPr>
        <w:pStyle w:val="Normal"/>
        <w:jc w:val="both"/>
        <w:rPr/>
      </w:pPr>
      <w:r>
        <w:rPr>
          <w:sz w:val="28"/>
          <w:szCs w:val="28"/>
        </w:rPr>
        <w:t>Köszönöm szépen. Csak azért, mert Abonyi János kollégámnak már nincs lehetősége szólni ennél a napirendnél. Szóval mi valószínűleg rosszul hallottuk akkor, és nem úgy emlékszünk, hogy elhangzott, hogy a rendszerváltás előtti időkre utalt a Polgármester úr, de ezt könnyen tisztázhatja vagy tisztázhatjuk azzal, hogyha a következő alkalomra a beszédnek egy hiteles leiratát odaadja nekünk és akkor mindenki megnyugszik.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rdésem, hogy előre, vagy utólag kívánjá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LOZS ANDRÁS</w:t>
      </w:r>
    </w:p>
    <w:p>
      <w:pPr>
        <w:pStyle w:val="Normal"/>
        <w:jc w:val="both"/>
        <w:rPr>
          <w:sz w:val="28"/>
          <w:szCs w:val="28"/>
        </w:rPr>
      </w:pPr>
      <w:r>
        <w:rPr>
          <w:sz w:val="28"/>
          <w:szCs w:val="28"/>
        </w:rPr>
        <w:t>Hogy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Előre, vagy utólag kívánják a hiteles leirato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LOZS ANDRÁS</w:t>
      </w:r>
      <w:r>
        <w:rPr>
          <w:sz w:val="28"/>
          <w:szCs w:val="28"/>
        </w:rPr>
        <w:t xml:space="preserve"> (MIKROFON NÉLKÜL)</w:t>
      </w:r>
    </w:p>
    <w:p>
      <w:pPr>
        <w:pStyle w:val="Normal"/>
        <w:jc w:val="both"/>
        <w:rPr>
          <w:sz w:val="28"/>
          <w:szCs w:val="28"/>
        </w:rPr>
      </w:pPr>
      <w:r>
        <w:rPr>
          <w:sz w:val="28"/>
          <w:szCs w:val="28"/>
        </w:rPr>
        <w:t>Ennek a beszédnek, amit mondtá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Hát de, ne haragudjon képviselő úr, én csak slágvortokat írok le, nem az egész beszéde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 xml:space="preserve">KOLOZS ANDRÁS </w:t>
      </w:r>
      <w:r>
        <w:rPr>
          <w:sz w:val="28"/>
          <w:szCs w:val="28"/>
        </w:rPr>
        <w:t>(MIKROFON NÉLKÜL)</w:t>
      </w:r>
    </w:p>
    <w:p>
      <w:pPr>
        <w:pStyle w:val="Normal"/>
        <w:jc w:val="both"/>
        <w:rPr>
          <w:sz w:val="28"/>
          <w:szCs w:val="28"/>
        </w:rPr>
      </w:pPr>
      <w:r>
        <w:rPr>
          <w:sz w:val="28"/>
          <w:szCs w:val="28"/>
        </w:rPr>
        <w:t>Biztos vagyok benne, hogy valaki fölvette.</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Hát akkor ki kell deríteni, hogy ki vette föl, hadd ne legyen az én feladato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KOLOZS ANDRÁS</w:t>
      </w:r>
      <w:r>
        <w:rPr>
          <w:sz w:val="28"/>
          <w:szCs w:val="28"/>
        </w:rPr>
        <w:t xml:space="preserve"> (MIKROFON NÉLKÜL)</w:t>
      </w:r>
    </w:p>
    <w:p>
      <w:pPr>
        <w:pStyle w:val="Normal"/>
        <w:jc w:val="both"/>
        <w:rPr/>
      </w:pPr>
      <w:r>
        <w:rPr>
          <w:sz w:val="28"/>
          <w:szCs w:val="28"/>
        </w:rPr>
        <w:t>Jó, akko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pviselő úr, nem tudunk vitát folytatni ebben a kérdésben. SZMSZ szerint legalábbis. (Valaki mond valamit.) Az majd lesz. Tisztelt Képviselőtársaim, mivel ezt a napirendi pontot is lezártam, így elfogytak a mai napirendi pontok, arra kérem a tisztelt Képviselő-testület tagjait, hogy vegyék figyelembe, hogy a legközelebbi testületi ülés decemberben lesz, 13-án, ha jól emlékszem, de majd, 16-án, de mindenképp, 13, 11-e. December 11-én lesz 2 órakor ebben az épületben, ebben a teremben, arra kérek mindenkit, hogy jöjjenek akkor is. Köszönöm mindenkinek a mai munkáját. Az ülést berekesztem.</w:t>
      </w:r>
    </w:p>
    <w:p>
      <w:pPr>
        <w:pStyle w:val="Normal"/>
        <w:jc w:val="both"/>
        <w:rPr>
          <w:sz w:val="28"/>
          <w:szCs w:val="28"/>
        </w:rPr>
      </w:pPr>
      <w:r>
        <w:rPr>
          <w:sz w:val="28"/>
          <w:szCs w:val="28"/>
        </w:rPr>
      </w:r>
    </w:p>
    <w:p>
      <w:pPr>
        <w:pStyle w:val="Normal"/>
        <w:jc w:val="center"/>
        <w:rPr>
          <w:b/>
          <w:b/>
          <w:sz w:val="28"/>
          <w:szCs w:val="28"/>
        </w:rPr>
      </w:pPr>
      <w:bookmarkStart w:id="0" w:name="OLE_LINK1"/>
      <w:bookmarkEnd w:id="0"/>
      <w:r>
        <w:rPr>
          <w:b/>
          <w:sz w:val="28"/>
          <w:szCs w:val="28"/>
        </w:rPr>
        <w:t>kmf.</w:t>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jc w:val="both"/>
        <w:rPr>
          <w:sz w:val="28"/>
          <w:szCs w:val="28"/>
        </w:rPr>
      </w:pPr>
      <w:r>
        <w:rPr>
          <w:sz w:val="28"/>
          <w:szCs w:val="28"/>
        </w:rPr>
      </w:r>
      <w:bookmarkStart w:id="1" w:name="OLE_LINK1"/>
      <w:bookmarkStart w:id="2" w:name="OLE_LINK1"/>
      <w:bookmarkEnd w:id="2"/>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 w:name="Times-Bold">
    <w:charset w:val="ee"/>
    <w:family w:val="roman"/>
    <w:pitch w:val="default"/>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CharChar">
    <w:name w:val=" Char Char"/>
    <w:basedOn w:val="Bekezdsalapbettpusa"/>
    <w:qFormat/>
    <w:rPr>
      <w:sz w:val="24"/>
      <w:szCs w:val="24"/>
      <w:lang w:val="hu-HU" w:eastAsia="en-US" w:bidi="ar-SA"/>
    </w:rPr>
  </w:style>
  <w:style w:type="character" w:styleId="St">
    <w:name w:val="st"/>
    <w:basedOn w:val="Bekezdsalapbettpusa"/>
    <w:qFormat/>
    <w:rPr/>
  </w:style>
  <w:style w:type="character" w:styleId="Emphasis">
    <w:name w:val="Emphasis"/>
    <w:basedOn w:val="Bekezdsalapbettpusa"/>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rPr>
  </w:style>
  <w:style w:type="paragraph" w:styleId="BodyText2">
    <w:name w:val="Body Text 2"/>
    <w:basedOn w:val="Normal"/>
    <w:qFormat/>
    <w:pPr>
      <w:ind w:left="3119" w:hanging="3119"/>
      <w:jc w:val="both"/>
    </w:pPr>
    <w:rPr>
      <w:bCs/>
      <w:kern w:val="2"/>
      <w:sz w:val="28"/>
      <w:szCs w:val="20"/>
    </w:rPr>
  </w:style>
  <w:style w:type="paragraph" w:styleId="BodyTextIndent2">
    <w:name w:val="Body Text Indent 2"/>
    <w:basedOn w:val="Normal"/>
    <w:qFormat/>
    <w:pPr>
      <w:ind w:left="2552" w:hanging="2552"/>
      <w:jc w:val="both"/>
    </w:pPr>
    <w:rPr>
      <w:rFonts w:ascii="Arial" w:hAnsi="Arial" w:cs="Arial"/>
      <w:szCs w:val="20"/>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08:45:00Z</dcterms:created>
  <dc:creator>dr. Sulcz Andrea</dc:creator>
  <dc:description/>
  <cp:keywords/>
  <dc:language>en-US</dc:language>
  <cp:lastModifiedBy>Herga Marcsi</cp:lastModifiedBy>
  <cp:lastPrinted>2013-11-20T12:09:00Z</cp:lastPrinted>
  <dcterms:modified xsi:type="dcterms:W3CDTF">2013-11-20T11:17:00Z</dcterms:modified>
  <cp:revision>129</cp:revision>
  <dc:subject/>
  <dc:title>KOVÁCS PÉTER</dc:title>
</cp:coreProperties>
</file>