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3. november 13-án (szerdán) a Polgármesteri Hivatal I. emelet 112. szám alatti tárgyaló termében (Bp. XVI. Havashalom u. 43.) a Budapest Főváros XVI. Kerületi Önkormányzat Képviselő-testülete 16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98/2013. (XI. 13.) Kt. </w:t>
        <w:tab/>
        <w:t>A Képviselő-testület a „Javaslat Budapest Főváros XVI. kerületi Önkormányzat Fejlődő Kertváros I. elnevezésű kötvényének okiratcseréjére” tárgyában benyújtott sürgősségi indítványt 2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9/2013. (XI. 13.) Kt. </w:t>
        <w:tab/>
        <w:t>A Képviselő-testület a „</w:t>
      </w:r>
      <w:r>
        <w:rPr>
          <w:rFonts w:cs="Times-Bold" w:ascii="Times-Bold" w:hAnsi="Times-Bold"/>
          <w:bCs/>
          <w:sz w:val="28"/>
          <w:szCs w:val="28"/>
        </w:rPr>
        <w:t>Javaslat a Magyar Labdarúgó Szövetség által meghirdetett „Országos Pályaépítési program” pályázatának VI. ütemén való részvételére” tárgyában benyújtott sürgősségi indítványt 3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300/2013. (XI. 13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85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</w:t>
        <w:tab/>
        <w:t>Javaslat Budapest Főváros XVI. kerületi Önkormányzat Fejlődő Kertváros I. elnevezésű kötvényének okiratcseréj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852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rFonts w:cs="Times-Bold" w:ascii="Times-Bold" w:hAnsi="Times-Bold"/>
          <w:bCs/>
          <w:sz w:val="28"/>
          <w:szCs w:val="28"/>
        </w:rPr>
        <w:t>3.</w:t>
        <w:tab/>
        <w:t>Javaslat a Magyar Labdarúgó Szövetség által meghirdetett „Országos Pályaépítési program” pályázatának VI. ütemén való részvétel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Javaslat nem képviselő bizottsági tag megválasz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</w:r>
      <w:r>
        <w:rPr>
          <w:color w:val="000000"/>
          <w:sz w:val="28"/>
          <w:szCs w:val="28"/>
        </w:rPr>
        <w:t xml:space="preserve">Javaslattétel az életvitelszerű közterületi tartózkodás szabályainak megsértése szabálysértési tényálláshoz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Tájékoztató a 2014. évre tervezett belső ellenőrzési feladatokról</w:t>
      </w:r>
    </w:p>
    <w:p>
      <w:pPr>
        <w:pStyle w:val="Normal"/>
        <w:ind w:left="4544" w:hanging="1420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544" w:hanging="1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Javaslat a Budapest XVI. kerület több utcájában létrejött víziközmű vagyon átadásáró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4544" w:hanging="1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 xml:space="preserve">Javaslat a Budapest XVI. kerület Rendelő utcában, a Mazsola u. – Etelka u. közötti szakaszon létesülő közvilágítási hálózat átadásához, nyilatkozatok kiadásár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</w:r>
      <w:r>
        <w:rPr>
          <w:sz w:val="27"/>
          <w:szCs w:val="27"/>
        </w:rPr>
        <w:t>Javaslat a Budapest XVI. kerület, Timur u. 96. számú ingatlan előtti új forgalomirányítási oszlopra létesített közvilágítási hálózat átadásához nyilatkozat kiadására</w:t>
      </w:r>
    </w:p>
    <w:p>
      <w:pPr>
        <w:pStyle w:val="Normal"/>
        <w:ind w:left="4686" w:hanging="1562"/>
        <w:rPr>
          <w:sz w:val="27"/>
          <w:szCs w:val="27"/>
        </w:rPr>
      </w:pPr>
      <w:r>
        <w:rPr>
          <w:sz w:val="27"/>
          <w:szCs w:val="27"/>
          <w:u w:val="single"/>
        </w:rPr>
        <w:t>Előterjesztő</w:t>
      </w:r>
      <w:r>
        <w:rPr>
          <w:sz w:val="27"/>
          <w:szCs w:val="27"/>
        </w:rPr>
        <w:t>:</w:t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Javaslat a közterület-felügyeleti feladatok átadás-átvételéről, ellátásáról szóló Megállapodás megköt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 xml:space="preserve">Jelentés az Önkormányzat Képviselő-testülete </w:t>
      </w:r>
      <w:r>
        <w:rPr>
          <w:sz w:val="28"/>
          <w:szCs w:val="28"/>
          <w:u w:val="single"/>
        </w:rPr>
        <w:t>zárt</w:t>
      </w:r>
      <w:r>
        <w:rPr>
          <w:sz w:val="28"/>
          <w:szCs w:val="28"/>
        </w:rPr>
        <w:t xml:space="preserve"> ülésen hozott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Javaslat az értéktár bizottság tagjainak személyére, valamint az SZMSZ-ének elfogad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rPr/>
      </w:pPr>
      <w:r>
        <w:rPr>
          <w:sz w:val="28"/>
          <w:szCs w:val="28"/>
        </w:rPr>
        <w:t>13.</w:t>
        <w:tab/>
        <w:t>Kérelem részletfizetési engedélyek megad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rFonts w:ascii="Times-Bold" w:hAnsi="Times-Bold" w:cs="Times-Bold"/>
          <w:bCs/>
          <w:sz w:val="28"/>
          <w:szCs w:val="28"/>
        </w:rPr>
      </w:pPr>
      <w:r>
        <w:rPr>
          <w:sz w:val="28"/>
          <w:szCs w:val="28"/>
        </w:rPr>
        <w:t>14.</w:t>
        <w:tab/>
      </w:r>
      <w:r>
        <w:rPr>
          <w:rFonts w:cs="Times-Bold" w:ascii="Times-Bold" w:hAnsi="Times-Bold"/>
          <w:bCs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3124" w:hanging="994"/>
        <w:jc w:val="both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</w:r>
      <w:r>
        <w:rPr>
          <w:rFonts w:cs="Times-Bold" w:ascii="Times-Bold" w:hAnsi="Times-Bold"/>
          <w:bCs/>
          <w:sz w:val="28"/>
          <w:szCs w:val="28"/>
        </w:rPr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01/2013. (XI. 13.) Kt. </w:t>
        <w:tab/>
      </w:r>
      <w:r>
        <w:rPr>
          <w:sz w:val="28"/>
          <w:szCs w:val="28"/>
        </w:rPr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4/2012. (XI. 21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5/2012. (XI. 21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/2013. (III. 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5/2013. (V. 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6/2013. (V. 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2/2013. (V. 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7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8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9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0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7/2013. (IX. 18.)</w:t>
      </w:r>
    </w:p>
    <w:p>
      <w:pPr>
        <w:pStyle w:val="BodyTextIndent2"/>
        <w:widowControl w:val="false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268/2013. (IX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9/2013. (IX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2/2013. (IX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november 13.</w:t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302"/>
      <w:bookmarkEnd w:id="0"/>
      <w:r>
        <w:rPr>
          <w:sz w:val="28"/>
          <w:szCs w:val="28"/>
        </w:rPr>
        <w:t xml:space="preserve">302/2013. (XI. 13.) Kt. </w:t>
        <w:tab/>
        <w:t>Budapest Főváros XVI. kerületi Önkormányzat Képviselő-testülete a 251/2013. (VI. 26.) határozatának végrehajtási határidejét 2014. január 31-re módosítja.</w:t>
      </w:r>
    </w:p>
    <w:p>
      <w:pPr>
        <w:pStyle w:val="BodyTextIndent2"/>
        <w:widowControl w:val="false"/>
        <w:ind w:left="324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november 13.</w:t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Budapest Főváros XVI. kerületi Önkormányzat Fejlődő Kertváros I. elnevezésű kötvényének okiratcseréjére</w:t>
      </w:r>
    </w:p>
    <w:p>
      <w:pPr>
        <w:pStyle w:val="Heading1"/>
        <w:tabs>
          <w:tab w:val="clear" w:pos="708"/>
          <w:tab w:val="left" w:pos="2272" w:leader="none"/>
        </w:tabs>
        <w:ind w:left="4686" w:hanging="156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Előterjesztő:</w:t>
      </w:r>
      <w:r>
        <w:rPr>
          <w:i w:val="false"/>
          <w:sz w:val="28"/>
          <w:szCs w:val="28"/>
        </w:rPr>
        <w:tab/>
      </w:r>
      <w:r>
        <w:rPr>
          <w:i w:val="false"/>
          <w:color w:val="000000"/>
          <w:sz w:val="28"/>
          <w:szCs w:val="28"/>
        </w:rPr>
        <w:t>Kovács Péter polgármeste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03/2013. (XI. 13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  <w:t>Budapest Főváros XVI. kerületi Önkormányzat képviselőtestülete felhatalmazza a polgármestert és a jegyzőt, hogy az okiratcserével kapcsolatos dokumentumokat aláírja és eljárjon a Keler Zrt-né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3. november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3.</w:t>
      </w:r>
      <w:r>
        <w:rPr>
          <w:bCs/>
          <w:i/>
          <w:sz w:val="28"/>
          <w:szCs w:val="28"/>
        </w:rPr>
        <w:tab/>
      </w:r>
      <w:r>
        <w:rPr>
          <w:rFonts w:cs="Times-Bold" w:ascii="Times-Bold" w:hAnsi="Times-Bold"/>
          <w:bCs/>
          <w:sz w:val="28"/>
          <w:szCs w:val="28"/>
        </w:rPr>
        <w:t>Javaslat a Magyar Labdarúgó Szövetség által meghirdetett „Országos Pályaépítési program” pályázatának VI. ütemén való részvétel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>Kovács Raymund alpolgármester</w:t>
      </w:r>
    </w:p>
    <w:p>
      <w:pPr>
        <w:pStyle w:val="Normal"/>
        <w:ind w:left="868" w:firstLine="20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ind w:left="868" w:firstLine="20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04/2013. (XI. 13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„Magyar Labdarugó Szövetség országos pályaépítési program” VI. ütemére benyújtott pályázatot jóváhagy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megvalósításhoz szükséges önrészt maximum 53 millió forint erejéig az Önkormányzat 2014. évi költségvetésében biztosí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hatalmazza a polgármestert, hogy sikeres pályázat esetén a megvalósításhoz szükséges szerződéseket aláír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december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nem képviselő bizottsági tag megválasz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5/2013. (XI. 13.) Kt. </w:t>
        <w:tab/>
      </w:r>
      <w:r>
        <w:rPr>
          <w:sz w:val="28"/>
          <w:szCs w:val="28"/>
        </w:rPr>
        <w:t xml:space="preserve">Budapest Főváros XVI. kerületi Önkormányzat Képviselő-testülete az Egészségügyi és Szociális Bizottság nem képviselő tagjává </w:t>
      </w:r>
      <w:r>
        <w:rPr>
          <w:b/>
          <w:sz w:val="28"/>
          <w:szCs w:val="28"/>
        </w:rPr>
        <w:t>ifj. Mizsei László</w:t>
      </w:r>
      <w:r>
        <w:rPr>
          <w:sz w:val="28"/>
          <w:szCs w:val="28"/>
        </w:rPr>
        <w:t>-t megválasztja.</w:t>
      </w:r>
    </w:p>
    <w:p>
      <w:pPr>
        <w:pStyle w:val="Default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3. november 13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9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 xml:space="preserve">Javaslattétel az életvitelszerű közterületi tartózkodás szabályainak megsértése szabálysértési tényálláshoz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/>
      </w:pPr>
      <w:r>
        <w:rPr>
          <w:sz w:val="28"/>
        </w:rPr>
        <w:t>306/2013. (XI. 13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– figyelemmel </w:t>
      </w:r>
      <w:r>
        <w:rPr>
          <w:color w:val="222222"/>
          <w:sz w:val="28"/>
          <w:szCs w:val="28"/>
        </w:rPr>
        <w:t xml:space="preserve">a </w:t>
      </w:r>
      <w:r>
        <w:rPr>
          <w:sz w:val="28"/>
          <w:szCs w:val="28"/>
        </w:rPr>
        <w:t xml:space="preserve">szabálysértésekről, a szabálysértési eljárásról és a szabálysértési nyilvántartási rendszerről szóló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2012. évi II. törvény 179/A. § (3) bekezdésében foglaltakra – javasolja Budapest Főváros Önkormányzata Közgyűlésének, hogy a Budapest XVI. kerület vonatkozásában az alábbi közterület részeket jelölje ki olyan közterületekké, ahol az életvitelszerűen megvalósuló közterületi tartózkodás jogellenesnek minősül: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709"/>
        <w:gridCol w:w="2853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lyrajzi szá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terület megnevezés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Védendő érték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848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halmi sétány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biztonság, közren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felújított, nagy forgalmú sétálóutca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846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halmi sétány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biztonság, közren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felújított, nagy forgalmú sétálóutca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787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halmi sétány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biztonság, közren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felújított, nagy forgalmú sétálóutca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739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halmi té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felújított, nagy forgalmú piac területe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741/2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halmi té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felújított, nagy forgalmú piac területe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741/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halmi té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felújított, nagy forgalmú piac területe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3247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ndzsa tér – a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erek, parkok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324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ívó u. 1/a-1/c., 3/a-3/c. és Lándzsa u. 25/a-25/d. lakótelepi lakások melletti közterület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erek, parkok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3258/3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ándzsa u. 30/a-30/b. lakótelepi lakások melletti közterület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erek, parkok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3257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Lándzsa utcai lakótelepi lakások melletti közterület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erek, parkok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3244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édő és Vívó utcai lakótelepi lakások melletti közterület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erek, parkok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3153/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Lándzsa utcai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erek, parkok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3153/2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ndzsa utcai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erek, parkok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5857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t Cinkotai strandfürdő előtti közpark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szabadtéri sporteszközpark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5842/42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zsébetliget, részben Szurmay Sándor fas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körend, kulturális értékek (Erzsébetligeti színház, közpark, sportlétesítmények a közelben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06/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nes utcai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óvoda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02/5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nes utcai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óvoda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02/1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nes utcai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óvoda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75/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nes utcai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óvoda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0922/2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nt Korona utcai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ér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7100/35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enárium lakótelephez tartozó közterület (Rutafa utca, Orsika tér, Összefogás sétány, Mátyásdomb tér, Dóra tér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ér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7100/3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ga u. 23-37.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ér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7100/32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ga u. 15-21.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ér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7100/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tórózsa u. 92-126.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ér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6891/1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tórózsa u. 84-90.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ér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6891/2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tórózsa u. 82-84.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ér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6891/6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tórózsa u. 68-82.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ér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6904/29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enárium lakótelephez tartozó közterület (Centenárium sétány, Gizella tér, Molnár István sétány, Csipkés köz, Linda tér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bölcsőde és óvoda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2205/4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kla u. 1-7., Hófehérke u. 2-6.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bölcsőde és óvoda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2216/9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enge utc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orvosi rendelő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2321/8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nyadvár u. 2-14.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játszótér, közösségi tér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6051/9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száros József u. 4-6. lakótelepi lakások melletti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, közbizton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 közelben gyógyszertár, közösségi tér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6051/12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es Péter út 103. házszámhoz tartozó közterül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egészség (a közelben gyógyszertár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határozatról értesítse Budapest Főváros Főpolgármesterét.</w:t>
      </w:r>
    </w:p>
    <w:p>
      <w:pPr>
        <w:pStyle w:val="Normal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1134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5. február 27.</w:t>
      </w:r>
    </w:p>
    <w:p>
      <w:pPr>
        <w:pStyle w:val="Normal"/>
        <w:ind w:left="4253" w:hanging="113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3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7/2013. (XI. 13.) Kt. </w:t>
        <w:tab/>
        <w:t xml:space="preserve">A Képviselő-testület szavazási eredménye (5 igen, 1 nem, 9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„</w:t>
      </w:r>
      <w:r>
        <w:rPr>
          <w:sz w:val="28"/>
          <w:szCs w:val="28"/>
        </w:rPr>
        <w:t>Budapest Főváros XVI. kerületi Önkormányzat Képviselő-testülete</w:t>
      </w:r>
      <w:r>
        <w:rPr>
          <w:sz w:val="28"/>
        </w:rPr>
        <w:t xml:space="preserve"> javasolja a Fővárosi Közgyűlésnek, hogy a tiltott zónákon kívül a hajléktalanok számára ajánlott zónákat is jelöljenek ki: nevezetesen azon személyek lakásának bejáratától számított 20 méteren belül, akik képviselőként a hajléktalanok tartózkodását korlátozó rendelet ellen szavaznak, vagy az ellen hangulatot keltenek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3. november 14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Tájékoztató a 2014. évre tervezett belső ellenőrzési feladatok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8/2013. (XI. 13.) Kt. </w:t>
        <w:tab/>
        <w:t xml:space="preserve">A Képviselő-testület szavazási eredménye (5 igen, 1 nem, 10 tartózkodás) alapján a határozati javaslat második bekezdésének módosítására vonatkozó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Felkéri a Polgármestert, hogy a belső ellenőrzés anyagait a vizsgálatok lezárása után juttassa el a Képviselő-testület tagjainak, </w:t>
      </w:r>
      <w:r>
        <w:rPr>
          <w:sz w:val="28"/>
          <w:szCs w:val="28"/>
        </w:rPr>
        <w:t>az Önkormányzat 2014. évi költségvetése végrehajtásának éves beszámolójával egyidejűleg a belső ellenőrzés tevékenységéről és megállapításairól, az azokra tett intézkedésekről tájékoztassa a Képviselő- testületet.</w:t>
      </w:r>
      <w:r>
        <w:rPr>
          <w:sz w:val="28"/>
        </w:rPr>
        <w:t>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évi beszámoló elfogadása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9/2013. (XI. 13.) Kt. </w:t>
        <w:tab/>
      </w:r>
      <w:r>
        <w:rPr>
          <w:sz w:val="28"/>
          <w:szCs w:val="28"/>
        </w:rPr>
        <w:t>Budapest Főváros XVI. kerületi Önkormányzat Képviselő-testülete az Önkormányzat Intézményeinek és a Budapest XVI. Kerületi Polgármesteri Hivatal belső ellenőrzésre vonatkozó 2014. évre előirányzott ellenőrzési feladatait jóváhagyja.</w:t>
      </w:r>
    </w:p>
    <w:p>
      <w:pPr>
        <w:pStyle w:val="Normal"/>
        <w:ind w:left="3060" w:hanging="34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Felkéri a Polgármestert, hogy az Önkormányzat 2014. évi költségvetése végrehajtásának éves beszámolójával egyidejűleg a belső ellenőrzés tevékenységéről és megállapításairól, az azokra tett intézkedésekről tájékoztassa a Képviselő- testületet.</w:t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évi beszámoló elfogadása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Budapest XVI. kerület több utcájában létrejött víziközmű vagyon átadás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10/2013. (XI. 13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Budapest Főváros XVI. kerületi Önkormányzat beruházásában, a csatornaépítést követően, – az előterjesztés 1. számú mellékletének megfelelően – Budapest XVI. kerület több utcájában létrejött szennyvízcsatornákat, mint korlátozottan forgalomképes víziközmű törzsvagyont a nemzeti vagyonról szóló 2011. évi CXCVI. törvény 14. § </w:t>
      </w:r>
      <w:r>
        <w:rPr>
          <w:color w:val="000000"/>
          <w:sz w:val="28"/>
          <w:szCs w:val="28"/>
        </w:rPr>
        <w:t>(1) bekezdése</w:t>
      </w:r>
      <w:r>
        <w:rPr>
          <w:sz w:val="28"/>
          <w:szCs w:val="28"/>
        </w:rPr>
        <w:t xml:space="preserve"> szerinti jogcímen térítésmentesen, Budapest Főváros Önkormányzata tulajdonába adja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z átadási megállapodás aláírás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december 31.</w:t>
      </w:r>
    </w:p>
    <w:p>
      <w:pPr>
        <w:pStyle w:val="Normal"/>
        <w:autoSpaceDE w:val="false"/>
        <w:ind w:left="4260" w:right="-6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 xml:space="preserve">Javaslat a Budapest XVI. kerület Rendelő utcában, a Mazsola u. – Etelka u. közötti szakaszon létesülő közvilágítási hálózat átadásához, nyilatkozatok kiadásár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11/2013. (XI. 13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z Önkormányzat beruházásában, – a Rendelő utca, Mazsola u.-Etelka u. közötti szakaszán – létesülő közvilágítási hálózatot, mint korlátozottan forgalomképes törzsvagyont térítésmentesen Budapest Főváros Önkormányzata tulajdonába adja a nemzeti vagyonról szóló 2011. évi CXCVI. törvény 14. § </w:t>
      </w:r>
      <w:r>
        <w:rPr>
          <w:color w:val="000000"/>
          <w:sz w:val="28"/>
          <w:szCs w:val="28"/>
        </w:rPr>
        <w:t>(1) bekezdése</w:t>
      </w:r>
      <w:r>
        <w:rPr>
          <w:sz w:val="28"/>
          <w:szCs w:val="28"/>
        </w:rPr>
        <w:t xml:space="preserve"> szerinti jogcímen, ezért felhatalmazza a polgármestert az előterjesztés 1. számú mellékletét képező nyilatkozat aláírásár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továbbá felhatalmazza a polgármestert az előterjesztés 2. számú mellékletét képező magánút használatára vonatkozó nyilatkozat aláírására.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2013. november 30.</w:t>
      </w:r>
    </w:p>
    <w:p>
      <w:pPr>
        <w:pStyle w:val="Header"/>
        <w:tabs>
          <w:tab w:val="clear" w:pos="4536"/>
          <w:tab w:val="right" w:pos="9072" w:leader="none"/>
        </w:tabs>
        <w:ind w:left="4260" w:hanging="1136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Kovács Péter polgármes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 Budapest XVI. kerület, Timur u. 96. számú ingatlan előtti új forgalomirányítási oszlopra létesített közvilágítási hálózat átadásához nyilatkozat kiad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12/2013. (XI. 13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z Önkormányzat beruházásában létrejött, Budapest XVI. kerület, </w:t>
      </w:r>
      <w:r>
        <w:rPr>
          <w:bCs/>
          <w:sz w:val="28"/>
          <w:szCs w:val="28"/>
        </w:rPr>
        <w:t xml:space="preserve">Timur u. 96. számú ingatlan előtti új </w:t>
      </w:r>
      <w:r>
        <w:rPr>
          <w:sz w:val="28"/>
          <w:szCs w:val="28"/>
        </w:rPr>
        <w:t xml:space="preserve">forgalomirányítási </w:t>
      </w:r>
      <w:r>
        <w:rPr>
          <w:bCs/>
          <w:sz w:val="28"/>
          <w:szCs w:val="28"/>
        </w:rPr>
        <w:t>oszlopra</w:t>
      </w:r>
      <w:r>
        <w:rPr>
          <w:sz w:val="28"/>
          <w:szCs w:val="28"/>
        </w:rPr>
        <w:t xml:space="preserve"> létesített közvilágítási hálózatot, mint korlátozottan forgalomképes törzsvagyont térítésmentesen Budapest Főváros Önkormányzata tulajdonába adja a nemzeti vagyonról szóló 2011. évi CXCVI. törvény 14. § </w:t>
      </w:r>
      <w:r>
        <w:rPr>
          <w:color w:val="000000"/>
          <w:sz w:val="28"/>
          <w:szCs w:val="28"/>
        </w:rPr>
        <w:t>(1) bekezdése</w:t>
      </w:r>
      <w:r>
        <w:rPr>
          <w:sz w:val="28"/>
          <w:szCs w:val="28"/>
        </w:rPr>
        <w:t xml:space="preserve"> szerinti jogcímen, ezért felhatalmazza a polgármestert az előterjesztés 1. számú mellékletét képező nyilatkozat aláírásár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er"/>
        <w:tabs>
          <w:tab w:val="clear" w:pos="4536"/>
          <w:tab w:val="right" w:pos="9072" w:leader="none"/>
        </w:tabs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november 30.</w:t>
      </w:r>
    </w:p>
    <w:p>
      <w:pPr>
        <w:pStyle w:val="Header"/>
        <w:tabs>
          <w:tab w:val="clear" w:pos="4536"/>
          <w:tab w:val="right" w:pos="9072" w:leader="none"/>
        </w:tabs>
        <w:ind w:left="4260" w:hanging="1136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Kovács Péter polgármes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 közterület-felügyeleti feladatok átadás-átvételéről, ellátásáról szóló Megállapodás megkö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13/2013. (XI. 13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megállapodást kíván kötni Budapest Főváros Önkormányzatával a közterület-felügyeleti feladatok átadás-átvételéről, ellátásáról az előterjesztés 1. mellékletét képező Megállapodás szerinti tartalommal.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Megállapodás aláírására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december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1., 12. és 13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3-12-19T09:09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  <w:comment w:id="1" w:author="Herga Marcsi" w:date="2016-04-22T09:03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6. (IV. 20.) Kt. hat.</w:t>
      </w:r>
    </w:p>
  </w:comment>
  <w:comment w:id="2" w:author="Herga Marcsi" w:date="2013-12-19T09:10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  <w:comment w:id="3" w:author="Herga Marcsi" w:date="2014-02-17T11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/2014. (II. 12.) Kt.</w:t>
      </w:r>
    </w:p>
  </w:comment>
  <w:comment w:id="4" w:author="Herga Marcsi" w:date="2014-02-17T11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/2014. (II. 12.) Kt.</w:t>
      </w:r>
    </w:p>
  </w:comment>
  <w:comment w:id="5" w:author="Herga Marcsi" w:date="2014-02-17T11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/2014. (II. 12.) Kt.</w:t>
      </w:r>
    </w:p>
  </w:comment>
  <w:comment w:id="6" w:author="Herga Marcsi" w:date="2016-06-24T09:47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11/2016. (VI. 22.) Kt. ha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-Bold">
    <w:charset w:val="ee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</w:t>
      </w:r>
      <w:r>
        <w:fldChar w:fldCharType="begin"/>
      </w:r>
      <w:r>
        <w:rPr>
          <w:rStyle w:val="InternetLink"/>
          <w:b/>
        </w:rPr>
        <w:instrText xml:space="preserve"> HYPERLINK "../../shares/COMPLEX/Polg%C3%A1rmesteri%20Hivatal%20Ir%C3%A1ny%C3%ADt%C3%A1si%20Rendszere/K%C3%A9pvisel%C5%91-test%C3%BClet/2015/02_18/02.%2018.%20ny%C3%ADlt%20kivonat.docx" \l "hat7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72/2015. (II. 18.) Kt. hat.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32:00Z</dcterms:created>
  <dc:creator>Herga Marcsi</dc:creator>
  <dc:description/>
  <cp:keywords/>
  <dc:language>en-US</dc:language>
  <cp:lastModifiedBy>Herga Marcsi</cp:lastModifiedBy>
  <cp:lastPrinted>2013-11-14T09:26:00Z</cp:lastPrinted>
  <dcterms:modified xsi:type="dcterms:W3CDTF">2016-06-24T07:47:00Z</dcterms:modified>
  <cp:revision>10</cp:revision>
  <dc:subject/>
  <dc:title>BUDAPEST FŐVÁROS XVI</dc:title>
</cp:coreProperties>
</file>