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 w:val="28"/>
          <w:szCs w:val="28"/>
          <w:u w:val="single"/>
        </w:rPr>
      </w:pPr>
      <w:r>
        <w:rPr>
          <w:caps/>
          <w:color w:val="000000"/>
          <w:sz w:val="28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>
          <w:szCs w:val="28"/>
        </w:rPr>
      </w:pPr>
      <w:r>
        <w:rPr>
          <w:szCs w:val="28"/>
        </w:rPr>
        <w:t>a 2013. december 11-én (szerdán) a Polgármesteri Hivatal I. emelet 112. szám alatti tárgyaló termében (Bp. XVI. Havashalom u. 43.) a Budapest Főváros XVI. Kerületi Önkormányzat Képviselő-testülete 17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318/2013. (XII. 11.) Kt. </w:t>
        <w:tab/>
        <w:t>A Képviselő-testület a „Javaslat a Budapest XVI. kerület Hermina úton, a Szlovák út – Csallóközi u. közötti szakaszon létesülő közvilágítási hálózat átadásához, nyilatkozat kiadására” tárgyában benyújtott sürgősségi indítványt 6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azonnal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319/2013. (XII. 11.) Kt. </w:t>
        <w:tab/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24" w:leader="none"/>
        </w:tabs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2.</w:t>
        <w:tab/>
        <w:t xml:space="preserve">Javaslat a szociális rászorultság miatt megállapítható pénzbeli és természetbeni ellátásokról, valamint a gyermekek és fiatal felnőttek számára megállapítható pénzbeli támogatásokról szóló rendelet megalkotására 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</w:t>
        <w:tab/>
        <w:t xml:space="preserve">Javaslat az Önkormányzat tulajdonában álló lakások bérbeadásának feltételeiről, valamint a lakbér mértékéről szóló 32/2012. (XI. 26.) önkormányzati rendelet módosítására 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color w:val="000000"/>
          <w:sz w:val="28"/>
          <w:szCs w:val="28"/>
        </w:rPr>
        <w:t>4.</w:t>
        <w:tab/>
        <w:t>Javaslat az Önkormányzat tulajdonában lévő közterületek használatáról és rendjéről szóló 31/2013. (X. 21.) önkormányzati rendelet módosí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5.</w:t>
        <w:tab/>
        <w:t>„Szilas – patak kerékpáros közösségi park – közösségi zöldterület rehabilitációja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ímű TÉR_KÖZ pályázat támoga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852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.</w:t>
        <w:tab/>
        <w:t>Javaslat a Budapest XVI. kerület Hermina úton, a Szlovák út – Csallóközi u. közötti szakaszon létesülő közvilágítási hálózat átadásához, nyilatkozat ki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Tájékoztató a Budapest Főváros XVI. kerületi Önkormányzat 2013. évi I-III. negyedéves gazdálkodásáról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 xml:space="preserve">Javaslat a Budapest XVI. kerületi Önkormányzat 2014. évi költségvetési koncepciójára 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Javaslat a Budapest Főváros XVI. kerületi Önkormányzat 2014. évi átmeneti gazdálkodásáról szóló rendelet megalko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Javaslat a Képviselő-testület 2014. évi munkatervének elfogad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bCs/>
          <w:sz w:val="28"/>
          <w:szCs w:val="28"/>
        </w:rPr>
        <w:t>11.</w:t>
        <w:tab/>
        <w:t>Javaslat a REHAB XVI. Foglalkoztató és Szolgáltató Kft. kölcsönének elengedésér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bCs/>
          <w:sz w:val="28"/>
          <w:szCs w:val="28"/>
        </w:rPr>
        <w:t>12.</w:t>
        <w:tab/>
        <w:t>Javaslat Sashalmi Piac Kft.-vel kötendő szerződésr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3.</w:t>
        <w:tab/>
        <w:t>Jelzőrendszeres házi segítségnyújtás biztosítása 2014. január 1-jétől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4.</w:t>
        <w:tab/>
        <w:t>Javaslat a Budapest XVI. kerület több utcájában létrejött víziközmű vagyon átadásáról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5.</w:t>
        <w:tab/>
        <w:t>Általános iskolák felvételi körzetének véleményezés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6.</w:t>
        <w:tab/>
        <w:t xml:space="preserve">Javaslat partnerségi egyeztetési szabályzat elfogadására 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7.</w:t>
        <w:tab/>
        <w:t>Javaslat az Összefüggések Alapítvány kérelmének támoga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8.</w:t>
        <w:tab/>
        <w:t>Javaslat a XVI. Kerület Kertvárosi Egészségügyi Szolgálata által kötendő bérleti szerződés jóváhagy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 xml:space="preserve">Jelentés az Önkormányzat Képviselő-testülete </w:t>
      </w:r>
      <w:r>
        <w:rPr>
          <w:sz w:val="28"/>
          <w:szCs w:val="28"/>
          <w:u w:val="single"/>
        </w:rPr>
        <w:t>zárt</w:t>
      </w:r>
      <w:r>
        <w:rPr>
          <w:sz w:val="28"/>
          <w:szCs w:val="28"/>
        </w:rPr>
        <w:t xml:space="preserve"> ülésen hozott határozatainak végrehajtásáról, illetve a még végre nem hajtott határozatok helyzetéről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0.</w:t>
        <w:tab/>
        <w:t>Kérelem részletfizetési engedélyek megad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bCs/>
          <w:sz w:val="28"/>
          <w:szCs w:val="28"/>
        </w:rPr>
        <w:t>21.</w:t>
        <w:tab/>
        <w:t>Lakásépítés, vásárlás és felújítás helyi támogatása ügyében érkezett fellebbezés elbírál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2.</w:t>
        <w:tab/>
      </w:r>
      <w:r>
        <w:rPr>
          <w:bCs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3124" w:hanging="9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</w:r>
      <w:r>
        <w:rPr>
          <w:bCs/>
          <w:sz w:val="28"/>
          <w:szCs w:val="28"/>
        </w:rPr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20/2013. (XII. 11.) Kt. </w:t>
        <w:tab/>
      </w:r>
      <w:r>
        <w:rPr>
          <w:sz w:val="28"/>
          <w:szCs w:val="28"/>
        </w:rPr>
        <w:t>Budapest Főváros XVI. kerületi Önkormányzat Képviselő-testülete a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2/2010. (IX. 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/2012. (I. 25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/2013. (I. 2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3/2013. (II. 1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6/2013. (III. 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7/2013. (III. 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8/2013. (III. 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4/2013. (III. 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/2013. (III. 27.)</w:t>
      </w:r>
    </w:p>
    <w:p>
      <w:pPr>
        <w:pStyle w:val="BodyTextIndent2"/>
        <w:widowControl w:val="false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128/2013. (IV. 17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3/2013. (IV. 17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4/2013. (IV. 17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/2013. (V. 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5/2013. (V. 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7/2013. (V. 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7/2013. (VI. 1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3/2013. (IX. 1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5/2013. (X. 1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8/2013. (X. 1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3/2013. (XI. 1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6/2013. (XI. 13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ozatainak végrehajtásáról szóló jelentést elfogadja.</w:t>
      </w:r>
    </w:p>
    <w:p>
      <w:pPr>
        <w:pStyle w:val="BodyTextIndent2"/>
        <w:widowControl w:val="false"/>
        <w:ind w:left="32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december 11.</w:t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 xml:space="preserve">Javaslat a szociális rászorultság miatt megállapítható pénzbeli és természetbeni ellátásokról, valamint a gyermekek és fiatal felnőttek számára megállapítható pénzbeli támogatásokról szóló rendelet megalkotására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testülete megalkotja a szociális rászorultság miatt megállapítható pénzbeli és természetbeni ellátásokról, valamint a gyermekek és fiatal felnőttek számára megállapítható pénzbeli támogatások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5/2013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 xml:space="preserve">Javaslat az Önkormányzat tulajdonában álló lakások bérbeadásának feltételeiről, valamint a lakbér mértékéről szóló 32/2012. (XI. 26.) önkormányzati rendelet módosítására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z Önkormányzat tulajdonában </w:t>
      </w:r>
      <w:r>
        <w:rPr>
          <w:bCs/>
          <w:sz w:val="28"/>
          <w:szCs w:val="28"/>
        </w:rPr>
        <w:t xml:space="preserve">álló lakások bérbeadásának feltételeiről, valamint a lakbér mértékéről szóló 32/2012. (XI. 26.) önkormányzati rendelet </w:t>
      </w:r>
      <w:r>
        <w:rPr>
          <w:sz w:val="28"/>
          <w:szCs w:val="28"/>
        </w:rPr>
        <w:t>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/2013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z Önkormányzat tulajdonában lévő közterületek használatáról és rendjéről szóló 31/2013. (X. 21.) önkormányzati rendelet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z Önkormányzat tulajdonában lévő közterületek használatáról és rendjéről szóló 31/2013. (X. 21.) önkormányzati </w:t>
      </w:r>
      <w:r>
        <w:rPr>
          <w:rStyle w:val="FontStyle41"/>
          <w:b w:val="false"/>
          <w:sz w:val="28"/>
          <w:szCs w:val="28"/>
        </w:rPr>
        <w:t>rendelet</w:t>
      </w:r>
      <w:r>
        <w:rPr>
          <w:sz w:val="28"/>
          <w:szCs w:val="28"/>
        </w:rPr>
        <w:t xml:space="preserve"> módosításáról szóló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7/2013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5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„Szilas – patak kerékpáros közösségi park – közösségi zöldterület rehabilitációja”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című TÉR_KÖZ pályázat támogatás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21/2013. (XII. 11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214/2013. (VI. 19.) Kt. határozatával jóváhagyott, a Budapest Főváros XVI. kerületi Önkormányzat „</w:t>
      </w:r>
      <w:r>
        <w:rPr>
          <w:b/>
          <w:sz w:val="28"/>
          <w:szCs w:val="28"/>
        </w:rPr>
        <w:t xml:space="preserve">Szilas-patak kerékpáros közösségi park – közösségi zöldterület rehabilitációja” </w:t>
      </w:r>
      <w:r>
        <w:rPr>
          <w:sz w:val="28"/>
          <w:szCs w:val="28"/>
        </w:rPr>
        <w:t>cím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TÉR_KÖZ pályázatra a Budapest Főváros Közgyűlése 1573/2013. (IX. 26.) határozatában foglaltak szerint megítélt csökkentett összegű, azaz 78 830 000 Ft-os támogatási összeget tudomásul veszi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támogatja az eredeti pályázatban szereplő célok közül az Együttműködési Megállapodásban foglalt csökkentett célok megvalósítását, továbbá a megvalósításhoz az Önkormányzat tulajdonában lévő területekre, illetve ingatlanokra a tulajdonosi hozzájárulását megadja, és vállalja, hogy az érintett ingatlanokat a projekt lezárását követően 5 éven belül nem idegeníti el.</w:t>
      </w:r>
    </w:p>
    <w:p>
      <w:pPr>
        <w:pStyle w:val="Normal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rojekt összes költsége: 121 276 923 Ft. A Képviselő-testület a projekt megvalósításához szükséges 42 446 923 Ft önrészt biztosítja. </w:t>
      </w:r>
    </w:p>
    <w:p>
      <w:pPr>
        <w:pStyle w:val="Normal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z Együttműködési Megállapodás és a Támogatási Szerződés aláírására.</w:t>
      </w:r>
    </w:p>
    <w:p>
      <w:pPr>
        <w:pStyle w:val="Normal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0" w:right="-6" w:hanging="1136"/>
        <w:outlineLvl w:val="0"/>
        <w:rPr/>
      </w:pPr>
      <w:r>
        <w:rPr>
          <w:rFonts w:cs="Arial"/>
          <w:kern w:val="2"/>
          <w:sz w:val="28"/>
          <w:szCs w:val="28"/>
          <w:u w:val="single"/>
        </w:rPr>
        <w:t>Felelős</w:t>
      </w:r>
      <w:r>
        <w:rPr>
          <w:rFonts w:cs="Arial"/>
          <w:kern w:val="2"/>
          <w:sz w:val="28"/>
          <w:szCs w:val="28"/>
        </w:rPr>
        <w:t>:</w:t>
        <w:tab/>
        <w:t>Kovács Péter polgármester</w:t>
      </w:r>
    </w:p>
    <w:p>
      <w:pPr>
        <w:pStyle w:val="Normal"/>
        <w:tabs>
          <w:tab w:val="clear" w:pos="708"/>
          <w:tab w:val="left" w:pos="0" w:leader="none"/>
        </w:tabs>
        <w:ind w:left="4260" w:right="-6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3. december 16. az Együttműködési Megállapodás aláírására</w:t>
      </w:r>
    </w:p>
    <w:p>
      <w:pPr>
        <w:pStyle w:val="Normal"/>
        <w:ind w:left="4260" w:right="-6" w:hanging="12"/>
        <w:jc w:val="both"/>
        <w:rPr>
          <w:sz w:val="28"/>
          <w:szCs w:val="28"/>
        </w:rPr>
      </w:pPr>
      <w:r>
        <w:rPr>
          <w:sz w:val="28"/>
          <w:szCs w:val="28"/>
        </w:rPr>
        <w:t>2014. március 10. a Támogatási Szerződés aláírás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Budapest XVI. kerület Hermina úton, a Szlovák út – Csallóközi u. közötti szakaszon létesülő közvilágítási hálózat átadásához, nyilatkozat ki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Előterjesztő</w:t>
      </w:r>
      <w:r>
        <w:rPr>
          <w:iCs/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22/2013. (XII. 11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z Önkormányzat beruházásában, a Hermina úton – a Szlovák út- Csallóközi u. közötti szakaszán – létesülő közvilágítási hálózatot, mint korlátozottan forgalomképes törzsvagyont térítésmentesen Budapest Főváros Önkormányzata tulajdonába adja a nemzeti vagyonról szóló 2011. évi CXCVI. törvény 14. § </w:t>
      </w:r>
      <w:r>
        <w:rPr>
          <w:color w:val="000000"/>
          <w:sz w:val="28"/>
          <w:szCs w:val="28"/>
        </w:rPr>
        <w:t>(1) bekezdése</w:t>
      </w:r>
      <w:r>
        <w:rPr>
          <w:sz w:val="28"/>
          <w:szCs w:val="28"/>
        </w:rPr>
        <w:t xml:space="preserve"> szerinti jogcímen, ezért felhatalmazza a polgármestert az előterjesztés 1. számú mellékletét képező nyilatkozat aláírásár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340" w:hanging="23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2013. december 31.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4260" w:hanging="113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Kovács Péter polgármest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Tájékoztató a Budapest Főváros XVI. kerületi Önkormányzat 2013. évi I-III. negyedéves gazdálkodásá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23/2013. (XII. 11.) Kt. </w:t>
        <w:tab/>
      </w:r>
      <w:r>
        <w:rPr>
          <w:sz w:val="28"/>
          <w:szCs w:val="28"/>
        </w:rPr>
        <w:t>Budapest Főváros XVI. kerület Önkormányzatának Képviselő-testülete az Önkormányzat 2013. I-III. negyedévi gazdálkodásáról szóló tájékoztatót elfogadja.</w:t>
      </w:r>
    </w:p>
    <w:p>
      <w:pPr>
        <w:pStyle w:val="Normal"/>
        <w:ind w:left="2835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december 1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 xml:space="preserve">Javaslat a Budapest XVI. kerületi Önkormányzat 2014. évi költségvetési koncepciójára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24/2013. (XII. 11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Budapest Főváros XVI. kerületi Önkormányzat 2014. évi költségvetési koncepcióját az alábbiak szerint fogadja el:</w:t>
      </w:r>
    </w:p>
    <w:p>
      <w:pPr>
        <w:pStyle w:val="Normal"/>
        <w:ind w:left="2835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2014. évi költségvetésének tervezéséhez és végrehajtásához a következő elvek kerülnek meghatározásra:</w:t>
      </w:r>
    </w:p>
    <w:p>
      <w:pPr>
        <w:pStyle w:val="Normal"/>
        <w:ind w:left="2835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50" w:hanging="426"/>
        <w:jc w:val="both"/>
        <w:rPr/>
      </w:pPr>
      <w:r>
        <w:rPr>
          <w:sz w:val="28"/>
          <w:szCs w:val="28"/>
        </w:rPr>
        <w:t>A költségvetés tervezésénél tekintettel kell lenni azon feladatok körére, amelyeket jogszabály kötelezően előír az Önkormányzat számára, az elmúlt évek költségvetési koncepcióinak változatlanul érvényes elveire, a következő évet is érintő kötelezettségvállalásokra, továbbá a 2011-2014. évi gazdasági programban rögzített c</w:t>
      </w:r>
      <w:r>
        <w:rPr>
          <w:sz w:val="28"/>
          <w:szCs w:val="28"/>
        </w:rPr>
        <w:t>é</w:t>
      </w:r>
      <w:r>
        <w:rPr>
          <w:sz w:val="28"/>
          <w:szCs w:val="28"/>
        </w:rPr>
        <w:t>lkit</w:t>
      </w:r>
      <w:r>
        <w:rPr>
          <w:sz w:val="28"/>
          <w:szCs w:val="28"/>
        </w:rPr>
        <w:t>ű</w:t>
      </w:r>
      <w:r>
        <w:rPr>
          <w:sz w:val="28"/>
          <w:szCs w:val="28"/>
        </w:rPr>
        <w:t>z</w:t>
      </w:r>
      <w:r>
        <w:rPr>
          <w:sz w:val="28"/>
          <w:szCs w:val="28"/>
        </w:rPr>
        <w:t>é</w:t>
      </w:r>
      <w:r>
        <w:rPr>
          <w:sz w:val="28"/>
          <w:szCs w:val="28"/>
        </w:rPr>
        <w:t>sekr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3550" w:hanging="426"/>
        <w:jc w:val="both"/>
        <w:rPr/>
      </w:pPr>
      <w:r>
        <w:rPr>
          <w:sz w:val="28"/>
          <w:szCs w:val="28"/>
        </w:rPr>
        <w:t>Az Önkormányzat 2014. évi költségvetését is úgy kell összeállítani, hogy a működési és felhalmozási bevételek és kiadások elkülönítése mellett és azon belül az Önkormányzat kötelező és önként vállalt feladatai szerint is külön kell választani a forrásokat és a kiadásokat. Az önként vállalt feladatok kiadásainak finanszírozására a kötelezően ellátandó feladatra kapott állami támogatás, feladatfinanszírozás nem használható fe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Cél a közfeladatokat ellátó intézményrendszer és a Polgármesteri Hivatal költséghatékony működésének fenntartása, különös tekintettel az alapfeladatokr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A gazdálkodás során folyamatosan ügyelni kell a bevételek és kiadások egyensúlyára, a likviditás megőrzésér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3550" w:hanging="426"/>
        <w:jc w:val="both"/>
        <w:rPr/>
      </w:pPr>
      <w:r>
        <w:rPr>
          <w:sz w:val="28"/>
          <w:szCs w:val="28"/>
        </w:rPr>
        <w:t>Az önkormányzati fejlesztések, beruházások forrása a telek- és ingatlan értékesítésekből, az építmény- és telekadóból, az iparűzési adóbevétel egy részéből, államháztartáson kívülről származó bevételekből (lakossági, gazdálkodó szervezetektől érkező hozzájárulások), valamint pályázatokon elnyert támogatásokból állhat rendelkezésr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a 2014. évben is támogatja az intézmények önálló kezdeményezéseit a saját forrásaik bővítése érdekében (pl. pályázatokon való részvétel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A lakásértékesítésből származó bevételek továbbra is a lakásalap részét képezik, felhasználásuk a lakáskoncepcióban rögzítettek alapján történi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Az Önkormányzat és intézményei, valamint a Polgármesteri Hivatal működési kiadásainál valamennyi területen jól átgondolt, takarékos, a reális szükségletek felmérésével történő tervezés szüksége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A Polgármesteri Hivatal és az önkormányzati intézmények személyi juttatások és járulékok előirányzatainak tervezése a hatályos jogszabályok alapján történi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Az Önkormányzat és intézményei, valamint a Polgármesteri Hivatal dologi kiadásai előirányzatainak tervezése a feladatalapú tervezésre épül. Fő elv, hogy csak az alapfeladat ellátásához nélkülözhetetlen dologi kiadások tervezhető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Az Önkormányzat szakfeladatait a 2013. évi szinthez hasonló mértékben szükséges tervezn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Az intézményi felújításokra, váratlanul felmerülő kiadásokra a „Felújítási és karbantartási céltartalék” áll rendelkezésr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A beruházásokat, fejlesztéseket csak abban az esetben lehet elindítani, ha a megvalósításhoz szükséges forrás rendelkezésre áll, vagy biztosíték van arra, hogy rendelkezésre fog állni a teljesítés pillanatába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A pályázatok saját forrás igényére a 2014. évben is pályázati keret kerül elkülönítésr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A 2014. évben is fenntartjuk a Sportcsarnok Alapo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A kiadások között elengedhetetlen olyan működési és felhalmozási célú tartalék képzése a 2014. évben is, amelyek fedezetül szolgálnak a nem tervezett kiadásokra, valamint amelyek bevétel elmaradás esetén lehetővé teszik, hogy a bevételi előirányzatokat rendezni lehesse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A 2014. évben is külön tartalékkeretet képezünk a Közmű-és energetikai kiadások pótlásának fedezetéü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A 2014. évi költségvetésben az előző évek gyakorlatához hasonlóan „Polgármesteri fejlesztési céltartalék” elkülönítése indokolt a 2013. évivel megegyező mértékben, azon helyzetek megoldására, melyekre a költségvetésben nincs elkülönített keret. Felhasználásáról a polgármester dönt utólagos beszámolási kötelezettségge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A 2014. évben is tervezni szükséges a már csak egy kötvény és a kifutó világításkorszerűsítési hitel törlesztését, és a kapcsolódó kamatkiadásoka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Az intézményi költségvetések tervezése a fenntartó által rendelkezésre bocsátott hatályos jogszabályok figyelembe vételével készült útmutató alapján történi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3550" w:hanging="426"/>
        <w:jc w:val="both"/>
        <w:rPr>
          <w:sz w:val="28"/>
          <w:szCs w:val="28"/>
        </w:rPr>
      </w:pPr>
      <w:r>
        <w:rPr>
          <w:sz w:val="28"/>
          <w:szCs w:val="28"/>
        </w:rPr>
        <w:t>A 2014. évi felújítások között szerepeljen a Kölcsey Ferenc Általános Iskola felújításának tervezése.</w:t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4. évi költségvetési rendelettervezet benyújtásának időpontja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4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Javaslat a Budapest Főváros XVI. kerületi Önkormányzat 2014. évi átmeneti gazdálkodásáról szóló rendelet megalko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z Önkormányzat 2014. évi átmeneti gazdálkodásáról szóló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8/2013. (.........) önkormányzati rendeletét.</w:t>
      </w:r>
    </w:p>
    <w:p>
      <w:pPr>
        <w:pStyle w:val="Normal"/>
        <w:ind w:firstLine="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2 igen, 0 nem, 4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Javaslat a Képviselő-testület 2014. évi munkatervének elfogad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325/2013. (XII. 11.) Kt. </w:t>
        <w:tab/>
      </w:r>
      <w:r>
        <w:rPr>
          <w:sz w:val="28"/>
          <w:szCs w:val="28"/>
        </w:rPr>
        <w:t>Budapest Főváros XVI. kerületi Önkormányzat Képviselő-testülete a 2014. évi munkatervét az előterjesztés 1. mellékletében foglaltak szerinti tartalommal elfogadja.</w:t>
      </w:r>
    </w:p>
    <w:p>
      <w:pPr>
        <w:pStyle w:val="Normal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december 1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11.</w:t>
        <w:tab/>
        <w:t>Javaslat a REHAB XVI. Foglalkoztató és Szolgáltató Kft. kölcsönének elengedésé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26/2013. (XII. 11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határoz, hogy a REHAB XVI. Foglalkoztató és Szolgáltató Kft. (székhely: Budapest XVI. kerület, Pálya u. 48., cg.: 01-09-697529, képviseli: Siklósi Attila ügyvezető) részére a 2010. évben igénybevett, de vissza nem fizetett 12 000 E Ft összegű 3 éves futamidejű kölcsön visszafizetésétől eltekint, a követelést 2013. évben elengedi.</w:t>
      </w:r>
    </w:p>
    <w:p>
      <w:pPr>
        <w:pStyle w:val="Normal"/>
        <w:autoSpaceDE w:val="false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december 31.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12.</w:t>
        <w:tab/>
        <w:t>Javaslat Sashalmi Piac Kft.-vel kötendő szerződésr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27/2013. (XII. 11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  <w:lang w:eastAsia="hu-HU"/>
        </w:rPr>
        <w:t>Budapest Főváros XVI. kerületi Önkormányzat Képviselő-testülete, úgy határoz, hogy „Sashalmi Piac” Ingatlanfejlesztő, Beruházó és Üzemeltető Kft. (székhely: 1163 Budapest, Sashalmi tér 1., cg.: 01-09-916352) részére 2,5 millió Ft összegben fejlesztési célokra támogatást nyújt, és ezzel egyidejűleg felhatalmazza a polgármestert szerződés aláírására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3. december 30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28/2013. (XII. 11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  <w:tab/>
      </w:r>
      <w:r>
        <w:rPr>
          <w:sz w:val="28"/>
          <w:szCs w:val="28"/>
          <w:lang w:eastAsia="hu-HU"/>
        </w:rPr>
        <w:t>Budapest Főváros XVI. kerületi Önkormányzat Képviselő-testülete, úgy dönt, hogy további két évvel 2014. július 14-ig meghosszabbítja „Sashalmi Piac” Ingatlanfejlesztő, Beruházó és Üzemeltető Kft.-vel (székhely: 1163 Budapest, Sashalmi tér 1., cg.: 01-09-916352) kötött üzemeltetési szerződést és ezzel egyidejűleg felhatalmazza a polgármestert a módosítás aláírására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3. december 15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Jelzőrendszeres házi segítségnyújtás biztosítása 2014. január 1-jét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329/2013. (XII. 11.) Kt.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 xml:space="preserve"> </w:t>
        <w:tab/>
      </w:r>
      <w:r>
        <w:rPr>
          <w:sz w:val="28"/>
          <w:szCs w:val="28"/>
          <w:lang w:eastAsia="hu-HU"/>
        </w:rPr>
        <w:t>Budapest Főváros XVI. kerületi Önkormányzat Képviselő-testülete úgy határoz, hogy a Szociális és Gyermekvédelmi Főigazgatósággal szerződést köt a jelzőrendszeres házi segítségnyújtás 2014. évi biztosítására, a 2013. évi szerződéssel azonos feltételekke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  <w:lang w:eastAsia="hu-HU"/>
        </w:rPr>
        <w:t>Felkéri a polgármestert, hogy folytasson tárgyalásokat a Szociális és Gyermekvédelmi Főigazgatósággal annak érdekében, hogy az állami feltételrendszer kialakulását követően az állam biztosítsa, hogy a jelenlegivel megegyező szakmai színvonalon, feltételrendszerrel működtesse tovább a jelzőrendszeres házi segítségnyújtást a XVI. kerületi lakosság számára.</w:t>
      </w:r>
    </w:p>
    <w:p>
      <w:pPr>
        <w:pStyle w:val="Normal"/>
        <w:autoSpaceDE w:val="false"/>
        <w:rPr>
          <w:sz w:val="28"/>
          <w:szCs w:val="28"/>
          <w:lang w:eastAsia="hu-HU"/>
        </w:rPr>
      </w:pPr>
      <w:r>
        <w:rPr>
          <w:sz w:val="28"/>
          <w:szCs w:val="28"/>
          <w:lang w:eastAsia="hu-HU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  <w:lang w:eastAsia="hu-HU"/>
        </w:rPr>
        <w:t>Határidő:</w:t>
      </w:r>
      <w:r>
        <w:rPr>
          <w:sz w:val="28"/>
          <w:szCs w:val="28"/>
          <w:lang w:eastAsia="hu-HU"/>
        </w:rPr>
        <w:tab/>
        <w:t>2013. december 18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  <w:lang w:eastAsia="hu-HU"/>
        </w:rPr>
        <w:t>Felelős:</w:t>
      </w:r>
      <w:r>
        <w:rPr>
          <w:sz w:val="28"/>
          <w:szCs w:val="28"/>
          <w:lang w:eastAsia="hu-HU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Javaslat a Budapest XVI. kerület több utcájában létrejött víziközmű vagyon átadásá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30/2013. (XII. 11.) Kt.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a Budapest Főváros XVI. kerületi Önkormányzat beruházásában, a víziközmű építést követően, – az előterjesztés 1. számú mellékletének megfelelően – Budapest XVI. kerület több utcájában létrejött víziközműveket, mint korlátozottan forgalomképes víziközmű törzsvagyont a nemzeti vagyonról szóló 2011. évi CXCVI. törvény 14. § </w:t>
      </w:r>
      <w:r>
        <w:rPr>
          <w:color w:val="000000"/>
          <w:sz w:val="28"/>
          <w:szCs w:val="28"/>
        </w:rPr>
        <w:t>(1) bekezdése</w:t>
      </w:r>
      <w:r>
        <w:rPr>
          <w:sz w:val="28"/>
          <w:szCs w:val="28"/>
        </w:rPr>
        <w:t xml:space="preserve"> szerinti jogcímen térítésmentesen, Budapest Főváros Önkormányzata tulajdonába adja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hatalmazza a polgármestert az átadási megállapodás aláírás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december 31.</w:t>
      </w:r>
    </w:p>
    <w:p>
      <w:pPr>
        <w:pStyle w:val="Normal"/>
        <w:autoSpaceDE w:val="false"/>
        <w:ind w:left="4260" w:right="-6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Általános iskolák felvételi körzetének véleményez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331/2013. (XII. 11.) Kt.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 xml:space="preserve">Budapest Főváros XVI. kerületi Önkormányzat Képviselő-testülete </w:t>
      </w:r>
      <w:r>
        <w:rPr>
          <w:color w:val="000000"/>
          <w:sz w:val="28"/>
          <w:szCs w:val="28"/>
        </w:rPr>
        <w:t>a nevelési-oktatási intézmények működéséről és a köznevelési intézmények névhasználatáról szóló 20/2012. (VIII. 31.) EMMI rendelet 24. §-ában foglalt véleményezési jogával élve tájékoztatja Budapest Főváros Kormányhivatalát, hogy a XVI. kerületi általános iskolák felvételi körzethatárait tartalmazó listában szereplő közterületek eltérnek a jelenlegi tényleges közterületi elnevezésektől, valamint a korábbi iskolai körzetektől, ezért kéri, hogy a Kormányhivatal fontolja meg az előterjesztés 2. számú mellékletét képező listák használatát az általános iskolai körzethatárok kialakításánál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Felkéri a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polgármestert, hogy az előterjesztés 2. számú melléklét képező általános iskolai körzeteket tartalmazó listát tájékoztatásul küldje meg Budapest Főváros Kormányhivatala számára, továbbá tájékoztassa arról, hogy a XVI. kerület területén nincs nyilvántartott </w:t>
      </w:r>
      <w:r>
        <w:rPr>
          <w:bCs/>
          <w:sz w:val="28"/>
          <w:szCs w:val="28"/>
        </w:rPr>
        <w:t>iskolaköteles korú, halmozottan hátrányos helyzetű gyermekek.</w:t>
      </w:r>
    </w:p>
    <w:p>
      <w:pPr>
        <w:pStyle w:val="Normal"/>
        <w:ind w:left="1980" w:hanging="19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december 16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 xml:space="preserve">Javaslat partnerségi egyeztetési szabályzat elfogadására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332/2013. (XII. 11.) Kt. </w:t>
        <w:tab/>
      </w:r>
      <w:r>
        <w:rPr>
          <w:sz w:val="28"/>
          <w:szCs w:val="28"/>
        </w:rPr>
        <w:t>Budapest Főváros XVI. kerületi Önkormányzat Képviselő-testülete a 314/2012. (XI. 8.) Korm. rendelet alapján, a településfejlesztési koncepció, integrált településfejlesztési stratégia és a településrendezési eszközök egyeztetésének és elfogadásának eljárási szabályait az előterjesztés 1. melléklete szerinti tartalommal határozza meg.</w:t>
      </w:r>
    </w:p>
    <w:p>
      <w:pPr>
        <w:pStyle w:val="Normal"/>
        <w:tabs>
          <w:tab w:val="clear" w:pos="708"/>
          <w:tab w:val="left" w:pos="4500" w:leader="none"/>
        </w:tabs>
        <w:ind w:left="3240"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right="-6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3. december 16.</w:t>
      </w:r>
    </w:p>
    <w:p>
      <w:pPr>
        <w:pStyle w:val="Heading1"/>
        <w:ind w:left="4260" w:right="-6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>Kovács Péter polgármester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>Javaslat az Összefüggések Alapítvány kérelmének támoga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őterjesztő visszavont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Javaslat a XVI. Kerület Kertvárosi Egészségügyi Szolgálata által kötendő bérleti szerződés jóváhagy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333/2013. (XII. 11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  <w:szCs w:val="28"/>
        </w:rPr>
        <w:tab/>
        <w:t xml:space="preserve">Budapest Főváros XVI. kerületi Önkormányzat Képviselő-testülete hozzájárul a XVI. Kerület Kertvárosi Egészségügyi Szolgálata (Budapest XVI. kerület Tekla utca 2/c.) és a Victofon Kft. (székhely: 2112 Veresegyház, Állomás u. 17.; cjsz.: 13-09-067029; képviseli: Hevesi János) közötti, az előterjesztés 2. sz. mellékletében szereplő, hallásvizsgálati tevékenység végzésére vonatkozó Bérleti Szerződés megkötéséhez, amely 2014. január 1. napjától határozatlan időtartamra szól. </w:t>
      </w:r>
    </w:p>
    <w:p>
      <w:pPr>
        <w:pStyle w:val="Normal"/>
        <w:ind w:left="2552" w:hanging="2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</w:t>
      </w:r>
      <w:r>
        <w:rPr>
          <w:rFonts w:cs="Times New Roman" w:ascii="Times New Roman" w:hAnsi="Times New Roman"/>
          <w:sz w:val="28"/>
          <w:szCs w:val="28"/>
        </w:rPr>
        <w:t>:</w:t>
        <w:tab/>
        <w:t>a határozat közlésére: 2013. december 31.</w:t>
      </w:r>
    </w:p>
    <w:p>
      <w:pPr>
        <w:pStyle w:val="Szvegtrzsbehzssal2"/>
        <w:ind w:left="4260" w:hanging="113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 19., 20. és 21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2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3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5-03-13T10:53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3/2015. (III. 11.) Kt. hat.</w:t>
      </w:r>
    </w:p>
  </w:comment>
  <w:comment w:id="1" w:author="Herga Marcsi" w:date="2014-02-17T11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/2014. (II. 12.) Kt.</w:t>
      </w:r>
    </w:p>
  </w:comment>
  <w:comment w:id="2" w:author="Herga Marcsi" w:date="2014-04-09T09:0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0/2014. (III. 26.) Kt.</w:t>
      </w:r>
    </w:p>
  </w:comment>
  <w:comment w:id="3" w:author="Herga Marcsi" w:date="2014-01-27T12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/2014. (I. 22.) Kt.</w:t>
      </w:r>
    </w:p>
  </w:comment>
  <w:comment w:id="4" w:author="Herga Marcsi" w:date="2014-01-27T12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/2014. (I. 22.) Kt.</w:t>
      </w:r>
    </w:p>
  </w:comment>
  <w:comment w:id="5" w:author="Herga Marcsi" w:date="2014-01-27T12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/2014. (I. 22.) Kt.</w:t>
      </w:r>
    </w:p>
  </w:comment>
  <w:comment w:id="6" w:author="Herga Marcsi" w:date="2016-02-19T11:41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3/2016. (II. 17.) Kt. hat.</w:t>
      </w:r>
    </w:p>
  </w:comment>
  <w:comment w:id="7" w:author="Herga Marcsi" w:date="2014-02-17T11:1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3/2014. (II. 12.) Kt.</w:t>
      </w:r>
    </w:p>
  </w:comment>
  <w:comment w:id="8" w:author="Herga Marcsi" w:date="2016-02-19T11:42:00Z" w:initials="H.M.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3/2016. (II. 17.) Kt. hat.</w:t>
      </w:r>
    </w:p>
  </w:comment>
  <w:comment w:id="9" w:author="Herga Marcsi" w:date="2014-04-09T09:0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0/2014. (III. 26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426" w:hanging="426"/>
    </w:pPr>
    <w:rPr>
      <w:rFonts w:ascii="Arial" w:hAnsi="Arial" w:cs="Arial"/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16:00Z</dcterms:created>
  <dc:creator>Herga Marcsi</dc:creator>
  <dc:description/>
  <cp:keywords/>
  <dc:language>en-US</dc:language>
  <cp:lastModifiedBy>Herga Marcsi</cp:lastModifiedBy>
  <cp:lastPrinted>2013-12-12T12:54:00Z</cp:lastPrinted>
  <dcterms:modified xsi:type="dcterms:W3CDTF">2016-02-19T10:42:00Z</dcterms:modified>
  <cp:revision>63</cp:revision>
  <dc:subject/>
  <dc:title>BUDAPEST FŐVÁROS XVI</dc:title>
</cp:coreProperties>
</file>