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3. december 23-án (hétfőn) a Polgármesteri Hivatal I. emelet 112. szám alatti tárgyaló termében (Bp. XVI. Havashalom u. 43.) a Budapest Főváros XVI. Kerületi Önkormányzat Képviselő-testülete 18. számú </w:t>
      </w:r>
      <w:r>
        <w:rPr>
          <w:i/>
          <w:szCs w:val="28"/>
        </w:rPr>
        <w:t>rendkívüli</w:t>
      </w:r>
      <w:r>
        <w:rPr>
          <w:szCs w:val="28"/>
        </w:rPr>
        <w:t xml:space="preserve">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w:t>
      </w:r>
    </w:p>
    <w:p>
      <w:pPr>
        <w:pStyle w:val="Normal"/>
        <w:ind w:firstLine="2982"/>
        <w:jc w:val="both"/>
        <w:rPr>
          <w:sz w:val="28"/>
          <w:szCs w:val="28"/>
        </w:rPr>
      </w:pPr>
      <w:r>
        <w:rPr>
          <w:sz w:val="28"/>
          <w:szCs w:val="28"/>
        </w:rPr>
        <w:t xml:space="preserve">VINCZE ÁGNES </w:t>
      </w:r>
    </w:p>
    <w:p>
      <w:pPr>
        <w:pStyle w:val="Normal"/>
        <w:ind w:firstLine="3060"/>
        <w:rPr>
          <w:sz w:val="28"/>
          <w:szCs w:val="28"/>
        </w:rPr>
      </w:pPr>
      <w:r>
        <w:rPr>
          <w:sz w:val="28"/>
          <w:szCs w:val="28"/>
        </w:rPr>
        <w:t>DR. BÜKI TAMÁS</w:t>
      </w:r>
    </w:p>
    <w:p>
      <w:pPr>
        <w:pStyle w:val="Normal"/>
        <w:ind w:firstLine="2982"/>
        <w:rPr>
          <w:sz w:val="28"/>
          <w:szCs w:val="28"/>
        </w:rPr>
      </w:pPr>
      <w:r>
        <w:rPr>
          <w:sz w:val="28"/>
          <w:szCs w:val="28"/>
        </w:rPr>
        <w:t xml:space="preserve">GYŐRI-MOLNÁR LAJOS </w:t>
      </w:r>
    </w:p>
    <w:p>
      <w:pPr>
        <w:pStyle w:val="Normal"/>
        <w:ind w:firstLine="2982"/>
        <w:rPr>
          <w:sz w:val="28"/>
          <w:szCs w:val="28"/>
        </w:rPr>
      </w:pPr>
      <w:r>
        <w:rPr>
          <w:sz w:val="28"/>
          <w:szCs w:val="28"/>
        </w:rPr>
        <w:t xml:space="preserve">KOLOZS ANDRÁS </w:t>
      </w:r>
    </w:p>
    <w:p>
      <w:pPr>
        <w:pStyle w:val="Normal"/>
        <w:ind w:firstLine="2982"/>
        <w:rPr>
          <w:sz w:val="28"/>
          <w:szCs w:val="28"/>
        </w:rPr>
      </w:pPr>
      <w:r>
        <w:rPr>
          <w:sz w:val="28"/>
          <w:szCs w:val="28"/>
        </w:rPr>
        <w:t>SZABÓ BARBARA</w:t>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700"/>
        <w:jc w:val="both"/>
        <w:rPr>
          <w:sz w:val="28"/>
          <w:szCs w:val="28"/>
        </w:rPr>
      </w:pPr>
      <w:r>
        <w:rPr>
          <w:sz w:val="28"/>
          <w:szCs w:val="28"/>
        </w:rPr>
        <w:t>KIRÁLY ZSUZSANNA</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8, az még kevés! Kapcsoljunk gépet képviselő urak! (Abonyi János mond valamit mikrofon nélkül.) Már kész, mindenkinek már kész minden. Kedves képviselőtársaim, aki már itt van a mai pontos 9 órai kezdésre, sőt, még van egy fél percünk, az kapcsolja be legalább a gépét. Doktor úr, köszönjük szépen, ez még kevés lesz, mert egyelőre csak nyolcat látok. Még valakinek kell jönnie. (Valaki mond valamit.) Dohányoznak. Úgysem tudunk még kezdeni, mert nincs itt Jegyző úr. (Valaki mondja: Megjött a Megváltó!) Hát azárt az túlzás, de egy Gilyén Ince, az megjött. Arra még várni kell egy kicsit. (Valaki mondja: Akkor kezdjünk!) Még nem, mert nincs itt a Jegyző. Az jó hír. Nem, ez egy Anikó volt. Helló. Ince úr, kapcsolja be a gépét, legyen kedves, és akkor látszik, hogy kellő számban vagyunk. Van-e még valaki, aki esetleg itt van a folyosón? Találkoztál még valakivel a folyosón? Az még ülésezik? Akkor várjuk már meg a Felügyelő Bizottságot! És hol ülésezik? (Valaki feleli: Konyhában.) Konyhában üléseznek? Joe, légy szíves nézd már meg a Felügyelő Bizottságot, hogy hol ülésezik, és szóljál nekik, hogy 9 óra van! Mindenki elolvasta ezt a viszonylag egyszerű előterjesztést. Kell a Felügyelő Bizottság, hogy tárgyalja. Hol vannak? Karácsonyoznak, vagy mi történt? És ki van még benne? A Barbara? Vagy ki van még benne? És akkor aztán abszolút családi lenne. Lehet, hogy a Zita, hogyha a kocsiját látták. Lehet, hogy ő van még benne. (Valaki mond valamit.) Biztos felügyelő bizottsági tag ő is. Doki, biztos felügyelő bizottsági tag, és ülésezik ő is. Jaj, ez mekkora marhaság! Parlamentben is névszerinti, minden szavazás névszerinti, mert a gép, az rögzíti, hogy ki hogy szavaz, 1 perccel később lehet látni ….. De azért sokkal jobb az, amikor … (Valaki mond valamit.) Nem tudom. Következő házszabályban nem lesz már ilyen. (Valaki mond valamit.) Volt már olyan. Hajnali ½ 4-kor volt névszerinti szavazás a költségvetésnél valamilyen izéről. Ki az FB elnök? Katika. Akkor Katikát mindenképpen várjuk meg. No, mivel most már úgy látom, hogy a Felügyelő Bizottság befejezte munkáját, ezért javaslom, hogy a mai rendkívüli, először is, köszönöm szépen mindenkinek, aki eljött a mai rendkívüli ülésre, rendkívüli alkalomkor van ez a rendkívüli ülés, és elnézésüket kérem, nem terveztük, hogy idén már ülést tartunk, és köszönöm még egyszer mindenkinek, aki így a karácsonyi előkészület előtt 1 nappal, vagy Szenteste előtt 1 nappal eljött ide hozzánk. Javaslom, hogy kezdjük azzal, amivel mindig szoktuk, hogy közösen fennállva elénekeljük nemzeti imádságunkat, a Himnuszt. Köszönöm szépen. A mai rendkívüli Képviselő-testületi ülésnek egyetlen napirendje van, aki ezzel a napirenddel egyetért, az kérem, fogadja el a mai napirendeket. Szavazzunk! Köszönöm szépen. A Képviselő-testület 12 egyhangúlag elfogadta a mai egyetlen napirendet. </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340/2013. (XII. 23.)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avaslat REHAB XVI. Kft. könyvvizsgálójának megválasztására</w:t>
      </w:r>
    </w:p>
    <w:p>
      <w:pPr>
        <w:pStyle w:val="Normal"/>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Melynek címe:</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avaslat REHAB XVI. Kft. könyvvizsgálójának megválasztására</w:t>
      </w:r>
    </w:p>
    <w:p>
      <w:pPr>
        <w:pStyle w:val="Normal"/>
        <w:ind w:left="4686" w:hanging="1562"/>
        <w:rPr>
          <w:b/>
          <w:b/>
          <w:i/>
          <w:i/>
          <w:sz w:val="28"/>
          <w:szCs w:val="28"/>
          <w:u w:val="single"/>
        </w:rPr>
      </w:pPr>
      <w:r>
        <w:rPr>
          <w:b/>
          <w:i/>
          <w:sz w:val="28"/>
          <w:szCs w:val="28"/>
          <w:u w:val="single"/>
        </w:rPr>
        <w:t xml:space="preserve">212/2013. sz. előterjesztés </w:t>
      </w:r>
    </w:p>
    <w:p>
      <w:pPr>
        <w:pStyle w:val="Normal"/>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még egyszer elnézést kérek mindenkitől, hogy van ez a rendkívüli ülés, de egy pillanatra se akartuk, hogy a Kft-nk könyvvizsgáló nélkül maradjon. Pontosan azért, mert pályázik, illetve remélem, a jövőben is fog pályázni, nehogy véletlenül ez formai hiba legyen a jövőben. Nyertünk is, de hát fogunk is még, nagyon remélem. Nehogy már ez legyen a probléma. Kérdezem a Felügyelő Bizottságot, és annak elnökét, Környeiné Rátz Katalint, hogy a Felügyelő Bizottság megtárgyalta-e a napirend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ÖRNYEINÉ RÁTZ KATALIN</w:t>
      </w:r>
    </w:p>
    <w:p>
      <w:pPr>
        <w:pStyle w:val="Normal"/>
        <w:jc w:val="both"/>
        <w:rPr>
          <w:sz w:val="28"/>
          <w:szCs w:val="28"/>
        </w:rPr>
      </w:pPr>
      <w:r>
        <w:rPr>
          <w:sz w:val="28"/>
          <w:szCs w:val="28"/>
        </w:rPr>
        <w:t>Igen, megtárgyaltuk. Hát, 2 igen, és 1 tartózkodással javasolja a Felügyelő Bizottság az új jelöltnek a megválasz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Köszönöm szépen. Kérdezem, hogy van-e kérdés az előterjesztéshez? Abonyi Jáno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figyelmet kér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Szokás hatalma. Azt szeretném kérdezni, hogy mit jelent ez a tulajdonosi viszonyoknak a nem megfelelősége a könyvvizsgálók által? Szóval ez nekem furcsa volt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lem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Bizonyos nagyságrendű tulajdoni hányadnak kell lenni a könyvvizsgáló akreditációval rendelkező tulajdonosoknak? Vagy mit jelent igazándiból? Ez az egyik. A másik, hogy mikor tudtuk ezt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is figyelmet kér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ikor tudtuk ezt meg, hogy ilyen gubancos ez a könyvvizsgál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másodikra tudok válaszolni. December 11-ei a levél, amit itt lehet az 1. számú mellékletben is látni, amit a Siklósi Attila úrnak írtak, hogy december 31-el nem vállalja már a könyvvizsgálatot. Hát, hogy ez pontosan mit jelent? Én nem tudom, de akármit is jelent, akkor se, hogyha egyszer valaki könyvvizsgáló lemond, akkor lemond. Kérdezem Láposi Enikőt, meg tudja-e ezt nekünk világosítani messzebbről? Ha igen, akkor ide kellene jönni a vendég mikrofonhoz, hogy közelebbről inkább. Még a mikrofont is be kell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HAJDUCSEK-LÁPOSI ENIKŐ</w:t>
      </w:r>
    </w:p>
    <w:p>
      <w:pPr>
        <w:pStyle w:val="Normal"/>
        <w:jc w:val="both"/>
        <w:rPr/>
      </w:pPr>
      <w:r>
        <w:rPr>
          <w:sz w:val="28"/>
          <w:szCs w:val="28"/>
        </w:rPr>
        <w:t xml:space="preserve">Köszönöm szépen. Szóval a kamarai törvény írja elő azt, hogy a könyvvizsgáló, hogy ha társaság a könyvvizsgáló, akkor ott a tulajdoni aránynak hogyan kell szerkezetében kinézni, és előírja azt, hogy a könyvvizsgáló tulajdonossal kell rendelkeznie a társaságnak.. Azt nem jelezte a Kangiszer Gyuláné a jelenlegi személyében felelős könyvvizsgáló, hogy mikor változott ez a tulajdoni arány, vagy mikor fog, feltehetően január 1-jétől, ugyanis a Kamara ezért úgymond ilyenkor kizárja őket, hogy ha nem megfelelő a, vagy törli a nyilvántartásból, hogy ha nem a könyvvizsgáló a tulajdonos a társaságban. Vagy nem megfelelő számú könyvvizsgá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Vélemény, javaslat, avagy hozzászólás? Ilyet nem látok. Határozathozatal következik, az előterjesztés 2. oldalán található határozati javaslat elfogadása minősített szótöbbséget igényel. Kérem, szavazzanak! Köszönöm szépen. A Képviselő-testület 12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41/2013. (XII. 23.) Kt. </w:t>
        <w:tab/>
      </w:r>
      <w:r>
        <w:rPr>
          <w:sz w:val="28"/>
          <w:szCs w:val="28"/>
        </w:rPr>
        <w:t>Budapest Főváros XVI. kerületi Önkormányzat Képviselő-testülete úgy határoz, hogy a REHAB XVI. Foglalkoztató és Szolgáltató Kft. (székhely: 1161 Budapest, Pálya u.48., cg.: 01-09-697529, képviseli: Siklósi Attila ügyvezető)  könyvvizsgálójává választja Király Zsuzsanna egyéni könyvvizsgálót (anyja neve: Gacsályi Borbála, lakcíme: 1102 Budapest, Kőrösi Csoma S. út 2., MK tagsági ig.szám: 007264) 2017. május 31.-ig terjedő időtartamra.</w:t>
      </w:r>
    </w:p>
    <w:p>
      <w:pPr>
        <w:pStyle w:val="Normal"/>
        <w:ind w:left="3124" w:hanging="0"/>
        <w:jc w:val="both"/>
        <w:rPr>
          <w:sz w:val="28"/>
          <w:szCs w:val="28"/>
        </w:rPr>
      </w:pPr>
      <w:r>
        <w:rPr>
          <w:sz w:val="28"/>
          <w:szCs w:val="28"/>
        </w:rPr>
        <w:t>A Képviselő-testület a REHAB XVI. Foglalkoztató és Szolgáltató Kft. könyvvizsgálatért járó díjazását 350.000,- Ft, azaz Háromszázötvenezer forint/év összegben állapítja meg.</w:t>
      </w:r>
    </w:p>
    <w:p>
      <w:pPr>
        <w:pStyle w:val="Normal"/>
        <w:ind w:left="3124" w:hanging="0"/>
        <w:jc w:val="both"/>
        <w:rPr/>
      </w:pPr>
      <w:r>
        <w:rPr>
          <w:sz w:val="28"/>
          <w:szCs w:val="28"/>
        </w:rPr>
        <w:t>Felkéri a REHAB XVI. Foglalkoztató és Szolgáltató 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r>
        <w:rPr/>
        <w: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januá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et le tudtam zárni, illetve a rendkívüli Képviselő-testületi ülést is. Köszönöm szépen mindenkinek a jelenlétet. Mindenkinek áldott, békés karácsonyi ünnepeket kívánok, boldog, eredményekben gazdag új évet. Köszönöm, hogy megjelentek ma,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1"/>
      <w:bookmarkEnd w:id="0"/>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1" w:name="OLE_LINK1"/>
      <w:bookmarkStart w:id="2" w:name="OLE_LINK1"/>
      <w:bookmarkEnd w:id="2"/>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9:43:00Z</dcterms:created>
  <dc:creator>Herga Marcsi</dc:creator>
  <dc:description/>
  <cp:keywords/>
  <dc:language>en-US</dc:language>
  <cp:lastModifiedBy>Herga Marcsi</cp:lastModifiedBy>
  <dcterms:modified xsi:type="dcterms:W3CDTF">2014-01-02T13:59:00Z</dcterms:modified>
  <cp:revision>14</cp:revision>
  <dc:subject/>
  <dc:title>BUDAPEST FŐVÁROS XVI</dc:title>
</cp:coreProperties>
</file>