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2013. december 23-án (hétfőn) a Polgármesteri Hivatal I. emelet 112. szám alatti tárgyaló termében (Bp. XVI. Havashalom u. 43.) a Budapest Főváros XVI. Kerületi Önkormányzat Képviselő-testülete 18. számú </w:t>
      </w:r>
      <w:r>
        <w:rPr>
          <w:i/>
          <w:szCs w:val="28"/>
        </w:rPr>
        <w:t>rendkívüli</w:t>
      </w:r>
      <w:r>
        <w:rPr>
          <w:szCs w:val="28"/>
        </w:rPr>
        <w:t xml:space="preserve">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40/2013. (XII. 23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avaslat REHAB XVI. Kft. könyvvizsgálójának megválasz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avaslat REHAB XVI. Kft. könyvvizsgálójának megválasz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1/2013. (XII. 23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a REHAB XVI. Foglalkoztató és Szolgáltató Kft. (székhely: 1161 Budapest, Pálya u.48., cg.: 01-09-697529, képviseli: Siklósi Attila ügyvezető)  könyvvizsgálójává választja Király Zsuzsanna egyéni könyvvizsgálót (anyja neve: Gacsályi Borbála, lakcíme: 1102 Budapest, Kőrösi Csoma S. út 2., MK tagsági ig.szám: 007264) 2017. május 31.-ig terjedő időtartam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REHAB XVI. Foglalkoztató és Szolgáltató Kft. könyvvizsgálatért járó díjazását 350.000,- Ft, azaz Háromszázötvenezer forint/év összegben állapítja meg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REHAB XVI. Foglalkoztató és Szolgáltató Kft. ügyvezetőjét, hogy a könyvvizsgálóval 90 napon belül kössön megbízási szerződést. A képviselő-testület felkéri a Polgármestert, gondoskodjon a módosításokkal egységes szerkezetbe foglalt Alapító Okirat aláírásáról és annak a Cégbírósághoz történő – 30 napon belüli – megküldéséről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januá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4-04-09T09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0/2014. (III. 26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00:00Z</dcterms:created>
  <dc:creator>Herga Marcsi</dc:creator>
  <dc:description/>
  <cp:keywords/>
  <dc:language>en-US</dc:language>
  <cp:lastModifiedBy>Herga Marcsi</cp:lastModifiedBy>
  <cp:lastPrinted>2014-01-02T12:55:00Z</cp:lastPrinted>
  <dcterms:modified xsi:type="dcterms:W3CDTF">2014-04-09T07:08:00Z</dcterms:modified>
  <cp:revision>3</cp:revision>
  <dc:subject/>
  <dc:title>BUDAPEST FŐVÁROS XVI</dc:title>
</cp:coreProperties>
</file>