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4. március 5-én (szerdán) a Budapest XVI. kerület Polgármesteri Hivatalának I. emelet 112. szám alatti tárgyaló termében (Bp. XVI. Havashalom u. 43.) a Budapest Főváros XVI. kerületi Önkormányzat Képviselő-testülete 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52/2014. (III. 5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Budapest Főváros XVI. kerületi Önkormányzat 2013. évi költségvetésének IV. számú módosítása</w:t>
      </w:r>
    </w:p>
    <w:p>
      <w:pPr>
        <w:pStyle w:val="Normal"/>
        <w:ind w:left="4686" w:hanging="1562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igazgatási szünet elrendelésérő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Szavazatszámláló bizottsági tagok és póttagok megválasz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Ancsin László jegyző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a közterület-felügyeleti feladatok átadás-átvételéről, ellátásáról szóló Megállapodás megkö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Javaslat az Önkormányzat Közbeszerzési Szabályzatána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Pályázati kiírás a Corvin Művelődési Ház magasabb vezetőjének megbíz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Javaslat a Budapest XVI. kerület, Fertály utca 9. számú ingatlan vízellátására létesülő víziközmű vagyon átadásához szándéknyilatkozat ki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a Budapest XVI. kerület Fahéj utcában létrejött víziközmű vagyon át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Budapest, XVI. kerület, Integrált Városfejlesztési Stratég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végrehajtásáról szóló beszámol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568"/>
        <w:jc w:val="both"/>
        <w:rPr/>
      </w:pPr>
      <w:r>
        <w:rPr>
          <w:sz w:val="28"/>
          <w:szCs w:val="28"/>
        </w:rPr>
        <w:t>további alkalmaz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Javaslat az Önkormányzat épületének fizikai, információs és kommunikációs akadálymentesítési irányelveinek és szabályzatának elfogadására 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Közforgalmú gyógyszertár létesít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rFonts w:ascii="Times-Bold;Times New Roman" w:hAnsi="Times-Bold;Times New Roman" w:cs="Times-Bold;Times New Roman"/>
          <w:bCs/>
          <w:sz w:val="28"/>
          <w:szCs w:val="28"/>
        </w:rPr>
      </w:pPr>
      <w:r>
        <w:rPr>
          <w:sz w:val="28"/>
          <w:szCs w:val="28"/>
        </w:rPr>
        <w:t>13.</w:t>
        <w:tab/>
        <w:t>Javaslat a 270/2013. (IX. 18.) Kt. határozat módosítására (Budapest XVI., Állás utca 57., 114352 hrsz-ú ingatlan megvásárlása)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Javaslat a Kertvárosi Vívó Sport Egyesület kérelm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Javaslat a 2013. évi „Budapest Főváros XVI. kerület Ifjú Tehetsége” címmel elnyert támogatások felhasználásáról szóló elszámolások és beszámoló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Kérelem részletfizetési engedély me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 xml:space="preserve">Jelentés az Önkormányzat Képviselő-testülete </w:t>
      </w:r>
      <w:r>
        <w:rPr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rFonts w:cs="Times-Bold;Times New Roman" w:ascii="Times-Bold;Times New Roman" w:hAnsi="Times-Bold;Times New Roman"/>
          <w:bCs/>
          <w:sz w:val="28"/>
          <w:szCs w:val="28"/>
        </w:rPr>
        <w:t>18.</w:t>
        <w:tab/>
        <w:t xml:space="preserve">Javaslat a 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  <w:t>„BUDAPEST FŐVÁROS XVI. KERÜLET DÍSZPOLGÁRA”</w:t>
      </w:r>
      <w:r>
        <w:rPr>
          <w:rFonts w:cs="Times-Bold;Times New Roman" w:ascii="Times-Bold;Times New Roman" w:hAnsi="Times-Bold;Times New Roman"/>
          <w:bCs/>
          <w:sz w:val="28"/>
          <w:szCs w:val="28"/>
        </w:rPr>
        <w:t xml:space="preserve"> és a 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  <w:t>„BUDAPEST FŐVÁROS XVI. KERÜLETÉÉRT”</w:t>
      </w:r>
      <w:r>
        <w:rPr>
          <w:rFonts w:cs="Times-Bold;Times New Roman" w:ascii="Times-Bold;Times New Roman" w:hAnsi="Times-Bold;Times New Roman"/>
          <w:bCs/>
          <w:sz w:val="28"/>
          <w:szCs w:val="28"/>
        </w:rPr>
        <w:t xml:space="preserve"> kitüntetés adományoz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9.</w:t>
        <w:tab/>
        <w:t>Javaslat a „Budapest Főváros XVI. kerület Ifjú Tehetsége” cím adományoz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>Sashalmi Piac Kft. ügyvezetőjének személyéről történő döntéshozata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1.</w:t>
        <w:tab/>
      </w:r>
      <w:r>
        <w:rPr>
          <w:rFonts w:cs="Times-Bold;Times New Roman" w:ascii="Times-Bold;Times New Roman" w:hAnsi="Times-Bold;Times New Roman"/>
          <w:bCs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rFonts w:ascii="Times-Bold;Times New Roman" w:hAnsi="Times-Bold;Times New Roman" w:cs="Times-Bold;Times New Roman"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Cs/>
          <w:sz w:val="28"/>
          <w:szCs w:val="28"/>
        </w:rPr>
      </w:r>
    </w:p>
    <w:p>
      <w:pPr>
        <w:pStyle w:val="Normal"/>
        <w:ind w:left="3124" w:hanging="994"/>
        <w:rPr/>
      </w:pPr>
      <w:r>
        <w:rPr>
          <w:sz w:val="28"/>
          <w:szCs w:val="28"/>
        </w:rPr>
        <w:t>22.</w:t>
        <w:tab/>
      </w:r>
      <w:r>
        <w:rPr>
          <w:rFonts w:cs="Times-Bold;Times New Roman" w:ascii="Times-Bold;Times New Roman" w:hAnsi="Times-Bold;Times New Roman"/>
          <w:bCs/>
          <w:sz w:val="28"/>
          <w:szCs w:val="28"/>
        </w:rPr>
        <w:t>Képviselői kérdések, közérdekű bejelentések</w:t>
      </w:r>
    </w:p>
    <w:p>
      <w:pPr>
        <w:pStyle w:val="Normal"/>
        <w:rPr>
          <w:rFonts w:ascii="Times-Bold;Times New Roman" w:hAnsi="Times-Bold;Times New Roman" w:cs="Times-Bold;Times New Roman"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3/2014. (III. 5.) Kt. </w:t>
        <w:tab/>
      </w:r>
      <w:r>
        <w:rPr>
          <w:sz w:val="28"/>
          <w:szCs w:val="28"/>
        </w:rPr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4/2013. (VII. 1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/2014. (I. 2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/2014. (I. 2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/2014. (I. 2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/2014. (II. 1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március 5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Budapest Főváros XVI. kerületi Önkormányzat 2013. évi költségvetésének IV. számú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Budapest Főváros XVI. kerületi Önkormányzat 2013. évi költségvetésének IV. számú módosításáról szóló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1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igazgatási szünet elrendelésérő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z igazgatási szünet elrendeléséről szóló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Szavazatszámláló bizottsági tagok és póttagok megválasz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Ancsin László jegyző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4/2014. (III. 5.) Kt. </w:t>
        <w:tab/>
      </w:r>
      <w:r>
        <w:rPr>
          <w:sz w:val="28"/>
          <w:szCs w:val="28"/>
        </w:rPr>
        <w:t>Budapest Főváros XVI. kerületi Önkormányzat Képviselő-testülete a Budapest Főváros XVI. kerületében működő 60 +1 (nemzetiségi) szavazókörének szavazatszámláló bizottságainak tagjává, valamint póttagjává a következő személyeket választja meg: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660"/>
        <w:gridCol w:w="2900"/>
      </w:tblGrid>
      <w:tr>
        <w:trPr>
          <w:trHeight w:val="7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. szavazókör                              Csömöri u. 20. Általános Iskola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eczné Klányi Edi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ya u. 135. II/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gha Tibor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ó u. 38. I. em. 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er László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ya u. 137. I/1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szavazókör                             Csömöri u. 20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tyu Gusztáv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erjesi u. 7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mássyné Bényi Év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ó u. 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nézné Szalai Ágn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ild u. 17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szavazókör                             Csömöri u. 20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ári Gábor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ospalotai határút 31. I/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öttlerné Metykó Noém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rvasútsor 28. IV/1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gha Tibo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ó u. 38. I. em. 1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szavazókör                                Regele J. u. 43-45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Erdődi Sándo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Pálya u. 4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yusné Máté Edit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társaság útja 4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né Dominik Judi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nedits S. u. 11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szavazókör                             Csömöri u. 20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llai Károly Gyu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út 4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czné Rádkai Katali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oss u. 4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lmán Krisztián Csab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hyány u. 38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szavazókör                              Csömöri u. 142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. Bosányi György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ófa u. 10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zi Erzsébe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adkai u. 28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ts Lajo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la u. 152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szavazókör                                      Csömöri u. 142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ifra Márk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Rozsos u. 8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é Krisztina Judi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ófa u. 128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. Tyahunné Barna Erzsébe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78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szavazókör                                   Csömöri u. 142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János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rta u. 12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ós Enikő Iboly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árta u. 99. 2. ajtó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Ádám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rsfa u. 139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 szavazókör                               Csömöri u. 142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esar Gábo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esvár u. 35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Ágn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ách u. 9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. Tyahun Szabolc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őfi u. 78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0. szavazókör                                Szent Imre u. 115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kusziné Áfra Zsuzsan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oss u. 17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öldi Luca Eszte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ál u. 69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ufmann Jáno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n János u. 3. fszt. 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szavazókör                                Szent Imre u. 115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óbor Jenőné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ola u. 6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ta Dór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 9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yikné Beregszászi-Nagy Edi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oss u. 288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szavazókör                                      Péterke u. 12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di János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lovák u. 7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urányi Már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Csömöri u. 32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kete Anna Julian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la u. 176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 szavazókör                                    Ida u. 108-110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yiné Farkas Erik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rkad u. 103. Fsz. 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Molnár Orsoly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Mátyás király u. 9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né Horváth Ildik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la u. 236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 szavazókör                                       Péterke u. 12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dűs Tibor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delő u. 7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lmáci Frigy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ztenye u. 2/a. I. 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Őri Gézá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 u. 109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 szavazókör                                    Bekecs u. 62-78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la Lajo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gó köz 5. II/7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tész László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rkad u. 12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tainé Budai King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ás u. 1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 szavazókör                              Regele J. u. 43-45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ra László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zsa u. 25/a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Fanny Barbar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da tér 5. IV. 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Rádkai Zoltá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Rákóczi u. 74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 szavazókör                                Metró u. 3-7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Krisztiá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tórózsa u. 83. III. 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ó Gábor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osi út 117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róné Molnár Magdol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a u. 5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 szavazókör                              Cziráki u. 8-10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dahelyi Szilv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ás u. 59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nek Ferenc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ás u. 3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ónay Csabá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pesi út 164. I/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 szavazókör                                        Cziráki u. 8-10. 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ávor Atti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ököly út 7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inczeffy Ágosto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Feldebrő u. 1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ai Zsuzsan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debrő u. 1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 szavazókör                                        Cziráki u. 8-10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ávor Istvá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ököly út 7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czi Gyu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rpád u. 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Lászl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Őrmester u. 5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1. szavazókör                                Regele J. u. 43-45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Antón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svár u. 68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pp László Gerge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ózsef u. 6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bó Zsuzsan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ácfa u. 24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 szavazókör                               Metró u. 3-7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örő Renát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dapesti u. 109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átkai Györgyné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svár u. 99/c. 4. em. 3. a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ódis Atti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ona u. 57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 szavazókör                              Metró u. 3-7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j. Papp Lászl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őszirt u. 9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pp Lajo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ózsef u. 6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rey Zsuzsan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spár u. 17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 szavazókör                                 Sasvár u. 10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öbrentei János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ás u. 4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ugár József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Olga u. 2. II. 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házi Zsolt György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es P. u. 18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 szavazókör                                    Sasvár u. 10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ppné Molnár An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ános u. 5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János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ga u. 12. 2. a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eszteginé Richter Ingrid Katali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pesti u. 119/b. fszt. 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 szavazókör                                    Ida u. 108-110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 Rudolf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ávorfa u. 5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ragon Ildik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Mátyásdomb tér 2/d. III/8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 Imre Endré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sselényi u. 14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 szavazókör                                     Ida u. 108-110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né Szabó Olg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ávorfa u. 22/B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Kázmér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ila u. 1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logh Rolan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rkad u. 16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 szavazókör                                Sasvár u. 10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Csontosné Medveczky Mónik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Hermina u. 95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ázs Andrá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énás u. 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logh Gergő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ávorfa u. 22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 szavazókör                                   Sasvár u. 10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örök Zit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óra tér 11. fszt. 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pp Gerge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rkad u. 2/a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tó Lajos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Futórózsa u. 83. II/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 szavazókör                              Sasvár u. 10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pai Szilv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ga u. 25. fszt. 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tóné Kalmár Julian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ga u. 31. III/8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ály Viktór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sszefogás st. 7. 3/16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 szavazókör                              Bekecs u. 62-78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atosné Edelényi Márt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ás u. 14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Fodor Judi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élceg u. 6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ombi Dorotty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Bekecs u. 31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 szavazókör                              Bekecs u. 62-78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 István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ándi u. 18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dorné Mészáros Ágn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lceg u. 6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atos János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gota u. 10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 szavazókör                                  Bekecs u. 62-78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i György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kecs u. 3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lner Gerge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rge u. 55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lés Imré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port u. 2/b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 szavazókör                                     Monoki u. 58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ács Katali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ztenye u. 1. Fsz. 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ymegi Zsol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druca u. 34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örbe Rita Rózs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metefű u. 14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 szavazókör                                    Monoki u. 58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ecsi István Sándor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Monoki u. 27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ömsödi József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ékla u. 2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ázs Gyu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mény u. 4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6. szavazókör                                 Könyvtár u. 26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Balogh Benc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Havashalom u. 3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riássy György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sszem u. 3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wald István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é u. 12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 szavazókör                                Könyvtár u. 26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cs An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vériség u. 4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nár Erik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ézbesítő u. 7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ácz Tamás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adság u. 11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 szavazókör                                    Sasvár u. 10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lya Szilv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oss G. u. 5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áspárné Stoll Annamár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áté u. 5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öppüs Gábo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itka u. 8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9. szavazókör                                    Baross G. u. 32-36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Tímea Zsóf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sszefogás sétány 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ényi Lilla Már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lós u. 3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rdás László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ny J. u. 22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 szavazókör                               Baross G. u. 32-36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őke Gyöngyvé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res P. u. 32-34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orján Istvá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ván kir. u. 29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Hérics Nándo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Céltábla u. 7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 szavazókör                                   Lándzsa u. 23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pos János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édő u. 5/a. III/15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né Bór Már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édő u. 5/a. II. 1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őwensohn Andre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édő u. 5/a. I/6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 szavazókör                                   Lándzsa u. 23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uhaj Péter Ferenc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al u. 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tri Zoltán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enda u. 1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csa Ágn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hászka u. 2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 szavazókör                               Hősök fasora 30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iné Berkes Judit Katali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édő u. 5/c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ázs Zsol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nz u. 1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k Miklós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öbröce u. 25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4. szavazókör                         Tiszakömlő u. 29-35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éczi Lászl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ozs u. 19/b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Ábrahám Zoltán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Gordonka u. 4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zalai Dór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Borda u. 20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 szavazókör                               Hősök fasora 30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ó György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hida u. 1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Ládi Jáno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Lobbanó u. 25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dó Arank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édő u. 5/b. II. 30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 szavazókör                                  Tiszakömlő u. 29-35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ply Annamár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ozs u. 41. I. 15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Pinczés Zoltánné dr. László Renát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Gyémánt u. 1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</w:rPr>
              <w:t>Karalyos Sándor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orda u. 11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 szavazókör                             Tiszakömlő u. 29-35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né Lendvai Már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ám u. 20. I/7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ir Orsoly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kai u. 10. IV. 9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zsa Miklós József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es P. u. 179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8. szavazókör                            Táncsics u. 7-1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r. Jobaházi Jenő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Bökényföldi u. 19. I. 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László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száros J. u. 4. fszt. 4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epsényi Péte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sélyi A. u. 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9. szavazókör                              Táncsics u. 7-1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lányi Luc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ökényföldi u. 21/a. III. 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Galkó Baláz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Koronafürt u. 41/a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kó Tamá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nyadvár u. 20. I. 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 szavazókör                                 Táncsics u. 7-1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 Lin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ocs u. 8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umgártner Miks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szász u. 94/A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kora Gyulá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afürt u. 41/a. II.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. szavazókör                              Tiszakömlő u. 29-35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eibl Ferenc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Őrvezető u. 15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ágoni Zit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észáros J. u. 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nesei Endré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űszűvirág u. 38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2. szavazókör                                  Táncsics u. 7-1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tész Nór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ocs u. 6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mori Lászl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jász u. 9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utekné Cseh Ildik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ucsvirág u. 10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. szavazókör                                  Táncsics u. 7-1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épainé Szabó Erik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ökényföldi út 8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ss Pirosk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ílvessző u. 2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ényiné Berényi Év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halom u. 56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. szavazókör                                 Táncsics u. 7-1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utek Viktór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ucsvirág u. 1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nádi Györg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zőlő u. 2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kes Atti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apír u. 9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. szavazókör                                  Táncsics u. 7-11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fanidesz Csil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kasbab u. 38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nás András Tamá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ilin u. 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z Év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ocs u. 6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. szavazókör                                   Ostoros u. 6-8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tér Káro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tár u. 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Pálinkás Mári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Beniczky Tamás u. 28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égh István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rdőhely u. 9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. szavazókör                              Ostoros u. 6-8. Óvod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vodszki Károly Pá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űvezető u. 15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 Gábo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köz u. 5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Tamá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tár u. 39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8. szavazókör                                Rádió u. 38. 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ztai Norber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őműves u. 1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psényi Dór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pos u. 9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ukics Klára Iboly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köz u. 3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. szavazókör                                    Rádió u. 38. 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ukó Csab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ámvásár u. 5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zotter József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ödölye u. 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nta Szabolcs Dánie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ámverseny u. 74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. szavazókör                                   Rádió u. 38. 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ákler Anik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nyász u. 11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ukó Tíme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ámvásár u. 50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dur Richár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kornád u. 30.</w:t>
            </w:r>
          </w:p>
        </w:tc>
      </w:tr>
      <w:tr>
        <w:trPr>
          <w:trHeight w:val="6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. szavazókör                             Hősök fasora 30. Általános Isko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cs Petra Andre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da tér 5. IV. 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gha Ivet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da tér 5. IV. 3.</w:t>
            </w:r>
          </w:p>
        </w:tc>
      </w:tr>
      <w:tr>
        <w:trPr>
          <w:trHeight w:val="284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yó László Jánosné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ndzsa u. 19/c. fszt. 1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óttag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620"/>
        <w:gridCol w:w="3989"/>
      </w:tblGrid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Ágoston Zsuzsan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kat u. 9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Ánosi János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Őrmester u. 26. fszt. 1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tal Erik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nyadvár u. 12. II.6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alogh Réka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Árpádföldi u. 19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ékei Ágnes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ga u. 6. IV. 2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riki Kriszti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kecs u. 46. I. 1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jdosó Bélá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osi u. 267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esar Gábor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gesvár u. 35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ontos Ádám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rmina u. 95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ontos Dávi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rmina u. 95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ontos Im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rmina u. 95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mó-Csorba Áro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ilaj u. 34. 1. ajtó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la Katali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lich u. 21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agon Márk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átyásdomb tér 2/a. III. 11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rkas Attil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ombori u. 3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iedrichné Papp Tíme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ent Korona u. 271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rami Gábo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ertár u. 4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ömöri Melind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osi u. 169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önczy Antal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órózsa u. 81. fszt.2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yolcs László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res P. u. 167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yörke László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cernás u. 19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lmos Ágnes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rany J. u. 13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rváth Ágnes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gulat u. 5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rváth Ilo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Árpádföldi út 122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yés Ferenc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virózsa tér 3. IV. 17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ta Marcel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 93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llner Dávi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ürge u. 55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néz Kitt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ild u. 17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néz Rék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ild u. 17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ss Ladislau Csab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ökényföldi u. 17/b. fszt. 2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enczner Istvá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ola u. 5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lozsvári Ágnes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rotvás u. 44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ovács Krisztina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ányai E. u. 3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vácsné Németh Andre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áncsics u. 28/b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áng Viktór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vashalom u. 21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vasné Farkas Már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ga u. 26. III. 1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gy Judi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zsonyi u. 4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roszvári Ádám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ária u. 15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váth Péter Zoltá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rkashida u. 6. fszt. 3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álfi Dénes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óbitás u. 1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pp Márto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Összefogás sétány 9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zlavszki László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sfészek u. 8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di Dó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oss u. 147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mpf Tamás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onafürt u. 41/b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mpf-Bátonyi Hajnalk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onafürt u. 41/b. II. 4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lamonné Vámosi Margi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dió u. 24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chättler Judi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órózsa u. 75. IV. 4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mkó József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érű u. 2/b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bó Kriszti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ertár u. 11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bó Orsoly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nyhért u. 20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rvas Anet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tőfi u. 7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ekeres József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édő u. 4/a. fszt.1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irmai Emők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Újszász u. 45/b. A.ép. III. lh. IV. 3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őnyi Erik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lsőmalom u. 20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kács Orsoly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nél u. 7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tárka Sándo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Őrvezető u. 14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átos Attilá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inszka u. 26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óth Páln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dapesti u. 274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jda Év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nél u. 16/2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rgáné Kis Rebek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rcsényi u. 12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gel Erzsébe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sztercebánya u. 7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ura János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ökényföldi u. 38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áhorszky József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örvasútsor 54.</w:t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engő Péte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ándzsa u. 17/a. II. 10.</w:t>
            </w:r>
          </w:p>
        </w:tc>
      </w:tr>
    </w:tbl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8" w:hanging="99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rcius 5.</w:t>
      </w:r>
    </w:p>
    <w:p>
      <w:pPr>
        <w:pStyle w:val="Normal"/>
        <w:ind w:left="4118" w:hanging="994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közterület-felügyeleti feladatok átadás-átvételéről, ellátásáról szóló Megállapodás megkö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5/2014. (III. 5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jóváhagyja a Budapest Főváros Önkormányzatával – a közterület-felügyeleti feladatok átadás-átvétele tárgyú – megállapodás megkötését, az előterjesztés 3. számú mellékletét képező tartalommal.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hatalmazza a Polgármestert a Megállapodás aláírására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rci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z Önkormányzat Közbeszerzési Szabályzat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56"/>
      <w:bookmarkEnd w:id="0"/>
      <w:r>
        <w:rPr>
          <w:sz w:val="28"/>
          <w:szCs w:val="28"/>
        </w:rPr>
        <w:t xml:space="preserve">56/2014. (III. 5.) Kt. </w:t>
        <w:tab/>
        <w:t>Budapest Főváros XVI. kerületi Önkormányzat Képviselő-testülete az előterjesztés 1. sz. mellékletében szereplő „Budapest Főváros XVI. kerületi Önkormányzat Közbeszerzési Szabályzata” című szabályzatot elfogadja.</w:t>
      </w:r>
    </w:p>
    <w:p>
      <w:pPr>
        <w:pStyle w:val="Szvegblokk"/>
        <w:ind w:left="1080" w:right="-18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március 5.</w:t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Pályázati kiírás a Corvin Művelődési Ház magasabb vezetőjének megbíz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7/2014. (III. 5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Corvin Művelődési Ház magasabb vezetőjének megbízására pályázatot ír ki, az alábbiak szerint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LYÁZATOT HÍRD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orvin Művelődési Ház</w:t>
      </w:r>
      <w:r>
        <w:rPr>
          <w:sz w:val="28"/>
          <w:szCs w:val="28"/>
        </w:rPr>
        <w:t xml:space="preserve"> (1165 Budapest, Hunyadvár u. 43/d.) </w:t>
      </w:r>
      <w:r>
        <w:rPr>
          <w:b/>
          <w:sz w:val="28"/>
          <w:szCs w:val="28"/>
        </w:rPr>
        <w:t>igazgatói állásának betöltésére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közalkalmazotti jogviszony időtartama:</w:t>
      </w:r>
      <w:r>
        <w:rPr>
          <w:sz w:val="28"/>
          <w:szCs w:val="28"/>
        </w:rPr>
        <w:t xml:space="preserve"> határozatlan idejű közalkalmazotti jogviszo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magasabb vezetői megbízás időtartama:</w:t>
      </w:r>
      <w:r>
        <w:rPr>
          <w:sz w:val="28"/>
          <w:szCs w:val="28"/>
        </w:rPr>
        <w:t xml:space="preserve"> 2014. július 1. napjától 2019. június 30-ig, 5 év határozott időre szó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munkavégzés helye:</w:t>
      </w:r>
      <w:r>
        <w:rPr>
          <w:sz w:val="28"/>
          <w:szCs w:val="28"/>
        </w:rPr>
        <w:t xml:space="preserve"> Corvin Művelődési Ház, 1165 Budapest, Hunyadvár u. 43/d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magasabb vezetői beosztáshoz tartozó lényegesebb feladatok:</w:t>
      </w:r>
      <w:r>
        <w:rPr>
          <w:sz w:val="28"/>
          <w:szCs w:val="28"/>
        </w:rPr>
        <w:t xml:space="preserve"> A muzeális intézményekről, a nyilvános könyvtári ellátásról és a közművelődésről szóló 1997. évi CXL. törvény szerinti közművelődési intézmény irányítása, ellenőrzése, az alapító okirat szerinti feladatok ellátása, az intézmény szakszerű és törvényes működtetése, a folyamatban lévő programok szakszerű folytatása, új tevékenységek bevezetése, együttműködés a fenntartóval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Pályázati feltételek: </w:t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 xml:space="preserve">felsőfokú közművelődési végzettség és szakképzettség, </w:t>
      </w:r>
      <w:r>
        <w:rPr>
          <w:i/>
          <w:color w:val="000000"/>
          <w:sz w:val="28"/>
          <w:szCs w:val="28"/>
        </w:rPr>
        <w:t xml:space="preserve">vagy </w:t>
      </w:r>
      <w:r>
        <w:rPr>
          <w:color w:val="000000"/>
          <w:sz w:val="28"/>
          <w:szCs w:val="28"/>
        </w:rPr>
        <w:t>nem szakirányú egyetemi végzettség és felsőfokú szakirányú munkaköri szakvizsga, valamint</w:t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galább öt éves szakmai gyakorlat, és</w:t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iemelkedő közművelődési tevékenység végzés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lőnyt jelent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közművelődési intézményben szerzett vezetői gyakorl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nyelvismere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a XVI. kerület ismere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eddigi szakmai tevékenységet bemutató 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megfelelő 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a vezetésre vonatkozó program, </w:t>
      </w:r>
      <w:r>
        <w:rPr>
          <w:bCs/>
          <w:iCs/>
          <w:sz w:val="28"/>
          <w:szCs w:val="28"/>
          <w:lang w:eastAsia="hu-HU"/>
        </w:rPr>
        <w:t>kiemelten a kulturális program,</w:t>
      </w:r>
      <w:r>
        <w:rPr>
          <w:b/>
          <w:bCs/>
          <w:i/>
          <w:iCs/>
          <w:sz w:val="22"/>
          <w:szCs w:val="22"/>
          <w:lang w:eastAsia="hu-HU"/>
        </w:rPr>
        <w:t xml:space="preserve"> </w:t>
      </w:r>
      <w:r>
        <w:rPr>
          <w:sz w:val="28"/>
          <w:szCs w:val="28"/>
        </w:rPr>
        <w:t xml:space="preserve">fejlesztési elképzelések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a pályázó nyilatkozata, melyben hozzájárul, hogy pályázati anyagát a pályázat elbírálásában résztvevők megismerhetik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a pályázó nyilatkozata, hogy a pályázat elbírálására vonatkozó előterjesztést a Képviselő-testület zárt ülésen tárgyalja-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nyilatkozat a vagyonnyilatkozat-tételi kötelezettségnek való elégtételről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árom hónapnál nem régebbi, eredeti, büntetlen előéletet igazoló okirat (erkölcsi bizonyítvány) – amennyiben jelenleg nem az intézmény alkalmazot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pályázat benyújtásának határidej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. április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 pályázat elbírálásának határidej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. június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állás betölthető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. július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letm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zalkalmazottak jogállásáról szóló 1992. évi XXXIII. törvény, és a végrehajtásáról szóló 150/1992. (XI. 20.) Korm. rendelet szerinti magasabb vezetői pótlék alapján kerül megállapítás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atot a Budapest XVI. Kerületi Polgármesteri Hivatala Intézményi Irodához kell eljuttatni. A borítékra kérjük ráírni: Pályázat a Corvin Művelődési Ház igazgatói álláshelyére. Cím: 1163 Budapest, Havashalom u. 4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ovábbi információ: a +3614011733-as telefonszámon, vagy a </w:t>
      </w:r>
      <w:hyperlink r:id="rId2">
        <w:r>
          <w:rPr>
            <w:rStyle w:val="InternetLink"/>
            <w:sz w:val="28"/>
            <w:szCs w:val="28"/>
          </w:rPr>
          <w:t>mullerkinga@bp16.hu</w:t>
        </w:r>
      </w:hyperlink>
      <w:r>
        <w:rPr>
          <w:sz w:val="28"/>
          <w:szCs w:val="28"/>
        </w:rPr>
        <w:t xml:space="preserve"> e-mail címen, Müller Kinga Intézményi Irodavezetőtől kapható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Képviselő-testület felkéri a Polgármestert, hogy gondoskodjon a pályázat közzétételéről a </w:t>
      </w:r>
      <w:r>
        <w:rPr>
          <w:color w:val="000000"/>
          <w:sz w:val="28"/>
          <w:szCs w:val="28"/>
        </w:rPr>
        <w:t xml:space="preserve">Kormányzati Személyügyi Szolgáltató és Közigazgatási Képzési Központ weboldalán, 2014. március 19-ei megjelenéssel, valamint a </w:t>
      </w:r>
      <w:r>
        <w:rPr>
          <w:sz w:val="28"/>
          <w:szCs w:val="28"/>
        </w:rPr>
        <w:t>16. kerületi Újságban és az Önkormányzat weboldalán való megjelentetésérő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továbbá, hogy kérje fel </w:t>
      </w:r>
      <w:r>
        <w:rPr>
          <w:color w:val="000000"/>
          <w:sz w:val="28"/>
          <w:szCs w:val="28"/>
        </w:rPr>
        <w:t xml:space="preserve">a Közalkalmazotti Tanácsot és egy országos szakmai szervezetet, hogy egy-egy tagot/képviselőt delegáljon a pályázat bírálását előkészítő bizottságba; valamint jelöljön ki három tagot a bizottságba, a fenntartó képviselőjeként. 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4. április 19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Budapest XVI. kerület, Fertály utca 9. számú ingatlan vízellátására létesülő víziközmű vagyon átadásához szándéknyilatkozat ki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8/2014. (III. 5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z Önkormányzat beruházásában, a Budapest XVI. kerület Fertály utcában (Fertály utca 9 sz. – Katymár u. között) létesülő vízvezetéket tűzcsappal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  <w:sz w:val="28"/>
          <w:szCs w:val="28"/>
        </w:rPr>
        <w:t>(1) bekezdése szerinti jogcímen, ezért felhatalmazza a Polgármestert a szándéknyilatkozat aláírására</w:t>
      </w:r>
      <w:r>
        <w:rPr>
          <w:sz w:val="28"/>
          <w:szCs w:val="28"/>
        </w:rPr>
        <w:t>.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58" w:hanging="113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2014. március 5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Kovács Péter polgárme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Budapest XVI. kerület Fahéj utcában létrejött víziközmű vagyon át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9/2014. (III. 5.) Kt. </w:t>
        <w:tab/>
      </w:r>
      <w:r>
        <w:rPr>
          <w:sz w:val="28"/>
          <w:szCs w:val="28"/>
        </w:rPr>
        <w:t xml:space="preserve">Budapest Főváros XVI. kerületi Önkormányzat Képviselő-testülete úgy dönt, hogy a Budapest Főváros XVI. kerületi Önkormányzat beruházásában létrejött: </w:t>
      </w:r>
    </w:p>
    <w:p>
      <w:pPr>
        <w:pStyle w:val="Normal"/>
        <w:tabs>
          <w:tab w:val="clear" w:pos="708"/>
          <w:tab w:val="left" w:pos="252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Budapest XVI. kerület, Fahéj utca 49. szám előtti földfeletti tűzcsapot, mint korlátozottan forgalomképes víziközmű törzsvagyont térítésmentesen, a nemzeti vagyonról szóló 2011. évi CXCVI. törvény 14. § </w:t>
      </w:r>
      <w:r>
        <w:rPr>
          <w:color w:val="000000"/>
          <w:sz w:val="28"/>
          <w:szCs w:val="28"/>
        </w:rPr>
        <w:t xml:space="preserve">(1) bekezdése </w:t>
      </w:r>
      <w:r>
        <w:rPr>
          <w:sz w:val="28"/>
          <w:szCs w:val="28"/>
        </w:rPr>
        <w:t>szerinti jogcímen a Budapest Főváros Önkormányzata tulajdonába adja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z átadási megállapodás aláírására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strike/>
          <w:sz w:val="28"/>
          <w:szCs w:val="28"/>
        </w:rPr>
        <w:t>2014. december 31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2015. december 31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3"/>
      </w:r>
      <w:r>
        <w:rPr>
          <w:color w:val="FF0000"/>
          <w:sz w:val="28"/>
          <w:szCs w:val="28"/>
        </w:rPr>
        <w:t xml:space="preserve"> 2016. december 31.</w:t>
      </w:r>
    </w:p>
    <w:p>
      <w:pPr>
        <w:pStyle w:val="Normal"/>
        <w:autoSpaceDE w:val="false"/>
        <w:ind w:left="4260" w:right="-6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Budapest, XVI. kerület, Integrált Városfejlesztési Stratégia</w:t>
      </w:r>
    </w:p>
    <w:p>
      <w:pPr>
        <w:pStyle w:val="Normal"/>
        <w:tabs>
          <w:tab w:val="clear" w:pos="708"/>
          <w:tab w:val="left" w:pos="2556" w:leader="none"/>
        </w:tabs>
        <w:ind w:left="3124" w:hanging="852"/>
        <w:jc w:val="both"/>
        <w:rPr/>
      </w:pPr>
      <w:r>
        <w:rPr>
          <w:sz w:val="28"/>
          <w:szCs w:val="28"/>
        </w:rPr>
        <w:tab/>
        <w:t>a.)</w:t>
        <w:tab/>
        <w:t>végrehajtásáról szóló beszámoló</w:t>
      </w:r>
    </w:p>
    <w:p>
      <w:pPr>
        <w:pStyle w:val="Normal"/>
        <w:tabs>
          <w:tab w:val="clear" w:pos="708"/>
          <w:tab w:val="left" w:pos="2556" w:leader="none"/>
        </w:tabs>
        <w:ind w:left="3124" w:hanging="852"/>
        <w:jc w:val="both"/>
        <w:rPr/>
      </w:pPr>
      <w:r>
        <w:rPr>
          <w:sz w:val="28"/>
          <w:szCs w:val="28"/>
        </w:rPr>
        <w:tab/>
        <w:t>b.)</w:t>
        <w:tab/>
        <w:t>további alkalmaz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0/2014. (III. 5.) Kt. </w:t>
        <w:tab/>
      </w:r>
      <w:r>
        <w:rPr>
          <w:sz w:val="28"/>
          <w:szCs w:val="28"/>
        </w:rPr>
        <w:t>Budapest Főváros XVI. kerületi Önkormányzat Képviselő-testülete a Budapest, XVI. kerületi Integrált Városfejlesztési Stratégia végrehajtásáról szóló 2013. évi beszámolót elfogadja.</w:t>
      </w:r>
    </w:p>
    <w:p>
      <w:pPr>
        <w:pStyle w:val="Normal"/>
        <w:ind w:left="216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március 10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1/2014. (III. 5.) Kt. </w:t>
        <w:tab/>
      </w:r>
      <w:r>
        <w:rPr>
          <w:sz w:val="28"/>
          <w:szCs w:val="28"/>
        </w:rPr>
        <w:t>Budapest Főváros XVI. kerületi Önkormányzat Képviselő-testülete úgy dönt, hogy a településfejlesztési koncepcióról, az integrált településfejlesztési stratégiáról és a településrendezési eszközökről, valamint egyes településrendezési sajátos jogintézményekről szóló 314/2012. (XI. 8.) Korm. rendelet 7. §-ának megfelelően, a 257/2008. (V. 7.) Kt. sz. határozatával jóváhagyott, Budapest, XVI. kerületi Integrált Városfejlesztési Stratégiát továbbra is változatlan tartalommal alkalmazza.</w:t>
      </w:r>
    </w:p>
    <w:p>
      <w:pPr>
        <w:pStyle w:val="Normal"/>
        <w:ind w:left="216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március 10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 xml:space="preserve">Javaslat az Önkormányzat épületének fizikai, információs és kommunikációs akadálymentesítési irányelveinek és szabályzatának elfogadására 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2/2014. (III. 5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elfogadja Budapest Főváros XVI. kerületi Önkormányzat épületének fizikai, információs és kommunikációs akadálymentesítési irányelveit és szabályzatát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4260" w:hanging="113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 xml:space="preserve">2014. március 10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Közforgalmú gyógyszertár létesít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/2014. (III. 5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kérelmezi az Országos Tisztifőorvosi Hivatalnál új közforgalmú gyógyszertár létesítésére irányuló pályázat kiírását Budapest Főváros XVI. kerület területére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0" w:hanging="113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4. március 31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a 270/2013. (IX. 18.) Kt. határozat módosítására (Budapest XVI., Állás utca 57., 114352 hrsz-ú ingatlan megvásárlása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/2014. (III. 5.) Kt. </w:t>
        <w:tab/>
        <w:t xml:space="preserve">A Képviselő-testület szavazási eredménye (7 igen, 2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ellenajánlatot tesz Tóth Ferencnek; az ingatlan vételárán felül 5.000.000.-Ft-ot fizet az előterjesztésben felsorolt ingóságok és dokumentumok tulajdonjogáért; az emlékház kezeléséről pedig az Önkormányzat fog gondoskod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április 15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65"/>
      <w:bookmarkEnd w:id="1"/>
      <w:r>
        <w:rPr>
          <w:sz w:val="28"/>
        </w:rPr>
        <w:t xml:space="preserve">65/2014. (III. 5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color w:val="000000"/>
          <w:spacing w:val="-3"/>
          <w:sz w:val="28"/>
          <w:szCs w:val="28"/>
        </w:rPr>
        <w:t>Budapest Főváros XVI. kerületi Önkormányzat Képviselő-testülete a 270/2013. (IX. 18.) határozatát az alábbiak szerint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>Budapest Főváros XVI. kerületi Önkormányzat Képviselő-testülete a Budapest XVI. kerület, Állás utca 57. szám alatti, 114352 hrsz-ú, kivett lakóház, udvar megnevezésű, 732 m² alapterületű ingatlant, nettó 18.300.000,- Ft vételáron meg kívánja vásárolni Tóth Ferenc Gyula 1108 Budapest, Korall utca 32. szám alatti lakostól, Tóth Ilonka Emlékház kialakításár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A Képviselő-testület az épületben található, Tóth Ferenc Gyula tulajdonában álló, az előterjesztés 2. számú mellékletében részletezett ingóságokat (kiállítási tárgyakat) 5 éves, határozott időtartamra, az adásvételi szerződés aláírásának napjától kezdődően bérbe kívánja venni. A Képviselő-testület az ingóságok bérleti díját, előre, egy összegben megfizeti. A bérleti díj összege bruttó 4.980.000,- Ft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Képviselő-testület Tóth Ilonka hagyatékának kezelésével Tóth Ferenc Gyula, 1108 Budapest, Korall utca 32. szám alatti lakost bízza meg, az adásvételi szerződés aláírásának napjától kezdődően 5 év határozott időtartamra. A megbízási díj összege: bruttó 23.365,- Ft/hó. A megbízási díj</w:t>
      </w:r>
      <w:r>
        <w:rPr>
          <w:sz w:val="28"/>
          <w:szCs w:val="28"/>
        </w:rPr>
        <w:t xml:space="preserve"> kifizetése utólag, havonta, a munka elvégzését követően történik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Képviselő-testület a vételár összegére az Önkormányzat 2014. évi költségvetésének ingatlan vásárlás sora terhére, a bérleti díj összegére az Önkormányzat 2014. évi költségvetésének általános működési tartalék sora terhére, a megbízási szerződés összegére az Önkormányzat megbízási díjak sora terhére biztosít fedezetet.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 az adásvételi szerződés, a bérleti szerződés és a megbízási szerződés aláírásá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 a fedezet költségvetési rendeletben történő átvezetésére, a 2014. évi költségvetés I. módosítása alkalmával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április 30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”</w:t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március 5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2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 Kertvárosi Vívó Sport Egyesület kérelm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6/2014. (III. 5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Kertvárosi vívó Sport Egyesületet (székhely: 1162 Bp., Monoki u. 27.) 3.000.000,- Ft-tal támogatja Decsi Tamás válogatott kardvívó 2016-os nyári olimpiai játékokra és azt megelőző világversenyekre való félkészülésének céljából az Önkormányzat 2014. évi költségvetésének „Kiemelt sportolók támogatása” kerete terh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továbbá a Polgármestert, hogy gondoskodjon a támogatási szerződés aláírásra történő előkészítéséről és a kérelmezőt értesítse a határozatró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rci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Javaslat a 2013. évi „Budapest Főváros XVI. kerület Ifjú Tehetsége” címmel elnyert támogatások felhasználásáról szóló elszámolások és beszámoló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7/2014. (III. 5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  <w:t>A Képviselő-testület az előterjesztés I. számú határozati javaslatáról most nem dönt.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4. március 15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8/2014. (III. 5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104/2013. (III. 6.) </w:t>
      </w:r>
      <w:r>
        <w:rPr>
          <w:sz w:val="28"/>
          <w:szCs w:val="28"/>
        </w:rPr>
        <w:t xml:space="preserve">határozat alapján </w:t>
      </w:r>
      <w:r>
        <w:rPr>
          <w:b/>
          <w:sz w:val="28"/>
          <w:szCs w:val="28"/>
        </w:rPr>
        <w:t xml:space="preserve">Dálya Gergely </w:t>
      </w:r>
      <w:r>
        <w:rPr>
          <w:sz w:val="28"/>
          <w:szCs w:val="28"/>
        </w:rPr>
        <w:t xml:space="preserve">csillagásznak (1164 Budapest, Lapát utca 7.) az országos és nemzetközi versenyeken elért helyezéseinek figyelembevételével, a </w:t>
      </w:r>
      <w:r>
        <w:rPr>
          <w:b/>
          <w:sz w:val="28"/>
          <w:szCs w:val="28"/>
        </w:rPr>
        <w:t xml:space="preserve">Magyar tudomány </w:t>
      </w:r>
      <w:r>
        <w:rPr>
          <w:sz w:val="28"/>
          <w:szCs w:val="28"/>
        </w:rPr>
        <w:t>kategóriában a</w:t>
      </w:r>
      <w:r>
        <w:rPr>
          <w:b/>
          <w:sz w:val="28"/>
          <w:szCs w:val="28"/>
        </w:rPr>
        <w:t xml:space="preserve"> „Budapest Főváros XVI. kerület Ifjú Tehetsége</w:t>
      </w:r>
      <w:r>
        <w:rPr>
          <w:sz w:val="28"/>
          <w:szCs w:val="28"/>
        </w:rPr>
        <w:t xml:space="preserve">” cím elnyerésével járó </w:t>
      </w:r>
      <w:r>
        <w:rPr>
          <w:b/>
          <w:sz w:val="28"/>
          <w:szCs w:val="28"/>
        </w:rPr>
        <w:t>600.000,- Ft</w:t>
      </w:r>
      <w:r>
        <w:rPr>
          <w:sz w:val="28"/>
          <w:szCs w:val="28"/>
        </w:rPr>
        <w:t xml:space="preserve"> támogatás felhasználásáról szóló elszámolást és a magyar tudomány terén végzett tevékenységéről szóló beszámolót </w:t>
      </w:r>
      <w:r>
        <w:rPr>
          <w:b/>
          <w:sz w:val="28"/>
          <w:szCs w:val="28"/>
        </w:rPr>
        <w:t>elfogadja</w:t>
      </w:r>
      <w:r>
        <w:rPr>
          <w:sz w:val="28"/>
          <w:szCs w:val="28"/>
        </w:rPr>
        <w:t xml:space="preserve">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polgármestert, hogy a határozatról az érintettet értesítse.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4. március 15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9/2014. (III. 5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05/2013. (III. 6.)</w:t>
      </w:r>
      <w:r>
        <w:rPr>
          <w:sz w:val="28"/>
          <w:szCs w:val="28"/>
        </w:rPr>
        <w:t xml:space="preserve"> határozat alapján </w:t>
      </w:r>
      <w:r>
        <w:rPr>
          <w:b/>
          <w:sz w:val="28"/>
          <w:szCs w:val="28"/>
        </w:rPr>
        <w:t xml:space="preserve">Kuti Róbert </w:t>
      </w:r>
      <w:r>
        <w:rPr>
          <w:sz w:val="28"/>
          <w:szCs w:val="28"/>
        </w:rPr>
        <w:t xml:space="preserve">hegedűművésznek (1163 Budapest, Borotvás utca 59.) az országos és nemzetközi versenyeken elért helyezéseinek figyelembevételével, a </w:t>
      </w:r>
      <w:r>
        <w:rPr>
          <w:b/>
          <w:sz w:val="28"/>
          <w:szCs w:val="28"/>
        </w:rPr>
        <w:t xml:space="preserve">Magyar zeneművészet </w:t>
      </w:r>
      <w:r>
        <w:rPr>
          <w:sz w:val="28"/>
          <w:szCs w:val="28"/>
        </w:rPr>
        <w:t>kategóriában a</w:t>
      </w:r>
      <w:r>
        <w:rPr>
          <w:b/>
          <w:sz w:val="28"/>
          <w:szCs w:val="28"/>
        </w:rPr>
        <w:t xml:space="preserve"> „Budapest Főváros XVI. kerület Ifjú Tehetsége</w:t>
      </w:r>
      <w:r>
        <w:rPr>
          <w:sz w:val="28"/>
          <w:szCs w:val="28"/>
        </w:rPr>
        <w:t xml:space="preserve">” cím elnyerésével járó </w:t>
      </w:r>
      <w:r>
        <w:rPr>
          <w:b/>
          <w:sz w:val="28"/>
          <w:szCs w:val="28"/>
        </w:rPr>
        <w:t>600.000,- Ft</w:t>
      </w:r>
      <w:r>
        <w:rPr>
          <w:sz w:val="28"/>
          <w:szCs w:val="28"/>
        </w:rPr>
        <w:t xml:space="preserve"> támogatás felhasználásáról szóló elszámolást és a magyar zeneművészet terén végzett tevékenységéről szóló beszámolót </w:t>
      </w:r>
      <w:r>
        <w:rPr>
          <w:b/>
          <w:sz w:val="28"/>
          <w:szCs w:val="28"/>
        </w:rPr>
        <w:t>elfogadja</w:t>
      </w:r>
      <w:r>
        <w:rPr>
          <w:sz w:val="28"/>
          <w:szCs w:val="28"/>
        </w:rPr>
        <w:t xml:space="preserve">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polgármestert, hogy a határozatról az érintettet értesítse.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4. március 15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Kérelem részletfizetési engedély me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70/2014. (III. 5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CON-X Nyomdaipari, Kereskedelmi és Szolgáltató Kft. (székhely: 1165 Budapest, Demeter u. 1/b.; Cg.: 01-09-735401) részére a 1165 Budapest, Demeter u. 1/b szám alatti, 106690/1 hrsz.-ú összesen 435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ingatlan bérlése során felhalmozódott bruttó 2.100.064,- Ft összegű bérleti és közüzemi díj tartozásra vonatkozóan 6 havi részletfizetést engedélyez a részletfizetés engedélyezésekor érvényes jegybanki alapkamat megfizetése mellett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részletfizetési megállapodás és a felmondás visszavonásának aláírására azzal a feltétellel, hogy bármely részlet késedelmes, vagy meg nem fizetése esetén a részletfizetésre vonatkozó megállapodás érvényét veszti és a hátralék a kamatokkal együtt egy összegben esedékessé válik, emellett az Önkormányzat bírósági eljárást kezdeményez a hátralék behajtása céljából.</w:t>
      </w:r>
    </w:p>
    <w:p>
      <w:pPr>
        <w:pStyle w:val="Normal"/>
        <w:ind w:left="3969" w:hanging="3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spacing w:lineRule="auto" w:line="240" w:before="0" w:after="0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</w:r>
      <w:r>
        <w:rPr>
          <w:strike/>
          <w:sz w:val="28"/>
          <w:szCs w:val="28"/>
        </w:rPr>
        <w:t>2014. április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14. július 31.</w:t>
      </w:r>
    </w:p>
    <w:p>
      <w:pPr>
        <w:pStyle w:val="Szvegtrzsbehzssal2"/>
        <w:spacing w:lineRule="auto" w:line="240" w:before="0" w:after="0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7., 18., 19. és 20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4-04-25T08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93/2014. (IV. 23.) Kt.</w:t>
      </w:r>
    </w:p>
  </w:comment>
  <w:comment w:id="1" w:author="Herga Marcsi" w:date="2014-05-15T14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32/2014. (V. 14.) Kt.</w:t>
      </w:r>
    </w:p>
  </w:comment>
  <w:comment w:id="2" w:author="Herga Marcsi" w:date="2015-03-13T10:56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3/2015. (III. 11.) Kt. hat.</w:t>
      </w:r>
    </w:p>
  </w:comment>
  <w:comment w:id="3" w:author="Herga Marcsi" w:date="2014-11-03T12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4" w:author="Herga Marcsi" w:date="2014-04-25T08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93/2014. (IV. 23.) Kt.</w:t>
      </w:r>
    </w:p>
  </w:comment>
  <w:comment w:id="5" w:author="Herga Marcsi" w:date="2014-06-20T07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175/2014. (VI. 18.) Kt. </w:t>
      </w:r>
    </w:p>
  </w:comment>
  <w:comment w:id="6" w:author="Herga Marcsi" w:date="2014-04-25T08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93/2014. (IV. 23.) Kt.</w:t>
      </w:r>
    </w:p>
  </w:comment>
  <w:comment w:id="7" w:author="Herga Marcsi" w:date="2015-03-17T15:12:00Z" w:initials="H.M.">
    <w:p>
      <w:r>
        <w:rPr>
          <w:rFonts w:ascii="Times New Roman" w:hAnsi="Times New Roman" w:cs="Times New Roman" w:eastAsia="Times New Roman"/>
          <w:b/>
          <w:color w:val="FF0000"/>
          <w:sz w:val="24"/>
          <w:szCs w:val="24"/>
          <w:lang w:eastAsia="en-US" w:bidi="ar-SA" w:val="hu-HU"/>
        </w:rPr>
        <w:t>129/2014. (IV. 23.) Kt. határozattal a megállapodás módosítva.</w:t>
      </w:r>
      <w:r>
        <w:rPr>
          <w:rFonts w:ascii="Times New Roman" w:hAnsi="Times New Roman" w:cs="Times New Roman" w:eastAsia="Times New Roman"/>
          <w:color w:val="auto"/>
          <w:sz w:val="24"/>
          <w:szCs w:val="24"/>
          <w:lang w:eastAsia="en-US" w:bidi="ar-SA" w:val="hu-HU"/>
        </w:rPr>
        <w:t xml:space="preserve"> 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  <w:lang w:eastAsia="en-US" w:bidi="ar-SA" w:val="hu-HU"/>
        </w:rPr>
        <w:t>Végrehajtásáról szóló jelentést elfogadta: 204/2014. (VI. 18.) Kt. hat.</w:t>
      </w:r>
    </w:p>
  </w:comment>
  <w:comment w:id="8" w:author="Herga Marcsi" w:date="2014-04-25T08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93/2014. (IV. 23.) Kt.</w:t>
      </w:r>
    </w:p>
  </w:comment>
  <w:comment w:id="9" w:author="Herga Marcsi" w:date="2014-04-25T08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93/2014. (IV. 23.) Kt.</w:t>
      </w:r>
    </w:p>
  </w:comment>
  <w:comment w:id="10" w:author="Herga Marcsi" w:date="2014-09-12T08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28/2014. (IX. 10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5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shares/COMPLEX/Polg%C3%A1rmesteri%20Hivatal%20Ir%C3%A1ny%C3%ADt%C3%A1si%20Rendszere/K%C3%A9pvisel%C5%91-test%C3%BClet/2015/03_11/03.%2011.%20ny%C3%ADlt%20kivonat.docx" \l "hat8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84/2015. (III. 11.) Kt. hat.</w:t>
      </w:r>
      <w:r>
        <w:rPr>
          <w:rStyle w:val="InternetLink"/>
          <w:b/>
        </w:rPr>
        <w:fldChar w:fldCharType="end"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6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shares/COMPLEX/Polg%C3%A1rmesteri%20Hivatal%20Ir%C3%A1ny%C3%ADt%C3%A1si%20Rendszere/K%C3%A9pvisel%C5%91-test%C3%BClet/2016/02_17/02.%2017.%20ny%C3%ADlt%20kivonat.docx" \l "hat4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5/2016. (II. 17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4. július 31-re módosította: </w:t>
      </w:r>
      <w:r>
        <w:fldChar w:fldCharType="begin"/>
      </w:r>
      <w:r>
        <w:rPr>
          <w:rStyle w:val="InternetLink"/>
          <w:b/>
        </w:rPr>
        <w:instrText xml:space="preserve"> HYPERLINK "../06_18/06.%2018.%20ny%C3%ADlt%20kivonat.doc" \l "hat17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176/2014. (VI. 18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28"/>
        </w:tabs>
        <w:ind w:left="3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llerkinga@bp16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45:00Z</dcterms:created>
  <dc:creator>Herga Marcsi</dc:creator>
  <dc:description/>
  <cp:keywords/>
  <dc:language>en-US</dc:language>
  <cp:lastModifiedBy>Herga Marcsi</cp:lastModifiedBy>
  <cp:lastPrinted>2014-03-04T07:59:00Z</cp:lastPrinted>
  <dcterms:modified xsi:type="dcterms:W3CDTF">2016-02-22T11:46:00Z</dcterms:modified>
  <cp:revision>63</cp:revision>
  <dc:subject/>
  <dc:title>BUDAPEST FŐVÁROS XVI</dc:title>
</cp:coreProperties>
</file>