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>
          <w:szCs w:val="28"/>
        </w:rPr>
      </w:pPr>
      <w:r>
        <w:rPr>
          <w:szCs w:val="28"/>
        </w:rPr>
        <w:t>a 2014. május 14-én (szerdán) a Budapest XVI. kerületi Polgármesteri Hivatal nagytermében (1163 Budapest, Havashalom u. 43. fszt. 18.) a Budapest Főváros XVI. kerületi Önkormányzat Képviselő-testülete 7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0/2014. (V. 14.) Kt. </w:t>
        <w:tab/>
        <w:t>A Képviselő-testület a „</w:t>
      </w:r>
      <w:r>
        <w:rPr>
          <w:color w:val="000000"/>
          <w:sz w:val="28"/>
          <w:szCs w:val="28"/>
        </w:rPr>
        <w:t>A Fővárosi Pedagógiai Szakszolgálat Főigazgatói beosztás ellátására benyújtott pályázati anyag véleményezése</w:t>
      </w:r>
      <w:r>
        <w:rPr>
          <w:bCs/>
          <w:sz w:val="28"/>
          <w:szCs w:val="28"/>
        </w:rPr>
        <w:t>” tárgyában benyújtott sürgősségi indítványt a meghívóban 3. sorszám alatt jegyzett napirend előt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május 14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31/2014. (V. 14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</w:r>
      <w:r>
        <w:rPr>
          <w:color w:val="000000"/>
          <w:sz w:val="28"/>
          <w:szCs w:val="28"/>
        </w:rPr>
        <w:t>A Sashalmi Manoda Óvoda magasabb vezetői megbízására kiírt pályázattal kapcsolatos dönt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 xml:space="preserve">A Centenáriumi Általános Iskola és Szakiskola vezetői megbízására kiírt pályázatra érkezett anyag véleményezés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 xml:space="preserve">A Budapest XVI. kerületi Szerb Antal Gimnázium vezetői megbízására kiírt pályázatra érkezett anyagok véleményezése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A Budapest XVI. kerületi Kölcsey Ferenc Általános Iskola vezetői megbízására kiírt pályázatra érkezett anyag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 xml:space="preserve">A Budapest XVI. kerületi Jókai Mór Általános Iskola vezetői megbízására kiírt pályázatra érkezett anyagok véleményezése </w:t>
      </w:r>
    </w:p>
    <w:p>
      <w:pPr>
        <w:pStyle w:val="Normal"/>
        <w:ind w:left="4402" w:hanging="1278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Corvin Művelődési Ház magasabb vezetői megbízására kiírt pályázattal kapcsolatos dönt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Web"/>
        <w:spacing w:before="0" w:after="0"/>
        <w:ind w:left="3125" w:hanging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A Fővárosi Pedagógiai Szakszolgálat Főigazgatói beosztás ellátására benyújtott pályázati anyag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4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 Sashalmi Piac Kft. 2013. üzleti évről készített éves beszámolójának elfogadására, valamint a Felügyelő Bizottsági tagok megbízásának hosszabb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 Kertvárosi Sportlétesítményeket Üzemeltető Kft. 2013. üzleti évről készített éves beszámolójának elfogadására, valamint a Felügyelő Bizottsági tagok megbízásának hosszabb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a REHAB-XVI. Kft. 2013. üzleti évről készített éves beszámolójának elfogadására, valamint a Felügyelő Bizottsági tagok megbízásának hosszabb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Hozzájárulás a XVI. Kerület Kertvárosi Egészségügyi Szolgálata által kötendő bérleti szerződéshez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Javaslat a 1162 Budapest, Bekecs u. 47. szám alatti 114989 hrsz-ú ingatlan elidegen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Javaslat a Budapest XVI. kerület Hősök fasora – Galgahévíz utca 102767/1 hrsz-ú ingatlan telekhatár-rend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8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124" w:hanging="9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Budapest XVI. kerület, Villő utcai közterületen, szobor elhelyezése és önkormányzati tulajdonba vétel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68" w:leader="none"/>
        </w:tabs>
        <w:ind w:left="3124" w:hanging="8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Átfogó értékelés a Budapest Főváros XVI. kerületi Önkormányzat 2013. évi gyermekjóléti és gyermekvédelmi feladatainak ellát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Javaslat kerületi alapítványok közművelődési tevékenység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ulturális és Sport Bizottság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Javaslat kerületi alapítványok sporttevékenység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ulturális és Sport Bizottság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</w:r>
      <w:r>
        <w:rPr>
          <w:bCs/>
          <w:sz w:val="28"/>
          <w:szCs w:val="28"/>
        </w:rPr>
        <w:t>Jelentés Budapest Főváros XVI. kerületének 2013. évi környezeti állapot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.</w:t>
        <w:tab/>
      </w:r>
      <w:r>
        <w:rPr>
          <w:bCs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3124" w:hanging="99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22.</w:t>
        <w:tab/>
        <w:t xml:space="preserve">Interpelláció: </w:t>
      </w:r>
      <w:r>
        <w:rPr>
          <w:i w:val="false"/>
          <w:sz w:val="28"/>
          <w:szCs w:val="28"/>
        </w:rPr>
        <w:t>„Üzlet lehet-e a gyermek?”</w:t>
      </w:r>
    </w:p>
    <w:p>
      <w:pPr>
        <w:pStyle w:val="Normal"/>
        <w:tabs>
          <w:tab w:val="clear" w:pos="708"/>
          <w:tab w:val="left" w:pos="1368" w:leader="none"/>
        </w:tabs>
        <w:ind w:left="4686" w:hanging="1562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lozs András képviselő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/>
      </w:pPr>
      <w:r>
        <w:rPr>
          <w:sz w:val="28"/>
          <w:szCs w:val="28"/>
        </w:rPr>
        <w:t>23.</w:t>
        <w:tab/>
      </w:r>
      <w:r>
        <w:rPr>
          <w:bCs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firstLine="227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32/2014. (V. 14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13/2014. (I. 2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/2014. (II. 12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/2014. (III. 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/2014. (II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/2014. (IV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május 14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firstLine="227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Sashalmi Manoda Óvoda magasabb vezetői megbízására kiírt pályázattal kapcsolatos dönt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133/2014. (V. 14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 xml:space="preserve"> </w:t>
        <w:tab/>
        <w:t>Budapest Főváros XVI. kerületi Önkormányzat Képviselő-testülete 2014. augusztus 1-jétől 2019. július 31-ig megbízza Benisné Hepp Zsuzsát a Sashalmi Manoda Óvoda (1163 Budapest, Könyvtár u. 26.) intézményvezetői teendőinek ellátásával.</w:t>
      </w:r>
    </w:p>
    <w:p>
      <w:pPr>
        <w:pStyle w:val="NormlWeb"/>
        <w:spacing w:before="0" w:after="0"/>
        <w:ind w:left="3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lapilletményét a közalkalmazottak jogállásáról szóló 1992. évi XXXIII. törvény és a nemzeti köznevelésről szóló 2011. évi CXC. törvény előírásai szerint, vezetői pótlékát a Képviselő-testület 17/2014. (I. 22.) határozata alapján állapítja meg.</w:t>
      </w:r>
    </w:p>
    <w:p>
      <w:pPr>
        <w:pStyle w:val="NormlWeb"/>
        <w:spacing w:before="0" w:after="0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kéri a polgármestert, hogy gondoskodjon a vezetői megbízást elfogadó nyilatkozat beszerzéséről, valamint a vezetői megbízással kapcsolatos munkaügyi dokumentumok átadásáról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2014. július 31.</w:t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firstLine="227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 xml:space="preserve">A Centenáriumi Általános Iskola és Szakiskola vezetői megbízására kiírt pályázatra érkezett anyag véleményezés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34/2014. (V. 14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javasolja az Emberi Erőforrások Miniszterének, hogy bízza meg öt évre </w:t>
      </w:r>
      <w:r>
        <w:rPr>
          <w:color w:val="000000"/>
          <w:sz w:val="28"/>
          <w:szCs w:val="28"/>
        </w:rPr>
        <w:t>Horváthné Sabáli Évát</w:t>
      </w:r>
      <w:r>
        <w:rPr>
          <w:sz w:val="28"/>
          <w:szCs w:val="28"/>
        </w:rPr>
        <w:t xml:space="preserve"> a Centenáriumi Általános Iskola és Szakiskola intézményvezetéséve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javaslatot juttassa el az Emberi Erőforrások Miniszteréhez, és a Klebelsberg Intézményfenntartó Központhoz.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1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 xml:space="preserve">A Budapest XVI. kerületi Szerb Antal Gimnázium vezetői megbízására kiírt pályázatra érkezett anyagok véleményezés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35/2014. (V. 14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javasolja az Emberi Erőforrások Miniszterének, hogy bízza meg öt évre </w:t>
      </w:r>
      <w:r>
        <w:rPr>
          <w:color w:val="000000"/>
          <w:sz w:val="28"/>
          <w:szCs w:val="28"/>
        </w:rPr>
        <w:t>Inotai Istvánt</w:t>
      </w:r>
      <w:r>
        <w:rPr>
          <w:sz w:val="28"/>
          <w:szCs w:val="28"/>
        </w:rPr>
        <w:t xml:space="preserve"> a Budapest XVI. kerületi Szerb Antal Gimnázium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intézményvezetés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, hogy a javaslatot juttassa el az Emberi Erőforrások Miniszteréhez, és a Klebelsberg Intézményfenntartó Központhoz.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Budapest XVI. kerületi Kölcsey Ferenc Általános Iskola vezetői megbízására kiírt pályázatra érkezett anyag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36/2014. (V. 14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javasolja az Emberi Erőforrások Miniszterének, hogy bízza meg öt évre </w:t>
      </w:r>
      <w:r>
        <w:rPr>
          <w:color w:val="000000"/>
          <w:sz w:val="28"/>
          <w:szCs w:val="28"/>
        </w:rPr>
        <w:t>Dobre Lajost</w:t>
      </w:r>
      <w:r>
        <w:rPr>
          <w:sz w:val="28"/>
          <w:szCs w:val="28"/>
        </w:rPr>
        <w:t xml:space="preserve"> a Budapest XVI. kerületi Kölcsey Ferenc Általános Iskola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intézményvezetéséve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javaslatot juttassa el az Emberi Erőforrások Miniszteréhez, és a Klebelsberg Intézményfenntartó Központhoz.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 xml:space="preserve">A Budapest XVI. kerületi Jókai Mór Általános Iskola vezetői megbízására kiírt pályázatra érkezett anyagok véleményezése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</w:tabs>
        <w:ind w:left="3124" w:hanging="99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7/2014. (V. 14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javasolja az Emberi Erőforrások Miniszterének, hogy bízza meg öt évre Bohus Mihályt a Budapest XVI. kerületi Jókai Mór Általános Iskola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intézményvezetéséve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javaslatot juttassa el az Emberi Erőforrások Miniszteréhez, és a Klebelsberg Intézményfenntartó Központhoz.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3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firstLine="227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Corvin Művelődési Ház magasabb vezetői megbízására kiírt pályázattal kapcsolatos dönt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38/2014. (V. 14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ab/>
        <w:t xml:space="preserve">Budapest Főváros XVI. kerületi Önkormányzat Képviselő-testülete a Corvin Művelődési Ház magasabb vezetőjének megbízza Kovácsné Szabó Csillát 2014. július 1-jétől 2019. június 30-áig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illetményét a közalkalmazottak jogállásáról szóló 1992. évi XXXIII. törvény előírásai szerint, vezetői pótlékát a pótlékalap 225% -ában, azaz 45.000.-Ft-ban állapítja meg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 vezetői megbízást elfogadó nyilatkozat beszerzéséről, a vezetői megbízással kapcsolatos munkaügyi dokumentumok átadásáról.</w:t>
      </w:r>
    </w:p>
    <w:p>
      <w:pPr>
        <w:pStyle w:val="Normal"/>
        <w:ind w:left="3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firstLine="227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A Fővárosi Pedagógiai Szakszolgálat Főigazgatói beosztás ellátására benyújtott pályázati anyag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commentRangeStart w:id="6"/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139/2014. (V. 14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  <w:szCs w:val="28"/>
        </w:rPr>
        <w:t xml:space="preserve"> </w:t>
        <w:tab/>
      </w:r>
      <w:r>
        <w:rPr>
          <w:spacing w:val="-3"/>
          <w:sz w:val="28"/>
          <w:szCs w:val="28"/>
        </w:rPr>
        <w:t xml:space="preserve">Budapest Főváros XVI. kerületi Önkormányzat Képviselő-testülete elfogadásra javasolja az </w:t>
      </w:r>
      <w:r>
        <w:rPr>
          <w:sz w:val="28"/>
          <w:szCs w:val="28"/>
        </w:rPr>
        <w:t>Emberi Erőforrások Minisztériumának Mosányi Emőke Főigazgatói beosztás ellátására benyújtott pályázatát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Web"/>
        <w:spacing w:before="0" w:after="0"/>
        <w:ind w:left="31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elkéri a polgármestert, hogy juttassa el a Képviselő-testület véleményét a Klebelsberg Intézményfenntartó Központ Köznevelés-igazgatási Főosztály részére.</w:t>
      </w:r>
    </w:p>
    <w:p>
      <w:pPr>
        <w:pStyle w:val="NormlWeb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2014. május 30.</w:t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27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Sashalmi Piac Kft. 2013. üzleti évről készített éves beszámolójának elfogadására, valamint a Felügyelő Bizottsági tagok megbízásának hosszabb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0/2014. (V. 14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Sashalmi Piac Ingatlanfejlesztő, Beruházó és Üzemeltető Kft. (Cg.: 01-09-916352, székhelye: 1163 Budapest, Sashalmi tér 1., képviseli: Kozma Viktor) felügyelőbizottsági tagjainak megbízatását 2014. december 31-ig meghosszabbítja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1/2014. (V. 14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Sashalmi Piac Ingatlanfejlesztő, Beruházó és Üzemeltető Kft. (Cg.: 01-09-916352, székhelye: 1163 Budapest, Sashalmi tér 1., képviseli: Kozma Viktor) alapító okiratának módosításokkal egységes szerkezetbe foglalt változatát jelen előterjesztés 1. sz melléklete szerinti tartalommal elfogadja, ezzel egyidejűleg dönt a társaság 2013. évi V. törvény alapján történő továbbműködéséről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2/2014. (V. 14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3. évi 4 962 E Ft-os adózott eredménye a Kft.-nél maradjon, és ez az összeg átvezetésre kerüljön az Eredménytartalékba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2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3/2014. (V. 14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3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Kertvárosi Sportlétesítményeket Üzemeltető Kft. 2013. üzleti évről készített éves beszámolójának elfogadására, valamint a Felügyelő Bizottsági tagok megbízásának hosszabb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4/2014. (V. 14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Kertvárosi Sportlétesítményeket Üzemeltető Kft. (Cg.: 01-09-878027, székhelye: 1163 Budapest, Havashalom u. 41., képviseli: Rátonyi Gábor) felügyelőbizottsági tagjainak megbízatását 2014. december 31-ig meghosszabbítja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5/2014. (V. 14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Kertvárosi Sportlétesítményeket Üzemeltető Kft. (Cg.: 01-09-878027, székhelye: 1163 Budapest, Havashalom u. 41., képviseli: Rátonyi Gábor) alapító okiratának módosításokkal egységes szerkezetbe foglalt változatát jelen előterjesztés 1. sz melléklete szerinti tartalommal elfogadja, ezzel egyidejűleg dönt a társaság 2013. évi V. törvény alapján történő továbbműködéséről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6/2014. (V. 14.) Kt.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 elfogadja, hogy a Kertvárosi Sportlétesítményeket Üzemeltető Kft. (Cg.: 01-09-878027, székhelye: 1163 Budapest, Havashalom u. 41., képviseli: Rátonyi Gábor)  2013. évi 4 879 E Ft-os adózott eredménye a Kft.-nél maradjon, és ez az összeg átvezetésre kerüljön az Eredménytartalékba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2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7/2014. (V. 14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, a Kertvárosi Sportlétesítményeket Üzemeltető Kft. (Cg.: 01-09-878027, székhelye: 1163 Budapest, Havashalom u. 41., képviseli: Rátonyi Gábor)  2013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 REHAB-XVI. Kft. 2013. üzleti évről készített éves beszámolójának elfogadására, valamint a Felügyelő Bizottsági tagok megbízásának hosszabb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8/2014. (V. 14.) Kt. </w:t>
        <w:tab/>
        <w:t xml:space="preserve">A Képviselő-testület hozzájárul ahhoz, hogy Szabó Barbara részt vegyen a következő szavazásokban ennél a napirendnél. 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május 14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9 igen, 4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9/2014. (V. 14.) Kt. </w:t>
        <w:tab/>
        <w:t>A Képviselő-testület hozzájárul ahhoz, hogy dr. Környeiné Rátz Katalin részt vegyen a következő szavazásokban ennél a napirendnél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május 14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0/2014. (V. 14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REHAB-XVI. Foglalkoztató és Szolgáltató Kft. (Cg.: 01-09-697529, székhely: 1161 Budapest Pálya u. 48., képviseli: Siklósi Attila Csaba) felügyelőbizottsági tagjainak megbízatását 2014. december 31-ig meghosszabbítja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1/2014. (V. 14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 REHAB-XVI. Foglalkoztató és Szolgáltató Kft. (Cg.: 01-09-697529, székhely: 1161 Budapest Pálya u. 48., képviseli: Siklósi Attila Csaba) alapító okiratának módosításokkal egységes szerkezetbe foglalt változatát jelen előterjesztés 1. sz melléklete szerinti tartalommal elfogadja, ezzel egyidejűleg dönt a társaság 2013. évi V. törvény alapján történő továbbműködéséről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2/2014. (V. 14.) Kt.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, a REHAB-XVI. Foglalkoztató és Szolgáltató Kft. (Cg.: 01-09-697529, székhely: 1161 Budapest Pálya u. 48., képviseli: Siklósi Attila Csaba)  2013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 xml:space="preserve">Hozzájárulás a XVI. Kerület Kertvárosi Egészségügyi Szolgálata által kötendő bérleti szerződéshez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3/2014. (V. 14.) Kt.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hozzájárul a XVI. Kerület Kertvárosi Egészségügyi Szolgálata (Budapest XVI. kerület Tekla utca 2/c.) és a KA-Medical 2012 Kft.  (székhely: 1165 Budapest, Farkashalom u. 57.; cg: 01-09-982107; képviseli: Kátai István ügyvezető) közötti, az előterjesztés 2. sz. mellékletében szereplő, a 1163 Budapest Tekla u. 2/c szám alatti rendelő földszinti 059. számú, 10,47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erületű helyiség bérlésére vonatkozó, 2014. május 15. napjától határozatlan időre szóló Bérleti Szerződés megkötéséhez.</w:t>
      </w:r>
    </w:p>
    <w:p>
      <w:pPr>
        <w:pStyle w:val="Normal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</w:t>
      </w:r>
      <w:r>
        <w:rPr>
          <w:rFonts w:cs="Times New Roman" w:ascii="Times New Roman" w:hAnsi="Times New Roman"/>
          <w:sz w:val="28"/>
          <w:szCs w:val="28"/>
        </w:rPr>
        <w:t>:</w:t>
        <w:tab/>
        <w:t>a határozat közlésére: 2014. május 15.</w:t>
      </w:r>
    </w:p>
    <w:p>
      <w:pPr>
        <w:pStyle w:val="Szvegtrzsbehzssal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a 1162 Budapest, Bekecs u. 47. szám alatti 114989 hrsz-ú ingatlan elidegen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54/2014. (V. 14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  <w:szCs w:val="28"/>
        </w:rPr>
        <w:tab/>
        <w:t xml:space="preserve">Budapest Főváros XVI. kerületi Önkormányzat Képviselő-testülete úgy dönt, hogy a 1162 Budapest, Bekecs u. 47. szám alatti 114989 hrsz-ú ingatlanból </w:t>
      </w:r>
      <w:r>
        <w:rPr>
          <w:iCs/>
          <w:sz w:val="28"/>
          <w:szCs w:val="28"/>
        </w:rPr>
        <w:t xml:space="preserve">nem értékesít </w:t>
      </w:r>
      <w:r>
        <w:rPr>
          <w:sz w:val="28"/>
          <w:szCs w:val="28"/>
        </w:rPr>
        <w:t xml:space="preserve">1844/1866 tulajdoni hányadot </w:t>
      </w:r>
      <w:r>
        <w:rPr>
          <w:iCs/>
          <w:sz w:val="28"/>
          <w:szCs w:val="28"/>
        </w:rPr>
        <w:t xml:space="preserve">a </w:t>
      </w:r>
      <w:r>
        <w:rPr>
          <w:sz w:val="28"/>
          <w:szCs w:val="28"/>
        </w:rPr>
        <w:t>Lovas Autójavító Bt. (székhely:1162 Budapest, Bekecs u. 47. ; cjsz: 01-06-210527; adószám: 28301448-2-42; képviseli: Lovas Ferenc) részére.</w:t>
      </w:r>
    </w:p>
    <w:p>
      <w:pPr>
        <w:pStyle w:val="TextBody"/>
        <w:ind w:left="2835" w:hanging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4. május 31.</w:t>
      </w:r>
    </w:p>
    <w:p>
      <w:pPr>
        <w:pStyle w:val="Szvegtrzsbehzssal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Budapest XVI. kerület Hősök fasora – Galgahévíz utca 102767/1 hrsz-ú ingatlan telekhatár-rendez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color w:val="FF0000"/>
          <w:sz w:val="28"/>
        </w:rPr>
      </w:pPr>
      <w:r>
        <w:rPr>
          <w:sz w:val="28"/>
        </w:rPr>
        <w:t xml:space="preserve">155/2014. (V. 14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shares/COMPLEX/Polg%C3%A1rmesteri%20Hivatal%20Ir%C3%A1ny%C3%ADt%C3%A1si%20Rendszere/K%C3%A9pvisel%C5%91-test%C3%BClet/2016/02_17/02.%2017.%20ny%C3%ADlt%20kivonat.docx" \l "hat53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3/2016. (II. 17.) Kt. hat.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Budapest XVI. kerület, Villő utcai közterületen, szobor elhelyezése és önkormányzati tulajdonba vétel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6/2014. (V. 14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támogatja a civil kezdeményezéssel felállítandó, mintegy 1,5 m magas, 40x50 cm keresztmetszetű, </w:t>
      </w:r>
      <w:r>
        <w:rPr>
          <w:i/>
          <w:sz w:val="28"/>
          <w:szCs w:val="28"/>
        </w:rPr>
        <w:t>„Beni a hűséges eb”</w:t>
      </w:r>
      <w:r>
        <w:rPr>
          <w:sz w:val="28"/>
          <w:szCs w:val="28"/>
        </w:rPr>
        <w:t xml:space="preserve"> szobor létrehozását az alábbi szöveg felirattal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Beni, a hűség mintaképe, a Kertváros kutyája. Ő szimbolizálja az ember és az állat közti örök szövetséget. A kutya segít az embernek élni és túlélni.”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sz w:val="28"/>
          <w:szCs w:val="28"/>
        </w:rPr>
        <w:t xml:space="preserve">A Képviselő-testület jóváhagyja továbbá a szobor elhelyezését a Budapest XVI. kerület, Villő utcai, a kialakított parkolót határoló zöldfelületű, önkormányzati tulajdonú közterületen, a </w:t>
      </w:r>
      <w:r>
        <w:rPr>
          <w:bCs/>
          <w:sz w:val="28"/>
          <w:szCs w:val="28"/>
        </w:rPr>
        <w:t>23/2014. (II.24.) számú KFÜB határozatában foglalt feltételekkel.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A Képviselő-testület támogatja továbbá a szobor önkormányzati tulajdonba való átvételét és gondozását.</w:t>
      </w:r>
    </w:p>
    <w:p>
      <w:pPr>
        <w:pStyle w:val="Normal"/>
        <w:ind w:left="216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május 31.</w:t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Átfogó értékelés a Budapest Főváros XVI. kerületi Önkormányzat 2013. évi gyermekjóléti és gyermekvédelmi feladatainak ellát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7/2014. (V. 14.) Kt.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elfogadja az előterjesztés 1. számú mellékletét képező átfogó értékelést a Budapest Főváros XVI. kerületi Önkormányzat 2013. évi gyermekjóléti és gyermekvédelmi feladatainak ellátásáról.</w:t>
      </w:r>
    </w:p>
    <w:p>
      <w:pPr>
        <w:pStyle w:val="Normal"/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átfogó értékelést küldje meg Budapest Főváros Kormányhivatala Szociális és Gyámhivatalának.</w:t>
      </w:r>
    </w:p>
    <w:p>
      <w:pPr>
        <w:pStyle w:val="Normal"/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május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Javaslat kerületi alapítványok közművelődési tevékenység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ulturális és Sport Bizottság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8/2014. (V. 14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Fasori Gyermekekért Alapítvány</w:t>
      </w:r>
      <w:r>
        <w:rPr>
          <w:sz w:val="28"/>
          <w:szCs w:val="28"/>
        </w:rPr>
        <w:t xml:space="preserve"> „…határon innen, határon túl…”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című pályázatát a 122/2014. (IV. 14.) KS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130.000</w:t>
      </w:r>
      <w:r>
        <w:rPr>
          <w:sz w:val="28"/>
          <w:szCs w:val="28"/>
        </w:rPr>
        <w:t>,- Ft-tal támogatja az Önkormányzat 2014. évi költségvetésének közművelődés támogatása keret közművelődési pályázatok alkerete terhére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a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2014. évi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ind w:left="-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9/2014. (V. 14.) Kt.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zent-Györgyi Albert iskola Alapítvány</w:t>
      </w:r>
      <w:r>
        <w:rPr>
          <w:sz w:val="28"/>
          <w:szCs w:val="28"/>
        </w:rPr>
        <w:t xml:space="preserve"> „Honfoglaláskori hagyományaink” című pályázatát a 132/2014. (IV. 14.) KSB határozatban tett javaslat figyelembe vételével </w:t>
      </w:r>
      <w:r>
        <w:rPr>
          <w:b/>
          <w:sz w:val="28"/>
          <w:szCs w:val="28"/>
        </w:rPr>
        <w:t>100.000</w:t>
      </w:r>
      <w:r>
        <w:rPr>
          <w:sz w:val="28"/>
          <w:szCs w:val="28"/>
        </w:rPr>
        <w:t>,- Ft-tal támogatja az Önkormányzat 2014. évi költségvetésének közművelődés támogatása keret közművelődési pályázatok alkerete terh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ind w:left="-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60/2014. (V. 14.) Kt.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Varázsműhely Művészeti Alapítvány</w:t>
      </w:r>
      <w:r>
        <w:rPr>
          <w:sz w:val="28"/>
          <w:szCs w:val="28"/>
        </w:rPr>
        <w:t xml:space="preserve"> „"Varázslatos programsorozat 2014." A CINKOTAI TÁJHÁZ ÉS NÉPRAJZI ÉLMÉNYTÁRBAN” című pályázatát a 136/2014. (IV. 14.) KSB határozatban tett javaslat figyelembe vételével </w:t>
      </w:r>
      <w:r>
        <w:rPr>
          <w:b/>
          <w:sz w:val="28"/>
          <w:szCs w:val="28"/>
        </w:rPr>
        <w:t>300.000</w:t>
      </w:r>
      <w:r>
        <w:rPr>
          <w:sz w:val="28"/>
          <w:szCs w:val="28"/>
        </w:rPr>
        <w:t>,- Ft-tal támogatja az Önkormányzat 2014. évi költségvetésének közművelődés támogatása keret közművelődési pályázatok alkerete terh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1/2014. (V. 14.) Kt. 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bCs/>
          <w:color w:val="000000"/>
          <w:sz w:val="28"/>
          <w:szCs w:val="28"/>
        </w:rPr>
        <w:t>Hittel a Nemzetért Alapítvány „</w:t>
      </w:r>
      <w:r>
        <w:rPr>
          <w:sz w:val="28"/>
          <w:szCs w:val="28"/>
        </w:rPr>
        <w:t xml:space="preserve">Mindszenty bíboros tiszteletére konferencia” című pályázatát a 139/2014. (IV. 14.) KSB határozatban tett javaslat figyelembe vételével 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  <w:lang w:val="en-US" w:eastAsia="en-US"/>
        </w:rPr>
        <w:t>.000</w:t>
      </w:r>
      <w:r>
        <w:rPr>
          <w:sz w:val="28"/>
          <w:szCs w:val="28"/>
        </w:rPr>
        <w:t>,- Ft-tal támogatja az Önkormányzat 2014. évi költségvetésének közművelődés támogatása keret közművelődési pályázatok alkerete terh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ind w:left="-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62/2014. (V. 14.) Kt.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bCs/>
          <w:color w:val="000000"/>
          <w:sz w:val="28"/>
          <w:szCs w:val="28"/>
        </w:rPr>
        <w:t>Hittel a Nemzetért Alapítvány „</w:t>
      </w:r>
      <w:r>
        <w:rPr>
          <w:color w:val="000000"/>
          <w:sz w:val="28"/>
          <w:szCs w:val="28"/>
        </w:rPr>
        <w:t>Wass Albert Emlékünnepség”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című pályázatát a 140/2014. (IV. 14.) KSB határozatban tett javaslat figyelembe vételével 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  <w:lang w:val="en-US" w:eastAsia="en-US"/>
        </w:rPr>
        <w:t>.000</w:t>
      </w:r>
      <w:r>
        <w:rPr>
          <w:sz w:val="28"/>
          <w:szCs w:val="28"/>
        </w:rPr>
        <w:t>,- Ft-tal támogatja az Önkormányzat 2014. évi költségvetésének közművelődés támogatása keret közművelődési pályázatok alkerete terh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ind w:left="-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3/2014. (V. 14.) Kt. </w:t>
      </w:r>
      <w:r>
        <w:rPr>
          <w:rStyle w:val="Jegyzethivatkozs"/>
          <w:vanish w:val="false"/>
        </w:rPr>
      </w:r>
      <w:commentRangeEnd w:id="27"/>
      <w:r>
        <w:commentReference w:id="27"/>
      </w:r>
      <w:r>
        <w:rPr>
          <w:sz w:val="28"/>
        </w:rPr>
        <w:tab/>
      </w:r>
      <w:r>
        <w:rPr>
          <w:b/>
          <w:sz w:val="28"/>
          <w:szCs w:val="28"/>
        </w:rPr>
        <w:t xml:space="preserve">Budapest Főváros XVI. kerületi Önkormányzat Képviselő-testülete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412-es Cserkészekért Alapítvány</w:t>
      </w:r>
      <w:r>
        <w:rPr>
          <w:sz w:val="28"/>
          <w:szCs w:val="28"/>
        </w:rPr>
        <w:t xml:space="preserve"> „Jubileumi Kalazanti Bál” című pályázatát a </w:t>
      </w:r>
      <w:r>
        <w:rPr>
          <w:b/>
          <w:sz w:val="28"/>
          <w:szCs w:val="28"/>
        </w:rPr>
        <w:t>142/2014. (IV. 14.)  KSB</w:t>
      </w:r>
      <w:r>
        <w:rPr>
          <w:sz w:val="28"/>
          <w:szCs w:val="28"/>
        </w:rPr>
        <w:t xml:space="preserve"> határozatban tett javaslat figyelembe vételével 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  <w:lang w:val="en-US" w:eastAsia="en-US"/>
        </w:rPr>
        <w:t>.000</w:t>
      </w:r>
      <w:r>
        <w:rPr>
          <w:sz w:val="28"/>
          <w:szCs w:val="28"/>
        </w:rPr>
        <w:t>,- Ft-tal támogatja az Önkormányzat 2014. évi költségvetésének közművelődés támogatása keret közművelődési pályázatok alkerete terhé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ind w:left="-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lius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Javaslat kerületi alapítványok sporttevékenység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ulturális és Sport Bizottság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4/2014. (V. 14.) Kt. </w:t>
      </w:r>
      <w:r>
        <w:rPr>
          <w:rStyle w:val="Jegyzethivatkozs"/>
          <w:vanish w:val="false"/>
        </w:rPr>
      </w:r>
      <w:commentRangeEnd w:id="28"/>
      <w:r>
        <w:commentReference w:id="2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color w:val="000000"/>
          <w:sz w:val="28"/>
          <w:szCs w:val="28"/>
          <w:lang w:val="en-US" w:eastAsia="en-US"/>
        </w:rPr>
        <w:t>Varázsműhely Művészeti Alapítvány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„"Manótorna"-mozgásos rekreáció, egészségmegőrzés-kerületünk picinyeinek és szüleiknek, valamint baba-mama torna, babamasszázs és kismamatorna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 xml:space="preserve"> tárgyú pályázatát a 181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2014. (IV. 14.) KS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 w:eastAsia="en-US"/>
        </w:rPr>
        <w:t>0.000</w:t>
      </w:r>
      <w:r>
        <w:rPr>
          <w:sz w:val="28"/>
          <w:szCs w:val="28"/>
        </w:rPr>
        <w:t>,- Ft-tal támogatja az Önkormányzat 2014. évi költségvetésének kerületi sport támogatása keret pályázati alkerete terh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nius 15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65/2014. (V. 14.) Kt.</w:t>
      </w:r>
      <w:r>
        <w:rPr>
          <w:rStyle w:val="Jegyzethivatkozs"/>
          <w:vanish w:val="false"/>
        </w:rPr>
      </w:r>
      <w:commentRangeEnd w:id="29"/>
      <w:r>
        <w:commentReference w:id="29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Dávid Király Keresztény Kultúráért és Oktatásért Alapítvány</w:t>
      </w:r>
      <w:r>
        <w:rPr>
          <w:color w:val="000000"/>
          <w:sz w:val="28"/>
          <w:szCs w:val="28"/>
        </w:rPr>
        <w:t xml:space="preserve"> „</w:t>
      </w:r>
      <w:r>
        <w:rPr>
          <w:sz w:val="28"/>
          <w:szCs w:val="28"/>
        </w:rPr>
        <w:t>V. Tavaszváró Terepfutóverseny, Naplás-tó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 xml:space="preserve"> tárgyú pályázatát a 182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2014. (IV. 14.) KS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 w:eastAsia="en-US"/>
        </w:rPr>
        <w:t>0.000</w:t>
      </w:r>
      <w:r>
        <w:rPr>
          <w:sz w:val="28"/>
          <w:szCs w:val="28"/>
        </w:rPr>
        <w:t>,- Ft-tal támogatja az Önkormányzat 2014. évi költségvetésének kerületi sport támogatása keret pályázati alkerete terh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támogatási szerződés megkötését követően gondoskodjon a támogatás átutalásáról.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4. június 15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9.</w:t>
        <w:tab/>
        <w:t>Jelentés Budapest Főváros XVI. kerületének 2013. évi környezeti állapot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66/2014. (V. 14.) Kt.</w:t>
      </w:r>
      <w:r>
        <w:rPr>
          <w:rStyle w:val="Jegyzethivatkozs"/>
          <w:vanish w:val="false"/>
        </w:rPr>
      </w:r>
      <w:commentRangeEnd w:id="30"/>
      <w:r>
        <w:commentReference w:id="30"/>
      </w:r>
      <w:r>
        <w:rPr>
          <w:sz w:val="28"/>
        </w:rPr>
        <w:t xml:space="preserve"> </w:t>
        <w:tab/>
        <w:t>Budapest Főváros XVI. kerületi Önkormányzat Képviselő-testülete a 2013-as évről szóló környezeti állapotjelentést elfogadja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Felkéri a Polgármestert, hogy az Önkormányzat hivatalos lapján keresztül tájékoztassa a kerület lakosságát az állapotjelentés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4. máj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20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21.</w:t>
        <w:tab/>
      </w: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  <w:t xml:space="preserve">Interpelláció: </w:t>
      </w:r>
      <w:r>
        <w:rPr>
          <w:i w:val="false"/>
          <w:sz w:val="28"/>
          <w:szCs w:val="28"/>
        </w:rPr>
        <w:t>„Üzlet lehet-e a gyermek?”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lozs Andrá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8/2014. (V. 14.) Kt. </w:t>
        <w:tab/>
        <w:t>A Képviselő-testület Kovács Péter polgármester interpellációra adott válaszát elfogad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május 14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4-11-03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1" w:author="Herga Marcsi" w:date="2014-11-03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2" w:author="Herga Marcsi" w:date="2014-11-03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3" w:author="Herga Marcsi" w:date="2014-11-03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4" w:author="Herga Marcsi" w:date="2014-11-03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5" w:author="Herga Marcsi" w:date="2014-11-03T12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6" w:author="Herga Marcsi" w:date="2014-11-03T12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7" w:author="Herga Marcsi" w:date="2014-06-20T08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8" w:author="Herga Marcsi" w:date="2014-06-20T08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9" w:author="Herga Marcsi" w:date="2014-06-20T08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0" w:author="Herga Marcsi" w:date="2014-06-20T08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1" w:author="Herga Marcsi" w:date="2014-06-20T08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2" w:author="Herga Marcsi" w:date="2014-06-20T08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3" w:author="Herga Marcsi" w:date="2014-06-20T08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4" w:author="Herga Marcsi" w:date="2014-06-20T08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5" w:author="Herga Marcsi" w:date="2014-06-20T08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6" w:author="Herga Marcsi" w:date="2014-06-20T08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7" w:author="Herga Marcsi" w:date="2014-06-20T08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8" w:author="Herga Marcsi" w:date="2014-06-20T08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19" w:author="Herga Marcsi" w:date="2014-06-20T08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20" w:author="Herga Marcsi" w:date="2014-06-20T08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  <w:comment w:id="21" w:author="Herga Marcsi" w:date="2014-11-03T12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 xml:space="preserve">Végrehajtásáról szóló jelentést elfogadta: 254/2014. (X. 29.) Kt. </w:t>
      </w:r>
    </w:p>
  </w:comment>
  <w:comment w:id="22" w:author="Herga Marcsi" w:date="2014-12-19T08:43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00/2014. (XII. 10.) Kt. hat.</w:t>
      </w:r>
    </w:p>
  </w:comment>
  <w:comment w:id="23" w:author="Herga Marcsi" w:date="2015-04-03T08:35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0/2015. (IV. 1.) Kt. hat.</w:t>
      </w:r>
    </w:p>
  </w:comment>
  <w:comment w:id="24" w:author="Herga Marcsi" w:date="2014-12-19T08:43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00/2014. (XII. 10.) Kt. hat.</w:t>
      </w:r>
    </w:p>
  </w:comment>
  <w:comment w:id="25" w:author="Herga Marcsi" w:date="2014-12-19T08:44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00/2014. (XII. 10.) Kt. hat.</w:t>
      </w:r>
    </w:p>
  </w:comment>
  <w:comment w:id="26" w:author="Herga Marcsi" w:date="2014-12-19T08:44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00/2014. (XII. 10.) Kt. hat.</w:t>
      </w:r>
    </w:p>
  </w:comment>
  <w:comment w:id="27" w:author="Herga Marcsi" w:date="2014-12-19T08:45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00/2014. (XII. 10.) Kt. hat.</w:t>
      </w:r>
    </w:p>
  </w:comment>
  <w:comment w:id="28" w:author="Herga Marcsi" w:date="2014-12-19T08:45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00/2014. (XII. 10.) Kt. hat.</w:t>
      </w:r>
    </w:p>
  </w:comment>
  <w:comment w:id="29" w:author="Herga Marcsi" w:date="2014-12-19T08:45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00/2014. (XII. 10.) Kt. hat.</w:t>
      </w:r>
    </w:p>
  </w:comment>
  <w:comment w:id="30" w:author="Herga Marcsi" w:date="2014-06-20T08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5/2014. (VI. 18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eastAsia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ind w:left="426" w:hanging="426"/>
    </w:pPr>
    <w:rPr>
      <w:rFonts w:ascii="Arial" w:hAnsi="Arial" w:cs="Arial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3:00Z</dcterms:created>
  <dc:creator>Herga Marcsi</dc:creator>
  <dc:description/>
  <cp:keywords/>
  <dc:language>en-US</dc:language>
  <cp:lastModifiedBy>Herga Marcsi</cp:lastModifiedBy>
  <cp:lastPrinted>2014-05-15T10:16:00Z</cp:lastPrinted>
  <dcterms:modified xsi:type="dcterms:W3CDTF">2016-02-22T11:59:00Z</dcterms:modified>
  <cp:revision>8</cp:revision>
  <dc:subject/>
  <dc:title>BUDAPEST FŐVÁROS XVI</dc:title>
</cp:coreProperties>
</file>