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14. május 14-én (szerdán) a Budapest XVI. kerületi Polgármesteri Hivatal fszt. 18. sz. alatti nagytermében (1163 Budapest, Havashalom u. 43.) a Budapest Főváros XVI. kerületi Önkormányzat Képviselő-testülete 7.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 xml:space="preserve">VINCZE ÁGNES </w:t>
            </w:r>
          </w:p>
          <w:p>
            <w:pPr>
              <w:pStyle w:val="Normal"/>
              <w:ind w:firstLine="13"/>
              <w:jc w:val="both"/>
              <w:rPr>
                <w:sz w:val="28"/>
                <w:szCs w:val="28"/>
              </w:rPr>
            </w:pPr>
            <w:r>
              <w:rPr>
                <w:sz w:val="28"/>
                <w:szCs w:val="28"/>
              </w:rPr>
              <w:t xml:space="preserve">GILYÉN INCE </w:t>
            </w:r>
          </w:p>
          <w:p>
            <w:pPr>
              <w:pStyle w:val="Normal"/>
              <w:ind w:firstLine="13"/>
              <w:jc w:val="both"/>
              <w:rPr>
                <w:sz w:val="28"/>
                <w:szCs w:val="28"/>
              </w:rPr>
            </w:pPr>
            <w:r>
              <w:rPr>
                <w:sz w:val="28"/>
                <w:szCs w:val="28"/>
              </w:rPr>
              <w:t xml:space="preserve">DR. KÖRNYEINÉ RÁTZ KATALIN </w:t>
            </w:r>
          </w:p>
          <w:p>
            <w:pPr>
              <w:pStyle w:val="Normal"/>
              <w:ind w:firstLine="13"/>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pPr>
            <w:r>
              <w:rPr>
                <w:sz w:val="28"/>
                <w:szCs w:val="28"/>
              </w:rPr>
              <w:t xml:space="preserve">KOVÁCS RAYMUND </w:t>
            </w:r>
          </w:p>
          <w:p>
            <w:pPr>
              <w:pStyle w:val="Normal"/>
              <w:jc w:val="both"/>
              <w:rPr>
                <w:sz w:val="28"/>
                <w:szCs w:val="28"/>
              </w:rPr>
            </w:pPr>
            <w:r>
              <w:rPr>
                <w:sz w:val="28"/>
                <w:szCs w:val="28"/>
              </w:rPr>
              <w:t>SZÁSZ JÓZSEF</w:t>
            </w:r>
          </w:p>
          <w:p>
            <w:pPr>
              <w:pStyle w:val="Normal"/>
              <w:jc w:val="both"/>
              <w:rPr>
                <w:sz w:val="28"/>
                <w:szCs w:val="28"/>
              </w:rPr>
            </w:pPr>
            <w:r>
              <w:rPr>
                <w:sz w:val="28"/>
                <w:szCs w:val="28"/>
              </w:rPr>
              <w:t xml:space="preserve">ABONYI JÁNOS </w:t>
            </w:r>
          </w:p>
          <w:p>
            <w:pPr>
              <w:pStyle w:val="Normal"/>
              <w:ind w:firstLine="13"/>
              <w:rPr>
                <w:sz w:val="28"/>
                <w:szCs w:val="28"/>
              </w:rPr>
            </w:pPr>
            <w:r>
              <w:rPr>
                <w:sz w:val="28"/>
                <w:szCs w:val="28"/>
              </w:rPr>
              <w:t>DR. BÜKI TAMÁS</w:t>
            </w:r>
          </w:p>
          <w:p>
            <w:pPr>
              <w:pStyle w:val="Normal"/>
              <w:ind w:firstLine="13"/>
              <w:rPr>
                <w:sz w:val="28"/>
                <w:szCs w:val="28"/>
              </w:rPr>
            </w:pPr>
            <w:r>
              <w:rPr>
                <w:sz w:val="28"/>
                <w:szCs w:val="28"/>
              </w:rPr>
              <w:t xml:space="preserve">GYŐRI-MOLNÁR LAJOS </w:t>
            </w:r>
          </w:p>
          <w:p>
            <w:pPr>
              <w:pStyle w:val="Normal"/>
              <w:ind w:firstLine="13"/>
              <w:rPr>
                <w:sz w:val="28"/>
                <w:szCs w:val="28"/>
              </w:rPr>
            </w:pPr>
            <w:r>
              <w:rPr>
                <w:sz w:val="28"/>
                <w:szCs w:val="28"/>
              </w:rPr>
              <w:t>KOLOZS ANDRÁS</w:t>
            </w:r>
          </w:p>
          <w:p>
            <w:pPr>
              <w:pStyle w:val="Normal"/>
              <w:ind w:firstLine="13"/>
              <w:rPr>
                <w:sz w:val="28"/>
                <w:szCs w:val="28"/>
              </w:rPr>
            </w:pPr>
            <w:r>
              <w:rPr>
                <w:sz w:val="28"/>
                <w:szCs w:val="28"/>
              </w:rPr>
              <w:t>SZABÓ BARBARA</w:t>
            </w:r>
          </w:p>
        </w:tc>
      </w:tr>
    </w:tbl>
    <w:p>
      <w:pPr>
        <w:pStyle w:val="Normal"/>
        <w:ind w:firstLine="2698"/>
        <w:rPr>
          <w:sz w:val="28"/>
          <w:szCs w:val="28"/>
        </w:rPr>
      </w:pPr>
      <w:r>
        <w:rPr>
          <w:sz w:val="28"/>
          <w:szCs w:val="28"/>
        </w:rPr>
      </w:r>
    </w:p>
    <w:p>
      <w:pPr>
        <w:pStyle w:val="Normal"/>
        <w:ind w:firstLine="2698"/>
        <w:rPr>
          <w:b/>
          <w:b/>
          <w:sz w:val="28"/>
          <w:szCs w:val="28"/>
          <w:u w:val="single"/>
        </w:rPr>
      </w:pPr>
      <w:r>
        <w:rPr>
          <w:b/>
          <w:sz w:val="28"/>
          <w:szCs w:val="28"/>
          <w:u w:val="single"/>
        </w:rPr>
        <w:t>Tanácskozási joggal meghívott</w:t>
      </w:r>
    </w:p>
    <w:p>
      <w:pPr>
        <w:pStyle w:val="BodyText2"/>
        <w:ind w:left="4248" w:hanging="1188"/>
        <w:rPr>
          <w:szCs w:val="28"/>
        </w:rPr>
      </w:pPr>
      <w:r>
        <w:rPr>
          <w:szCs w:val="28"/>
        </w:rPr>
        <w:t>ANCSIN LÁSZLÓ</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firstLine="180"/>
        <w:jc w:val="both"/>
        <w:rPr>
          <w:sz w:val="28"/>
          <w:szCs w:val="28"/>
        </w:rPr>
      </w:pPr>
      <w:r>
        <w:rPr>
          <w:sz w:val="28"/>
          <w:szCs w:val="28"/>
        </w:rPr>
        <w:t>ERDŐSNÉ DR. KOCSIS HELGA</w:t>
      </w:r>
    </w:p>
    <w:p>
      <w:pPr>
        <w:pStyle w:val="Normal"/>
        <w:ind w:left="2880" w:firstLine="180"/>
        <w:jc w:val="both"/>
        <w:rPr>
          <w:sz w:val="28"/>
          <w:szCs w:val="28"/>
        </w:rPr>
      </w:pPr>
      <w:r>
        <w:rPr>
          <w:sz w:val="28"/>
          <w:szCs w:val="28"/>
        </w:rPr>
        <w:t>DR. SULCZ ANDREA</w:t>
      </w:r>
    </w:p>
    <w:p>
      <w:pPr>
        <w:pStyle w:val="Normal"/>
        <w:ind w:left="2880" w:firstLine="180"/>
        <w:jc w:val="both"/>
        <w:rPr>
          <w:sz w:val="28"/>
          <w:szCs w:val="28"/>
        </w:rPr>
      </w:pPr>
      <w:r>
        <w:rPr>
          <w:sz w:val="28"/>
          <w:szCs w:val="28"/>
        </w:rPr>
        <w:t>DR. HAJDUCSEK-LÁPOSI ENIKŐ</w:t>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3060"/>
        <w:jc w:val="both"/>
        <w:rPr>
          <w:sz w:val="28"/>
          <w:szCs w:val="28"/>
        </w:rPr>
      </w:pPr>
      <w:r>
        <w:rPr>
          <w:sz w:val="28"/>
          <w:szCs w:val="28"/>
        </w:rPr>
        <w:t>DR. PRINTZ JÁNOS</w:t>
      </w:r>
    </w:p>
    <w:p>
      <w:pPr>
        <w:pStyle w:val="Normal"/>
        <w:ind w:firstLine="3060"/>
        <w:jc w:val="both"/>
        <w:rPr>
          <w:sz w:val="28"/>
          <w:szCs w:val="28"/>
        </w:rPr>
      </w:pPr>
      <w:r>
        <w:rPr>
          <w:sz w:val="28"/>
          <w:szCs w:val="28"/>
        </w:rPr>
        <w:t>KOZMA VIKTOR</w:t>
      </w:r>
    </w:p>
    <w:p>
      <w:pPr>
        <w:pStyle w:val="Normal"/>
        <w:ind w:firstLine="3060"/>
        <w:jc w:val="both"/>
        <w:rPr>
          <w:sz w:val="28"/>
          <w:szCs w:val="28"/>
        </w:rPr>
      </w:pPr>
      <w:r>
        <w:rPr>
          <w:sz w:val="28"/>
          <w:szCs w:val="28"/>
        </w:rPr>
        <w:t>RÁTONYI GÁBOR</w:t>
      </w:r>
    </w:p>
    <w:p>
      <w:pPr>
        <w:pStyle w:val="Normal"/>
        <w:ind w:firstLine="3060"/>
        <w:jc w:val="both"/>
        <w:rPr>
          <w:sz w:val="28"/>
          <w:szCs w:val="28"/>
        </w:rPr>
      </w:pPr>
      <w:r>
        <w:rPr>
          <w:sz w:val="28"/>
          <w:szCs w:val="28"/>
        </w:rPr>
        <w:t>SIKLÓSI ATTILA</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i a teremben van, az legyen kedves, kapcsolja be a gépét, hogy nekem itt a rendszer tudja jelezni, hogy kellő számban vagyunk-e ahhoz, hogy el tudjuk kezdeni a mai képviselő-testületi ülést. Én úgy látom, hogy még nem mindenki kapcsolta be a gépét, aki itt van. Tessék megnyomni azt a gombot, amelyik pirosan világít nekem, illetőleg Büki képviselő úr még elfeledkezett erről, de úgy látom, hogy itt nem a feledékenység a probléma. Javaslom, hogy a mai képviselő-testületi ülést is kezdjük azzal, amivel mindig szoktuk, hogy kellő alázattal tudjuk azokat képviselni, akik ideküldtek minket, hogy közösen, fönnállva énekeljük el nemzeti imádságunkat, a Himnuszt. Köszönöm szépen. És ha megengedik, akkor bizonyára tudják, hogy a XVI. kerületi Önkormányzat mindig is kifejezetten figyel a tehetségeire, és 2, illetve 3 ember fiatalunkat köszöntenénk most, akik nagyon jó helyezést értek el, mind tanulmányi versenyen, illetve mind sportban. Hívom ide az asztalhoz egy testvérpárt, Ábel 2.-os tanuló, és az Országos Zrínyi Matematika Versenyen első helyezést ért el. Júlia az ő nővére, ő az Orchidea Pangea Országos Tehetségkutató Matematika Versenyen 44300 versenyző közül lett első, mind a ketten, Op Den Kelder Ábel és Op Den Kelder Júlia, ők azok a tehetségek, akik matematika téren nagyon jót alkottak, és hadd hívjam ide Kisberdó Balázs urat, aki 4. osztályos és a Kertvárosi SE Birkózója és a Diák Kötöttfogású Országos Bajnokságon 63 kg-ban I. helyezést ért el. Szívből gratulálok. Júlia először Neked hadd adjak át egy kis ajándékot, és további sikereket kívánok. Mi leszel, ha nagy leszel? Még nem tudod. De majd ki fog derülni! Ábel Neked is hadd adják át a Képviselő-testület nevében egy kis ajándékot. Balázs, szerintem, Te már tudod, mi leszel, ha nagy leszel! Szeretném még idehívni a felkészítő tanárokat is Halász Henriettát, és Némethné Virág Gyöngyit, valamint Forray Attilát, hogy ha megérkezett időközben a Virtuóz duó. Köszönjük szépen a munkát. Ne tessék elmenni! Gratulálok! Még egyszer egy nagy tapsot. Köszönjük szépen, foglaljatok helyet, hogyha gondoljátok! Nézzetek bele egy kicsit az Önkormányzat Képviselő-testületének munkájába is. Ja, hogy mentek edzésre, hát úgy nehezebb a helyzet! No, mielőtt még, vagy miután ezt az örömteli dolgot elvégeztük, kérdezem az Ügyrendi Bizottság elnökét, Abonyi János képviselő urat, hogy van-e javaslatuk a mai napirendekhez?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Az Ügyrendi Bizottság megtárgyalta a mai ülés napirendjeit, és a következő módosításokat javasolja. Lévén, hogy nagyon sok intézményvezetői pályázat elbírálásáról, illetve véleményezésről kell döntenünk, azt látjuk célszerűnek, hogy az intézményvezetői pályázatokról való döntést, illetve a véleményezést hozzuk előre. Ennek alapján a következő sorrendet javasoljuk. A 2. napirendi pont után, tehát a Sashalmi Manoda Óvoda magasabb vezetői megbízására kiírt pályázattal kapcsolatos döntés után a következő sorrendben javasoljuk az előterjesztéseket, illetve a meghallgatásokat. 3. napirend lenne, új 3. napirend lenne, a 86/2014-es előterjesztés, a Centi Általános és Szakiskola vezetői megbízására kiírt pályázattal kapcsolatos véleményezés. Ezt követné, új 4-ként a 87/2014-es, ami a Szerb Antal ugyan-e témában beadott pályázat véleményezéséről szólna, az új 5-ös napirend lenne a 88/2014-es, ez a Kölcsey Ferenc Általános Iskola vezető megbízásáról szólna, majd 2 zárt ülési napirend, bár még erről lehet nyilatkoztatni itt a helyszínen az érintetteket, hogy maradnak-e az előzetes állásfoglalásuknál. Tehát 6-os lenne a 89-es előterjesztés, a 89/2014 a Jókai Általános Iskola 2 pályázatának a véleményezése, 7-es napirend lenne a 83-as, a Corvin Műv. Ház vezetői álláshelyéről szóló döntés, és az új 8-as, az a 101-es, 101/2014. ami sürgősségiként került a Képviselő-testület elé a Fővárosi Pedagógiai Szakszolgálat főigazgatói beosztás ellátására benyújtott pályázati anyag véleményezése. Az „Üzlet legyen-e a gyerek” című interpelláció pedig a képviselői kérdések, közérdekű bejelentések előtt kerül sorr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Az Ügyrendi Bizottság javaslatait én befogadom, de egyről szavaztatnom kell, ugye a sürgősségi indítvány akkor kerül a Képviselő-testület napirendjére, hogyha ezt a többség, minősített többség úgy dönt erről. Tehát, aki egyetért azzal, hogy a Fővárosi Pedagógiai Szolgálat, Szakszolgálat Főigazgatói beosztás ellátására benyújtott pályázati anyag véleményezését a Képviselő-testület az eredetileg 3-sal jelzett napirend előtt tárgyalja, az kérem, igen gombjának megnyomásával ezt most jelezze. Szavazzunk! A Képviselő-testület 15 igen egyhangúlag </w:t>
      </w:r>
      <w:r>
        <w:rPr>
          <w:rStyle w:val="FootnoteCharacters"/>
          <w:rStyle w:val="FootnoteAnchor"/>
          <w:sz w:val="28"/>
          <w:szCs w:val="28"/>
        </w:rPr>
        <w:footnoteReference w:id="2"/>
      </w:r>
      <w:r>
        <w:rPr>
          <w:sz w:val="28"/>
          <w:szCs w:val="28"/>
        </w:rPr>
        <w:t xml:space="preserve"> elfogadta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130/2014. (V. 14.) Kt. </w:t>
        <w:tab/>
        <w:t>A Képviselő-testület a „</w:t>
      </w:r>
      <w:r>
        <w:rPr>
          <w:color w:val="000000"/>
          <w:sz w:val="28"/>
          <w:szCs w:val="28"/>
        </w:rPr>
        <w:t>A Fővárosi Pedagógiai Szakszolgálat Főigazgatói beosztás ellátására benyújtott pályázati anyag véleményezése</w:t>
      </w:r>
      <w:r>
        <w:rPr>
          <w:bCs/>
          <w:sz w:val="28"/>
          <w:szCs w:val="28"/>
        </w:rPr>
        <w:t>” tárgyában benyújtott sürgősségi indítványt a meghívóban 3. sorszám alatt jegyzett napirend előtt tárgyal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4. május 14.</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Így akkor az Ügyrendi Bizottság által elmondott módosításokkal együtt tenném föl szavazásra a napirendet. Aki ezzel egyetért, kérem, igennel ezt jelezze. Szavazzunk! Köszönöm szépen. A Képviselő-testület 15 igen, egyhangúlag </w:t>
      </w:r>
      <w:r>
        <w:rPr>
          <w:rStyle w:val="FootnoteCharacters"/>
          <w:rStyle w:val="FootnoteAnchor"/>
          <w:sz w:val="28"/>
          <w:szCs w:val="28"/>
        </w:rPr>
        <w:footnoteReference w:id="3"/>
      </w:r>
      <w:r>
        <w:rPr>
          <w:sz w:val="28"/>
          <w:szCs w:val="28"/>
        </w:rPr>
        <w:t xml:space="preserve"> elfogadta a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131/2014. (V. 14.)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ind w:firstLine="2272"/>
        <w:rPr>
          <w:b/>
          <w:b/>
          <w:sz w:val="28"/>
          <w:szCs w:val="28"/>
          <w:u w:val="single"/>
        </w:rPr>
      </w:pPr>
      <w:r>
        <w:rPr>
          <w:b/>
          <w:sz w:val="28"/>
          <w:szCs w:val="28"/>
          <w:u w:val="single"/>
        </w:rPr>
      </w:r>
    </w:p>
    <w:p>
      <w:pPr>
        <w:pStyle w:val="Normal"/>
        <w:ind w:left="3124" w:hanging="852"/>
        <w:jc w:val="both"/>
        <w:rPr/>
      </w:pPr>
      <w:r>
        <w:rPr>
          <w:sz w:val="28"/>
          <w:szCs w:val="28"/>
        </w:rPr>
        <w:t>2.</w:t>
        <w:tab/>
      </w:r>
      <w:r>
        <w:rPr>
          <w:color w:val="000000"/>
          <w:sz w:val="28"/>
          <w:szCs w:val="28"/>
        </w:rPr>
        <w:t>A Sashalmi Manoda Óvoda magasabb vezetői megbízására kiírt pályázattal kapcsolatos döntés</w:t>
      </w:r>
    </w:p>
    <w:p>
      <w:pPr>
        <w:pStyle w:val="Normal"/>
        <w:ind w:left="4686" w:hanging="1562"/>
        <w:jc w:val="both"/>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468" w:hanging="0"/>
        <w:rPr>
          <w:color w:val="000000"/>
          <w:sz w:val="28"/>
          <w:szCs w:val="28"/>
        </w:rPr>
      </w:pPr>
      <w:r>
        <w:rPr>
          <w:color w:val="000000"/>
          <w:sz w:val="28"/>
          <w:szCs w:val="28"/>
        </w:rPr>
      </w:r>
    </w:p>
    <w:p>
      <w:pPr>
        <w:pStyle w:val="Normal"/>
        <w:ind w:left="3124" w:hanging="852"/>
        <w:jc w:val="both"/>
        <w:rPr/>
      </w:pPr>
      <w:r>
        <w:rPr>
          <w:sz w:val="28"/>
          <w:szCs w:val="28"/>
        </w:rPr>
        <w:t>3.</w:t>
        <w:tab/>
        <w:t xml:space="preserve">A Centenáriumi Általános Iskola és Szakiskola vezetői megbízására kiírt pályázatra érkezett anyag véleményezése </w:t>
      </w:r>
    </w:p>
    <w:p>
      <w:pPr>
        <w:pStyle w:val="Normal"/>
        <w:ind w:left="4686" w:hanging="1562"/>
        <w:jc w:val="both"/>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3124" w:hanging="994"/>
        <w:rPr>
          <w:bCs/>
          <w:sz w:val="28"/>
          <w:szCs w:val="28"/>
        </w:rPr>
      </w:pPr>
      <w:r>
        <w:rPr>
          <w:bCs/>
          <w:sz w:val="28"/>
          <w:szCs w:val="28"/>
        </w:rPr>
      </w:r>
    </w:p>
    <w:p>
      <w:pPr>
        <w:pStyle w:val="Normal"/>
        <w:ind w:left="3124" w:hanging="852"/>
        <w:jc w:val="both"/>
        <w:rPr/>
      </w:pPr>
      <w:r>
        <w:rPr>
          <w:sz w:val="28"/>
          <w:szCs w:val="28"/>
        </w:rPr>
        <w:t>4.</w:t>
        <w:tab/>
        <w:t xml:space="preserve">A Budapest XVI. kerületi Szerb Antal Gimnázium vezetői megbízására kiírt pályázatra érkezett anyagok véleményezése </w:t>
      </w:r>
    </w:p>
    <w:p>
      <w:pPr>
        <w:pStyle w:val="Normal"/>
        <w:ind w:left="4686" w:hanging="1562"/>
        <w:jc w:val="both"/>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3124" w:hanging="994"/>
        <w:rPr>
          <w:sz w:val="28"/>
          <w:szCs w:val="28"/>
        </w:rPr>
      </w:pPr>
      <w:r>
        <w:rPr>
          <w:sz w:val="28"/>
          <w:szCs w:val="28"/>
        </w:rPr>
      </w:r>
    </w:p>
    <w:p>
      <w:pPr>
        <w:pStyle w:val="Normal"/>
        <w:ind w:left="3124" w:hanging="852"/>
        <w:jc w:val="both"/>
        <w:rPr/>
      </w:pPr>
      <w:r>
        <w:rPr>
          <w:sz w:val="28"/>
          <w:szCs w:val="28"/>
        </w:rPr>
        <w:t>5.</w:t>
        <w:tab/>
        <w:t>A Budapest XVI. kerületi Kölcsey Ferenc Általános Iskola vezetői megbízására kiírt pályázatra érkezett anyag véleményezése</w:t>
      </w:r>
    </w:p>
    <w:p>
      <w:pPr>
        <w:pStyle w:val="Normal"/>
        <w:ind w:left="4686" w:hanging="1562"/>
        <w:jc w:val="both"/>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3124" w:hanging="994"/>
        <w:rPr>
          <w:sz w:val="28"/>
          <w:szCs w:val="28"/>
        </w:rPr>
      </w:pPr>
      <w:r>
        <w:rPr>
          <w:sz w:val="28"/>
          <w:szCs w:val="28"/>
        </w:rPr>
      </w:r>
    </w:p>
    <w:p>
      <w:pPr>
        <w:pStyle w:val="Normal"/>
        <w:ind w:left="3124" w:hanging="852"/>
        <w:jc w:val="both"/>
        <w:rPr>
          <w:sz w:val="28"/>
          <w:szCs w:val="28"/>
        </w:rPr>
      </w:pPr>
      <w:r>
        <w:rPr>
          <w:sz w:val="28"/>
          <w:szCs w:val="28"/>
        </w:rPr>
        <w:t>6.</w:t>
        <w:tab/>
        <w:t xml:space="preserve">A Budapest XVI. kerületi Jókai Mór Általános Iskola vezetői megbízására kiírt pályázatra érkezett anyagok véleményezése </w:t>
      </w:r>
    </w:p>
    <w:p>
      <w:pPr>
        <w:pStyle w:val="Normal"/>
        <w:ind w:left="4402" w:hanging="1278"/>
        <w:jc w:val="both"/>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468" w:hanging="0"/>
        <w:rPr>
          <w:color w:val="000000"/>
          <w:sz w:val="28"/>
          <w:szCs w:val="28"/>
        </w:rPr>
      </w:pPr>
      <w:r>
        <w:rPr>
          <w:color w:val="000000"/>
          <w:sz w:val="28"/>
          <w:szCs w:val="28"/>
        </w:rPr>
      </w:r>
    </w:p>
    <w:p>
      <w:pPr>
        <w:pStyle w:val="Normal"/>
        <w:ind w:left="3124" w:hanging="852"/>
        <w:jc w:val="both"/>
        <w:rPr/>
      </w:pPr>
      <w:r>
        <w:rPr>
          <w:sz w:val="28"/>
          <w:szCs w:val="28"/>
        </w:rPr>
        <w:t>7.</w:t>
        <w:tab/>
        <w:t>Corvin Művelődési Ház magasabb vezetői megbízására kiírt pályázattal kapcsolatos döntés</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color w:val="000000"/>
          <w:sz w:val="28"/>
          <w:szCs w:val="28"/>
        </w:rPr>
      </w:pPr>
      <w:r>
        <w:rPr>
          <w:color w:val="000000"/>
          <w:sz w:val="28"/>
          <w:szCs w:val="28"/>
        </w:rPr>
      </w:r>
    </w:p>
    <w:p>
      <w:pPr>
        <w:pStyle w:val="NormlWeb"/>
        <w:spacing w:before="0" w:after="0"/>
        <w:ind w:left="3125" w:hanging="851"/>
        <w:jc w:val="both"/>
        <w:rPr/>
      </w:pPr>
      <w:r>
        <w:rPr>
          <w:rFonts w:cs="Times New Roman" w:ascii="Times New Roman" w:hAnsi="Times New Roman"/>
          <w:color w:val="000000"/>
          <w:sz w:val="28"/>
          <w:szCs w:val="28"/>
        </w:rPr>
        <w:t>8.</w:t>
        <w:tab/>
        <w:t>A Fővárosi Pedagógiai Szakszolgálat Főigazgatói beosztás ellátására benyújtott pályázati anyag véleményezése</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368" w:leader="none"/>
        </w:tabs>
        <w:ind w:left="468" w:hanging="0"/>
        <w:rPr>
          <w:color w:val="000000"/>
          <w:sz w:val="28"/>
          <w:szCs w:val="28"/>
        </w:rPr>
      </w:pPr>
      <w:r>
        <w:rPr>
          <w:color w:val="000000"/>
          <w:sz w:val="28"/>
          <w:szCs w:val="28"/>
        </w:rPr>
      </w:r>
    </w:p>
    <w:p>
      <w:pPr>
        <w:pStyle w:val="Normal"/>
        <w:ind w:left="3124" w:hanging="852"/>
        <w:jc w:val="both"/>
        <w:rPr/>
      </w:pPr>
      <w:r>
        <w:rPr>
          <w:sz w:val="28"/>
          <w:szCs w:val="28"/>
        </w:rPr>
        <w:t>9.</w:t>
        <w:tab/>
        <w:t>Javaslat a Sashalmi Piac Kft. 2013. üzleti évről készített éves beszámolójának elfogadására, valamint a Felügyelő Bizottsági tagok megbízásának hosszabbít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3124" w:hanging="852"/>
        <w:rPr>
          <w:color w:val="000000"/>
          <w:sz w:val="28"/>
          <w:szCs w:val="28"/>
        </w:rPr>
      </w:pPr>
      <w:r>
        <w:rPr>
          <w:color w:val="000000"/>
          <w:sz w:val="28"/>
          <w:szCs w:val="28"/>
        </w:rPr>
      </w:r>
    </w:p>
    <w:p>
      <w:pPr>
        <w:pStyle w:val="Normal"/>
        <w:ind w:left="3124" w:hanging="994"/>
        <w:jc w:val="both"/>
        <w:rPr/>
      </w:pPr>
      <w:r>
        <w:rPr>
          <w:sz w:val="28"/>
          <w:szCs w:val="28"/>
        </w:rPr>
        <w:t>10.</w:t>
        <w:tab/>
        <w:t>Javaslat a Kertvárosi Sportlétesítményeket Üzemeltető Kft. 2013. üzleti évről készített éves beszámolójának elfogadására, valamint a Felügyelő Bizottsági tagok megbízásának hosszabbítására</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3124" w:hanging="852"/>
        <w:rPr>
          <w:color w:val="000000"/>
          <w:sz w:val="28"/>
          <w:szCs w:val="28"/>
        </w:rPr>
      </w:pPr>
      <w:r>
        <w:rPr>
          <w:color w:val="000000"/>
          <w:sz w:val="28"/>
          <w:szCs w:val="28"/>
        </w:rPr>
      </w:r>
    </w:p>
    <w:p>
      <w:pPr>
        <w:pStyle w:val="Normal"/>
        <w:ind w:left="3124" w:hanging="994"/>
        <w:jc w:val="both"/>
        <w:rPr/>
      </w:pPr>
      <w:r>
        <w:rPr>
          <w:sz w:val="28"/>
          <w:szCs w:val="28"/>
        </w:rPr>
        <w:t>11.</w:t>
        <w:tab/>
        <w:t>Javaslat a REHAB-XVI. Kft. 2013. üzleti évről készített éves beszámolójának elfogadására, valamint a Felügyelő Bizottsági tagok megbízásának hosszabbítására</w:t>
      </w:r>
    </w:p>
    <w:p>
      <w:pPr>
        <w:pStyle w:val="Normal"/>
        <w:ind w:left="4686" w:hanging="1562"/>
        <w:jc w:val="both"/>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3124" w:hanging="852"/>
        <w:rPr>
          <w:color w:val="000000"/>
          <w:sz w:val="28"/>
          <w:szCs w:val="28"/>
        </w:rPr>
      </w:pPr>
      <w:r>
        <w:rPr>
          <w:color w:val="000000"/>
          <w:sz w:val="28"/>
          <w:szCs w:val="28"/>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3124" w:hanging="994"/>
        <w:jc w:val="both"/>
        <w:rPr/>
      </w:pPr>
      <w:r>
        <w:rPr>
          <w:rFonts w:cs="Times New Roman" w:ascii="Times New Roman" w:hAnsi="Times New Roman"/>
          <w:sz w:val="28"/>
          <w:szCs w:val="28"/>
        </w:rPr>
        <w:t>12.</w:t>
      </w:r>
      <w:r>
        <w:rPr>
          <w:rFonts w:cs="Times New Roman" w:ascii="Times New Roman" w:hAnsi="Times New Roman"/>
          <w:sz w:val="28"/>
          <w:szCs w:val="28"/>
          <w:lang w:eastAsia="en-US"/>
        </w:rPr>
        <w:tab/>
      </w:r>
      <w:r>
        <w:rPr>
          <w:rFonts w:cs="Times New Roman" w:ascii="Times New Roman" w:hAnsi="Times New Roman"/>
          <w:sz w:val="28"/>
          <w:szCs w:val="28"/>
        </w:rPr>
        <w:t xml:space="preserve">Hozzájárulás a XVI. Kerület Kertvárosi Egészségügyi Szolgálata által kötendő bérleti szerződéshez </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3124" w:hanging="852"/>
        <w:rPr>
          <w:color w:val="000000"/>
          <w:sz w:val="28"/>
          <w:szCs w:val="28"/>
        </w:rPr>
      </w:pPr>
      <w:r>
        <w:rPr>
          <w:color w:val="000000"/>
          <w:sz w:val="28"/>
          <w:szCs w:val="28"/>
        </w:rPr>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3124" w:hanging="994"/>
        <w:jc w:val="both"/>
        <w:rPr/>
      </w:pPr>
      <w:r>
        <w:rPr>
          <w:rFonts w:cs="Times New Roman" w:ascii="Times New Roman" w:hAnsi="Times New Roman"/>
          <w:sz w:val="28"/>
          <w:szCs w:val="28"/>
        </w:rPr>
        <w:t>13.</w:t>
      </w:r>
      <w:r>
        <w:rPr>
          <w:rFonts w:cs="Times New Roman" w:ascii="Times New Roman" w:hAnsi="Times New Roman"/>
          <w:sz w:val="28"/>
          <w:szCs w:val="28"/>
          <w:lang w:eastAsia="en-US"/>
        </w:rPr>
        <w:tab/>
      </w:r>
      <w:r>
        <w:rPr>
          <w:rFonts w:cs="Times New Roman" w:ascii="Times New Roman" w:hAnsi="Times New Roman"/>
          <w:sz w:val="28"/>
          <w:szCs w:val="28"/>
        </w:rPr>
        <w:t>Javaslat a 1162 Budapest, Bekecs u. 47. szám alatti 114989 hrsz-ú ingatlan elidegenítésére</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3124" w:hanging="852"/>
        <w:rPr>
          <w:color w:val="000000"/>
          <w:sz w:val="28"/>
          <w:szCs w:val="28"/>
        </w:rPr>
      </w:pPr>
      <w:r>
        <w:rPr>
          <w:color w:val="000000"/>
          <w:sz w:val="28"/>
          <w:szCs w:val="28"/>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24" w:hanging="994"/>
        <w:jc w:val="both"/>
        <w:rPr/>
      </w:pPr>
      <w:r>
        <w:rPr>
          <w:rFonts w:cs="Times New Roman" w:ascii="Times New Roman" w:hAnsi="Times New Roman"/>
          <w:sz w:val="28"/>
          <w:szCs w:val="28"/>
        </w:rPr>
        <w:t>14.</w:t>
      </w:r>
      <w:r>
        <w:rPr>
          <w:rFonts w:cs="Times New Roman" w:ascii="Times New Roman" w:hAnsi="Times New Roman"/>
          <w:sz w:val="28"/>
          <w:szCs w:val="28"/>
          <w:lang w:eastAsia="en-US"/>
        </w:rPr>
        <w:tab/>
      </w:r>
      <w:r>
        <w:rPr>
          <w:rFonts w:cs="Times New Roman" w:ascii="Times New Roman" w:hAnsi="Times New Roman"/>
          <w:sz w:val="28"/>
          <w:szCs w:val="28"/>
        </w:rPr>
        <w:t>Javaslat a Budapest XVI. kerület Hősök fasora – Galgahévíz utca 102767/1 hrsz-ú ingatlan telekhatár-rendezésére</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3124" w:hanging="852"/>
        <w:rPr>
          <w:color w:val="000000"/>
          <w:sz w:val="28"/>
          <w:szCs w:val="28"/>
        </w:rPr>
      </w:pPr>
      <w:r>
        <w:rPr>
          <w:color w:val="000000"/>
          <w:sz w:val="28"/>
          <w:szCs w:val="28"/>
        </w:rPr>
      </w:r>
    </w:p>
    <w:p>
      <w:pPr>
        <w:pStyle w:val="HTMLkntformzott"/>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3124" w:hanging="994"/>
        <w:jc w:val="both"/>
        <w:rPr/>
      </w:pPr>
      <w:r>
        <w:rPr>
          <w:rFonts w:cs="Times New Roman" w:ascii="Times New Roman" w:hAnsi="Times New Roman"/>
          <w:sz w:val="28"/>
          <w:szCs w:val="28"/>
        </w:rPr>
        <w:t>15.</w:t>
      </w:r>
      <w:r>
        <w:rPr>
          <w:rFonts w:cs="Times New Roman" w:ascii="Times New Roman" w:hAnsi="Times New Roman"/>
          <w:sz w:val="28"/>
          <w:szCs w:val="28"/>
          <w:lang w:eastAsia="en-US"/>
        </w:rPr>
        <w:tab/>
      </w:r>
      <w:r>
        <w:rPr>
          <w:rFonts w:cs="Times New Roman" w:ascii="Times New Roman" w:hAnsi="Times New Roman"/>
          <w:sz w:val="28"/>
          <w:szCs w:val="28"/>
        </w:rPr>
        <w:t>Budapest XVI. kerület, Villő utcai közterületen, szobor elhelyezése és önkormányzati tulajdonba vétele</w:t>
      </w:r>
    </w:p>
    <w:p>
      <w:pPr>
        <w:pStyle w:val="Normal"/>
        <w:ind w:left="4686" w:hanging="1562"/>
        <w:jc w:val="both"/>
        <w:rPr/>
      </w:pPr>
      <w:r>
        <w:rPr>
          <w:sz w:val="28"/>
          <w:szCs w:val="28"/>
          <w:u w:val="single"/>
        </w:rPr>
        <w:t>Előterjesztő</w:t>
      </w:r>
      <w:r>
        <w:rPr>
          <w:sz w:val="28"/>
          <w:szCs w:val="28"/>
        </w:rPr>
        <w:t>:</w:t>
        <w:tab/>
        <w:t>Kovács Péter polgármeste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68" w:leader="none"/>
        </w:tabs>
        <w:ind w:left="3124" w:hanging="852"/>
        <w:rPr>
          <w:rFonts w:ascii="Times New Roman" w:hAnsi="Times New Roman" w:cs="Times New Roman"/>
          <w:sz w:val="28"/>
          <w:szCs w:val="28"/>
        </w:rPr>
      </w:pPr>
      <w:r>
        <w:rPr>
          <w:rFonts w:cs="Times New Roman" w:ascii="Times New Roman" w:hAnsi="Times New Roman"/>
          <w:sz w:val="28"/>
          <w:szCs w:val="28"/>
        </w:rPr>
      </w:r>
    </w:p>
    <w:p>
      <w:pPr>
        <w:pStyle w:val="Normal"/>
        <w:ind w:left="3124" w:hanging="994"/>
        <w:jc w:val="both"/>
        <w:rPr/>
      </w:pPr>
      <w:r>
        <w:rPr>
          <w:sz w:val="28"/>
          <w:szCs w:val="28"/>
        </w:rPr>
        <w:t>16.</w:t>
        <w:tab/>
        <w:t>Átfogó értékelés a Budapest Főváros XVI. kerületi Önkormányzat 2013. évi gyermekjóléti és gyermekvédelmi feladatainak ellátásáról</w:t>
      </w:r>
    </w:p>
    <w:p>
      <w:pPr>
        <w:pStyle w:val="Normal"/>
        <w:ind w:left="4686" w:hanging="1562"/>
        <w:jc w:val="both"/>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3124" w:hanging="994"/>
        <w:rPr>
          <w:color w:val="000000"/>
          <w:sz w:val="28"/>
          <w:szCs w:val="28"/>
        </w:rPr>
      </w:pPr>
      <w:r>
        <w:rPr>
          <w:color w:val="000000"/>
          <w:sz w:val="28"/>
          <w:szCs w:val="28"/>
        </w:rPr>
      </w:r>
    </w:p>
    <w:p>
      <w:pPr>
        <w:pStyle w:val="Normal"/>
        <w:ind w:left="3124" w:hanging="994"/>
        <w:jc w:val="both"/>
        <w:rPr/>
      </w:pPr>
      <w:r>
        <w:rPr>
          <w:sz w:val="28"/>
          <w:szCs w:val="28"/>
        </w:rPr>
        <w:t>17.</w:t>
        <w:tab/>
        <w:t>Javaslat kerületi alapítványok közművelődési tevékenységének támogatására</w:t>
      </w:r>
    </w:p>
    <w:p>
      <w:pPr>
        <w:pStyle w:val="Normal"/>
        <w:ind w:left="4686" w:hanging="1562"/>
        <w:jc w:val="both"/>
        <w:rPr/>
      </w:pPr>
      <w:r>
        <w:rPr>
          <w:sz w:val="28"/>
          <w:szCs w:val="28"/>
          <w:u w:val="single"/>
        </w:rPr>
        <w:t>Előterjesztő</w:t>
      </w:r>
      <w:r>
        <w:rPr>
          <w:sz w:val="28"/>
          <w:szCs w:val="28"/>
        </w:rPr>
        <w:t>:</w:t>
        <w:tab/>
        <w:t>Kulturális és Sport Bizottság</w:t>
      </w:r>
    </w:p>
    <w:p>
      <w:pPr>
        <w:pStyle w:val="Normal"/>
        <w:tabs>
          <w:tab w:val="clear" w:pos="708"/>
          <w:tab w:val="left" w:pos="1368" w:leader="none"/>
        </w:tabs>
        <w:ind w:left="3124" w:hanging="994"/>
        <w:rPr>
          <w:sz w:val="28"/>
          <w:szCs w:val="28"/>
        </w:rPr>
      </w:pPr>
      <w:r>
        <w:rPr>
          <w:sz w:val="28"/>
          <w:szCs w:val="28"/>
        </w:rPr>
      </w:r>
    </w:p>
    <w:p>
      <w:pPr>
        <w:pStyle w:val="Normal"/>
        <w:ind w:left="3124" w:hanging="994"/>
        <w:jc w:val="both"/>
        <w:rPr/>
      </w:pPr>
      <w:r>
        <w:rPr>
          <w:sz w:val="28"/>
          <w:szCs w:val="28"/>
        </w:rPr>
        <w:t>18.</w:t>
        <w:tab/>
        <w:t>Javaslat kerületi alapítványok sporttevékenységének támogatására</w:t>
      </w:r>
    </w:p>
    <w:p>
      <w:pPr>
        <w:pStyle w:val="Normal"/>
        <w:ind w:left="4686" w:hanging="1562"/>
        <w:jc w:val="both"/>
        <w:rPr/>
      </w:pPr>
      <w:r>
        <w:rPr>
          <w:sz w:val="28"/>
          <w:szCs w:val="28"/>
          <w:u w:val="single"/>
        </w:rPr>
        <w:t>Előterjesztő</w:t>
      </w:r>
      <w:r>
        <w:rPr>
          <w:sz w:val="28"/>
          <w:szCs w:val="28"/>
        </w:rPr>
        <w:t>:</w:t>
        <w:tab/>
        <w:t>Kulturális és Sport Bizottság</w:t>
      </w:r>
    </w:p>
    <w:p>
      <w:pPr>
        <w:pStyle w:val="Normal"/>
        <w:tabs>
          <w:tab w:val="clear" w:pos="708"/>
          <w:tab w:val="left" w:pos="1368" w:leader="none"/>
        </w:tabs>
        <w:ind w:left="3124" w:hanging="994"/>
        <w:rPr>
          <w:sz w:val="28"/>
          <w:szCs w:val="28"/>
        </w:rPr>
      </w:pPr>
      <w:r>
        <w:rPr>
          <w:sz w:val="28"/>
          <w:szCs w:val="28"/>
        </w:rPr>
      </w:r>
    </w:p>
    <w:p>
      <w:pPr>
        <w:pStyle w:val="Normal"/>
        <w:ind w:left="3124" w:hanging="994"/>
        <w:jc w:val="both"/>
        <w:rPr/>
      </w:pPr>
      <w:r>
        <w:rPr>
          <w:sz w:val="28"/>
          <w:szCs w:val="28"/>
        </w:rPr>
        <w:t>19.</w:t>
        <w:tab/>
      </w:r>
      <w:r>
        <w:rPr>
          <w:bCs/>
          <w:sz w:val="28"/>
          <w:szCs w:val="28"/>
        </w:rPr>
        <w:t>Jelentés Budapest Főváros XVI. kerületének 2013. évi környezeti állapotáról</w:t>
      </w:r>
    </w:p>
    <w:p>
      <w:pPr>
        <w:pStyle w:val="Normal"/>
        <w:ind w:left="4686" w:hanging="1562"/>
        <w:jc w:val="both"/>
        <w:rPr/>
      </w:pPr>
      <w:r>
        <w:rPr>
          <w:sz w:val="28"/>
          <w:szCs w:val="28"/>
          <w:u w:val="single"/>
        </w:rPr>
        <w:t>Előterjesztő</w:t>
      </w:r>
      <w:r>
        <w:rPr>
          <w:sz w:val="28"/>
          <w:szCs w:val="28"/>
        </w:rPr>
        <w:t>:</w:t>
        <w:tab/>
        <w:t>Kovács Raymund alpolgármester</w:t>
      </w:r>
    </w:p>
    <w:p>
      <w:pPr>
        <w:pStyle w:val="Normal"/>
        <w:tabs>
          <w:tab w:val="clear" w:pos="708"/>
          <w:tab w:val="left" w:pos="1368" w:leader="none"/>
        </w:tabs>
        <w:ind w:left="3124" w:hanging="994"/>
        <w:rPr>
          <w:sz w:val="28"/>
          <w:szCs w:val="28"/>
        </w:rPr>
      </w:pPr>
      <w:r>
        <w:rPr>
          <w:sz w:val="28"/>
          <w:szCs w:val="28"/>
        </w:rPr>
      </w:r>
    </w:p>
    <w:p>
      <w:pPr>
        <w:pStyle w:val="Normal"/>
        <w:ind w:left="3124" w:hanging="994"/>
        <w:jc w:val="both"/>
        <w:rPr/>
      </w:pPr>
      <w:r>
        <w:rPr>
          <w:sz w:val="28"/>
          <w:szCs w:val="28"/>
        </w:rPr>
        <w:t>20.</w:t>
        <w:tab/>
        <w:t xml:space="preserve">Jelentés az Önkormányzat Képviselő-testülete </w:t>
      </w:r>
      <w:r>
        <w:rPr>
          <w:sz w:val="28"/>
          <w:szCs w:val="28"/>
          <w:u w:val="single"/>
        </w:rPr>
        <w:t>zárt</w:t>
      </w:r>
      <w:r>
        <w:rPr>
          <w:sz w:val="28"/>
          <w:szCs w:val="28"/>
        </w:rPr>
        <w:t xml:space="preserve"> ülésen hozott határozatainak végrehajtásáról, illetve a még végre nem hajtott határozatok helyzetéről</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3124" w:hanging="994"/>
        <w:rPr>
          <w:b/>
          <w:b/>
          <w:sz w:val="28"/>
          <w:szCs w:val="28"/>
        </w:rPr>
      </w:pPr>
      <w:r>
        <w:rPr>
          <w:b/>
          <w:sz w:val="28"/>
          <w:szCs w:val="28"/>
        </w:rPr>
      </w:r>
    </w:p>
    <w:p>
      <w:pPr>
        <w:pStyle w:val="Normal"/>
        <w:ind w:left="3124" w:hanging="994"/>
        <w:jc w:val="both"/>
        <w:rPr/>
      </w:pPr>
      <w:r>
        <w:rPr>
          <w:sz w:val="28"/>
          <w:szCs w:val="28"/>
        </w:rPr>
        <w:t>21.</w:t>
        <w:tab/>
      </w:r>
      <w:r>
        <w:rPr>
          <w:bCs/>
          <w:sz w:val="28"/>
          <w:szCs w:val="28"/>
        </w:rPr>
        <w:t>A polgármester, az alpolgármesterek, a tanácsnokok, a bizottsági elnökök beszámolója az előző Képviselő-testületi ülés óta történt fontosabb eseményekről</w:t>
      </w:r>
    </w:p>
    <w:p>
      <w:pPr>
        <w:pStyle w:val="Normal"/>
        <w:tabs>
          <w:tab w:val="clear" w:pos="708"/>
          <w:tab w:val="left" w:pos="1368" w:leader="none"/>
        </w:tabs>
        <w:ind w:left="3124" w:hanging="994"/>
        <w:rPr>
          <w:bCs/>
          <w:sz w:val="28"/>
          <w:szCs w:val="28"/>
        </w:rPr>
      </w:pPr>
      <w:r>
        <w:rPr>
          <w:bCs/>
          <w:sz w:val="28"/>
          <w:szCs w:val="28"/>
        </w:rPr>
      </w:r>
    </w:p>
    <w:p>
      <w:pPr>
        <w:pStyle w:val="Heading1"/>
        <w:spacing w:before="0" w:after="0"/>
        <w:ind w:left="3124" w:hanging="99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w:t>
        <w:tab/>
        <w:t xml:space="preserve">Interpelláció: </w:t>
      </w:r>
      <w:r>
        <w:rPr>
          <w:rFonts w:cs="Times New Roman" w:ascii="Times New Roman" w:hAnsi="Times New Roman"/>
          <w:b w:val="false"/>
          <w:sz w:val="28"/>
          <w:szCs w:val="28"/>
        </w:rPr>
        <w:t>„Üzlet lehet-e a gyermek?”</w:t>
      </w:r>
    </w:p>
    <w:p>
      <w:pPr>
        <w:pStyle w:val="Normal"/>
        <w:tabs>
          <w:tab w:val="clear" w:pos="708"/>
          <w:tab w:val="left" w:pos="1368" w:leader="none"/>
        </w:tabs>
        <w:ind w:left="4686" w:hanging="1562"/>
        <w:rPr>
          <w:bCs/>
          <w:sz w:val="28"/>
          <w:szCs w:val="28"/>
        </w:rPr>
      </w:pPr>
      <w:r>
        <w:rPr>
          <w:sz w:val="28"/>
          <w:szCs w:val="28"/>
          <w:u w:val="single"/>
        </w:rPr>
        <w:t>Előterjesztő:</w:t>
      </w:r>
      <w:r>
        <w:rPr>
          <w:sz w:val="28"/>
          <w:szCs w:val="28"/>
        </w:rPr>
        <w:tab/>
        <w:t>Kolozs András képviselő</w:t>
      </w:r>
    </w:p>
    <w:p>
      <w:pPr>
        <w:pStyle w:val="Normal"/>
        <w:tabs>
          <w:tab w:val="clear" w:pos="708"/>
          <w:tab w:val="left" w:pos="1368" w:leader="none"/>
        </w:tabs>
        <w:ind w:left="3124" w:hanging="994"/>
        <w:rPr>
          <w:bCs/>
          <w:sz w:val="28"/>
          <w:szCs w:val="28"/>
        </w:rPr>
      </w:pPr>
      <w:r>
        <w:rPr>
          <w:bCs/>
          <w:sz w:val="28"/>
          <w:szCs w:val="28"/>
        </w:rPr>
      </w:r>
    </w:p>
    <w:p>
      <w:pPr>
        <w:pStyle w:val="Normal"/>
        <w:tabs>
          <w:tab w:val="clear" w:pos="708"/>
          <w:tab w:val="left" w:pos="1368" w:leader="none"/>
        </w:tabs>
        <w:ind w:left="3124" w:hanging="994"/>
        <w:rPr/>
      </w:pPr>
      <w:r>
        <w:rPr>
          <w:sz w:val="28"/>
          <w:szCs w:val="28"/>
        </w:rPr>
        <w:t>23.</w:t>
        <w:tab/>
      </w:r>
      <w:r>
        <w:rPr>
          <w:bCs/>
          <w:sz w:val="28"/>
          <w:szCs w:val="28"/>
        </w:rPr>
        <w:t>Képviselői kérdések, közérdekű bejelentések</w:t>
      </w:r>
    </w:p>
    <w:p>
      <w:pPr>
        <w:pStyle w:val="Normal"/>
        <w:jc w:val="both"/>
        <w:rPr>
          <w:bCs/>
          <w:sz w:val="28"/>
          <w:szCs w:val="28"/>
          <w:u w:val="single"/>
        </w:rPr>
      </w:pPr>
      <w:r>
        <w:rPr>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 xml:space="preserve">KOVÁCS PÉTER </w:t>
      </w:r>
    </w:p>
    <w:p>
      <w:pPr>
        <w:pStyle w:val="Normal"/>
        <w:jc w:val="both"/>
        <w:rPr>
          <w:sz w:val="28"/>
          <w:szCs w:val="28"/>
        </w:rPr>
      </w:pPr>
      <w:r>
        <w:rPr>
          <w:sz w:val="28"/>
          <w:szCs w:val="28"/>
        </w:rPr>
        <w:t xml:space="preserve">Így 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90/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r. Büki Tamás mond valamit.) Hát Büki Úr nem kapcsolta be, pedig direkt fölhívtam erre a figyelmét. Kérdezem, van-e kérdés? Kérdést nem látok. Vélemény, javaslat, avagy hozzászólás? Büki Tamás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ontakthibás ennek a gombja, csináljanak majd, csináljanak vele valamit, mert kalapáccsal kell leütni. Hát ez van, mondom, így kell. Mi? Mondom, kalapáccsal kell leütni a gombot, hogy működjön! Nagyon okos kollega úr. Disztingvált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Szamárságot beszél, mint mindig! Semmi, tessék jegyzőkönyvben kiegészíteni, 2 db tartózkodással, már úgy értem, hogy eggyel, meg eggyel, mert nem működött ez a gépe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nt jeleztem, nem volt bekapcsolva, de erre külön a figyelmét felhív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Jó, hát, rossz ennek a vacaknak a gombja! Majd nézzék meg!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határozathozatal következik. Az előterjesztés 6. oldalán kezdődő határozati javaslatról szavazunk. Aki ezzel egyetért, kérem, igennel ezt jelezze. Szavazzunk! Köszönöm szépen. A Képviselő-testület 16 igen, egyhangúlag elfogadta a határozati javaslatot, így ezt a napirende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32/2014. (V. 14.) Kt. </w:t>
        <w:tab/>
      </w:r>
      <w:r>
        <w:rPr>
          <w:sz w:val="28"/>
          <w:szCs w:val="28"/>
        </w:rPr>
        <w:t>Budapest Főváros XVI. kerületi Önkormányzat Képviselő-testülete a</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3/2014. (I. 22.)</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7/2014. (II. 12.)</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57/2014. (III. 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83/2014. (II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09/2014. (IV.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10/2014. (IV.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11/2014. (IV.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12/2014. (IV.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13/2014. (IV. 23.)</w:t>
      </w:r>
    </w:p>
    <w:p>
      <w:pPr>
        <w:pStyle w:val="BodyTextIndent2"/>
        <w:widowControl w:val="false"/>
        <w:ind w:left="3124" w:hanging="0"/>
        <w:rPr/>
      </w:pPr>
      <w:r>
        <w:rPr>
          <w:rFonts w:cs="Times New Roman" w:ascii="Times New Roman" w:hAnsi="Times New Roman"/>
          <w:sz w:val="28"/>
          <w:szCs w:val="28"/>
        </w:rPr>
        <w:t>114/2014. (IV.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15/2014. (IV.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16/2014. (IV.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17/2014. (IV.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
        <w:widowControl w:val="false"/>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4. május 14.</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A Sashalmi Manoda Óvoda magasabb vezetői megbízására kiírt pályázattal kapcsolatos döntés</w:t>
      </w:r>
    </w:p>
    <w:p>
      <w:pPr>
        <w:pStyle w:val="Normal"/>
        <w:ind w:left="4686" w:hanging="1562"/>
        <w:rPr>
          <w:b/>
          <w:b/>
          <w:i/>
          <w:i/>
          <w:sz w:val="28"/>
          <w:szCs w:val="28"/>
          <w:u w:val="single"/>
        </w:rPr>
      </w:pPr>
      <w:r>
        <w:rPr>
          <w:b/>
          <w:i/>
          <w:sz w:val="28"/>
          <w:szCs w:val="28"/>
          <w:u w:val="single"/>
        </w:rPr>
        <w:t xml:space="preserve">84/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előtt alpolgármester úrnak megadnám a szót, arra kérem az óvodavezető jelöltet, hogy amennyiben ki akarja egészíteni a pályázatát, erre majd 3 perc áll rendelkezésére, és itt, ennél a mikrofonnál, hogyha kéri majd ezt, vagy él ezzel a lehetőséggel. Csomor alpolgármester úré a sz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Ugye ebben az előterjesztésben, ugye óvodáról van szó, tehát a Képviselő-testület jogköre a kinevezés, illetőleg a megbízás, a jogszabályoknak megfelelően a pályázat képviselő-testületi határozat alapján kiírásra került. A pályázatra egy személy adta be az anyagát, Benisné Hepp Zsuzsa, aki jelenleg is az óvodának a vezetője. A megtartott nevelőtestületi értekezleten az ő vezetői programját 18-an támogatták 1 tartózkodás mellett. Míg a teljes alkalmazotti értekezleten 31 fő támogatta, 1 nem támogatta és 2 tartózkodás volt. Tehát ez is azt jelenti, hogy az intézményben a jelenlegi óvodavezetőt gyakorlatilag a dolgozók döntő többsége támogatja. Én úgy gondolom, hogy az ő munkája alapján előterjesztőként is szereplően javasolom, hogy a Képviselő-testület őt további 5 évre bízza me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Benisné Hepp Zsuzsát, hogy kíván-e élni ezzel a 3 perces lehetőséggel? Igen. Akkor tessék idejö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ENISNÉ HEPP ZSUZSA</w:t>
      </w:r>
    </w:p>
    <w:p>
      <w:pPr>
        <w:pStyle w:val="Normal"/>
        <w:jc w:val="both"/>
        <w:rPr/>
      </w:pPr>
      <w:r>
        <w:rPr>
          <w:sz w:val="28"/>
          <w:szCs w:val="28"/>
        </w:rPr>
        <w:t>Jó, hát én most már negyedszer állok az Önkormányzat Képviselő-testülete előtt azzal a szándékkal, hogy óvodát vezessek. Abban a csapatban, amelyikben most dolgozom, azokkal a közös nevelési elvekkel, értékekkel, amiket együtt teremtettünk meg és együtt szeretnénk folytatni, abban én is nagyon szívesen vállalom ezt a munkát. És hangsúlyozni szeretném azt, hogy bár az utóbbi 10 évben azt gondolom, hogy kiemelkedőt nyújtottunk az autizmussal élő sajátos nevelési igényű gyerekek nevelésében, de nem csak ez a célunk, hanem az, hogy minden kisgyermek, akit ránk bíznak, akit legféltettebb kincseként a családnak a mi kezünkbe kerül és vele együtt gondolkodhatunk, mindenki megkapja azt a törődést, szeretetet, azt a fejlődési lehetőséget, amire az óvodába kerüléstől az iskolába lépésig szüksége van. Ha bizalmat kapok a következő 5 évre, akkor hasonló nevelési elvekkel és törekedve a korszerűségre, a jelen nevelőtestülettel szeretném ezt továbbra is megvalósíta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Nagyon korrekt az óvodavezető, nagyon szépen betartotta, sőt, 3 percet sem igényelt a hozzászólás. Kérdezem képviselőtársaimat,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Következő kérdéseim vannak. Az egyik, az iskolaköteles kort elért gyerekeknek az óvodában maradása, itt egy picike növekedés van egyébként, itt az elmúlt 2 nevelési évben. Ennek az okait elemeztétek-e? Ez az egyik kérdésem. A másik kérdésem, korábban eléggé ódzkodtak a szülők is, meg az óvodapedagógusok is a vegyes csoportoktól, itt a pályázatodban azt írod, hogy ez egy nagyon jól bevált módszer egyébként és jobban szeretik a kolleganők, mint a homogénebb csoportokat, tehát a kis, középső, és nagycsoportokat. Ha erről egy-két szót szólnál. És a következő kérdésem, amit megkérdeztem az Oktatási Bizottságon is, nagyon tetszett a válasz, úgyhogy ezért itt is felteszem, hogy szélesebb kör hallhassa. Mi a, mi a motivációja mondjuk egy óvodavezetőnek, aki 3 ciklus után pályázik? Holott munkál benne egy olyan szándék, hogy azért a csoportban végzett munka az igaz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kérdezőt nem látok, így a jelöltnek van lehetősége válaszadásra.</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u w:val="single"/>
        </w:rPr>
      </w:pPr>
      <w:r>
        <w:rPr>
          <w:sz w:val="28"/>
          <w:szCs w:val="28"/>
          <w:u w:val="single"/>
        </w:rPr>
        <w:t>BENISNÉ HEPP ZSUZSA</w:t>
      </w:r>
    </w:p>
    <w:p>
      <w:pPr>
        <w:pStyle w:val="Normal"/>
        <w:jc w:val="both"/>
        <w:rPr>
          <w:sz w:val="28"/>
          <w:szCs w:val="28"/>
        </w:rPr>
      </w:pPr>
      <w:r>
        <w:rPr>
          <w:sz w:val="28"/>
          <w:szCs w:val="28"/>
        </w:rPr>
        <w:t>A beiskolázással kapcsolatos kérdésedre János, a köznevelési törvény megváltoztatta a beiskolázási időhatárt, tehát május 31-éről, augusztus 31-ére tette át ismét a 6. életév betöltésének kritériumát. Ez a szülőket megijesztette, hiszen azért a nagy gyakorlat, a nagy általánosság az volt, hogy azt megelőzően 4 évig jártak a gyerekek óvodába. És így jogos félelmet keltett sok szülőben az, hogy 6 évesen elengedjék-e a 7, 7,5 éves gyerekek közé a családjukból a gyermeket. Mi nagyon igyekszünk ebben erősíteni a szülőket, sok gyerek igenis eléri 6 éves korra az iskolához szükséges fejlettséget. De a családé a gyermek és elsősorban az ő szíve-joga eldönteni azt, hogy mikor is kezdi a gyermek, bár az óvodavezetők kapják kezükbe ezt a nemes feladatot. Igyekszünk lojálisak lenni a családokkal és erőteljes meggyőző munkával befolyásolni azt, hogy ennek azért előbb-utóbb az új rendje kialakuljon és véglegessé váljon. A vegyes csoportra vonatkozó kérdés. Azt gondolom, hogy ugye a családokban is, bár most láttuk a ma délelőtti egyeztetésen, hogy rengeteg ikerpár van szerencsére a családokban, a mi kerületünkben, de nem az, az általános, hogy azonos életkorú gyerekek nevelkednek, hanem különböző életkorúak. Ennek nagyon sok szociális előnye van. Nemcsak a kicsik beérkezésekor, azért mert a nagycsoportosok segítik az ő fejlődésüket, hanem beilleszkedésüket és minden mást, hanem azért is, mert a kicsi felnőve, a nagyok életkorához közelítve egyre jobban megérzi azt, hogy ő is segíteni tud a másik gyermeken, a kicsin, és a jelenlegi óvodai felállásban az integráltan nevelt gyereken is, tehát a vegyes csoport ilyen szempontból is egy szerencsésebb felállás. Természetesen nekünk van lehetőségünk arra, hogy azért a szülőknek egyfajta alternatívát is kínáljunk, mert az 5 csoportos Könyvtár utcai épületben homogén életkorú és vegyes életkorú csoportunk is működik. Én azt szoktam mondani, hogy a homogén életkorú csoportban is teljesen különböző fejlettségű szintű gyerekek nevelkednek és nem csoportot, hanem gyereket nevelünk. A 3. kérdés pedig, hogy mi motivál? Az első 5 év a vezetésben azt gondolom, hogy ismerkedés. Ismerkedés a feladattal, megismerni a kollegákat, különösen a saját nevelőtestületből kikerülvén más hierarchiában építeni a kapcsolatokat tovább, a második 5 évben már lehet jókat tervezni és jókat gondolkodni és elkezdeni valamit, és a harmadik 5 évben már úgy érzem, hogy már komolyakat lehetett alkotni együtt. Ez motivál a következő időszakr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hozzászólás? Jelentkezést nem látok, akkor határozathozatal következik. A döntést gépi titkos szavazással, minősített többséggel hozza meg a Képviselő-testület. Ez azt jelenti, hogy a gép nem fog visszajelezni. Az előterjesztés 2. oldalán található határozati javaslatról döntünk most. Szavazzunk! A Képviselő-testület 15 igen, 0 nem és 1 tartózkodással Benisné Hepp Zsuzsát választotta ismételt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133/2014. (V. 14.) Kt. </w:t>
        <w:tab/>
        <w:t>Budapest Főváros XVI. kerületi Önkormányzat Képviselő-testülete 2014. augusztus 1-jétől 2019. július 31-ig megbízza Benisné Hepp Zsuzsát a Sashalmi Manoda Óvoda (1163 Budapest, Könyvtár u. 26.) intézményvezetői teendőinek ellátásával.</w:t>
      </w:r>
    </w:p>
    <w:p>
      <w:pPr>
        <w:pStyle w:val="NormlWeb"/>
        <w:spacing w:before="0" w:after="0"/>
        <w:ind w:left="3124" w:hanging="0"/>
        <w:jc w:val="both"/>
        <w:rPr>
          <w:rFonts w:ascii="Times New Roman" w:hAnsi="Times New Roman" w:cs="Times New Roman"/>
          <w:sz w:val="28"/>
          <w:szCs w:val="28"/>
        </w:rPr>
      </w:pPr>
      <w:r>
        <w:rPr>
          <w:rFonts w:cs="Times New Roman" w:ascii="Times New Roman" w:hAnsi="Times New Roman"/>
          <w:sz w:val="28"/>
          <w:szCs w:val="28"/>
        </w:rPr>
        <w:t>Alapilletményét a közalkalmazottak jogállásáról szóló 1992. évi XXXIII. törvény és a nemzeti köznevelésről szóló 2011. évi CXC. törvény előírásai szerint, vezetői pótlékát a Képviselő-testület 17/2014. (I. 22.) határozata alapján állapítja meg.</w:t>
      </w:r>
    </w:p>
    <w:p>
      <w:pPr>
        <w:pStyle w:val="NormlWeb"/>
        <w:spacing w:before="0" w:after="0"/>
        <w:ind w:left="3124" w:hanging="0"/>
        <w:jc w:val="both"/>
        <w:rPr>
          <w:rFonts w:ascii="Times New Roman" w:hAnsi="Times New Roman" w:cs="Times New Roman"/>
          <w:sz w:val="28"/>
          <w:szCs w:val="28"/>
        </w:rPr>
      </w:pPr>
      <w:r>
        <w:rPr>
          <w:rFonts w:cs="Times New Roman" w:ascii="Times New Roman" w:hAnsi="Times New Roman"/>
          <w:sz w:val="28"/>
          <w:szCs w:val="28"/>
        </w:rPr>
        <w:t>Felkéri a polgármestert, hogy gondoskodjon a vezetői megbízást elfogadó nyilatkozat beszerzéséről, valamint a vezetői megbízással kapcsolatos munkaügyi dokumentumok átadásáról.</w:t>
      </w:r>
    </w:p>
    <w:p>
      <w:pPr>
        <w:pStyle w:val="NormlWeb"/>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lWeb"/>
        <w:spacing w:before="0" w:after="0"/>
        <w:ind w:left="4260" w:hanging="1136"/>
        <w:jc w:val="both"/>
        <w:rPr/>
      </w:pPr>
      <w:r>
        <w:rPr>
          <w:rFonts w:cs="Times New Roman" w:ascii="Times New Roman" w:hAnsi="Times New Roman"/>
          <w:color w:val="000000"/>
          <w:spacing w:val="-3"/>
          <w:sz w:val="28"/>
          <w:szCs w:val="28"/>
          <w:u w:val="single"/>
        </w:rPr>
        <w:t>Határidő:</w:t>
      </w:r>
      <w:r>
        <w:rPr>
          <w:rFonts w:cs="Times New Roman" w:ascii="Times New Roman" w:hAnsi="Times New Roman"/>
          <w:color w:val="000000"/>
          <w:spacing w:val="-3"/>
          <w:sz w:val="28"/>
          <w:szCs w:val="28"/>
        </w:rPr>
        <w:tab/>
        <w:t>2014. július 31.</w:t>
      </w:r>
    </w:p>
    <w:p>
      <w:pPr>
        <w:pStyle w:val="NormlWeb"/>
        <w:spacing w:before="0" w:after="0"/>
        <w:ind w:left="4260" w:hanging="1136"/>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Gratulálok, Jó munkát kívánok a továbbiakban! Az Ügyrendi és … ezzel ezt a napirendi pontot le tudtuk zárni. Az Ügyrendi Bizottság javaslata alapján most az eredetileg 1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 xml:space="preserve">A Centenáriumi Általános Iskola és Szakiskola vezetői megbízására kiírt pályázatra érkezett anyag véleményezése </w:t>
      </w:r>
    </w:p>
    <w:p>
      <w:pPr>
        <w:pStyle w:val="Normal"/>
        <w:ind w:left="4686" w:hanging="1562"/>
        <w:rPr>
          <w:b/>
          <w:b/>
          <w:i/>
          <w:i/>
          <w:sz w:val="28"/>
          <w:szCs w:val="28"/>
          <w:u w:val="single"/>
        </w:rPr>
      </w:pPr>
      <w:r>
        <w:rPr>
          <w:b/>
          <w:i/>
          <w:sz w:val="28"/>
          <w:szCs w:val="28"/>
          <w:u w:val="single"/>
        </w:rPr>
        <w:t xml:space="preserve">86/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Tisztelt Képviselő-testület! Ugye következő napirendekben iskolák következnek, ahol a döntés a Miniszteré, tehát az Emberi Erőforrások Minisztere fogja majd a döntést meghozni, az Önkormányzatunk a törvényben meghatározott véleményezési rend szerint tudja az álláspontját ismertetni, amely gyakorlatilag azt jelenti itt is, illetőleg a későbbi iskolai pályázatoknál, hogy a Képviselő-testület mára előirányzott ülésének időpontja miatt ugye ez korábban van, mint a, minden esetben, mint a nevelőtestületi véleményezésnek az időpontja. Mivel ugye a mi véleményünk is igazándiból azt mondhatom, hogy ugye a törvényben meghatározott egyik vélemény, tehát egyik esetben sem ismerjük a nevelőtestület véleményét, majd az el fogja mondani nyilvánvalóan ezt. A Centenáriumi Általános Iskola esetében a kiírt pályázatra, a miniszter által kiírt pályázatra egy pályázat érkezett, a jelenlegi igazgató asszony Horváthné Sabáli Éva pályázata, amit mindenki megkapott, gondolom, figyelmesen elolvashatta. Az előterjesztés alapján én javasolom, hogy az eddig végzett és mondhatom, hogy nehéz körülmények között végzett munkája alapján én javasolom, hogy a Képviselő-testület az Emberi Erőforrások Miniszterének hát javasolja az </w:t>
      </w:r>
      <w:r>
        <w:rPr>
          <w:caps/>
          <w:sz w:val="28"/>
          <w:szCs w:val="28"/>
        </w:rPr>
        <w:t xml:space="preserve">ő </w:t>
      </w:r>
      <w:r>
        <w:rPr>
          <w:sz w:val="28"/>
          <w:szCs w:val="28"/>
        </w:rPr>
        <w:t>következő 5 évre történő megbízás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lpolgármester úr. Kérdezem Horváthné Sabáli Évát, hogy kíván-e élni azzal a 3 perces lehetőséggel? Akkor legyen kedves, fáradjon ide, és akkor öné a mikrof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NÉ SABÁLI ÉVA</w:t>
      </w:r>
    </w:p>
    <w:p>
      <w:pPr>
        <w:pStyle w:val="Normal"/>
        <w:jc w:val="both"/>
        <w:rPr>
          <w:sz w:val="28"/>
          <w:szCs w:val="28"/>
        </w:rPr>
      </w:pPr>
      <w:r>
        <w:rPr>
          <w:sz w:val="28"/>
          <w:szCs w:val="28"/>
        </w:rPr>
        <w:t>Tisztelt Képviselő-testület! Tisztelt Polgármester úr! Köszönöm a lehetőséget, hogy itt szólhatok. Már elhangzott, hogy eléggé sajátos helyzet van. Önöktől 2012-ben 5 évre kaptam megbízást, vezetői megbízást. Most ismét pályáznom kell. Miért teszem mind ezt? Azért mert akkor elvállaltam egy feladatot. Akkor még kívülállóként, de az óta, mint belső ember egyre több embert megnyerve, egyre nagyobb támogatottsággal végezzük a feladatunkat. Sok mindent elértünk, nem olyan ütemben, mint ahogy azt annak idején terveztük. De belső emberként sok olyan problémával szembesültünk, ami lassítja a folyamatot, viszont nem teszi lehetetlenné. Tehát úgy gondolom, hogy jó csapatként egyre inkább haladunk előre, még ha kis lépésekben is. Ha értékelni kellene ezt az elmúlt szűk két évet, inkább másfél évet, akkor a félig telt pohár esetét nézném, ha a hibákat keresem, akkor még csak félig telt ez a pohár. Ha pedig az eredményeket nézem, és a jövőre tekintek, akkor elmondhatom belülről, hogy ez a pohár már félig megtelt és ez erőt ad, nem csak nekem, hanem a kollégáimnak is, akik velem együtt végzik ezt a munkát. Mi az, amit kiemelnék a pályázatomból? Hiszen mindannyian olvasták, de néhány dolog, amit nagyon fontosnak tartok, ez a gyerek centrikusság, ezt nagyon fontosnak tartjuk. A pozitívumok erősítése, a jó elismerése, hiszen ezek sikerélményhez vezetnek. A sikerélmény pedig a legjobb motiváló erő. A másik nagyon fontos dolog, és ezt tapasztaltam, hiszen kezdetben a támogatottságom kevés…, kisebb volt, mint jelenleg, tehát csapatba, együtt sokkal könnyebb a feladatokat megvalósítani. Másik fontos feladat ugye az oktatás színvonalának emelése, az eredményesség növelése. És úgy gondolom, hogyha ezeket sikerül megvalósítani, ezzel együtt jár a létszámnövekedés, és biztosított az iskola jövőj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 igazgató asszony korrektül betartotta szintén a 3 percet. Kérdezem képviselőtársaimat, kinek van kérdése?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Következőt szeretném megkérdezni. Említette igazgató asszony, hogy elmúlt időszakban ez a félig telt, félig üres pohár. Mik, mik azok a legfontosabb eredmények, amiket Ön az elmúlt szűk két esztendő eredményének tart? Ez az egyik. És mondjuk, ha ezek az eredmények itt a 2,5 év alatt szépen lassan érnek be, akkor mi az oka annak, hogy épp, hogy egy osztályt sikerült az elsős évfolyamokra pillanatnyilag beiskolázni az intézményb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Úgy látom, több kérdező nincsen. Így a jelöltnek van lehetősége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NÉ SABÁLI ÉVA</w:t>
      </w:r>
    </w:p>
    <w:p>
      <w:pPr>
        <w:pStyle w:val="Normal"/>
        <w:jc w:val="both"/>
        <w:rPr>
          <w:sz w:val="28"/>
          <w:szCs w:val="28"/>
        </w:rPr>
      </w:pPr>
      <w:r>
        <w:rPr>
          <w:sz w:val="28"/>
          <w:szCs w:val="28"/>
        </w:rPr>
        <w:t xml:space="preserve">Valóban kis eredményekről számolhatunk be. Bár én úgy gondolom, hogy az, hogy egyre többen támogatnak, tehát a nevelőtestületet nézem, akkor a nevelőtestület nagy része együttműködik, közösen oldjuk meg a feladatokat, valóban van még 2-3 ember, aki nem működik együtt, illetve vannak olyanok, akik együttműködnek és, de ezt még nyíltan nem merik fölvállalni. És így együttműködve, tehát azokat a feladatokat, amit kitűztünk, tehát a program módosítás, a kötelező programok módosítása, az ott újonnan betett elemek, tehát ez mind. Ha csak egy apróságot említek, az iskolának jó pár évig nem volt működő honlapja, most naprakész működő honlapja van, a gyerekek a versenyeken jó eredményeket érnek el, a kollegák új ötletekkel próbálják színesíteni a programokat, tehát én úgy gondolom, hogy ezek az eredmények, bár egy jól működő iskola szemszögéből tekintve kicsinek tekinthetők, mi úgy nézzük, hogy azért ezek jelentős lépések. Nem beszélve arról, hogy ha aki bejön az iskolánkba és ezt bárki, bármikor megteheti, a tanáriba már jó bejönni. A tanári tele van, szakmai viták, beszélgetések vannak, jó hangulat van, úgyhogy úgy gondolom, hogy ez mind-mind eredményként könyvelhető el. Beiskolázás. Valóban egy osztályt tudunk indítani. Ennek nagyon sok oka van. Mindenről nem tudunk, sejtünk dolgokat. Van, amit pedig biztosan tudunk. Kínáltunk egy új programot. Kezdetben nagy volt az érdeklődés, nagy volt a lelkesedés a szülők részéről, de el kell mondanom, hogy nyíltan és burkoltan többször megfenyegettek minket, szülők, kollegák és névtelenül, hogy mindent el fognak követni, hogy ez az iskola tönkremenjen, és ne működjön, és ide ne iratkozzon be egy gyerek se. Én úgy gondolom, ha most szülőként nézem, hiába vagyok megelégedve akármelyik tanító nénivel, vagy pedagógussal, ha azért hallom azt, ami az iskolában, iskoláról megjelenik, az iskoláról beszélnek, akkor egy kicsit félve ugyan semmi problémám, de ki tudja, mi lehet, tehát nem íratja be a gyerekét. Úgyhogy én ennek tudom b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ért igazgató asszony erősítsen már meg abban, hogy nem tőlem jönnek ezek az információk, hogy az iskolát be kell zárni, meg egyé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NÉ SABÁLI ÉVA</w:t>
      </w:r>
    </w:p>
    <w:p>
      <w:pPr>
        <w:pStyle w:val="Normal"/>
        <w:jc w:val="both"/>
        <w:rPr>
          <w:sz w:val="28"/>
          <w:szCs w:val="28"/>
        </w:rPr>
      </w:pPr>
      <w:r>
        <w:rPr>
          <w:sz w:val="28"/>
          <w:szCs w:val="28"/>
        </w:rPr>
        <w:t>Nem, természetesen nem, sőt Polgármester úr több fórumon egyértelműen elmondta, hogy ez az iskola tovább fog működni, és úgy gondolom, hogy a fejlesztések, amik az elmúlt időszakban is történtek és remélhetőleg történni fognak, ez mind-mind azt bizonyítja, hogy az iskola működni fog és az iskola megmara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rváth Jánosnak van ügyrendi javaslata képviselő úr? Vagy bizottsági elnökként szeretne szólni? Ügyrendi javaslata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Elnézést kérek. Ügyrendben szeretném megkérdezni, mert már lezárta a kérdéseket ugye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 JÁNOS</w:t>
      </w:r>
    </w:p>
    <w:p>
      <w:pPr>
        <w:pStyle w:val="Normal"/>
        <w:jc w:val="both"/>
        <w:rPr>
          <w:sz w:val="28"/>
          <w:szCs w:val="28"/>
        </w:rPr>
      </w:pPr>
      <w:r>
        <w:rPr>
          <w:sz w:val="28"/>
          <w:szCs w:val="28"/>
        </w:rPr>
        <w:t>Hogy tudni-e igazgató nő, hogy kik azok, személy szerint, akik azzal fenyegették, hogy bezárják az iskolát, föntről jövő információk szerin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NÉ SABÁLI ÉVA</w:t>
      </w:r>
    </w:p>
    <w:p>
      <w:pPr>
        <w:pStyle w:val="Normal"/>
        <w:jc w:val="both"/>
        <w:rPr>
          <w:sz w:val="28"/>
          <w:szCs w:val="28"/>
        </w:rPr>
      </w:pPr>
      <w:r>
        <w:rPr>
          <w:sz w:val="28"/>
          <w:szCs w:val="28"/>
        </w:rPr>
        <w:t xml:space="preserve">A forrást sosem említi, hallják ezt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volt ez ügyrendi kérdé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NÉ SABÁLI ÉVA</w:t>
      </w:r>
    </w:p>
    <w:p>
      <w:pPr>
        <w:pStyle w:val="Normal"/>
        <w:jc w:val="both"/>
        <w:rPr/>
      </w:pPr>
      <w:r>
        <w:rPr>
          <w:sz w:val="28"/>
          <w:szCs w:val="28"/>
        </w:rPr>
        <w:t xml:space="preserve">…… </w:t>
      </w:r>
      <w:r>
        <w:rPr>
          <w:sz w:val="28"/>
          <w:szCs w:val="28"/>
        </w:rPr>
        <w:t>ez lakótelepi pletyka, illetve volt szülő, aki megjelent az irodában és közölte, hogy ez az iskola, vagy ő mindent megtesz annak érdekében, hogy ez az iskola ne működjön. Egyébként nagyon sok szülő jött, és mondta, hogy hallotta a közértbe, a virágosnál, itt-ott amott, ahol a szülők információkat szereznek. Sőt óvodavezetők is jelezték, hogy ott is elhangzott. Ott megerősítettük, hogy nem, és ebben az óvodavezetők partnerek voltak, én úgy gond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azt gondolom, hogy városi legendákkal nem érdemes foglalkozni. Dr. Büki Tamá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Hát én úgy gondolom, van annyi jogom, mint a Horváth Jánosnak, úgyhogy én azt kérdezném, hogy ennyire ostobának tartja az embereket? Ugyanis az, hogy hányan iratkoznak be, ez egy objektív szám. A pletykák az egy szubjektív dolog. Az iskola teljesítménye megint csak többé-kevésbé objektívan mérhető továbbtanulással, versenyeredménnyel mifenével, tehát magyarán azt állítja, hogy a szülők, azok annyira buták, tökfejűek, hogy inkább pletykának hisznek, és nem azoknak a fényes eredményeknek, amit itt az iskolában maga elé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ésnek tűnt ez, de valószínűleg képviselő úr egy kicsit későn nyomta a gombot, pedig direkt kivártam, mondjuk Horváth János képviselő úr a válaszra reagálva gondolta, hogy elmondja a véleményét, azért ebben különböznek egymástól. Parancsoljon, igazgató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NÉ SABÁLI ÉVA</w:t>
      </w:r>
    </w:p>
    <w:p>
      <w:pPr>
        <w:pStyle w:val="Normal"/>
        <w:jc w:val="both"/>
        <w:rPr>
          <w:sz w:val="28"/>
          <w:szCs w:val="28"/>
        </w:rPr>
      </w:pPr>
      <w:r>
        <w:rPr>
          <w:sz w:val="28"/>
          <w:szCs w:val="28"/>
        </w:rPr>
        <w:t xml:space="preserve">Nem tartom butának a szülőket, viszont szülőként úgy érzem, hogy ha valamiről beszélnek, akkor az egy kicsit foglalkoztat. Tehát egyáltalán nem tartom, és beszéltünk is a szülőkkel erről, akik megkerestek minket. De, ha az iskoláról, ahova a gyerekemet beteszem és eltölti a napi 8 órát, ennyiféle dolog jelenik meg itt és ott, akkor én úgy gondolom, hogy félek és inkább választom azt, egyébként azt konkrétan elmondták, tehát volt szülő, aki bejött és azt mondta, hogy semmi probléma, de úgy érzi, hogy itt akkora feszültség van kívülről az iskola körül, hogy ő ezt egyelőre ezt nem akarja. Eredmények. Én úgy gondolom, hogy a tanulók eredményei igenis tiszteletreméltóak. Tehát akik a versenyeken elindultak és ott eredményt értek el, azok keményen dolgoztak, nemcsak ők, hanem a pedagógusok és a szülők is, tehát nem értékelném le a gyerekek eredményeit. Valóban még nem tudunk fölmutatni fényes eredménye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avagy hozzászólás?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Igen, tehát magyarán van a konfliktus, amiről a pályázatban nem esik egy szó se. Vannak az eredmények, amik hiányoznak, és vannak ezek az istentelen pletykák ugye, hogy bezárják ezt, ugye azért nyilván senki nem hiszi el. Ezt komolyként felfogni, meg komolyként interpretálni az itt eléggé gyermeteg. Én úgy gondolom, hogy itt van egy igazgató, aki már akkor sem volt alkalmas a székére, amikor kinevezték, ehhez görcsösen ragaszkodik is, mindenáron. Én arra volnék csak kíváncsi, hogy vajon hány pedagógust hát távolítottak el eddig az intézményből, azért mert esetleg az igazgató személyével és a kinevezésének a módjával nem értett egyet? Nem tudom, hogy ezt a pályázatot most vajon honnan, ugye nem kerestem rá, hogy honnan sikerült összegyűjteni, mint az előzőt, de egy dolog biztos, hogy akinek, hát, szóval azt nem veszi észre, én nagyon remélem, hogy ezúttal a miniszter kemény lesz és ilyen udvariatlanságra kellően goromba. Mert, aki azt nem veszi észre, még le is írja, hogy a miniszterhez kell pályázni, de sehol nem szólítja meg, és a pályázatát meg a Klebelsberg Központnak címzi, hát az nagyon megérdemli, hogy ne nevezzék ki. Egyébként is megérdemli az igazgatói teljesítménye miatt, de ez a szerencsétlen pályázat, ha valaki végignézte, hogy éppen mindenkinek, mindenkihez szól, csak ahhoz nem, akinek a döntést kell meghozni. Egy „Tisztelt Miniszter Úr”, nem jött ki a száján, lehet, hogy nem szereti a Balogh Zoltánt, nem tudom, szíve-joga, én sem szeretem különösebben, de hát szóval, hogy ennyi esze egy pályázónak legyen, hogy a döntő, a pályázatról döntő személyhez címzi a pályázatot, hát ez egy minimális elvárás, de hát, ha nem jött össze, nem jött össze. Nem ba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Ügyrendi javaslata van Kratofil Zita képviselő asszonyna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Elnézést, lehet, hogy rossz gombot nyomtam Polgármester úr, a KDNP frakcióvezetőjeként szeretnék hozzászólni. Hát először is néhány mély levegőt kell, hogy vegyek, azt hiszem, a Büki képviselő úrnak a hozzászólása után, mielőtt valami butaságot ejtenék ki a számon. De most mély levegőt veszek, kérem, ne szóljatok közbe! Nagyon köszönöm. Hát először is mindenkinek a figyelmébe ajánlom a Bibliának az egyik sorát, „Ne ítélj, hogy ne ítéltess!” Kezdjük ezzel! Tisztelt Büki társamnak, képviselőtársamnak szeretném fölhívni a figyelmét arra, hogy mi itt a Képviselő-testületben nem vagyunk sem igazgatók, sem tanárok, többségében nem is vagyunk szülők abban az iskolában. Tehát mi információkat kapunk, innen-onnan-amonnan, ki-ki honnan szedi össze a különböző információt, mindenki máshonnan, valakit esetleg személyesen is megkeresnek, próbálják innen-onnan befolyásolni. Én úgy gondolom, hogy az igazgatónő állta a sarat. Nagyon nehéz helyzetben vette át az iskolát, és én a magam nevében és a KDNP-s és fideszes képviselőtársaim nevében szeretném megköszönni, hogy eddig is helytállt, a helyén maradt és nem adta fel. Köszönöm. Másodszor. Ugye most változás történt, nagyon jól tudjuk, hogy óriási problémák, feszültségek vannak emiatt az oktatási rendszerben, nemcsak Budapesten, vidéken, a XVI. kerületben, mindenütt, hiszen egy óriási átállás zajlik jelenleg. A cél nyilván az, hogy jobb legyen az oktatási rendszer. Nyilvánvaló, hogy minden egyes új kezdeményezés feszültségekkel jár, hiszen teljesen új rendszernek kell most megfelelő kerékvágásban haladnia tovább és a cél, és nyilvánvalóan a szándék az, hogy a gyerekek úgy kapják meg az oktatást, úgy kapják meg azt a képzést, amire szükségük van, ami nekik itt és most a legjobb. Úgyhogy én feltételezem a jó szándékot mindenki részéről. Természetesen nyilván tévedek, mert nem mindenkiben van meg a jó szándék, de úgy gondolom, hogy ezt illik megadni mindenkinek. És emiatt én azt szeretném továbbiakban csak kinyilvánítani, hogy bízom benne, hogy az iskolában változni fog a helyzet, lecsillapodnak a kedélyek, és végre a munkáról fog szólni az ottani tevékenysége a pedagógusoknak, a szülőknek és mindenki elsősorban a gyerekek érdekeit fogja szem előtt tartani, ami nem más, mint az, hogy békében, nyugalomban a nekik megfelelő módon, a nekik megfelelő tananyagot ott, a Centenáriumi iskolában megkaphassák. Köszönöm szépen, csak ennyit szerettem volna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Dr. Csomor Ervin alpolgármester úr.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 xml:space="preserve">Köszönöm szépen. Tényleg csak nagyon röviden, még akkor nyomtam gombot, amikor itt több képviselőtársam is az iskola bezárásáról próbált itt elmélkedni. Én azt gondolom, hogy tehát erről még egy minimális szót sem szabad ejteni. Azt gondolom, hogy az Önkormányzat is azzal bizonyította például ebben az évben az elkötelezettségét, hogy többek között ugye a Képviselő-testület szavazása alapján ugye műfüves pályát épít a Centenárium, remélhetőleg egy eredményes pályázatot követően az iskola udvarán, illetőleg, hát gyakorlatilag az udvar teljes körűen ebben az évben föl fogja újítani, tehát azt gondolom, hogy ez már a környezetnek az egyik, egyik jelentős javulását fogja majd eredményezni. A másik dolog, ami itt a beiratkozást illeti. Én úgy gondolom, hogy szülőként is, hogy a szülő két dologra vágyik, aki be szeretné íratni az elsős gyermekét az iskolába, egyrészt, hogy elhiggye azt, hogy az ő gyerekét megtanítsák írni, olvasni, számolni. Én biztos vagyok benne, hogy a Centenáriumi Iskolában megtanítják írni, olvasni, számolni, másik részről pedig elvárás az, hogy a gyermeket nyugalomban és biztonságban szeretné tudni. A biztonságban biztos vagyok, a nyugalomban már nem inkább, nem annyira. Tehát én úgy gondolom, hogy az igazgató asszonynak a kiegészítése ilyen módon teljesen megállja a helyét, – hogy mondjam, – mint a reklámban szerepel, hogy a nyugalom megzavarására alkalmas kifejezéseket látnak, hát az elmúlt években – hogy mondjam, – ilyen jellegű figyelmeztetés azért a kerület közéletében egy párszor el kellett volna, hogy hangozzon, amikor a Centenáriumi Iskoláról volt szó. Én biztos vagyok abban, hogyha ez a hisztérikus hangulat, ami uralkodott itt az iskola körül le fog csillapodni és egy picit a, – hogy mondjam </w:t>
      </w:r>
      <w:bookmarkStart w:id="0" w:name="OLE_LINK2"/>
      <w:bookmarkStart w:id="1" w:name="OLE_LINK1"/>
      <w:r>
        <w:rPr>
          <w:sz w:val="28"/>
          <w:szCs w:val="28"/>
        </w:rPr>
        <w:t>–</w:t>
      </w:r>
      <w:bookmarkEnd w:id="0"/>
      <w:bookmarkEnd w:id="1"/>
      <w:r>
        <w:rPr>
          <w:sz w:val="28"/>
          <w:szCs w:val="28"/>
        </w:rPr>
        <w:t xml:space="preserve"> a politika is hátrább kerül az iskola környékéről, akkor az iskolában is sokkal több szülő fogja a gyermekét beíratni a következő tanévbe, úgyhogy én, majdnem biztos vagyok abban, hogy a következő évben két első osztály lesz a Centi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ásodszorra szeretne szót kérni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Igen, hát az ember úgy elcsodálkozik, hogy mi mindent képesek itt egyes emberek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való ig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Csakhogy felhívnám a figyelmét a Kratofil Zitának arra, hogyha a Bibliát idézget, akkor most azon mód mondjon le, szerintem. Ez az egyetlen helyes dolog, amit tehet, tekintettel arra, hogy itt minden döntés, az valamiféle ítélet, márpedig a képviselőknek itt döntést kell hozni, mondhatnám ítéletet. És hogyha ő ezt nem kívánja, akkor távozzon, hát ez a legegyszerűbb dolog. Ez az egyik. A másik, hogy a tények azok azért makacs dolgok, úgyhogy ugye itt mi történt. Igen tisztelt, vagy hát idézőjelben igen tisztelt, valójában igen kevéssé tisztelt és egy csöppet se tiszteletre méltó itteni kőkemény többség, mindenféle ürügy miatt kirúgta az igazgatót, az előzőt, akivel sokkal jobban működött az iskola. Az igazgató megnyerte a perét, formailag visszahelyezték ugye az állásába, de úgy, hogy abban a pillanatban ki is rúgták belőle újra és egy percig nem tudta az állását visszakapni, ami miatt most megint perel és majd nyilván egy csomó pénzt fog majd kapni, mert ez abszolút egyértelmű joggal való visszaélés. Tehát magyarán, és az Ervin, amikor itt arról beszél, hogy jaj de jó lenne itt a béke, meg ne beszéljünk semmi rossz dologról, akkor arról ne beszéljünk, hogy a bíróságon egy az egyben elvesztették azt az ügyet, amit itt ezren bizonygattak, hogy de hogy mekkora hatalmas vétség, meg tudom is én mi volt, aztán szépen elvesztették jogerősen, ahogy kell. Úgyhogy gyakorlatilag az történt, hogy a többség kirúgott egy jó igazgatót, sportszerűtlenül, tisztességtelenül, a kormányzat ehhez asszisztált, választottak egy sokkal gyengébb igazgatót, aki nem is tudja az iskolát rendbe hozni, mert erre személyében képtelen. És az iskola eredményei meg mennek szépen, mint a lejtőn, mint ugye a Sziszifusznak a köve a lejtőn úgy, és a szülők pedig vesztik a bizalmukat. Lehetőség szerint ugye erről hallgassunk, kedves Csomor Ervin, mert ezeket, a tényeket kínos hallani. Kétségtelen kínos hallani, de attól ezek még tények marad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ratofil Zita személyesen támadták meg, ha jól látom a gombját. Parancsoljon!</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Köszönöm szépen a szót Polgármester úr. Hát valóban nagyon vicces Büki képviselőtársam a mai napon is. Ítélkezni úgy tudom, a bíróságon szoktak, itt a Képviselő-testület döntéseket szokott hozni, tehát én ezt így gondolom. Egy. Köszönöm szépen a kioktatást. Részben igaza van, én ezt úgy értettem, hogy „Ne ítélj, hogy ne ítéltess!”, hogy ahhoz, hogy döntéseket hozzunk, nem kell ilyen típusú minősítéseket tenni, szerintem. Ez az én szerény véleményem, de gondolom, ezzel mások is egyetértenek. A többihez nem kívánok hozzászólni. Még egy kiegészítés az előbbiekhez, hogy ha én szülő lennék, és nekem a gyerekemet iskoláztatni kéne, biztos, hogy nem szívesen adnám olyan iskolába, ahol óriási feszültségek vannak. És ez sajnálatos, hogy még mindig így van és ez, nem hinném, hogy az igazgatónőnek egy személyben volna a hibája. Úgyhogy ehhez még csak ennyit szerettem volna hozzáfűzni.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azért kértem szót, mert Büki úr nagyon jól megfogalmazta azt, hogy micsoda dolgokat elmondanak itt emberek, és azért ő mondott leginkább olyan dolgokat, amiket helyre kellene rakni. Tehát Kaszás Zoltán igazgató urat nem azért mentette fel a Képviselő-testület, mert nem tett volna semmit, hanem azért, mert nagyon súlyos gazdasági vétségeket követett el. Majd ráadásul olyan dolgok derültek ki később, ami még tetézte ezt a bajt. Kaszás Zoltán igazgató úr elment Munkaügyi Bíróságra, de nem azért helyezték őt ide vissza, és nem azért döntött mellette a bíróság, mert azt mondták volna, hogy nem követte el ezeket, a tetteket, hanem egyszerűen azért, mert azt mondta a Munkaügyi Bíróság, hogy a Képviselő-testület munkaügyi tanácsként eljárva, nem lehetett volna a Jegyző jelen ezen az ülésen. Semmit nem vizsgáltak abban, amit Ön elmondott, hogy most elkövette ezeket, a cselekményeket vagy sem. Egyszerűen csak azt mondták, mert itt volt a Jegyző, ezért formailag hibás volt a Képviselő-testület döntése és visszahelyezték Őt. Ez a tények kedvéért. Megint mondott egy olyan dolgot, amit hát a tények nem támasztanak alá, hogy finoman fogalmazzak. Tehát az, hogy a Centenáriumi Általános Iskolának a teljesítménye az kiváló lett volna, vagy tartósan jó, az sajnos, pont a beiskolázási adatokból látszott, hogy nem így van. Tehát folyamatosan csökkent ugye a létszám ebben az iskolában. Pedig ez az egyik legnagyobb alapterületű iskolánk, és nagyon jó lenne, ha megint megtelne élettel, és sokan lennének ott. Annak idején ugye vitatkoztunk ezen akár testületi ülésen is, vagy frakcióülésen is, hogy ez vajon miből adódik és független szakértő is arra a véleményre jutott, hogy ennek egy alapvető problémája, vagy lehetséges problémája ez a szakiskolai rendszernek az integrálása. Ugye a szakiskolai rendszer integrálása vagy dezintegrálása, ezt így lehet mondani, még az előző tantestület döntése értelmében ugye megszületett, tehát akkor sem folytatták ezt a szakiskolai rendszert, és úgy látom, hogy az új oktatási program sem támogatja a szakiskolai rendszert, tehát innentől kezdve megszűnik az a lehetőség, hogy egy néhány évvel idősebbek járjanak ebbe az iskolába, az elsősökkel együtt. Ezzel együtt én ezt jó folyamatnak tartom, tehát szerintem ez helyes döntés, másrészt aztán az is kiderült, hogy a szakiskolai rendszerben igazából bejáró diák nagyon kevés volt, tehát nagyon sok magántanuló volt. Így nem is nagyon értettem, hogy mi értelme van ennek a rendszernek, de mondom, én nem vagyok pedagógus, nem értek én ehhez, csak nekem tűnt fel ez a dolog. Tehát még egyszer visszatérve a dologra, szerintem az iskola elindult egy jó irányba és én nem vagyok annyira optimista, mint Csomor alpolgármester úr, hogy a jövő évben 2 osztály fog indulni, ha én lennék a szülő, én azért nem íratnám ide, ebbe az iskolába a gyerekemet, mert sajnálatos módon a városi legendák körbe lengik. Úgyhogy én mindenkit arra kérnék, itt a Képviselő-testület ülésén is, meg aki ezt hallgatja, hogy az alaptalan pletykákat, tessék abbahagyni. Emlékszem én arra, amikor a Hősök fasorát akarták bezárni annak idején. Annak is volt részben alap nélküli dolga. Aztán utána mindenki megjelent, hogy ő majd megmenti ezt az iskolát. Egy dolog változott ott szerintem alapvetően, amióta a kerület egyik legnépszerűbb iskolája lett, egy új pedagógiai program született, egy új igazgatóval. Szerintem egy új pedagógiai program született itt is, egy új igazgatóval, úgyhogy én nagyon remélem, feltéve, hogyha a városi legendákat nem terjesztjük tovább, főleg nem a szokásos módon, akkor itt is emelkedés lesz, de én nem vagyok olyan optimista, hogy ez rövidtávú legyen, hisz azért nagyon sokan, nagyon sokat tettek azért, hogy a városi legendák megmaradjanak az emberek fejében. Büki Tamás, parancsoljon képviselő úr, személyes megtámad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az Ön kijavításában egy apróságot elfelejtett megemlíteni. Hogy szó nincsen arról, hogy a bíróság arról döntött volna, hogy bármit is elkövetett a Kaszás Zoltán, ezt a FIDESZ állította, más nem! Ugyanakkor, amikor én párhuzamba tettem például az iskolaigazgató dolgát a Családsegítő vezetőjével, akinek ugye a politikai beágyazottsága más, ott teljesen egyértelműen ott az egyiknél lehetett vacillálni azon, hogy most melyik pedagógusnak pontosan milyen pótlék jár, a másiknál pedig szándékosan mindenféle svindlit csináltak, sorozatos figyelmeztetés ellenére. Ott természetesen nem indult fegyelmi eljárás, itt meg igen. Úgyhogy az nem felel meg a valóságnak, hogy azt bárki bebizonyította volna, hogy a Kaszás Zoltán bármiféle gazdasági visszaélést csinált. Följelenteni ugyan följelentették, de tudomásom szerint senki nem fog ellene vádat sem emelni és arról pedig tájékoztatnom kell a Kovács Pétert, hogy egy bíróság, hogyha eljár, formai oknál fogva méghozzá nem túl súlyos formai oknál fogva helyez hatályon kívül egy ítéletet, akkor abban benne van a rosszallása, hogy érdemben is vesztene, az illető csak a bíró… Igen, mert hogyha valaki látványosan sikkaszt, azt nem fogják azért visszatenni az igazga…. Ha valaki sikkaszt, nem fogják azért visszatenni az igazgatói székébe, mert benn volt az ügy tárgyalásán a Jegyző, úgyhogy ez ugye nyilvánvalóan nem helytálló így, de egy biztos, hogy azt érzékeltetni a Kaszás Zoltánról, hogy ő bizony elkövette csak nagy szerencséje volt, ezt én a Polgármester helyében nem merném, különösen nem nyílt ülésben, mert ennek személyiségi, most már van sérelem díj is, és a Kovács Péter ezt tette. Én hangsúlyozom, a Kaszás Zoltán nem követett el semmit, csak azt, hogy útjában volt a FIDESZ-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bonyi János a következő hozzászóló.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szépen a szót, Polgármester úr. Ez számomra már rég nem Kaszás Zoltán ügy egyébként a Centi Általános Iskola. Az egy másik szint egyébként, ahol ez a dolog mozog, az a bírósági szint. Én abba nem szeretnék beleszólni, meg nem is akarok. Kiderült, hogy itt az igazgatónőt most harmadszor fogja kinevezni a Miniszter, mert augusztusban volt egy 5 napos pauza, amikor is visszahelyezték az előző igazgatót, majd újra kinevezték Horváthné Sabáli Évát, hát ez volt az a szituáció, amiről nem kérdeztek meg annak idején, vagy nem kértek véleményt a Képviselő-testülettől. Nem tudom, hogy ez mulasztás, vagy nem mulasztás? De jó lett volna tudni, és nem akkor megtudni az egészet, amikor kinevezés, felmentés, újra kinevezés lezajlott, de hát ez a, ez a minisztérium szintje. Szóval én közel két évvel ezelőtt azt hiszem, elég korrekt voltam a bizottsági ülésen is, meg a testületi ülésen is elmondtam igazgatónőnek, hogy nem győzött meg arról, hogy alkalmas ennek az intézménynek a vezetésére, és hát én az iskola közvetlen szomszédságában lakom, úgyhogy elég sok hír eljut az emberhez, meg látom is a, látom is az ottani mozgásokat. Jó lett volna, komolyan mondom, örültem volna, ha most azt tudom mondani, hogy igen, eltelt a 2 év, most már bátran nyomok, ugyan jelentősége nincs a képviselő-testületi állásfoglalásnak, mert ennek ellenére dönthet ellentétesen is a Miniszter. De álljunk az igazgatónő mögé és, és mondjuk azt, hogy igen, javasoljuk az 5 éves kinevezését és, sajnos nem tudom megtenni ezt egyébként, és pontosan azért, nem véletlenül volt a kérdésem. Tehát én valami olyat vártam volna, most visszanézegettem a régi jegyzőkönyvet, én olyat vártam volna, hogy, hogy igazgatónő mit lépett annak érdekében, hogy, hogy meggyőzze a szülőket, hogy meggyőzze a, meggyőzze a kollegákat, a nevelőket. Tehát voltak, voltak ilyen típusú dolgok már egyébként és nem kellett 2 tanévnek eltelnie, hogy a feszültség továbbra is megmaradjon, tehát meggyőződésem, hogy megfelelő, megfelelő kooperációba olyan típusú nyitásokkal, amik mondjuk nemcsak a, nemcsak az intézményt érintik, hanem azt a közeget is, ahol az intézmény működik, ahol az intézmény létezik, onnan segítséget kérve, meg lehetett volna ezt a kérdéskört oldani. Tehát én énnekem az, az érzésem, hogy ezek a, ezek az ügyek, amik az intézmény körül is zajlottak, ezek felnagyítva jelentek meg az intézményen belül is, és, és felerősödtek egyébként. Volt persze, aki erősítette, volt, aki próbálta gyengíteni, de sajnos nem is tudom, ki mondta, hogy, azt hiszem, a Zita mondta, hogy nem vinné olyan iskolába a gyerekét, ahol ilyen feszültségek vannak. Igen, ezt látják a szülők is egyébként, és ebben a kérdésben biztos, hogy lehetett volna olyan lépéseket tenni, ami ezt a típusú elutasítást meg ellenállást föloldja, úgyhogy mondom, bár, itt nem meghatározó a döntésünk, de én sajnos két év eltelte után sem tudok igent mondani.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ratofil Zitát személyében támadták meg, legalább … (Kratofil Zita mond valamit.) Hát hogy-hogy nem tud mit nyomni? Van gomb, néhány, ha szeretne szót kérni, akkor fog kapni, hisz még csak egyszer szólalt hozzá normál hozzászólásként, de a következő hozzászóló, Szász József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Csak előtte hadd tájékoztassam a tisztelt Képviselő-testületet, hogy az Oktatási Bizottság 5 igen, 1 nemmel támogatta az igazgatónő kinevezését. Gyakorlatilag ez a vita az Oktatási Bizottság előtt is lezajlott, ezeket, az érveket Abonyi képviselőtársam elmondta, ugyanakkor én meg ezeket, az érveket mondtam el a bizottság előtt, amiket most szeretnék a tisztelt Képviselő-testület elé tárni. Tehát Abonyi képviselő úr olyat kér számon, az igazgatónőn, ami, amit ő maximálisan megtett. Ugye elhangzott, hogy nem látott tőle olyan gesztusokat, ami a baráti jobb odanyújtása az ellenfélnek. Ilyen gesztusai igen is voltak az igazgatónőnek, de ezzel ellentétes gesztusokat a nagy nyilvánosság előtt a másik oldal részéről igenis lehetett tapasztalni. Ugye, hogyha megnézzük itt a különféle közösségi oldalakon elhangzott vitákat, ha jól emlékszem, igazgatónő ebben a vitában nem vett részt, sőt próbálta ezeket, a vitákat csitítani. Ha az ügynek olyan szereplői, akik kollegái a jelenlegi tantestületben az igazgatónőnek, egyszerűen diplomás, de akármilyen, akár diplomával, akár diploma nélkül vagy diplomával nem rendelkező embertől olyan minősíthetetlen és olyan ordenáré vita folyt, hogy tehát ez, ez bárki, bárki bármelyik oldalról ezt folytatja, akkor szégyellheti magát. És ebben az esetben nem igazgatónő volt, aki ezt a stílust és ezt a terepet választotta a vita folytatására. Akkor, ha jól emlékszem, amikor nagyjából ezek a hullámok elcsitultak, akkor nem igazgatónő volt és nem a FIDESZ volt az, aki a választási kampány témájává tette a Centenáriumi Általános Iskolát. Ugye nem mi voltunk, akik többször tüntetést szerveztünk ide az Önkormányzat elé, nem mi citáltunk ide aláírásokat, meg képviselő-jelöltet a KLIK-be a választási kampány kellős közepén, aki utána eltévedt a Centenáriumi lakótelepen, tehát azért, azért mindenkinek, mindenkinek a tetteit ez ügyben szeretném a saját felelősségére rávilágítani, de egy biztos, hogy ha most az igazgatónőt nem választjuk meg, az a legrosszabb, amit tehetünk az iskolával kapcsolatosan. Tehát most újra elindítani egy újabb igazgatói pályázatot, ott keresni egy újabb igazgató jelöltet, akit végigrángatni a tantestület előtt a, a, a, diákok előtt, ja még zárójelben, ugye, az is egy minősíthetetlen dolog, hogy ebbe a vitába szintén nem az igazgatónő, a diákokat bevonta. Tehát azt hiszem, hogy ennél alantasabb, hogy a gyerekeket fölhasználják egy ilyen vitában, azt hiszem, ez minősíti azokat, akik ezt megtették. Tehát én úgy gondolom, hogy pontosan a Centenáriumi Iskola az, akire most ráfér az, hogy béke legyen. Végre elkezdődött valami az iskolában, hogyha ott most nem gerjesztünk újabb vitákat, meg nem gerjesztünk újabb hisztiket, meg ugye csak jelzem, hogy jövő héten is lesz egy választás, meg lesz önkormányzati választás, ott is elő lehet ezeket hozni, de ez mind, mind nem fog használni a Centinek. És márpedig úgy gondolom, hogy a Centenáriumi Iskolára szükség van, már csak azért is, mert talán az egyetlen olyan iskola, ahol 4 első osztályt el lehet indítani. És úgy néz ki, hogy lesz annyi elsős a kerületben, úgyhogy szükség lesz a helyre. Úgyhogy úgy gondolom, hogyha bárki úgy gondolja, hogy a Centire szükség van, akkor ott a legnagyobb szükség talán a nyugalomra van, és ezt minden szereplőjének, az ügynek a szíves figyelmébe ajánlom, és én javaslom igazgatónő megválasztás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z utolsó, vagy a következő, egyelőre úgy néz ki, az utolsó hozzászóló Kratofil Zita képviselő asszony.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Köszönöm szépen a szót, Polgármester úr. Gyakorlatilag Szász József képviselőtársam mindent elmondott, amit szerettem volna. Én azért mondtam összesen ezt a mondatot, hogy nem vinném oda a gyerekemet, ha lenne, pontosan azért, mert óriási feszültség van, ami természetesen nem az igazgatónőnek az egyszemélyi hibája, és én mindenkit arra kérek szintén, hogy ezen változtassunk, és valóban ne legyen több alaptalan és ilyen típusú pletyka, ami eddig elhangzott. És jó lenne ennek már véget vetni, még egyszer mondom, hisz az iskola azért van, hogy a gyerekek ott jól érezzék magukat, tanuljanak, okosodjanak, gyarapodjanak, nem egy politikai színpad, és tisztelettel megkérek még egyszer mindenkit, hogy ezt fejezze b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évedtem. Köszönöm a hozzászólást. A következő hozzászólásra jelentkező mégsem kíván hozzászólni. Már az előbb eltűnt itt a Szabó Barbarának a, aha mégis szeretne hozzászólni. Parancsoljon, képviselő asszo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Kicsit felkaptam a fejem, amikor Szász József képviselőtársam beszélt az előbb. Próbálom magam egy kicsit eltávolítani ettől az egész sztoritól, ami most már rá kellett döbbenjek, 2 éve történt ugye az igazgatónő megválasztása, illetve az ellenzék által meg nem választása. Tekintsünk el attól, hogy Kaszás Zoltán mit tett, vagy mit nem tett és hogy a Munkaügyi Bíróság erről hogyan döntött, illetve, hogy alakulnak a további ügyei. Tekintsünk el attól, hogy miért ül itt újra igazgató asszony, én csak arra szeretném egy kicsit ráirányítani a figyelmet, hogy elhangzott ugye Szász József képviselőtársam szájából, hogy ennek az iskolának nyugalomra van szüksége. Én azt gondolom, hogy 2 évvel ezelőtt, amikor az előző igazgatót, Kaszás Zoltánt elküldte a testület és megválasztotta a jelenlegi igazgatót, akkor érdekes módon ez az áhított nyugalom ez nem igazán érdekelte a testületi többséget. Amikor ugye Abonyi János képviselőtársammal, meg itt az ellenzéki képviselők mondtuk, hogy hát esetleg lehetne-e úgy igazgatót választanunk ennek az iskolának, hogy nem megyünk mindenkivel szembe, aki nem ért egyet a kinevezendő igazgató asszony személyével, pedagógiai programjával vagy egyéb más dolgával, vagy dologgal, ami vele kapcsolatos, hogy miért nem próbálunk egy kicsit együttműködni azokkal az emberekkel, akik ezt ellenzik, akkor nem igazán kaptunk választ és nem is hallgatták meg azokat az érveket, hogy próbáljunk meg valami normálisabb mederbe irányított vitával, vagy normálisabb mederbe irányított véleményalkotási folyamattal vagy eredmény, eredményt elérve megválasztani egy igazgatót. Én azt gondolom, hogy kissé álságos az, hogy most arra hivatkozva, hogy ennek az iskolának nyugalomra van szüksége, toljuk át újra a testületen igazgató asszony kinevezésének a témáját, miközben 2 évvel ezelőtt ez, hogy nyugalomra van szüksége a gyerekeknek, a tanároknak, illetve az egész iskolának ez nem volt szempont. Lehet, hogy mindig is szempont volt, mondja itt mikrofonon kívül Kratofil Zita képviselőtársam, én ezt nem tapasztaltam meg 2 évvel ezelőtt, de akkor nem tudom, kérdezzük meg a többi ellenzéki képviselőt is, hogy ők hogy élték ezt meg. Én úgy éltem meg, hogy gyakorlatilag bárki, bármit mondott, ami ellene szólt igazgató asszony kinevezésének, vagy arra irányult, hogy várjunk ezzel a döntéssel egy kicsit, próbáljunk, próbáljunk meg egy konszenzusos megoldást találni, próbáljunk egy olyan megoldást találni, ami nem kavar ekkora indulatokat, az nem ért el a testületi többség fejéhez, szívéhez, érzelmeihez. Nem tudom, hogy mire kellett volna igazából hatnu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ért kértem szót ismételten, hogy azért elmondjam azt, hogy nekem mindig nagyon fontos a nyugalom. És itt a Centenáriumi Iskolában is nagyon fontos lett volna másfél, két évvel ezelőtt a nyugalom. De nem mindenáron. Tehát azért könyörgöm, tehát az, hogyha egy igazgató nem fizeti ki azt a bért a dolgozójának, ami jár neki, azért, hogy egy másik kollégájának, aki korábban igazgatóhelyettes volt, kifizethesse azt a bért, ami nem jár neki, az nálam túlmegy azon a határon, amit tolerálni lehet. Persze zárójelben jegyzem meg, egy későbbi vizsgálat kiderítette, hogy mégis csak megkapta az a kolléga a pénzt ugyan nem legálisan, hanem egy meghamisított útnyilvántartás alapján, ahol dupla annyi km-t számoltak el ennek a kollegának, hogy mégis csak kapjon pénzt. Ez meg aztán még főleg túlmegy ezen a határon. Tehát minden, nagyon fontos a nyugalom, na de, könyörgöm, azért vannak Magyarországon jogszabályok, azért van Magyarországon én azt gondolom, tisztesség és erkölcs, azért nem kéne áthágni. Tehát, hogy azt fölvetni, hogy alapvetően a Képviselő-testület annak idején nem a nyugalmat választotta, hanem a törvénytelenséget, akkor én inkább azt mondom, hogy inkább válasszuk azt, hogy ne legyen abban a pillanatban nyugalom, de olyan ne maradjon az iskola vezetője, aki ezeket, a cselekményeket a belső ellenőri vizsgálat alapján megtette. Aztán az más kérdés, hogy a bíróság erre vizsgálódik, nem vizsgálódik, az majd egy külön dolog. Aztán az, hogy most a nyugalom a fontos, vagy sem, én alapvetően mondom még egyszer, mindig azzal értek egyet, hogy a nyugalom a fontos. Na de ezzel együtt is, azért könyörgöm! Amikor Horváthné Sabáli Évát legutóbb megválasztottuk, hány jelölt körül választotta a Képviselő-testület? Egy jelölt közül, ugye, most az iskola igazgatói pályázatra hány jelölt jelentkezett? Egy! Hát könyörgöm, azért bármennyire is tisztelem, vagy szeretem, vagy elismerem az eredményeit Horváthné Sabáli Évának, de azért mégis csak ő volt az egyetlen jelölt. Azért túl nagy választás azért nem volt. Következő hozzászóló, Horváth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Polgármester úr. Nem tudom, Barbara Te most, ha jól értem az előző hozzászólásodban Te azt vitatod, ugye hogy nem kértük ki a véleményeteket. Itt voltatok a testületin, úgyhogy szerintem vitapartnerek voltatok és meghallgattuk az érveiteket, de nekem, úgy éreztem az előző hozzászólásodat, szerinted akkor nem volt demokratikus választás az igazgatónőé? Mert én ezt érzem a hozzászólásodból Barbar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vetkező hozzászóló másodszorra Szász József.</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Tényleg nem akarom soká nyújtani ezt a napirendet, és előre is elnézést kérek igazgatónőtől, igazából róla kellene, hogy szóljon a vita, nem az elmúlt időszakról, de pontosan erről van szó, amit Polgármester úr is elmondott. Tehát, hogyha valahol van egy szabálytalanság, akkor azért, hogy bizonyos érdekek ne boruljanak föl, akkor ezt a szabálytalanságot ne tárjuk föl, és ne vitassuk meg? Meg visszaemlékezve a másfél évvel ezelőtti eseményekre az igazgatónő megválasztásánál ugye ott az egész felfordulás még már akkor elkezdődött, amikor még Sabáli Éváról szó sem volt. Tehát már ott, akkor elkezdődtek a tüntetések, amikor az Önkormányzat fenntartóként merészelte felelősségre vonni az általa fenntartott intézmény vezetőjét. Ehhez a Képviselő-testületnek joga van, az akkori jogszabályok szerint joga volt, ezt tette az Önkormányzat. Utána írtuk ki a pályázatot és érdekes módon én inkább azt vettem észre, hogy nem feltétlenül Sabáli Évának a hozzáértése vagy a pályázatával volt gond, hanem ez is egy gerjesztett hisztéria volt, és az akkori felforrósodott hangulatnak szintén nem ő volt az oka, mindannyian visszaemlékszünk, lehet, hogy még ezen a bizonyos közösségi oldalon az akkori vitáknak a hozzászólásai ott vannak, érdemes, egy nagyon jó tanulmányt lehetne belőle írni. Csak egy kis színes, ugye, hogy az én frakciómat a Dunába akarták lőni, tehát ugye ilyen jellegű hozzászólás, ha netalán-tán a jobboldal részéről jön, akkor már itt mindenki fölhördült volna ez ügyben, tehát ezért szeretnék itt mindenkit … .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abó Barbara másodszorra, parancsoljon!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Ezzel kezdtem az előző hozzászólásomat, hogy távolodjunk el egy kicsit attól, hogy Kaszás Zoltánnál mi történt, mi nem történt, mit tett, mit nem tett, pontosan azért, mert ugye ezen már túlhaladtunk. Az, hogy a bíróságon mi történik, az pedig most még, én úgy tudom, hogy folyamat alatt van. Én arra próbáltam rávilágítani, hogy a jelenlegi igazgató asszony, Horváthné Sabáli Évának a személye, illetve a kinevezésének a körülményei, illetve valamiért a pedagógiai programja, vagy, és vagy a személye ugye ez nem volt teljesen egyértelmű számomra akkor, jelentős indulatokat váltott ki, de ezeket, az indulatokat az önkormányzati többség a testületi többség nem konszenzussal próbálta megoldani, hanem erővel áttolta igazgatónő személyét a pozíció megválasztásakor. Hogy ez demokratikus volt-e? Definiáljuk azt, hogy mi az, hogy demokratikus ebben az esetben, de ezt majd, ezt maj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 arra kér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Azt szeretem Horváth János képviselőtársamban, hogy mindig vitatkozik velem, amikor én a mikrofonba beszélek, ő meg mikrofonon kívül, ezért aztán nekem mindig muszáj egy kicsit reagálnom erre, hogy a jegyzőkönyvben szerepeljen, hogy már megint beleszólt a mondanivalómba. Igen, a jegyzőkönyvben mindig szerepel. Tehát visszatérve arra, hogy demokratikus volt-e, továbbra is csak azt tudom mondani, hogy a probléma a dolgok intézésének módjával volt. Nagyon jelentősen. És ha Szász Józsefre szeretnék, illetve a gerjesztett hisztéria kifejezésre szeretnék reagálni, akkor, akkor egyszerűen el kell nagyon gondolkoznom azon, hogy vajon miért váltott ki ekkora ellenérzést jelenlegi igazgató asszony személye, programja, stb. bármi egyéb. Miért váltott ki ekkora ellenérzést a szülőkben, a tanárokban, miért volt? És akkor most megint be kell emelnem Kaszás Zoltánt ebbe a diskurzusba, miért volt „Zoli bácsi” olyan népszerű, ha erre is azt mondja Szász József képviselőtársam, hogy ez is egy gerjesztett dolog volt, akkor most már kezdek ilyen világméretű összeesküvést vizionálni a Centenáriumi Általános Iskola igazgatóválasztása és az előző igazgató lemondatása mögé, holott biztosan nem erről volt szó. Megkérdezték, Szász József például biztosan sokat beszélt a tanárok és a szülők képviselőivel 2 évvel ezelőtt. Megkérdezte, hogy miért vált ki ekkora indulatot a jelenlegi igazgatónő személye? Gondolom, megkérdezte, valami válasz csak volt. Miért volt az, hogy akkor ezt nem vettük figyelembe, vagy nem vehettük figyelembe? De lehet, hogy én rosszul emlékszem, kérdezem itt Abonyi János képviselő-társamat,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képviselő asszo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Hogy, hogy is volt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ajnos Önnek is lejárt az ideje! Szász József úr hozzá szeretne szólni, de már kétszer szólt, úgyhogy sajnos frakcióvezetőként sem tud, ha személyesen megtámadták volna, akkor tudna hozzászólni. De mivel nem ilyen gombot nyomott, így nem tudok Önnek szót adni. Határozathozatal következik. Az előterjesztés 1. oldalán található határozati javaslatról döntünk, gépi titkos szavazással, a gép nem fog visszajelezni, minősített szótöbbséges döntés. Szavazzunk! Szavazzunk! Egyszerű, bocsánat! Egyszerű szótöbbséges döntés, elnézést! A Képviselő-testület 11 igen, 4 nem 1 tartózkodás mellett a határozati javaslatot elfogadt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4/2014. (V. 14.) Kt. </w:t>
        <w:tab/>
      </w:r>
      <w:r>
        <w:rPr>
          <w:sz w:val="28"/>
          <w:szCs w:val="28"/>
        </w:rPr>
        <w:t xml:space="preserve">Budapest Főváros XVI. kerületi Önkormányzat Képviselő-testülete javasolja az Emberi Erőforrások Miniszterének, hogy bízza meg öt évre </w:t>
      </w:r>
      <w:r>
        <w:rPr>
          <w:color w:val="000000"/>
          <w:sz w:val="28"/>
          <w:szCs w:val="28"/>
        </w:rPr>
        <w:t>Horváthné Sabáli Évát</w:t>
      </w:r>
      <w:r>
        <w:rPr>
          <w:sz w:val="28"/>
          <w:szCs w:val="28"/>
        </w:rPr>
        <w:t xml:space="preserve"> a Centenáriumi Általános Iskola és Szakiskola intézményvezetésével.</w:t>
      </w:r>
    </w:p>
    <w:p>
      <w:pPr>
        <w:pStyle w:val="Normal"/>
        <w:jc w:val="center"/>
        <w:rPr>
          <w:sz w:val="28"/>
          <w:szCs w:val="28"/>
        </w:rPr>
      </w:pPr>
      <w:r>
        <w:rPr>
          <w:sz w:val="28"/>
          <w:szCs w:val="28"/>
        </w:rPr>
      </w:r>
    </w:p>
    <w:p>
      <w:pPr>
        <w:pStyle w:val="Normal"/>
        <w:ind w:left="3124" w:hanging="0"/>
        <w:jc w:val="both"/>
        <w:rPr>
          <w:sz w:val="28"/>
          <w:szCs w:val="28"/>
        </w:rPr>
      </w:pPr>
      <w:r>
        <w:rPr>
          <w:sz w:val="28"/>
          <w:szCs w:val="28"/>
        </w:rPr>
        <w:t>Felkéri a Polgármestert, hogy a javaslatot juttassa el az Emberi Erőforrások Miniszteréhez, és a Klebelsberg Intézményfenntartó Központhoz.</w:t>
      </w:r>
    </w:p>
    <w:p>
      <w:pPr>
        <w:pStyle w:val="Normal"/>
        <w:tabs>
          <w:tab w:val="clear" w:pos="708"/>
          <w:tab w:val="left" w:pos="2415" w:leader="none"/>
        </w:tabs>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j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 xml:space="preserve">A Budapest XVI. kerületi Szerb Antal Gimnázium vezetői megbízására kiírt pályázatra érkezett anyagok véleményezése </w:t>
      </w:r>
    </w:p>
    <w:p>
      <w:pPr>
        <w:pStyle w:val="Normal"/>
        <w:ind w:left="4686" w:hanging="1562"/>
        <w:rPr>
          <w:b/>
          <w:b/>
          <w:i/>
          <w:i/>
          <w:sz w:val="28"/>
          <w:szCs w:val="28"/>
          <w:u w:val="single"/>
        </w:rPr>
      </w:pPr>
      <w:r>
        <w:rPr>
          <w:b/>
          <w:i/>
          <w:sz w:val="28"/>
          <w:szCs w:val="28"/>
          <w:u w:val="single"/>
        </w:rPr>
        <w:t xml:space="preserve">87/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Köszönöm szépen. Tisztelt Képviselő-testület! Ugye szintén iskoláról van szó, ebben az esetben is csak véleményezési jogköre van az Önkormányzatnak. És itt sem ismerjük még a nevelő-testület véleményét. A Szerb Antal Gimnáziumra, igazgatói posztjára is kiírta a pályázatot az Emberi Erőforrások Miniszte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is figyelmet kérnék, Alpolgármester úr részér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 pályázatra a jelenlegi igazgató úr, Inotai István úr pályázott. Előterjesztőként szintén azt javasolom, hogy a Képviselő-testület bízza meg 5 évre az igazgatói posztra, pontosabban, javasolja a Miniszternek, hogy bízza meg 5 évre az igazgatói posztra Inotai Istvánt. Annyit mindenféleképpen előterjesztőként hozzá kell, hogy tegyek az ügyhöz, és egy kicsit a személyes véleményem is, hogy mivel iskolaszéki tag vagyok a Szerb Antal Gimnáziumban, én a maga a Szerb Antal Gimnázium tantestülete és élén az Inotai István igazgató úr elmúlt években, évtizedekben végzett munkáját példaértékűnek tekintem mindenki számára. Azt gondolom, hogy mindenkivel, Önkormányzattal, szülőkkel, a diákokkal, mert ugye hát itt már nagyobb gyerekekről van szó, KLIK-kel, olyan kapcsolat alakult ki, és olyan magas szakmai munka folyt és folyik ebben az iskolában, amelyet ugye a számok és az eredmények is igazolnak, hogy én mindenféleképpen ezt messzemenőkig elismerem, és meg szeretném köszönni az eddig végzett munkáját és én mindenféleképpen bizalmat szavazok neki az elkövetkezendő 5 évre i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Inotai István igazgató urat, kíván-e élni a 3 perces lehetőséggel? Akkor legyen kedves, fáradjon i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INOTAI ISTVÁN</w:t>
      </w:r>
    </w:p>
    <w:p>
      <w:pPr>
        <w:pStyle w:val="Normal"/>
        <w:jc w:val="both"/>
        <w:rPr/>
      </w:pPr>
      <w:r>
        <w:rPr>
          <w:sz w:val="28"/>
          <w:szCs w:val="28"/>
        </w:rPr>
        <w:t xml:space="preserve">Köszönöm a szót Polgármester úr. Tisztelt Képviselő-testület! Előzmények után én örömmel jöttem ide, és azt tudom mondani, hogy szerencsés vagyok és nagyon szépen köszönöm az Alpolgármester úr nagyon dicsérő szavait. De azt gondolom, hogy az én teljesítményem mögött egy olyan csapat, egy olyan tantestület teljesítménye is van, amelyet itt mindenféleképpen szóba kell hozni. Egy nyugodt, kiszámítható, stabil, egyrészt környezetünk van, amely ezt a feltételt meg is adja, másrészről azt gondolom, hogy a megújulás képessége is benne van abban a tantestületben, amely jelenleg a Szerb Antal Gimnáziumban van. Kicsit több időm lenne, akkor erről a megújulásról szólhatnék, de tudom, hogy 3 perc és ezt nagyon szigorúan veszik. Szemlesütve mondom, hogy sokadik ciklusomat töltöttem, és Abonyi úr, az Oktatási Bizottság ülésén hát rá is kérdezett, hogy mi motivál, és hogy mi az oka annak, hogy újra pályázom? Én azt gondolom, hogy aki iskolában van, az tudja, hogy bár az emberek azt hiszik, hogy minden év ugyanaz és mindig minden ugyan az. Ez messze nem igaz. Minden év más, és azon az úton, amelyen hát több, mint másfél évtizeddel ezelőtt elindultunk, és azt gondolom, hogy jó úton haladunk, ezen az úton, még van mit tenni, és ehhez bár már nem vagyok tinédzser, de úgy érzem, hogy van még erőm. 2 nagyon rövid gondolatot hadd mondjak, ami a pályázatomban volt, és amit feltétlen szeretnék itt kihangsúlyozni. Az egyik az, az, hogy a gimnázium jelenlegi oktatási szerkezete az mindenféleképpen megtartandó és én a pályázatomban is erre helyeztem a vezetői programrészben a hangsúlyt. Azt gondolom, hogy a 6 évfolyamos képzés, az 5 évfolyamos, az 1+ 4 évfolyamos nyelvi előkészítő és a 4 évfolyamos képzés így együtt adja meg azt a szerencsés összetételt, ami hát az elmúlt évek eredményei mögött van. A másik, amit fontosnak tartanék kiemelni, az az, hogy és a köznevelési törvény szerencsére erre megfelelő keretet ad, az óraszámok, illetve a csoportbontások széleskörű kiterjesztéséről és alkalmazásával az eredményeket legalábbis megtartani, de természetesen szeretnénk javítani, ez szintén egy nagyon fontos momentum. És végül a harmadik, az, az elem, ami szintén az oktatás szervezéssel kapcsolatos. Nem váltunk tagozatos iskolává, egy olyan gimnázium, amely földrajzi elhelyezkedését tekintve a peremvidéken helyezkedik el, én azt gondolom, hogy nem teheti meg azt, hogy egy irányba, vagy maximum 1-2 tagozat irányába indul el. Mi az emeltszintű képzés struktúrájának a bevezetésével azt tettük lehetővé, hogy a döntően, 60 %-ban XVI. kerületi gimnáziumba járó, hozzánk járó gyerekek a legkülönfélébb tárgyakból tanulhatnak emelt szinten és ennek megfelelően a legkülönfélébb egyetemre, főiskolára juthatnak be. A továbbtanulási arányunk az 75-80%-os, bár a % az ilyen szempontból tudjuk, hogy ma már nem annyira mérvadó, de ha megnézzük a spektrumot, hogy hányféle területre, egyetemre, főiskolára jutnak be a gyerekek, akkor azt gondolom, hogy ez ilyen szempontból figyelemre méltó.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igazgató úr. Kérdések. Kérdést nem látok. Vélemény, javaslat, avagy hozzászólás? Büki Tamás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o, hát végre már egy normális pályázat! Kérem tisztelettel, én emlékszem, hogy az Inotai úrral mit harcoltam itten még sokkal fiatalabban, amikor a fejére olvastam, hogy bizony ez a gimnázium, amikor ő átvette tényleg hát messze nem lett volna benne a 100 legjobb középiskola könyvébe, de még talán a 200-ba, vagy a 300-ba sem, hogy ugye mire való a gimnázium, meg mire nem. És kérem szépen, amióta ő az igazgató, ez a gimnázium ez folyamatosan fölfelé megy. Ennyi! Úgyhogy, na itt aztán nincsen kétség, úgyhogy én csodálkoznék, hogyha nem egyhangúan kapna bizalm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Igyekszem én is rövid lenni egyébként. Jó magam a tatai Eötvös Gimnáziumba jártam, ami egy hasonló adottságú, környezeti adottságoktól kezdve az eredményekkel, az eredményekkel, a pedagóguskarral, mint a Szerb Antal Gimnázium, úgyhogy nekem mindig van egy olyan jó érzésem, ha a Szerbben vagyok, mintha a saját Alma Materembe mentem volna vissza. Ez az egyik. A másik dolog, hogy a Szerb az tényleg Alma Mater lett, tehát lehet beszélni arról, hogy van egy középiskola, van egy gimnázium, van egy oktatási intézmény, azt viszont kevés intézményre lehet azt mondani, hogy ez egy igazi Alma Mater. Tehát nem csak a, itt nem csak az oktatás eredményességére, a nevelés eredményességére gondolok, hanem arra a, arra a hagyományrendszerre, ami, ami öreg diákokat is hosszú, hosszú időkig odaköt az intézményhez. Amit az is mutat, hogy itt végzett tanulók jönnek vissza oktatni, amit, amit az is mutat egyébként, hogy az intézmény valamennyi közössége jól kooperál egymással, amit az is mutat, hogy az intézmény szervesült a XVI. kerület közéletében és mindig lehet számítani rá. Tehát nálam ezek a meghatározói egy jó intézménynek és ilyen szempontból a Szerb Antal Gimnázium egy jó intézmény. Teljesen egyetértek Csomor úrral, Büki úrral mind abban, amit elmondtak. Úgyhogy messzemenőleg javaslom a támogatását igazgató úr pályázatána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határozathozatal következik. Az előterjesztés 1. oldalán található határozatról gépi titkos szavazással döntünk. A gép nem fog visszajelezni. Szavazzunk! A Képviselő-testület 17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5/2014. (V. 14.) Kt. </w:t>
        <w:tab/>
      </w:r>
      <w:r>
        <w:rPr>
          <w:sz w:val="28"/>
          <w:szCs w:val="28"/>
        </w:rPr>
        <w:t xml:space="preserve">Budapest Főváros XVI. kerületi Önkormányzat Képviselő-testülete javasolja az Emberi Erőforrások Miniszterének, hogy bízza meg öt évre </w:t>
      </w:r>
      <w:r>
        <w:rPr>
          <w:color w:val="000000"/>
          <w:sz w:val="28"/>
          <w:szCs w:val="28"/>
        </w:rPr>
        <w:t>Inotai Istvánt</w:t>
      </w:r>
      <w:r>
        <w:rPr>
          <w:sz w:val="28"/>
          <w:szCs w:val="28"/>
        </w:rPr>
        <w:t xml:space="preserve"> a Budapest XVI. kerületi Szerb Antal Gimnázium</w:t>
      </w:r>
      <w:r>
        <w:rPr>
          <w:color w:val="000000"/>
          <w:sz w:val="28"/>
          <w:szCs w:val="28"/>
        </w:rPr>
        <w:t xml:space="preserve"> </w:t>
      </w:r>
      <w:r>
        <w:rPr>
          <w:sz w:val="28"/>
          <w:szCs w:val="28"/>
        </w:rPr>
        <w:t>intézményvezetésével.</w:t>
      </w:r>
    </w:p>
    <w:p>
      <w:pPr>
        <w:pStyle w:val="Normal"/>
        <w:jc w:val="both"/>
        <w:rPr>
          <w:sz w:val="28"/>
          <w:szCs w:val="28"/>
        </w:rPr>
      </w:pPr>
      <w:r>
        <w:rPr>
          <w:sz w:val="28"/>
          <w:szCs w:val="28"/>
        </w:rPr>
      </w:r>
    </w:p>
    <w:p>
      <w:pPr>
        <w:pStyle w:val="Normal"/>
        <w:ind w:left="3124" w:hanging="0"/>
        <w:jc w:val="both"/>
        <w:rPr>
          <w:sz w:val="28"/>
          <w:szCs w:val="28"/>
        </w:rPr>
      </w:pPr>
      <w:r>
        <w:rPr>
          <w:sz w:val="28"/>
          <w:szCs w:val="28"/>
        </w:rPr>
        <w:t>Felkéri a Polgármestert, hogy a javaslatot juttassa el az Emberi Erőforrások Miniszteréhez, és a Klebelsberg Intézményfenntartó Központhoz.</w:t>
      </w:r>
    </w:p>
    <w:p>
      <w:pPr>
        <w:pStyle w:val="Normal"/>
        <w:tabs>
          <w:tab w:val="clear" w:pos="708"/>
          <w:tab w:val="left" w:pos="2415" w:leader="none"/>
        </w:tabs>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j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8-as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A Budapest XVI. kerületi Kölcsey Ferenc Általános Iskola vezetői megbízására kiírt pályázatra érkezett anyag véleményezése</w:t>
      </w:r>
    </w:p>
    <w:p>
      <w:pPr>
        <w:pStyle w:val="Normal"/>
        <w:ind w:left="4686" w:hanging="1562"/>
        <w:rPr>
          <w:b/>
          <w:b/>
          <w:i/>
          <w:i/>
          <w:sz w:val="28"/>
          <w:szCs w:val="28"/>
          <w:u w:val="single"/>
        </w:rPr>
      </w:pPr>
      <w:r>
        <w:rPr>
          <w:b/>
          <w:i/>
          <w:sz w:val="28"/>
          <w:szCs w:val="28"/>
          <w:u w:val="single"/>
        </w:rPr>
        <w:t xml:space="preserve">88/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Ugye szintén iskoláról van szó, tehát ismét véleményezési jogunk van. Miniszter szintén pályázatot írt ki, amelyre a jelenlegi igazgató úr, Dobre Lajos úr pályázott, ebben az esetben sem ismerjük még a nevelő-testület véleményét. Én úgy gondolom, elolvasva a pályázatát és hát látva azt, hogy az iskola megőrizve a hagyományait és ezt továbbfejlesztve tényleg jó eredményeket ér el, én javaslom a Képviselő-testületnek, hogy az a Miniszter irányába szintén a javaslatát és a támogatását fejezze k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Dobre igazgató urat, hogy kíván-e élni a 3 perces lehetőséggel, hogy itt elmondja még azt, amit esetleg gondolna? Jöjjön ide igazgató úr, legyen kedves! A mikrofon az Ön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OBRE LAJOS</w:t>
      </w:r>
    </w:p>
    <w:p>
      <w:pPr>
        <w:pStyle w:val="Normal"/>
        <w:jc w:val="both"/>
        <w:rPr>
          <w:sz w:val="28"/>
          <w:szCs w:val="28"/>
        </w:rPr>
      </w:pPr>
      <w:r>
        <w:rPr>
          <w:sz w:val="28"/>
          <w:szCs w:val="28"/>
        </w:rPr>
        <w:t>Én csak nagyon röviden szeretnék szólni. Mivel annak idején külső pályázóként érkeztem a kerületbe, csak a köszönet és az elismerés szavait tudom tolmácsolni, mind a Képviselő-testületnek, mind a kerület lakóinak, a szülőknek és mindenekelőtt kollegáimnak azért a munkáért, azért a kiváló eredményekért, amelyeket együtt elérhettünk. Úgy gondolom, hogy ezek az eredmények magukért beszélnek, amiket a pályázatomban is felsoroltam, és én nagyon büszke vagyok minden volt és jelenlegi kollegám munkájára és teljesítményére, a szülőkre, a gyerekekre és erre a kerületre, és arra, hogy én itt dolgozhato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Példásan rövid hozzászólást hallottunk. Kérdezem van-e kérdés?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igazán a pályázathoz, mert egyetértek a Csomor úrnak a véleményével. Emlékszem Igazgató úr, amikor először a kinevezése előtt, kinevezésed előtt vagy Oktatási Bizottságon, vagy testületin mondtad, hogy vannak olyan szándékaitok, hogy idetelepültök a XVI. kerületbe, mert gyöngyösi lévén ezt elég nehéz megoldani. most ahogy néztem az önéletrajzodat, még mindig a gyöngyösi cím szerepel, akkor sikerült-e áthidalni, hogy még jobban tudjad integrálni egyrészt a munkádat, másrészt az intézményt a kerület közéleté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árjunk egy pillanatot, van-e még valakinek kérdése? Nincsen, akkor a jelöltnek van lehetősége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OBRE LAJOS</w:t>
      </w:r>
    </w:p>
    <w:p>
      <w:pPr>
        <w:pStyle w:val="Normal"/>
        <w:jc w:val="both"/>
        <w:rPr/>
      </w:pPr>
      <w:r>
        <w:rPr>
          <w:sz w:val="28"/>
          <w:szCs w:val="28"/>
        </w:rPr>
        <w:t xml:space="preserve">Életvitelszerűen kétlakiak vagyunk, mert életvitelszerűen itt élek a kerületben, de megtartottam a gyöngyösi lakásomat, tekintettel arra, hogy nem szeretnénk, amikor vidékre hazautazunk az idős szüleink terhére lenni. Kicsit furcsa érzés innen hazajárni vidékre, de, de ez az állapot, ez a jelenlegi ingatlanpiacnak is köszönhető részben, de nem adtam fel ezt a terveim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Én csak köszönetemet és a dicséretemet szeretném Rákosszentmihály nevében az igazgató úrnak tolmácsolni. Nagyon sokat szerepelt az iskola minden ilyen kulturális rendezvényen, beszélek itt a „Kék Madár” és a „Picinyke Kórus”-nak a jó szerepléséről, tudjuk, hogy ott ugye volt egy tanárváltás, ennek ellenére, megtartották a jó helyüket, és továbbra is szerepelnek versenyeken. Ezért is köszönet. És én úgy érzem, hogy jövő évben lesz 100 éves ez az épület, ami Szentmihály szempontjából egy fontos momentum és pillanat lesz. Folyamatban van a tervezése a felújításnak, hát én úgy gondolom, hogy jó kezekben lesz és jó partner lesz az igazgató úr ebben a nagy munkában, ami ezen a területen erre az épületre, és iskolára vár.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így határozathozatal következik. Az előterjesztés 1. oldalán található határozati javaslatról döntünk gépi titkos szavazással, tehát a gép nem fog visszajelezni. Szavazzunk!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6/2014. (V. 14.) Kt. </w:t>
        <w:tab/>
      </w:r>
      <w:r>
        <w:rPr>
          <w:sz w:val="28"/>
          <w:szCs w:val="28"/>
        </w:rPr>
        <w:t xml:space="preserve">Budapest Főváros XVI. kerületi Önkormányzat Képviselő-testülete javasolja az Emberi Erőforrások Miniszterének, hogy bízza meg öt évre </w:t>
      </w:r>
      <w:r>
        <w:rPr>
          <w:color w:val="000000"/>
          <w:sz w:val="28"/>
          <w:szCs w:val="28"/>
        </w:rPr>
        <w:t>Dobre Lajost</w:t>
      </w:r>
      <w:r>
        <w:rPr>
          <w:sz w:val="28"/>
          <w:szCs w:val="28"/>
        </w:rPr>
        <w:t xml:space="preserve"> a Budapest XVI. kerületi Kölcsey Ferenc Általános Iskola</w:t>
      </w:r>
      <w:r>
        <w:rPr>
          <w:color w:val="000000"/>
          <w:sz w:val="28"/>
          <w:szCs w:val="28"/>
        </w:rPr>
        <w:t xml:space="preserve"> </w:t>
      </w:r>
      <w:r>
        <w:rPr>
          <w:sz w:val="28"/>
          <w:szCs w:val="28"/>
        </w:rPr>
        <w:t>intézményvezetésével.</w:t>
      </w:r>
    </w:p>
    <w:p>
      <w:pPr>
        <w:pStyle w:val="Normal"/>
        <w:jc w:val="center"/>
        <w:rPr>
          <w:sz w:val="28"/>
          <w:szCs w:val="28"/>
        </w:rPr>
      </w:pPr>
      <w:r>
        <w:rPr>
          <w:sz w:val="28"/>
          <w:szCs w:val="28"/>
        </w:rPr>
      </w:r>
    </w:p>
    <w:p>
      <w:pPr>
        <w:pStyle w:val="Normal"/>
        <w:ind w:left="3124" w:hanging="0"/>
        <w:jc w:val="both"/>
        <w:rPr>
          <w:sz w:val="28"/>
          <w:szCs w:val="28"/>
        </w:rPr>
      </w:pPr>
      <w:r>
        <w:rPr>
          <w:sz w:val="28"/>
          <w:szCs w:val="28"/>
        </w:rPr>
        <w:t>Felkéri a Polgármestert, hogy a javaslatot juttassa el az Emberi Erőforrások Miniszteréhez, és a Klebelsberg Intézményfenntartó Központhoz.</w:t>
      </w:r>
    </w:p>
    <w:p>
      <w:pPr>
        <w:pStyle w:val="Normal"/>
        <w:tabs>
          <w:tab w:val="clear" w:pos="708"/>
          <w:tab w:val="left" w:pos="2415" w:leader="none"/>
        </w:tabs>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j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OBRE LAJOS</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Gratulálok, jó munkát! Ezzel ezt a napirendi pontot le tudtam zárni! Az Ügyrendi Bizottság javaslata alapján most az eredetileg 19-sel jelzett napirendi pont következne, mely a Budapest XVI. kerületi Jókai Mór Általános Iskola vezetői megbízására kiírt pályázatra érkezett anyagok véleményezése. Ugye itt az egyik jelölt zárt ülést szeretne. Mind a két jelölt, Steiner Zsoltné is és Bohus Mihály is a teremben van. Kérdezem, hogy ragaszkodnak-e a zárt üléshez? Steiner Zsoltné nem ragaszkodik, Bohus Mihály eredetileg sem ragaszkodott. Tehát akkor nyílt ülésen tudjuk folytatni az ülésünke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 xml:space="preserve">A Budapest XVI. kerületi Jókai Mór Általános Iskola vezetői megbízására kiírt pályázatra érkezett anyagok véleményezése </w:t>
      </w:r>
    </w:p>
    <w:p>
      <w:pPr>
        <w:pStyle w:val="Normal"/>
        <w:ind w:left="4686" w:hanging="1562"/>
        <w:rPr>
          <w:b/>
          <w:b/>
          <w:i/>
          <w:i/>
          <w:sz w:val="28"/>
          <w:szCs w:val="28"/>
          <w:u w:val="single"/>
        </w:rPr>
      </w:pPr>
      <w:r>
        <w:rPr>
          <w:b/>
          <w:i/>
          <w:sz w:val="28"/>
          <w:szCs w:val="28"/>
          <w:u w:val="single"/>
        </w:rPr>
        <w:t xml:space="preserve">89/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Tehát ismételten iskoláról van szó. Továbbra sem ismerjük ebben az esetben sem a nevelő-testület véleményét, a Miniszter által kiírt pályázatra 2 pályázó adta be az anyagát. Bohus Mihály úr, az intézmény jelenlegi igazgatója, és Steiner Zsoltné, aki hát korábban már dolgozott ebben az iskolában, sőt igazgató-helyettesi posztot is betöltött. Jelen pillanatban a Klebelsberg Intézményfenntartó Központ alkalmazásában áll. A 2 pályázatot, mivel ugye itt ugye döntési alternatívája is van a Képviselő-testületnek a személyek között. A pályázatot remélem, mindenki figyelmesen elolvasta, én javaslom, hogy hallgassuk meg a pályázókat, és utána a Képviselő-testület hozza meg döntését a javaslat tekintetében.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Hagyományainknak megfelelően ilyenkor a jelölteket úgy hallgatjuk meg, hogy míg az egyik jelöltet meghallgatjuk, a másikat megkérjük, hogy fáradjon ki a teremből. A hagyományaink szerint ABC sorrendben hallgatjuk meg a jelöltet. Úgyhogy először Bohus Mihályt kérném, hogyha kíván kiegészíteni 3 percben, akkor legyen kedves, fáradjon ide, és Steiner Ildikót, meg már meg is tette, hogy kiment. Az ajtót csukjuk be, igen,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OHUS MIHÁLY</w:t>
      </w:r>
    </w:p>
    <w:p>
      <w:pPr>
        <w:pStyle w:val="Normal"/>
        <w:jc w:val="both"/>
        <w:rPr>
          <w:sz w:val="28"/>
          <w:szCs w:val="28"/>
        </w:rPr>
      </w:pPr>
      <w:r>
        <w:rPr>
          <w:sz w:val="28"/>
          <w:szCs w:val="28"/>
        </w:rPr>
        <w:t>Tisztelt Polgármester úr, tisztelt Képviselő Urak és Hölgyek! Röviden, hát nem kell magam bemutatni, mert már jó páran ismernek, a 3. ciklus után vagyok én is. Az előző ciklusról mondanék egy pár szót. Hát egy elég nehéz év volt, mint minden intézménynek, ez az időszak. Tehát nálunk volt egy nagy intézmény felújítástól elkezdve az új pedagógiai programunk bevezetése, a TÁMOP pályázat kapcsán egy hosszabb távú célt tűztünk ki magunknak. Ennek a bevezetése folyamatban van, és még folytatódik a következő időszakban is. Illetve 2013-ban megalkottuk az új pedagógiai programunkat, és a hosszú távú dokumentumainkat módosítottuk. A nevelőtestülettel egyetértésben, a szülőkkel és a Diákönkormányzattal is egyöntetűen elfogadtuk ezt a programot. Ezt a programot szeretném megvalósítani a későbbiekben. Bízom benne, hogy támogatják ezt a munkát, hogy be tudjam fejez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igazgató úr. Kérdezem, van-e kérdés? Kérdést nem látok. Akkor arra kérem igazgató urat, hogy fáradjon ki, és Steiner Zsoltnét legyen kedves, küldje be a terembe! Vagy majd Helgát megkérjük, hogy küldje be Steiner Zsoltnét. Gondolom, Steiner Zsoltné is szeretné a 3 percet kihasználni, így legyen kedves, jöjjön ide, és akkor elmondhatja azt, amit gondol, vagy amire gondolja, hogy a pályázatból kimarad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TEINER ZSOLTNÉ</w:t>
      </w:r>
    </w:p>
    <w:p>
      <w:pPr>
        <w:pStyle w:val="Normal"/>
        <w:jc w:val="both"/>
        <w:rPr>
          <w:sz w:val="28"/>
          <w:szCs w:val="28"/>
        </w:rPr>
      </w:pPr>
      <w:r>
        <w:rPr>
          <w:sz w:val="28"/>
          <w:szCs w:val="28"/>
        </w:rPr>
        <w:t>Köszönöm szépen a Képviselő-testületnek, hogy lehetőséget adott az én meghallgatásomra is és ebben a nagyon rövid időben szeretném egy picit azért jobban megmutatni magamat, nem mindenki ismer engem. Én 10 évig tanítottam a Jókai Mór Általános Iskolában, 2 évig voltam alsós munkaközösség-vezető, és 2 évig pedig a beiratkozásért felelős igazgató-helyettes. Úgy gondolom, hogy nagyon nagy szerepem volt abban, hogy az iskola az évek alatt egyre népszerűbbé vált, és egyre többen szerették volna a Jókaiba íratni a gyermekeiket. Vezetőség, vezetői beosztásom alatt igyekeztem a munkámmal mindig példát mutatni és igyekeztem támogatni és elismerni a kollégáim munkáit is. Úgy gondolom, hogy egy nagyon igaz, és összetartó csapattá váltunk ez alatt a 10 év alatt, és a kollégáim mindig elismerték az én munkámat is. Az alsós munkaközösség illetve az alsó tagozat szakmai irányítása mellett 2 évig a minőségirányítási csoportot is vezettem. Nagyon fontos feladatnak tartottam, mert azt gondolom, hogy az iskola működéséről a legközvetlenebb visszajelzéseket mindig a partnerek adják, ezek a szülők és a diákok. És ezekben a mérésekben nagyon nagy szerepet vállaltam, illetve ezeknek a kiértékelésében az intézkedési tervek elkészítésében. És én úgy tudom, hogy a mai napig ez a munka nem folytatódott az iskolában, mióta én eljöttem. 2012. szeptemberében kerültem ide az Önkormányzathoz, a Művelődési Ügyosztályra tanügy-igazgatási referensként, és az állami fenntartásba vétel óta a Klebelsberg Intézményfenntartó Központnak a munkatársa lehetek, és abban a szerencsés helyzetben vagyok, hogy tulajdonképpen ugyanabban a szobában, ugyanannál az asztalnál ülhetek a mai napig, amiért köszönet Polgármester úrnak és Jegyző úrnak. És azt gondolom, hogy a közigazgatás világa egy teljesen más világ, amiből én idecsöppentem, de igyekeztem ennek az új helyzetnek is megfelelni és gyorsan alkalmazkodni, és talán kifejezi a munkámat az, hogy a hivatal is és a KLIK is a munkámat kiválóra minősítette. Azt gondolom, hogy mióta a fenntartónál dolgozom, sokkal nagyobb rálátásom van az oktatásra és nagyon sok összefüggést megismertem, amit pedagógusként nem láttam. Megértettem azokat az elvárásokat, amik az intézményvezetőkkel szemben vannak, és én úgy gondolom, hogy ezeknek meg tudnék felelni. Én a nevelő-testületben azt érzem, hogy változást szeretnének, sajnos az időrendi sorrend úgy gondolom, hogy nem engem támogat ebben az esetben, mert a nevelőtestület véleményét még nem ismeri a Képviselő-testület. És én épp ezért szeretném kérni a támogatásukat, hogy úgymond tiszta lappal állhassak a nevelőtestület elé, és igazából részt vehessek ebben a megmérettetés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Én azt szeretném megkérdezni, most itt a szóbeli kiegészítése kapcsán, hogy azt mondja, hogy ez hendikep, hogy a nevelőtestület véleményét nem ismeri a Képviselő-testület. Ez azt jelenti, hogy Ön biztos abban, hogy a nevelőtestület Önt fogja támogat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Pillanat türelmet! Kérdezem, van-e még kérdés? Ilyet nem látok, akkor a jelöltnek van lehetősége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TEINER ZSOLTNÉ</w:t>
      </w:r>
    </w:p>
    <w:p>
      <w:pPr>
        <w:pStyle w:val="Normal"/>
        <w:jc w:val="both"/>
        <w:rPr/>
      </w:pPr>
      <w:r>
        <w:rPr>
          <w:sz w:val="28"/>
          <w:szCs w:val="28"/>
        </w:rPr>
        <w:t xml:space="preserve">Természetesen nem lehetek ebben biztos, csak azt gondolom, hogy a Képviselő-testületnek a véleménye az nagyban befolyásolhatja majd a nevelőtestületnek a véleményét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Arra kérném Steiner Zsoltnét is, hogy fáradjon ki a teremből, és akkor a vita kezdődik majd. Kérdezem, hogy van-e valakinek kérdése, véleménye, avagy hozzászólása? Jelentkezőt nem látok. Így Jegyző urat kérném, hogy legyen segítségemre arra, hogy a szavazást hogyan tudjuk majd … erősen meg kell nyomni, még ennél erősebben, igen! Köszönöm szépen. A Jegyző urat szeretném megkérni, ugye gépi titkos szavazás van, 2 jelölt van, így tudunk egyszerre szavazni róla. Jegyző úr mutatja nekem, illetve mondom is, hogy igen gomb megnyomását az tegye meg, aki Bohus Mihály igazgatói kinevezését javasolja, illetve a nem gombot, aki Steiner Zsoltné igazgatói kinevezését javasolja. Gépi titkos szavazás, a gép nem jelez vissza. Szavazzunk! A Képviselő-testület 14:3 arányában Bohus Mihály kinevezését javasolja a Miniszternek majd.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7/2014. (V. 14.) Kt. </w:t>
        <w:tab/>
      </w:r>
      <w:r>
        <w:rPr>
          <w:sz w:val="28"/>
          <w:szCs w:val="28"/>
        </w:rPr>
        <w:t>Budapest Főváros XVI. kerületi Önkormányzat Képviselő-testülete javasolja az Emberi Erőforrások Miniszterének, hogy bízza meg öt évre Bohus Mihályt a Budapest XVI. kerületi Jókai Mór Általános Iskola</w:t>
      </w:r>
      <w:r>
        <w:rPr>
          <w:color w:val="000000"/>
          <w:sz w:val="28"/>
          <w:szCs w:val="28"/>
        </w:rPr>
        <w:t xml:space="preserve"> </w:t>
      </w:r>
      <w:r>
        <w:rPr>
          <w:sz w:val="28"/>
          <w:szCs w:val="28"/>
        </w:rPr>
        <w:t>intézményvezetésével.</w:t>
      </w:r>
    </w:p>
    <w:p>
      <w:pPr>
        <w:pStyle w:val="Normal"/>
        <w:jc w:val="center"/>
        <w:rPr>
          <w:sz w:val="28"/>
          <w:szCs w:val="28"/>
        </w:rPr>
      </w:pPr>
      <w:r>
        <w:rPr>
          <w:sz w:val="28"/>
          <w:szCs w:val="28"/>
        </w:rPr>
      </w:r>
    </w:p>
    <w:p>
      <w:pPr>
        <w:pStyle w:val="Normal"/>
        <w:ind w:left="3124" w:hanging="0"/>
        <w:jc w:val="both"/>
        <w:rPr>
          <w:sz w:val="28"/>
          <w:szCs w:val="28"/>
        </w:rPr>
      </w:pPr>
      <w:r>
        <w:rPr>
          <w:sz w:val="28"/>
          <w:szCs w:val="28"/>
        </w:rPr>
        <w:t>Felkéri a Polgármestert, hogy a javaslatot juttassa el az Emberi Erőforrások Miniszteréhez, és a Klebelsberg Intézményfenntartó Központhoz.</w:t>
      </w:r>
    </w:p>
    <w:p>
      <w:pPr>
        <w:pStyle w:val="Normal"/>
        <w:tabs>
          <w:tab w:val="clear" w:pos="708"/>
          <w:tab w:val="left" w:pos="2415" w:leader="none"/>
        </w:tabs>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j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rem, hogy jöjjenek be a jelöltek, mert azért csak áruljuk el nekik. Tájékoztatnám a jelölteket a Képviselő-testület javaslatáról, illetve döntéséről. Azt javasolják a Miniszternek, hogy 14:3 arányban Bohus Mihályt nevezze majd ki az iskola igazgatójának a következő 5 évre. Köszönöm szépen. Ezzel ezt a napirendi pontot le tudtuk zárni. Soron következik eredetileg 15-sel jelzett Corvin Művelődési Ház magasabb vezetői megbízására kiírt pályázattal kapcsolatos döntés. A jelölt Kovácsné Szabó Csilla jelezte, hogy zárt ülést szeretne. Kérdezem, fönntartja-e ezt a kérését? (Kovácsné Szabó Csilla válasza nem érthető.) Tehát még egyszer, hogyha nyílt ülés van, akkor sem kerül föl a … Értem, tehát a Jegyző úr arról tájékoztatott, hogy amennyiben nyílt ülésben tárgyalja a Képviselő-testület ezt az ülést, akkor sem kerül föl a pályázati anyag a honlapra. Köszönöm szépen. Akkor nyílt ülésben tudjuk folytatni ezt az ülés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Corvin Művelődési Ház magasabb vezetői megbízására kiírt pályázattal kapcsolatos döntés</w:t>
      </w:r>
    </w:p>
    <w:p>
      <w:pPr>
        <w:pStyle w:val="Normal"/>
        <w:ind w:left="4686" w:hanging="1562"/>
        <w:rPr>
          <w:b/>
          <w:b/>
          <w:i/>
          <w:i/>
          <w:sz w:val="28"/>
          <w:szCs w:val="28"/>
          <w:u w:val="single"/>
        </w:rPr>
      </w:pPr>
      <w:r>
        <w:rPr>
          <w:b/>
          <w:i/>
          <w:sz w:val="28"/>
          <w:szCs w:val="28"/>
          <w:u w:val="single"/>
        </w:rPr>
        <w:t xml:space="preserve">83/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természetesen mindenki el tudta olvasni a Szabó Csilla igazgató asszonynak a pályázatát. Ugye jelenleg is ő az intézmény vezetője, én javaslom, hogy a jövőben is őt válasszuk meg az intézmény vezetőjének. Kérdezem Szabó Csillát, hogy kívánja-e 3 percben kiegészíteni? Igen. Akkor kérem, fáradjon i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vácsné szabó Csilla</w:t>
      </w:r>
    </w:p>
    <w:p>
      <w:pPr>
        <w:pStyle w:val="Normal"/>
        <w:jc w:val="both"/>
        <w:rPr/>
      </w:pPr>
      <w:r>
        <w:rPr>
          <w:sz w:val="28"/>
          <w:szCs w:val="28"/>
        </w:rPr>
        <w:t>Polgármester úr, Jegyző úr, tisztelt Képviselő-testület! Nagyon rövid leszek, ígérem, mert sok dolgunk van még ma! Köszönöm szépen az előző Képviselő-testület döntését. Én azt gondolom, hogy nagy bátorság volt 13 jelentkező közül kiválasztani egy teljesen ismeretlent. Én azt gondolom, hogy amit akkor vállaltam, tudtam teljesíteni. Köszönöm azt a türelmet, amivel voltak irányomban. Mert lehet, hogy nagyon sokszor nem voltam kedves, de azt gondolom, hogy amit a pályázatban leírtam akkor, azt meg tudtuk valósítani. Köszönöm, hogyha elolvasták az anyagot, akkor látják, hogy elég kritikus vagyok és a bizottság, a KSB ezt tanúsíthatja, hogy nagyon gyakran, sokkal nagyobb kritikával élek a munkatársaim és magam iránt is, mint, mint normális lenne. Én ezt meg fogom tartani ezután is, mert azt gondolom, hogy ez az, ami előre viszi a kerületet. Nagyon-nagyon jó itt lenni és komolyan gondolom azt, hogy ami a XVI. kerület erőssége az a közösség, ami itt van. Úgyhogy igyekszem folytatni ezt a munkát, és igyekszem figyelembe venni azokat az igényeket, amik felém érkeznek. Kérem, hogy ezt továbbítsák hozzánk az intézményhez, hozzám is, és megpróbálunk minden igényt kielégíte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hogy van-e kérdés? Kérdést nem látok. Vélemény, javaslat, avagy hozzászólás? Horváth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Polgármester úr. A bizottságunk napirendre vette a pályázatot, és egyhangúlag támogatta az igazgatónőt. Egy mondatot szeretnék kiegészítésként. Csilla a kiegészítésedre, nem bátrak voltunk, hanem biztosak voltunk magunkba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önbizalommal teli kijelentés volt, én ennek örülök. Kovács Raymund alpolgármester úrnak ügyrendi javaslata van.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Függetlenül a pályázattól, nek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krofon is ké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Az a kérdésem a Jegyző úr felé, hogy azt megtehetjük-e, hogy egy nyilvános pályázatnak a pályázati anyagát azt nem tesszük nyilvánossá? Zárttá tesszük! Úgy gondolom, hogy egyrészt nem tehetjük meg, szerintem, másrészt én nem is tartom célszerűnek, tehát azt azért nagyon furcsa üzenetnek gondolnám, hogy egy művelődési intézményünknek a pályázata, hogy mit kíván tenni az igazgató, az titkos a kerület lakói számára és nem hozzáférhető, ezt nagyon rossz döntésnek gondolnám, de jogilag pedig azt hiszem, hogy egy nyilvános pályázatot nem lehet titkossá minősíteni. Én amennyire emlékszem, itt az egyéb művelődési intézményekben folytatott különböző küzdelmeket ugye nem a kerületben, hanem országosan, illetve Budapesten, ezeket, ha jól tudom, minden esetben nyilvánosságra kellett hozni egy pereskedés vagy jogi hercehurca után, én nem tartanám célszerűnek, hogy, hogy mi ilyen vitát felvállaljunk. Főleg akkor, hogyha a vége az, hogy ezt nyilvánosságra kell hozni, tehát én azt szeretném kérdezni, hogy, hogy van-e arra jogi lehetőség, hogy egy nyilvános pályázatnak az anyaga az titkosítva legy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Jegyző urat kérdezték.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Nem lesz titkosítva, csak a honlapra nem kerül föl, de a jegyzőkönyvben mindenhol megtalálható, illetve utána nézhető. Tehát, ha valaki ezt meg akarja tekinteni, másolatot készíteni, az ugyanolyan módon megteheti, mint egyéb más anyagnál, csak a honlapra, pontosan azért, mert ez volt a kérés, és ez azért akceptálható, hogy ne lopkodják le az internetről, ez ott nem jelenik meg, de egyébként nyilvános, tehát nem titkosított, megtekinthető itt bent, a hivatal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így határozathozatal következik. Az előterjesztés 1. oldalán kezdődő és 2. oldalán befejeződő határozati javaslat minősített szótöbbséget igényel, gépi titkos szavazással szavazunk róla, a gép nem fog visszajelezni. Szavazzunk! A Képviselő-testület 15 igen, 0 nem és 1 tartózkodással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138/2014. (V. 14.) Kt. </w:t>
        <w:tab/>
        <w:t xml:space="preserve">Budapest Főváros XVI. kerületi Önkormányzat Képviselő-testülete a Corvin Művelődési Ház magasabb vezetőjének megbízza Kovácsné Szabó Csillát 2014. július 1-jétől 2019. június 30-áig. </w:t>
      </w:r>
    </w:p>
    <w:p>
      <w:pPr>
        <w:pStyle w:val="Normal"/>
        <w:ind w:left="3124" w:hanging="0"/>
        <w:jc w:val="both"/>
        <w:rPr>
          <w:sz w:val="28"/>
          <w:szCs w:val="28"/>
        </w:rPr>
      </w:pPr>
      <w:r>
        <w:rPr>
          <w:sz w:val="28"/>
          <w:szCs w:val="28"/>
        </w:rPr>
        <w:t>Alapilletményét a közalkalmazottak jogállásáról szóló 1992. évi XXXIII. törvény előírásai szerint, vezetői pótlékát a pótlékalap 225% -ában, azaz 45.000.-Ft-ban állapítja meg.</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Felkéri a polgármestert, hogy gondoskodjon a vezetői megbízást elfogadó nyilatkozat beszerzéséről, a vezetői megbízással kapcsolatos munkaügyi dokumentumok átadásáról.</w:t>
      </w:r>
    </w:p>
    <w:p>
      <w:pPr>
        <w:pStyle w:val="Normal"/>
        <w:ind w:left="3261"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j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Gratulálunk igazgató asszony! Jó munkát! Soron következik sürgősségi előterjesztésként, – mindjárt keresem – sürgősségi előterjeszt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A Fővárosi Pedagógiai Szakszolgálat Főigazgatói beosztás ellátására benyújtott pályázati anyag véleményezése</w:t>
      </w:r>
    </w:p>
    <w:p>
      <w:pPr>
        <w:pStyle w:val="Normal"/>
        <w:ind w:left="4686" w:hanging="1562"/>
        <w:rPr>
          <w:b/>
          <w:b/>
          <w:i/>
          <w:i/>
          <w:sz w:val="28"/>
          <w:szCs w:val="28"/>
          <w:u w:val="single"/>
        </w:rPr>
      </w:pPr>
      <w:r>
        <w:rPr>
          <w:b/>
          <w:i/>
          <w:sz w:val="28"/>
          <w:szCs w:val="28"/>
          <w:u w:val="single"/>
        </w:rPr>
        <w:t xml:space="preserve">101/2014. sz. előterjesztés </w:t>
      </w:r>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Parancsoljon,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A jogszabály az lehetőséget biztosít számunkra, hogy a Fővárosi Pedagógiai Szakszolgálat főigazgatói posztjára kiírt pályázatról véleményt mondhassunk. Hát, aki nem olvasta el az előterjesztést, ugye Fővárosi Pedagógiai Szakszolgálatnak számos feladata van. Azon belül ugye idekerült betagozásra a volt XVI. kerületi Nevelési Tanácsadó, most már ugye máshogy hívják. Tehát igazándiból ennyiben is van közünk ehhez az intézményhez és hát kénytelenek voltunk ezt a pályázatot így, viszonylag sürgősséggel tárgyalni a határidőre való tekintettel. A pályázatra egyetlen egy személy adta be az anyagát, Mosányi Emőke, aki jelenleg is megbízott igazgatóként tevékenykedik. Vele a hivatal munkatársai beszéltek, ugye tegnap tudtuk meg, pontosabban tegnap előtt, hogy ez ma kerül képviselő-testületi ülésre, ő azt mondta, hogy mivel 23 kerület mondja el a véleményét az ő pályázatáról, és ma is több más kerületben van képviselő-testületi ülés, így egyszerre hát több helyen nem tud lenni, de hát meg próbál, azt mondja szétszakadni, de hát ez nem feltétlenül sikerül. Úgyhogy én arról szeretném a Képviselő-testületet tájékoztatni, hogy ez az oka, ami miatt a pályázó nem tudott eljönni a mai képviselő-testületi ülésre. Én azt gondolom, hogyha mindenki elolvasta a pályázatát, akkor ebből azért kitűnik a szakmai hozzáértése és az a dolog, hogy igazándiból tényleg elmélyedt ebben a feladatban, úgyhogy én javasolnám, hogy őt támogassa a Képviselő-testül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érdést nem látok. Vélemény, javaslat, avagy hozzászólá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Még, még azt értem egyébként, hogy, hogy véleményezzük az igazgatói kinevezéseket, Képviselő-testület. Ezen úgy elgondolkoztam egyébként, hogy egy százegynehány oldalas anyag sürgősséggel idekerül, hogy mennyire formális ez? És megmondom őszintén, nagy pályázatolvasó vagyok, de ezt a pályázatot, ezt nem sikerült végigolvasnom. Úgyhogy ebből adódóan aztán én tartózkodni fogok ennél a minősítésnél, mert lévén, hogy ilyen nagy horderejű anyagot és fővárosi hatáskörrel rendelkező intézményvezetésnél nem akarok felelőtlenül javaslatot tenni. Egyébként is formálisnak érzem, énszerintem, ha a Fővárosi Önkormányzat mondana erről véleményt, az reálisabb lenn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nem látok, így határozathozatal következik. Az előterjesztés 1. oldalán kezdődő határozati javaslat minő… bocsánat egyszerű szótöbbséget igényel, gépi titkos szavazással szavazunk. Szavazzunk! Köszönöm szépen. A Képviselő-testület 13 igen, 0 nem és 3 tartózkodás mellett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139/2014. (V. 14.) Kt. </w:t>
        <w:tab/>
      </w:r>
      <w:r>
        <w:rPr>
          <w:spacing w:val="-3"/>
          <w:sz w:val="28"/>
          <w:szCs w:val="28"/>
        </w:rPr>
        <w:t xml:space="preserve">Budapest Főváros XVI. kerületi Önkormányzat Képviselő-testülete elfogadásra javasolja az </w:t>
      </w:r>
      <w:r>
        <w:rPr>
          <w:sz w:val="28"/>
          <w:szCs w:val="28"/>
        </w:rPr>
        <w:t>Emberi Erőforrások Minisztériumának Mosányi Emőke Főigazgatói beosztás ellátására benyújtott pályázatát.</w:t>
      </w:r>
    </w:p>
    <w:p>
      <w:pPr>
        <w:pStyle w:val="NormlWeb"/>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Web"/>
        <w:spacing w:before="0" w:after="0"/>
        <w:ind w:left="31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hogy juttassa el a Képviselő-testület véleményét a Klebelsberg Intézményfenntartó Központ Köznevelés-igazgatási Főosztály részére.</w:t>
      </w:r>
    </w:p>
    <w:p>
      <w:pPr>
        <w:pStyle w:val="NormlWeb"/>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Web"/>
        <w:spacing w:before="0" w:after="0"/>
        <w:ind w:left="4260" w:hanging="1136"/>
        <w:jc w:val="both"/>
        <w:rPr/>
      </w:pPr>
      <w:r>
        <w:rPr>
          <w:rFonts w:cs="Times New Roman" w:ascii="Times New Roman" w:hAnsi="Times New Roman"/>
          <w:color w:val="000000"/>
          <w:spacing w:val="-3"/>
          <w:sz w:val="28"/>
          <w:szCs w:val="28"/>
          <w:u w:val="single"/>
        </w:rPr>
        <w:t>Határidő:</w:t>
      </w:r>
      <w:r>
        <w:rPr>
          <w:rFonts w:cs="Times New Roman" w:ascii="Times New Roman" w:hAnsi="Times New Roman"/>
          <w:color w:val="000000"/>
          <w:spacing w:val="-3"/>
          <w:sz w:val="28"/>
          <w:szCs w:val="28"/>
        </w:rPr>
        <w:tab/>
        <w:t>2014. május 30.</w:t>
      </w:r>
    </w:p>
    <w:p>
      <w:pPr>
        <w:pStyle w:val="NormlWeb"/>
        <w:spacing w:before="0" w:after="0"/>
        <w:ind w:left="4260" w:hanging="1136"/>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al"/>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9.</w:t>
        <w:tab/>
      </w:r>
      <w:r>
        <w:rPr>
          <w:rFonts w:cs="Times New Roman" w:ascii="Times New Roman" w:hAnsi="Times New Roman"/>
          <w:b w:val="false"/>
          <w:sz w:val="28"/>
          <w:szCs w:val="28"/>
        </w:rPr>
        <w:t>Javaslat a Sashalmi Piac Kft. 2013. üzleti évről készített éves beszámolójának elfogadására, valamint a Felügyelő Bizottsági tagok megbízásának hosszabbítására</w:t>
      </w:r>
    </w:p>
    <w:p>
      <w:pPr>
        <w:pStyle w:val="Normal"/>
        <w:ind w:left="4686" w:hanging="1562"/>
        <w:rPr>
          <w:b/>
          <w:b/>
          <w:i/>
          <w:i/>
          <w:sz w:val="28"/>
          <w:szCs w:val="28"/>
          <w:u w:val="single"/>
        </w:rPr>
      </w:pPr>
      <w:r>
        <w:rPr>
          <w:b/>
          <w:i/>
          <w:sz w:val="28"/>
          <w:szCs w:val="28"/>
          <w:u w:val="single"/>
        </w:rPr>
        <w:t xml:space="preserve">92/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zót, Polgármester úr. Azt szeretném kérdezni az ügyvezető igazgató úrtól, hogy itt jelzi, hogy a vevői követelések 10.665.000.- Ft-on álltak a zárásnál, tehát december 31-én. Azóta, azóta ezekből, ezek zömmel novemberi, decemberi bérleti díjak, azóta ezekből befolyt 6.830.000.-. no most a mérleg készítésekor még ezek szerint hiányzott 3.825.000.- tehát vannak olyan bérlők ezek szerint, akik meglehetősen késedelmesen fizetnek. Mi a, van-e valamilyen eszköz a, a vezetés kezében, hogy, hogy ezt a, ezt az állapotot megszüntesse? Gondolom, ez a piacnak sem jó, meg nekünk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kérdést nem látok, így a jelenlevő Kozma Viktor ügyvezetőnek adnék lehetőséget válaszadásra. Jöjjön ide, legyen kedves, Igazgató úr!</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ZMA VIKTOR</w:t>
      </w:r>
    </w:p>
    <w:p>
      <w:pPr>
        <w:pStyle w:val="Normal"/>
        <w:jc w:val="both"/>
        <w:rPr/>
      </w:pPr>
      <w:r>
        <w:rPr>
          <w:sz w:val="28"/>
          <w:szCs w:val="28"/>
        </w:rPr>
        <w:t>Köszönöm Polgármester úrnak a szót. A kérdésre a válasz igazából már részben meg is oldódott, mert ugye azóta, március 31-vel készült a mérleg, de most májusban ebből a követelésből jelenleg már csak 1.000.000.- áll fönn. Ezt mi úgy kezeljük, hogy ha 3 hónapot meghaladja a bérleti díjfizetési hátralék, akkor követeléskezelő cégnek adjuk ki. Nyilván nekünk ez költséggel jár, de ezt a legfrissebb bérleti szerződésekben már be is építjük. És úgy tűnik, hogy elég nagy sikerrel jár ez a követeléskezelő c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hozzászólás? Dr.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A Felügyelő Bizottság megtárgyalta az előterjesztést és a beszámolót, és egyhangúlag elfogadásra javasolja a Képviselő-testül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A Gazdasági és Pénzügyi Bizottság a határozat, ebben az előterjesztésben szereplő mind a 4 db határozati javaslat elfogadását javasolja a tisztelt Képviselő-testületnek.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így határozathozatal következik. Az előterjesztés 2. oldalán található I. számú határozati javaslatról döntünk, melynek elfogadása minősített szótöbbséget igényel. Szavazzunk! Köszönöm szépen. A Képviselő-testület 16 igen, 1 nem és tartózkodás nélkül elfogad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0/2014. (V. 14.) Kt. </w:t>
        <w:tab/>
      </w:r>
      <w:r>
        <w:rPr>
          <w:sz w:val="28"/>
          <w:szCs w:val="28"/>
        </w:rPr>
        <w:t>Budapest Főváros XVI. kerületi Önkormányzat Képviselő-testülete úgy dönt, hogy a Sashalmi Piac Ingatlanfejlesztő, Beruházó és Üzemeltető Kft. (Cg.: 01-09-916352, székhelye: 1163 Budapest, Sashalmi tér 1., képviseli: Kozma Viktor) felügyelőbizottsági tagjainak megbízatását 2014. december 31-ig meghosszabbítja.</w:t>
      </w:r>
    </w:p>
    <w:p>
      <w:pPr>
        <w:pStyle w:val="Normal"/>
        <w:ind w:left="2618"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j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3. oldalon található II. számú határozati javaslat elfogadása minősített szótöbbséget igényel. Szavazzunk! A Képviselő-testület 16 igen, 1 nem és tartózkodás nélkül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1/2014. (V. 14.) Kt. </w:t>
        <w:tab/>
      </w:r>
      <w:r>
        <w:rPr>
          <w:sz w:val="28"/>
          <w:szCs w:val="28"/>
        </w:rPr>
        <w:t>Budapest Főváros XVI. kerületi Önkormányzat Képviselő-testülete úgy dönt, hogy a Sashalmi Piac Ingatlanfejlesztő, Beruházó és Üzemeltető Kft. (Cg.: 01-09-916352, székhelye: 1163 Budapest, Sashalmi tér 1., képviseli: Kozma Viktor) alapító okiratának módosításokkal egységes szerkezetbe foglalt változatát jelen előterjesztés 1. sz melléklete szerinti tartalommal elfogadja, ezzel egyidejűleg dönt a társaság 2013. évi V. törvény alapján történő továbbműködéséről.</w:t>
      </w:r>
    </w:p>
    <w:p>
      <w:pPr>
        <w:pStyle w:val="Normal"/>
        <w:ind w:left="2618"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j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oldalon található III. számú határozati javaslatról döntünk. Szavazzunk! A Képviselő-testület 16 igen, 1 nem és tartózkodás nélkül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2/2014. (V. 14.) Kt. </w:t>
        <w:tab/>
      </w:r>
      <w:r>
        <w:rPr>
          <w:sz w:val="28"/>
          <w:szCs w:val="28"/>
        </w:rPr>
        <w:t>Budapest Főváros XVI. kerületi Önkormányzat Képviselő-testülete, mint a tulajdonosi jogok gyakorlója elfogadja, hogy a Sashalmi Piac Ingatlanfejlesztő, Beruházó és Üzemeltető Kft. (Cg.: 01-09-916352, székhelye: 1163 Budapest, Sashalmi tér 1., képviseli: Kozma Viktor) 2013. évi 4 962 E Ft-os adózott eredménye a Kft.-nél maradjon, és ez az összeg átvezetésre kerüljön az Eredménytartalékba.</w:t>
      </w:r>
    </w:p>
    <w:p>
      <w:pPr>
        <w:pStyle w:val="Normal"/>
        <w:ind w:left="2618"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jus 2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3. oldalon található IV. számú határozati javaslat elfogadása minősített szótöbbséget igényel. Szavazzunk! Köszönöm szépen. A Képviselő-testület 12, 15 igen, 2 nem és tartózkodás nélkül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3/2014. (V. 14.) Kt. </w:t>
        <w:tab/>
      </w:r>
      <w:r>
        <w:rPr>
          <w:sz w:val="28"/>
          <w:szCs w:val="28"/>
        </w:rPr>
        <w:t>Budapest Főváros XVI. kerületi Önkormányzat Képviselő-testülete, mint a tulajdonosi jogok gyakorlója, a Sashalmi Piac Ingatlanfejlesztő, Beruházó és Üzemeltető Kft. (Cg.: 01-09-916352, székhelye: 1163 Budapest, Sashalmi tér 1., képviseli: Kozma Viktor) 2013. évi egyszerűsített éves beszámolóját – figyelembe véve a könyvvizsgálói jelentést és a Felügyelő Bizottság ezzel kapcsolatos véleményét – elfogadja.</w:t>
      </w:r>
    </w:p>
    <w:p>
      <w:pPr>
        <w:pStyle w:val="Normal"/>
        <w:ind w:left="3124" w:hanging="0"/>
        <w:jc w:val="both"/>
        <w:rPr>
          <w:sz w:val="28"/>
          <w:szCs w:val="28"/>
        </w:rPr>
      </w:pPr>
      <w:r>
        <w:rPr>
          <w:sz w:val="28"/>
          <w:szCs w:val="28"/>
        </w:rPr>
        <w:t>Felkéri a Kft. ügyvezető igazgatóját, hogy a hatályos jogszabályok rendelkezési alapján gondoskodjon a cégbírósági letétbe helyezésről, valamint a közzétételről.</w:t>
      </w:r>
    </w:p>
    <w:p>
      <w:pPr>
        <w:pStyle w:val="Normal"/>
        <w:ind w:left="2520" w:hanging="252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j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0.</w:t>
        <w:tab/>
      </w:r>
      <w:r>
        <w:rPr>
          <w:rFonts w:cs="Times New Roman" w:ascii="Times New Roman" w:hAnsi="Times New Roman"/>
          <w:b w:val="false"/>
          <w:sz w:val="28"/>
          <w:szCs w:val="28"/>
        </w:rPr>
        <w:t>Javaslat a Kertvárosi Sportlétesítményeket Üzemeltető Kft. 2013. üzleti évről készített éves beszámolójának elfogadására, valamint a Felügyelő Bizottsági tagok megbízásának hosszabbítására</w:t>
      </w:r>
    </w:p>
    <w:p>
      <w:pPr>
        <w:pStyle w:val="Normal"/>
        <w:ind w:left="4686" w:hanging="1562"/>
        <w:rPr>
          <w:b/>
          <w:b/>
          <w:i/>
          <w:i/>
          <w:sz w:val="28"/>
          <w:szCs w:val="28"/>
          <w:u w:val="single"/>
        </w:rPr>
      </w:pPr>
      <w:r>
        <w:rPr>
          <w:b/>
          <w:i/>
          <w:sz w:val="28"/>
          <w:szCs w:val="28"/>
          <w:u w:val="single"/>
        </w:rPr>
        <w:t xml:space="preserve">93/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egyre jobban gazdálkodik az intézmény, és hogyha csak az uszodákat nézzük, akkor már nagyon közelítünk ahhoz az ideális állapothoz, amit én szeretnék elérni, fél úton vagyunk, ezt Rátonyi Gábor bizonyára tudja, hogy mire gondolok, lehetséges, hogy ez egy túlságosan magas acél, de én ezt tűztem ki annak idején, célként.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A Gazdasági és Pénzügyi Bizottság ennél a napirendi pontnál tekintettel a könyvvizsgálói jelentésre, valamint a felügyelő bizottsági jegyzőkönyvben foglaltakra, elfogadásra javasolja a tisztelt Képviselő-testületnek mind a 4 határozati javaslato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így határozathozatal következik. 2. oldalon található I. számú határozati javaslat elfogadása minősített szótöbbséget igényel. Kérem, szavazzanak! A Képviselő-testület 16 igen, 0 nem és 1 tartózkodás mellett elfogadta a határozati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4/2014. (V. 14.) Kt. </w:t>
        <w:tab/>
      </w:r>
      <w:r>
        <w:rPr>
          <w:sz w:val="28"/>
          <w:szCs w:val="28"/>
        </w:rPr>
        <w:t>Budapest Főváros XVI. kerületi Önkormányzat Képviselő-testülete úgy dönt, hogy a Kertvárosi Sportlétesítményeket Üzemeltető Kft. (Cg.: 01-09-878027, székhelye: 1163 Budapest, Havashalom u. 41., képviseli: Rátonyi Gábor) felügyelőbizottsági tagjainak megbízatását 2014. december 31-ig meghosszabbítja.</w:t>
      </w:r>
    </w:p>
    <w:p>
      <w:pPr>
        <w:pStyle w:val="Normal"/>
        <w:ind w:left="2618"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j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oldalon található II. számú határozati javaslat elfogadása minősített szótöbbséget igényel. Kérem, szavazzanak. A Képviselő-testület 15 igen, 0 nem és 1 tartózkodással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5/2014. (V. 14.) Kt. </w:t>
        <w:tab/>
      </w:r>
      <w:r>
        <w:rPr>
          <w:sz w:val="28"/>
          <w:szCs w:val="28"/>
        </w:rPr>
        <w:t>Budapest Főváros XVI. kerületi Önkormányzat Képviselő-testülete úgy dönt, hogy a Kertvárosi Sportlétesítményeket Üzemeltető Kft. (Cg.: 01-09-878027, székhelye: 1163 Budapest, Havashalom u. 41., képviseli: Rátonyi Gábor) alapító okiratának módosításokkal egységes szerkezetbe foglalt változatát jelen előterjesztés 1. sz melléklete szerinti tartalommal elfogadja, ezzel egyidejűleg dönt a társaság 2013. évi V. törvény alapján történő továbbműködéséről.</w:t>
      </w:r>
    </w:p>
    <w:p>
      <w:pPr>
        <w:pStyle w:val="Normal"/>
        <w:ind w:left="2618"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j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3. oldalon található III. számú határozati javaslatról szavazunk. Szavazzunk! A Képviselő-testület 15 igen, 0 nem 1 tartózkodással elfogadta a határozati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6/2014. (V. 14.) Kt. </w:t>
        <w:tab/>
      </w:r>
      <w:r>
        <w:rPr>
          <w:sz w:val="28"/>
          <w:szCs w:val="28"/>
        </w:rPr>
        <w:t>Budapest Főváros XVI. kerületi Önkormányzat Képviselő-testülete, mint a tulajdonosi jogok gyakorlója elfogadja, hogy a Kertvárosi Sportlétesítményeket Üzemeltető Kft. (Cg.: 01-09-878027, székhelye: 1163 Budapest, Havashalom u. 41., képviseli: Rátonyi Gábor)  2013. évi 4 879 E Ft-os adózott eredménye a Kft.-nél maradjon, és ez az összeg átvezetésre kerüljön az Eredménytartalékba.</w:t>
      </w:r>
    </w:p>
    <w:p>
      <w:pPr>
        <w:pStyle w:val="Normal"/>
        <w:ind w:left="2618"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jus 2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3. oldalon található IV. számú határozati javaslat elfogadása minősített szótöbbséget igényel, erről szavazunk most. Köszönöm szépen. A Képviselő-testület 15 igen, 0 nem és 1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7/2014. (V. 14.) Kt. </w:t>
        <w:tab/>
      </w:r>
      <w:r>
        <w:rPr>
          <w:sz w:val="28"/>
          <w:szCs w:val="28"/>
        </w:rPr>
        <w:t>Budapest Főváros XVI. kerületi Önkormányzat Képviselő-testülete, mint a tulajdonosi jogok gyakorlója, a Kertvárosi Sportlétesítményeket Üzemeltető Kft. (Cg.: 01-09-878027, székhelye: 1163 Budapest, Havashalom u. 41., képviseli: Rátonyi Gábor)  2013. évi egyszerűsített éves beszámolóját – figyelembe véve a könyvvizsgálói jelentést és a Felügyelő Bizottság ezzel kapcsolatos véleményét – elfogadja.</w:t>
      </w:r>
    </w:p>
    <w:p>
      <w:pPr>
        <w:pStyle w:val="Normal"/>
        <w:ind w:left="3124" w:hanging="0"/>
        <w:jc w:val="both"/>
        <w:rPr>
          <w:sz w:val="28"/>
          <w:szCs w:val="28"/>
        </w:rPr>
      </w:pPr>
      <w:r>
        <w:rPr>
          <w:sz w:val="28"/>
          <w:szCs w:val="28"/>
        </w:rPr>
        <w:t>Felkéri a Kft. ügyvezető igazgatóját, hogy a hatályos jogszabályok rendelkezési alapján gondoskodjon a cégbírósági letétbe helyezésről, valamint a közzétételről.</w:t>
      </w:r>
    </w:p>
    <w:p>
      <w:pPr>
        <w:pStyle w:val="Normal"/>
        <w:ind w:left="2520" w:hanging="252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j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igazgató úr részvételét. Soron következik 5-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sz w:val="28"/>
          <w:szCs w:val="28"/>
        </w:rPr>
        <w:t>Javaslat a REHAB-XVI. Kft. 2013. üzleti évről készített éves beszámolójának elfogadására, valamint a Felügyelő Bizottsági tagok megbízásának hosszabbítására</w:t>
      </w:r>
    </w:p>
    <w:p>
      <w:pPr>
        <w:pStyle w:val="Normal"/>
        <w:ind w:left="4686" w:hanging="1562"/>
        <w:rPr>
          <w:b/>
          <w:b/>
          <w:i/>
          <w:i/>
          <w:sz w:val="28"/>
          <w:szCs w:val="28"/>
          <w:u w:val="single"/>
        </w:rPr>
      </w:pPr>
      <w:r>
        <w:rPr>
          <w:b/>
          <w:i/>
          <w:sz w:val="28"/>
          <w:szCs w:val="28"/>
          <w:u w:val="single"/>
        </w:rPr>
        <w:t xml:space="preserve">94/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Ugye itt a döntési javaslat ugye 3 irányú, egyrészt ugye el kell fogadnunk a 2013. évi beszámolót, amit hát mindenki elolvashatott és áttanulmányozhatott. A másik döntési kötelezettségünk a Felügyelő Bizottság tagjainak a meghosszabbítása, a tagjainak a mandátumának a meghosszabbítása. Győri-Molnár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kis figyelmet ké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Tényleg, saját hangomat nem hallom!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ász képviselő úr!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Tehát, mivel május végén lejár a Felügyelő Bizottság tagjainak a mandátuma én javasolnám, hogy ezt december 31-ig hosszabbítsuk meg, és nyilvánvalóan majd az új Képviselő-testület ezt hát megváltoztathatja. Illetőleg új tagokat delegálhat, hogyha szeretne, illetőleg a cég alapító okiratát az új életbe lépett Ptk., ami most már a Gazdasági Társaságokról szóló törvény helyébe lépett, annak a szabályai szerint ugye újra kellett dolgoz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Szabó Barbar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 xml:space="preserve">Köszönöm, nem kérdésem lenne, hanem bejelentés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 xml:space="preserve">Most lehet, vagy? Csak azt szeretném jelezni, hogy az egyik felügyelő bizottsági tag családtagja vagyok. (Valaki mond valamit.) Igen, egy másiknak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Jó, hát Jegyző úr mondja, hogy ügyrendben azt kell majd föltennem szavazásra, hogy szavazhat-e a képviselő asszony. De ez majd, amikor szavazásra kerülünk. Abonyi János. (Valaki mond valamit.) Most nősült, vagy ment férjhez, ne izéljünk már! Abonyi János képviselő úr a következő hozzászóló, illetve kérdező, ha jól látom még.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zt szeretném megkérdezni, hogy itt az értékesítés nettó árbevétele megháromszorozódott egyébként. Próbáltam megfejteni ennek a belső összetevőit, de nem teljesen derült ki számomra az anyagból. Úgyhogy 31 millióról 96 millióra nőtt itt az értékesítés nettó árbevétele. Egyrészt ezt szeretném megkérdezni, hogy miből adódik ez részleteiben, ez az egyik. A másik pedig, az szerepel az előterjesztésben, hogy a saját, saját márkájú termékek értékesítése, illetve gyártása kapacitáshiány miatt elmaradt a tervezettől. Saját márkájú termékek. Gondolom itt füzetekről, stb. stb-ről van szó. Kérdésem az, hogy nem lenne érdemes, nem lenne-é érdem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gy kis figyelmet kérek képviselőtársaim! Nagyon szünetre vágynak már a képviselők, úgy látom!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egvár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ános, parancsol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Hol tartottam? Azt mond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aját márk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nem lenne-é érdemes beruházni esetleg, netán-tán, hogy, hogy ezt a tevékenységet ezt el tudja kezdeni, vagy nagyobb, nagyobb arányba tudja folytatni a cé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Jelen van Siklósi Attila a cég ügyvezetője, arra kérem, hogy jöjjön ide, és akkor válaszolja meg Abonyi képviselő úr kérdéseit, hisz több kérdezőt nem látok. Legalábbis a monitor ezt nem mutat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KLÓSI ATTILA</w:t>
      </w:r>
    </w:p>
    <w:p>
      <w:pPr>
        <w:pStyle w:val="Normal"/>
        <w:jc w:val="both"/>
        <w:rPr>
          <w:sz w:val="28"/>
          <w:szCs w:val="28"/>
        </w:rPr>
      </w:pPr>
      <w:r>
        <w:rPr>
          <w:sz w:val="28"/>
          <w:szCs w:val="28"/>
        </w:rPr>
        <w:t>Tisztelt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gy kis figyelmet kér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KLÓSI ATTILA</w:t>
      </w:r>
    </w:p>
    <w:p>
      <w:pPr>
        <w:pStyle w:val="Normal"/>
        <w:jc w:val="both"/>
        <w:rPr/>
      </w:pPr>
      <w:r>
        <w:rPr>
          <w:sz w:val="28"/>
          <w:szCs w:val="28"/>
        </w:rPr>
        <w:t xml:space="preserve">Árbevételünk azért növekedett, ilyen tetemesen, mert idén már nemcsak bérmunkával foglalkozunk, most az „idén”-t a tavalyi évre értem, hanem saját terméket is előállítunk saját alapanyagból, meg a, általában a késztermékhez mi vettük az alapanyagot, kb. 70 millió Ft értékben vettünk alapanyagot tavaly. Ez idén is folytatódik, tehát nagyságrenddel változik a bevétel, persze a kiadás is arányosan. Saját terméknek, van egy boltunk ugye a Jókai utcában, ott csináltunk saját terméket, kb. 500.000.- Ft-ot árultunk ki a fél év alatt. Tehát ez messzemenőleg nem elég, mert ennek is 80%-a alapanyag, tehát gyakorlatilag ebben az évben meg szeretnénk legalább háromszorozni, akkor lenne rentábilis a saját termék előállítá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A Gazdasági és Pénzügyi Bizottság mindhárom határozati javaslat elfogadását javasolja a Képviselő-testületnek. És örültünk annak az igazgató úr által a bizottságban elmondottaknak, hogy egy új gép beszerzésével talán megnyílik a lehetőség, hogy nullszaldós, vagy talán egy kis nyeresége is lesz a REHAB-nak. Ezt előre is köszönj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dr. Környeiné Rátz Katalin.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Köszönöm a szót Polgármester úr. A Felügyelő Bizottság is egyhangúlag támogatta és elfogadta a Kft-nek a beszámolóját és az éves értékelésé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köszönöm. A következő hozzászóló, dr.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gyakorlatilag mindegy, hogy a Felügyelő Bizottság mit csinált, mert hogy a Kft. az teljességgel rendben van, Siklósi úr, az kitűnően vezeti, de ez, hogy család a Felügyelő Bizottság, ez tényleg szégyen. Szóval néha nehéz ugye megállapítani, hogy honnantól kezdve nincsen lejjebb, hát innentől kezdve sincs lejje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jük képviselő úr építő jellegű hozzászólását, több hozzászólást nem látok, így határozathozatal következik. Az előterjesztés 2. oldalán található I. számú határozati javaslat elfogadása minősített szótöbbséget igényel, szavazzunk! Pardon, bocsánat! Most jelentkezik, kis türelmet kérek! Győri-Molnár Lajos jelezte, hogy elfelejtettünk egy szavazást. Köszönöm szépen. Ezt a szavazást töröljük! Ugye először arról kellene szavazni, hogy a Képviselő-testület hozzájárul-e ahhoz, hogy bár családilag érintett a Felügyelő Bizottság tagságában Szabó Barbara képviselő, mégis szavazhasson! (Valaki mond valamit.) De! Jól mondom, Jegyző úr? Bejelentette az érintettségét. Innentől kezdve szavaz a Képviselő-testület, hogy szavazhat, vagy nem szavazhat. Erről tenném majd föl, de ügyrendi javaslata van Büki Tamásna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ár megint nevetséges! Hát kérem szépen. Először is, ha valaki bejelenti az érintettségét, akkor az azt jelenti, hogy érintett és akkor automatikusan nem kell, hogy szavazzon. Miért kellene erről itten döntögetni? De mitől nem érintett a Környeiné vagy a Kratofil Zita? Mitől nem? Ők saját magukról ők majd szavazgatnak? Remek öt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egyző urat kérdem, hogy akkor világosítsa meg számunkra a jogi állásponto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A testület felmentheti ez alól őket. Tehát azért szavazhatnak, hogyha a testület egyszerű szótöbbséggel úgy dönt, hogy szavazhatnak, de most miután Büki képviselő úr ezt más képviselőre is bejelentette, ildomos lenne ott is megkérdezni akkor és arról is szavazni, hogyha másnál ilyen előfordul. Tehát szerintem ezzel nincsen probléma, csak, csak akkor azt a testület egyszerű szótöbbséggel akkor mondja ki, hogy felmenti az alól, hogy ő ne szavazzon, vagy szavazhass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ól értem-e, azért, mert Környei Katalin képviselő asszony anyja annak a képviselőnek, felügyelő bizottsági tagnak, akit Környei Ákosnak hívnak, Szabó Barbara meg a felesége, ezért mind a kettőről kellene döntenünk, hogy akkor vajon mi legyen ebben a kérdésben? Először akkor arról szavazunk, Kratofil Zitánál nem értem az elfogultságot. Tehát nem tudom, se gyereke nem a Szabó Barbarának, se anyja, tehát, testvére se jó értelemben, tehát én ezt nem értem. Kis türelmet, meg figyelmet kérek! Tehát akkor először arról szavaznánk, hogy a Képviselő-testület hozzájárul-e ahhoz, hogy Szabó Barbara részt vegyen a következő szavazáson, ennél a napirendnél, aki ezzel egyetért, kérem, igennel ezt jelezze! Szavazzunk! A Képviselő-testület 9 igen, 4 nem 3 tartózkodás mellett hozzájárult ehhe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148/2014. (V. 14.) Kt. </w:t>
        <w:tab/>
        <w:t xml:space="preserve">A Képviselő-testület hozzájárul ahhoz, hogy Szabó Barbara részt vegyen a következő szavazásokban ennél a napirendnél. </w:t>
      </w:r>
    </w:p>
    <w:p>
      <w:pPr>
        <w:pStyle w:val="Normal"/>
        <w:rPr>
          <w:color w:val="000000"/>
          <w:spacing w:val="-3"/>
          <w:sz w:val="28"/>
          <w:szCs w:val="28"/>
        </w:rPr>
      </w:pPr>
      <w:r>
        <w:rPr>
          <w:color w:val="000000"/>
          <w:spacing w:val="-3"/>
          <w:sz w:val="28"/>
          <w:szCs w:val="28"/>
        </w:rPr>
      </w:r>
    </w:p>
    <w:p>
      <w:pPr>
        <w:pStyle w:val="Normal"/>
        <w:ind w:left="4260" w:hanging="1136"/>
        <w:rPr>
          <w:color w:val="000000"/>
          <w:sz w:val="28"/>
          <w:szCs w:val="28"/>
        </w:rPr>
      </w:pPr>
      <w:r>
        <w:rPr>
          <w:color w:val="000000"/>
          <w:sz w:val="28"/>
          <w:szCs w:val="28"/>
          <w:u w:val="single"/>
        </w:rPr>
        <w:t>Határidő:</w:t>
      </w:r>
      <w:r>
        <w:rPr>
          <w:color w:val="000000"/>
          <w:sz w:val="28"/>
          <w:szCs w:val="28"/>
        </w:rPr>
        <w:tab/>
        <w:t>2014. május 14.</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Kérdezem a Képviselő-testületet, hogy hozzájárul-e… Gilyén Incének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érdésem lenne, most ugye az érintettség az fölmerülhet annál, akinek mondjuk érintett lenne a felügyelő bizottsági tagság tekintetében. De tulajdonképpen a korábbi felügyelő bizottsági tagságnak a meghosszabbítására az összes képviselő, aki felügyelő bizottsági tag volt, mind érintett volt. Tehát így, ebben az esetben külön szavazás szerintem teljesen értelmetlen, mert akkor a korábbiaknál is ugyanazt az eljárást kellett volna követni. Túl van bonyolít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azért szavazunk most Környeiné Rátz Katalinról és Szabó Barbaráról mert, hogy ők felügyelő bizottsági tagok lennének, hanem mert az ő közvetlen hozzátartozója felügyelő bizottsági tag. Tehát, aki hozzájárul, hogy Környeiné Rátz Katalin a következő szavazásokban részt vehessen, az kérem, igennel ezt jelezze. Szavazzunk! A Képviselő-testület 11 igen, 4 nem, 1 tartózkodással ehhez is hozzájárul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149/2014. (V. 14.) Kt. </w:t>
        <w:tab/>
        <w:t>A Képviselő-testület hozzájárul ahhoz, hogy dr. Környeiné Rátz Katalin részt vegyen a következő szavazásokban ennél a napirendnél.</w:t>
      </w:r>
    </w:p>
    <w:p>
      <w:pPr>
        <w:pStyle w:val="Normal"/>
        <w:rPr>
          <w:color w:val="000000"/>
          <w:spacing w:val="-3"/>
          <w:sz w:val="28"/>
          <w:szCs w:val="28"/>
        </w:rPr>
      </w:pPr>
      <w:r>
        <w:rPr>
          <w:color w:val="000000"/>
          <w:spacing w:val="-3"/>
          <w:sz w:val="28"/>
          <w:szCs w:val="28"/>
        </w:rPr>
      </w:r>
    </w:p>
    <w:p>
      <w:pPr>
        <w:pStyle w:val="Normal"/>
        <w:ind w:left="4260" w:hanging="1136"/>
        <w:rPr>
          <w:color w:val="000000"/>
          <w:sz w:val="28"/>
          <w:szCs w:val="28"/>
        </w:rPr>
      </w:pPr>
      <w:r>
        <w:rPr>
          <w:color w:val="000000"/>
          <w:sz w:val="28"/>
          <w:szCs w:val="28"/>
          <w:u w:val="single"/>
        </w:rPr>
        <w:t>Határidő:</w:t>
      </w:r>
      <w:r>
        <w:rPr>
          <w:color w:val="000000"/>
          <w:sz w:val="28"/>
          <w:szCs w:val="28"/>
        </w:rPr>
        <w:tab/>
        <w:t>2014. május 14.</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most jön az előterjesztésben szereplő határozati javaslatokról szóló döntés, minősített szótöbbséggel. Aki az I. számú határozati javaslatot támogatja, most nyomjon igen gombot. Szavazzunk! A Képviselő-testület 15 igen, 0 nem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0/2014. (V. 14.) Kt. </w:t>
        <w:tab/>
      </w:r>
      <w:r>
        <w:rPr>
          <w:sz w:val="28"/>
          <w:szCs w:val="28"/>
        </w:rPr>
        <w:t>Budapest Főváros XVI. kerületi Önkormányzat Képviselő-testülete úgy dönt, hogy a REHAB-XVI. Foglalkoztató és Szolgáltató Kft. (Cg.: 01-09-697529, székhely: 1161 Budapest Pálya u. 48., képviseli: Siklósi Attila Csaba) felügyelőbizottsági tagjainak megbízatását 2014. december 31-ig meghosszabbítja.</w:t>
      </w:r>
    </w:p>
    <w:p>
      <w:pPr>
        <w:pStyle w:val="Normal"/>
        <w:ind w:left="2618"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j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2. oldalon kezdődő II. számú határozati javaslat elfogadása minősített szótöbbséget igényel. Kérem, szavazzunk!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1/2014. (V. 14.) Kt. </w:t>
        <w:tab/>
      </w:r>
      <w:r>
        <w:rPr>
          <w:sz w:val="28"/>
          <w:szCs w:val="28"/>
        </w:rPr>
        <w:t>Budapest Főváros XVI. kerületi Önkormányzat Képviselő-testülete úgy dönt, hogy a REHAB-XVI. Foglalkoztató és Szolgáltató Kft. (Cg.: 01-09-697529, székhely: 1161 Budapest Pálya u. 48., képviseli: Siklósi Attila Csaba) alapító okiratának módosításokkal egységes szerkezetbe foglalt változatát jelen előterjesztés 1. sz melléklete szerinti tartalommal elfogadja, ezzel egyidejűleg dönt a társaság 2013. évi V. törvény alapján történő továbbműködéséről.</w:t>
      </w:r>
    </w:p>
    <w:p>
      <w:pPr>
        <w:pStyle w:val="Normal"/>
        <w:ind w:left="2618"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j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3. oldalon található III. határozati javaslat elfogadása, minősített szótöbbséget igényel, kérem szavazzanak. Köszönöm szépen. A Képviselő-testület 17 igen, egyhangúlag elfogadta a határozati javaslatot. Ezzel ezt a napirendi ponto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2/2014. (V. 14.) Kt. </w:t>
        <w:tab/>
      </w:r>
      <w:r>
        <w:rPr>
          <w:sz w:val="28"/>
          <w:szCs w:val="28"/>
        </w:rPr>
        <w:t>Budapest Főváros XVI. kerületi Önkormányzat Képviselő-testülete, mint a tulajdonosi jogok gyakorlója, a REHAB-XVI. Foglalkoztató és Szolgáltató Kft. (Cg.: 01-09-697529, székhely: 1161 Budapest Pálya u. 48., képviseli: Siklósi Attila Csaba)  2013. évi egyszerűsített éves beszámolóját – figyelembe véve a könyvvizsgálói jelentést és a Felügyelő Bizottság ezzel kapcsolatos véleményét – elfogadja.</w:t>
      </w:r>
    </w:p>
    <w:p>
      <w:pPr>
        <w:pStyle w:val="Normal"/>
        <w:ind w:left="3124" w:hanging="0"/>
        <w:jc w:val="both"/>
        <w:rPr>
          <w:sz w:val="28"/>
          <w:szCs w:val="28"/>
        </w:rPr>
      </w:pPr>
      <w:r>
        <w:rPr>
          <w:sz w:val="28"/>
          <w:szCs w:val="28"/>
        </w:rPr>
        <w:t>Felkéri a Kft. ügyvezető igazgatóját, hogy a hatályos jogszabályok rendelkezési alapján gondoskodjon a cégbírósági letétbe helyezésről, valamint a közzétételről.</w:t>
      </w:r>
    </w:p>
    <w:p>
      <w:pPr>
        <w:pStyle w:val="Normal"/>
        <w:ind w:left="2520" w:hanging="252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máj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 mivel most már több, mint 2 órája ülésezik a testület, 16 óra 15 percig szünetet rendelek el. Tisztelt Képviselőtársaim! A kis esküvői intermezzót követően akkor folytatná a Képviselő-testület a mai ülését. Mi lesz a következő szünetben? Nem hinném én azt, hogy válóper lenne a következő szünetben, ráadásul azt nem is itt tartják nálunk, csak az örömteli dolgok következnek be itt. A házasságkötés az alapvetően örömteli, legalábbis én nagyon remélem. Na! Határozathozatal előtt még a napirendet meg kéne tárgyalnunk. Soron következik 6-os számú napirendi pontké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 xml:space="preserve">Hozzájárulás a XVI. Kerület Kertvárosi Egészségügyi Szolgálata által kötendő bérleti szerződéshez </w:t>
      </w:r>
    </w:p>
    <w:p>
      <w:pPr>
        <w:pStyle w:val="Normal"/>
        <w:ind w:left="4686" w:hanging="1562"/>
        <w:rPr>
          <w:b/>
          <w:b/>
          <w:i/>
          <w:i/>
          <w:sz w:val="28"/>
          <w:szCs w:val="28"/>
          <w:u w:val="single"/>
        </w:rPr>
      </w:pPr>
      <w:r>
        <w:rPr>
          <w:b/>
          <w:i/>
          <w:sz w:val="28"/>
          <w:szCs w:val="28"/>
          <w:u w:val="single"/>
        </w:rPr>
        <w:t xml:space="preserve">95/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Kérdést nem látok. Vélemény, javaslat, avagy hozzászólás? Büki Tamás dokto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Hát ez, ez tényleg kitűnő, hogy most már odáig jutunk, hogy az ilyenfajta előterjesztéseket már oda se kell adni az Egészségügyi Bizottságnak, minek végül is. Olyan kitűnően működik a Szakrendelő, mint tudjuk, hogy a Kovács Péter meg sem merte mutatni az erre vonatkozó válaszlevelet. Nyilván arra vannak az üres helyiségek, hogy abban pénzt keressenek és még véletlenül se arra, hogy netán-tán valahogy a működést javítsák. Ezt így kell csinálni, nyilvánvaló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Büki úr, doktor úr elismerő szavait. Több hozzászólást nem látok, így határozathozatal következik. Az előterjesztés 1. oldalán kezdődő határozati javaslatról szavazunk. Aki ezzel egyetért, kérem, igennel ezt jelezze. Szavazzunk! Köszönöm szépen. A Képviselő-testület 11 igen, 1 nem, tartózkodás nélkül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3/2014. (V. 14.) Kt. </w:t>
        <w:tab/>
      </w:r>
      <w:r>
        <w:rPr>
          <w:sz w:val="28"/>
          <w:szCs w:val="28"/>
        </w:rPr>
        <w:t>Budapest Főváros XVI. kerületi Önkormányzat Képviselő-testülete hozzájárul a XVI. Kerület Kertvárosi Egészségügyi Szolgálata (Budapest XVI. kerület Tekla utca 2/c.) és a KA-Medical 2012 Kft.  (székhely: 1165 Budapest, Farkashalom u. 57.; cg: 01-09-982107; képviseli: Kátai István ügyvezető) közötti, az előterjesztés 2. sz. mellékletében szereplő, a 1163 Budapest Tekla u. 2/c szám alatti rendelő földszinti 059. számú, 10,47 m</w:t>
      </w:r>
      <w:r>
        <w:rPr>
          <w:sz w:val="28"/>
          <w:szCs w:val="28"/>
          <w:vertAlign w:val="superscript"/>
        </w:rPr>
        <w:t>2</w:t>
      </w:r>
      <w:r>
        <w:rPr>
          <w:sz w:val="28"/>
          <w:szCs w:val="28"/>
        </w:rPr>
        <w:t xml:space="preserve"> területű helyiség bérlésére vonatkozó, 2014. május 15. napjától határozatlan időre szóló Bérleti Szerződés megkötéséhez.</w:t>
      </w:r>
    </w:p>
    <w:p>
      <w:pPr>
        <w:pStyle w:val="Normal"/>
        <w:ind w:left="2552" w:hanging="2552"/>
        <w:jc w:val="both"/>
        <w:rPr>
          <w:sz w:val="28"/>
          <w:szCs w:val="28"/>
        </w:rPr>
      </w:pPr>
      <w:r>
        <w:rPr>
          <w:sz w:val="28"/>
          <w:szCs w:val="28"/>
        </w:rPr>
      </w:r>
    </w:p>
    <w:p>
      <w:pPr>
        <w:pStyle w:val="TextBody"/>
        <w:suppressAutoHyphens w:val="true"/>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w:t>
        <w:tab/>
        <w:t>a határozat közlésére: 2014. május 15.</w:t>
      </w:r>
    </w:p>
    <w:p>
      <w:pPr>
        <w:pStyle w:val="Szvegtrzsbehzssal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3.</w:t>
        <w:tab/>
      </w:r>
      <w:r>
        <w:rPr>
          <w:rFonts w:cs="Times New Roman" w:ascii="Times New Roman" w:hAnsi="Times New Roman"/>
          <w:b w:val="false"/>
          <w:sz w:val="28"/>
          <w:szCs w:val="28"/>
        </w:rPr>
        <w:t>Javaslat a 1162 Budapest, Bekecs u. 47. szám alatti 114989 hrsz-ú ingatlan elidegenítésére</w:t>
      </w:r>
    </w:p>
    <w:p>
      <w:pPr>
        <w:pStyle w:val="Normal"/>
        <w:ind w:left="4686" w:hanging="1562"/>
        <w:rPr>
          <w:b/>
          <w:b/>
          <w:i/>
          <w:i/>
          <w:sz w:val="28"/>
          <w:szCs w:val="28"/>
          <w:u w:val="single"/>
        </w:rPr>
      </w:pPr>
      <w:r>
        <w:rPr>
          <w:b/>
          <w:i/>
          <w:sz w:val="28"/>
          <w:szCs w:val="28"/>
          <w:u w:val="single"/>
        </w:rPr>
        <w:t xml:space="preserve">96/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jelenlegi bérlő szeretné megvásárolni ezt az ingatlant, én viszont azt javaslom, hogy ne adjuk el.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A Gazdasági és Pénzügyi Bizottság egyetért az előterjesztővel, szintén a „B” vagyis a nem értékesítendő határozati javaslat elfogadását javasolja a 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a Gazdasági Bizottság javaslata alapján is először a „B” alternatív javaslatot tenném föl, aki ezzel egyetért, kérem, igennel ezt jelezze! Szavazzunk! Köszönöm szépen. A Képviselő-testület 12 igen, 1 nem és tartózkodás nélkül elfogadta a határozati javaslatot. Így ezt a napirendi pontot le tudtam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154/2014. (V. 14.) Kt. </w:t>
        <w:tab/>
        <w:t xml:space="preserve">Budapest Főváros XVI. kerületi Önkormányzat Képviselő-testülete úgy dönt, hogy a 1162 Budapest, Bekecs u. 47. szám alatti 114989 hrsz-ú ingatlanból </w:t>
      </w:r>
      <w:r>
        <w:rPr>
          <w:iCs/>
          <w:sz w:val="28"/>
          <w:szCs w:val="28"/>
        </w:rPr>
        <w:t xml:space="preserve">nem értékesít </w:t>
      </w:r>
      <w:r>
        <w:rPr>
          <w:sz w:val="28"/>
          <w:szCs w:val="28"/>
        </w:rPr>
        <w:t xml:space="preserve">1844/1866 tulajdoni hányadot </w:t>
      </w:r>
      <w:r>
        <w:rPr>
          <w:iCs/>
          <w:sz w:val="28"/>
          <w:szCs w:val="28"/>
        </w:rPr>
        <w:t xml:space="preserve">a </w:t>
      </w:r>
      <w:r>
        <w:rPr>
          <w:sz w:val="28"/>
          <w:szCs w:val="28"/>
        </w:rPr>
        <w:t>Lovas Autójavító Bt. (székhely:1162 Budapest, Bekecs u. 47. ; cjsz: 01-06-210527; adószám: 28301448-2-42; képviseli: Lovas Ferenc) részére.</w:t>
      </w:r>
    </w:p>
    <w:p>
      <w:pPr>
        <w:pStyle w:val="TextBody"/>
        <w:ind w:left="2835" w:hanging="3"/>
        <w:rPr>
          <w:rFonts w:ascii="Times New Roman" w:hAnsi="Times New Roman" w:cs="Times New Roman"/>
          <w:iCs/>
          <w:sz w:val="28"/>
          <w:szCs w:val="28"/>
        </w:rPr>
      </w:pPr>
      <w:r>
        <w:rPr>
          <w:rFonts w:cs="Times New Roman" w:ascii="Times New Roman" w:hAnsi="Times New Roman"/>
          <w:iCs/>
          <w:sz w:val="28"/>
          <w:szCs w:val="28"/>
        </w:rPr>
      </w:r>
    </w:p>
    <w:p>
      <w:pPr>
        <w:pStyle w:val="TextBody"/>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14. május 31.</w:t>
      </w:r>
    </w:p>
    <w:p>
      <w:pPr>
        <w:pStyle w:val="Szvegtrzsbehzssal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4.</w:t>
        <w:tab/>
      </w:r>
      <w:r>
        <w:rPr>
          <w:rFonts w:cs="Times New Roman" w:ascii="Times New Roman" w:hAnsi="Times New Roman"/>
          <w:b w:val="false"/>
          <w:sz w:val="28"/>
          <w:szCs w:val="28"/>
        </w:rPr>
        <w:t>Javaslat a Budapest XVI. kerület Hősök fasora – Galgahévíz utca 102767/1 hrsz-ú ingatlan telekhatár-rendezésére</w:t>
      </w:r>
    </w:p>
    <w:p>
      <w:pPr>
        <w:pStyle w:val="Normal"/>
        <w:ind w:left="4686" w:hanging="1562"/>
        <w:rPr>
          <w:b/>
          <w:b/>
          <w:i/>
          <w:i/>
          <w:sz w:val="28"/>
          <w:szCs w:val="28"/>
          <w:u w:val="single"/>
        </w:rPr>
      </w:pPr>
      <w:r>
        <w:rPr>
          <w:b/>
          <w:i/>
          <w:sz w:val="28"/>
          <w:szCs w:val="28"/>
          <w:u w:val="single"/>
        </w:rPr>
        <w:t xml:space="preserve">97/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avagy hozzászólás? Sincsen. Határozathozatal következik. Az előterjesztés 3. oldalán kezdődő határozati javaslat elfogadása minősített szótöbbséget igényel, aki ezzel egyetért, kérem, igennel ezt jelezze! Szavazzunk! A Képviselő-testület 12 igen, 0 nem és 1 tartózkodás mellett elfogadta a határozati javaslatot. Így ezt a napirendi pontot is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5/2014. (V. 14.) Kt. </w:t>
        <w:tab/>
      </w:r>
      <w:r>
        <w:rPr>
          <w:sz w:val="28"/>
          <w:szCs w:val="28"/>
        </w:rPr>
        <w:t>Budapest Főváros XVI. kerületi Önkormányzat Képviselő-testülete a Budapest XVI. kerület Hősök fasora – Galgahévíz utca 102767/1 hrsz-ú közterületi ingatlanból az előterjesztés 2. számú mellékletét képező telekhatár-rendezési térrajz tervezet „a” pontja szerinti 50 m</w:t>
      </w:r>
      <w:r>
        <w:rPr>
          <w:sz w:val="28"/>
          <w:szCs w:val="28"/>
          <w:vertAlign w:val="superscript"/>
        </w:rPr>
        <w:t>2</w:t>
      </w:r>
      <w:r>
        <w:rPr>
          <w:sz w:val="28"/>
          <w:szCs w:val="28"/>
        </w:rPr>
        <w:t xml:space="preserve"> területet forgalomképessé nyilvánítja. </w:t>
      </w:r>
    </w:p>
    <w:p>
      <w:pPr>
        <w:pStyle w:val="Normal"/>
        <w:ind w:left="3124" w:hanging="0"/>
        <w:jc w:val="both"/>
        <w:rPr>
          <w:sz w:val="28"/>
          <w:szCs w:val="28"/>
        </w:rPr>
      </w:pPr>
      <w:r>
        <w:rPr>
          <w:sz w:val="28"/>
          <w:szCs w:val="28"/>
        </w:rPr>
        <w:t xml:space="preserve">A Képviselő-testület a Budapest XVI. kerület Hősök fasora – Galgahévíz utca 1027676/1 hrsz-ú és 102754 hrsz-ú ingatlanok telekhatár rendezése ügyében úgy dönt, hogy a 102754 hrsz-ú ingatlan tulajdonosaiként a 102753 hrsz-ú ingatlan tulajdonosait, azaz Dezső Józsefet és Dezső Józsefnét ismeri el elbirtoklás jogcímén. </w:t>
      </w:r>
    </w:p>
    <w:p>
      <w:pPr>
        <w:pStyle w:val="Normal"/>
        <w:ind w:left="3124" w:hanging="0"/>
        <w:jc w:val="both"/>
        <w:rPr>
          <w:sz w:val="28"/>
          <w:szCs w:val="28"/>
        </w:rPr>
      </w:pPr>
      <w:r>
        <w:rPr>
          <w:sz w:val="28"/>
          <w:szCs w:val="28"/>
        </w:rPr>
        <w:t>A Képviselő-testület a forgalomképessé nyilvánított, a magántulajdonú ingatlannal szomszédos 102767/1 hrsz-ú  ingatlanból 50 m² területet a Budapest  XVI. kerület  Hősök fasora 102754 hrsz-ú ingatlan tulajdonosai, Dezső József és Dezső Józsefné részére értékesíteni kívánja azzal, hogy a tulajdoni viszonyok teljes jogi rendezése és ezzel egyidejűleg a telekhatár-rendezés ellenértéke fejében kártalanításként és vételárként egyetemlegesen megfizetnek az Önkormányzat részére nettó 3.370.000,-Ft díjat, melynek pontos részletezését a felek külön megállapodásban rögzítik. Ezen megállapodás aláírásával egyidejűleg a díjat Dezső József és Dezső Józsefné ügyvédi letétbe helyezik, amelyből az elbirtoklás tényét megállapító bírósági végzés jogerőssé válásának napján nettó 2.770.000,- Ft összeg kártalanításként kerül átutalásra az Önkormányzat részére, a fennmaradó nettó 600.000,- Ft pedig a 102767/1 hrsz-ú  ingatlanból megvételre kerülő 50 m² területre vonatkozó adásvételi szerződésben foglalt határidőben kerül megfizetésre.</w:t>
      </w:r>
    </w:p>
    <w:p>
      <w:pPr>
        <w:pStyle w:val="Normal"/>
        <w:ind w:left="-108" w:firstLine="1260"/>
        <w:jc w:val="both"/>
        <w:rPr>
          <w:sz w:val="28"/>
          <w:szCs w:val="28"/>
        </w:rPr>
      </w:pPr>
      <w:r>
        <w:rPr>
          <w:sz w:val="28"/>
          <w:szCs w:val="28"/>
        </w:rPr>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A Képviselő-testület felkéri a Jegyzőt, hogy gondoskodjon a határozat miatt szükséges módosításnak az Önkormányzat vagyonáról és a vagyontárgyak feletti tulajdonosi jogok gyakorlásáról szóló 24/2009. (VI. 25.) önkormányzati rendeletben történő átvezetéséről. </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A Képviselő-testület egyúttal felhatalmazza a Polgármestert, hogy az elbirtoklási peres eljárás során megtegye a szükséges jognyilatkozatokat, valamint felkéri a telekalakítási eljárás megindítására, a jogerős telekalakítási eljárás befejezését követően pedig az adásvételi szerződés aláírására.</w:t>
      </w:r>
    </w:p>
    <w:p>
      <w:pPr>
        <w:pStyle w:val="Normal"/>
        <w:ind w:left="-108" w:hanging="0"/>
        <w:jc w:val="both"/>
        <w:rPr>
          <w:sz w:val="28"/>
          <w:szCs w:val="28"/>
        </w:rPr>
      </w:pPr>
      <w:r>
        <w:rPr>
          <w:sz w:val="28"/>
          <w:szCs w:val="28"/>
        </w:rPr>
        <w:t xml:space="preserve">  </w:t>
      </w:r>
    </w:p>
    <w:p>
      <w:pPr>
        <w:pStyle w:val="Normal"/>
        <w:ind w:left="4260" w:hanging="1136"/>
        <w:rPr/>
      </w:pPr>
      <w:r>
        <w:rPr>
          <w:color w:val="000000"/>
          <w:sz w:val="28"/>
          <w:szCs w:val="28"/>
          <w:u w:val="single"/>
        </w:rPr>
        <w:t>Határidő:</w:t>
      </w:r>
      <w:r>
        <w:rPr>
          <w:color w:val="000000"/>
          <w:sz w:val="28"/>
          <w:szCs w:val="28"/>
        </w:rPr>
        <w:tab/>
        <w:t>2015. december 31.</w:t>
      </w:r>
    </w:p>
    <w:p>
      <w:pPr>
        <w:pStyle w:val="Normal"/>
        <w:ind w:left="4260" w:hanging="1136"/>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9-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5.</w:t>
        <w:tab/>
      </w:r>
      <w:r>
        <w:rPr>
          <w:rFonts w:cs="Times New Roman" w:ascii="Times New Roman" w:hAnsi="Times New Roman"/>
          <w:b w:val="false"/>
          <w:sz w:val="28"/>
          <w:szCs w:val="28"/>
        </w:rPr>
        <w:t>Budapest XVI. kerület, Villő utcai közterületen, szobor elhelyezése és önkormányzati tulajdonba vétele</w:t>
      </w:r>
    </w:p>
    <w:p>
      <w:pPr>
        <w:pStyle w:val="Normal"/>
        <w:ind w:left="4686" w:hanging="1562"/>
        <w:rPr>
          <w:b/>
          <w:b/>
          <w:i/>
          <w:i/>
          <w:sz w:val="28"/>
          <w:szCs w:val="28"/>
          <w:u w:val="single"/>
        </w:rPr>
      </w:pPr>
      <w:r>
        <w:rPr>
          <w:b/>
          <w:i/>
          <w:sz w:val="28"/>
          <w:szCs w:val="28"/>
          <w:u w:val="single"/>
        </w:rPr>
        <w:t xml:space="preserve">99/2014.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lakossági összefogással szobrot állítanának annak az ebnek, aki az előterjesztés szerint a hűség mintaképe, Beni kutyának, akit ugye az Önkormányzat már egyszer örökbe fogadott. Sajnálatos módon elhalálozott az eb, és a környék lakói, akik egyébként nagyon szerették ezt a kutyát, javasolják, hogy erről egy kis emlékmű is emlékeztesse az embereket. Nem feltétlenül, nem feltétlenül Beni kutyára, hanem a hűségre javasolja az előterjesztő, ehhez támogatókat is leltek és kvázi ingyenes felajánlásként készülne el ez a kis szobor. Előterjesztőként javaslom, hogy támogassuk ezt a kezdeményezést. Kérdezem, van-e kérdés? Kérdés nincs. Vélemény, javaslat, avagy hozzászólás? Ilyen sincsen. Határozathozatal következik. Az előterjesztés 2. oldalán található határozati javaslatról döntünk, aki ezzel egyetért, kérem, igennel ezt jelezze! Szavazzunk! Köszönöm szépen. A Képviselő-testület 13 igen, 0 nem, 1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6/2014. (V. 14.) Kt. </w:t>
        <w:tab/>
      </w:r>
      <w:r>
        <w:rPr>
          <w:sz w:val="28"/>
          <w:szCs w:val="28"/>
        </w:rPr>
        <w:t xml:space="preserve">Budapest Főváros XVI. kerületi Önkormányzat Képviselő-testülete támogatja a civil kezdeményezéssel felállítandó, mintegy 1,5 m magas, 40x50 cm keresztmetszetű, </w:t>
      </w:r>
      <w:r>
        <w:rPr>
          <w:i/>
          <w:sz w:val="28"/>
          <w:szCs w:val="28"/>
        </w:rPr>
        <w:t>„Beni a hűséges eb”</w:t>
      </w:r>
      <w:r>
        <w:rPr>
          <w:sz w:val="28"/>
          <w:szCs w:val="28"/>
        </w:rPr>
        <w:t xml:space="preserve"> szobor létrehozását az alábbi szöveg felirattal:</w:t>
      </w:r>
    </w:p>
    <w:p>
      <w:pPr>
        <w:pStyle w:val="Normal"/>
        <w:ind w:left="3124" w:hanging="0"/>
        <w:jc w:val="both"/>
        <w:rPr>
          <w:i/>
          <w:i/>
          <w:sz w:val="28"/>
          <w:szCs w:val="28"/>
        </w:rPr>
      </w:pPr>
      <w:r>
        <w:rPr>
          <w:i/>
          <w:sz w:val="28"/>
          <w:szCs w:val="28"/>
        </w:rPr>
        <w:t>„</w:t>
      </w:r>
      <w:r>
        <w:rPr>
          <w:i/>
          <w:sz w:val="28"/>
          <w:szCs w:val="28"/>
        </w:rPr>
        <w:t>Beni, a hűség mintaképe, a Kertváros kutyája. Ő szimbolizálja az ember és az állat közti örök szövetséget. A kutya segít az embernek élni és túlélni.”</w:t>
      </w:r>
    </w:p>
    <w:p>
      <w:pPr>
        <w:pStyle w:val="Normal"/>
        <w:numPr>
          <w:ilvl w:val="0"/>
          <w:numId w:val="0"/>
        </w:numPr>
        <w:ind w:left="2832" w:hanging="0"/>
        <w:jc w:val="both"/>
        <w:outlineLvl w:val="0"/>
        <w:rPr>
          <w:i/>
          <w:i/>
          <w:sz w:val="28"/>
          <w:szCs w:val="28"/>
        </w:rPr>
      </w:pPr>
      <w:r>
        <w:rPr>
          <w:i/>
          <w:sz w:val="28"/>
          <w:szCs w:val="28"/>
        </w:rPr>
      </w:r>
    </w:p>
    <w:p>
      <w:pPr>
        <w:pStyle w:val="Normal"/>
        <w:numPr>
          <w:ilvl w:val="0"/>
          <w:numId w:val="0"/>
        </w:numPr>
        <w:ind w:left="3124" w:hanging="0"/>
        <w:jc w:val="both"/>
        <w:outlineLvl w:val="0"/>
        <w:rPr/>
      </w:pPr>
      <w:r>
        <w:rPr>
          <w:sz w:val="28"/>
          <w:szCs w:val="28"/>
        </w:rPr>
        <w:t xml:space="preserve">A Képviselő-testület jóváhagyja továbbá a szobor elhelyezését a Budapest XVI. kerület, Villő utcai, a kialakított parkolót határoló zöldfelületű, önkormányzati tulajdonú közterületen, a </w:t>
      </w:r>
      <w:r>
        <w:rPr>
          <w:bCs/>
          <w:sz w:val="28"/>
          <w:szCs w:val="28"/>
        </w:rPr>
        <w:t>23/2014. (II.24.) számú KFÜB határozatában foglalt feltételekkel.</w:t>
      </w:r>
    </w:p>
    <w:p>
      <w:pPr>
        <w:pStyle w:val="Normal"/>
        <w:numPr>
          <w:ilvl w:val="0"/>
          <w:numId w:val="0"/>
        </w:numPr>
        <w:ind w:left="2832" w:hanging="0"/>
        <w:jc w:val="both"/>
        <w:outlineLvl w:val="0"/>
        <w:rPr>
          <w:bCs/>
          <w:sz w:val="28"/>
          <w:szCs w:val="28"/>
        </w:rPr>
      </w:pPr>
      <w:r>
        <w:rPr>
          <w:bCs/>
          <w:sz w:val="28"/>
          <w:szCs w:val="28"/>
        </w:rPr>
      </w:r>
    </w:p>
    <w:p>
      <w:pPr>
        <w:pStyle w:val="Normal"/>
        <w:numPr>
          <w:ilvl w:val="0"/>
          <w:numId w:val="0"/>
        </w:numPr>
        <w:ind w:left="3124" w:hanging="0"/>
        <w:jc w:val="both"/>
        <w:outlineLvl w:val="0"/>
        <w:rPr>
          <w:sz w:val="28"/>
          <w:szCs w:val="28"/>
        </w:rPr>
      </w:pPr>
      <w:r>
        <w:rPr>
          <w:sz w:val="28"/>
          <w:szCs w:val="28"/>
        </w:rPr>
        <w:t>A Képviselő-testület támogatja továbbá a szobor önkormányzati tulajdonba való átvételét és gondozását.</w:t>
      </w:r>
    </w:p>
    <w:p>
      <w:pPr>
        <w:pStyle w:val="Normal"/>
        <w:ind w:left="2160" w:right="72" w:hanging="0"/>
        <w:jc w:val="both"/>
        <w:rPr>
          <w:sz w:val="28"/>
          <w:szCs w:val="28"/>
        </w:rPr>
      </w:pPr>
      <w:r>
        <w:rPr>
          <w:sz w:val="28"/>
          <w:szCs w:val="28"/>
        </w:rPr>
      </w:r>
    </w:p>
    <w:p>
      <w:pPr>
        <w:pStyle w:val="Normal"/>
        <w:ind w:left="4260" w:right="-6" w:hanging="1136"/>
        <w:jc w:val="both"/>
        <w:rPr/>
      </w:pPr>
      <w:r>
        <w:rPr>
          <w:sz w:val="28"/>
          <w:szCs w:val="28"/>
          <w:u w:val="single"/>
        </w:rPr>
        <w:t>Határidő</w:t>
      </w:r>
      <w:r>
        <w:rPr>
          <w:sz w:val="28"/>
          <w:szCs w:val="28"/>
        </w:rPr>
        <w:t>:</w:t>
        <w:tab/>
        <w:t>2014. május 31.</w:t>
      </w:r>
    </w:p>
    <w:p>
      <w:pPr>
        <w:pStyle w:val="Normal"/>
        <w:ind w:left="4260" w:hanging="1136"/>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s türelmet képviselőtársaim! Türelem, türelem, türelem! Látom, kellő jó hangulatot teremtett ez a lakossági kezdeményezés! Örülök neki, hogy támogatja a Képviselő-testület, és ilyen jó hangulatba kerültek. Soron következik egy komoly napirendi pont, 10-es számmal jelzet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6.</w:t>
        <w:tab/>
      </w:r>
      <w:r>
        <w:rPr>
          <w:rFonts w:cs="Times New Roman" w:ascii="Times New Roman" w:hAnsi="Times New Roman"/>
          <w:b w:val="false"/>
          <w:sz w:val="28"/>
          <w:szCs w:val="28"/>
        </w:rPr>
        <w:t>Átfogó értékelés a Budapest Főváros XVI. kerületi Önkormányzat 2013. évi gyermekjóléti és gyermekvédelmi feladatainak ellátásáról</w:t>
      </w:r>
    </w:p>
    <w:p>
      <w:pPr>
        <w:pStyle w:val="Normal"/>
        <w:ind w:left="4686" w:hanging="1562"/>
        <w:rPr>
          <w:b/>
          <w:b/>
          <w:i/>
          <w:i/>
          <w:sz w:val="28"/>
          <w:szCs w:val="28"/>
          <w:u w:val="single"/>
        </w:rPr>
      </w:pPr>
      <w:r>
        <w:rPr>
          <w:b/>
          <w:i/>
          <w:sz w:val="28"/>
          <w:szCs w:val="28"/>
          <w:u w:val="single"/>
        </w:rPr>
        <w:t xml:space="preserve">82/2014.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Jogszabályi kötelezettségünk az előzővel ellentétben, kutyákkal és a macskákkal, itt az emberekről van szó ebben a dologban, talán ez egy picit fontosabb az én véleményem szerint. Azt gondolom, hogy részletes az anyag, minden le van írva, elolvashatták a képviselőtársai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ezem, van-e kérdés? Ilyet nem látok. Vélemény, javaslat, avagy hozzászólás? Ilyen sincsen. Határozathozatal következik. Az előterjesztés 1. oldalán kezdődő határozati javaslatról döntünk. Szavazzunk! Köszönöm szépen. A Képviselő-testület 14 igen, 0 nem és 1 tartózkodás mellett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157/2014. (V. 14.) Kt.</w:t>
        <w:tab/>
      </w:r>
      <w:r>
        <w:rPr>
          <w:sz w:val="28"/>
          <w:szCs w:val="28"/>
        </w:rPr>
        <w:t>Budapest Főváros XVI. kerületi Önkormányzat Képviselő-testülete elfogadja az előterjesztés 1. számú mellékletét képező átfogó értékelést a Budapest Főváros XVI. kerületi Önkormányzat 2013. évi gyermekjóléti és gyermekvédelmi feladatainak ellátásáról.</w:t>
      </w:r>
    </w:p>
    <w:p>
      <w:pPr>
        <w:pStyle w:val="Normal"/>
        <w:autoSpaceDE w:val="false"/>
        <w:ind w:left="2340" w:hanging="0"/>
        <w:jc w:val="both"/>
        <w:rPr>
          <w:sz w:val="28"/>
          <w:szCs w:val="28"/>
        </w:rPr>
      </w:pPr>
      <w:r>
        <w:rPr>
          <w:sz w:val="28"/>
          <w:szCs w:val="28"/>
        </w:rPr>
      </w:r>
    </w:p>
    <w:p>
      <w:pPr>
        <w:pStyle w:val="Normal"/>
        <w:autoSpaceDE w:val="false"/>
        <w:ind w:left="3124" w:hanging="0"/>
        <w:jc w:val="both"/>
        <w:rPr>
          <w:sz w:val="28"/>
          <w:szCs w:val="28"/>
        </w:rPr>
      </w:pPr>
      <w:r>
        <w:rPr>
          <w:sz w:val="28"/>
          <w:szCs w:val="28"/>
        </w:rPr>
        <w:t>A Képviselő-testület felkéri a Polgármestert, hogy az átfogó értékelést küldje meg Budapest Főváros Kormányhivatala Szociális és Gyámhivatalának.</w:t>
      </w:r>
    </w:p>
    <w:p>
      <w:pPr>
        <w:pStyle w:val="Normal"/>
        <w:autoSpaceDE w:val="false"/>
        <w:ind w:left="2340"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4. május 3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7.</w:t>
        <w:tab/>
      </w:r>
      <w:r>
        <w:rPr>
          <w:rFonts w:cs="Times New Roman" w:ascii="Times New Roman" w:hAnsi="Times New Roman"/>
          <w:b w:val="false"/>
          <w:sz w:val="28"/>
          <w:szCs w:val="28"/>
        </w:rPr>
        <w:t>Javaslat kerületi alapítványok közművelődési tevékenységének támogatására</w:t>
      </w:r>
    </w:p>
    <w:p>
      <w:pPr>
        <w:pStyle w:val="Normal"/>
        <w:ind w:left="4686" w:hanging="1562"/>
        <w:rPr>
          <w:b/>
          <w:b/>
          <w:i/>
          <w:i/>
          <w:sz w:val="28"/>
          <w:szCs w:val="28"/>
          <w:u w:val="single"/>
        </w:rPr>
      </w:pPr>
      <w:r>
        <w:rPr>
          <w:b/>
          <w:i/>
          <w:sz w:val="28"/>
          <w:szCs w:val="28"/>
          <w:u w:val="single"/>
        </w:rPr>
        <w:t xml:space="preserve">85/2014. sz. előterjesztés </w:t>
      </w:r>
    </w:p>
    <w:p>
      <w:pPr>
        <w:pStyle w:val="Normal"/>
        <w:ind w:left="4686" w:hanging="1562"/>
        <w:rPr>
          <w:sz w:val="28"/>
          <w:szCs w:val="28"/>
        </w:rPr>
      </w:pPr>
      <w:r>
        <w:rPr>
          <w:sz w:val="28"/>
          <w:szCs w:val="28"/>
          <w:u w:val="single"/>
        </w:rPr>
        <w:t>Előterjesztő</w:t>
      </w:r>
      <w:r>
        <w:rPr>
          <w:sz w:val="28"/>
          <w:szCs w:val="28"/>
        </w:rPr>
        <w:t>:</w:t>
        <w:tab/>
        <w:t>Kulturális és Sport Bizottság</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ő a Kulturális és Sport Bizottság, illetve annak elnöke Horváth János képviselő úr.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Polgármester úr. A 2014. évi közművelődési pályázatra a beérkezett pályázatok közül 6 alapítványi pályázatot javasol a bizottság, hogy a Képviselő-testület támogassa. Kérem képviselőtársaimat, hogy támogassák a bizottság határozati javaslatai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érdést nem látok. Vélemény, javaslat, avagy hozzászólás? Sincsen. Így határozathozatalok következnek. Az előterjesztés 2. oldalán található I. számú határozati javaslatról döntünk. Szavazzunk! A Képviselő-testület 15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8/2014. (V. 14.) Kt. </w:t>
        <w:tab/>
      </w:r>
      <w:r>
        <w:rPr>
          <w:sz w:val="28"/>
          <w:szCs w:val="28"/>
        </w:rPr>
        <w:t>Budapest Főváros XVI. kerületi Önkormányzat Képviselő-testülete</w:t>
      </w:r>
      <w:r>
        <w:rPr>
          <w:b/>
          <w:sz w:val="28"/>
          <w:szCs w:val="28"/>
        </w:rPr>
        <w:t xml:space="preserve"> </w:t>
      </w:r>
      <w:r>
        <w:rPr>
          <w:sz w:val="28"/>
          <w:szCs w:val="28"/>
        </w:rPr>
        <w:t xml:space="preserve">a </w:t>
      </w:r>
      <w:r>
        <w:rPr>
          <w:b/>
          <w:bCs/>
          <w:sz w:val="28"/>
          <w:szCs w:val="28"/>
        </w:rPr>
        <w:t>Fasori Gyermekekért Alapítvány</w:t>
      </w:r>
      <w:r>
        <w:rPr>
          <w:sz w:val="28"/>
          <w:szCs w:val="28"/>
        </w:rPr>
        <w:t xml:space="preserve"> „…határon innen, határon túl…”</w:t>
      </w:r>
      <w:r>
        <w:rPr>
          <w:b/>
          <w:bCs/>
          <w:color w:val="000000"/>
          <w:sz w:val="28"/>
          <w:szCs w:val="28"/>
        </w:rPr>
        <w:t xml:space="preserve"> </w:t>
      </w:r>
      <w:r>
        <w:rPr>
          <w:sz w:val="28"/>
          <w:szCs w:val="28"/>
        </w:rPr>
        <w:t>című pályázatát a 122/2014. (IV. 14.) KSB</w:t>
      </w:r>
      <w:r>
        <w:rPr>
          <w:b/>
          <w:sz w:val="28"/>
          <w:szCs w:val="28"/>
        </w:rPr>
        <w:t xml:space="preserve"> </w:t>
      </w:r>
      <w:r>
        <w:rPr>
          <w:sz w:val="28"/>
          <w:szCs w:val="28"/>
        </w:rPr>
        <w:t xml:space="preserve">határozatban tett javaslat figyelembe vételével </w:t>
      </w:r>
      <w:r>
        <w:rPr>
          <w:b/>
          <w:sz w:val="28"/>
          <w:szCs w:val="28"/>
        </w:rPr>
        <w:t>130.000</w:t>
      </w:r>
      <w:r>
        <w:rPr>
          <w:sz w:val="28"/>
          <w:szCs w:val="28"/>
        </w:rPr>
        <w:t>,- Ft-tal támogatja az Önkormányzat 2014. évi költségvetésének közművelődés támogatása keret közművelődési pályázatok alkerete terhére.</w:t>
      </w:r>
    </w:p>
    <w:p>
      <w:pPr>
        <w:pStyle w:val="Header"/>
        <w:tabs>
          <w:tab w:val="clear" w:pos="4536"/>
          <w:tab w:val="clear" w:pos="9072"/>
          <w:tab w:val="left" w:pos="5280" w:leader="none"/>
        </w:tabs>
        <w:ind w:left="3124" w:hanging="0"/>
        <w:jc w:val="both"/>
        <w:rPr/>
      </w:pPr>
      <w:r>
        <w:rPr>
          <w:sz w:val="28"/>
          <w:szCs w:val="28"/>
        </w:rPr>
        <w:t>A támogatás a Budapest Főváros XVI. kerületi Önkormányzat Képviselő-testülete</w:t>
      </w:r>
      <w:r>
        <w:rPr>
          <w:b/>
          <w:sz w:val="28"/>
          <w:szCs w:val="28"/>
        </w:rPr>
        <w:t xml:space="preserve"> </w:t>
      </w:r>
      <w:r>
        <w:rPr>
          <w:sz w:val="28"/>
          <w:szCs w:val="28"/>
        </w:rPr>
        <w:t xml:space="preserve">Kulturális és Sport Bizottságának a 2014. évi kerül biztosításra. </w:t>
      </w:r>
    </w:p>
    <w:p>
      <w:pPr>
        <w:pStyle w:val="Normal"/>
        <w:ind w:left="3124" w:hanging="0"/>
        <w:jc w:val="both"/>
        <w:rPr/>
      </w:pPr>
      <w:r>
        <w:rPr>
          <w:sz w:val="28"/>
          <w:szCs w:val="28"/>
        </w:rPr>
        <w:t>A Képviselő-testület felkéri a polgármestert, hogy a határozatról az alapítvány vezetőjét értesítse és a támogatási szerződés megkötését követően gondoskodjon a támogatási összeg átutalásáról.</w:t>
      </w:r>
    </w:p>
    <w:p>
      <w:pPr>
        <w:pStyle w:val="Normal"/>
        <w:ind w:left="-7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4. július 15.</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2. oldalon található II. számú határozati javaslatról döntünk. Szavazzunk! A Képviselő-testület 15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9/2014. (V. 14.) Kt. </w:t>
        <w:tab/>
      </w:r>
      <w:r>
        <w:rPr>
          <w:sz w:val="28"/>
          <w:szCs w:val="28"/>
        </w:rPr>
        <w:t>Budapest Főváros XVI. kerületi Önkormányzat Képviselő-testülete</w:t>
      </w:r>
      <w:r>
        <w:rPr>
          <w:b/>
          <w:sz w:val="28"/>
          <w:szCs w:val="28"/>
        </w:rPr>
        <w:t xml:space="preserve"> </w:t>
      </w:r>
      <w:r>
        <w:rPr>
          <w:sz w:val="28"/>
          <w:szCs w:val="28"/>
        </w:rPr>
        <w:t xml:space="preserve">a </w:t>
      </w:r>
      <w:r>
        <w:rPr>
          <w:b/>
          <w:sz w:val="28"/>
          <w:szCs w:val="28"/>
        </w:rPr>
        <w:t>Szent-Györgyi Albert iskola Alapítvány</w:t>
      </w:r>
      <w:r>
        <w:rPr>
          <w:sz w:val="28"/>
          <w:szCs w:val="28"/>
        </w:rPr>
        <w:t xml:space="preserve"> „Honfoglaláskori hagyományaink” című pályázatát a 132/2014. (IV. 14.) KSB határozatban tett javaslat figyelembe vételével </w:t>
      </w:r>
      <w:r>
        <w:rPr>
          <w:b/>
          <w:sz w:val="28"/>
          <w:szCs w:val="28"/>
        </w:rPr>
        <w:t>100.000</w:t>
      </w:r>
      <w:r>
        <w:rPr>
          <w:sz w:val="28"/>
          <w:szCs w:val="28"/>
        </w:rPr>
        <w:t>,- Ft-tal támogatja az Önkormányzat 2014. évi költségvetésének közművelődés támogatása keret közművelődési pályázatok alkerete terhére.</w:t>
      </w:r>
    </w:p>
    <w:p>
      <w:pPr>
        <w:pStyle w:val="Normal"/>
        <w:ind w:left="3124" w:hanging="0"/>
        <w:jc w:val="both"/>
        <w:rPr/>
      </w:pPr>
      <w:r>
        <w:rPr>
          <w:sz w:val="28"/>
          <w:szCs w:val="28"/>
        </w:rPr>
        <w:t>A Képviselő-testület felkéri a polgármestert, hogy a határozatról az alapítvány vezetőjét értesítse és a támogatási szerződés megkötését követően gondoskodjon a támogatási összeg átutalásáról.</w:t>
      </w:r>
    </w:p>
    <w:p>
      <w:pPr>
        <w:pStyle w:val="Normal"/>
        <w:ind w:left="-7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4. július 15.</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2. oldalon kezdődő III. számú határozati javaslatról döntünk. Szavazzunk! Köszönöm. A Képviselő-testület 15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0/2014. (V. 14.) Kt. </w:t>
        <w:tab/>
      </w:r>
      <w:r>
        <w:rPr>
          <w:sz w:val="28"/>
          <w:szCs w:val="28"/>
        </w:rPr>
        <w:t>Budapest Főváros XVI. kerületi Önkormányzat Képviselő-testülete</w:t>
      </w:r>
      <w:r>
        <w:rPr>
          <w:b/>
          <w:sz w:val="28"/>
          <w:szCs w:val="28"/>
        </w:rPr>
        <w:t xml:space="preserve"> </w:t>
      </w:r>
      <w:r>
        <w:rPr>
          <w:sz w:val="28"/>
          <w:szCs w:val="28"/>
        </w:rPr>
        <w:t>a</w:t>
      </w:r>
      <w:r>
        <w:rPr>
          <w:b/>
          <w:sz w:val="28"/>
          <w:szCs w:val="28"/>
        </w:rPr>
        <w:t xml:space="preserve"> Varázsműhely Művészeti Alapítvány</w:t>
      </w:r>
      <w:r>
        <w:rPr>
          <w:sz w:val="28"/>
          <w:szCs w:val="28"/>
        </w:rPr>
        <w:t xml:space="preserve"> „"Varázslatos programsorozat 2014." A CINKOTAI TÁJHÁZ ÉS NÉPRAJZI ÉLMÉNYTÁRBAN” című pályázatát a 136/2014. (IV. 14.) KSB határozatban tett javaslat figyelembe vételével </w:t>
      </w:r>
      <w:r>
        <w:rPr>
          <w:b/>
          <w:sz w:val="28"/>
          <w:szCs w:val="28"/>
        </w:rPr>
        <w:t>300.000</w:t>
      </w:r>
      <w:r>
        <w:rPr>
          <w:sz w:val="28"/>
          <w:szCs w:val="28"/>
        </w:rPr>
        <w:t>,- Ft-tal támogatja az Önkormányzat 2014. évi költségvetésének közművelődés támogatása keret közművelődési pályázatok alkerete terhére.</w:t>
      </w:r>
    </w:p>
    <w:p>
      <w:pPr>
        <w:pStyle w:val="Normal"/>
        <w:ind w:left="3124" w:hanging="0"/>
        <w:jc w:val="both"/>
        <w:rPr/>
      </w:pPr>
      <w:r>
        <w:rPr>
          <w:sz w:val="28"/>
          <w:szCs w:val="28"/>
        </w:rPr>
        <w:t>A Képviselő-testület felkéri a polgármestert, hogy a határozatról az alapítvány vezetőjét értesítse és a támogatási szerződés megkötését követően gondoskodjon a támogatási összeg átutalásáról.</w:t>
      </w:r>
    </w:p>
    <w:p>
      <w:pPr>
        <w:pStyle w:val="Normal"/>
        <w:tabs>
          <w:tab w:val="clear" w:pos="708"/>
          <w:tab w:val="left" w:pos="2520" w:leader="none"/>
          <w:tab w:val="left" w:pos="2700" w:leader="none"/>
        </w:tabs>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4. július 15.</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oldalon a IV-es határozati javaslat. Szavazzunk! A Képviselő-testület 14 igen, 0 nem és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1/2014. (V. 14.) Kt. </w:t>
        <w:tab/>
      </w:r>
      <w:r>
        <w:rPr>
          <w:sz w:val="28"/>
          <w:szCs w:val="28"/>
        </w:rPr>
        <w:t>Budapest Főváros XVI. kerületi Önkormányzat Képviselő-testülete</w:t>
      </w:r>
      <w:r>
        <w:rPr>
          <w:b/>
          <w:sz w:val="28"/>
          <w:szCs w:val="28"/>
        </w:rPr>
        <w:t xml:space="preserve"> </w:t>
      </w:r>
      <w:r>
        <w:rPr>
          <w:sz w:val="28"/>
          <w:szCs w:val="28"/>
        </w:rPr>
        <w:t xml:space="preserve">a </w:t>
      </w:r>
      <w:r>
        <w:rPr>
          <w:b/>
          <w:bCs/>
          <w:color w:val="000000"/>
          <w:sz w:val="28"/>
          <w:szCs w:val="28"/>
        </w:rPr>
        <w:t>Hittel a Nemzetért Alapítvány „</w:t>
      </w:r>
      <w:r>
        <w:rPr>
          <w:sz w:val="28"/>
          <w:szCs w:val="28"/>
        </w:rPr>
        <w:t xml:space="preserve">Mindszenty bíboros tiszteletére konferencia” című pályázatát a 139/2014. (IV. 14.) KSB határozatban tett javaslat figyelembe vételével </w:t>
      </w:r>
      <w:r>
        <w:rPr>
          <w:b/>
          <w:sz w:val="28"/>
          <w:szCs w:val="28"/>
        </w:rPr>
        <w:t>100</w:t>
      </w:r>
      <w:r>
        <w:rPr>
          <w:b/>
          <w:sz w:val="28"/>
          <w:szCs w:val="28"/>
          <w:lang w:val="en-US" w:eastAsia="en-US"/>
        </w:rPr>
        <w:t>.000</w:t>
      </w:r>
      <w:r>
        <w:rPr>
          <w:sz w:val="28"/>
          <w:szCs w:val="28"/>
        </w:rPr>
        <w:t>,- Ft-tal támogatja az Önkormányzat 2014. évi költségvetésének közművelődés támogatása keret közművelődési pályázatok alkerete terhére.</w:t>
      </w:r>
    </w:p>
    <w:p>
      <w:pPr>
        <w:pStyle w:val="Normal"/>
        <w:ind w:left="3124" w:hanging="0"/>
        <w:jc w:val="both"/>
        <w:rPr/>
      </w:pPr>
      <w:r>
        <w:rPr>
          <w:sz w:val="28"/>
          <w:szCs w:val="28"/>
        </w:rPr>
        <w:t>A Képviselő-testület felkéri a polgármestert, hogy a határozatról az alapítvány vezetőjét értesítse és a támogatási szerződés megkötését követően gondoskodjon a támogatási összeg átutalásáról.</w:t>
      </w:r>
    </w:p>
    <w:p>
      <w:pPr>
        <w:pStyle w:val="Normal"/>
        <w:ind w:left="-7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4. július 15.</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oldal, V. határozati javaslat. Szavazzunk! A Képviselő-testület 14 igen, 0 nem és 1 tartózkodással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2/2014. (V. 14.) Kt. </w:t>
        <w:tab/>
      </w:r>
      <w:r>
        <w:rPr>
          <w:sz w:val="28"/>
          <w:szCs w:val="28"/>
        </w:rPr>
        <w:t>Budapest Főváros XVI. kerületi Önkormányzat Képviselő-testülete</w:t>
      </w:r>
      <w:r>
        <w:rPr>
          <w:b/>
          <w:sz w:val="28"/>
          <w:szCs w:val="28"/>
        </w:rPr>
        <w:t xml:space="preserve"> </w:t>
      </w:r>
      <w:r>
        <w:rPr>
          <w:sz w:val="28"/>
          <w:szCs w:val="28"/>
        </w:rPr>
        <w:t xml:space="preserve">a </w:t>
      </w:r>
      <w:r>
        <w:rPr>
          <w:b/>
          <w:bCs/>
          <w:color w:val="000000"/>
          <w:sz w:val="28"/>
          <w:szCs w:val="28"/>
        </w:rPr>
        <w:t>Hittel a Nemzetért Alapítvány „</w:t>
      </w:r>
      <w:r>
        <w:rPr>
          <w:color w:val="000000"/>
          <w:sz w:val="28"/>
          <w:szCs w:val="28"/>
        </w:rPr>
        <w:t>Wass Albert Emlékünnepség”</w:t>
      </w:r>
      <w:r>
        <w:rPr>
          <w:b/>
          <w:bCs/>
          <w:color w:val="000000"/>
          <w:sz w:val="28"/>
          <w:szCs w:val="28"/>
        </w:rPr>
        <w:t xml:space="preserve"> </w:t>
      </w:r>
      <w:r>
        <w:rPr>
          <w:sz w:val="28"/>
          <w:szCs w:val="28"/>
        </w:rPr>
        <w:t xml:space="preserve">című pályázatát a 140/2014. (IV. 14.) KSB határozatban tett javaslat figyelembe vételével </w:t>
      </w:r>
      <w:r>
        <w:rPr>
          <w:b/>
          <w:sz w:val="28"/>
          <w:szCs w:val="28"/>
        </w:rPr>
        <w:t>100</w:t>
      </w:r>
      <w:r>
        <w:rPr>
          <w:b/>
          <w:sz w:val="28"/>
          <w:szCs w:val="28"/>
          <w:lang w:val="en-US" w:eastAsia="en-US"/>
        </w:rPr>
        <w:t>.000</w:t>
      </w:r>
      <w:r>
        <w:rPr>
          <w:sz w:val="28"/>
          <w:szCs w:val="28"/>
        </w:rPr>
        <w:t>,- Ft-tal támogatja az Önkormányzat 2014. évi költségvetésének közművelődés támogatása keret közművelődési pályázatok alkerete terhére.</w:t>
      </w:r>
    </w:p>
    <w:p>
      <w:pPr>
        <w:pStyle w:val="Normal"/>
        <w:ind w:left="3124" w:hanging="0"/>
        <w:jc w:val="both"/>
        <w:rPr/>
      </w:pPr>
      <w:r>
        <w:rPr>
          <w:sz w:val="28"/>
          <w:szCs w:val="28"/>
        </w:rPr>
        <w:t>A Képviselő-testület felkéri a polgármestert, hogy a határozatról az alapítvány vezetőjét értesítse és a támogatási szerződés megkötését követően gondoskodjon a támogatási összeg átutalásáról.</w:t>
      </w:r>
    </w:p>
    <w:p>
      <w:pPr>
        <w:pStyle w:val="Normal"/>
        <w:ind w:left="-7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4. július 15.</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3. oldalon kezdődő V. számú, bocsánat, VI. számú határozati javaslatról döntünk. Szavazzunk! Köszönöm szépen. A Képviselő-testület 15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3/2014. (V. 14.) Kt. </w:t>
        <w:tab/>
      </w:r>
      <w:r>
        <w:rPr>
          <w:b/>
          <w:sz w:val="28"/>
          <w:szCs w:val="28"/>
        </w:rPr>
        <w:t xml:space="preserve">Budapest Főváros XVI. kerületi Önkormányzat Képviselő-testülete </w:t>
      </w:r>
      <w:r>
        <w:rPr>
          <w:sz w:val="28"/>
          <w:szCs w:val="28"/>
        </w:rPr>
        <w:t xml:space="preserve">a </w:t>
      </w:r>
      <w:r>
        <w:rPr>
          <w:b/>
          <w:sz w:val="28"/>
          <w:szCs w:val="28"/>
        </w:rPr>
        <w:t>412-es Cserkészekért Alapítvány</w:t>
      </w:r>
      <w:r>
        <w:rPr>
          <w:sz w:val="28"/>
          <w:szCs w:val="28"/>
        </w:rPr>
        <w:t xml:space="preserve"> „Jubileumi Kalazanti Bál” című pályázatát a </w:t>
      </w:r>
      <w:r>
        <w:rPr>
          <w:b/>
          <w:sz w:val="28"/>
          <w:szCs w:val="28"/>
        </w:rPr>
        <w:t>142/2014. (IV. 14.)  KSB</w:t>
      </w:r>
      <w:r>
        <w:rPr>
          <w:sz w:val="28"/>
          <w:szCs w:val="28"/>
        </w:rPr>
        <w:t xml:space="preserve"> határozatban tett javaslat figyelembe vételével </w:t>
      </w:r>
      <w:r>
        <w:rPr>
          <w:b/>
          <w:sz w:val="28"/>
          <w:szCs w:val="28"/>
        </w:rPr>
        <w:t>100</w:t>
      </w:r>
      <w:r>
        <w:rPr>
          <w:b/>
          <w:sz w:val="28"/>
          <w:szCs w:val="28"/>
          <w:lang w:val="en-US" w:eastAsia="en-US"/>
        </w:rPr>
        <w:t>.000</w:t>
      </w:r>
      <w:r>
        <w:rPr>
          <w:sz w:val="28"/>
          <w:szCs w:val="28"/>
        </w:rPr>
        <w:t>,- Ft-tal támogatja az Önkormányzat 2014. évi költségvetésének közművelődés támogatása keret közművelődési pályázatok alkerete terhére.</w:t>
      </w:r>
    </w:p>
    <w:p>
      <w:pPr>
        <w:pStyle w:val="Normal"/>
        <w:ind w:left="3124" w:hanging="0"/>
        <w:jc w:val="both"/>
        <w:rPr/>
      </w:pPr>
      <w:r>
        <w:rPr>
          <w:sz w:val="28"/>
          <w:szCs w:val="28"/>
        </w:rPr>
        <w:t>A Képviselő-testület felkéri a polgármestert, hogy a határozatról az alapítvány vezetőjét értesítse és a támogatási szerződés megkötését követően gondoskodjon a támogatási összeg átutalásáról.</w:t>
      </w:r>
    </w:p>
    <w:p>
      <w:pPr>
        <w:pStyle w:val="Normal"/>
        <w:ind w:left="-7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4. július 15.</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8.</w:t>
        <w:tab/>
      </w:r>
      <w:r>
        <w:rPr>
          <w:rFonts w:cs="Times New Roman" w:ascii="Times New Roman" w:hAnsi="Times New Roman"/>
          <w:b w:val="false"/>
          <w:sz w:val="28"/>
          <w:szCs w:val="28"/>
        </w:rPr>
        <w:t>Javaslat kerületi alapítványok sporttevékenységének támogatására</w:t>
      </w:r>
    </w:p>
    <w:p>
      <w:pPr>
        <w:pStyle w:val="Normal"/>
        <w:ind w:left="4686" w:hanging="1562"/>
        <w:rPr>
          <w:b/>
          <w:b/>
          <w:i/>
          <w:i/>
          <w:sz w:val="28"/>
          <w:szCs w:val="28"/>
          <w:u w:val="single"/>
        </w:rPr>
      </w:pPr>
      <w:r>
        <w:rPr>
          <w:b/>
          <w:i/>
          <w:sz w:val="28"/>
          <w:szCs w:val="28"/>
          <w:u w:val="single"/>
        </w:rPr>
        <w:t xml:space="preserve">98/2014. sz. előterjesztés </w:t>
      </w:r>
    </w:p>
    <w:p>
      <w:pPr>
        <w:pStyle w:val="Normal"/>
        <w:ind w:left="4686" w:hanging="1562"/>
        <w:rPr>
          <w:sz w:val="28"/>
          <w:szCs w:val="28"/>
        </w:rPr>
      </w:pPr>
      <w:r>
        <w:rPr>
          <w:sz w:val="28"/>
          <w:szCs w:val="28"/>
          <w:u w:val="single"/>
        </w:rPr>
        <w:t>Előterjesztő</w:t>
      </w:r>
      <w:r>
        <w:rPr>
          <w:sz w:val="28"/>
          <w:szCs w:val="28"/>
        </w:rPr>
        <w:t>:</w:t>
        <w:tab/>
        <w:t>Kulturális és Sport Bizottság</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ő a Kulturális és Sport Bizottság, illetve annak elnöke Horváth János.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Köszönöm Polgármester úr. Szintén a 2014-es költségvetésben biztosított keretre 2 db alapítvány jelentkezett. A bizottság mind a kettőt támogatja. Kérem a képviselőtársaimat, hogy szintén tegyék ugyanez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Ilyet nem látok. Vélemény, javaslat, avagy hozzászólás? Sincsen. Határozathozatal következik. Az előterjesztés 1. oldalán kezdődő I. számú határozat javaslatról döntünk. Szavazzunk! A Képviselő-testület 15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4/2014. (V. 14.) Kt. </w:t>
        <w:tab/>
      </w:r>
      <w:r>
        <w:rPr>
          <w:sz w:val="28"/>
          <w:szCs w:val="28"/>
        </w:rPr>
        <w:t>Budapest Főváros XVI. kerületi Önkormányzat Képviselő-testülete</w:t>
      </w:r>
      <w:r>
        <w:rPr>
          <w:b/>
          <w:sz w:val="28"/>
          <w:szCs w:val="28"/>
        </w:rPr>
        <w:t xml:space="preserve"> </w:t>
      </w:r>
      <w:r>
        <w:rPr>
          <w:sz w:val="28"/>
          <w:szCs w:val="28"/>
        </w:rPr>
        <w:t xml:space="preserve">a </w:t>
      </w:r>
      <w:r>
        <w:rPr>
          <w:b/>
          <w:color w:val="000000"/>
          <w:sz w:val="28"/>
          <w:szCs w:val="28"/>
          <w:lang w:val="en-US" w:eastAsia="en-US"/>
        </w:rPr>
        <w:t>Varázsműhely Művészeti Alapítvány</w:t>
      </w:r>
      <w:r>
        <w:rPr>
          <w:color w:val="000000"/>
          <w:sz w:val="28"/>
          <w:szCs w:val="28"/>
        </w:rPr>
        <w:t xml:space="preserve"> </w:t>
      </w:r>
      <w:r>
        <w:rPr>
          <w:sz w:val="28"/>
          <w:szCs w:val="28"/>
        </w:rPr>
        <w:t>„"Manótorna"-mozgásos rekreáció, egészségmegőrzés-kerületünk picinyeinek és szüleiknek, valamint baba-mama torna, babamasszázs és kismamatorna</w:t>
      </w:r>
      <w:r>
        <w:rPr>
          <w:color w:val="000000"/>
          <w:sz w:val="28"/>
          <w:szCs w:val="28"/>
        </w:rPr>
        <w:t>”</w:t>
      </w:r>
      <w:r>
        <w:rPr>
          <w:sz w:val="28"/>
          <w:szCs w:val="28"/>
        </w:rPr>
        <w:t xml:space="preserve"> tárgyú pályázatát a 181</w:t>
      </w:r>
      <w:r>
        <w:rPr>
          <w:b/>
          <w:sz w:val="28"/>
          <w:szCs w:val="28"/>
        </w:rPr>
        <w:t>/</w:t>
      </w:r>
      <w:r>
        <w:rPr>
          <w:sz w:val="28"/>
          <w:szCs w:val="28"/>
        </w:rPr>
        <w:t>2014. (IV. 14.) KSB</w:t>
      </w:r>
      <w:r>
        <w:rPr>
          <w:b/>
          <w:sz w:val="28"/>
          <w:szCs w:val="28"/>
        </w:rPr>
        <w:t xml:space="preserve"> </w:t>
      </w:r>
      <w:r>
        <w:rPr>
          <w:sz w:val="28"/>
          <w:szCs w:val="28"/>
        </w:rPr>
        <w:t xml:space="preserve">határozatban tett javaslat figyelembe vételével </w:t>
      </w:r>
      <w:r>
        <w:rPr>
          <w:b/>
          <w:sz w:val="28"/>
          <w:szCs w:val="28"/>
        </w:rPr>
        <w:t>6</w:t>
      </w:r>
      <w:r>
        <w:rPr>
          <w:b/>
          <w:sz w:val="28"/>
          <w:szCs w:val="28"/>
          <w:lang w:val="en-US" w:eastAsia="en-US"/>
        </w:rPr>
        <w:t>0.000</w:t>
      </w:r>
      <w:r>
        <w:rPr>
          <w:sz w:val="28"/>
          <w:szCs w:val="28"/>
        </w:rPr>
        <w:t>,- Ft-tal támogatja az Önkormányzat 2014. évi költségvetésének kerületi sport támogatása keret pályázati alkerete terhére.</w:t>
      </w:r>
    </w:p>
    <w:p>
      <w:pPr>
        <w:pStyle w:val="Normal"/>
        <w:ind w:left="3124" w:hanging="0"/>
        <w:jc w:val="both"/>
        <w:rPr>
          <w:sz w:val="28"/>
          <w:szCs w:val="28"/>
        </w:rPr>
      </w:pPr>
      <w:r>
        <w:rPr>
          <w:sz w:val="28"/>
          <w:szCs w:val="28"/>
        </w:rPr>
        <w:t>A Képviselő-testület felkéri a polgármestert, hogy a támogatási szerződés megkötését követően gondoskodjon a támogatás átutal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4. jún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2. oldalon található II. számú határozati javaslatról döntünk. Szavazzunk! Köszönöm. A Képviselő-testület 14 igen, 0 nem 1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5/2014. (V. 14.) Kt. </w:t>
        <w:tab/>
      </w:r>
      <w:r>
        <w:rPr>
          <w:sz w:val="28"/>
          <w:szCs w:val="28"/>
        </w:rPr>
        <w:t>Budapest Főváros XVI. kerületi Önkormányzat Képviselő-testülete</w:t>
      </w:r>
      <w:r>
        <w:rPr>
          <w:b/>
          <w:sz w:val="28"/>
          <w:szCs w:val="28"/>
        </w:rPr>
        <w:t xml:space="preserve"> </w:t>
      </w:r>
      <w:r>
        <w:rPr>
          <w:sz w:val="28"/>
          <w:szCs w:val="28"/>
        </w:rPr>
        <w:t xml:space="preserve">a </w:t>
      </w:r>
      <w:r>
        <w:rPr>
          <w:b/>
          <w:sz w:val="28"/>
          <w:szCs w:val="28"/>
        </w:rPr>
        <w:t>Dávid Király Keresztény Kultúráért és Oktatásért Alapítvány</w:t>
      </w:r>
      <w:r>
        <w:rPr>
          <w:color w:val="000000"/>
          <w:sz w:val="28"/>
          <w:szCs w:val="28"/>
        </w:rPr>
        <w:t xml:space="preserve"> „</w:t>
      </w:r>
      <w:r>
        <w:rPr>
          <w:sz w:val="28"/>
          <w:szCs w:val="28"/>
        </w:rPr>
        <w:t>V. Tavaszváró Terepfutóverseny, Naplás-tó</w:t>
      </w:r>
      <w:r>
        <w:rPr>
          <w:color w:val="000000"/>
          <w:sz w:val="28"/>
          <w:szCs w:val="28"/>
        </w:rPr>
        <w:t>”</w:t>
      </w:r>
      <w:r>
        <w:rPr>
          <w:sz w:val="28"/>
          <w:szCs w:val="28"/>
        </w:rPr>
        <w:t xml:space="preserve"> tárgyú pályázatát a 182</w:t>
      </w:r>
      <w:r>
        <w:rPr>
          <w:b/>
          <w:sz w:val="28"/>
          <w:szCs w:val="28"/>
        </w:rPr>
        <w:t>/</w:t>
      </w:r>
      <w:r>
        <w:rPr>
          <w:sz w:val="28"/>
          <w:szCs w:val="28"/>
        </w:rPr>
        <w:t>2014. (IV. 14.) KSB</w:t>
      </w:r>
      <w:r>
        <w:rPr>
          <w:b/>
          <w:sz w:val="28"/>
          <w:szCs w:val="28"/>
        </w:rPr>
        <w:t xml:space="preserve"> </w:t>
      </w:r>
      <w:r>
        <w:rPr>
          <w:sz w:val="28"/>
          <w:szCs w:val="28"/>
        </w:rPr>
        <w:t xml:space="preserve">határozatban tett javaslat figyelembe vételével </w:t>
      </w:r>
      <w:r>
        <w:rPr>
          <w:b/>
          <w:sz w:val="28"/>
          <w:szCs w:val="28"/>
        </w:rPr>
        <w:t>8</w:t>
      </w:r>
      <w:r>
        <w:rPr>
          <w:b/>
          <w:sz w:val="28"/>
          <w:szCs w:val="28"/>
          <w:lang w:val="en-US" w:eastAsia="en-US"/>
        </w:rPr>
        <w:t>0.000</w:t>
      </w:r>
      <w:r>
        <w:rPr>
          <w:sz w:val="28"/>
          <w:szCs w:val="28"/>
        </w:rPr>
        <w:t>,- Ft-tal támogatja az Önkormányzat 2014. évi költségvetésének kerületi sport támogatása keret pályázati alkerete terhére.</w:t>
      </w:r>
    </w:p>
    <w:p>
      <w:pPr>
        <w:pStyle w:val="Normal"/>
        <w:ind w:left="3124" w:hanging="0"/>
        <w:jc w:val="both"/>
        <w:rPr>
          <w:sz w:val="28"/>
          <w:szCs w:val="28"/>
        </w:rPr>
      </w:pPr>
      <w:r>
        <w:rPr>
          <w:sz w:val="28"/>
          <w:szCs w:val="28"/>
        </w:rPr>
        <w:t>A Képviselő-testület felkéri a polgármestert, hogy a támogatási szerződés megkötését követően gondoskodjon a támogatás átutalásáról.</w:t>
      </w:r>
    </w:p>
    <w:p>
      <w:pPr>
        <w:pStyle w:val="Normal"/>
        <w:ind w:left="-38"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4. június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13-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9.</w:t>
        <w:tab/>
        <w:t>Jelentés Budapest Főváros XVI. kerületének 2013. évi környezeti állapotáról</w:t>
      </w:r>
    </w:p>
    <w:p>
      <w:pPr>
        <w:pStyle w:val="Normal"/>
        <w:ind w:left="4686" w:hanging="1562"/>
        <w:rPr>
          <w:b/>
          <w:b/>
          <w:i/>
          <w:i/>
          <w:sz w:val="28"/>
          <w:szCs w:val="28"/>
          <w:u w:val="single"/>
        </w:rPr>
      </w:pPr>
      <w:r>
        <w:rPr>
          <w:b/>
          <w:i/>
          <w:sz w:val="28"/>
          <w:szCs w:val="28"/>
          <w:u w:val="single"/>
        </w:rPr>
        <w:t xml:space="preserve">81/2014. sz. előterjesztés </w:t>
      </w:r>
    </w:p>
    <w:p>
      <w:pPr>
        <w:pStyle w:val="Normal"/>
        <w:ind w:left="4686" w:hanging="1562"/>
        <w:rPr>
          <w:sz w:val="28"/>
          <w:szCs w:val="28"/>
        </w:rPr>
      </w:pPr>
      <w:r>
        <w:rPr>
          <w:sz w:val="28"/>
          <w:szCs w:val="28"/>
          <w:u w:val="single"/>
        </w:rPr>
        <w:t>Előterjesztő</w:t>
      </w:r>
      <w:r>
        <w:rPr>
          <w:sz w:val="28"/>
          <w:szCs w:val="28"/>
        </w:rPr>
        <w:t>:</w:t>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Az előző évekhez hasonlóan idén is elkészítettük a tavalyi év környezeti állapot jelentését. Akik olvasták a jelentést, ugyanaz a szerkezete, mint a korábbi években, tehát részletesen áttekintjük azokat a területeket, amelyeket egy környezeti állapot jelentésben szerepeltetni kell. Ahogy már jó pár éve, most is azt tudjuk írni összefoglalásként, hogy nem történt jelentős változás az elmúlt évekhez képest, ami, hogy egy közhelyet mondjak, – ez bizonyos szempontból jó, bizonyos szempontból ugye nem jó, – tehát nem romlott jelentősen a kerület környezeti állapota, de sajnos nem is történt azokon a területeken jelentős javulás, ahol ez a környezeti állapot nem a legjobb értéket produkál. Gondolok itt egyrészt a zajterhelésre, a közúti zajterhelésre, amit az összefoglalóban és az előterjesztésben is kiemeltünk. Leginkább azért, mert ez az egy olyan terület, ahol, bár nincs határérték, csak egy irányadó határérték, de ezt több esetben folyamatosan, évek óta meghaladja a zajterhelés. Most ahogy ebből az előterjesztésben is látják, vagy magában a jelentésben 2-3 helyen romlottak az eredmények, 4 helyen javultak a mért eredmények, de azt gondolom, hogy ahogy látszik a számadatokból is, ez olyan minimális eltérés, hogy érdemi javulást, vagy romlást egyik helyszínen sem jelent. Tehát nagyjából ugyanaz a zajterhelés, ami az elmúlt években. Ez sajnos azért azt kell mondanunk, hogy évek óta ez a legneuralgikusabb pontja a kerületnek. Szerepeltetjük még az ipari légszennyezést, ami egy jó pár éve erősen visszacsökkent, és azóta ezen a szinten stagnált. Most itt is egy nagyon pici növekedés mérhető. Nyilvánvaló, hogy ez összefügg a kerületnek a gazdasági tevékenységével is, ami valószínűleg egy kicsit megindul, de nem olyan jelentősen, hogy visszaérjen azokra a szintre, ami, hát a 2008-as évek, 2009-es évek környékén volt tapasztalható és a 3. terület, amit kiemeltünk, az a felszíni vizeknek a szennyezettsége. Amiben a tavalyi évhez képest hát összességében azt lehet mondani, hogy, hogy romlás tapasztalható, főleg a Naplás-tó és környéke esetében, egyes szennyező anyagok tekintetében. Ami mindenféleképpen arra sarkallt minket, hogy ebben tovább lépjünk, hiszen nem látunk semmi olyan általunk ismert okot, ami – mondjuk ezt – megindokolná, hogy miért történt egyik évről a másikra egy ilyen vízminőség romlás. Úgyhogy ezért megkerestük a Közép-Dunavölgyi Környezetvédelmi Hatóságot, akiből itt menetközben kivált egy Vízügyi Hatóság, akinek elküldtük ezeket a mérési eredményeket, és ők, akik hatáskörrel rendelkeznek, fognak az ügyben majd tovább lépni és a szükséges intézkedéseket megtenni. Erről mindenféleképpen úgy gondolom, hogy majd beszámolunk, ha kapunk róla visszajelzést, hogy milyen intézkedést kellett hozni, kellett-e egyáltalán, tehát ez olyan mérvű romlás-e, hogy ez beavatkozást igényelt, vagy pedig ez a természet önmaga orvosolja ezt a problémát. Tehát mindenféleképpen erről majd, ha kapunk visszajelzést, tájékoztatnánk a Képviselő-testületet, hogy ez milyen súlyú és milyen intézkedést igényelt a hatóság részérő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z első kérd… Kérdés van-e? Ilyet nem látok. De van! Dr. Büki Tamás,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zért én nagyon kíváncsi vagyok, hogy, hogy tudják ezeket a szén-dioxidokat, meg miegyebeket kilóra kimérni, hogy mennyi volt itt a kibocsátás? Ez egy képtelenségnek tűnik számom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kérdezőt nem látok. Kérdezem alpolgármester urat, kíván-e reagálni er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Ezt már pár évvel ezelőtt is elmondtam, akkor is volt erre kérdés, hogy ezeket ugye nem mi mérjük, ezeket az adatokat, ráadásul fizetünk érte, hogy megkapjuk. Másrészt ezek önbevalláson alapulnak. Tehát nem méréssel állapítják meg, hanem a kibocsájtó cég nyilván egy adott géptípusnak a műszaki leírásában szerepel egy normál használat melletti szennyezőanyag kibocsátás. Ezt fölszorozzák gondolom az üzemórával és ezt vallják be, hogy ez mennyire hiteles és mennyire ellenőrzik, ugye ezt mi nem tudjuk innen megállapítani. De a lényeg az, hogy ez önbevallás alapján készítik, és különböző termelési technológiáknak a leírásában szerepelnek ezek a káros anyag kibocsátások és ezeket vallják be a kibocsátók. Nyilván ezt akkor is elmondtam, most is elmondom, hogy ennek ellenőrzésére mi ugye nem rendelkezünk megfelelő szakemberekkel, nem is a mi feladatkörünk, mi mást nem tudunk tenni, mint hogy elfogadjuk ezeket a számadatokat, amit a hatóságtól kap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avagy hozzászólás? Szabó Barbar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Az alpolgármester úr által jelzett problémák ellenére a Környezetvédelmi és Közbiztonsági Bizottság elfogadásra javasolja a testületnek ezt a beszámoló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dr.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igen, emlékszem én erre, ez a múltkor is így volt. Ez onnantól kezdve ugye majdnem ugyanolyan megalapozott, mint a rendőrnek a nyomozás eredményességi jelentése, amikor ugye össze-vissza számolja, aztán közben fele sem igaz az egésznek. Hát itt is szóval egyszerűen képtelenség ezeket még közelítőleg is elfogadni, mert ez az önbevallás, ez hát egyrészt egy nagy kutya, kiskutya füle, másrészt, hogyha tudomásom szerint valami díjat is kell fizetni a kibocsájtónak, hát majd hülye lesz annyit vallani be, amennyit ténylegesen kibocsájt, a lehető legkevesebbet vallja be. Az, hogy a Naplás-tóban meg lehet mérni, hogy sok a foszfát, az mérhető, de hogy itten mennyit, ki és mennyit pöfögtet a levegőbe ez nyilvánvalóan egy teljesen hát ellenőrizhetetlen adat. Arról az apróságról már nem is beszélve, hogy ugye ezek a kibocsájtások, ezek még esetleg önbevallásos alapon működnek, de amikor valaki egyszerűen begyújt a cserépkályhájába, az már nem, pedig az is bocsájt ki füst széndioxidot, monoxidot, tudom is én mit, szép mennyiségbe. Megjegyzem, a gázfűtés ugyanúgy, hát ott is végül is csak szénhidrogéneket égetnek. Úgyhogy én a magam részéről úgy gondolom, hogy a kép az valószínűleg rosszabb, és ami pedig a Naplás-tavat illeti, hát a foszfát az mosószerből van, az elég egyértelmű. Tehát amikor egy természetes vízbe a foszfát terhelés hirtelen megnő az azt jelenti, hogy valakinek sikerült beleengedni a mosószert, illetve hát a házi-szennyvizet leginkább, bár az a nitrátot is jobban emeli meg, hogyha a szarlé is befolyik, úgyhogy az izolált foszfát emelkedés az mosószerre utal elsősorban, hogy aztán hogy a francba tudta azt valaki belevezetni azt én nem tudom, de nyilván utána kellene nézni. Egyébként pedig a Szilas-patakot annyiszor beszéltek itt már Kovács Péter tán még az első polgármesteri programjában is annyiszor beszélt a patak revitalizációjáról, azt meg kéne csinálni és onnantól kezdve sokkal jobb lenne a helyzet, mert a Naplás-tó utáni részen legalább egy részt hát élővilágok alakulnak ki attól a pár kacsától eltekintve, ami most még ott üdögél rajta. Másrészt pedig egy tényleges élővilággal rendelkező patak, amelyik kanyarog és mélyedései vannak és hal is megél benne, és mindenféle, az kérem szépen sokkal több foszfátot és miegyebet képes megkötni, feldolgozni és közömbösíteni, mint egy ilyen, ami gyakorlatilag most lefolyó csator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nem látok. Kérdem az előterjesztőt, kíván-e zárszót monda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Zárszót nem, csak reagálnék, hogy a légszennyezésnél a jelentésben is az ipari eredetű légszennyezésről van szó, tehát a lakosságiról nincsen, illetve azt is beszéltük már a korábbi évek során, hogy ugye egy budapesti kerület esetében ez a légszennyezés is érdekes adat. Mert itt a XVI. kerület területén található ipari szennyezésekről van szó, és nyilván a fél utcával arrébb lévő XV. kerületi vagy X. kerületi nem szerepel ebben, ami adott esetben ugye jelentősen megváltoztathatja az itteni értékeket. Tehát ez csak arra vonatkozik, hogy milyen kibocsájtások találhatók a kerület területén. Magának a kerület légszennyezését nem ezek a számok fogják igazából meghatározni.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tározathozatal következik. Az előterjesztés 2. oldalán található határozati javaslatról döntünk. Szavazzunk! Köszönöm szépen. A Képviselő-testület 14 igen, 0 nem és 1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6/2014. (V. 14.) Kt. </w:t>
        <w:tab/>
        <w:t>Budapest Főváros XVI. kerületi Önkormányzat Képviselő-testülete a 2013-as évről szóló környezeti állapotjelentést elfogadja.</w:t>
      </w:r>
    </w:p>
    <w:p>
      <w:pPr>
        <w:pStyle w:val="Normal"/>
        <w:ind w:left="3124" w:hanging="0"/>
        <w:jc w:val="both"/>
        <w:rPr>
          <w:sz w:val="28"/>
        </w:rPr>
      </w:pPr>
      <w:r>
        <w:rPr>
          <w:sz w:val="28"/>
        </w:rPr>
        <w:t>Felkéri a Polgármestert, hogy az Önkormányzat hivatalos lapján keresztül tájékoztassa a kerület lakosságát az állapotjelentésről.</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4. máju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Zárt ülési napirendi pontok következnek, úgyhogy kérem, hogy…</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i/>
          <w:sz w:val="28"/>
          <w:szCs w:val="28"/>
        </w:rPr>
        <w:t>A 20. napirend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20-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bCs/>
          <w:sz w:val="28"/>
          <w:szCs w:val="28"/>
        </w:rPr>
      </w:pPr>
      <w:r>
        <w:rPr>
          <w:bCs/>
          <w:sz w:val="28"/>
          <w:szCs w:val="28"/>
          <w:u w:val="single"/>
        </w:rPr>
        <w:t>NAPIREND:</w:t>
      </w:r>
      <w:r>
        <w:rPr>
          <w:bCs/>
          <w:sz w:val="28"/>
          <w:szCs w:val="28"/>
        </w:rPr>
        <w:tab/>
        <w:t>21.</w:t>
        <w:tab/>
      </w:r>
      <w:r>
        <w:rPr>
          <w:sz w:val="28"/>
          <w:szCs w:val="28"/>
        </w:rPr>
        <w:t>A polgármester, az alpolgármesterek, a tanácsnokok, a bizottsági elnökök beszámolója az előző Képviselő-testületi ülés óta történt fontosabb eseményekről</w:t>
      </w:r>
      <w:r>
        <w:rPr>
          <w:sz w:val="28"/>
          <w:szCs w:val="28"/>
          <w:u w:val="single"/>
        </w:rPr>
        <w:t xml:space="preserve"> </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polgármesteri beszámolót írásban találják. Kérdezem, hogy van-e kérdés ezzel kapcsolatban? Jelentkezőt nem látok. Kérdezem alpolgármester urakat, kíván-e most? Nem, egyikőjük sem kíván most beszámolni. Kérdezem a tanácsnokokat van-e valaki, aki most beszámolna? Jelentkezőt nem látok. Bizottsági elnökök közül valaki? Ilyet sem látok. Így ezt a napirendi pontot le tudtam zárni. Soron következik interpelláció: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2.</w:t>
        <w:tab/>
        <w:t xml:space="preserve">Interpelláció: </w:t>
      </w:r>
      <w:r>
        <w:rPr>
          <w:rFonts w:cs="Times New Roman" w:ascii="Times New Roman" w:hAnsi="Times New Roman"/>
          <w:b w:val="false"/>
          <w:sz w:val="28"/>
          <w:szCs w:val="28"/>
        </w:rPr>
        <w:t>„Üzlet lehet-e a gyermek?”</w:t>
      </w:r>
    </w:p>
    <w:p>
      <w:pPr>
        <w:pStyle w:val="Normal"/>
        <w:ind w:left="4686" w:hanging="1562"/>
        <w:rPr>
          <w:b/>
          <w:b/>
          <w:i/>
          <w:i/>
          <w:sz w:val="28"/>
          <w:szCs w:val="28"/>
          <w:u w:val="single"/>
        </w:rPr>
      </w:pPr>
      <w:r>
        <w:rPr>
          <w:b/>
          <w:i/>
          <w:sz w:val="28"/>
          <w:szCs w:val="28"/>
          <w:u w:val="single"/>
        </w:rPr>
        <w:t xml:space="preserve">100/2014. sz. előterjesztés </w:t>
      </w:r>
    </w:p>
    <w:p>
      <w:pPr>
        <w:pStyle w:val="Normal"/>
        <w:ind w:left="4686" w:hanging="1562"/>
        <w:rPr>
          <w:sz w:val="28"/>
          <w:szCs w:val="28"/>
        </w:rPr>
      </w:pPr>
      <w:r>
        <w:rPr>
          <w:sz w:val="28"/>
          <w:szCs w:val="28"/>
          <w:u w:val="single"/>
        </w:rPr>
        <w:t>Előterjesztő:</w:t>
      </w:r>
      <w:r>
        <w:rPr>
          <w:sz w:val="28"/>
          <w:szCs w:val="28"/>
        </w:rPr>
        <w:tab/>
        <w:t>Kolozs András képvis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Köszönöm a szót, Polgármester úr. Fölolvasnám, mert azt gondolom, hogy úgy illik. Tisztelt Polgármester Úr! 2014. április 30-án meglepve tapasztaltam, hogy valaki édesség és üdítőital automatákat helyezett el a Batthyány Ilona Általános Iskolában. Az iskola vezetése - közleményük szerint - maga nem döntött, nem dönthetett a kihelyezésről, szóbeli elmondásokból emellett úgy tudom, hogy szintén nem ért egyet azzal, hogy ezek az automaták kihelyezésre kerültek. Úgy hallottam, hogy nem csak a Batthyány Ilona Általános Iskola, hanem a kerületben más iskolák is fel lettek szerelve ilyen automatákkal, s az automaták felszerelését a Kerületgazda Szolgáltató Szervezet intézte az Ön jóváhagyásáv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gy kis figyelmet kérnék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Kolozs andrás</w:t>
      </w:r>
    </w:p>
    <w:p>
      <w:pPr>
        <w:pStyle w:val="Normal"/>
        <w:autoSpaceDE w:val="false"/>
        <w:jc w:val="both"/>
        <w:rPr>
          <w:sz w:val="28"/>
          <w:szCs w:val="28"/>
        </w:rPr>
      </w:pPr>
      <w:r>
        <w:rPr>
          <w:sz w:val="28"/>
          <w:szCs w:val="28"/>
        </w:rPr>
        <w:t>Köszönöm. Az ügyben levelet intéztem Önhöz, valamint dr. Csomor Ervin alpolgármesterhez, azonban mostanáig, az interpelláció leadási határidejéig, és beleértve a mostani képviselő-testületi ülést, e levélre választ nem kaptam. A Facebook-on más kérdésre közzétett válaszát - mely nem a korábbi levelemben feltett kérdéseimre válaszolt - láttam, de nem volt számomra megnyugtató. Szülőként én magam is aggályosnak tartom, hogy ezek az automaták folyamatosan csábításnak tegyék ki a gyerekeket. A szülők egy része nem engedheti meg magának, hogy minden nap emiatt extra kiadásai legyenek, a gyerekeknek pedig rosszul esik látni, hogy egy másik - jobb módú - társuk megengedheti magának ezt a napi „automatás-játékot”. A másik probléma, hogy az édesség és cukros-szénsavas üdítőital automaták az egészségtelen étkezéssel kapcsolatos szokásokat is erősítik, azt ösztönzik. A fentiek alapján a következő kérdésekre várom szíves válaszait: A kerületben hány iskolában történt ilyen automata kihelyezés? Ön tudott-e a cukros-szénsavas üdítő és csokoládé automaták kihelyezéséről? Milyen megfontolás alapján döntöttek az automaták szükségességéről és kihelyezéséről, akik döntöttek? A döntést megelőzően konzultáltak-e az iskolák vezetésével és a szülők képviselőivel, hogy megtalálják a többség számára elfogadható, megnyugtató megoldást? Amennyiben úgy ítélték meg, hogy ezekre az automatákra valamilyen oknál fogva szükség van. És végezetül. Ön helyesnek tartja-e, hogy ezek a bizonyítottan vásárlásra ösztönző kereskedelempolitikai eszközök, (mint az automaták) az édesség és üdítőital automaták, a kerület iskoláiban folyamatosan fogyasztásra ösztönözzék a gyermekeket? Várom szíves válaszait, köszönöm szépe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u w:val="single"/>
        </w:rPr>
      </w:pPr>
      <w:r>
        <w:rPr>
          <w:sz w:val="28"/>
          <w:szCs w:val="28"/>
          <w:u w:val="single"/>
        </w:rPr>
        <w:t>KOVÁCS PÉTER</w:t>
      </w:r>
    </w:p>
    <w:p>
      <w:pPr>
        <w:pStyle w:val="Normal"/>
        <w:autoSpaceDE w:val="false"/>
        <w:jc w:val="both"/>
        <w:rPr/>
      </w:pPr>
      <w:r>
        <w:rPr>
          <w:sz w:val="28"/>
          <w:szCs w:val="28"/>
        </w:rPr>
        <w:t>Köszönöm képviselő úr. Az interpellációjára a következőképpen válaszolnék: az interpelláció címe az, hogy „Üzlet lehet-e a gyerek?” Tájékoztatom, hogy szerintem, nem lehet üzlet a gyerek! Ráadásul ezt a XVI. kerületi Önkormányzat be is bizonyította már. Bizonyára emlékszik arra, hogy nagyon sok iskolánkban talán a kerület összes iskolájában különböző, - hát hogy mondjam finoman -, tehát különböző eszközöket, árukat lehetett kapni az iskola aulájában például, gyöngyöket, például ruhát, például könyveket, például különböző olyan eszközöket, ami szerintem nem iskolába való. Úgyhogy, ha lehet ezt így fogalmazni, a kufárokat kiüldöztük az iskolából, ugyanis ezt megszüntettük, amióta a Kerületgazda Szolgáltató Szervezet üzemelteti az iskolákat, ilyen nincsen. Tehát a gyermek nem lehet üzlet! Tájékoztatnám arról, hogy az automaták kihelyezése több körben az iskolaigazgatókkal egyeztetésre került. A KLIK-nek a szokásos összejövetelén a Kerületgazda Szolgáltató Szervezet tájékoztatta az iskolaigazgatókat arról, hogy a délutáni nyitva tartás miatt is szükségessé váló, egyébként a büfé idejében már zárva tart, a büfé a délutáni foglalkozásoknál már zárva tart, igény van arra, hogy lehessen valamiféle ételhez hozzájutni. Az iskolaigazgatók közül volt olyan, aki jelezte, hogy az ő iskolájában büfé sem üzemel, így kéri azt, hogy az automata az ne lehessen hozzáférhető iskolaidőben, ezt a kérését a Kerületgazda Szolgáltató Szervezet az én tudomásommal együtt megadta ennek az iskolának. Tájékoztatom arról is, hogy az automatában, illetve a büfében is csak olyan étel kapható, ami az országos élelmiszertudományos intézet javaslata alapján lehet ezeket üzemeltetni, csak ilyen dolgok kaphatóak. Ott nagyon szigorúan, mint ahogy már mondta is, hogy a Facebook-on egy volt iskolai tanár fölvetésére válaszolva elmondtam, nagyon szigorú szabályok vannak, hogy mi alapján lehet ilyen büfét, vagy automatát üzemeltetni. Tájékoztatnám arról is, hogy az automatákban semmi olyat nem lehet kapni, amit egyébként a büfében nem lehetne kapni. Az Ön által említett Batthyány Ilona Általános Iskolában üzemel büfé, így szerintem nem jelent külön kihívást az, hogy ami a büfében kapható, az egyébként az automatában is elérhető, tehát szerintem ez plusz kihívásra nem terheli sem a szülőket, sem a gyerekeket. Az már más kérdés lenne, mint ahogy arra nevezett iskolában, illetve nem nevezett de egyébként az egyik iskolában van példa, ahol a szülői közösség azt is mondta, hogy a büfére sincsen szükség, így ott az automata is korlátozva van a délutáni időszakra. Köszönöm szépen. Kérem, válaszom elfogadásá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Köszönöm a szót. A válaszát sajnos nem tudom elfogadni, ugyanis nem tudtam meg a kérdésemre a választ, hogy a kerületben hány ilyen iskolában van, tehát, hogy mindegyikben van, vagy csak néhányban, tehát, hogy darabra ezt szerintem nem olyan bonyolult megmondani. Az egyeztetés számomra nem világos, de ha jól értettem, akkor a szülőkkel nem egyeztettek sehol, hanem közvetve az iskolavezetés véleményét hol figyelembe véve, hol kevésbé, de minden esetre egységesen történt döntés arról, hogy ezek az automaták kihelyezésre kerüljenek. Ami az OJT előírást illeti, most direkt előkerestem a saját fényképeimet, illetve a mai napon is megnéztem azért az említett automatát, a Snickers csoki és a KitKat csoki egészen biztosan nincsen az OJT-nek a listáján, tehát azt javaslom, hogyha van ilyen szabály, akkor azt, annak a betartásával probléma van, tehát akkor ezzel kapcsolatban egy ellenőrzést szíveskedjenek indítani. Az, hogy ami a büfében kapható, az kapható az automatában is, ez ugye már messzebbre visz minket. Ahogy említettem, az automaták egy olyan kereskedelem-pszichológiai eszközt jelentenek, amiről hosszas tanulmányok jelentek meg azokban az országokban, ahonnan ezek elterjedtek, jellemzően angol-szász országokról van szó. Úgyhogy ennek a részletezésébe most nem mennék bele, ezeknek a tanulmányoknak a lényege az, hogy az automaták jobban és másképpen, ha úgy tetszik gyermekvédelmi szempontból alattomosabb módon ösztönöznek fogyasztásra. Készítettem egy reprezentatívnak semmiképpen nem tekinthető kis kutatást az interneten, de, de a válasza alapján talán nagyobb közönséget értem el vele, mint az Önök egyeztetése. 223 válaszadó megkérdezésével arról, hogy mit gondolnak a válaszadók, akikről ugye nem tudjuk, hogy pontosan kicsodák, csak vélelmezzük, hogy kerületiek, mert kerületi jellegű a kérdés. Arról, hogy ilyen automatákra szükség van-e, és ha igen, akkor mi legyen bennük? A válaszadóknak meglepően, a 22%-a azt mondta, hogy legyen ilyen automata és legyen benne csoki és Cola is. Az Ön által említett megoldást 8% támogatta a válaszadók szerint, aki szerint kellenek automaták, de csak cukormentes ételt vagy pedig gyümölcsöt tartalmazhatnak, ez 11%, és most jön az érdekesség, 16% mondja azt, hogy nincsen szükség automatákra, mert ingerli a gyermekeket. És 43% mondja azt, hogy nem csak, hogy nincsen szükség automatákra, hanem még a büfé kínálatát is felül kell vizsgálni egészségügyi szempontból. Tehát, ha úgy tetszik, akkor a válaszadók 59%-a, egy hangsúlyozom, nem reprezentatív kutatáson, csupán 223 válaszadó válasza alapján azt mondja, hogy nincsen szükség ilyen automatákra. Válaszát sajnos nem tudom elfogad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ájékoztatom a tisztelt Képviselő-testületet, hogy az interpelláló a választ nem fogadta el, így a Képviselő-testületnek kell döntenie arról, hogy elfogadja-e a polgármesteri választ. Szavazzunk! A Képviselő-testület 11 igen, 4 nem, tartózkodás nélkül elfogadta a polgármesteri válasz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168/2014. (V. 14.) Kt. </w:t>
        <w:tab/>
        <w:t>A Képviselő-testület Kovács Péter polgármester interpellációra adott válaszát elfogadja.</w:t>
      </w:r>
    </w:p>
    <w:p>
      <w:pPr>
        <w:pStyle w:val="Normal"/>
        <w:rPr>
          <w:color w:val="000000"/>
          <w:spacing w:val="-3"/>
          <w:sz w:val="28"/>
          <w:szCs w:val="28"/>
        </w:rPr>
      </w:pPr>
      <w:r>
        <w:rPr>
          <w:color w:val="000000"/>
          <w:spacing w:val="-3"/>
          <w:sz w:val="28"/>
          <w:szCs w:val="28"/>
        </w:rPr>
      </w:r>
    </w:p>
    <w:p>
      <w:pPr>
        <w:pStyle w:val="Normal"/>
        <w:ind w:left="4260" w:hanging="1136"/>
        <w:rPr>
          <w:color w:val="000000"/>
          <w:sz w:val="28"/>
          <w:szCs w:val="28"/>
        </w:rPr>
      </w:pPr>
      <w:r>
        <w:rPr>
          <w:color w:val="000000"/>
          <w:sz w:val="28"/>
          <w:szCs w:val="28"/>
          <w:u w:val="single"/>
        </w:rPr>
        <w:t>Határidő:</w:t>
      </w:r>
      <w:r>
        <w:rPr>
          <w:color w:val="000000"/>
          <w:sz w:val="28"/>
          <w:szCs w:val="28"/>
        </w:rPr>
        <w:tab/>
        <w:t>2014. május 14.</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21-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3.</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Nézegettem itt a bizottságok által elküldött meghívókat, anyagokat és így beleszaladtam a Kerületfejlesztési Üzemeltetési Bizottságnál egy olyan napirendbe, hogy a cinkotai strand területén létesítendő nyugdíjasház, ha jól emlékszem, valamint, valamint palackozó üzemmel kapcsolatban kérte az állásfoglalást a tulajdonos, és ha jól emlékszem, akkor Polgármester úrral tárgyalt ezekről, a dolgokról. Azt szeretném kérdezni, hogy ez most a régi tulajdonos még, egyik, a bevásárlóközponttal kapcsolatosan az volt az álláspont, emlékeim szerint, hogy nagy forgalmat gerjesztene, úgyhogy ezt nem támogatnánk, viszont, viszont meggyőződésem, hogy egy ilyen palackozóüzem beállítása is nagy forgalmat gerjesztene. A harmadik ilyen megjegyzésem, hogy biztos, hogy erre a célra kell azt a területet felhasználni? Ez az egyik. A másik, kétszer beleszaladtam kakaós partiba a hivatalban egyébként. Az a kérdésem, hogy nincs-e szándékába a Polgármester úrnak mondjuk egy-egy képviselőt maga mellé venni egy-egy ilyen parti kapcsán? Most nem azért mondom, én is imádom a kakaót egyébként, csak nem lenne egyedül Polgármester úr ennyi gyerek társaságába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ezdjük talán a kakaózással. Köszönöm aggódását, nem félek a gyerekektől, tehát – nálam is van otthon 3, bár az egyik már felnőtt, ebből a szempontból, de hogyha bármelyik képviselő szeretné, akkor hogy eljöjjön egy ilyen kakaózásra, jöjjön szívesen. Egy apró problémát hadd mondjak, hogy kakaó már nem nagyon szokott nekem maradni, tehát egyszer volt ilyen, hogy én is megkóstoltam a kakaót, nagyon finomat főznek, valószínű, hogy a büfé készíti, ezt nem tudom pontosan, de egyébként jó ez. Az iskoláknál hirdettük meg ezt a lehetőséget, és nagyon népszerű ez a lehetőség. Hát remélem is, remélem, hogy hasznos is. Ugye én minden alkalommal egy kicsit próbálom a fiataloknak az ismereteit tágítani Önkormányzat kapcsán, ma abban a szerencsés helyzetben voltam, hogy több képviselő is hallotta, amikor ezt a kísérletemet ismételtem meg, próbáltam mintegy 5 perccel az első kísérletem után föleleveníteni a fiatalokban és talán egy emlékezett arra, hogy mi az, hogy Önkormányzat, mi az, hogy Képviselő-testület, meg mi az, hogy képviselő. Tehát, lehet, hogy még egyelőre a fiatalok körében nagyobb csábítást jelent a kakaó, mint az önkormányzatról alkotott ismeretek, de én nagyon remélem, hogy ez nem így lesz. Annál is inkább, mert az idei érettséginél, ha jól emlékszem, történelemből volt is kérdés önkormányzattal, illetve polgármesteri hivatallal kapcsolatban. Úgyhogy érdemes talán ezt folytatni és bővíteni ezt a gondolkodásmódot. Abban a szerencsés helyzetben vannak a gyerekek, hogy bele ülhetnek a Polgármester székébe, hogyha nem haragszik meg képviselő úr, ezt a képviselők számára nem engedélyezném, de lehet, hogy ez diszkriminációnak számít, de minden esetre ennyire azért ragaszkodom a székemhez. A másik kérdése, ugye a cinkotai strandnak új tulajdonosa van, ugye árverésen megvásárolta egy, hát amennyire én tudom, kicsit zavaros a tulajdoni viszony, szerintem, illetve még nem teljesen tisztázódott. Minden esetre én tárgyaltam többször is egy külföldi állampolgárságú, de magyarul egyébként beszélő fiatalemberrel, akit, akit bemutattak nekem, akit én úgy látom, hogy igazából ő – hogy mondjam – konkrét elképzelés nélkül vásárolta meg ezt az ingatlant. Tőlem mindig azt kérdezi, hogy mit csináljon ott? Én mondtam neki, hogy ez nem az én tisztem eldönteni, hogy az ő telkén ő mit csináljon? Arra kértem, hogy tegyen le egy javaslatot, amit az aktuális bizottság, a szakértők tudnak véleményezni. Ez történt legutóbb. Ugye a javaslata a tulajdonosnak az volt, hogy városközpont legyen ez a cinkotai volt strand, viszonylag nagy beépítéssel, magas épületek biztosítási lehetőségével, de a szándéka, amit leírt az nem erre irányulna, hanem úgy, ahogy ő mondta, palackozó üzemre, nyugdíjasházra. Ami egyébként szerintem szükség lenne a kerületben, tehát nyugdíjasházra lenne igény, legalábbis hozzám jelentkeznek ezzel a kerületi lakók, hogy akár ilyen bentlakásos, de nem – hát hogy mondjam finoman – tehát a nem a korábbi kerületben levő és egyébként már bezárt színvonalon, 1 szobában 6-an, hanem mégiscsak valamiféle emeltszintű, köszönöm szépen alpolgármester Úr, tehát egy emelt szintű nyugdíjasházba lenne igény. Ezt én örömmel láttam, hogy a tulajdonos is úgy gondolja, hogy ez jó lenne. A palackozó üzem már nagyon régen fölmerült, hisz még az előző tulajdonos is, akinek az ingatlanát árverezték tartozás miatt, ő is jelezte nekem korábban, ezt én jeleztem talán a Képviselő-testületnek is, hogy palackozóüzemet szeretne, mert állítólag ott van olyan kút, amiből állítólag ásványvíz minőségű víz tör a felszínre. Én nem láttam még ezeket, a mérési jegyzőkönyveket, állítólag van ilyen, tehát én nem tudom ezt. Mindenesetre ő ezt tette le, illetve bevásárlóközpontra tett javaslatot. A Településfejlesztési Bizottság, ha jól emlékszem fejből, azt a döntést hozta, hogy javasolja a Polgármesternek, hogy folytasson további tárgyalásokat a tulajdonossal. Jónak látja a nyugdíjas otthon elképzelését. Javasolja ott a lakóövezet szabálytalan határának kiegyenesítését, tehát, hogy ott normális formában legyenek az utcák, nem javasolja nagy forgalommal generált bevásárlóközpont létesítését, illetve a palackozóüzemet úgy tartja reálisnak, ami a környezetbe illeszkedik. Ezt a határozati javaslatot én a tulajdonosnak továbbítottam, ő jelezte, hogy szeretné akkor ezeket, a tárgyalásokat folytatni és szeretné fölvenni a kapcsolatot. Ha minden igaz, akkor jövő héten találkozom ismételten a tulajdonossal, ki fog derülni, hogy a Településfejlesztési Bizottság véleménye után milyen fajta javaslatokkal áll elő. Zárójelben jegyzem meg, szerintem nem csak ez fogja befolyásolni ezt a területet. A múlt héten volt nálam a BKK-nak a képviselője, akik tervezik a HÉV-METRÓ összekötést. Bemutatták az utolsó előtti terv-változatot, ami abból a szempontból szerencsés, hogy olyan javaslattal álltak elő, ami a kerület nagy részén kéreg-vasúton vinné a METRÓ-t és megfogadták azt a tanácsunkat, hogy a cinkotai jelenlegi HÉV-átjárót külön szintű csomópontként kezelje, és az alternatív javaslatok között, amit fölvázoltak abban van olyan is, ami ezt a területet is érintené. Ezeket még kértem, hogy részletesebben dolgozzák ki. Következő kérdező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dezni különösebben nem akarok, csak elmesélni, hogy azt a kitűnő rendőrségi beszámolóval kapcsolatban már szabálysértés miatt már meg is indították a nyomozást. Csak arra vagyok kíváncsi, hogy ha elmarasztalják a rendőrkapitányt netán, most már rájöttem, hogy magánokirathamisítást is elkövetett, úgyhogy kiegészítem majd a följelentést. Akkor mit fognak maguk 14-en csinálni, akik megszavazták az egyértelmű hazugságot? Mert ugye azok a számok, azok sehogy sem stimmeltek, akárhogy is számoltunk, de ez senkit nem zavart itt szemlátomást, Polgármestert is beleértve. Akkor majd milyen intézkedés fog történni, vagy marad a határozat úgy, ahogy van, és netán-tán ezzel védekezik majd a bíróságon, hogy jó-jó én hülyeséget írtam, meg hazudoztam, de hát Istenem, hát a testület elfogadta. Nem ez a lény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rre a kérdésre Kovács Raymund alpolgármester úr válaszol majd, parancsoljon alpolgármester Úr. Mikrofont is be kell kap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Rendőrkapitány úr már itt az ülésen válaszolt, hogy a számokat, azt nem ő állította össze, hanem kapta, és tán az ügyészségnek egy szervétől, most a pontos nevét nem tudom megmondani, fölidézni, de …. (dr. Büki Tamás mikrofon nélkül mond valamit.) Most akkor miért kérdezed, ha nem vagy kíváncs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a menetrend, az előbb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kkor benyomom a gombot, és képviselőként elmondom, úgy emlékszem, hogy elhangzott, tehát a számokat kapjá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szakterülettel rendelkező alpolgármester úrnak adtam lehetőséget arra, hogy az Ön fölvetésére válaszoljon.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De hát akkor elmondom, mint képviselő, hogy elhangzott itt, én emlékszem erre a válaszra, hogy ő ezt kapja ezeket, a számadatokat, és ebből írják meg a jelentést. Tehát nyomozzanak a szabálysértés bűncselekményében, nem tudom, hogy fogják csinálni, de mindegy, hogy ezt nem ő generálta, tehát lehet, hogy valaki elkövette azokat a hibákat, amit képviselő úr említett, de egyértelműen itt már akkor elmondta a rendőrkapitány, hogy nem ő adta meg ezeket, a számokat, amit itt a jelentésben szerepeltetni kell. Tehát azért ezt a történeti hűség kedvéért csak azért mondom el, mert elhangzott itt az előző testületi ülésen, hogy honnan keletkeztek ezek a számok. (Dr. Büki tamás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nak viszont nincsen lehetősége arra, hogy belekiabáljon más hozzászólásá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számokkal hazud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ndom nincsen lehetősége erre.</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RAYMUND</w:t>
      </w:r>
    </w:p>
    <w:p>
      <w:pPr>
        <w:pStyle w:val="Normal"/>
        <w:jc w:val="both"/>
        <w:rPr/>
      </w:pPr>
      <w:r>
        <w:rPr>
          <w:sz w:val="28"/>
          <w:szCs w:val="28"/>
        </w:rPr>
        <w:t>Nyilván ezt most ki fogják deríteni, aztán majd lesz belőle egy konklúzió, hogy valakinek azt mondják, hogy igazat mondott, valakinek meg azt mondják, hogy nem mondott igazat. Szerintem várjuk meg akkor, hogyha ebben már eljárás foly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alpolgármester úr. A következő kérdező Kolozs Andr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szépen Polgármester úr. Tekintettel arra, hogy a cinkotai strand ügye Cinkotán egy, hát gyakorlatilag amióta én az eszemet tudom, de mióta talán a strand létezik, egy-egy szimbolikus kérdés is. Kérdezem, hogy van-e arra mód, illetve szeretném kérni, hogy az ezzel kapcsolatos tárgyalásokon ott legyek, mint cinkota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át amennyiben igényt tart erre, én megkérdezem a tárgyaló felet, hogy nincs-e kifogása, hogy egy képviselő is részt vegyen ezen a tárgyaláson, de nagyon szívesen. Hogyha ő nem zárkózik el ez elől, akkor természetesen jöjjön képviselő úr. További kérdéseket nem látok, így akkor ezt a napirendi pontot, illetve a képviselő-testület ülését is lezárom. Illetve mielőtt lezárnám, tájékoztatom a képviselőket, hogy a következő képviselő-testületi ülés időpontja június 11-e, szerda, tehát 4 hét múlva, tekintettel a május 25-ei választásra. 18-a? Bocsánat, 18-a, és június 5-én, csütörtökön közmeghallgatás van, délután, erről még tájékoztatást fognak kapni. Viszont egy biztos, hogy ebben a teremben lesz, hisz Sashalom következik most. Köszönöm mindenkinek a mai munkáj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0" w:leader="none"/>
          <w:tab w:val="left" w:pos="1000" w:leader="none"/>
          <w:tab w:val="left" w:pos="6000" w:leader="none"/>
          <w:tab w:val="left" w:pos="7400" w:leader="none"/>
        </w:tabs>
        <w:autoSpaceDE w:val="false"/>
        <w:jc w:val="both"/>
        <w:rPr/>
      </w:pPr>
      <w:r>
        <w:rPr>
          <w:rStyle w:val="FootnoteCharacters"/>
        </w:rPr>
        <w:footnoteRef/>
      </w:r>
      <w:r>
        <w:rPr>
          <w:b/>
          <w:color w:val="FF0000"/>
        </w:rPr>
        <w:t xml:space="preserve"> </w:t>
      </w:r>
      <w:r>
        <w:rPr>
          <w:b/>
          <w:color w:val="FF0000"/>
        </w:rPr>
        <w:t>A szavazást követően dr. Büki Tamás képviselő jelezte, hogy nem működött a szavazógépe, a „Tartózkodik” gombot kívánta volna megnyomni. Így a módosult szavazati arány: 15 igen, 0 nem, 1 tartózkodás</w:t>
      </w:r>
    </w:p>
  </w:footnote>
  <w:footnote w:id="3">
    <w:p>
      <w:pPr>
        <w:pStyle w:val="Footnote"/>
        <w:jc w:val="both"/>
        <w:rPr/>
      </w:pPr>
      <w:r>
        <w:rPr>
          <w:rStyle w:val="FootnoteCharacters"/>
        </w:rPr>
        <w:footnoteRef/>
      </w:r>
      <w:r>
        <w:rPr>
          <w:b/>
          <w:color w:val="FF0000"/>
        </w:rPr>
        <w:t xml:space="preserve"> </w:t>
      </w:r>
      <w:r>
        <w:rPr>
          <w:b/>
          <w:color w:val="FF0000"/>
        </w:rPr>
        <w:t>A szavazást követően dr. Büki Tamás képviselő jelezte, hogy nem működött a szavazógépe, a „Tartózkodik” gombot kívánta volna megnyomni. Így a módosult szavazati arány: 15 igen, 0 nem, 1 tartózkodá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rFonts w:ascii="Courier New" w:hAnsi="Courier New" w:cs="Courier New"/>
      <w:lang w:val="hu-HU" w:bidi="ar-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lWeb">
    <w:name w:val="Normál (Web)"/>
    <w:basedOn w:val="Normal"/>
    <w:qFormat/>
    <w:pPr>
      <w:spacing w:before="280" w:after="280"/>
      <w:ind w:firstLine="360"/>
    </w:pPr>
    <w:rPr>
      <w:rFonts w:ascii="Calibri" w:hAnsi="Calibri" w:eastAsia="Calibri" w:cs="Calibri"/>
      <w:sz w:val="22"/>
      <w:szCs w:val="22"/>
    </w:rPr>
  </w:style>
  <w:style w:type="paragraph" w:styleId="Footnote">
    <w:name w:val="Footnote Text"/>
    <w:basedOn w:val="Normal"/>
    <w:pPr/>
    <w:rPr>
      <w:sz w:val="20"/>
      <w:szCs w:val="20"/>
    </w:rPr>
  </w:style>
  <w:style w:type="paragraph" w:styleId="Szvegtrzsbehzssal2">
    <w:name w:val="Szövegtörzs behúzással 2"/>
    <w:basedOn w:val="Normal"/>
    <w:qFormat/>
    <w:pPr>
      <w:ind w:left="426" w:hanging="426"/>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47:00Z</dcterms:created>
  <dc:creator>USER</dc:creator>
  <dc:description/>
  <cp:keywords/>
  <dc:language>en-US</dc:language>
  <cp:lastModifiedBy>Herga Marcsi</cp:lastModifiedBy>
  <cp:lastPrinted>2014-05-16T10:46:00Z</cp:lastPrinted>
  <dcterms:modified xsi:type="dcterms:W3CDTF">2014-05-28T06:39:00Z</dcterms:modified>
  <cp:revision>81</cp:revision>
  <dc:subject/>
  <dc:title>KOVÁCS PÉTER</dc:title>
</cp:coreProperties>
</file>