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szCs w:val="28"/>
        </w:rPr>
      </w:pPr>
      <w:r>
        <w:rPr>
          <w:szCs w:val="28"/>
        </w:rPr>
        <w:t>Készült 2014. június 5-én (csütörtökön) a Budapest XVI. kerületi Polgármesteri Hivatal fszt. 18. sz. alatti nagytermében (1163 Budapest, Havashalom u. 43.) a Budapest Főváros XVI. kerületi Önkormányzat Képviselő-testülete által megtartott Közmeghallgatás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 xml:space="preserve">VINCZE ÁGNES </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 xml:space="preserve">DR. VARGA JÁNOS JÓZSEF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 xml:space="preserve">SZÁSZ JÓZSEF </w:t>
            </w:r>
          </w:p>
          <w:p>
            <w:pPr>
              <w:pStyle w:val="Normal"/>
              <w:ind w:firstLine="13"/>
              <w:jc w:val="both"/>
              <w:rPr/>
            </w:pPr>
            <w:r>
              <w:rPr>
                <w:sz w:val="28"/>
                <w:szCs w:val="28"/>
              </w:rPr>
              <w:t>ABONYI JÁNOS</w:t>
            </w:r>
          </w:p>
          <w:p>
            <w:pPr>
              <w:pStyle w:val="Normal"/>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TÁVOL:</w:t>
      </w:r>
    </w:p>
    <w:p>
      <w:pPr>
        <w:pStyle w:val="Normal"/>
        <w:ind w:firstLine="3060"/>
        <w:jc w:val="both"/>
        <w:rPr>
          <w:sz w:val="28"/>
          <w:szCs w:val="28"/>
        </w:rPr>
      </w:pPr>
      <w:r>
        <w:rPr>
          <w:sz w:val="28"/>
          <w:szCs w:val="28"/>
        </w:rPr>
        <w:t xml:space="preserve">HORVÁTH JÁNOS </w:t>
      </w:r>
    </w:p>
    <w:p>
      <w:pPr>
        <w:pStyle w:val="Normal"/>
        <w:ind w:firstLine="3060"/>
        <w:jc w:val="both"/>
        <w:rPr>
          <w:sz w:val="28"/>
          <w:szCs w:val="28"/>
        </w:rPr>
      </w:pPr>
      <w:r>
        <w:rPr>
          <w:sz w:val="28"/>
          <w:szCs w:val="28"/>
        </w:rPr>
        <w:t xml:space="preserve">KRATOFIL ZITA </w:t>
      </w:r>
    </w:p>
    <w:p>
      <w:pPr>
        <w:pStyle w:val="Normal"/>
        <w:ind w:firstLine="3060"/>
        <w:jc w:val="both"/>
        <w:rPr>
          <w:sz w:val="28"/>
          <w:szCs w:val="28"/>
        </w:rPr>
      </w:pPr>
      <w:r>
        <w:rPr>
          <w:sz w:val="28"/>
          <w:szCs w:val="28"/>
        </w:rPr>
        <w:t>DR. CSOMOR ERVIN</w:t>
      </w:r>
    </w:p>
    <w:p>
      <w:pPr>
        <w:pStyle w:val="Normal"/>
        <w:ind w:firstLine="3060"/>
        <w:jc w:val="both"/>
        <w:rPr>
          <w:sz w:val="28"/>
          <w:szCs w:val="28"/>
        </w:rPr>
      </w:pPr>
      <w:r>
        <w:rPr>
          <w:sz w:val="28"/>
          <w:szCs w:val="28"/>
        </w:rPr>
        <w:t>ÁCS ANIKÓ</w:t>
      </w:r>
    </w:p>
    <w:p>
      <w:pPr>
        <w:pStyle w:val="Normal"/>
        <w:ind w:firstLine="3060"/>
        <w:jc w:val="both"/>
        <w:rPr>
          <w:sz w:val="28"/>
          <w:szCs w:val="28"/>
        </w:rPr>
      </w:pPr>
      <w:r>
        <w:rPr>
          <w:sz w:val="28"/>
          <w:szCs w:val="28"/>
        </w:rPr>
        <w:t xml:space="preserve">DR. BÜKI TAMÁS </w:t>
      </w:r>
    </w:p>
    <w:p>
      <w:pPr>
        <w:pStyle w:val="Normal"/>
        <w:ind w:firstLine="3060"/>
        <w:jc w:val="both"/>
        <w:rPr>
          <w:sz w:val="28"/>
          <w:szCs w:val="28"/>
        </w:rPr>
      </w:pPr>
      <w:r>
        <w:rPr>
          <w:sz w:val="28"/>
          <w:szCs w:val="28"/>
        </w:rPr>
        <w:t>GYŐRI-MOLNÁR LAJOS</w:t>
      </w:r>
    </w:p>
    <w:p>
      <w:pPr>
        <w:pStyle w:val="Normal"/>
        <w:ind w:firstLine="3060"/>
        <w:jc w:val="both"/>
        <w:rPr>
          <w:sz w:val="28"/>
          <w:szCs w:val="28"/>
        </w:rPr>
      </w:pPr>
      <w:r>
        <w:rPr>
          <w:sz w:val="28"/>
          <w:szCs w:val="28"/>
        </w:rPr>
        <w:t>KOLOZS ANDRÁS</w:t>
      </w:r>
    </w:p>
    <w:p>
      <w:pPr>
        <w:pStyle w:val="Normal"/>
        <w:ind w:left="13" w:firstLine="3047"/>
        <w:jc w:val="both"/>
        <w:rPr>
          <w:sz w:val="28"/>
          <w:szCs w:val="28"/>
        </w:rPr>
      </w:pPr>
      <w:r>
        <w:rPr>
          <w:sz w:val="28"/>
          <w:szCs w:val="28"/>
        </w:rPr>
      </w:r>
    </w:p>
    <w:p>
      <w:pPr>
        <w:pStyle w:val="Normal"/>
        <w:ind w:left="13" w:firstLine="3047"/>
        <w:jc w:val="both"/>
        <w:rPr>
          <w:sz w:val="28"/>
          <w:szCs w:val="28"/>
        </w:rPr>
      </w:pPr>
      <w:r>
        <w:rPr>
          <w:sz w:val="28"/>
          <w:szCs w:val="28"/>
        </w:rPr>
      </w:r>
    </w:p>
    <w:p>
      <w:pPr>
        <w:pStyle w:val="Heading3"/>
        <w:jc w:val="center"/>
        <w:rPr>
          <w:bCs w:val="false"/>
          <w:szCs w:val="28"/>
          <w:u w:val="single"/>
        </w:rPr>
      </w:pPr>
      <w:r>
        <w:rPr>
          <w:bCs w:val="false"/>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BARANYAI ZSOLT</w:t>
      </w:r>
    </w:p>
    <w:p>
      <w:pPr>
        <w:pStyle w:val="Normal"/>
        <w:ind w:left="2880" w:hanging="0"/>
        <w:jc w:val="both"/>
        <w:rPr/>
      </w:pPr>
      <w:r>
        <w:rPr>
          <w:sz w:val="28"/>
          <w:szCs w:val="28"/>
        </w:rPr>
        <w:t xml:space="preserve">ERDŐSNÉ DR. KOCSIS HELGA </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SZITA ANDRÁSNÉ</w:t>
      </w:r>
    </w:p>
    <w:p>
      <w:pPr>
        <w:pStyle w:val="Normal"/>
        <w:ind w:left="2880" w:hanging="0"/>
        <w:jc w:val="both"/>
        <w:rPr>
          <w:sz w:val="28"/>
          <w:szCs w:val="28"/>
        </w:rPr>
      </w:pPr>
      <w:r>
        <w:rPr>
          <w:sz w:val="28"/>
          <w:szCs w:val="28"/>
        </w:rPr>
        <w:t xml:space="preserve">BÚR CSILLA </w:t>
      </w:r>
    </w:p>
    <w:p>
      <w:pPr>
        <w:pStyle w:val="Normal"/>
        <w:ind w:left="2880" w:hanging="0"/>
        <w:jc w:val="both"/>
        <w:rPr>
          <w:sz w:val="28"/>
          <w:szCs w:val="28"/>
        </w:rPr>
      </w:pPr>
      <w:r>
        <w:rPr>
          <w:sz w:val="28"/>
          <w:szCs w:val="28"/>
        </w:rPr>
        <w:t>HUSZKA ANDREA</w:t>
      </w:r>
    </w:p>
    <w:p>
      <w:pPr>
        <w:pStyle w:val="Normal"/>
        <w:ind w:left="2880" w:hanging="0"/>
        <w:jc w:val="both"/>
        <w:rPr>
          <w:sz w:val="28"/>
          <w:szCs w:val="28"/>
        </w:rPr>
      </w:pPr>
      <w:r>
        <w:rPr>
          <w:sz w:val="28"/>
          <w:szCs w:val="28"/>
        </w:rPr>
        <w:t>JÁRMAY KATALIN</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PAPPNÉ FURDAN MÁRIA</w:t>
      </w:r>
    </w:p>
    <w:p>
      <w:pPr>
        <w:pStyle w:val="Normal"/>
        <w:ind w:left="2880" w:hanging="0"/>
        <w:jc w:val="both"/>
        <w:rPr>
          <w:sz w:val="28"/>
          <w:szCs w:val="28"/>
        </w:rPr>
      </w:pPr>
      <w:r>
        <w:rPr>
          <w:sz w:val="28"/>
          <w:szCs w:val="28"/>
        </w:rPr>
        <w:t>TÓTH MIKLÓS</w:t>
      </w:r>
    </w:p>
    <w:p>
      <w:pPr>
        <w:pStyle w:val="Normal"/>
        <w:ind w:left="2880" w:hanging="0"/>
        <w:jc w:val="both"/>
        <w:rPr>
          <w:sz w:val="28"/>
          <w:szCs w:val="28"/>
        </w:rPr>
      </w:pPr>
      <w:r>
        <w:rPr>
          <w:sz w:val="28"/>
          <w:szCs w:val="28"/>
        </w:rPr>
        <w:t>WITTLINGER ZOL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vaslom, hogy kezdjük el! Nagy szeretettel köszöntök mindenkit a felújított Házasságkötő teremben. Amint látják egy kicsit, - nem tudom, ki járt itt korábban, – amint látják, egy kicsit megváltozott. Szerintem előnyére. A kis parkot is megcsináltuk azért, hogy amikor majd esküvőre jönnek ide a fiatalok, akkor már tényleg jó körülmények között tudjanak fotózkodni. A mai nap arról szól, hogy Önök elmondják azokat a közérdekű javaslataikat, kéréseiket, véleményüket, ami van. Arra kérem Önöket, hogy, ha egy mód van rá, akkor röviden, és ha egy mód van rá, akkor ne egyedi problémákat beszéljünk meg, hanem tényleg olyat, ami több embert is érdekel. Majd arra kérem Önöket, hogy mikrofonba beszéljenek, hisz hangrögzítés történik, mert ez egy képviselő-testületi ülés, kolléganőnél van a mikrofon, én fogok mindenkinek majd szót adni, amikor elhangzottak a kérdések, utána válaszolunk. Önöké a szó! Első kérdező itt van elől, egy pillanat türelmet, jön a mikrofon. Annyit kérek mindenkitől, hogy a nevét mondja be, meg a lakcímét, hogyha nem tudunk itt válaszolni itt szóban, akkor írásban tudjunk majd.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UBAI JÓZSEF</w:t>
      </w:r>
    </w:p>
    <w:p>
      <w:pPr>
        <w:pStyle w:val="Normal"/>
        <w:jc w:val="both"/>
        <w:rPr>
          <w:sz w:val="28"/>
          <w:szCs w:val="28"/>
        </w:rPr>
      </w:pPr>
      <w:r>
        <w:rPr>
          <w:sz w:val="28"/>
          <w:szCs w:val="28"/>
        </w:rPr>
        <w:t xml:space="preserve">Köszönöm a szót. Hubai József 1163 Kerepesi 174. II. 2. Hova tartozik a rokkant parkoló kérés, kijelölési engedélyeztetés, vagy nem tudom, minek mondjam? A másik, a Cziráki utcában nagyon szépen ki lettek a parkolók jelölve. Lehetséges lenne-e a Kerepesi úti házsor előtt ugyanezt megcsinálni? A harmadik, a gyalogjárdán nagy nyílások vannak, fölgyűrődve az aszfalt, annak lehetséges lenne-e a javíttatása? Szükség szerint. Van a 174 előtt, 170-nél, 166-nál, hát végig meg kell nézni.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HUBAI JÓZSEF</w:t>
      </w:r>
    </w:p>
    <w:p>
      <w:pPr>
        <w:pStyle w:val="Normal"/>
        <w:jc w:val="both"/>
        <w:rPr>
          <w:sz w:val="28"/>
          <w:szCs w:val="28"/>
        </w:rPr>
      </w:pPr>
      <w:r>
        <w:rPr>
          <w:sz w:val="28"/>
          <w:szCs w:val="28"/>
        </w:rPr>
        <w:t>É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vetkező kérde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NÉ GRANOV ÉVA</w:t>
      </w:r>
    </w:p>
    <w:p>
      <w:pPr>
        <w:pStyle w:val="Normal"/>
        <w:jc w:val="both"/>
        <w:rPr>
          <w:sz w:val="28"/>
          <w:szCs w:val="28"/>
        </w:rPr>
      </w:pPr>
      <w:r>
        <w:rPr>
          <w:sz w:val="28"/>
          <w:szCs w:val="28"/>
        </w:rPr>
        <w:t>Felállok, ülök? Ülök, akkor ülök, igenis! Tisztelettel üdvözlök mindenkit, nagy szeretettel. Rákosszentmihályról vagyok, és hát több lakótársat, családiházas környezetből képviselnék a következő ügyekkel kapcsolatban. Nagyné Granov Éva vagyok 1161 Tulipánfa u. 3. a címünk. Mi olyan utcával rendelkezünk, ahol van 7 kis családi ház, és bekötő utcánk a Szent Korona utcai lakótelepre, ahol mindnyájunk nagy örömére elkezdődött a felújítás, mindenki nagyon örül neki. Hozzá szeretnénk tenni, hogy mi, mint kis bekötő utca lakói azt jelenti, hogy annak idején 1973-ban kellett a járdák, a pormentes járdák létesítéséért a lakóingatlanosoknak, mindenkinek 5000.- Ft-ot fizetni. Nos, ezek a járdák már nagyon rossz állapotban vannak, annyira, hogy egyszerűen gyomlálni sem tudjuk őket. Családi ház tulajdonos közmunkások, úgyhogy többek között itt mindenkinek az lenne a kérése a testület felé, hogy szeretnénk a teljes járdafelújítást kérni ebben az utcában. Plusz még van egy olyan műszaki probléma, hogy tulajdonképpen itt nincs csatornázva az utca. Én is csak 17 éve lakom itt a kerületben, tehát itt valahogy ezt rendezni kellene, tehát részben a lakótelep felé történik a szennyvíz elvezetés, de tulajdonképpen gondolom, ezt valami műszaki rajzon követni lehetne, hogy mi itt a bibi. A Rózsa utcán pedig jár a 144-es busz, hál’ Istennek, Szatmáry Kristóf úrnak is köszönve azért nagyon sok új busszal vagy tényleg újabb buszokkal találkozunk. Ami a probléma, hogy nagyon-nagyon bevételi forrást jelenthetne az Önkormányzatunknak, hogyha az ingatlantulajdonosok az utca felé kinövő fáknak a gallyait, ágait le tudnák vágni, mert egyszerűen a gyalogos forgalmat ez teljesen tönkrevágja. És amennyiben a gyalogos forgalom sérül, akkor egyszerűen balesetveszélyes, ugyanúgy az egész Rózsa utcán a közlekedés, ott is a járda minősége borzasztó. Többek között a Rózsa utca és a Rákosi úti buszmegállónál hát én már évek óta figyelem, micsoda koszhalmaz van ott felhalmozva, nem tudom kinek a tulajdonát képezi az a rész, tehát, hogyha a Rózsa utcáról kikanyarodunk a Rákosi útra, akkor baloldalt rögtön van egy buszmegálló, ami megy az Örs vezér tér felé. És az tele van mocsokkal, kosszal, piszokkal, évek óta. A másik életveszélyes hely az a Csömöri út és a Pálya utca sarkán lévő zebráknak az átfestése, ami nagyon fontos lenne. Ott is ugye gondolom le van osztva fővárosi meg önkormányzati tulajdon között, de többek között az egyik útjelző tábla az hetente többször kitörésre kerül, tehát az is gondot okoz. De ott egyszerűen a zebráknak az átfestése nagyon jó lenne, mert akkor csillapítaná az autóforgalmat. Úgyhogy ennyi lenne, részben írásban is történt már bejelentés ezekkel kapcsolatban, illetve még egy áldatlan helyzetünk van, ez a Rózsa utcai 64-66-os számú ingatlan, a tulajdonossal én már fölvettem a kapcsolatot, ő is velem. Itt egy gondozatlan R-5-ös kiemelt övezetben lévő telekről van szó, és az utcai, tehát a járda része évek óta nincsen takarítva. Úgyhogy ez ügyben is jó lenne, hogyha kapnánk valami intézkedé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övetkező kérde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SSNÉ MÓNI IRMA</w:t>
      </w:r>
    </w:p>
    <w:p>
      <w:pPr>
        <w:pStyle w:val="Normal"/>
        <w:jc w:val="both"/>
        <w:rPr>
          <w:sz w:val="28"/>
          <w:szCs w:val="28"/>
        </w:rPr>
      </w:pPr>
      <w:r>
        <w:rPr>
          <w:sz w:val="28"/>
          <w:szCs w:val="28"/>
        </w:rPr>
        <w:t xml:space="preserve">Jó napot kívánok! Vassné Móni Irma vagyok, Vidámvásár utca 108. szám alól. Azt szeret… azért jöttünk el a kedves szomszédasszonyommal újonnan, mert ismételten szeretnénk felhívni a figyelmüket, inkább úgy fogalmazván, hogy megkérni nagyon szépen a képviselői-testületet, nem tudom, hogy így fogalmazok-e helyesen, hogy a Vidámvásár utca sarki és a Cinkotai úti teherautó forgalmat, ugye tranzitforgalomnak ki lett nevezve az az utcasarok, és mindenki megfeledkezett arról, hogy ott emberek élnek, gyerekek élnek, unokák élnek és olyan szinten elviselhetetlenné vált az életünk, én úgy értesültem és úgy értesülök napi szinten újságokból, hogy a XVI. kerület a nyugalom szigetévé vált, mert tényleg nagyon-nagyon sok szép megvalósítás történik a kerületben, ezért külön köszönet, de viszont a mi életünk egyre elviselhetetlenebb. Személyes meghallgatást kértünk a Polgármester úrtól, Közjegyző úrtól, Baranyai úrtól, most már lassan az egész képviselői-testülettől, a BKK-tól, mindenkihez elmentünk. Most már 4 éve járjuk a kanosszát, és senkitől nem kaptunk semmiféle segítséget. Egyik szervezet, vagy egyik testület áthárítja a felelősséget a másik testületre. És lassan ténylegesen elviselhetetlenné, pornéppé váltunk a szó szoros értelmében. Az lenne az én kérésem, és a megfogalmazásom Önök felé, nagyon nagyon szépen kérjük, amíg valami nagy baleset nem történik a Vidámvásár utca sarkán egyáltalán ez a, ezek a teherautók, 11000 autót számoltunk meg napi szinten és a zajmérés is megtörtént, és ha véletlenül ne adj’ Isten történik egy baleset, a kamionoknak még elvonuló, tehát hogy mondjam – menekülő útvonaluk sincsen, egyszerűen nem is lennének képesek bárhová elmenni. Tehát onnan még csak kimenekíteni sem lehetne senkit. Tehát ez is egy nagyon nagyon fontos tényező lenne. Nem beszélve a zajról, a koszról, a mocsokról, a porról, amit napi szinten beszívunk. Érték… elértéktelenedtek a házaink, én szívesen eladnám vagy eladnánk a férjemmel együtt, de nincs aki megvegye azt a házat. Hogyha semmiféleképpen az elkerülő utat, amikor ugye annak örültünk, hogy az M0-ás utat, amikor átadták, hogy kevesebb lesz a forgalom előttünk, de ez nem így történt, hanem a háromszorosára nőtt, vagy legalábbis tízszeresére nőtt a forgalom és én már azt is kértem a Polgármester úrtól, meg mindenkitől azt kértem, hogy próbáljanak meg a polgármesterek összefogni valahogyan, és a tranzitforgalomnak valami megoldást. Én tudom azt, hogy a közgyűléshez, a Fővárosi Közgyűléshez tartozik ez az ügy. Én bízom abban, hogyha ez a törvényjavaslat, amiről én hallok, hogy a polgármesterek fognak ott lenni a közgyűlésbe, akkor talán Kovács Péter polgármester úrnak is nagyobb szava lesz ez ügyben, hogy segítsen bennünket megoldani ezt a problémát. De addig is én nem tudom, hogy miért, de úgy volt, annak idején azt mondták, hogy az M0-ás lehajtót addig nem adhatják át és nem engedhetik le a forgalmat arra a nem kamionoknak szánt útszakaszra, keskeny útvonalra, amíg az elkerülő utat nem építik meg. Ez nem… Jaj bocsánat, elfelejtettem a telefonomat, megszólalt! Tehát nem építették meg az elkerülő utat, úgyhogy én nem tudom, hogy ez valójában én már ezt is elmondtam Polgármester úrnak, hogy ez valahol egy bűncselekmény. Elnézést kérek szépen, de bűncselekmény, emberekről, emberekkel szemben elkövetni manapság, ezt nem tudom, hogy ezzel milyen megoldást lehetne találni. Nagyon-nagyon szépen köszönöm, hoztunk egy összeállított anyagot úgyszintén, szeretnénk átadni a kerületi képviselői-testületnek, és kérem szépen, hogyha valami megoldás van, akkor segítsenek nekü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ÁRNYIK LÁSZLÓNÉ</w:t>
      </w:r>
    </w:p>
    <w:p>
      <w:pPr>
        <w:pStyle w:val="Normal"/>
        <w:jc w:val="both"/>
        <w:rPr>
          <w:sz w:val="28"/>
          <w:szCs w:val="28"/>
        </w:rPr>
      </w:pPr>
      <w:r>
        <w:rPr>
          <w:sz w:val="28"/>
          <w:szCs w:val="28"/>
        </w:rPr>
        <w:t xml:space="preserve">Tárnyik Lászlóné vagyok a szomszédból, tetszik ismerni, Vidámvásár 106. 1164. Én csak azt szeretném kérdezni Önöktől, mindenki itt van, hogy tavaly megtörtént a zajmérés és elég magas értékeket állapítottak meg itt helyben. Hogy ennek várhatunk valami fejlődést, vagy valami előrelépést ettől? Azonkívül a légszennyezés is borzalmas, tehát, hogyha valaki odajönne, az ablakainkat nem tudjuk kinyitni, itt van a jó idő, por van, zaj van, tehát tudom, hogy már nagyon unalmas, de mi meg szeretnénk élni. Tehát erre szeretnék választ kapni, hogy van-e valalmi jelentősége ennek, hogy minden magas. Tehát a zajmérés eredménye, a rengeteg gépjármű, úgyhogy nagyon várjuk a segítséget. Köszönjük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EFTIMIU ANDRONIKOS</w:t>
      </w:r>
    </w:p>
    <w:p>
      <w:pPr>
        <w:pStyle w:val="Normal"/>
        <w:jc w:val="both"/>
        <w:rPr>
          <w:sz w:val="28"/>
          <w:szCs w:val="28"/>
        </w:rPr>
      </w:pPr>
      <w:r>
        <w:rPr>
          <w:sz w:val="28"/>
          <w:szCs w:val="28"/>
        </w:rPr>
        <w:t>Szép, jó napot! Üdvözlök mindenkit! Eftimiu Andronikos vagyok, a Ballada utca 34-ből, a volt Sashalmi temetővel kapcsolatos tiltakozásnak a közös megbízottja. Több beadványt adtam be az Önkormányzat részére. Gyakorlatilag az írásbeli beadványomra semmilyen választ nem kaptunk. Bár az is igaz, hogy a kormányhivatalhoz beadott panaszomra az a válasz érkezett, hogy a Polgármester úr annyit jelzett nekik, hogy engem szóban tájékoztatott. Mondjuk, sajnálatos módon én ezen a tájékoztatón nem tudtam ott lenni. Tehát az lenne a kérésem egyszer, hgoy az írásbeli beadványunkra, ha lehet, akkor valamiféle hivatalos választ kapjunk, a beadványban több javaslat is szerepel, amit a környéken lakók szeretnének, hogyha megfontolná az Önkormányzat, és a beépítéssel kapcsolatban esetleg más módon, máshogy vagy nem beépítve, vagy beépítve, de máshogy történne a terület fejlesztése. Gyakorlatilag erről mi semmit nem tudunk, nem tudunk, nem kaptunk információt gazdasági számításokról sem, hogy ez egyáltalán gazdaságilag megéri-e az Önkormányzatnak, mivel a területen elég komoly problémák adódtak. Nevezetesen az, hogy 1185 kihantolatlan sírhely van még mindig a földben, tehát ezt meg kell oldani a temető felszámolását, és csak utána kerülhet sor bármiféle fejlesztésre. Gyakorlatilag a lakóktól tudja az Önkormányzat egyáltalán, hogy itt probléma van, a lakók tiltakozásának sokadjára volt hajlandó egyáltalán az Önkormányzat foglalkozni az üggyel. Továbbra is az az érzésünk, hogy annak ellenére, hogy a lakók megpróbálnak tevékenyen részt venni a kerület fejlesztésében, az őket érintő kérdéseknek a befolyásolása, nem befolyásolása, folyamatának előremozdítására a saját érdekeikben, illetve adott esetben a köz érdekeiben a megfelelő irányba terelésére, az Önkormányzat továbbra sem veszi komolyan az ügyet. Gyakorlatilag a megkeresésre semmilyen, illetve azt nem mondom, hogy semmilyen, mert egy SMS-t kaptam a Polgármestertől, hogy folyamatban van az ügy és majd tájékoztat. Ennek idestova lehet, hogy egy éve? Majdnem egy éve! Gyakorlatilag azóta semmilyen tájékoztatást nem kapunk ez ügyben. Szeretném felszólítani az Önkormányzatot, hogy legyen szíves tájékoztatni a közösséget, hogy hol tart az ügy, illetve a javaslatainkra válaszoljo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CSEHI LÁSZLÓNÉ</w:t>
      </w:r>
    </w:p>
    <w:p>
      <w:pPr>
        <w:pStyle w:val="Normal"/>
        <w:jc w:val="both"/>
        <w:rPr>
          <w:sz w:val="28"/>
          <w:szCs w:val="28"/>
        </w:rPr>
      </w:pPr>
      <w:r>
        <w:rPr>
          <w:sz w:val="28"/>
          <w:szCs w:val="28"/>
        </w:rPr>
        <w:t>Tisztelettel köszöntöm a megjelenteket! Csehi Lászlóné vagyok a Lándzsa utcai lakótelepről. Néhány gondolatom lenne, amire szeretnék választ kapni. Polgármester úr tud 1-2 dologról, de azért most itt szeretném újra elmondani. A Védő társasház mögötti játszótér mellett, ahogy a parkba megyünk, a földből egy ilyen 40 cm-es betonvas a föld felett felfele áll, ami már nagyon régen ott van, és most már úgy érzem, hogy ezt muszáj bejelenteni, mert ez életveszélyes. Több kismama is megkeresett ezzel kapcsolatban. És hát én mondtam, hogy az Önkormányzathoz bárki, bármikor bejelentheti, de azt mondtam, hogy én ma itt leszek, és ezt akkor el fogom mondani. A másik, hogy a Védő 5. társasház fala és a Kft. kerítése közti területet szeretnénk kérni ismételten, ha lezárnák. Ugyanis itt van a jó idő, egyre többen látogatják a játszóteret, és szó szerint illemhelynek használják azt a részt, ami egyszerűen most már a lakók részéről elviselhetetlen büdös, és óriási legyek jönnek rá. Úgyhogy az ő nevükben is kérem, hogy valami sürgős megoldást, ha lehetne találni erre. A Védő 4. társasházzal szemben a betonkerítés kidőlt, de van olyan beton is, ami lóg a levegőben. Ezt is a kismamák kérik, hogy egy pillanat alatt eltűnnek a gyerekek és attól rettegnek, hogy valamelyik feláll rá, és rászakad, akkor az agyonnyomja. Nem tudjuk, kinek a feladata, én ezt jelzem, hogy ezt kérnénk, hogyha ezt a munkát elvégeznék. A Védő 3. társasházzal szemben pedig van egy szerelőakna, valaki azt régen készítette, semmire nem használják, egy lemezzel van letakarva, és a lemez nagyon sokszor félig van rajta. Na most ez szintén egy veszélyes dolog. Mikor felújították a telepet, én megkerestem ott egy vezető embert és kérdeztem, hogy az ott keletkezett sittel nem lehetne-e feltölteni? Erre azt mondta, hogy ő erre nem kapott utasítást. Úgyhogy szeretnénk kérni, ha ezt lehetne, hogy ez megszűnjön. Aztán a valóban nagyon szépen felújított telepet mindnyájan köszönjük, én ezt már sokszor megköszöntem, most is megköszönöm, amit erről még szeretnék mondani, hogy az elhelyezett padokról és az asztalokról már lekopott a lakk, és van olyan pad, azt hiszem a Védő 3 mellett, ahol a fa már el van törve. No most, lehet, hogy ez vékonyan lett, vékony réteg lett rárakva, én ezt azért jelzem, hogy esetleg, ha le lehetne kezelni, akkor meg lehetne óvni, hogy ne kelljen egy éven belül kidobni. És lenne egy olyan kérdésem, hogy a szelektív gyűjtőt, azt nem lehetne-e megszüntetni a telepen, mivel most már egyébként is szelektíven kell a hulladékot gyűjteni a társasházakban és családi házakban is. Ugyanis a Lándzsa utcai lakótelepen az egy borzasztó, ahogy kinéz. Gondolom, mindenütt, de ez pont szembe köszön az odajövőkkel és ez nagyon rontja a képet. És hát itt kell elmondanom, hogy továbbra is szemetes az egész lakótelep, mivel ott kint vannak a lakók, a kukák, kivéve a miénk nincs. A Védő 5-é. Ugye a hajléktalanok szanaszét szórják a szemetet, és most, hogy szelektíven kell rakni a szemetet, nem biztos, hogy oda teszik vissza, viszont nem fogják elvinni akkor. Nem tudom, hogy erre milyen megoldást lehetne találni? A Szatmáry Kristóf úr országgyűlési képviselő mondta egy beszámolón, hogy pályázatokat írnak ki, olyat, amire minden társasház jelentkezhet, és a Lándzsa utcai lakótelep ugye szinte a legelső lakótelep, ez közel 60 éves, azóta igazán nem volt ráfordítva különösebben semmi. És hát a nyílászárók, a szigetelések, hogy ebben egyáltalán a lakók számíthatnak-e valami támogatásra? Ha igen, akkor mennyi az önrész, amivel be kell szállni, azt lehet-e így tudni? Még annyi, hogy a telepen térfigyelő kamera felszerelésére mikor kerülhet sor? Aztán még van egy kérdésem, a Lándzsa utca 15-ből ezt Polgármester úrnak mondom, Ő tudja, hogy kiről van szó. Beton virágtartót kér kettő darabot, zölddel beültetve, mert hogy nagyon csupasz a területe. Ezt mikorra várhatja? Azon kívül én itt a CBA-t szeretném megemlíteni, mert ott az az előtér az tényleg nagyon lehangoló. Azzal együtt, hogy szépen fel van újítva, de valóban hiányzik oda valami kis virág, valami zölddel, és azonkívül legalább 2 szemetes, ugyanis otthonról hoztak szemetest, de az egy iszonyú látvány, és az is, ami körülötte van. Ugyanitt a Lándzsa utca 15-ben van az a nagy probléma, hogy van 4 db kukájuk, és a park kellős közepére helyezték be. Ezt már nagyon sokan megjegyezték, ők nem tudják hova tenni, oldja meg az Önkormányzat. Erre van-e valami megoldás? Mert az tényleg csúnya látvány! Aztán amit még kérnék, a Védő utca végén van az ELMŰ épület, ezt Polgármester úr tudja, mögötte borzalmas állapotok uralkodnak, nem olyan régen takarították ki, de ha most meglátná valaki, hát elmenne a kedve tőle. Ott két db kapuval le lehetne zárni ezt a részt, csak tényleg nem tudjuk, hogy kihez tartozik, hogy mit lehet ebben az ügyben is tenni. És szintén mellette van egy zöld terület, amit a telepen élő fiatalok kérnének, hogy lehetne-e arról szó, hogy azt bográcsolásra használhatnák, nem sok minden kellene hozzá, mindent megcsinálnának, csak, hogy engedélyt kaphatnak-e erre az Önkormányzattól, mert addig azt nem merik megtenni, hogy ott bármit is csináljanak. Aztán egy olyan kérés van, de ez nagyon sokaktól, hogy a társasházak közötti parkok fel lesznek-e újítva, ha igen, mikor? Lesznek-e padok, szemetesek és füvesítés? És nagyon sok a száraz fa, erről én is meggyőződtem, valóban, és ennek a kivágását kérnénk. Aztán van egy olyan észrevételem, hogy a Pósa Lajos utca és a Gordonka utca sarkán abszolút nem látható be a terület, benőtte a tuja, cserjék, az egyszerűen balesetveszélyes, tegnap előtt utaztam arra, és majdnem összement 2 kocsi. A Veres Péter és a Lándzsa utca saroknál bal oldalt a villanyoszlopot teljesen benőtte már a zöld növény, egyszerűen a járdán nem lehet közlekedni, csúnya és rendetlenül néz ki. Ezt nem tudjuk, hogy kihez, kinek a feladata, tulajdonosa, vagy hova tartozik, és szemben vele van ez a nagyiccei üzletház parkolója, ott is a kerítésen kívül ugyanez a helyzet. Nem tudjuk, kihez tartozik, de az botrány, ami ott van. Aztán egy olyat szeretnék kérdezni, hogy egy lakásban, hány db kutya tartható? Ugyanis van olyan lakás, ahol 3 nagytestű kutyát tartanak. Kell-e ehhez engedély, vagy nem? És szeretnénk kérni, hogy ellenőrizzék, hogy a kutyák pórázzal, szájkosárral és egyáltalán zacskóval a kezében menjen ki a tulajdonos velük, mert amit művelnek ott, az egyszerűen elviselhetetlen. Talán itt a macskákról annyit mondanék még el, hogy továbbra is etetik, a mai napon is, és most már 14 db újabb kismacska van megint, aminek kérnénk, hogy esetleg összeszedni, vagy nem tudom, mit lehetne csinálni velük, mert ez borzasztó. Ezt szerettem voln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UNAI DEZSŐ</w:t>
      </w:r>
    </w:p>
    <w:p>
      <w:pPr>
        <w:pStyle w:val="Normal"/>
        <w:jc w:val="both"/>
        <w:rPr>
          <w:sz w:val="28"/>
          <w:szCs w:val="28"/>
        </w:rPr>
      </w:pPr>
      <w:r>
        <w:rPr>
          <w:sz w:val="28"/>
          <w:szCs w:val="28"/>
        </w:rPr>
        <w:t>Jó napot kívánok! Kunai Dezső vagyok 1163 Lillafüred u. 12. Március 21-én kaptam az Önkormányzattól egy levelet, ez egy péntek délutáni időpont volt, méghozzá gépkocsi adó befizetéséről, amelyben a befizetési határidő március 17-e volt. Hétfői napon fölhívtam az Önkormányzatot, ahol azt a választ adták, hogy szombati napon nyitva van a posta, nyugodtan el lehet ballagni és befizetni a csekket. A kérdésem ezzel kapcsolatban a következő. Nem tudom, de mifelénk, hogyha egy levelet aláírnak, illetve dátumot tesznek rá, ráadásul ezen februári dátum szerepelt, ha visszadátumozunk valamit, azt ugye okirathamisításnak nevezzük? Ez az egyik kérdésem, a másik pedig, hogy hogy fordulhat ez elő olyan intézménynél, ahol ennyi dolgozó van, és ennyi felelőse van egy-egy témának? Többek között a Jegyző úr is felel az adóbevallás, illetve az adóbehajtásokért? Mit csinál ő akkor a fizetéséért, hogyha ilyen levelek kimehetnek az Önkormányzattól? És ez nem az első év, ami így zajlik le, mert a tavalyi év az rendezett volt, de az azt megelőző év, az ugyancsak ilyen hiányosságokkal küzdött. Járdával kapcsolatosan, sajnos a Lillafüred utcában is előforduló helyzet az, hogy az utcára lógó gallyak, illetve az utcán lévő fák miatt, a járda egyszerűen használhatatlan több helyen. Nem tudom, hogy erre nem lehet-e esetleg a közterület-felügyeletet utasítani, hogy azt is vizsgálja jártába-keltébe, igaz, hogy a kerületi közfelügyelők nagy előszeretettel állnak meg a járdán a járművükkel és ott parkolnak, akadályozva a gyalogos forgalmat, közért előtt, egy-két fél órára. A Margit utca és a Batsányi utca sarkán. Rendszeresen megfigyelh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Ott van parko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UNAI DEZSŐ</w:t>
      </w:r>
    </w:p>
    <w:p>
      <w:pPr>
        <w:pStyle w:val="Normal"/>
        <w:jc w:val="both"/>
        <w:rPr>
          <w:sz w:val="28"/>
          <w:szCs w:val="28"/>
        </w:rPr>
      </w:pPr>
      <w:r>
        <w:rPr>
          <w:sz w:val="28"/>
          <w:szCs w:val="28"/>
        </w:rPr>
        <w:t>Forgalom-lassítási akciók, illetve ezek a buckáknak a kiépítése. Nagy örömömre a mi környékünket is ellátták ezekkel a buckákkal. 2 kifogásom van evvel kapcsolatosan. Az egyik az, hogy érdekes módon a Sashalomnál lévő HÉV-átjáró Fuvallat utca és Lillafüred utca közötti rész, ha így jobban beazonosítható, valahogy oda nem sikerült. Mátyásföldön sikerült megoldani ezt a problémát, ott valamit lassít is a forgalmon, úgy, hogy a gyalogost ne csapják el az autósok, még véletlenül se. Úgy látszik a sashalmi emberek, azok más kategória, mert oda nem sikerült ezt a megoldást alkalmazniuk. Sőt, sőt még zebrát se, hosszú évek kitartó eredményeképpen se. A másik ilyen észrevételem ugyancsak a Lillafüred utcában, ki volt jelölve egy bukkanó és érdekes módon odébb került megépítésre úgy, hogy így a két bukkanó közti távolság már nem megfelelő a törvényben előírt 400 méteres távolságnak. Igaz, hogy a házban akinél lett volna, az önkormányzati dolgozó, aki ott lakik. Valószínű, hogy valami ráhatása lehetett a dolgokra, hogy odébb csúszott a mérőszalag egy pár méterrel. Ugyancsak az árkokkal kapcsolatosan, igen örömteli, hogy az Önkormányzat komoly összegeket fordít arra, hogy az árkokat kimélyítse, kiburkolja, kővel lássa el, több utcában tapasztalható ez, ezáltal a vízelvezetés jobbá és az elszívás is jobbá válik. De! Ugyanakkor viszont egy mély árok keletkezik, ami igen csak balesetveszélyes, különösen este, sötétben, gépkocsival, hogyha valaki nem ismeri az utat, bizony igen könnyen beleszaladhat. Nem tudom, hogy az jó műszaki megoldás-e, hogyha az útnak a szegélyét egy kicsit megemelnék, hogy a kereket megfogja, legalábbis figyelmeztesse a vezetőt arra, hogy ott valami van. Mert jelen pillanatban gyönyörű szépen, egy síkban van megcsinálva és innentől kezdve viszont a gépkocsik számára válik veszélyessé. Úgyhogy ennyi lett volna röviden, amit, ja és még egy dolog, szintén a HÉV vonalán úgy benőtte a fa, illetve a zöld növényzet az úttestet, a Kerepesi út belső illetve Veres Péter út belső oldalán, hogy egyszerűen csak egy nyomban tudnak a gépjárművek haladni. Hát hogyha van egy út, aminek van egy keresztszelvénye, azt szerintem szabadon kéne hagyni a gépjárműforgalomnak. Köszönöm szépen, ennyit szerettem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tt szeretett volna a hölgy, aztán az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ISS EDIT</w:t>
      </w:r>
    </w:p>
    <w:p>
      <w:pPr>
        <w:pStyle w:val="Normal"/>
        <w:jc w:val="both"/>
        <w:rPr/>
      </w:pPr>
      <w:r>
        <w:rPr>
          <w:sz w:val="28"/>
          <w:szCs w:val="28"/>
        </w:rPr>
        <w:t>Mielőtt bármit szeretnék mondani, illetve kérni, azelőtt köszönetet szeretnék mondani minden egyes önkormányzati tagnak, testületnek, amit eddig végzett a munkájával itt a kerületünkön belül. Mert azt hiszem, ha körülnézünk, nagyon sok változást tapasztalhatunk, és én a magam nevében köszönetet mondok. Köszönetet mondok az újság főszerkesztőjének is, Rékának, aki tényleg pontosan, percre mindennel értesíti a lakókat és tudomásokat szerzünk arról, hogy mik épültek, készültek itt a kerületünkben és ezért merek most kérni, mert az újságon keresztül is nagyon sok mindent tapasztalunk és jó irányban halad, azt hiszem, minden egyes kerületi rész. Szeretném kérni, amennyiben lehetséges, a Jókai lakótelep, Villő utca és Mészáros utca közötti terület, ahol gyerekjátszótér is részben van, annak a felújítását, illetve, ha lehetséges, akkor oda is jó lenne ilyen kondigép, amit kapott a kerület, nem tudom melyik te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ettő is, a cinkotai és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ISS EDIT</w:t>
      </w:r>
    </w:p>
    <w:p>
      <w:pPr>
        <w:pStyle w:val="Normal"/>
        <w:jc w:val="both"/>
        <w:rPr/>
      </w:pPr>
      <w:r>
        <w:rPr>
          <w:sz w:val="28"/>
          <w:szCs w:val="28"/>
        </w:rPr>
        <w:t>Nagyon tetszik, mert nagyon sokan nem tudjuk kifizetni a fitness-termeket, de viszont itt lehetőség lenne a fiataloknak is a mozgásra, hisz, az egészséges életmódhoz azt hiszem, ez elengedhetetlen. Ha megkapjuk, akkor nagyon szépen köszönjük előre is. Javasolnám itt is, ha lehetséges a nyársalási lehetőséget, illetve az utcarészt szeretném most mondani, a Hunyadvár utcá… illetve a Jókai utca kereszteződés elég nagy, nincs egyáltalán felfestve zebra, ahol a 46-os busz is jár, ezt szeretném, hogyha megtennék és lehetőséget adnának rá. Illetve a járda elég magasan van, tehát mozgássérült kocsival, babakocsival nem lehet felgurulni, legurulni, tehát ezt is valamiképpen meg kellene úgy érzem oldani. A Kisgazda, volt Kisgazda Párt része elég elhanyagolt terület, külső rész is, bokrok kinyúlnak, illetve a füves rész nem mindig van vágva, csak olyan sorba, hogyha mi betelefonálunk. A túloldalon szintén van egy kertes ház a Zsélyi utca és a Hunyadvár utca páros oldalán, ami nagyon elhanyagolt, ezeket is föl kéne úgy érzem szólítani, hogy hát vágják le a füvet, toklász, egyéb, állatoknak sem jó. Illetve a Pilóta utca és a Hunyadvár utca sarka, ami szintén egy olyan kertes ház, ami le van égve, ez nagyon nem szép a kerületünknek. Lenne még egy olyan kérésem, mint óvodapedagógus, tehát nem csak, mint kerületi lakos, hogyha megoldható. A Mátyásföldi Fecskefészek óvoda előtt nincs felfestve zebra, illetve, ha zebrát nem kapunk, akkor ilyen pislogó lámpát, hogy azért tudják, hogy gyerek létesítmény előtt vannak, tehát úgy közlekedjenek az autók. A parkolási lehetőség is nagyon nehéz az óvodánál, igaz, hogy ott van az Önkormányzat Okmányirodája, nem minden esetben tudnak bemenni a szülők. Tehát 6 óráig van nyitva az óvoda, hogyha lehetséges, akkor szeretnénk megkérni a Polgármester urat, hogy 6 óráig a szülők kapjanak lehetőséget, hogy nem csak kívül parkolhassanak, hanem az Okmányirodán belül is. Amit előre is köszönök. Az állatokkal kapcsolatosan szeretnék még egy kérdést felvetni. Volt tavaly májusban egy lakossági fórumunk, akkor kaptunk egy olyan választ a Polgármester úrtól, hogy 2 hónapon belül választ kapunk, hogy vagy uszodai medence, uszoda-bővítés vagy kutyafuttató, erre nem kaptam választ. A kutyás barátoknak, illetve állatszeretőknek nem tudok mit válaszolni. A környezetvédelmi alapra elég sokan fizettünk be egy bizonyos összeget, ki mennyit bírt a saját zsebéből, hogy ezzel is támogassuk, hogy lehessen az ómátyásföldi résznek, ez még mindig nem valósult meg, én szeretném a többieknek tudtára adni, hogy mi az ok, illetve mi várható, hogy legyen kedves nekem ebben érdemben válaszolni. Köszönöm szépen. Kiss Edit 1165 Hunyadvár utca 5. II.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itt a hölgy, meg az úr, egymás mellett. Döntsék el, milyen sorrendben szeretné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TYEY GÁBORNÉ</w:t>
      </w:r>
    </w:p>
    <w:p>
      <w:pPr>
        <w:pStyle w:val="Normal"/>
        <w:jc w:val="both"/>
        <w:rPr>
          <w:sz w:val="28"/>
          <w:szCs w:val="28"/>
        </w:rPr>
      </w:pPr>
      <w:r>
        <w:rPr>
          <w:sz w:val="28"/>
          <w:szCs w:val="28"/>
        </w:rPr>
        <w:t>Teljesen mindegy! Jó napot kívánok, én Hetyei Gáborné vagyok és a 1164 Bányász utca 4-ben lakunk. Ő pedig a férjem. A következő problémát szeretnénk, problémára keresünk megoldást, ez az úgynevezett malomdombi rész, Polgármester úr volt ott egyszer nálunk a kecskés-libás sarok ügyben, biztosan emléks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udom, de nem csak abban az egy ügyben voltam 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TYEY GÁBORNÉ</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tudom, melyik 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TYEY GÁBORNÉ</w:t>
      </w:r>
    </w:p>
    <w:p>
      <w:pPr>
        <w:pStyle w:val="Normal"/>
        <w:jc w:val="both"/>
        <w:rPr>
          <w:sz w:val="28"/>
          <w:szCs w:val="28"/>
        </w:rPr>
      </w:pPr>
      <w:r>
        <w:rPr>
          <w:sz w:val="28"/>
          <w:szCs w:val="28"/>
        </w:rPr>
        <w:t>Gyakorlatilag a legfontosabb, legnagyobb problémánk jelen pillanatban, hogy arra a részre körülbelül olyan 3 falunyi ember költözött már, és sajnos semmilyen ellátásunk nincsen! Közérttől kezdve, egy posta, minden messze van, ugye egyre több idős ember költözik, cserélődnek a lakások, a fiatalok mennek ugye családi házba és az idősebbek jönnek ugye a lakóparkba és nagyon-nagy bizalommal voltunk, hogy volt egy ígéretünk, hogy a CBA egy gyönyörű, korszerű kis áruházat fog oda építeni. Hát ez … igen, erre vonatkozóan szerettem volna kérdésemet feltenni, hogy várható-e, hogy beépül az a rész? Nagyon-nagyon kellene! Biztos, hogy nagyon jó forgalommal menne, mert nem mennénk akkor az Auchan áruházba, hanem magyar áruházba vinnénk a pénzünket, úgyhogy nyilvánvaló, hogy az közös érdek lenne. Illetve még van egy olyan kérdésem, hogy közlekedés tekintetében várható-e valami változás? Ugyanis ott megy ugyan a 31-es, bocsánat nem nagyon járok, ugye autóval járunk, de a gyerekeknek bizony igen nagy gond, hogy a fiatalok nőnek, szórakozni mennek, van egyetlen egy éjszakai járat, nemegyszer megtámadják őket hazafelé a busztól, ott van szemben egy kocsma, úgyhogy egész logisztika egy család életében, hogy hogyan érkezik haza a gyerek. Úgyhogy erre szeretnénk valami megoldást találni, hogy ugye ne is zavarja ott nagyon az embereket, de kicsit bejönne a lakóparkba valamilyen úton-módon. Úgyhogy hát ez lett volna tulajdonképpen röviden a kérdésem, és erre szeretnék Öntől választ kap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ETYEY GÁBOR</w:t>
      </w:r>
    </w:p>
    <w:p>
      <w:pPr>
        <w:pStyle w:val="Normal"/>
        <w:jc w:val="both"/>
        <w:rPr>
          <w:sz w:val="28"/>
          <w:szCs w:val="28"/>
        </w:rPr>
      </w:pPr>
      <w:r>
        <w:rPr>
          <w:sz w:val="28"/>
          <w:szCs w:val="28"/>
        </w:rPr>
        <w:t>Jó napot kívánok! Én meg azt szeretném kérdezni Önöktől, ott a sarkon, ahol volt ez a kecskés dolog, hogy ott ott van évek óta, kikarózva egy terület, egy háromszög terület, amin tulajdonképpen az ég világon semmi nem történik. Levették a táblát is, hogy mit akarnak oda építeni, azon kívül derékig érő gaz van benne, tehát tulajdonképpen nem tudni, hogy ki a gazdája és bekerítették, elvitték a nagy kerítést, most rosszabbat raktak oda, úgyhogy nagyon szeretnénk tudni, hogy mi lesz vel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Itt a hölgy szeretne még hozzászólni. Ja, de ott is! Parancsoljon, hogyha már ott a mikrofon! Tessék! Nem figyeltem, bocsánat, erre néztem, mert itt nagyobb lendülettel emelték a kez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IKSZAI FERENCNÉ</w:t>
      </w:r>
    </w:p>
    <w:p>
      <w:pPr>
        <w:pStyle w:val="Normal"/>
        <w:jc w:val="both"/>
        <w:rPr>
          <w:sz w:val="28"/>
          <w:szCs w:val="28"/>
        </w:rPr>
      </w:pPr>
      <w:r>
        <w:rPr>
          <w:sz w:val="28"/>
          <w:szCs w:val="28"/>
        </w:rPr>
        <w:t xml:space="preserve">Jó napot kívánok! Szikszai Ferencné vagyok 1161 Baross utca 2. Először is az Önkormányzatnak köszönet azért a szép területrendezésért, amit a MÁV-állomás mögött tettek, nagyon szép lett. A másik dolog, én úgy tudom, hogy a Szepesi utca és a Körvasút sor, …. Nem hallották? Akkor mondom még egysz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pesi utca, idáig hallo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IKSZAI FERENCNÉ</w:t>
      </w:r>
    </w:p>
    <w:p>
      <w:pPr>
        <w:pStyle w:val="Normal"/>
        <w:jc w:val="both"/>
        <w:rPr>
          <w:sz w:val="28"/>
          <w:szCs w:val="28"/>
        </w:rPr>
      </w:pPr>
      <w:r>
        <w:rPr>
          <w:sz w:val="28"/>
          <w:szCs w:val="28"/>
        </w:rPr>
        <w:t>Itt nem hallották, hogy mit mondtam. Szepesi utca és a Körvasút sor sarok, úgy tudom, hogy önkormányzati terület, vagy épület, ingatlan. Nem tudom, hogy mondjam? Nem tudom. Minden esetre nagyon-nagyon csúnya a kertben a, gondolom, hogy kilakoltatták onnan a bérlőket és ott van kint évek óta a fotel, az ágy és minden kacat, nem tudom, hogy nem lehetne-e ezt egy lomtalanításnál azt kiüríteni? Borzalmas ronda, és pockok meg egerek szaladgálnak. Nem tudom, az ottani bérlőket ez nem zavarja? Akik ott laknak, bent az udvaron. Rettenetes csúnya! A másik dolog még, én nem akarom hosszú lére ereszteni a dolgot, másik dolog, kérdésem, hogy a 92-es buszt megint el akarják onnan vinni, a Csömöri úti felüljáró alól? Mert egyszer már végeztünk ilyen aláírásgyűjtést, hogy megmaradjon, és megmaradt. De onnan lentről a Szederkényi utcától a Körvasút sor ötven nem tudom hányból, onnan jönnek fel a kisiskolás gyerekek, hatalmas hátitáskával, most a 92-es buszig így is 2 buszmegállónyit gyalogolnak. Ha még elviszik onnan a végállomásról a 92-est, hogy felmenjenek a Pálya utcáig, a gyerekek meg az idős betegek, én nem tartozom közéjük, azok 3 buszmegállónyit gyalogolhatnak. Úgyhogy ennyi. Én köszönöm, hogy meghallgat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öszönöm szépen. Itt a hölgy akart, a fiatalember majd a végén, majd a második körben. Jó? Egy pillanat türelmét, már itt ígértem szót, és akkor utána a hölgy.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ISTVÁNNÉ</w:t>
      </w:r>
    </w:p>
    <w:p>
      <w:pPr>
        <w:pStyle w:val="Normal"/>
        <w:jc w:val="both"/>
        <w:rPr>
          <w:sz w:val="28"/>
          <w:szCs w:val="28"/>
        </w:rPr>
      </w:pPr>
      <w:r>
        <w:rPr>
          <w:sz w:val="28"/>
          <w:szCs w:val="28"/>
        </w:rPr>
        <w:t>Szeretettel köszöntök mindenkit, 1162 Ködös utca 26-ból vagyok Tóth Istvánné. Nagyon örülünk neki, hogy megépült ez a Segesvár utcai uszoda. Tényleg nagyon szép, most már a játszótér, minden. A Ködös utca 27 lakóépületből áll. Itt rengeteg árok van. Nagyon szűk az utca, a telkek borzalmas kicsik. 3 méter bejárat nincsen. Tehát gyakorlatilag majdnem minden kocsi az utcán parkol. Ebből az adódik, hogy a Segesvári utcába érkező buszok ez általában 2 db naponta, mivel hozzák a gyerekeket, ez mind nem a Baross utcán, nem a Késmárkon, nem a Segesvárin, egyiken sem közlekedik, csak sajnos a Ködösön. Nem tudjuk, miért, személyesen nekem, a lányomnak, meg a szembe szomszédomnak már a tükreinket elvitte a busz, én megkerestem őket, ők ezt tagadják, ott vannak a csíkok rajta, minden, rendőrt kellett volna hívni, na mindegy, nem ez a lényeges, az a lényeg, hogy ott közlekednek. Ma 4 óra 20-kor megint ment a fehér busz, egyébként a szomszédasszonynál itt vannak a rendszámok, és a 25 előtt már az a beton úttest, amit Önök, vagy hát a lakosság megcsináltatott, az már berepedt. Tehát ezek, és olyan, tettek le ugyan egy fekvőrendőrt a 28 elé, de ez igazándiból természetesen nem magas, olyan, aminek lenni kell, de hát a busz az megy rajta, mint a szél. Úgyhogy ezzel valamit kellene csinálni, az árkok azok vannak olyan helyek, ahol nem fogják elhinni, 50 centisek, 50 x 50 centis az árkok. Millió kocsi landol benne. A Késmárk utcában valahogy megoldották, de nem tudom, hogy szabályosan-e, vagy nem, botokkal, tehát ilyen fém. Lehet, hogy az nem szabályos, én nem tudom, de legalább kijelölték, hogy hol vannak az árkok, hogy ne csússzanak bele a kocsik. Ott állandó jelleggel valamelyik autó benne landol. Sőt ezért nem is lehet parkolni, mert én sem tudok hátrább tolatni, mert egy 50 x 50-es árok van, tehát nem nagyobb. És akkor ez megy ilyen félméterenként. Tehát evvel valamit kellene csinálni. És hát igen, a lakosságnak össze kellene fogni és az árkokat saját maguknak kellene takarítani, mert ezek az íratlan törvény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ez le is van írva, bocsána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ISTVÁNNÉ</w:t>
      </w:r>
    </w:p>
    <w:p>
      <w:pPr>
        <w:pStyle w:val="Normal"/>
        <w:jc w:val="both"/>
        <w:rPr/>
      </w:pPr>
      <w:r>
        <w:rPr>
          <w:sz w:val="28"/>
          <w:szCs w:val="28"/>
        </w:rPr>
        <w:t>Le is van írva! Én még úgy tanultam, hogy íratlan törvények egy családi házban mi a kötelező és levágni viszont a fákat. Nekem az a javaslatom, hogy igen is szólítsa föl az Önkormányzat azokat a lakókat egy nyugdíjas menjen végig, ahol nem vágják le. Ha idős, ott segítsenek, ahol meg fiatalok, ott meg igen is szólítsák fel, mert ha én fölszólítom, azzal nem történik semmi. De ha önök, mint hivatal fölszólítják, akkor esetleg talán lesz foganatja. Átadom a szomszédasszonynak, mert ő írta föl a rendszám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értem. Akkor tessék a rendszámo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FERENCNÉ</w:t>
      </w:r>
    </w:p>
    <w:p>
      <w:pPr>
        <w:pStyle w:val="Normal"/>
        <w:jc w:val="both"/>
        <w:rPr/>
      </w:pPr>
      <w:r>
        <w:rPr>
          <w:sz w:val="28"/>
          <w:szCs w:val="28"/>
        </w:rPr>
        <w:t>Nem tudom, kell-e a rendszám? Jó napot kívá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ajd a végén oda tetszik nekem adni.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FERENCNÉ</w:t>
      </w:r>
    </w:p>
    <w:p>
      <w:pPr>
        <w:pStyle w:val="Normal"/>
        <w:jc w:val="both"/>
        <w:rPr>
          <w:sz w:val="28"/>
          <w:szCs w:val="28"/>
        </w:rPr>
      </w:pPr>
      <w:r>
        <w:rPr>
          <w:sz w:val="28"/>
          <w:szCs w:val="28"/>
        </w:rPr>
        <w:t>A végén? Na mindegy, mert papíron van. Én is szintén a Ködös utcából vagyok, a 30-ból, 1162 Ködös utca 30., Kozma Ferencné. Én szintén ugyanevvel vagyok, evvel a busszal vagyok, a kocsiutat, a járdát, a kocsiutat mi csináltattuk meg saját erőnkből, és ezek a buszok teljesen tönkreteszik. Tegnap előtt 4 kocsi ment, 4 busz fordult ki az utcából, lejártam a Segesvár… a György utcától lakom a 2. házban és 10-szer legalább elmentem meg visszajöttem, figyeltem a piros kocsit, a piros nem jött, de a fehér ma is jött háromszor. Most mondja a szomszédasszonyom, hogy ő, mikor fordult ki, akkor ment be az utcába a busz. Hát miért a mi utcánkba jár? Állítólag a Késmárk utcában beszéltem egy ismerősömmel, és ő azt mondta, hogy az ő utcájuk le van zárva, oda nem megy be kocsi. Tehát busz nem megy be, csak a mienkbe. Miért nem jár a Baross utcán, meg a Segesvár utcán? Ugyanakkor ma bement egy olyan teherautó az utcánkba, ami a Pillmayertól jön, nem tudom ismerőse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ogy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FERENCNÉ</w:t>
      </w:r>
    </w:p>
    <w:p>
      <w:pPr>
        <w:pStyle w:val="Normal"/>
        <w:jc w:val="both"/>
        <w:rPr>
          <w:sz w:val="28"/>
          <w:szCs w:val="28"/>
        </w:rPr>
      </w:pPr>
      <w:r>
        <w:rPr>
          <w:sz w:val="28"/>
          <w:szCs w:val="28"/>
        </w:rPr>
        <w:t xml:space="preserve">A telepről, egy akkora busz, egy akkora nagy kocsi, tele volt pakolva cementtel. Miért a mi utcánkba jön be?! Miért nem megy… és a Segesvári utcától a Késmárktól a 3.-ba van egy építkezés, oda vitte a cementet. Miért a mi utcánkon jön be, miért nem megy a Segesvárin, és ott fordul be?! Teljesen tönkreteszik az utcát, már teljesen keresztbe van a betonunk vágva! Még egyszer nem fogjuk megcsináltatni, az biztos, akkor úgy marad! Földút marad, ha nem! A buszt egyáltalán megfordul, én tegnap ott álltam a sarkon, befordult, visszamegy és megfordul erre, és így jön ki! Miért nem fordul arra, hogy a Baross utcán, nem mindegy, honnan veszi föl a gyerekeket? És megfordul vissza a Baross, a Segesvárira, és kijön a Ködösön. Hát ne jöjjön ki a mi utcánk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igen, értem, szűk az ut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FERENCNÉ</w:t>
      </w:r>
    </w:p>
    <w:p>
      <w:pPr>
        <w:pStyle w:val="Normal"/>
        <w:jc w:val="both"/>
        <w:rPr/>
      </w:pPr>
      <w:r>
        <w:rPr>
          <w:sz w:val="28"/>
          <w:szCs w:val="28"/>
        </w:rPr>
        <w:t>Én előttem az árok, az a kocka, már 20 cm nincs, ahol elfolyik a víz, mert ott megy el a busz és benyomja, mert nem megy fel arra a dombra, a domb mellett elmegy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Ráadás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FERENCNÉ</w:t>
      </w:r>
    </w:p>
    <w:p>
      <w:pPr>
        <w:pStyle w:val="Normal"/>
        <w:jc w:val="both"/>
        <w:rPr>
          <w:sz w:val="28"/>
          <w:szCs w:val="28"/>
        </w:rPr>
      </w:pPr>
      <w:r>
        <w:rPr>
          <w:sz w:val="28"/>
          <w:szCs w:val="28"/>
        </w:rPr>
        <w:t>…</w:t>
      </w:r>
      <w:r>
        <w:rPr>
          <w:sz w:val="28"/>
          <w:szCs w:val="28"/>
        </w:rPr>
        <w:t>. és nyomja be az árkot. 20 cm-en folyik el a víz, ha elfolyik, úgyhogy az ősszel az összes betonkocka mind be fog jönni az árok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öszönöm szépen. Itt a hölgy is szeretett volna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ZMA FERENCNÉ</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tt, ott a világoskék ruhás höl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ÁK ÁGNES</w:t>
      </w:r>
    </w:p>
    <w:p>
      <w:pPr>
        <w:pStyle w:val="Normal"/>
        <w:jc w:val="both"/>
        <w:rPr/>
      </w:pPr>
      <w:r>
        <w:rPr>
          <w:sz w:val="28"/>
          <w:szCs w:val="28"/>
        </w:rPr>
        <w:t xml:space="preserve">Jó napot kívánok, Deák Ágnes vagyok. 1164 Bp. Fürdőhely utca 7-es. Két témával készültem, az egyik az Cinkotától független, az orvosi rendelő, az orvosi ellátással kapcsolatos. Őszintén megmondom nem készültem olyan szempontból, hogy törvényileg mit ír elő és mit nem a törvény, mi a helyi Önkormányzat, vagy a helyi egészségügyi vezetés lehetősége? Azt szeretném megkérdezni, hogy például egy reumatológiai rendelésre normális dolognak tekinthető-e, ha 2 és fél hónapot kell várni? Én úgy gondolom, hogy a reumatológiára az emberek nagy része nem kalandvágyból megy, hanem azért, mert valami problémája van, többnyire reggel fölébred, nem tud fölkelni és akkor azt mondják, hogy köszönöm szépen, 2 és fél hónap. Tehát nem tudom, tudom az egészségügy nehéz helyzetét, de mégis valamilyen szinten nem lehetne-e koordinálni, hogyha, tehát mennyire, miért muszáj, ha a sebészetre nem kell beutaló, a szemészetre nem kell beutaló, akkor egy reumatológiára vajon miért kell, nyilván csak az megy oda, akinek baja van. Esetleg télen, ha fűtenek mások is, de nyilván, nyilván nem ez a cél. A másik téma Cinkota, a strand mellett lakom. A kérdésem egyrészt, hogy hol áll a meccs a strand tulajdonosával? A másik pedig a park, amit nagyon szépen megcsináltatnak, egyszer biztos kész lesz. Amíg épült gyalázat volt, tehát azt a tankcsapdát, amin átvergődtünk a HÉV-ig, akik ott lakunk, az gyalázat volt, de valóban most már szép lesz. A kérdésem az, hogy mikorra várható, hogy újból lesz közvilágítás? Mert, ami volt, sincs, tehát még sötétebbe járunk haza, mint eddig. Illetve, hogy, hogy nem lehetne-e még pótlólag, ha előzetesen nem csinálták meg, megnézni a kitaposott utakat, hogy hol járnak az emberek. Mert van egy sáv, akik a buszhoz járnak, azok a patak partján mennek, azt most szépen elkerítették, tehát mindenki bújik át a korlát alatt, aki arra megy, mert ugyanott mennek, a HÉV-hez pedig csináltak egy gyönyörű ilyen dizájnos, csingilingi, háromszor olyan hosszú utat, mint amin addig jártunk, tehát nem tudom, hogy mennyit lehet ezen még módosítani, hogy hogy valahol a használatbavétel, vagy a használat irányának megfeleljen a park? Ami egyébként tényleg jól néz ki, nem sötét, már napközben, mármint a fáktól, levágták a lelógó ágakat, de hát nyilván mögötte még rondább így a strandkert. Szeretném tudni, hogy azzal mi van? És a harmadik szintén ugyanez a terület, ha két csepp eső is leesik, lehetetlen átmenni a parttól a HÉV-ig. nem bokáig, térdig érő víz van. Én száraz időben belestem az ott levő csatornába, csumáig tele van. Képviselő urat hívtam, azt mondta, hogy nem az Önkormányzat feladata, én fölhívtam a Vízműveket, azt mondták, ha megrendelik, kipucolják. Hát tényleg, azt hiszem ott lakik Ön is a környéken, nem lehet, nem lehet átmenni vízben, nem lehet. Körbe kell menni, autók között botorkálnak az emberek, gyerekek, babakocsival, mert 30 cm-es víz áll.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A második körben jó? Mert mindenki, aki még egyszer szeretne, az a második körben. Jó? Ott a fiatalember szeretne, és akkor utána hátul van egy jelentke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UHAJDA TIBOR</w:t>
      </w:r>
    </w:p>
    <w:p>
      <w:pPr>
        <w:pStyle w:val="Normal"/>
        <w:jc w:val="both"/>
        <w:rPr>
          <w:sz w:val="28"/>
          <w:szCs w:val="28"/>
        </w:rPr>
      </w:pPr>
      <w:r>
        <w:rPr>
          <w:sz w:val="28"/>
          <w:szCs w:val="28"/>
        </w:rPr>
        <w:t>Suhajda Tibor vagyok, A Kövasút sor 28. Ja, bocsánat! Suhajda Tibor vagyok, Körvasút sor 28-ból. Ez a Szent Korona úti lakótelep. Ez a lakótelep szerintem, mert én kezdettől fogva ott lakok, 43 éve épült, illetve települt be. Nagy örömmel tapasztaljuk, hogy játszóterek fölújítása, szabvány szerint megtörtént, most pillanatnyilag az utaknak a rendezése, járdáknak a rendezése folyik. De kicsit szégyenkezek is, mert itt mindenkinek annyi problémája volt, és én inkább csak dicsérni szeretném az Önkormányzatot, meg aki a kerület szépítésében részt vett. De azért egy problémával én is jöttem. A huszon… a Körvasút sor 28-29. előtt van egy szerencsétlen kis fasor. 10 öreg, szerintem 30 évesek, ilyen jegenye nyárfák, ami az úttest szélén van, közben van még egy járda is. Na most azoknak a száraz gallyazása, ápolása ugyan minden évben valamit csináltak rajta, de egy normális ápolás sose történt. Na most feltételezem, hogy most lehetőség van rá, hogy ha ennyire rendbetesszük a lakótelepet, hogy ezeket a fákat is egyszer tisztességesen kezeljük le. Magasak nagyon a fák, tele száraz gallyal, a 10 fa közül én, mint szakember, mert az vagyok, 30 éven keresztül kertészeti vezető voltam, úgy ítélem meg, hogy a 10 fából egy fa van olyan, amit esetleg érdemes lenne kivágni. Tudniillik ott járdajavítások történtek, annyira össze lett vagdosva a gyökérzete, hogy valószínű, hogy azért korcsosodott el és azért kipusztuló félben van. A többiekre viszont a lakók nevében szeretnék kérni egy gallyazást. Megmondom, miért. Ugyan nekem gallyazásom, vagy gallyazásom? Bocsánatot kérek. Garázsom van, tehát engem nem érint, de ott a kedves lakótársak sorra ott a járda mellett parkolnak. És plusz ott közlekednek is. Na most ezek a száraz gallyak vihar alkalmával bizony potyognak lefele és a lakosságnak a testi épségét is veszélyezteti. Plusz előfordul, hogy valamelyik gépkocsira rápottyan, már ilyen volt is az elmúlt időszakban. Tehát ennyi szerény kérésem lenne, hogy ezt szíveskedjenek valahogy megcsináltatni most a nagy felújítás során. És még hadd mondjam el, hogy én félig Diósdon élek, félig itt, és most volt alkalom, hogy a napokban körülnéztem és gyönyörű lett a kerület. Úgyhogy olyan szép területek készültek el itt, hogy csak ámultam, bámultam. Utoljára akkor jártam itt a Havashalom téren, mikor még a régi park volt. Gyönyörűen fel lett újítva, és látom, rengeteg virág is van, egy, egy, egy kifogásom lenne, illetve észrevételem, hogy bizony ezek az egynyári virágok, amik itt a lejáratnál vannak, elég soványak, vagy elég silányak. Na most, hogy ezek már így kerültek ide, vagy pedig ápolási gondozás, ápolási gond van, azt nem tudom, úgyhogy szíves figyelmüket fölhívom, hogy aki ennek az ápolását végzi, egy kicsit odaadóbban csinálja ezt a munkát. Köszönöm szépen, hogy meghallgat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ott volt egy hölgy a hátsó sorban, aztán itt egy hölgy még jelent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CSAPLÁR KLÁRA</w:t>
      </w:r>
    </w:p>
    <w:p>
      <w:pPr>
        <w:pStyle w:val="Normal"/>
        <w:jc w:val="both"/>
        <w:rPr/>
      </w:pPr>
      <w:r>
        <w:rPr>
          <w:sz w:val="28"/>
          <w:szCs w:val="28"/>
        </w:rPr>
        <w:t>Jó napot kívánok, üdvözlöm, Csaplár Klára vagyok, Összefogás sétány 3. Nagyon nagy köszönettel szeretnék az Önkormányzatnak adózni azért, amiért a Centenáriumi sétányon olyan gyönyörű szép, élhető környezetet, parkolókat, játszóteret és pihenőt alakított ki, járdákat, mindent megcsinált. További segítséget kérünk még a megmaradt nyárfáknak a felritkításában, ugyanis ezeknek a virágzása minden évben problémát okoz. Ilyen nyárfák a gödörben, az úgy nevezett gödör, ez a Dóra tér és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tu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CSAPLÁR KLÁRA</w:t>
      </w:r>
    </w:p>
    <w:p>
      <w:pPr>
        <w:pStyle w:val="Normal"/>
        <w:jc w:val="both"/>
        <w:rPr/>
      </w:pPr>
      <w:r>
        <w:rPr>
          <w:sz w:val="28"/>
          <w:szCs w:val="28"/>
        </w:rPr>
        <w:t>A Rutafa utca 17-19. alatt lévő 3 nagy fa, illetve az Olga utca és a Budapesti út előtti buszmegállónál a nyárfasor. Mindenképp szeretnénk ezt a fát, ezeket a fákat megőrizni, mert közel 30 évesek, tehát nagyon szépek, csak abban kérnénk segítséget, hogy a virágzás elhalasztását egy kicsit késleltessük. Még egy apró probléma a Budapesti út és a Mátyás király út kereszteződésben van egy kis közterület, egy pici háromszög alakú park, ott egy ilyen vendéglátó egység van, előtte pedig egy sövénysor, ami a Mátyás király útra való balra kanyarodást teljesen beláthatatlanná teszi. Olyan magasra nőtt most már ez a sövény, hogy gyakorlatilag egy kocsi úgy elmegy alatta, hogy nem lehet észrevenni. Ennek a vágásában kérnénk még segítséget. Nagyon szépen köszönjük az eddigi munk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lső körben kíván-e még itt a hölgyön kívül valaki fölszólalni? Igen, majd az úr és aztán jön a második fele. Tessék parancso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FARKAS JÁNOSNÉ</w:t>
      </w:r>
    </w:p>
    <w:p>
      <w:pPr>
        <w:pStyle w:val="Normal"/>
        <w:jc w:val="both"/>
        <w:rPr/>
      </w:pPr>
      <w:r>
        <w:rPr>
          <w:sz w:val="28"/>
          <w:szCs w:val="28"/>
        </w:rPr>
        <w:t>Tisztelettel köszöntök mindenkit! Farkas Jánosné vagyok 1162 Újarad utca. 3 kérdésem lenne, csatorna, út és a Szilas-patak. A csatornával kapcsolatban pont a Polgármester úrnak írtam, már tavaly áprilisban volt az első levélváltásunk, és megígérte Ön, hogy egy fórum lesz, ahol a csatornaépítésről részletes tájékoztatás lesz. Én nem tudok róla, hogy ilyen lett volna a kerületben. Viszont, ha a XVIII. kerületi Önkormányzat honlapját megnézik, egy nagyon részletes tájékoztatás van, ott a 40 ezer forintot telkenként az önkormányzat magára vállalta. Tavaly szeptember 2-án összehívta az embereket, ugyan Ön azt írta nekem, hogy ha a szerződés megkötés meglesz, akkor utána lesz a tájékoztatás. A szerződéskötés tavaly június 25-én megtörtént, a BIX-szel, tájékoztatás, vagy összehívásról nem tudok. Ezzel szemben, ahogy elkezdték a csatornaépítést, illetve még a kerületi újságban szeptember 25-én megjelent egy rövid cikk utcanevek fölsorolása, és az utolsó mondat, hogy a kivitelező cég fogja tájékoztatni a lakosságot az útlezárásokról. Én ezt találtam, többet nem. Ezzel szemben a 72.000.- Ft-os csekkek megjelentek. Én kérdeztem közmű, tehát út is, csatorna is, va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csak csator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FARKAS JÁNOSNÉ</w:t>
      </w:r>
    </w:p>
    <w:p>
      <w:pPr>
        <w:pStyle w:val="Normal"/>
        <w:jc w:val="both"/>
        <w:rPr>
          <w:sz w:val="28"/>
          <w:szCs w:val="28"/>
        </w:rPr>
      </w:pPr>
      <w:r>
        <w:rPr>
          <w:sz w:val="28"/>
          <w:szCs w:val="28"/>
        </w:rPr>
        <w:t>Csak csatorna? Miért ennyi? Ez a kérdésem a csatornával kapcsolatban. Az úttal kapcsolatban nem emlékszem rá, de itt az Önkormányzatnál körülbelül 8 éve lehetett, az úttal kapcsolatban volt egy megbeszélés, kaptunk papírokat, és az utcában, aki hozzájárult, hogy legyen út, azt leadtuk. Hogy az most még él? Ez a kérdésem. A patakkal kapcsolatban pedig azt köszönjük, hogy megtörtént a levágása, a fű levágása, de már a patak szintje kezd emelkedni, mert évről-évre oda belemegy a levágott fű és már a patak is hajt kifelé. Tehát egy mélykotrás nem lesz? Ez a kérdésem. É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akkor itt volt a fiatalember, és utána narancssárga pólóban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ULYÁS OTTÓ</w:t>
      </w:r>
    </w:p>
    <w:p>
      <w:pPr>
        <w:pStyle w:val="Normal"/>
        <w:jc w:val="both"/>
        <w:rPr/>
      </w:pPr>
      <w:r>
        <w:rPr>
          <w:sz w:val="28"/>
          <w:szCs w:val="28"/>
        </w:rPr>
        <w:t>Köszönöm szépen. Gulyás Ottó vagyok 1161 Petőfi 57-es számból és az a kérdésem, a munkaügyre szeretnék rákérdezni. Tavaly volt egy állítólagos közmunka program, ahol mindenkit alkalmaztak. Hát engem nem sikerült. Azt mondták, hogyha ott nem tudják alkalmazni, akkor utána majd tanfolyami lehetőség, tanfolyam elvégzésére lesz lehetőség. Én benyújtottam a Munkaügyi Központhoz egy kérelmet tanfolyam ügyében is, hogy tovább képezzem az eddigi végzettségemet. Onnan sem kaptam érdemleges választ, vagyis válaszoltak annyit, hogy én már kaptam egyszer lehetőséget tanfolyamra, még egyszer nem lehet. Most, mi a párommal durván 48,500.-Ft-ból kell, hogy éljünk, ketten, ami fejenként 25.000.- Ft-ot sem ér el. Nem tudom, hogy ebből ki tud megélni? Ez az egyik kérdésem volt. A másik pedig az, hogy a Munkaügyi Központban azt mondták, hogy ha el akarok helyezkedni, akkor keressek ismerőst, és az által próbáljak meg elhelyezkedni. Ezt a Munkaügyi Központ mondta, konkrétan. Én már megkerestem a Szatmáry urat, voltam nála bent is, itt az Önkormányzatnál, sajnos ő sem tudott nekem semmilyen javaslatot erre mondani. Ez a kérdésem lenne, hogy akkor az ember most mit csináljon? Van egy szép szlogenje a FIDESZ-nek, hogy „Senkit nem hagyunk az út szél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is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ULYÁS OTTÓ</w:t>
      </w:r>
    </w:p>
    <w:p>
      <w:pPr>
        <w:pStyle w:val="Normal"/>
        <w:jc w:val="both"/>
        <w:rPr/>
      </w:pPr>
      <w:r>
        <w:rPr>
          <w:sz w:val="28"/>
          <w:szCs w:val="28"/>
        </w:rPr>
        <w:t>És akkor, mi már az út közepére vagyunk kilökve, a forgalomba. Ez lenne a problémám. Igaz, hogy ez személyes probléma, elnézést… nem igazán a kerületet érintő, de itt lakom a kerületben. Születésem ó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l tetszik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ULYÁS OTTÓ</w:t>
      </w:r>
    </w:p>
    <w:p>
      <w:pPr>
        <w:pStyle w:val="Normal"/>
        <w:jc w:val="both"/>
        <w:rPr>
          <w:sz w:val="28"/>
          <w:szCs w:val="28"/>
        </w:rPr>
      </w:pPr>
      <w:r>
        <w:rPr>
          <w:sz w:val="28"/>
          <w:szCs w:val="28"/>
        </w:rPr>
        <w:t>Szeretnék is itt maradni, de ahhoz, hogy fönntartsam a házat, meg tudjak enni és meg tudjak élni, ahhoz munka kellene, én munkát szeretnék kapni, nem segély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Narancssárga pólós fiatalemb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RKOVICS ZSOLT</w:t>
      </w:r>
    </w:p>
    <w:p>
      <w:pPr>
        <w:pStyle w:val="Normal"/>
        <w:jc w:val="both"/>
        <w:rPr/>
      </w:pPr>
      <w:r>
        <w:rPr>
          <w:sz w:val="28"/>
          <w:szCs w:val="28"/>
        </w:rPr>
        <w:t xml:space="preserve">Jó napot kívánok! Markovics Zsolt, Atlasz 1. 1165 Először is köszönet az útépítésért, járdaépítésért. Működik. Üzenem a Polgármester úrnak, hogy a forgalom nem nőtt meg, de a por elszállt. Nagyon köszönjük. Egyetlen egy kérdésem lenne, vagy kérésem, az út menti gazos területeket levágták, ott a Zsarnó utca - Atlasz utca-és az Újszász közötti részen, de kimaradtak részek. Minthogyha így ötletszerűen lettek volna levágva, hogyha ezt lehetne orvosolni, illetve nem tudom, hogy van-e rá szabály, hogy milyen időközönként, de azért, amikor már méter, másfél méter magas a gaz, akkor jobb lenne, ha egy kicsit sűrűbben, mert ugye amikor mi is azért vágjuk, és gondozzuk a területet, amikor már begyomosodik a rendbe rakott kert, akkor egy kicsit rosszul esik, megköszönném, hogyha…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RKOVICS ZSOLT</w:t>
      </w:r>
    </w:p>
    <w:p>
      <w:pPr>
        <w:pStyle w:val="Normal"/>
        <w:jc w:val="both"/>
        <w:rPr>
          <w:sz w:val="28"/>
          <w:szCs w:val="28"/>
        </w:rPr>
      </w:pPr>
      <w:r>
        <w:rPr>
          <w:sz w:val="28"/>
          <w:szCs w:val="28"/>
        </w:rPr>
        <w:t>Tényleg nagyon szép mind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e még olyan, aki még nem szólt hozzá? Igen. És szeretne, mert aztán még valaki másodszorra is szeret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ŐKUTI LÁSZLÓ ROMÁNNÉ</w:t>
      </w:r>
    </w:p>
    <w:p>
      <w:pPr>
        <w:pStyle w:val="Normal"/>
        <w:jc w:val="both"/>
        <w:rPr/>
      </w:pPr>
      <w:r>
        <w:rPr>
          <w:sz w:val="28"/>
          <w:szCs w:val="28"/>
        </w:rPr>
        <w:t>Jó napot kívánok! 1165 Szabadság utca 7/a-ból vagyok. Szeretném én is megköszönni, hogy a Veres Péter út belső felét nagyon szépen kipótolták azokat a fákat, ami a rendőrség és a Mátyásföldi HÉV megálló között voltak, mert volt, ami elszáradt, kidőlt, minden ki lettek pótolva. Az út is meg lett csinálva, ami több ízben beszakadt. Viszont egyetlen egy kérésünk lenne, hogy a Mátyásföldi Repülőtérnél van egy régi, Demszky-féle ilyen bicikli tároló, ami fémből van, hát az már félig egy roggyant, szét van esve, hogy azt, ha lehetne szó, hogy elvinnék, mert az eléggé útban van, és ott volt két pad, azt szeretnénk, ha vissza lenne állítva. Nagyon szépen köszönöm, csak ennyit szerettem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a nincsen olyan, aki még nem szólt, de… Tessék parancsolni! Itt a hölgy a 2. sorban, 3.-ban bocsánat!</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LEIB KÁROLYNÉ</w:t>
      </w:r>
    </w:p>
    <w:p>
      <w:pPr>
        <w:pStyle w:val="Normal"/>
        <w:jc w:val="both"/>
        <w:rPr/>
      </w:pPr>
      <w:r>
        <w:rPr>
          <w:sz w:val="28"/>
          <w:szCs w:val="28"/>
        </w:rPr>
        <w:t>Jó napot kívánok! Leib Károlyné vagyok, kedvet kaptam itt a hozzászóláshoz, hallgatva a sok dicséretet, és hogy kéréseket is megfogalmaztak. Nagyjából én csatlakozom Edithez, Kiss Edithez. Igazából a Hunyadvár utcában vannak komoly gondjaink, mert a Hunyadvár 24. és a 28. közötti oldalon egyetlen lakóház van és a két vége lakatlan. Ez együttjár azzal, hogy folyamatosan ápolatlan. Nagy, magas fű nő, benövik az ágak, minden bajunk van, de ez még csak az egyik, mert ezt időnként ha írunk levelet, vagy telefonálunk, levágják. Az a baj, hogy ha levágják, ottmarad. Ez kiszáll az úttestre, ez végigfedi a járdát, ami hát azért mondom el, mert láttam, amint a babakocsi kerekére feltekeredett, a kismama egyik gyerek kezét fogta, és nem tudott tovább menni, mert nem bírta kicibálni a kerekekre föltekeredett, hosszú, száraz, szalmafüvet. Ez a 24. és 28. közötti szakasz, ez valószínű, attól, hogy lakatlan, borzasztóan rossz állapotban lévő járdával is rendelkezik. Nagyon sokan járnak arra, mert a színházba, az orvoshoz, a templomba, nem tudom, mindenhova, mindenki azon a felén jár, és ezt nagyon szeretném kérni, hogy javítsák ki. A Kisgazdának nevezett 13-as számú Hunyadvár 13-as számú építmény tragikusan megy tönkre a szemünk láttára. Ott ugyanez a probléma, hogy semmiféle gondozás nincs, csak akkor, ha vagy a szembelévő épületből már nem győzik nézni, hogy ez már áldatlan állapot. És akkor ugyanaz történik, hogy kijön egy csoport, és valami barbár módon levágják a füvet, ágat, nem tudom, és úgy marad. És úgy marad, miközben hátul, a parkban gyönyörűen dolgoznak, látjuk, hogy a fűnyírók gondosan összesöpörve elszállítják, ez a terület az, ami valamitől kivétel. A másik kérés közérdekű. Régi vágyunk, sokaknak, hogy a színház elé nagyon hiányzik egy szökőkút. Az egész ligetben nincs víz, ami hiányzik az állatoknak, gondolok a madarakra, nem tudom, sünikék, mókuskák, mert sok, gyönyörű kis állat van ott. Korábbi években mindig nyitvahagyták a földszinti csapokat és akkor ilyen kis tócsák voltak, ahol a madarak, állatok tudtak inni, fürdeni. Tavaly már nem volt, és nagyon-nagyon nagy baj. De egy látványos, szép szökőkút, ott vannak a padok, a fákat kiszedték, tehát fa sincs a színház közelében. És nagyon szép lenne, és nagyon jó len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úgy látom, hogy első körben mindenki elmondta, amit akart. Nem. Tessék parancsolni! Mindig vannak újabb jelentkező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ÖNDÖCS CSABA</w:t>
      </w:r>
    </w:p>
    <w:p>
      <w:pPr>
        <w:pStyle w:val="Normal"/>
        <w:jc w:val="both"/>
        <w:rPr>
          <w:sz w:val="28"/>
          <w:szCs w:val="28"/>
        </w:rPr>
      </w:pPr>
      <w:r>
        <w:rPr>
          <w:sz w:val="28"/>
          <w:szCs w:val="28"/>
        </w:rPr>
        <w:t>Igen, mindenki kedvet kap. Jó napot kívánok! Göndöcs Csaba vagyok, a Csömöri út 111-ből. Egy kérdésem volna csak. Hogy ez tényleg egy nagyon szépen fejlődő kertváros. Van-e a kertvárosnak hivatalos zaj-, és csendrendelete? Hogy pontosan, gondolom itten sok szomszédnak óriási gondjai vannak, én biztos vagyok benne, minekünk is. Hogy van-e hivatalosan, és a terminusokat tudjuk-e? Pedig valamikor volt! Valamikor volt! Hogy mit, mikor lehet használni. Tehát itten sterimob, targon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űnyíró, meg ilye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ÖNDÖCS CSABA</w:t>
      </w:r>
    </w:p>
    <w:p>
      <w:pPr>
        <w:pStyle w:val="Normal"/>
        <w:jc w:val="both"/>
        <w:rPr/>
      </w:pPr>
      <w:r>
        <w:rPr>
          <w:sz w:val="28"/>
          <w:szCs w:val="28"/>
        </w:rPr>
        <w:t>Hát a fűnyíró volna a legkevese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h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ÖNDÖCS CSABA</w:t>
      </w:r>
    </w:p>
    <w:p>
      <w:pPr>
        <w:pStyle w:val="Normal"/>
        <w:jc w:val="both"/>
        <w:rPr>
          <w:sz w:val="28"/>
          <w:szCs w:val="28"/>
        </w:rPr>
      </w:pPr>
      <w:r>
        <w:rPr>
          <w:sz w:val="28"/>
          <w:szCs w:val="28"/>
        </w:rPr>
        <w:t>A fűnyíró volna a legkevesebb, és nem akkor, amikor a család összegyűl, tehát itten ilyen gondok is vannak. De akkor, hogy hivatalosan ezt rendbe lehet-e tartani, tehát meg lehet-e követelni, vagy hivatalosan, tehát lehet-e valamit vele kezdeni? Tehát pontosan, mert ha van egy rendelet, akkor azt be lehet tartani, vagy betartatni. Tehát van mihez viszonyít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lső körben, úgy látom elfogytak a kérdések. Ki az, aki már szólt, de szeretne még? Egyik kezét emelje föl! Kezdjük a hölgyekkel akkor, ezen az oldalon. És utána átcsapunk ide, az urakhoz, itt a …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SSNÉ MÓNI IRMA</w:t>
      </w:r>
    </w:p>
    <w:p>
      <w:pPr>
        <w:pStyle w:val="Normal"/>
        <w:jc w:val="both"/>
        <w:rPr/>
      </w:pPr>
      <w:r>
        <w:rPr>
          <w:sz w:val="28"/>
          <w:szCs w:val="28"/>
        </w:rPr>
        <w:t xml:space="preserve">Igen. Nem szeretném ismételni magam, mert most már unalmassá kezd válni ez a történet, úgy gondolom, mindenkinek. Polgármester úr nagyon-nagy álmom van! Én bízom abban, hogy meg fogom érni a Vidámvásár utca 108-ban, nem tudom, hogy hány éves leszek, nagyon-nagyon szeretek táncolni. Nem tudom, hogy Polgármester úr szeret-e, tud-e tánc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táres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SSNÉ MÓNI IRMA</w:t>
      </w:r>
    </w:p>
    <w:p>
      <w:pPr>
        <w:pStyle w:val="Normal"/>
        <w:jc w:val="both"/>
        <w:rPr/>
      </w:pPr>
      <w:r>
        <w:rPr>
          <w:sz w:val="28"/>
          <w:szCs w:val="28"/>
        </w:rPr>
        <w:t>De, megmondom őszintén, ez egy picit vicces, de azért, hogy ne legyek unalmas, szeretném megérni azt az időt, hogy a Polgármester urat valamilyen rendezvényen 1 másodpercre fölkérjem. Nem tudom, elfogadja-e tőlem a tánc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ár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SSNÉ MÓNI IRMA</w:t>
      </w:r>
    </w:p>
    <w:p>
      <w:pPr>
        <w:pStyle w:val="Normal"/>
        <w:jc w:val="both"/>
        <w:rPr/>
      </w:pPr>
      <w:r>
        <w:rPr>
          <w:sz w:val="28"/>
          <w:szCs w:val="28"/>
        </w:rPr>
        <w:t xml:space="preserve">És a szemébe tudjak nézni, és azt mondjam, Polgármester úr, köszönöm szépen, megoldódott a probléma. Úgyhogy az Úriember, a narancssárga pólóban, mi akkor sorstársak vagyunk, ő már meg tudta köszönni, hogy meg lett az út, megoldódott a probléma a por, én még ezt nem tudom megtenni, ám bízom abban, hogy megérem.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kettő között van egy nagy különbség, de majd el fogom mondani. Tessék, a höl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FERENCNÉ</w:t>
      </w:r>
    </w:p>
    <w:p>
      <w:pPr>
        <w:pStyle w:val="Normal"/>
        <w:jc w:val="both"/>
        <w:rPr>
          <w:sz w:val="28"/>
          <w:szCs w:val="28"/>
        </w:rPr>
      </w:pPr>
      <w:r>
        <w:rPr>
          <w:sz w:val="28"/>
          <w:szCs w:val="28"/>
        </w:rPr>
        <w:t>Elnézést kérek, hogy a 2. körben szólok, nem volt szándékom, csak itt a mögöttem levő hölgy megjegyezte, hogy 2 és fél hónap a reumatológiára az előjegyzés. Én kb. másfél éve a háziorvosom beutalt, a gasztroenterológiai gyomorvizsgálatra. Nem tetszik elhinni, 6 hónapot kaptam előjegyzésbe. El kellett mennem maszekhoz, azért hogy, mert rettenetesen fájt a gyomrom, de 6 hónapnál előbb nem kerültem be a Kőrösi doktorhoz. Nem akartam úgy járni, mint két ismerősöm ott a kerületben, aki gyomorvérzésben meghalt, mert nem jutott orvosi kezeléshez megfelelő időben. 6 hónap a gasztroenterológiára. Elnézést kérek, egy kicsikét túlz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etértek! Majd elmondom. Még itt a hölgy, aztán jönnek az urak erről az oldalró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ISS EDIT</w:t>
      </w:r>
    </w:p>
    <w:p>
      <w:pPr>
        <w:pStyle w:val="Normal"/>
        <w:jc w:val="both"/>
        <w:rPr>
          <w:sz w:val="28"/>
          <w:szCs w:val="28"/>
        </w:rPr>
      </w:pPr>
      <w:r>
        <w:rPr>
          <w:sz w:val="28"/>
          <w:szCs w:val="28"/>
        </w:rPr>
        <w:t>Köszönöm. Újra Kiss Edit vagyok. Azért, azt szeretném kérni, mivel itt a nyár és ugye a legyek nagyon szállnak ilyenkor a kutyaürülék tartó edényekre is, hogy lehetne-e pótolni a kutyaürülék edénynek a tetejét? Nagyon sok helyen hiányzik, az ómátyásföldi részen! Egyre több kutyás ugye most már összeszedi a piszkot, tehát az elszállítás is többször kéne, nem egy héten egyszer. A másik kérdésem, én úgy tudom, hogy régen az Önkormányzathoz tartozott egy olyan állatorvos, aki, hogyha valami baj volt, megharapott egy kutya valakit, akkor ő rendelkezett azzal, hogy kiment, megnézte, hogy az a kutya veszett-e avagy sem, megvan-e az oltása, vagy sem. Nem tudom, ez az állatorvos létezik-e még az önkormányzat keze alatt, ha igen, akkor lenne egy olyan kérdésem, vagy kérésem, hogy ivartalanítási akciót az Önkormányzat tervez-e, lehetőség van-e rá, épp azért, mert a hölgy is említette ott a cicákat, hogy lehet, hogy eltűrnék, de hogy ne szaporodjanak, hajlandóak lennénk esetleg behozni, és ez az állatorvos segítségül lenne-e abban, hogy ne legyenek több kiscicák, de mégis visszakerüljenek az állatok a saját környezetükbe? Szeretnénk, ha lenne ilyen, hogyha ez az állatorvos még létezik és működi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z urak, először itt a fiatalember az első sorban és utána a szemüveges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UBAI JÓZSEF</w:t>
      </w:r>
    </w:p>
    <w:p>
      <w:pPr>
        <w:pStyle w:val="Normal"/>
        <w:jc w:val="both"/>
        <w:rPr>
          <w:sz w:val="28"/>
          <w:szCs w:val="28"/>
        </w:rPr>
      </w:pPr>
      <w:r>
        <w:rPr>
          <w:sz w:val="28"/>
          <w:szCs w:val="28"/>
        </w:rPr>
        <w:t>Köszönöm. Újra Hubai József vagyok. A Kerepesi út 164. előtt van egy fél tengelytörő gödör, ott az aszfaltban, mivel ugye egyirányú az utca, hát a bal első kerék leesne, hogyha szabályosan menne az ember, de kénytelen vagy a parkoló kocsisor fele, vagy a HÉV sín fele egy kicsit szambázni, ugyanakkor a, egyszer van egy párhuzamos parkoló, akkor van a HÉV sín mellett az a földbucka. Hát az nem tudom most, szabályos, vagy nem szabály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UBAI JÓZSEF</w:t>
      </w:r>
    </w:p>
    <w:p>
      <w:pPr>
        <w:pStyle w:val="Normal"/>
        <w:jc w:val="both"/>
        <w:rPr/>
      </w:pPr>
      <w:r>
        <w:rPr>
          <w:sz w:val="28"/>
          <w:szCs w:val="28"/>
        </w:rPr>
        <w:t>Hogy akkor az, hát akkor most nem tudom, most már csak elmondom, hogy ott most sorba állnak, mi lenne, ha 45 fokos parkoló volna? Mi lenne? Lehetséges-e? mivel úgyis egyirányú az utca, Zugló felől, akkor a 172-vel szemben a töltésen keresztül a buszmegállóhoz van egy gyalogos ú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csak ott, a 166-nál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UBAI JÓZSEF</w:t>
      </w:r>
    </w:p>
    <w:p>
      <w:pPr>
        <w:pStyle w:val="Normal"/>
        <w:jc w:val="both"/>
        <w:rPr>
          <w:sz w:val="28"/>
          <w:szCs w:val="28"/>
        </w:rPr>
      </w:pPr>
      <w:r>
        <w:rPr>
          <w:sz w:val="28"/>
          <w:szCs w:val="28"/>
        </w:rPr>
        <w:t>Hát az borzasztó veszély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kem 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UBAI JÓZSEF</w:t>
      </w:r>
    </w:p>
    <w:p>
      <w:pPr>
        <w:pStyle w:val="Normal"/>
        <w:jc w:val="both"/>
        <w:rPr>
          <w:sz w:val="28"/>
          <w:szCs w:val="28"/>
        </w:rPr>
      </w:pPr>
      <w:r>
        <w:rPr>
          <w:sz w:val="28"/>
          <w:szCs w:val="28"/>
        </w:rPr>
        <w:t>Nem lehetne azt, mert meg lett emberek gyerekkel is átmennek, 10 év alatti gyereket húzza magá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laktam ott, tudom, de majd el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UBAI JÓZSEF</w:t>
      </w:r>
    </w:p>
    <w:p>
      <w:pPr>
        <w:pStyle w:val="Normal"/>
        <w:jc w:val="both"/>
        <w:rPr/>
      </w:pPr>
      <w:r>
        <w:rPr>
          <w:sz w:val="28"/>
          <w:szCs w:val="28"/>
        </w:rPr>
        <w:t>Hát tudom, tudom. Emlékszem. És a zajrendelet, a repülőjárat, tudniillik Zugló az, mikor a mostani polgármester, dr. Papcsák úr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UBAI JÓZSEF</w:t>
      </w:r>
    </w:p>
    <w:p>
      <w:pPr>
        <w:pStyle w:val="Normal"/>
        <w:jc w:val="both"/>
        <w:rPr/>
      </w:pPr>
      <w:r>
        <w:rPr>
          <w:sz w:val="28"/>
          <w:szCs w:val="28"/>
        </w:rPr>
        <w:t>Azoknak az első volt, mikor ugye odakerült Papcsák úr, hogy a gépek ne nagyon járjanak Zugló fölött. És akkor egyre jobban kiterjedt er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z más volt, de majd mindjárt elmondo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HUBAI JÓZSEF</w:t>
      </w:r>
    </w:p>
    <w:p>
      <w:pPr>
        <w:pStyle w:val="Normal"/>
        <w:jc w:val="both"/>
        <w:rPr/>
      </w:pPr>
      <w:r>
        <w:rPr>
          <w:sz w:val="28"/>
          <w:szCs w:val="28"/>
        </w:rPr>
        <w:t>Na mindegy, evvel kapcsolatban, meg hát bízzunk benne, hogy a Polgármester úr továbbra is viszi az ügyünk-bajunkat, és még jobban, egyre jobban szépül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támogatá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UBAI JÓZSEF</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bb, előbb a fiatalembernek ígértem, most már tényleg. Jó, a szemüveges, akkor jó. Akkor a  fiatalember udvarias volt, akkor a hölg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ISTVÁNNÉ</w:t>
      </w:r>
    </w:p>
    <w:p>
      <w:pPr>
        <w:pStyle w:val="Normal"/>
        <w:jc w:val="both"/>
        <w:rPr>
          <w:sz w:val="28"/>
          <w:szCs w:val="28"/>
        </w:rPr>
      </w:pPr>
      <w:r>
        <w:rPr>
          <w:sz w:val="28"/>
          <w:szCs w:val="28"/>
        </w:rPr>
        <w:t xml:space="preserve">Én csak annyit szeretnék még mondani, hogy elfelejtettem mondani, a Ködös utcából. A Ködös utcában 19 kisgyerek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l’ Iste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ISTVÁNNÉ</w:t>
      </w:r>
    </w:p>
    <w:p>
      <w:pPr>
        <w:pStyle w:val="Normal"/>
        <w:jc w:val="both"/>
        <w:rPr>
          <w:sz w:val="28"/>
          <w:szCs w:val="28"/>
        </w:rPr>
      </w:pPr>
      <w:r>
        <w:rPr>
          <w:sz w:val="28"/>
          <w:szCs w:val="28"/>
        </w:rPr>
        <w:t>Most jön kettő még, 21 gyerek van az utcában, hát ezért is, igen, 22 gyerek lesz, és egyáltalán nem merik a gyerekeket kiengedni rollerezni az utcára ez miatt. Úgyhogy nagyon szépen kérjük, hogy valamit csináljanak a busszal! A busz ne járjon ott nál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z utolsó az első körben, a fiatalember szemüveg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UNAI DEZSŐ</w:t>
      </w:r>
    </w:p>
    <w:p>
      <w:pPr>
        <w:pStyle w:val="Normal"/>
        <w:jc w:val="both"/>
        <w:rPr/>
      </w:pPr>
      <w:r>
        <w:rPr>
          <w:sz w:val="28"/>
          <w:szCs w:val="28"/>
        </w:rPr>
        <w:t xml:space="preserve">Köszönöm szépen. Két, illetve 3 dolgot felejtettem el az előbb. Az egyik az, hogy szintén a Lillafüred utca és a Veres Péter út sarkon épül egy új épület, egy új ház, családi ház, hogy lehetséges az, hogy egy telken két családi ház épül? Illetve kettő családi ház létesüljön, mert az egyik már egy meglévő épület és most építenek attól függetlenül egy újat, úgy, hogy az előzőt nem bontják le. Ráadásul úgy, hogy az utcai fronttól a méreteket nem tartják be, tehát a méterekbe is vannak bizonyos gondok, az előírásokhoz képest. Ugyancsak evvel a házzal szemben lévő háznál többek között Ön is megígérte az ottlakónak, hogy a járdáját rendbehozzák, sajnos ezt többször fölvetették már, még a mai napig nem sikerült helyrehozni. Másik probléma a Thököly út és a Kerepesi útra való áthaladásnál van egy fénysorompó, ami igen előszeretettel vált úgy, hogy 5-10 perceket is kell várni a váltásra, holott HÉV se jobbról, se balról nem jön. Valószínűleg még az Örsön van a HÉV, amikor itt már bevált a piros. Valamikor, amikor a bakterok kezelték a sorompót és karos sorompó volt, akkor nem volt ennyi várakozási idő. Ráadásul busz is jár, tehát BKK, már hogyha az ő kezelésében van a fénysorompó, akkor saját magának is alávág a közlekedésben.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érdéseket, akkor sorban menve próbálok válaszolni ezekre. Aztán, hogyha még valakinek maradt még a tarsolyában kérdés, akkor azt utána még, még egy 3. körben akkor tegyék föl. Hubai úr Kerepesi út 174-ből a 2. körös kérdése volt a repülőgépzaj, ugye a repülőgépzajjal igazából az a helyzet, hogy nem akkor változott meg, amikor Papcsák úr lett Zugló polgármestere, mert Zuglóban igazából nem annyira változott, hanem ez még egy korábbi változás, amikor a X. kerület, meg a XVIII. kerület hát hogy mondjam, erőszakos ráhatására, kicsit eltérítették a fölszállási útvonalat, a XVI. kerület felé. Most úgy van a felszállás, hogy eddig egyenesen ment nagyjából, most csinál egy kis kitérőt, erre felénk, és egy nagy körrel, megkerülve a X. kerület sűrűn lakott területeit, megy le Csepel felé. Akkor volt ez, Szatmáry Kristóf úr, meg én is a parlamentben én még talán kérdeztem, vagy interpelláltam is ebben az ügyben, hogy mit lehetne itt csinálni. Nem egyszerű a helyzet. Annyit legutóbbi egyeztetés talán 2 vagy 3 hónapja volt ebben, annyit tudunk elérni, hogy egy kicsit visszább fordítják ezt a kitérítést, ami volt, és akkor kevesebb zaj lesz itt. Illetve próbálkoznak azzal, hogy amikor szélcsend… ugye van a repülésnek egy alapszabálya, amit betartanak, hogy széllel szemben kell fölszállni, hogy amikor szélcsend van, akkor próbálják a várostól kifelé fölengedni a repülőket, nem lefelé, erre a hatóságnak van bizonyos ráhatása. Ezzel próbálják azt elérni, hogy nálunk kicsit csendesebb legyen a dolog. Igazából azért baj a kertvárosban a repülőgépzaj, mert itt egyébként sincsen nagy zaj, és amikor egy-egy repülő elmegy, akkor egy olyan 30 decibelt rárak erre. Én emlékszem rá, amikor a IX. kerület polgármestere még a nem a mostani, hanem még a korábbi, mert olyan régi ez a probléma, voltam zajbizottságban vele, amikor még volt ilyen zajbizottság, akkor ő azt mondta, hogy micsoda fölháborító dolog, hogy a IX. kerületben, amikor elrepül a repülő, akkor 3 decibellel is megnő a zajhatás. Hát mondtam, hogy bocs, nálunk 30-cal nő meg. Igaz, hogy ott akkor hangosabb volt, mint nálunk, de már minket jobban zavar. Úgyhogy ebben most már Szatmáry úr mozog. A HÉV töltésen való átjáró, az életveszélyes, annak ellenére az egyik helyen ott a 166-nál, már annyira le van járva, hogy már szinte nincs is töltés, hanem már úgy mennek át rajta. Hát mindenkinek lelke rajta, nem kell olyan nagyon sokat menni gyalog ahhoz, hogy a rendes, normális átjáróban tudjanak elmenni. Rokkantparkoló kijelölése amennyire én tudom, Fővárosi Önkormányzat, minden parkoló, nálunk, hogyha jelentkeznek, akkor, hogyha az úgy van, akkor mi támogatjuk és fölírjuk neki, de az ilyen, különböző, minden egyes közlekedési tábla kihelyezés csak a Fővárosi Önkormányzat engedélyével lehetséges, én legalábbis így tudom, de majd mindjárt, 2. körben majd tetszik reagálni erre. A parkoló, ami a HÉV töltésénél van, már ami így párhuzamos van, az is illegális, mert ráparkoltak a BKK területére és ott a HÉV-nél nem szeretik ezt egyáltalán, hogyha beleszemtelenkedik bárki is, úgyhogy én nem javaslom azt se legálissá tenni, se 45 fokba, előbb-utóbb a mostani helyzetre is rákoppintanak valakinek a fejére. Nyilván az ottani lakóknak a fejére, és akkor megszüntetik ezt, úgyhogy inkább ne rángassuk az oroszlán bajszát, ameddig nem kell. A járdafelújítás, ugye minden évben van az Önkormányzatnak kerete járdafelújításra, a körzeti képviselőnél kell jelezni az ilyen járdaproblémákat és akkor ő jelzi. Körzetenként föl van osztva. Az a rossz helyzet, hogy több a rossz járda, mint amennyi pénz van. De most lesz majd költségvetés módosítás és egy kis pénzt pakolunk erre, úgyhogy akkor vélhetően ott is lesz járda. Mindenkinek, aki járdával kapcsolatban ugyanezt tudom válaszolni, úgyhogy még egyszer nem fogom elmondani. A Cziráki utcában megcsinálták a parkolókat, igen a Vincze Ági képviselő asszony már nagyon régóta rágta a fülemet, hogy legyen ott rendes parkoló, és valóban most már ott jól lehet parkolni. A Kerepesi hosszú ház, ami a 164-172. ha jól emlékszem, 174., között, ugye ott mondtam, hogy ez a helyzet ezzel, hogy jó, ha kátyú van ott, akkor ki fogjuk javítani, arra van kerete az Önkormányzatnak. Azt mondja, hogy Nagyné Granov Éva, Tulipánfa utca, járda, ugye ugyanazt tudom mondani, mint az előbb. Hogy nincsen szennyvízcsatorna ez engem meglep, mert a Fővárosi Önkormányzat most építi a szennyvízcsatornákat. (Valaki mond valamit.) Nagyon jó, köszönöm szépen, akkor most már én is látom, jó, hát én megkeresem akkor a Csatornázási Műveket, illetve a Fővárost mert most van az úgynevezett BKISZ projekt, ez a Fővárosi Önkormányzatnak a teljes budapesti csatornázása, és abban nem szerepel a Tulipánfa utca a legjobb tudomásom szerint. Úgyhogy csodálkozom ezen, de utána fogok járni. Többen is fölvetették, mindenkinek ezt tudom mondani, utcára, hogyha a ráálló járda vonalában fa, bokor, bármi, azt kötelessége a tulajdonosnak visszavágni. Ha ezt nem teszi meg, akkor az Önkormányzat közterület-felügyelői föl fogják erre szólítani azokat a helyeket, amiket most elmondtak én holnap átadom a közterület-felügyelőknek, járjanak végig. Nem szeretünk mi alapvetően büntetni, először mindig kérünk. Azt kérjük, hogy tartsák be a szabályt. Ugye 210 magasságig és a kerítés vonalában ennek, ennek szabályosnak, vagy tisztának kell lennie. Úgyhogy ezt meg kell csinálni. Van, ha valaki ezt nem tudja, idős, beteg, vagy bármi ilyesmi, a Területi Szociális Szolgálatnál van egy ilyen támogatás, ingyen igénybe lehet venni és akkor kimennek oda az emberek és megcsinálják ezt. Útjelző táblákkal kapcsolatban, ugye, hogy kidöntik az útjelző táblát, minden ilyen útjelző tábla, meg a zebrának az újrafestése is a Fővárosi Önkormányzat feladata a tömegközlekedési útvonalakon, így ezen az útvonalakon is. Jelezni fogjuk felé. A telek gondozatlan a Rózsa 64-68-as háznál, itt a telek tulajdonossal tudunk mi kommunikálni, hogy legyen kedves, ezt rendezze. Hogyha nem rendezi záros határidőn belül, akkor az ő költségére mi ezt megcsináljuk és ráterheljük az ingatlanára. Vassné Móri Éva Vidámvásár 108. hát ez egy nehéz téma. Már a múltkori közmeghallgatáson is beszéltünk erről, azóta annyi történt, de ezt én mondtam is Önöknek, hogy a Fővárosi Önkormányzat azt mondta, illetve a BKK, hogy a 3 kerületnek az ellátása idézőjelben a teherautókkal rajtunk keresztül történik, Önökön keresztül konkrétan, mert, hogy ez a legrövidebb, vagy a legrövidebb olyan utca, ahol a legkevesebb lakóház van az ipari terület mellett, ezért erre engedik a forgalmat. Cserébe azt ígérték, hogy föl fogják újítani a Nagytarcsai útnak azt a szakaszát, mint tudják. Ugye a Nagytarcsai útnak a felújítása, a terve elkészült, én úgy tudom, hogy rövid időn belül kezdik is majd a felújítást. Azzal a problémával, hogy azt mondták, hogy nem fogják megcsinálni azt az elhúzást, amit tetszett mondani, hogy a major területéből vegyenek. Bár a major tulajdonosa nagyon rendes volt, mert ő azt mondta, hogyha természetesen megveszi tőle valaki, akkor ő áll elébe, nincsen ennek semmi akadálya. A Fővárosi Önkormányzat azt mondta, hogy jó, hogyha ezt akarjuk, akkor megállítják az út felújítását, és akkor majd 1-2-3-5 év múlva visszatérünk rá egy új terv alapján. Én azt gondolom, hogy jobb, hogyha legalább az út megvan újítva valamilyen szinten, még utána még mindig lehet azt a felújított utat majd egy kicsit odébb tenni, de szerintem nem kell 2-3 évet várni, a kátyúk miatti zörgés, mert amellett, hogy sokan mennek, amellett az is baj, hogy ugye rossz az az út. Ma voltam a Szeneczey főpolgármester-helyettes úrnál a település-szerkezeti terv egyeztetésben, elvileg ezt nem soká elfogadja a Fővárosi Önkormányzat, ez egy hosszútávú fejlesztési terv, megint megerősítették, hogy előkelő helyen van az a szándék, hogy a majoron keresztül menne az az elkerülő út, ami ugye a terveken már nagyon régóta rajta van, hogy ők azt szeretnék záros határidőn belül megépíteni. A konkrét kérdésemre, hogy ez milyen dátumot jelentene, nem tudott egyértelmű választ adni. Köszönöm, hogy úgy gondolja, hogyha majd a polgármesterek lesznek a Fővárosi Közgyűlésben, nagyobb ráhatásunk lesz. Szerintem valóban nagyobb ráhatásunk lesz erre a dologra, úgyhogy ha én leszek a polgármester és bekerülök, és elfogadják a törvényt, akkor fogok ezzel foglalkozni. Tehát fogunk még táncolni. Jó? Maradjunk ebben! Ez több, ez sajnos több éves téma. Ballada utca 34-ből, Emlékkő utcai terület ugye beszéltünk mi erről, SMS-t is váltottunk, telefonon is beszéltünk ezzel kapcsolatban. Ugye ez egy bonyolult, nehéz kérdés. Ez egy lakóövezeti terület. Az úr írásos választ kér, úgyhogy majd írásban fogok válaszolni. Addig röviden annyit mondanék, hogy mindaddig nem történhet ott semmi, amíg a kegyeleti dolgokat helyre nem rakjuk. Tehát először az következik, és utána lehet majd bármit csinálni. Természetesen, rengeteg javaslata volt a lakóknak, sok olyan van, amit már megfontoltunk belőle, de van olyan, amivel nem feltétlenül értek egyet, de ezt majd írásban akkor meg fogják kapni. Lándzsa lakótelepről Csehi Lászlóné kérdései. Ha kilóg valami 40 cm-es betonvas, azonnal, holnap intézkedem, hogy azt vágják le onnan, az nem lehet, hogy ott balesetveszély legyen. Ugye a Védő utca 5. fal, az már régi probléma, azt is szerintem rövid időn belül megcsináljuk, egy egyszerű drótkerítést odahúzunk, ideiglenesen, az talán jó lesz arra, hogy ne mellékhelyiségnek használják a ház oldalfalát, az tényleg tarthatatlan. A Védő utca 4. betonkerítés kidőlt, ezt megnézetem szintén holnap, azt sem lehet, nem a mi feladatunk, hanem a kerítés tulajdonosáé, magántulajdonban vannak ezek, de ha bármi életveszélyes, akkor mi azt meg fogjuk csinálni. A Védő utca 3-ban a szerelőakna, ezt én személyesen kimegyek, megnézem, hogy hol van ez, valószínűleg illegálisan csinálta valaki, mert legálisan közterületre nem építhet szerelőaknát. Úgyhogy ezt majd, azt rövid időn belül meg fogjuk szüntetni. Csodálkozom róla, hogy a padokról, meg az asztalokról lekopott a lakk, az nem jól lett megcsinálva, akkor azt garanciában kell javítani a kivitelezőnek. (Valaki mond valamit.) Ha, hát de akkor sem lehet! Ha, ha a padon a fát eltörik, mert hát bármi történik vele, akkor azt pótolni fogjuk. A szelektív gyűjtőket a Fővárosi Önkormányzat üzemelteti, és meg fogja szüntetni ezeket, illetve úgy lesz átalakítva, ugye most kerül Sashalomnak erre a részére most kerülnek a kukák, például nekem tegnap hozták, és amikor itt mindenhol bejárják, akkor megszüntetik a szelektív gyűjtőket és azt mondták nekem, hogy a nagyobb boltok mellé rakják az üvegtartókat, meg az üveggyűjtőket, mert ugye műanyag palackot, fémdobozt, meg papírt lehet otthon szelektíven gyűjteni, és akkor meg fog szűnni ez a dolog is. Hát a hajléktalanokkal nem tudok mit csinálni, hogy azok a szemeteseket borogatják. Esetleg a közterület-felügyelők, ha elkapják őket, majd figyelmeztetik, hogy ilyet ne csináljanak. Ugye mondta, hogy Szatmáry Kristóf úrnak egy nyilatkozatát látta, hogy lesz pályázat társasházakra, nagyon remélem, hogy lesz, ugye ez úgy működik, hogy jelenleg a nagyobb panelházak felújítására volt pályázat. Én azt mondtam Szatmáry úrnak, amikor megkérdezte, hogy ha ugyanaz a konstrukció lesz, ami a nagyobb panelházaknál, hogy a lakók összeadnak 1/3-ad részt, az állam ad 1/3-ad részt és az önkormányzatnak kell 1/3-ad részt adni, akkor az önkormányzat hozzá fogja adni itt a XVI. kerületben az 1/3-ad részt. A lakóknak is vélhetően akkor ennyi, 1/3-od kell majd összegyűjteni, és hát hogyha lesz ilyen pályázat, ami nagyon remélem, hogy szeptember-októberben meglesz, már ígérték idén májusra, hát májusra nem sikerült, lehet, hogy a választás miatt, én nem tudom. De nagyon remélem, hogy lesz. Én is hallottam egyébként saját fülemmel, hogy tervezi a kormány, hogy legyen ilyen a kisebb lakótelepek számára. Azt mondja, hogy térfigyelő kamera. A térfigyelő kamera telepítés egy nehéz ügy, itt leginkább azt kell majd elérnünk, ugye van két lakótelepünkön térfigyelő kamera. Csökkent is a közterületen elkövetett bűncselekmények száma, méghozzá drasztikusan. Azért álltunk egy kicsit meg ezekkel, a lakótelepi térfigyelő kamerákkal, családi házas területen egyébként nem túl, nem nagyon lehetséges, mert ott az út menti fák miatt nem látna semmit a kamera. Azért álltunk meg, mert rettentő összegbe kerül, nem maga a kamera üzemeltetés, mert az viszonylag kevésbe kerül, hanem annak a rendőrnek a túlmunka díja, amiért ő egyébként nézi a kamerát, meg amiért a reagáló egység megy, ezt évi 50 millió forintba kerül az önkormányzatnak a jelenlegi 32 db kamera. Erre próbálkoztunk, pont Szatmáry Kristóf képviselő úrral, amikor itt járt a Kontrát Károly úr, azért, hogy elmondja, hogy milyen jó a közbiztonság a XVI. kerületben, egyből elkaptuk a grabancát és mondtuk, hogy ebben lépjen már előre valamit, mert korábban nem túlmunkában kellett a rendőrnek fizetni, hanem megbízási díjjal. Ami egy könnyebb, kiszámíthatóbb, és valljuk be, olcsóbb megoldás volt. A törvény lehetőséget biztosít arra, hogy már közterület-felügyelő is nézhesse a térfigyelő kamerákat. Mi nem szeretnénk ebbe az irányba, vagy ezzel a zsarolási potenciával élni a rendőrség felé, mi megoldást szeretnénk, meg együttműködést, mert ugye akkor lehetne azt, hogy a rendőrségről elhoznánk a rendszert, ideraknánk a Polgármesteri Hivatalba, aztán itt ülne 2 ember, és azok néznék. Ennek van előnye, van hátránya, minden esetre én nagyon remélem, hogy a jövő évig, vagy esetleg a jövő évben megoldás lesz erre, hogy ne kerüljön ilyen sokba az üzemeltetés, már maga ez az élő erő, és hogyha ez megoldásra kerül, akkor folytatjuk a különböző lakótelepen, így a Lándzsa lakóteleppel, Egyenes utcai lakóteleppel, illetve a Szent Korona lakótelepen majd ezt a kamerás rendszert. A Pálya utcai lakótelep ugye az magántulajdonban van, oda nem tudunk ilyet tenni. A Lándzsa 15-ben, igen tudom, már jelentkeztek, rendeltünk már ilyen beton virágládát, ami szép beton, ami az utaknál is van, és abból fogunk majd kettőt oda kihelyezni, amint megérkeznek ezek, akkor rakunk oda ki. CBA elé két szemetes kellene, hát van ott egy szemetes, akkor lehet, hogy kevés, akkor rakunk oda majd ki. Ugye ez az ELMŰ épület, az valóban én is tudom, hogy borzalmas az állapot, ugye ott az ipari terület, vagy munkahelyi területen keresztül jönnek át emberek, hivatalosan ott nem lehet át közlekedni. Mégis vágtak oda kaput, ebbe próbáltunk már a tulajdonossal egyezkedni, hogy nem vagyunk mi olyanok, hogy lehegesszük azt a vaskaput, hogy ne lehessen jönni, hanem mégis csak mégis az ő kerítése, tehát mit szólunk mi bele. De valami egyezségre kell jutni, hogy ne legyen ott ilyen átjárás. Persze én azt is megértem, hogy ott van egy ilyen, hogy mondjam finoman, egy ilyen szálláshely, ne munkásszállót mondjak, onnan nyilván 3,5 km-t körbe gyalogolni vagy 2,5 métert eljönni, az nem ugyanaz. Valami kompromisszumot kell találni. A Lándzsa utcai járdán a Veres Péter út felé nem lehet közlekedni, ott ugyanezt tudom mondani, mint máshol, vissza kell vágni, és akkor a tulajdonost kérjük rá. Egy lakásban hány kutya tartható? Erre van szabály, nem a kerületi önkormányzat szabálya, hanem egy általános szabály, hogy egy kutyának mennyi élettér kell és mennyit lehet tartani, úgyhogy olyan egyszerű választ tudok adni, ami részben válasz csak, attól függően, hogy hány m</w:t>
      </w:r>
      <w:r>
        <w:rPr>
          <w:sz w:val="28"/>
          <w:szCs w:val="28"/>
          <w:vertAlign w:val="superscript"/>
        </w:rPr>
        <w:t>2</w:t>
      </w:r>
      <w:r>
        <w:rPr>
          <w:sz w:val="28"/>
          <w:szCs w:val="28"/>
        </w:rPr>
        <w:t xml:space="preserve"> a lakás, abból derül ki, hogy hány kutyát lehet tartani, pontosan meg nem mondom fejből, de majd elküldöm akkor levélben, hogy mi a szabály, hogy hány m</w:t>
      </w:r>
      <w:r>
        <w:rPr>
          <w:sz w:val="28"/>
          <w:szCs w:val="28"/>
          <w:vertAlign w:val="superscript"/>
        </w:rPr>
        <w:t>2</w:t>
      </w:r>
      <w:r>
        <w:rPr>
          <w:sz w:val="28"/>
          <w:szCs w:val="28"/>
        </w:rPr>
        <w:t xml:space="preserve"> kell, 1 kutyának és akkor mennyi tartható. Macskát közterületen etetni tilos! Tehát nem lehet. Tudom, hogy ott a Védő utca 5-ben van egy vagy két renitens lakó, aki eteti a macskákat. A Közterület-felügyelőknek már szóltam, hogy jelezzék ennek a hölgynek, hogy nem szabad se galambot, se macskát etetni közterületen, úgyhogy ne csinálja. Akkor meg legutóbb, meg legközelebb meg lesz büntetve, tehát azért … Jó, a közterület-felügyelőket újra fölkérem arra, hogy járjanak arra. Voltak többször már, akkor nem látták a hölgyet, vagy nem találták. Ugye a társasházak között, ugye ez gondolom, a Lándzsa 17., 19., 19-21., meg a Vívó 1., Vívó 3. Lándzsa 25. közötti terület. Ugye itt leginkább azt ígértem meg a lakóknak, hogy padokat fogunk kihelyezni, mert azt kérték legtöbben, úgyhogy intézkedni fogok, hogy a nyáron kikerüljenek a padok erre a területre. A fák, elszáradt fák kivágásáról intézkedni fogunk, ami meg gallyazásra szükséges, azt gallyazni fogjuk. Ezt valaki más is fölvetette, a fiatalember talán a Szent Korona lakótelepen. Megnézzük azt a fasort és ha kell, akkor most, ameddig a munka tart, addig akkor ezt meg fogjuk tenni. Hivatali állatorvos, azt nem ön kérdezte. Akkor gyorsan válaszolok, hivatali állatorvos: ivartalanítási akciót nem tervezünk. Van állatorvos még, aki itt a Polgármesteri Hivatalnak besegít, tehát ő ilyen szaktanácsokat ad, meg egyéb ilyeneket, amikor ilyenre van szükségünk, de olyan, mint korábban volt, olyan állatorvosunk nincsen. Ajánlani tudom a Magyari doktort, de ő nyilván pénzt kér az ivartalanításért. Lillafüred utcából kérdezték a következőket: gépjárműadó. Az adó az nem hozzám tartozik, hanem a Jegyzőhöz. A Jegyző úr fog erre majd akkor válaszolni. Nem dátumoznak semmit vissza a XVI. kerületi Önkormányzatban, vagy legalábbis Jegyző úr arról tájékoztatott, hogy ilyen nem történik, úgyhogy nincsenek itt semmiféle hamisítások. (Valaki mond valamit.) Ezért tájékoztatom Önt, hogy nem lenne törvényes, de nincs is ilyen. Mindjárt el fogja mondani Jegyző úr. Én nekem is föltűnt, mert én is késve kaptam meg, megkérdeztem Jegyző urat, mi a helyzet, nagyon korrekt, elfogadható választ fog mondani Önnek. De nem az én tisztem, hanem Jegyző úré. A járdán állnak meg, nem a parkolóban az önkormányzatnak a közterület-felügyelői. Ott, ahol tetszett mondani, ott az kijelölt, idézőjelben, kijelölt parkolóhely, ott a bolt mellett az a Nemzeti Dohánybolt mellett közvetlen. (Valaki mond valamit.) Hát, hogyha úgy áll meg, hogy a járdán nem férnek el mellette, akkor, akkor meg kell büntetni azokat, fogok intézkedni, hogy akkor büntetést kapjon, aki oda áll. Mert oda nem szabad! Árkok, hát ugye az árkokba tényleg nem szerencsés, hogyha az autó belehajt, ebben egyetértünk. De ugye ezek az árkok ezek vízszikkasztó és elvezető árkok és azért nincsen, azért van az árokkal, illetve a mellette levő padkával, mert ugye az árokig az úttesttől még van egy padka is. (Valaki mond valamit.) Ennyi sincs? Nem kiemelt, bocsánat, bocsánat, várjunk, várjunk egy picit. Padka az az, ami az út szegélykőtől az ároknak a tetejéig a fölső részéig tart. A szegélykőnél kezdődik önök szerint az árok. Szintbe van, de most nem vízszintesen hanem úgy. Hogy rajzoljam Önöknek? (Valaki mond valamit.) Annak a végétől egy 30 cm-nek kell lenni még a …, így van. Egyből jön az árok. Az nagyon nem jó, az kétségtelenül, de meg fogom nézni a Lillafüred utat. Ezt én meg fogom nézni, kötve hiszem azt, hogy ilyen van, esetleg kimélyült ott az árok, terv szerint biztos nem épült ilyen árok ott, de akkor meg fogjuk ezt nézni a Lillafüred utcában. Bocsánat, én így írtam föl. Melyik utcában van, melyik utcában van ilyen? Több utcában, jó. De ott a környéken? Igen, az végig Margit utca, ja utána tovább, Mátéháza utca, Mátéháza. Vámosgyörk. Jó, tetszett még kérdezni, hogy a HÉV részéről benőtte a fa az utat. Sajnálatos módon a BKK az olyan, hogy nem hagy minket hozzányúlni ezekhez a dolgokhoz. Minden olyan, ami a HÉV-nek az űrszelvényében van, ahogy így mondtam az elöl ülő úrnak is, arra ők háklisak, olyan szinten háklisak, hogy amikor a Sashalmi sétány útépítését csináltuk, akkor külön fizetnünk kellett embert, aki nézte, hogy amikor az építőgép fordul ezzel a markolóval véletlenül se az űrszelvénybe ne menjen bele, és azt fizettük, hogy ez az ember ott állt és nézte. Ezt nem kevés pénzért, hogy az űrszelvénybe még a munkaidejébe se menjen bele ez a valaki, úgyhogy nagyon háklisak erre. Ellenben most lehet, hogy én vettem csak észre, máshol, Sashalmon, meg Mátyásföldön végigmentek a HÉV mellett és takarították ezeket a benőtt bokrokat. Föl fogom hívni a figyelmüket, erre a bokorra. Ez ugye ott a Krisztina Hotel felé levő át, gyalogos átjáróra tetszett gondolni, ugye? Jó. Katóka utca végéig. Jó. Két családi ház egy telken nem épülhet, ez szabály, hogyha két különálló, tehát ikerházat lehet, oké. Az építéshatóságot, megkérem Jegyző urat, hogy kérje meg az építéshatóságot, mert nekem nincsen hatásköröm felettük, hogy nézzék meg. Esetleg az előfordulhat-e, hogy úgy kaptak építési engedélyt, hogy építik a házat, majd ha az kész van, lebontják a másikat? Ebben nem vagyok teljesen biztos. De ennek utána nézünk akkor, fölírtam Önnek ezt a dolgot. Járdajavításra azt tudom mondani, mint mindenhol máshol, hogy meg fogjuk nézni, és van pénz, most majd lesz pénz arra, hogy megcsináljuk. A Thököly úti HÉV átjárón való áthaladásnál sokat kell várni, valóban így van, én is tapasztalom. A BKK-nak, illetve korábban még a BKV-nak lett volna a feladata az, hogy ezeket a fénysorompókat, ezeket úgy hangolja, hogy könnyű legyen az áthaladás. Ezt nem csinálta meg és a kerületi Önkormányzat néhány évvel ezelőtt kemény pénzért ugyanazt az embert, akinek egyébként munkaköri kötelessége áthangolni, megkértük, megbíztuk némi pénzért, hogy hangolja át rendesen. A Thököly útnál is áthangolta, amennyire lehet. Ugye ott az a baj, hogy ott vannak a biztosító berendezések, a nagyiccei HÉV-állomásnál, tehát amikor Nagyiccére beér a HÉV, onnantól kezdve pirosat jelez, illetve a másik oldalt, amikor Sashalomra beér a HÉV, ott pirosat jelez a Thököly útnál, mind a kettő viszonylag messze van ehhez az átjáró. Ez volt a legjobb, amit ez a szakember elmondása szerint ki lehetett ebből hozni, mert a biztosító berendezést nem hajlandó odébb rakni a BKK. Amit, – hát, hogy mondjam én, – neheztelek rájuk, de erre az igazi megoldás majd a HÉV-METRO összekötés lesz, amikor ott térszín alatt fog menni a METRO, és akkor nem lesz egyszíntű csomópont, hanem külön szintű csomópont lesz majd. Kiss Edit úr, asszony, bocsánat, Hunyadvár utcából, ugye a Jókai lakótelepen a Jókai lakótelep, meg annak részeinek a felújítása. Ha figyelik az Önkormányzat működését, látták, hogy az önkormányzat kifejezetten figyelmet fordít arra, hogy a lakótelepi közterületek megújításra kerüljenek. Ugye kezdtük a Centenáriumi lakótelep I. ütem, II. ütem. Tavaly megvolt a Lándzsa utcai lakótelep, most megy a Szent Korona utcai lakótelep. Tervezzük a Jókai lakótelepet, az Egyenes utcai lakótelepnek is a megújítását. A Jókai lakótelep a legnehezebb, mert ott fővárosi önkormányzati tulajdon is van benne. És a Fővárosi Önkormányzattal, ameddig a polgármesterek nem tagjai a Fővárosi Közgyűlésnek, addig nehéz az egyeztetés ilyen kérdésekben, csak hogy egy példát mondjak Önöknek, ott a Jókai lakótelepen a három 10 emeletes ház mellett, a kis játszóteret megcsinálta az önkormányzat, pedig az fővárosi önkormányzati tulajdon. És most csak nagyon csöndben mondom, hogy – hát hogy mondjam, – a tulajdonosi hozzájárulás nem akkor érkezett meg, amikor mi szerettük volna, ellenben a játszótér elkészült. Ott van még egy másik problémás rész, az meg a másik oldalt van, a Tekla utcánál, ahol ez a butik sor, vagy hogy mondjam, mi van, ahol elvileg van parkoló, de földúton járnak be, az is fővárosi önkormányzati tulajdon. Ráadásul, csak, hogy szebb legyen a történet, a lakótelepen elvétve egy-egy ilyen téglalap alapú terület a Fővárosi Önkormányzat tulajdona, nem tudom, hogy miért, meg hogyan alakult az úgy, de így alakult. Nehézkes ez az egyeztetés ezzel, úgyhogy ezért csúszik a lakótelep felújítása, amikor sikerül ezeket a tulajdoni viszonyokat rendezni, vagy így, vagy úgy, akkor meg fogjuk terveztetni, én nagyon remélem, hogy az elkövetkező 5 évben a Jókai lakótelep felújítása is bele fog férni majd ebbe. A Hunyadvár utca, Jókai utca lakótelepi utcák kereszteződésénél zebra, mert hogy nagy a gyalogos forgalom, illetve az autóforgalom. Ha bárhova az önkormányzat zebrát szeretne létesíteni, akkor ugye ahhoz engedélyt kell kérnünk a Fővárosi Önkormányzattól, és ők logikusan csak akkor adnak engedélyt, hogyha a forgalom számlálása alapján megfelelő számú autó, illetve gyalogos közlekedik ott. Tehát elindítjuk ezt a folyamatot, én azt meg tudom ígérni, akkor lesz ott zebra, hogyha ez szakmailag – idézőjelben – indokolt. És azt nem én, meg nem Edit fogja eldönteni, hanem majd a szakemberek, hogy ott kell-e. Ez, a következő kérdés, most szeretnék rá válaszolni. A járdaszegély elég magas és babakocsival nem lehet rajta áthajtani. Ezeket, mi ahol tudjuk, ott csináljuk, úgyhogy itt is majd előbb-utóbb el fogunk oda jutni, és megcsináljuk. A Kisgazda székház az valóban elég rossz állapotban van, ez önkormányzati tulajdon és ez a mi felelősségünk, hogy így néz ki, van rá tervünk, hogy mit kellene vele csinálni és előbb-utóbb el is fogunk oda jutni, kis türelmet kérnék. Addig is, annyit tudok ígérni, hogy rendszeresen fogjuk ezentúl karbantartani. Van egy másik, a Hunyadvár utcában, egy torzó épület, ez magántulajdonban van, ez egy bonyolult, régi történet, ez szerintem már legalább 10 éves, de lehet, hogy 15 is. Úgy áll félig, ugye ez egy magántulajdonú villaépület, ami helyi védettség alatt áll, illetve most már fővárosi védettség alatt is áll, a tulajdonos engedély nélkül elkezdte bontani ezt, a hatóság kiment, megállította ezt, akkor a tulajdonos azt mondta, hogy én nem bontottam semmit, az éj leple alatt valaki ellopta a házamat, hogy meg ne büntessék, és így most patthelyzet van, a tulajdonos nem tud építeni, mert azt a határozatot kapta, hogy építse vissza, azt, amit elbontott, ő meg azt mondja, hogy neki ellopták a házát, majd ha visszahozzák az építőanyagot, az aki ellopta, akkor majd visszaépíti a házat. Azzal én nem, magántulajdonú dologban nem fogok tudni sajnos ebbe beleszólni. A kívüli környezetbe azt tudjuk, hogy fölszólítjuk a tulajdonost, ha nem csinálja meg, akkor megcsináljuk mi az ő költségére. A Mátyásföldi Fecskefészek óvodánál zebra, illetve parkolás. A zebrára azt tudom mondani, mint az előbb mondtam, parkolásra, az önkormányzat épített oda már az óvoda útjával párhuzamosan, az óvoda területéből elvettünk, a járdát beljebb vittük, tehát ott csináltunk parkolót, vélhetően nem, amennyit tudtunk. Amennyi ott elfért. Az Okmányirodával kapcsolatban ugye többször tárgyaltunk már az Okmányirodával és amikor nagyobb rendezvénye van az óvodának, az Okmányiroda vezetője nagyon rendesen, tovább nyitva tartja az Okmányirodát, ugye nekik az a problémájuk ezzel, hogy akkor az őr tovább kell, hogy ott legyen, azt pluszba kell fizetniük, hogy be tudjanak állni. Valamiféle megoldást előbb-utóbb találunk rá, de azt én nem tudom kötelezni rá, ráadásul az Okmányiroda most már a Járási Hivatalhoz tartozik. Nem tudom arra kötelezni, hogy legyen nyitva, ezért ez szívességi alapon megy, ha van nagyobb rendezvény, akkor szívességi alapon a jövőben is meg fogják tudni ezt oldani. Kutyaedény tartók, ha a teteje hiányzik, pótolni fogjuk. A kutyafuttató az Erzsébet ligetben, igen, tavaly májusban volt egy fórum, én mondtam is, hogy 2 hónap kb. mire eldől, sajnos nem két hónap, hanem több, ma is éppen tárgyaltunk Kovács Raymund alpolgármesterrel, meg Rátonyi úrral a strand bővítésével kapcsolatban. A saját előírásaink miatt ott területet kell, ha bővíteni akarjuk a strandot, akkor területet kell szerezni hozzá. Most azon megy a vita, hogy mekkora területet. Valószínűleg, azt az egész területet oda kell csatolni a strandhoz, tehát ott valószínűleg nem lesz kutyafuttató. De erre áment szerintem egy hónapon belül tudok mondani. Bár mondtam már 2 hónapot, úgyhogy elnézést, hogyha mégsem egy hónapon belül lesz, tehát az Erzsébet-ligetben azon a területen valószínűleg nem lesz. Ellenben meg kell oldanunk a kutyásoknak a helyzetét, úgyhogy keresünk majd egy olyan lehetőséget, olyan helyet, ahol lehet kutyafuttatót, zártat, körülkerített kutyafuttatót csinálni, ameddig ez, azt én elvetem azt az eredeti helyet, ott a lakossági fórumon eléggé – hogy mondjam, – erőteljes ellenállás volt ezzel kapcsolatban. Nem? Ott voltam! Fele-fele volt legalább az arány. Én is. Kellett moderálnom a moderátor helyett, de ez már részletkérdés. Ezt akartam mondani, a befizetett összeget, vissza fogjuk mindenkinek utalni. Mindaddig, ameddig ez nem történik meg, már a kutyafuttató építése, tehát megoldjuk ezt mi. Bányász utcából Mezeiék kérdezték ugye, hogy a, Hetyey. Bocsánat, rosszul írtam föl, elnézést! Köszönöm szépen! Hetyeyék kérdezték, több dolgot. Egyrészt, hogy bolt és posta. Ugye akkor is azt tudtam mondani Önöknek, amit most tudok mondani, az Önkormányzatnak volt egy telke, kifejezetten alapellátású üzlet részére adta el az önkormányzat, meg is vásárolták, azok, akik a CBA-sok, akik az Imre utcai CBA-t, illetve az Állás utcai CBA-t üzemeltetik. Nekik volt problémájuk a telek megvásárlásának kifizetésével, illetve nem magával a kifizetésével, hanem ilyen ÁFA mizériába estek bele, ezért mivel az ÁFA, amit szerintem egyébként is kellett volna fizetni, de ők nem erre számítottak, elvitte a pénzüket, ezért nem kezdték el az építkezést. Nem olyan régen tárgyaltam velük, ők azt mondták, hogy van most egy új hitel a Nemzeti Banknál, ami ilyen 2,5%-os hitel, és ők erre fognak pályázni, és ebből akarják minél hamarabb elindítani ezt a, ezt a dolgot. A posta meg ott van az Állás utcában. A Posta az nem nagyon akar máshova költözni, ellenben liberalizált a posta elhelyezés, tehát ha bárki úgy gondolja, hogy neki megéri postát nyitni, akkor minden további nélkül nyithat, illetve, hát van egy procedúra, amin végig kell esni, de lehet nyitni postát. Ha valaki olyan helyzetbe kerül, hogy nem tud elmenni a nagybevásárlásra, ide-oda, a Területi Szociális Szolgálatnak van egy szolgáltatása, hogy elvisszük a nyugdíjasokat bevásárolni hetente kétszer. A közlekedés, busz menjen be a lakóparkba. Én ott voltam Varga képviselő úrral, Varga János dr. képviselő úrral egy lakossági fórumot tartani, a BKV-nak akkor még a BKV-nak volt egy fölvetése, hogy menjen oda be egy körjárat. Ha jól emlékszem, 122:2 arányban szavazták le az ott élő lakók, hogy ne menjen oda be, mert hogy nekik nincs szükségük erre, inkább legyalogolnak a buszig, mert hogy ők ezt így gondolják. Én hiszek ebben, hogy a lakók tudják, hogy mit szeretnének. Az éjszakai busszal kapcsolatban igen, hát az, hogyha megtámadnák ott őket, az lehet, hogy komoly veszély bár, erről nálam a rendőrségi statisztika nem jelenik meg, vagy nem jelentik be, vagy nem tudom, de, a másik a háromszög alakú terület, ahova ugye azt a magas, nagy házat akarták építeni, amiből volt a balhé, amire az volt a tulajdonos válasza, hogy akkor tuc-tuc zenét, meg néhány cigányt odatelepített néhány kecskével. A Jegyző úr erőteljes föllépése hatására szűnt meg ez az áldatlan állapot, ellenben a tulajdonos, amennyire én tudom, bár nincs szándéka azt a fajta beépítést megvalósítani, amit egyébként lehetett, amit lehetne, mert ő nagyobbat akart építeni, ezért is lehetett az építéshatóságnak megállítani ezt a, ezt a dolgot. Annyit tudunk tenni, mint minden más ilyen helyen, kötelezzük a tulajdonost, hogy nyírja le a gazt, ha nem nyírja le akkor lenyírjuk, és ráterheljük az ingatlanára. Baross utca 2-ből Szikszai Ferencné: Ugye a Szepesi utca - Körvasút sor, most nem tudom melyik, de ott az önkormányzatnak van ingatlana a Körvasút sorban, a legvégén, ahol már kanyarodik az út, az ….  Nem arra tetszik gondolni? Igen. Akkor tudom melyik az, valószínűleg ott, ahol haláleset is volt, ahol kigyulladt. Nem az az? Egy jó 5 éve? Nem? Meg, akkor az nem az! Akkor az nem az, amire én gondolok. Megnézem, jó, maradjunk annyiban, hogy ez önkormányzati tulajdon-e? Minden jót. Megnézem, jó, maradjunk annyiban, és akkor írásban fogok jelezni. Írásban fogok Önnek jelezni Baross utca 2. szám, azt tetszett mondani? Jó! A 92-es buszt el akarják-e vinni onnan a felüljáró alól? Én nem tudok róla, nem jelezték nekünk a BKV ilyen dolgot. Rá fogok kérdezni, de mondom, nálam nem jelentek ezek meg. Attól még lehet, hogy nem igaz, de. Ködös utcával kapcsolatban fogalmam sincs, hogy miért jár arra a busz, nem kellene arra járnia. Ha az uszodába viszi a gyerekeket úszni, akkor én beszélek Rátonyi úrral az uszoda vezetőjével, hogy amikor jönnek ezek a csoportok, akkor az ottani buszsofőrnek szóljon, hogy ne a Ködös utcát használja, hogyha az egy keskeny utca. Reményeim szerint így ez békés úton is rendeződni fog, hogy nem arra fognak járni a buszok, szerintem se jó dolog. A Ködös utca az tényleg egy keskeny utca, a Baross utca sokkal szélesebb, nyugodtan járhatnának arra, én sem értem, hogy miért arra járnak. Hát azért az a nem tudom, 0,2 dl benzin, amennyit ez alatt elhasználna, amíg egy kicsivel odébb megy. Áhá, aha, ühüm, próbálkozzunk. Hát akkor menjen a következő utcán, a János utcán, ott van lámpa is, akkor majd ott kikanyarodik. Ühüm, ühüm, hát van az önkormányzatnak szerződése arra, hogy ezeket a virágládákat gondozzák, ott az Érsekújvár utcában van az értelmi fogyatékosokat alkalmazó lakóotthon, ahol amivel van nekünk szerződésünk ezekkel a virágládákkal kapcsolatban, hogy ők azt csinálják. Először megpróbáljuk a békés utat, aztán megnézzük, hogy mit tudunk tenni. A bokrok, bocsánat, igen, a fák visszavágására azt tudom mondani, amit korábban mondtam. Deák Ágnes Fürdőhely utca 7-ből. Valóban probléma a reumatológia, illetve a gasztroenterológia, Csomor alpolgármestr úrral, akihez tartozik az egészségügy, már régóta beszélgettünk, hogy mit lehet itt tenni. Itt orvoshiány okozza ezt a problémát. Tehát kevés az orvos, sok a beteg. Máshol vélhetően vagy több az orvos, vagy kevesebb a beteg. Valóban a derék, meg az ilyen reuma, meg a gyomorpanaszok azok tényleg nem jók, szerintem rövid időn belül meg fogjuk ezt oldani. Cinkotai strand mellett, hát nézze, hogyha egy építkezés van, akkor az sajnos azzal jár, hogy föltúrnak valamit. Én még nem láttam olyan építkezést, ahol ne túrtak volna föl. Ilyenkor türelmet szoktam mindig kérni, hogy addig legyünk türelemmel, ameddig ezt lehet. Elviseltük, legalábbis remélem, most már tökéletesen járható ez a terület, a világítás is megépült, a BDK-nak kell átadni, ez most a testületi ülésen lesz is ilyen határozati javaslat. S amikor átadtuk üzemeltetésre, akkor a világítás is fog működni. A patakpart mellett, ott egy járdát csináltunk, tehát ott egy ilyen fehér, nem murva, hanem nem tudom, mi ez, egy stabilizált útrészt ott csináltunk, ahol ki van járva. De ott lehet, hogy nem is szabad. De a patak másik partján én nem tartom valószínűnek, hogy az helyes lenne, hogy ott járnának. Tehát én nem legalizálnék illegális dolgokat. Oké, de, de ott lesz majd parkoló, most mondja a képviselő úr, a Fővárosi Önkormányzat épít parkolót, biztos nem fognak majd járni a jövőben. Még ha ugyan nem szabad, de lehetőség van is rá. Ez ugyanaz, amit az úrnak mondtam, ugye hiába, átvág a HÉV-en, legyalulta már, nem lehet, életveszélyes, mégis arra mennek át. Ettől még nem fogom kikövezni az utat, hogy még inkább arra menjenek, hogy életveszélyes legyen. Az Ostoros út, az Ostoros út üzemeltetése a Fővárosi Önkormányzat hatásköre, tehát amit tetszett mondani, hogy tele van víz, vagy esőzés után az árok, ez annyit tudunk csinálni, hogy szólunk nekik, hogy legyenek kedvesek, az árkokat takarítsák ki, és akkor nem lesz ezzel probléma. Így van, ez az, amit mondtam, hogy az árkot ki kell takarítaniuk, ebben az áteresz, illetve a csatorna is bele tartozik. A strandkerttel kapcsolatban ugye azt megvette árverésen egy új tulajdonos. Az új tulajdonos előállt, hogy mit szeretne ott csinálni, ezt a Településfejlesztési Bizottság tárgyalta. A Településfejlesztési Bizottság támogatta azt, hogyha ott ilyen bentlakásos nyugdíjas otthont szeretnének, akkor azt támogatta, támogatta azt is a Településfejlesztési Bizottság, hogyha ott a meglevő kutak használatával palackozó üzemet szeretnének, ami a környezetbe illeszkedik és nem zavarja a lakókat, az legyen, ellenben nem támogatta a bevásárlóközpont építését. Igen, megvette. A Suhajda úr, Körvasút sor 28-cal kapcsolatban. Köszönöm az elismerő szavakat az építkezéssel kapcsolatban, a fasorra azt tudom mondani, hogy még most megnézzük ezeket, kimennek a környezetvédelmi szakemberek és akkor megnézik. A nyári virágok, amiket tetszett mondani, hogy itt a ház előtt, ezt ma ültették, tehát valószínűleg azért néz ki még ilyen gyalázatosan szegényke, szerintem olyan is lesz, de meglátjuk majd. Jó? Csaplár Klára Összefogás sétánnyal kapcsolatban, azt tudom ígérni, hogy a nyárfákat ifjítani tudjuk, tehát nem kivágni én azt nem tartom jónak, ifjítani, ami azt jelenti, hogy néhány évig nem lesz ez a vattázó dolga, intézkedni fogok, hogy rendeljük meg attól a cégtől, akivel nekünk ebben megállapodásunk van. Tetszett mondani helyeket, azért, csak, hogy jól írtam-e föl, hogy hol vannak ezek a fák: Rutafa u. 17-19., a gödör, illetve az Olga utca, Budapesti úti buszmegállónál. Köszönöm szépen. A háromszög, ami ott van, ahol régen ez a pizzéria volt, vagy pizzázó volt, hogy a sövény miatt nem lehet belátni, fogok intézkedni, hogyha az tényleg balesetveszélyes, hogy akkor vágják vissza a sövényt. Újarad utcával kapcsolatban csatornaépítés. A lakossági tájékoztatást én megkértem a Fővárosi Önkormányzatot, hogy tartsák ezt meg, ugyanis azt mondták, hogy ne mi tartsunk lakossági tájékoztatást ebben az ügyben, azt az ígéretet tették, amit én is Önnek mondtam, vagy válaszoltam írásban, hogy minden egyes utcában tájékoztatást fognak tartani, a kivitelező cég. Ha ez nem történt meg, akkor én ezt jelezni fogom a projekt gazdájának, hogy ezt hiányolták a lakók. A 72.000.- Ft, ez nagyon-nagyon régóta 72.000.- Ft a csatornaépítéshez a hozzájárulás. Szerintem legalább 15 éve. Nem emelkedett a XVI. kerületben, de ez ennyi. Máshol kevesebb, aztán máshol meg több. Tehát van olyan település, ahol 250.000.- Ft, a hozzájárulás, van ahol, ahogy ön mondta a XVIII. kerületben 40.000.- Ft, de azt is kifizeti az önkormányzat. Ott talán a legnagyobb probléma nekik a csatornázás, gondolom ezért kiemelten figyel a XVIII. kerület erre. Hál’ Istennek, mi már inkább az útépítéssel bajlódunk. Az útépítéssel kapcsolatban, igen, az Újarad utcában hogyha az a jelentkezés, amit leadtak, akkor az szabályos volt, tehát megvolt a 2/3-os jelentkezés, akkor az most is benne van a sorrendben, amint van csatorna, ha idén van csatorna, akkor jövő évben tudjuk építeni az utat. Ha jövőre lesz csatorna, akkor rá egy évre, tehát mindig egy évre rá. A műszakiak azt mondják, hogy jobb lenne inkább 2 évet várni, de én azt gondolom, hogy, aki most már csatornára vár, az már várt eleget arra, hogy normálisan tudjon közlekedni, úgyhogy próbáljuk úgy csinálni, hogy ne süllyedjen meg az a csatorna nyomvonal. Ezt külön kértük is a Fővárosi Önkormányzatnál a tárgyalásnál, amikor a csatornázással kapcsolatos ügyeket tárgyaltuk, hogy a mi műszaki ellenőrünk ellenőrizhesse a csatorna fölötti út visszatöltésének a tömörségét, evvel volt is gondjuk a Simongát utcánál, ott utána mi el is, megkértük, elrendelni az erős szó lenne, megkértük őket, hogy csinálják meg rendesen, és a Fővárosi Önkormányzat kötelezte a kivitelezőt, hogy tömörítse jobban. Tehát van erre jó példa, úgyhogy nagyon remélem, hogy az úttal sem lesz semmi különösebb probléma. Patakpart levágását köszönöm, hogy nekem köszöni, de nem mi intéztük el. A Vízművek, mint üzemeltető csinálja ezt. Mi annyit csinálunk mindig, az én kollegáim, hogy jelzik a Vízműveknek, hogy magas már a gaz. Most már tényleg, valószínűleg a csatornaépítés, mert ugye a patakparton is fog menni majd a csatorna, valószínűleg azzal összefüggésben lépett a Csatornázási, illetve a Vízművek. Talán Csatornázási Művekhez tartozik, nem a Vízművekhez, hogy ők intézték ezt, tehát az, hogy nem viszik el, az is az ő felelősségük. Nem tudom, hogy náluk milyen szabály van, hogy hogyan kell csinálni, valaki itt mondta, hogy amikor itt az önkormányzat vágja a füvet, akkor sem mindig viszik el. Ez nem jó hír. Mi erre intézkedtünk, és a Kerületgazda amikor vág, most már a legtöbb esetben, ha esetleg, nem az van, hogy vágják a füvet, majd jön egy hirtelen eső és olyan lesz a fű, hogy nem lehet elvinni, akkor általában most már elviszik. Petőfi utcából Gulyás úr, munka, közmunka. Én nem tudom, hogy Ön hogy nem került bele a közmunka programba, mert mi szerettünk volna 300 közmunkást fölvenni, de azt mondta a Munkaügyi Központ, hogy nincs annyi, tehát nem tud adni. Ja, hogy orvosilag! Hát nézze, ja, értem! Hát nem tudom, mert azért, azért a Kerületgazdánál mindig van olyan munka, ami nem annyira megnehezítően fizikai munka, hát nem tudom, nem akarom én szembe dicsérni, de azért nem néz ki olyan rossz fizikai állapotban levőnek, hogy… (Valaki mond valamit.) Ühüm, ühüm, áhá, ühüm, ühüm, ühüm. Nézze, a következőt tudom Önnek mondani, ühüm, csak a, de az orvostól van papírja, hogy fizikai munkát ühüm, jó! Hát a közmunkában is van irodai munka, tehát igen, ez így van. De, de, de, mondom, mi közmunkást alkalmazunk, de ezt mondom Önnek, hogy a közmunkában mi is alkalmazunk irodai munkást, tehát nem értem. Azt a Munkaügyi Központtól kell megkérdezni, én megkérdezem. Hát nézze, általában munkahelyet ma, Magyarországon a legjobb úgy találni, hogy ismerős ajánlja valahol az embert. Tehát. Ühüm, erre azt tudom mondani, hogy most, most már ismerjük egymást, mindenkinek azt szoktam mondani, hogy hozzon magával egy önéletrajzot, adja le nálam, az nagyon jó! Hát akkor a végén tessék nekem adni! Nagyon jól tetszik tenni! Nagyon helyes! Fog is rövid időn belül, remélem! Ühüm, ezt nem tudom Önnek ígérni, hogy MALÉV-es munkát kap nálunk. Ühüm, jó! Szerintem fogunk találni előbb-utóbb munkát. Jó? Markovics úr, az út menti gazos terület levágását köszöni, gyakrabban kéne, valóban. Most májusban annyi eső volt, hogy nem bírták, nem bírták a kollégák. Van nekik egy nagyon jó beosztásuk a Kerületgazdánál, hogy milyen rendszerességgel, hova térnek vissza, havonta, kéthetente mindig visszatérnek mindenhova, kivéve most májusban, ahol marha nagy volt a gaz. Igyekszenek majd oda is visszatérni. Ugye, hogy kihagytak területet, az esetleg azért lehet, hogy nem az önkormányzat fennhatósága alatt levő terület az, amit kihagytak. Akkor szerintem azt azért hagyták ki, mert szép. Ja, értem! (Valaki mond valamit.) Ühüm, mondom, ezt már elrendeltük, hogy vigyék el a levágott füvet azonnal. Hogyha nem esik, akkor azt meg is fogják tenni. Aszondja, hogy Szabadság utca 7-ből a belső Veres Péter úton ugye belógó fák, igen, erre azt tudom mondani, mint a fák. A Mátyásföldi Reptér megállóban az a bicikli tároló, amit senki nem használ. Ez az a zöld, ugye? Ilyen fedett zöld? Az Imre utcai megállóból már elvitte a BKK, vagy BKV, ezt meg nem mondom Önöknek, ugyanis nem váltotta be a hozzá fűzött reményeket, igazából nem tartja benne senki a biciklijét. Van rajta lakat, amire nem tudják, hol a kulcs, tehát ilyen bonyolult ez a helyzet. Azt ígérte nekem, illetve nem nekem, hanem Kovács Raymund alpolgármester úrnak a BKV, hogy minden ilyen zöld valamit el fog vinni, remélem előbb-utóbb ezt is el fogja vinni. És hogy helyette pad legyen, ezt jelezni fogjuk, de minden, ami így a HÉV sínek mellett van, arra nagyon háklis a BKV, úgyhogy mi csak kérni tudunk oda padot. Leib Károlyné Hunyadvár utcai 24-28. lakatlan, ápolatlan, ezt meg fogom nézni, ugyanazt tudom mondani, hogy az űrszelvényt a járdán meg kell tartani, ha rossz a járda, akkor a javítást, azt a körzeti képviselővel meg tetszik beszélni, ő javasolja, és akkor meg fogják csinálni. Kisgazda székházzal kapcsolatban valóban azt mondtam, hogy azzal többet kell foglalkoznunk, ez hibánk, ez kétségtelenül így van. Azt nem értem, miért van, de akkor annak utána járok. Odaviszik, nem hiszem, a színház … (Valaki mond valamit.) Nem hinném. A színház elé egy szökőkút jó lenne. Jó lenne! Hát nézze, az biztos, hogy a színház előtti tér az, bár nagyon szép volt valaha, de most már nincsen túl jó állapotban. Ugye ott egy nagyobb beruházást végzett az önkormányzat a tavalyi évben, mert a parkolókat, meg ezt a bejáróutat megcsinálta, még a színház előtti térrel kell valamit csinálnunk. Ott tényleg ezek a díszkövek is meg vannak repedve, törve, süllyedve, ez, az, amaz. Hát megpróbáljuk a jövőben azt átgondolni. Én mindenhol szeretek szökőkutat, meg valami vizes létesítményt, itt is van egy kis csobogó a parkban, szerintem is fontos dolog, mert egyre inkább mediterránná válunk itt Magyarországon, főleg a nyári időszakban. Megnézzük, egy szökőkút nem olcsó dolog. De majd megpróbáljuk valahogyan beszuszakolni. Illene, értettem! Göndöcs Csaba úr, zaj és csendrendelet van-e? Van. Amennyire én tudom. Van nekünk több rendeletünk, van a, hát én mindig csak a társas együttélés szabályainak szóló rendeletet mondom, nem ez a neve, de nem jegyeztem meg a nevét, mert ebben volt egy kis bonyodalom, mert a kerületi Önkormányzat elfogadott egy rendeletet, nem csak mi, hanem majdnem minden Önkormányzat, amiben lehetett szabályozni különböző dolgokat. Az Alkotmánybíróság azt mondta, hogy az a fölhatalmazó rendelkezés, ami alapján az önkormányzatok létrehozták ezt a rendeletet, azt hatályon kívül helyezte, így új felhatalmazás alapján, új rendeletet lehetett alkotni, ami már nem lehet olyan tág. De én úgy tudom, hogy szabályozva van az, hogy például, hogy mikor lehet füvet nyírni, illetve mikor lehet hangos tevékenységet folytatni, sőt az is szabályozva van, hogyha például bulit akar tartani valaki este 10 óra után a saját ingatlanában és ez zavarja a szomszédot, akkor a szomszédtól előzetes, írásbeli engedélyt kell erre kérni. Tehát viszonylag komolyan van ez szabályozva, szabályozva van az, hogy nem lehet sittet tartani például senkinek a saját telkén, nem lehet a kábelt égetni, még a kandallóban sem, nem lehet műanyagot égetni, tehát egy csomó ilyen szabály van. Úgyhogy ezek, ha esetleg ilyen történik, tudom, hogy a szomszéddal ott vannak gondok, ha ilyen történik, szóljon, mert a közterület-felügyelet ki tud menni ilyenkor intézkedni ennek a rendeletnek a betartására. (Valaki mond valamit.) Illetve, le, Jegyző urat megkérem, hogy adjon Önnek majd erről egy példányt, ő mondta is a csendháborítás szabályait is, ami ugye, talán nem kerületi. Nem kerületi, az egy magasabb és az szabálysértési, és a Járási Hivatal jár el, mondja nekem Jegyző úr. Én a végére jutottam, adóban maradt egy kérdés, még azt Jegyző úrnak adok lehetősége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Köszönöm. Hát ugye ahogy az önkormányzat hirdetőtáblájára is kiraktuk, meg az újságban is megjelent, volt egy kis problémánk azzal kapcsolatban, nyilván nem dátumoztunk vissza semmiféle levelet, csak ezt a feladatot ki kellett szerveznünk. És egy külsős cég volt az, aki kiküldte az adóértesítő leveleket és úgy sikerült kiküldeni, hogy a dátum, tehát már lejárt a határidő, de mindenkinek írtunk és próbáltuk kommunikálni azt, hogy nyilván senki nem fog csorbát szenvedni, tehát nem fog késedelmi kamatot kapni e miatt. Kitoltuk ennek a határidejét úgy, hogy mindenkinek ideje legyen befizet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3. körös kérdése van-e valakinek? Tessék parancsolni!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UNAI DEZSŐ</w:t>
      </w:r>
    </w:p>
    <w:p>
      <w:pPr>
        <w:pStyle w:val="Normal"/>
        <w:jc w:val="both"/>
        <w:rPr/>
      </w:pPr>
      <w:r>
        <w:rPr>
          <w:sz w:val="28"/>
          <w:szCs w:val="28"/>
        </w:rPr>
        <w:t>Ebből a levélből, amit itt a Jegyző úr mondott, egyetlenegy darabot nem kapott, egyetlenegy ismerősöm sem a környezetemben, úgyhogy nálunk nem, úgy látszik hogy ez a sashalmi terület 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kis kürelmet még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UNAI DEZSŐ</w:t>
      </w:r>
    </w:p>
    <w:p>
      <w:pPr>
        <w:pStyle w:val="Normal"/>
        <w:jc w:val="both"/>
        <w:rPr/>
      </w:pPr>
      <w:r>
        <w:rPr>
          <w:sz w:val="28"/>
          <w:szCs w:val="28"/>
        </w:rPr>
        <w:t xml:space="preserve">… </w:t>
      </w:r>
      <w:r>
        <w:rPr>
          <w:sz w:val="28"/>
          <w:szCs w:val="28"/>
        </w:rPr>
        <w:t xml:space="preserve">ez a sashalmi terület ez valahogy kimaradt! A másik pedig a buckákkal kapcsolatos kérdésemre nem kaptam válas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 igen, buckákkal kapcsolatos kérdés! Nem tudom, hogy mely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UNAI DEZSŐ</w:t>
      </w:r>
    </w:p>
    <w:p>
      <w:pPr>
        <w:pStyle w:val="Normal"/>
        <w:jc w:val="both"/>
        <w:rPr/>
      </w:pPr>
      <w:r>
        <w:rPr>
          <w:sz w:val="28"/>
          <w:szCs w:val="28"/>
        </w:rPr>
        <w:t>Hév átjárónak, hogy miért nem sikerült oda a bucka, illetve hogy csúszott arrébb a buc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buckákkal kapcsolatban ugye ez egy terv alapján, – még egy kis türelmet kérek – aztán ígérem, hogy mindenki mehet dolgára, hogy a buckákkal kapcsolatban terv szerint épül, megtervezik a közlekedési tervezők, de, az szokott lenni … Hadd fejezzem be! Az szokott lenni, hogy amikor ez a terv elkészül és meglátják az emberek, akkor mindenki reklamál. Nem a Lillafüred utca az egyetlen ebben, én megtapasztaltam azt, a mi környékünkön is a Prohászka Ottokár utcában is például, hogy a Prohászka Ottokár utcában konkrétan a következő történt, fekvőrendőrt akartak minden áron a Prohászka Ottokár utcában, nagyon széles utca, legyen, a leghangosabb hölgy mondta, hogy igen, az ő háza elé legyen. Amikor az ő háza előtt lett a fekvőrendőr, akkor onnantól kezdve balhé volt, hogy ki volt az a marha, aki iderakta a fekvőrendőrt. Ezzel együtt, amikor a fekvőrendőrök készülnek, akkor próbáljuk a lakossági igényeket maradéktalanul kielégíteni, hogy ilyen finoman fogalmazzak. Nyilván vannak olyanok, akik azt gondolják, hogy attól, hogy a fekvőrendőr előttük vannak, nem tudnak ráfordulni kellően a kapubejárójukra, és ez egy probléma, viszonylag rugalmasan kezelik a határok között a kollegák azt, hogy hova kerüljön. Nem tudom, hogy melyik kollegánk lakhat a Lillafüred utcában, én nem ismerek olyat, vagy hát biztos ismerem, mert minden kollegát ismerem, csak nem tudom, hogy hol laknak, tehát ebből a szempontból bárki lakhat a Lillafüred utcában. De nem hiszem, hogy ezen múlik, mert mondom, több helyen előfordul, hogy az emberek azt gondolják, hogy innél-odébb. Én voltam olyan helyen, ahol konkrétan fölrajzoltuk a járdára egy lakossági fórumon, vagy úttestre, hogy itt legyen majd a fekvőrendőr. Nem akarom mondani, természtesen úgy sikerült, hogy pont annak a háza elé, aki nem volt ott a lakossági fórumon, de hát ez egy ilyen nehéz helyzet. Nincsen ilyen konkrét lakó, pihenő övezetbe, illetve ilyen </w:t>
      </w:r>
      <w:r>
        <w:rPr>
          <w:caps/>
          <w:sz w:val="28"/>
          <w:szCs w:val="28"/>
        </w:rPr>
        <w:t>Tempo</w:t>
      </w:r>
      <w:r>
        <w:rPr>
          <w:sz w:val="28"/>
          <w:szCs w:val="28"/>
        </w:rPr>
        <w:t xml:space="preserve"> 30-as övezetben sokfajta előírás vonatkozik, szerintem ami elkészült, az maradéktalanul megfelel ennek az előírásnak, de majd a Pappné Furdan Mária kolleganővel ezt megvitatjuk, csak ő úgy látom, hogy most nincsen itt, de valószínűleg azért nem, mert elengedtem, mert el kellett mennie, talán a gyerekért. A HÉV átjáróval kapcsolatban, hogy a HÉV átjárónál, miért nincsen bucka? Ugyanezt tudom mondani, hogy úgy tervezték, hogy ne legyen ott! Ön szerint igény lenne erre, tehát, hogy legyen ott? (Valaki mond valamit.) Ühüm! Az kétségtelenül így van! Ühüm, ühüm, ühüm, ühüm. Megnézzük, jó, hogy akkor ott lehet-e? Sashalom lehet, hogy azért hátrányos helyzetű, mert én is sashalmi vagyok, tehát ez a, ez a nehézség ez benne van ilyenkor a dologban. Hát szoktam mondani, hogy itt születtem de mindig hozzáteszem, hogy hazudok, mert a Péterfy Sándor utcai Kórházban születtem de ide hoztak már haza. Van-e még? Két jelentkező van még. Három. Na! 1, 2, 3, 4. ebben a sorrendben,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SSNÉ MÓNI IRMA</w:t>
      </w:r>
    </w:p>
    <w:p>
      <w:pPr>
        <w:pStyle w:val="Normal"/>
        <w:jc w:val="both"/>
        <w:rPr/>
      </w:pPr>
      <w:r>
        <w:rPr>
          <w:sz w:val="28"/>
          <w:szCs w:val="28"/>
        </w:rPr>
        <w:t>Azt szeretném, bocsánat, azt szeretném kérni, hogyha az elkövetkező 10-15 évben nem lesz rá mód, arra, hogy ez a probléma megoldódjon, hiszen hosszútávú ugye a nagy elkerülő útnak a megépítése, akkor mi kiegyeznénk azzal is, hogy azok a lakóépületek, amelyek közvetlenül az út szélén vannak és velünk együtt van a teherautó, nem tudom hány tonnás, akkor gondolkodjunk a kisajátításban.</w:t>
      </w:r>
      <w:r>
        <w:rPr>
          <w:sz w:val="28"/>
          <w:szCs w:val="28"/>
          <w:highlight w:val="yellow"/>
        </w:rPr>
        <w:t xml:space="preserve">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u w:val="single"/>
        </w:rPr>
      </w:pPr>
      <w:r>
        <w:rPr>
          <w:sz w:val="28"/>
          <w:szCs w:val="28"/>
          <w:u w:val="single"/>
        </w:rPr>
        <w:t>VASSNÉ MÓNI IRMA</w:t>
      </w:r>
    </w:p>
    <w:p>
      <w:pPr>
        <w:pStyle w:val="Normal"/>
        <w:jc w:val="both"/>
        <w:rPr>
          <w:sz w:val="28"/>
          <w:szCs w:val="28"/>
          <w:highlight w:val="yellow"/>
        </w:rPr>
      </w:pPr>
      <w:r>
        <w:rPr>
          <w:sz w:val="28"/>
          <w:szCs w:val="28"/>
        </w:rPr>
        <w:t>Ezt is lehet képviselni.</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Én fölvetem a Fővárosi Önkormányzatnak, mert ugye ő üzemelteti ezeket az uta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SSNÉ MÓNI IRMA</w:t>
      </w:r>
    </w:p>
    <w:p>
      <w:pPr>
        <w:pStyle w:val="Normal"/>
        <w:jc w:val="both"/>
        <w:rPr>
          <w:sz w:val="28"/>
          <w:szCs w:val="28"/>
        </w:rPr>
      </w:pPr>
      <w:r>
        <w:rPr>
          <w:sz w:val="28"/>
          <w:szCs w:val="28"/>
        </w:rPr>
        <w:t>Így v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Fiatalember, aki a munkát keresi, és akkor utána a Ballada utcai, így vannak 4-en,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ULYÁS OTTÓ</w:t>
      </w:r>
    </w:p>
    <w:p>
      <w:pPr>
        <w:pStyle w:val="Normal"/>
        <w:jc w:val="both"/>
        <w:rPr>
          <w:sz w:val="28"/>
          <w:szCs w:val="28"/>
        </w:rPr>
      </w:pPr>
      <w:r>
        <w:rPr>
          <w:sz w:val="28"/>
          <w:szCs w:val="28"/>
        </w:rPr>
        <w:t>Mint közlekedési szakember egy olyan kérdést szeretnék föltenni, hogy van, van a Csömöri út ugye, és a fele föl lett tavaly újítva, vagy tavaly előtt. Most nem tudom hány é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Egy kicsit régebben, 2009-ben, szerin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ULYÁS OTTÓ</w:t>
      </w:r>
    </w:p>
    <w:p>
      <w:pPr>
        <w:pStyle w:val="Normal"/>
        <w:jc w:val="both"/>
        <w:rPr>
          <w:sz w:val="28"/>
          <w:szCs w:val="28"/>
        </w:rPr>
      </w:pPr>
      <w:r>
        <w:rPr>
          <w:sz w:val="28"/>
          <w:szCs w:val="28"/>
        </w:rPr>
        <w:t>Gyönyörűen le lett újra aszfaltoz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ULYÁS OTTÓ</w:t>
      </w:r>
    </w:p>
    <w:p>
      <w:pPr>
        <w:pStyle w:val="Normal"/>
        <w:jc w:val="both"/>
        <w:rPr/>
      </w:pPr>
      <w:r>
        <w:rPr>
          <w:sz w:val="28"/>
          <w:szCs w:val="28"/>
        </w:rPr>
        <w:t>Úgy hallottam, hogy a másik felét majd a Főváros fogja megcsin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ezt ígért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ULYÁS OTTÓ</w:t>
      </w:r>
    </w:p>
    <w:p>
      <w:pPr>
        <w:pStyle w:val="Normal"/>
        <w:jc w:val="both"/>
        <w:rPr>
          <w:sz w:val="28"/>
          <w:szCs w:val="28"/>
        </w:rPr>
      </w:pPr>
      <w:r>
        <w:rPr>
          <w:sz w:val="28"/>
          <w:szCs w:val="28"/>
        </w:rPr>
        <w:t>Ígérték tehát. És ebből lehet valami? Mert most már egyre több a kátyú rajta megin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kem mond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ULYÁS OTTÓ</w:t>
      </w:r>
    </w:p>
    <w:p>
      <w:pPr>
        <w:pStyle w:val="Normal"/>
        <w:jc w:val="both"/>
        <w:rPr/>
      </w:pPr>
      <w:r>
        <w:rPr>
          <w:sz w:val="28"/>
          <w:szCs w:val="28"/>
        </w:rPr>
        <w:t>Hát akkor ismeri Ö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hogyne! Nézze! A helyzet a következő. A Fővárosi Önkormányzat tett két felelőtlen ígéretet annak idején. Az egyik felelőtlen ígérete még a Hagyó nevű főpolgármester-helyettesnek volt. Aki azt ígérte nekem, hogy ott ugye a kerületi önkormányzat csapadékcsatornát épített a Csömöri úton, egy európai uniós pályázat kapcsán. Ő azt ígérte nekem, hogy kapcsolódva a mi beruházásunkhoz, ők az úttestet meg fogják csinálni. Egészen a, hát nem is tudom, ott a buszsávot kívánnak, vagy kívántak akkor kialakítani. Ott a NO. 80-tól lefele nagyjából. Már úgy befelé a város felé. És hogy ehhez a projekthez a mi két projektünket hangoljuk össze, kapcsolódjunk hozzá és akkor ők majd megcsinálják az úttestet. Aztán telt-múlt az idő, mi ugye megcsináltuk a pályázatot, megnyertük a pályázatot, megcsináltuk a tervet, megépítettük a csatornát, de úgy volt, hogy ők nem csináltak semmit az úttal. Ezért voltunk kénytelenek megcsinálni az utat ott, ahol nagyon szükséges volt, mert a csapadékcsatornába nem folyt bele volna a víz, és akkor azt az ígéretet tette a Fővárosi Önkormányzat, ez volt a 2. felelőtlen ígérete, hogy ha már nem sikerült nekik ezt a buszkorridort, ahogy ők hívják megcsinálni, akkor majd föl fogják újítani 2010-ben az utat. Hát most 2014. van, és én nem láttam, hogy fölújították volna. Nagyon remélem, hogyha majd a kerületi polgármesterek a Fővárosi Közgyűlés tagjai lesznek, akkor majd nagyobb ráhatás lesz arra, hogy ezeket megcsinálják. Én annyit tudok Önöknek ígérni, hogy ha így lesz, ha úgy lesz, fogunk főúton a felújítási projektbe kezdeni. Mert tényleg tarthatatlan, most már a mellékutcáink úgy, ahogy, Ködös utca, Lillafüred utca ez, az, leszámítva, úgy, ahogy. Az újonnan épültek legalább rendben vannak, de a legtöbben ugye a főutakon járnak. Nem a mi feladatunk, mert a Fővárosi Önkormányzatnak kéne, én majd megtámadom őket azzal, hogy akkor mi valami pénzt hozzáadunk, legyenek kedvesek, akkor segítsenek. A Csömöri út van az elsők között, amit meg kellene csinálni. Nemcsak azért, mert rossz állapotú, hanem azért is mert ott elindult egy átalakulás a Csömöri út mellett, leginkább szolgáltatásra, az meg igényli azt, hogy jó út legyen, és lehetőleg legyen parkoló. És hogyha emlékszik rá, akkor ugye ahol mi csináltuk, ott az egyik oldalon végig parkolót csináltunk, másik oldalt meg mindkét oldalt, ahol a József, János között ugye mind a két, vagy faltól-falig megcsináltuk, azt is, hogy példát mutassunk a Fővárosnak, hogy így kellene, mi ezt várnánk el itt a Kertvárosban, úgyhogy lesz a Csömöri útnak felújítása, vagy így, vagy úgy, de előbb-utóbb lesz. Ballada utc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sz w:val="28"/>
          <w:szCs w:val="28"/>
          <w:u w:val="single"/>
        </w:rPr>
        <w:t>EFTIMIU ANDRONIKOS</w:t>
      </w:r>
    </w:p>
    <w:p>
      <w:pPr>
        <w:pStyle w:val="Normal"/>
        <w:jc w:val="both"/>
        <w:rPr/>
      </w:pPr>
      <w:r>
        <w:rPr>
          <w:sz w:val="28"/>
          <w:szCs w:val="28"/>
        </w:rPr>
        <w:t xml:space="preserve">Itt elhangzottak a fekvőrendőrök, népi nyelven szólva, problémájában én egy dolgot látok még, a Ballada utca környékén valószínű a Prohászka és a többi utcánál is ugyanez a helyzet. A Balladából biztos, hogy lecsúsznak a fekvőrendőrt jelző közlekedési táblák. Én is először azt hittem, hogy a gyerekek szórakoznak vele, mint ahogy összefújják. Sajnos nem megfelelő a bilincs mérete. És a szél, ahogy mozgatja egyre jobban lentebb mennek a, ezek a terelő táblák. Úgyhogy ezek nem tudom, hogy kihez tartoznak az önkormányzatnál, ezt át kéne nézni, föl kéne emelni és megfelelő bilincset rárakni, hogy ne csússzanak le, illetve egy két helyen tán még hiányoznak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valóban így van, viszik is ezt, tehát valaki ezt szereti gyűjteni, van, aki azt csinálja, például az Újkőbánya utcában konkrétan tudom, hogy beforgatta, tehát, hogy nem merőleges, hanem pár… (Valaki mond valamit.) Én láttam az embert, amikor forgatta, úgyhogy lehet, hogy a szél is forgatja, de én láttam embert is, aki forgatta, aztán addig forgatta, amíg lejött róla. Aztán eltűnt ez a dolog, de igazából ez egy pótmegoldás. Nem így kellene ennek kinéznie. Tehát ez már csak a, „így megvakartuk a fülünket”. Ugye pont ezen a környéken volt a legelső fekvőrendőr építés. Ott volt is lakossági összejövetel, útlezárás, ez, az, amaz, hogy legyen. Ez még 2006. előtt, tehát mielőtt én polgármester lettem, előtte építette az önkormányzat. Előtte soha nem épített az önkormányzat fekvőrendőrt, nyilván nem volt kellő tapasztalata hozzá. Nem is jók ezek a fekvőrendőrök. Messziről nem lehet látni, nem túl jó magasságúak, nem túl jó szélességűek, mert ugye kikerülgetik ezeket, a lakók nem csak Ön, más is mondta nekem, hogy ezt meg kéne csinálni úgy, ahogy máshol vannak, olyan fajtára. Én mindenkitől azt a türelmet kértem, a Lobbanó utcásoktól is, meg mindenkitől, hogy mi legalább örüljünk annak, hogy van fekvőrendőr. Van egy csomó hely, ahol még nincsen, de szeretnének. Úgyhogy azt az ígéretet tettem, hogy amikor mindenhol, ahol szeretnének fekvőrendőrt, lesz. (Valaki mond valamit.) Oké, de én meg azt mondom, hogy a tábla pótmegoldás. Nem táblának kéne lennie, hanem olyan fekvőrendőrnek, amit látnak messziről, nem kell a tábla. A táblát vissza fogjuk rakni, ahol van, de mondom, azért akartam mondani, hogy „így vakartuk meg a fülünket”, ez nem túl szerencsés, hogy amikor mindenhova elér már a fekvőrendőr és már nagyon jól állunk, tehát már csak egy-két olyan körzet van, egy helyen nem akarnak, vagy nem tudják még pontosan, inkább így fogalmazzunk, hogy akarnak, vagy sem, de a, hogyha erre elérünk, talán a 36 körzetből, talán 2 vagy 3 maradt már csak erre az évre, ha ez elér, akkor jövőre, azután, megcsináljuk rendesen ezeket a fekvőrendőröket. Tudom, hogy a Ballada utcában probléma is van, hogy kevesebb, mint a Prohászkába, majd azt meg, megpróbáljuk valahogy, na, hát akkor már valami van. Tehát megnézzük ezeket a táblákat. Utolsó kérde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UBAI JÓZSEF</w:t>
      </w:r>
    </w:p>
    <w:p>
      <w:pPr>
        <w:pStyle w:val="Normal"/>
        <w:jc w:val="both"/>
        <w:rPr/>
      </w:pPr>
      <w:r>
        <w:rPr>
          <w:sz w:val="28"/>
          <w:szCs w:val="28"/>
        </w:rPr>
        <w:t xml:space="preserve">Rövid leszek. Azt szeretném mondani, hogy azért jöttem ide a rokkantparkolóval, mert a Fővárosi Tanács épületében 3 óra hosszát keringtem, és azt mondták, hogy forduljak a kerülethez, majd itt talán többet tudnak. Mert elkerült a Fővárosi Önkormányzattól a BKK, ahol a Rumbach Sebestyén 19-21-ben azt mondták, előbb idejöjjek, és majd, ha itt is úgy van, akkor menjek oda, mert most már az ő hatáskörü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ezt 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sz w:val="28"/>
          <w:szCs w:val="28"/>
          <w:u w:val="single"/>
        </w:rPr>
        <w:t>HUBAI JÓZSEF</w:t>
      </w:r>
    </w:p>
    <w:p>
      <w:pPr>
        <w:pStyle w:val="Normal"/>
        <w:jc w:val="both"/>
        <w:rPr>
          <w:sz w:val="28"/>
          <w:szCs w:val="28"/>
        </w:rPr>
      </w:pPr>
      <w:r>
        <w:rPr>
          <w:sz w:val="28"/>
          <w:szCs w:val="28"/>
        </w:rPr>
        <w:t>Ez egy 2 hetes téma, hogy voltam 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nem akarom szidni a Fővárosi Polgármesteri Hivatalt, de kolléganő a megmondhatója, hogy az elkerülő úttal kapcsolatban is milyen tájékoztatást adtak ott a szakemberek. Hogy a kerületi önkormányzat tulajdona az a rész, ami nem a mienk, és akkor mi adjuk oda, és nem tudom, micsoda. Tehát nem voltak ott kellően tisztában ezzel a dologgal. Azért csodálkozom ezen, mert a Fővárosi Önkormányzat dolgozói kerültek át a BKK-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HUBAI JÓZSEF</w:t>
      </w:r>
    </w:p>
    <w:p>
      <w:pPr>
        <w:pStyle w:val="Normal"/>
        <w:jc w:val="both"/>
        <w:rPr>
          <w:sz w:val="28"/>
          <w:szCs w:val="28"/>
        </w:rPr>
      </w:pPr>
      <w:r>
        <w:rPr>
          <w:sz w:val="28"/>
          <w:szCs w:val="28"/>
        </w:rPr>
        <w:t>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talán tudnák, hogy akkor mi hol van, minden esetre én úgy tudom, de akkor most már utána járok pontosan, hogy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caps/>
          <w:sz w:val="28"/>
          <w:szCs w:val="28"/>
          <w:u w:val="single"/>
        </w:rPr>
      </w:pPr>
      <w:r>
        <w:rPr>
          <w:sz w:val="28"/>
          <w:szCs w:val="28"/>
          <w:u w:val="single"/>
        </w:rPr>
        <w:t>HUBAI JÓZSEF</w:t>
      </w:r>
    </w:p>
    <w:p>
      <w:pPr>
        <w:pStyle w:val="Normal"/>
        <w:jc w:val="both"/>
        <w:rPr/>
      </w:pPr>
      <w:r>
        <w:rPr>
          <w:sz w:val="28"/>
          <w:szCs w:val="28"/>
        </w:rPr>
        <w:t>Egyet kérek, én a Rumbach Sebestyén 19-21-et jövő héten lerendez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l tetszik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HUBAI JÓZSEF</w:t>
      </w:r>
    </w:p>
    <w:p>
      <w:pPr>
        <w:pStyle w:val="Normal"/>
        <w:jc w:val="both"/>
        <w:rPr/>
      </w:pPr>
      <w:r>
        <w:rPr>
          <w:sz w:val="28"/>
          <w:szCs w:val="28"/>
        </w:rPr>
        <w:t>…</w:t>
      </w:r>
      <w:r>
        <w:rPr>
          <w:sz w:val="28"/>
          <w:szCs w:val="28"/>
        </w:rPr>
        <w:t>. és ha onnan azt mondják, hogy menjek, amerre látok, akkor fogok jelentkezni Önnél! És még egy, és más nincs én részemről. Egyenes utca, Cziráki út sarok, volt CBA, vagy ÁFÉ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igen. Coop, Coop volt. Vagy ÁFÉ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sz w:val="28"/>
          <w:szCs w:val="28"/>
          <w:u w:val="single"/>
        </w:rPr>
        <w:t>HUBAI JÓZSEF</w:t>
      </w:r>
    </w:p>
    <w:p>
      <w:pPr>
        <w:pStyle w:val="Normal"/>
        <w:jc w:val="both"/>
        <w:rPr/>
      </w:pPr>
      <w:r>
        <w:rPr>
          <w:sz w:val="28"/>
          <w:szCs w:val="28"/>
        </w:rPr>
        <w:t>Teljesen mindegy. Ottan azok a földszintes épületnek mi lesz a sor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földszintes épülettel kapcsolatban, ugye az önkormányzati tulajdon, bérelte a Coop, visszamondta ezt a bérleti díjat és nem nagyon akarta senki kivenni, úgyhogy úgy döntöttünk, hogy átalakítjuk azt az épületet. Ugye nagyon mostoha körülmények között vannak az értelmi fogyatékosok nálunk, az ÉNO az Érsekújvár utcában, ahol olyan a fal, hogy átjár rajta az egér, meg nem tudom, mi. Úgyhogy most csinálunk egy tervet, hogy ide átkerüljenek, és akkor itt lesz majd, úgyhogy ez lesz a sorsa ennek. Hát ilyen-ilyen, oda is mennek. Bentlakásos nincsen, odamennek reggel, délután elmennek. Tehát ez a tervünk. Ehhez kell még egy kis pénzt gyűjtenünk, meg még a tervet el kell fogadtatni. Nos, Hölgyek, Urak! Nagyon szépen köszönöm, hogy eljöttek, elmondták a gondjaikat, remélem mindenkinek tudtam válaszolni! Talán két helyre igértem írásos választ, akkor azt majd meg fogjuk adni. Minden jót!</w:t>
      </w:r>
    </w:p>
    <w:p>
      <w:pPr>
        <w:pStyle w:val="Normal"/>
        <w:ind w:left="4686" w:hanging="1562"/>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52:00Z</dcterms:created>
  <dc:creator>dr. Sulcz Andrea</dc:creator>
  <dc:description/>
  <cp:keywords/>
  <dc:language>en-US</dc:language>
  <cp:lastModifiedBy>Herga Marcsi</cp:lastModifiedBy>
  <cp:lastPrinted>2014-06-13T10:53:00Z</cp:lastPrinted>
  <dcterms:modified xsi:type="dcterms:W3CDTF">2014-06-13T09:42:00Z</dcterms:modified>
  <cp:revision>51</cp:revision>
  <dc:subject/>
  <dc:title>KOVÁCS PÉTER</dc:title>
</cp:coreProperties>
</file>