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14. szeptember 10-én (szerdán) a Budapest XVI. kerületi Polgármesteri Hivatal fszt. 18. sz. alatti nagytermében (1163 Budapest, Havashalom u. 43.) a Budapest Főváros XVI. kerületi Önkormányzat Képviselő-testülete 11. számú</w:t>
      </w:r>
      <w:r>
        <w:rPr>
          <w:i/>
          <w:szCs w:val="28"/>
        </w:rPr>
        <w:t xml:space="preserve"> </w:t>
      </w:r>
      <w:r>
        <w:rPr>
          <w:szCs w:val="28"/>
        </w:rPr>
        <w:t>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jc w:val="both"/>
              <w:rPr>
                <w:sz w:val="28"/>
                <w:szCs w:val="28"/>
              </w:rPr>
            </w:pPr>
            <w:r>
              <w:rPr>
                <w:sz w:val="28"/>
                <w:szCs w:val="28"/>
              </w:rPr>
              <w:t xml:space="preserve">DR. KÖRNYEINÉ RÁTZ KATALIN </w:t>
            </w:r>
          </w:p>
          <w:p>
            <w:pPr>
              <w:pStyle w:val="Normal"/>
              <w:ind w:firstLine="13"/>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t>DR. BÜKI TAMÁS</w:t>
            </w:r>
          </w:p>
          <w:p>
            <w:pPr>
              <w:pStyle w:val="Normal"/>
              <w:ind w:firstLine="13"/>
              <w:rPr>
                <w:sz w:val="28"/>
                <w:szCs w:val="28"/>
              </w:rPr>
            </w:pPr>
            <w:r>
              <w:rPr>
                <w:sz w:val="28"/>
                <w:szCs w:val="28"/>
              </w:rPr>
              <w:t>KOLOZS ANDRÁS</w:t>
            </w:r>
          </w:p>
          <w:p>
            <w:pPr>
              <w:pStyle w:val="Normal"/>
              <w:rPr>
                <w:sz w:val="28"/>
                <w:szCs w:val="28"/>
              </w:rPr>
            </w:pPr>
            <w:r>
              <w:rPr>
                <w:sz w:val="28"/>
                <w:szCs w:val="28"/>
              </w:rPr>
              <w:t>SZABÓ BARBARA</w:t>
            </w:r>
          </w:p>
        </w:tc>
      </w:tr>
    </w:tbl>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IGAZOLTAN TÁVOL:</w:t>
      </w:r>
    </w:p>
    <w:p>
      <w:pPr>
        <w:pStyle w:val="Normal"/>
        <w:ind w:firstLine="3060"/>
        <w:jc w:val="both"/>
        <w:rPr>
          <w:sz w:val="28"/>
          <w:szCs w:val="28"/>
        </w:rPr>
      </w:pPr>
      <w:r>
        <w:rPr>
          <w:sz w:val="28"/>
          <w:szCs w:val="28"/>
        </w:rPr>
        <w:t xml:space="preserve">GILYÉN INCE </w:t>
      </w:r>
    </w:p>
    <w:p>
      <w:pPr>
        <w:pStyle w:val="Normal"/>
        <w:ind w:firstLine="3060"/>
        <w:rPr>
          <w:sz w:val="28"/>
          <w:szCs w:val="28"/>
        </w:rPr>
      </w:pPr>
      <w:r>
        <w:rPr>
          <w:sz w:val="28"/>
          <w:szCs w:val="28"/>
        </w:rPr>
        <w:t xml:space="preserve">GYŐRI-MOLNÁR LAJOS </w:t>
      </w:r>
    </w:p>
    <w:p>
      <w:pPr>
        <w:pStyle w:val="Normal"/>
        <w:ind w:firstLine="3060"/>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188"/>
        <w:rPr>
          <w:szCs w:val="28"/>
        </w:rPr>
      </w:pPr>
      <w:r>
        <w:rPr>
          <w:szCs w:val="28"/>
        </w:rPr>
        <w:t>ANCSIN LÁSZLÓ</w:t>
      </w:r>
    </w:p>
    <w:p>
      <w:pPr>
        <w:pStyle w:val="BodyText2"/>
        <w:ind w:left="4248" w:hanging="1188"/>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firstLine="180"/>
        <w:jc w:val="both"/>
        <w:rPr>
          <w:sz w:val="28"/>
          <w:szCs w:val="28"/>
        </w:rPr>
      </w:pPr>
      <w:r>
        <w:rPr>
          <w:sz w:val="28"/>
          <w:szCs w:val="28"/>
        </w:rPr>
        <w:t>DR. SULCZ ANDREA</w:t>
      </w:r>
    </w:p>
    <w:p>
      <w:pPr>
        <w:pStyle w:val="Normal"/>
        <w:ind w:left="2880" w:firstLine="180"/>
        <w:jc w:val="both"/>
        <w:rPr/>
      </w:pPr>
      <w:r>
        <w:rPr>
          <w:sz w:val="28"/>
          <w:szCs w:val="28"/>
        </w:rPr>
        <w:t>ERDŐSNÉ DR. KOCSIS HELGA</w:t>
      </w:r>
    </w:p>
    <w:p>
      <w:pPr>
        <w:pStyle w:val="Normal"/>
        <w:ind w:left="2880" w:firstLine="180"/>
        <w:jc w:val="both"/>
        <w:rPr>
          <w:sz w:val="28"/>
          <w:szCs w:val="28"/>
        </w:rPr>
      </w:pPr>
      <w:r>
        <w:rPr>
          <w:sz w:val="28"/>
          <w:szCs w:val="28"/>
        </w:rPr>
        <w:t>HUSZKA ANDREA</w:t>
      </w:r>
    </w:p>
    <w:p>
      <w:pPr>
        <w:pStyle w:val="Normal"/>
        <w:ind w:left="2880" w:firstLine="180"/>
        <w:jc w:val="both"/>
        <w:rPr>
          <w:sz w:val="28"/>
          <w:szCs w:val="28"/>
        </w:rPr>
      </w:pPr>
      <w:r>
        <w:rPr>
          <w:sz w:val="28"/>
          <w:szCs w:val="28"/>
        </w:rPr>
        <w:t>KATÁNÉ PERGEL ÁGNES</w:t>
      </w:r>
    </w:p>
    <w:p>
      <w:pPr>
        <w:pStyle w:val="Normal"/>
        <w:ind w:left="2880" w:firstLine="180"/>
        <w:jc w:val="both"/>
        <w:rPr>
          <w:sz w:val="28"/>
          <w:szCs w:val="28"/>
        </w:rPr>
      </w:pPr>
      <w:r>
        <w:rPr>
          <w:sz w:val="28"/>
          <w:szCs w:val="28"/>
        </w:rPr>
        <w:t>MÜLLER KINGA</w:t>
      </w:r>
    </w:p>
    <w:p>
      <w:pPr>
        <w:pStyle w:val="Normal"/>
        <w:ind w:left="2880" w:firstLine="180"/>
        <w:jc w:val="both"/>
        <w:rPr>
          <w:sz w:val="28"/>
          <w:szCs w:val="28"/>
        </w:rPr>
      </w:pPr>
      <w:r>
        <w:rPr>
          <w:sz w:val="28"/>
          <w:szCs w:val="28"/>
        </w:rPr>
        <w:t>TÓTH MIKLÓS</w:t>
      </w:r>
      <w:r>
        <w:br w:type="page"/>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3060"/>
        <w:jc w:val="both"/>
        <w:rPr>
          <w:sz w:val="28"/>
          <w:szCs w:val="28"/>
        </w:rPr>
      </w:pPr>
      <w:r>
        <w:rPr>
          <w:sz w:val="28"/>
          <w:szCs w:val="28"/>
        </w:rPr>
        <w:t>HORVÁTHNÉ DR. KOVÁCS ANGELIKA</w:t>
      </w:r>
    </w:p>
    <w:p>
      <w:pPr>
        <w:pStyle w:val="Normal"/>
        <w:ind w:firstLine="3060"/>
        <w:jc w:val="both"/>
        <w:rPr>
          <w:sz w:val="28"/>
          <w:szCs w:val="28"/>
        </w:rPr>
      </w:pPr>
      <w:r>
        <w:rPr>
          <w:sz w:val="28"/>
          <w:szCs w:val="28"/>
        </w:rPr>
        <w:t>SALAMON LAJOS</w:t>
      </w:r>
    </w:p>
    <w:p>
      <w:pPr>
        <w:pStyle w:val="Normal"/>
        <w:tabs>
          <w:tab w:val="clear" w:pos="708"/>
          <w:tab w:val="left" w:pos="3124" w:leader="none"/>
        </w:tabs>
        <w:ind w:left="3124" w:hanging="64"/>
        <w:jc w:val="both"/>
        <w:rPr>
          <w:caps/>
          <w:sz w:val="28"/>
          <w:szCs w:val="28"/>
        </w:rPr>
      </w:pPr>
      <w:r>
        <w:rPr>
          <w:caps/>
          <w:sz w:val="28"/>
          <w:szCs w:val="28"/>
        </w:rPr>
        <w:t>dr. PRINTZ JÁNOS</w:t>
      </w:r>
    </w:p>
    <w:p>
      <w:pPr>
        <w:pStyle w:val="Normal"/>
        <w:tabs>
          <w:tab w:val="clear" w:pos="708"/>
          <w:tab w:val="left" w:pos="3124" w:leader="none"/>
        </w:tabs>
        <w:ind w:left="3124" w:hanging="64"/>
        <w:jc w:val="both"/>
        <w:rPr>
          <w:caps/>
          <w:sz w:val="28"/>
          <w:szCs w:val="28"/>
        </w:rPr>
      </w:pPr>
      <w:r>
        <w:rPr>
          <w:sz w:val="28"/>
          <w:szCs w:val="28"/>
        </w:rPr>
        <w:t>DR. PINTÉRNÉ CSERMÁK JOLÁN</w:t>
      </w:r>
    </w:p>
    <w:p>
      <w:pPr>
        <w:pStyle w:val="Normal"/>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Jó napot mindenkinek! Arra kérek mindenkit, hogy aki már itt a teremben van, az foglaljon helyet, vagy legalábbis kapcsolja be a gépét, hogy lássam, hogy kellő számban vagyunk-e jelen ahhoz, hogy tudjuk kezdeni a mai képviselő-testületi ülést. Nagy óra szerint még van egy másfél percünk, azt még várjuk meg, mert úgy látom, hogy még 2 képviselő is jóízűen beszélgetve dohányzik itt a dohányzásra kijelölt helyen, talán ne kezdjük el nélkülük a képviselő-testületi ülést. Név szerint érdekel, Jegyző úr? Én innen látom, de most a jegyzőkönyv kedvéért nem mondanám, mert hátha nem tudja valamelyiküknek a felesége vagy a férje otthon, hogy dohányzik, aztán itt lebukna, mint a gyöngyhalász, nem lenne szerencsés. Végül is a dohány nem kábítószer, tehát bár egyes vélemények szerint ugyanúgy hozzá lehet szokni, sőt, rá lehet szokni. Sőt függővé lehet válni. János itt van, csak el van foglalva most éppen! De már elindultak befele, úgy látom, mert már megléptek onnan. No jó! Hát úgy látom, hogy éppen kettő óra van. Legalábbis a nagy óra szerint. Javaslom, hogy kezdjük ma is azzal a képviselő-testületi ülést, amivel mindig is szoktuk kezdeni, hogy kellő alázattal tudjuk képviselni azokat, akik ideküldtek minket, hogy közösen fönnállva énekeljük el nemzeti imádságunkat, a Himnuszt! Köszönöm szépen. Kérdezem az Ügyrendi Bizottság elnökét, Abonyi János képviselő urat, hogy vannak-e javaslataik, nyilvánvalóan vannak, a mai napirendekk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a szót Polgármester úr. Az Ügyrendi Bizottság megvitatta a mai ülés tárgysorozatát. Két kérdéskörben, két témában a napirend kapcsán kellett döntenünk. Az egyik, a sürgősségi indítvány, ami a közétkeztetésekről szól, 149/2014-es előterjesztés, ezt az új 14-es napirendi pontként javasoljuk tárgyalni. Az interpelláció pedig az SzMSz-ben szokásos, és meghatározott helyére, 16. napirendi pontként a Képviselői kérdések, közérdekű bejelentések előtt. Köszönöm szép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ugye az SzMSz rendezi az interpelláció helyét, arról szavaznunk nem kell. Ellenben a sürgősségi indítványról igen. A sürgősségi indítvány címe: Óvodai és iskolai étkeztetés javítása címet viseli, 149/2014-es előterjesztés. Aki egyetért az Ügyrendi Bizottság javaslatával, hogy új 14-es napirendi pontként ezt tárgyaljuk, az kérem, most jelezze, minősített szótöbbséges döntés. Szavazzunk! Köszönöm szépen. Képviselő-testület 11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226/2014. (IX. 10.) Kt. </w:t>
        <w:tab/>
        <w:t xml:space="preserve">A Képviselő-testület „Az óvodai és iskolai étkeztetés javítása </w:t>
      </w:r>
      <w:r>
        <w:rPr>
          <w:bCs/>
          <w:sz w:val="28"/>
          <w:szCs w:val="28"/>
        </w:rPr>
        <w:t>” tárgyában benyújtott sürgősségi indítványt 14. napirendi pont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szCs w:val="28"/>
        </w:rPr>
      </w:pPr>
      <w:r>
        <w:rPr>
          <w:color w:val="000000"/>
          <w:sz w:val="28"/>
          <w:szCs w:val="28"/>
          <w:u w:val="single"/>
        </w:rPr>
        <w:t>Határidő:</w:t>
      </w:r>
      <w:r>
        <w:rPr>
          <w:color w:val="000000"/>
          <w:sz w:val="28"/>
          <w:szCs w:val="28"/>
        </w:rPr>
        <w:tab/>
        <w:t>2014. szeptember 10.</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Így nem maradt más hátra, mint előre, mint hátra, hogy a mai napirendekről szavazzunk. Aki az így kiegészített napirendeket elfogadja, kérem, igennel ezt jelezze! Szavazzunk! A Képviselő-testület 11 igen, egyhangúlag elfogadta a határozati javaslatot. Így elfogadtuk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27/2014. (IX. 10.)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sz w:val="28"/>
          <w:szCs w:val="28"/>
          <w:u w:val="single"/>
        </w:rPr>
      </w:pPr>
      <w:r>
        <w:rPr>
          <w:sz w:val="28"/>
          <w:szCs w:val="28"/>
          <w:u w:val="single"/>
        </w:rPr>
      </w:r>
    </w:p>
    <w:p>
      <w:pPr>
        <w:pStyle w:val="Normal"/>
        <w:ind w:left="3124" w:hanging="852"/>
        <w:jc w:val="both"/>
        <w:rPr/>
      </w:pPr>
      <w:r>
        <w:rPr>
          <w:sz w:val="28"/>
          <w:szCs w:val="28"/>
        </w:rPr>
        <w:t>2.</w:t>
        <w:tab/>
        <w:t>Tájékoztató a XIV. kerületi Hivatásos Tűzoltóparancsnokság 2013. évben végzett tevékenységéről</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pPr>
      <w:r>
        <w:rPr>
          <w:sz w:val="28"/>
          <w:szCs w:val="28"/>
        </w:rPr>
        <w:t>3.</w:t>
        <w:tab/>
        <w:t>Javaslat a 32/2007. (XI. 12.) ök. rendelet módosításár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pPr>
      <w:r>
        <w:rPr>
          <w:sz w:val="28"/>
          <w:szCs w:val="28"/>
        </w:rPr>
        <w:t>4.</w:t>
        <w:tab/>
        <w:t>Javaslat a településképi bejelentési eljárásról szóló 9/2013. (II. 18.) önkormányzati rendelet módosítására</w:t>
      </w:r>
      <w:r>
        <w:rPr>
          <w:b/>
          <w:i/>
          <w:sz w:val="28"/>
          <w:szCs w:val="28"/>
          <w:u w:val="single"/>
        </w:rPr>
        <w:t xml:space="preserve"> </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pPr>
      <w:r>
        <w:rPr>
          <w:sz w:val="28"/>
          <w:szCs w:val="28"/>
        </w:rPr>
        <w:t>5.</w:t>
        <w:tab/>
        <w:t>Javaslat az igazgatási szünet elrendeléséről szóló rendelet módosításár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pPr>
      <w:r>
        <w:rPr>
          <w:sz w:val="28"/>
          <w:szCs w:val="28"/>
        </w:rPr>
        <w:t>6.</w:t>
        <w:tab/>
        <w:t>Tájékoztató a 2015. évre tervezett belső ellenőrzési feladatokról</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pPr>
      <w:r>
        <w:rPr>
          <w:sz w:val="28"/>
          <w:szCs w:val="28"/>
        </w:rPr>
        <w:t>7.</w:t>
        <w:tab/>
        <w:t>Az állatok tartására vonatkozó helyi önkormányzati szabályozásról elvi döntés meghozatal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pPr>
      <w:r>
        <w:rPr>
          <w:sz w:val="28"/>
          <w:szCs w:val="28"/>
        </w:rPr>
        <w:t>8.</w:t>
        <w:tab/>
        <w:t>Tájékoztató a Budapest Főváros XVI. kerületi Önkormányzat 2014. évi I. féléves gazdálkodásáról</w:t>
      </w:r>
      <w:r>
        <w:rPr>
          <w:b/>
          <w:i/>
          <w:sz w:val="28"/>
          <w:szCs w:val="28"/>
          <w:u w:val="single"/>
        </w:rPr>
        <w:t xml:space="preserve"> </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9.</w:t>
        <w:tab/>
        <w:t>A főépítészi tevékenységről szóló 190/2009. (IX. 15.) Korm. rendelet szerinti, önkormányzati főépítész négy éves összefoglaló jelentése</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10.</w:t>
        <w:tab/>
        <w:t xml:space="preserve">Bp. XVI. ker. János u. 196. sz. alatti dohánybolt településképi bejelentési eljárására vonatkozó fellebbezés elbírálása </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994"/>
        <w:jc w:val="both"/>
        <w:rPr/>
      </w:pPr>
      <w:r>
        <w:rPr>
          <w:sz w:val="28"/>
          <w:szCs w:val="28"/>
        </w:rPr>
        <w:t>11.</w:t>
        <w:tab/>
        <w:t>Javaslat a Dr. Kresz Mária Alapítvány támogatására</w:t>
      </w:r>
    </w:p>
    <w:p>
      <w:pPr>
        <w:pStyle w:val="Normal"/>
        <w:ind w:left="4686" w:hanging="1562"/>
        <w:rPr>
          <w:b/>
          <w:b/>
          <w:sz w:val="28"/>
          <w:szCs w:val="28"/>
          <w:u w:val="single"/>
        </w:rPr>
      </w:pPr>
      <w:r>
        <w:rPr>
          <w:sz w:val="28"/>
          <w:szCs w:val="28"/>
          <w:u w:val="single"/>
        </w:rPr>
        <w:t>Előterjesztő</w:t>
      </w:r>
      <w:r>
        <w:rPr>
          <w:sz w:val="28"/>
          <w:szCs w:val="28"/>
        </w:rPr>
        <w:t>:</w:t>
        <w:tab/>
        <w:t>Kulturális és Sport Bizottság</w:t>
      </w:r>
    </w:p>
    <w:p>
      <w:pPr>
        <w:pStyle w:val="Normal"/>
        <w:rPr>
          <w:b/>
          <w:b/>
          <w:sz w:val="28"/>
          <w:szCs w:val="28"/>
          <w:u w:val="single"/>
        </w:rPr>
      </w:pPr>
      <w:r>
        <w:rPr>
          <w:b/>
          <w:sz w:val="28"/>
          <w:szCs w:val="28"/>
          <w:u w:val="single"/>
        </w:rPr>
      </w:r>
    </w:p>
    <w:p>
      <w:pPr>
        <w:pStyle w:val="Normal"/>
        <w:ind w:left="3124" w:hanging="994"/>
        <w:jc w:val="both"/>
        <w:rPr/>
      </w:pPr>
      <w:r>
        <w:rPr>
          <w:sz w:val="28"/>
          <w:szCs w:val="28"/>
        </w:rPr>
        <w:t>12.</w:t>
        <w:tab/>
        <w:t>Csatlakozás a Bursa-Hungarica Felsőoktatási Önkormányzati Ösztöndíjpályázathoz</w:t>
      </w:r>
    </w:p>
    <w:p>
      <w:pPr>
        <w:pStyle w:val="Normal"/>
        <w:ind w:left="4686" w:hanging="1562"/>
        <w:rPr>
          <w:b/>
          <w:b/>
          <w:sz w:val="28"/>
          <w:szCs w:val="28"/>
          <w:u w:val="single"/>
        </w:rPr>
      </w:pPr>
      <w:r>
        <w:rPr>
          <w:sz w:val="28"/>
          <w:szCs w:val="28"/>
          <w:u w:val="single"/>
        </w:rPr>
        <w:t>Előterjesztő</w:t>
      </w:r>
      <w:r>
        <w:rPr>
          <w:sz w:val="28"/>
          <w:szCs w:val="28"/>
        </w:rPr>
        <w:t>:</w:t>
        <w:tab/>
        <w:t>Dr. Csomor Ervin alpolgármester</w:t>
      </w:r>
    </w:p>
    <w:p>
      <w:pPr>
        <w:pStyle w:val="Normal"/>
        <w:rPr>
          <w:b/>
          <w:b/>
          <w:sz w:val="28"/>
          <w:szCs w:val="28"/>
          <w:u w:val="single"/>
        </w:rPr>
      </w:pPr>
      <w:r>
        <w:rPr>
          <w:b/>
          <w:sz w:val="28"/>
          <w:szCs w:val="28"/>
          <w:u w:val="single"/>
        </w:rPr>
      </w:r>
    </w:p>
    <w:p>
      <w:pPr>
        <w:pStyle w:val="Normal"/>
        <w:ind w:left="3124" w:hanging="994"/>
        <w:jc w:val="both"/>
        <w:rPr/>
      </w:pPr>
      <w:r>
        <w:rPr>
          <w:sz w:val="28"/>
          <w:szCs w:val="28"/>
        </w:rPr>
        <w:t>13.</w:t>
        <w:tab/>
        <w:t>Kérelem részletfizetési engedély megadásár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994"/>
        <w:rPr>
          <w:sz w:val="28"/>
          <w:szCs w:val="28"/>
        </w:rPr>
      </w:pPr>
      <w:r>
        <w:rPr>
          <w:sz w:val="28"/>
          <w:szCs w:val="28"/>
        </w:rPr>
        <w:t>14.</w:t>
        <w:tab/>
        <w:t>Az óvodai és iskolai étkeztetés javítása</w:t>
      </w:r>
    </w:p>
    <w:p>
      <w:pPr>
        <w:pStyle w:val="Normal"/>
        <w:ind w:left="4686" w:hanging="1562"/>
        <w:rPr>
          <w:b/>
          <w:b/>
          <w:sz w:val="28"/>
          <w:szCs w:val="28"/>
          <w:u w:val="single"/>
        </w:rPr>
      </w:pPr>
      <w:r>
        <w:rPr>
          <w:sz w:val="28"/>
          <w:szCs w:val="28"/>
          <w:u w:val="single"/>
        </w:rPr>
        <w:t>Előterjesztő</w:t>
      </w:r>
      <w:r>
        <w:rPr>
          <w:sz w:val="28"/>
          <w:szCs w:val="28"/>
        </w:rPr>
        <w:t>:</w:t>
        <w:tab/>
        <w:t>Kolozs András képviselő</w:t>
      </w:r>
    </w:p>
    <w:p>
      <w:pPr>
        <w:pStyle w:val="Normal"/>
        <w:rPr>
          <w:b/>
          <w:b/>
          <w:sz w:val="28"/>
          <w:szCs w:val="28"/>
          <w:u w:val="single"/>
        </w:rPr>
      </w:pPr>
      <w:r>
        <w:rPr>
          <w:b/>
          <w:sz w:val="28"/>
          <w:szCs w:val="28"/>
          <w:u w:val="single"/>
        </w:rPr>
      </w:r>
    </w:p>
    <w:p>
      <w:pPr>
        <w:pStyle w:val="Normal"/>
        <w:ind w:left="3124" w:hanging="994"/>
        <w:jc w:val="both"/>
        <w:rPr/>
      </w:pPr>
      <w:r>
        <w:rPr>
          <w:sz w:val="28"/>
          <w:szCs w:val="28"/>
        </w:rPr>
        <w:t>15.</w:t>
        <w:tab/>
        <w:t>Jelentés az Önkormányzat Képviselő-testülete zárt ülésen hozott határozatainak végrehajtásáról, illetve a még végre nem hajtott határozatok helyzetéről</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994"/>
        <w:jc w:val="both"/>
        <w:rPr>
          <w:b/>
          <w:b/>
          <w:sz w:val="28"/>
          <w:szCs w:val="28"/>
          <w:u w:val="single"/>
        </w:rPr>
      </w:pPr>
      <w:r>
        <w:rPr>
          <w:rFonts w:cs="Times-Bold" w:ascii="Times-Bold" w:hAnsi="Times-Bold"/>
          <w:bCs/>
          <w:sz w:val="28"/>
          <w:szCs w:val="28"/>
        </w:rPr>
        <w:t>16.</w:t>
        <w:tab/>
        <w:t>A polgármester, az alpolgármesterek, a tanácsnokok, a bizottsági elnökök beszámolója az előző Képviselő-testületi ülés óta történt fontosabb eseményekről</w:t>
      </w:r>
    </w:p>
    <w:p>
      <w:pPr>
        <w:pStyle w:val="Normal"/>
        <w:rPr>
          <w:b/>
          <w:b/>
          <w:sz w:val="28"/>
          <w:szCs w:val="28"/>
          <w:u w:val="single"/>
        </w:rPr>
      </w:pPr>
      <w:r>
        <w:rPr>
          <w:b/>
          <w:sz w:val="28"/>
          <w:szCs w:val="28"/>
          <w:u w:val="single"/>
        </w:rPr>
      </w:r>
    </w:p>
    <w:p>
      <w:pPr>
        <w:pStyle w:val="Normal"/>
        <w:ind w:left="3124" w:hanging="994"/>
        <w:rPr>
          <w:sz w:val="28"/>
          <w:szCs w:val="28"/>
        </w:rPr>
      </w:pPr>
      <w:r>
        <w:rPr>
          <w:sz w:val="28"/>
          <w:szCs w:val="28"/>
        </w:rPr>
        <w:t>17.</w:t>
        <w:tab/>
        <w:t>Interpelláció: Kié a „Fejlődő Kertváros”?</w:t>
      </w:r>
    </w:p>
    <w:p>
      <w:pPr>
        <w:pStyle w:val="Normal"/>
        <w:ind w:left="4686" w:hanging="1562"/>
        <w:rPr>
          <w:b/>
          <w:b/>
          <w:sz w:val="28"/>
          <w:szCs w:val="28"/>
          <w:u w:val="single"/>
        </w:rPr>
      </w:pPr>
      <w:r>
        <w:rPr>
          <w:sz w:val="28"/>
          <w:szCs w:val="28"/>
          <w:u w:val="single"/>
        </w:rPr>
        <w:t>Előterjesztő</w:t>
      </w:r>
      <w:r>
        <w:rPr>
          <w:sz w:val="28"/>
          <w:szCs w:val="28"/>
        </w:rPr>
        <w:t>:</w:t>
        <w:tab/>
        <w:t>Kolozs András képviselő</w:t>
      </w:r>
    </w:p>
    <w:p>
      <w:pPr>
        <w:pStyle w:val="Normal"/>
        <w:rPr>
          <w:b/>
          <w:b/>
          <w:sz w:val="28"/>
          <w:szCs w:val="28"/>
          <w:u w:val="single"/>
        </w:rPr>
      </w:pPr>
      <w:r>
        <w:rPr>
          <w:b/>
          <w:sz w:val="28"/>
          <w:szCs w:val="28"/>
          <w:u w:val="single"/>
        </w:rPr>
      </w:r>
    </w:p>
    <w:p>
      <w:pPr>
        <w:pStyle w:val="Normal"/>
        <w:ind w:left="3124" w:hanging="994"/>
        <w:rPr>
          <w:b/>
          <w:b/>
          <w:sz w:val="28"/>
          <w:szCs w:val="28"/>
          <w:u w:val="single"/>
        </w:rPr>
      </w:pPr>
      <w:r>
        <w:rPr>
          <w:rFonts w:cs="Times-Bold" w:ascii="Times-Bold" w:hAnsi="Times-Bold"/>
          <w:bCs/>
          <w:sz w:val="28"/>
          <w:szCs w:val="28"/>
        </w:rPr>
        <w:t>18.</w:t>
        <w:tab/>
        <w:t>Képviselői kérdések, közérdekű bejelentések</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34/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vács Raymund alpolgármester úr hozzá szeretne szólni? Vagy véletlen? Bocsánat! Előterjesztő a Polgármester. Előterjesztőként nincs hozzáfűznivalóm. Kérdezem, van-e kérdés? Abonyi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10/2014-es határozatunk végrehajtásával kapcsolatban, ami a Tóköz utcai bérlakásépítésről sz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ocsánat, biztos a 10, mert az nekem ilyen Keler Zrt-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a, igen, igen, igen, a Keler Zrt-s először igen, igen, igen. Ez azt jelenti, hogy az adósságunk teljes mértékben átkonvertálódott államadósággá? Tehát itt az önkormányzatra ebben az évben már egyéb teher nem hárul. Ez az egyik. A másik pedig, a 197/2014-es, itt a Tóköz utcai bérlakás építésével kapcsolatban a kérdésem, hogy elkezdődtek-e bizonyos előkészítő munkálatok, azon túl, hogy besoroltuk ezt az ingatlant a bérlakás állományb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Rövid válaszokat mondok. Mind a kettőre igen a válasz. Kérdést, továbbiakat nem látok. Vélemény, javaslat, avagy hozzászólás? Ilyet nem látok. Határozathozatal következik. Az előterjesztésnek 8. oldalán szereplő határozati javaslatáról döntünk. Aki ezzel egyetért, kérem, igennel ezt jelezze. Szavazzunk! Köszönöm szépen. A Képviselő-testület 13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28/2014. (IX. 10.)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0/2014. (I. 2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70/2014. (I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97/2014. (IV.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76/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84/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85/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86/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87/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88/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89/2014. (VI. 18.)</w:t>
      </w:r>
    </w:p>
    <w:p>
      <w:pPr>
        <w:pStyle w:val="BodyTextIndent2"/>
        <w:widowControl w:val="false"/>
        <w:ind w:left="3124" w:hanging="0"/>
        <w:rPr/>
      </w:pPr>
      <w:r>
        <w:rPr>
          <w:rFonts w:cs="Times New Roman" w:ascii="Times New Roman" w:hAnsi="Times New Roman"/>
          <w:sz w:val="28"/>
          <w:szCs w:val="28"/>
        </w:rPr>
        <w:t>190/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94/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95/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97/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01/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05/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szeptember 10.</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Tájékoztató a XIV. kerületi Hivatásos Tűzoltóparancsnokság 2013. évben végzett tevékenységéről</w:t>
      </w:r>
    </w:p>
    <w:p>
      <w:pPr>
        <w:pStyle w:val="Normal"/>
        <w:ind w:left="4686" w:hanging="1562"/>
        <w:rPr>
          <w:b/>
          <w:b/>
          <w:i/>
          <w:i/>
          <w:sz w:val="28"/>
          <w:szCs w:val="28"/>
          <w:u w:val="single"/>
        </w:rPr>
      </w:pPr>
      <w:r>
        <w:rPr>
          <w:b/>
          <w:i/>
          <w:sz w:val="28"/>
          <w:szCs w:val="28"/>
          <w:u w:val="single"/>
        </w:rPr>
        <w:t xml:space="preserve">145/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a Polgármester, de igazából én csak továbbítottam azt az anyagot, amit kaptunk. A Tűzoltóság jelen lévő képviselője jelezte, hogy amennyiben kérdés van, akkor természetesen válaszol, de külön kiegészíteni nem szeretné az előterjesztést.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Azt szeretném megkérdezni a beszámolóval kapcsolatosan, hogy 22% a téves jelzés, tehát 256 jelzésből 57 db jelzés, ami tévesen kerül a tűzoltósághoz, illetve a helyi tűzoltóparancsnoksághoz. Az a kérdésem, hogy ezeknek a beltartalma milyen, tehát mi okozza azt, hogy téves jelzések közé sorolja? Nincs tűz, vagy nem dőlt ki a fa, vagy ehhez hasonló kérdések merülhetnek itt fel? A szabadság, plusz a létszám kérdések, az 5+1-es szolgálati beosztás az teljesen egyértelmű, kérdésem, hogy ezzel kapcsolatosan vannak-e létszámproblémák, létszámgondok a helyi tűzoltóparancsnokságnál? Felszíni vízelvezető rendszerek bejárásos ellenőrzése kapcsán mik a legfontosabb tapasztalatok? És hát van itt egy, van itt egy nagyon érdekes kérdés, azt mondja, hogy havi 50.000.- Ft az eszközökkel kapcsolatos beszerzés áll rendelkezésre. 50.000.- Ft ez nem elírás? Biztos? Ha nem, akkor, akkor az egyéb költségeket, azokat honnan teremti elő a parancsnokság? Központi büdzséből, vagy valami budapesti segítség által? Az utolsó pedig, írnak a beszámolóban a XIV. kerületi, tehát a zuglói támogatásról. Kérdésem, hogy a XVI. kerületi támogatás az megszűnt, vagy kimaradt az anyagból?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A tűzoltóság jelen levő képviselőjét arra kérem, hogy itt van egy vendégmikrofon, legyen kedves, vagy akár ide is jöhet, csak akkor egy sétáló mikrofont, a technikától gyorsan kérünk. Vagy ez is jó, igen, remek. Tökéletes! Á, bocsánat, még be is kell kapcsolni! Képviselő úr máris segít Önnek. Most,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sz w:val="28"/>
          <w:szCs w:val="28"/>
        </w:rPr>
      </w:pPr>
      <w:r>
        <w:rPr>
          <w:sz w:val="28"/>
          <w:szCs w:val="28"/>
        </w:rPr>
        <w:t>Köszöntöm a Képviselő-testület jelen lévő tagjait, és a meghívott vendégeket. Akkor megpróbálom összefoglalni azt az 5 kérdést, ha jól számoltam. Legelőször is, kis hiba csúszott itt a meghívóban szereplő dologba, ugyanis ez mindjárt meg is válaszolja az egyik kérdést, ugyanis a nevünk, az XIV. kerületi Hivatásos Tűzoltóparancsnokság. Ez a mostani változások miatt alakult így ki, eddig a Polgármester úr is tudja, hogy a XIV. kerületi Tűzoltóság is több kerületes tűzoltóság, tehát az elsődleges működési körzetünk a XIV. és a XVI. kerület. Viszont a katasztrófavédelemben létrejött változások után a nevünk az csak annyi maradt, hogy XIV. kerületi Hivatásos Tűzoltóparancsnokság, de továbbra is elsődlegesen mi látjuk el a XVI. kerület tűzvédelmét is. Ebből kifolyólag van az, hogy a XIV. kerületi Önkormányzatról szól benne néhány dolog. Támogatásról, hát, támogatásra mindig szükségünk van, de ezt felhívták a figyelmet, és most mentegetőznöm kell az elején, hogy nem azért van most a beszámoló, mert ennyire ráérünk, és nem tartottuk meg időben, hanem tőlem kívül álló okok miatt most rendelték el még június-július végén jött az intézkedés, hogy itt meg kell tartanunk a beszámolót. Én remélem, hogy a jövő évben már sokkal rövidebb, illetve sokkal hamarabb megtarthatom az ez évi beszámolót. Tehát a beszámolóból ki kell emelni a leglényegesebb dolgokat, ugyanis vannak gondjaink, pénzügyi gondjaink is, de ezekről nem beszélhetek. Az 50.000.- Ft-, amire a kérdés felmerült, ez benne maradt a beszámolóban, ez arról szól, hogy a legszükségesebb, azonnali megszüntetendő dolgok a laktanyán belül. Tehát például valakinek a zárjába beletörik a kulcsa, vagy kell egy lakatot vennünk, esetleg az ablak kitörik és erre van a laktanyának 50.000.- Ft azonnal felhasználható összege, amit nem lehet azonnal felhasználni, rengeteg papírmunkával jár, még egy szegnek a megvétele is. Ez a mi keresztünk, a mi dolgunk. Természetesen a nagyobb volumenű kiadásokat, azt a központi költségvetés, illetve a Fővárosi Katasztrófavédelmi Igazgatóság vagy az Észak-pesti Katasztrófavédelmi Kirendeltséggel próbáljuk ellátni, illetve kijavítani. A téves jelzésekkel kapcsolatban ez egy lebontott, megint csak abból következik, hogy nem akartam rabolni az időt azzal, hogy a XIV. kerületet is előterjesztem itt, az egy másik kerület. Ezért az egészből ugye itt látszik benne, az 1241, ez volt az össz riasztásunk, ebben természetesen, jóval több volt a XIV. kerületi, de ez csak abból adódik, hogy ott a tavalyi évben több volt a munkánk. Lebontva tehát a XVI. kerületre láthatók a lenti adatok, és ez az 57 db téves jelzés, ez főleg abból adódik, hogy füstöt látnak például, ez a legelterjedtebb, jelzik ezt autóból, vagy járókelők, és kiderül, hogy szemetet vagy pedig más hulladékot égetnek, de felügyelet nélkül vagy esetleg bűnözés folyik, ilyen is előfordul, ebből adódnak. Hál’ Istennek most már nagyon jó a rendszer, ugyanis kimutatja a hívószámokat is, tehát hiába tiltják le a polgárok a mobiltelefonokat, és a fiatalabb állampolgárok hiába próbálkoznak csínytevéssel, ez a szándékosan megtévesztő jelzések is mutatják, hogy eléggé le van csökkenve. Régebben nagyon-nagy számok voltak ezek, de amióta a mobilszolgáltatókkal, illetve a telefontársaságokkal kötött megállapodások alapján megkapjuk a hívószámokat, így nagyon sok fiatalkorú állampolgár vissza lett hívva, illetve este a szülők lettek értesítve, hogy mik történtek napközben a telefonjukon és valószínű, hogy hathatós beavatkozások miatt csökkentek ezek a jelz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azért ne részletezzük.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pPr>
      <w:r>
        <w:rPr>
          <w:sz w:val="28"/>
          <w:szCs w:val="28"/>
        </w:rPr>
        <w:t xml:space="preserve">Akkor volt még itt kérdés a vízelvezető árkokkal. Természetesen ugye mi elsődlegesen a tűzoltóság oldaláról vizsgáljuk meg a helyzetet, tehát kivonulunk nagyobb esőknél. Nem olyan rég is volt probléma itt a kerületben, és szerintem lesz is még sajnos sokszor. Mi elsődlegesen megpróbálunk együttműködve a most már szépen fejlődő polgárvédelmi, illetve a falugazda szolgálat, illetve helyi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Mezőő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sz w:val="28"/>
          <w:szCs w:val="28"/>
        </w:rPr>
      </w:pPr>
      <w:r>
        <w:rPr>
          <w:sz w:val="28"/>
          <w:szCs w:val="28"/>
        </w:rPr>
        <w:t>Mezőőr szolgálattal, köszönöm, akik elég jó felszerelésekkel is rendelkeznek, és ki tudják váltani a mi szivattyúinkat. Mi elsődlegesen ezzel foglalkozunk, és utána megtesszük a szükséges lépéseket, tehát az önkormányzat felé jelezzük ezeket ilyen bejárásokkal, vagy pedig a polgárvédelmi felügyelőn keresztül más szervekhez eljuttatjuk. Az 5+1-es dologgal kapcsolatban, az pedig a szolgálatszervezésünk, megint benne hagytam, mert mindig van minden évben, hogy összeállítunk beszámolót, de eddig még önkormányzati Képviselő-testülete előtt nem volt módom, illetve lehetőségem ezt úgymond a nyilvánosság elé tárni. Ez egy belső szabályzórendszer, ezt tényleg …… találták ki arra, hogy rengeteg túlszolgálat, illetve túlmunka keletkezett a tűzoltóknál, abból kifolyólag, hogy reggeli váltások elcsúszhatnak. Ugye nem mindig tudjuk befejezni a munkánkat a munkaidőnk végén, ugye ezt mindenki tudja, hogy 24:48 órában dolgoznak a kollegáink. Ha reggel van egy káreset, akkor nem tehetik azt, hogy leteszik a sugárcsövet, és majd jön a másik csoport, mert nekem letelt a munkaidőm, tehát ebből húzódik az, hogy akár percekkel, órákkal is túllépték a munkaidő végét, ezek görgetve lettek, aztán annyi szabadság felhalmozódott, hogy nem lehetett kiadni, pont azért, mert a szolgálatban pedig a létszámot tartani kellett. Ezért még hosszú évekkel ezelőtt kialakult ez az 5+1-es szenzációs szabadnap rendszer, amikor azt jelenti, hogy minden 6. napon ugye általában ugye mondtam, hogy 24:48-ban dolgozunk, egy hónapban kb. 10 szolgálatot van egy tűzoltó szolgálatban, és akkor a 24:48 által minden 6. napján kompenzációt kap. Tehát ez nem szabadság, a szabadságok le vannak bontva 24:48-as szolgálatra, ezen kívül minden tűzoltónak van egy évben kb. 20 nap kompenzációs szabadnapja. Ezzel elejét vettük a dolgoknak, hogy ne halmozódjanak fel a plusz szolgálatok. Nem tudom, hogy kimaradt-e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étszámra kérdezett még rá képviselő úr, hogy, hogy vannak ellá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sz w:val="28"/>
          <w:szCs w:val="28"/>
        </w:rPr>
      </w:pPr>
      <w:r>
        <w:rPr>
          <w:sz w:val="28"/>
          <w:szCs w:val="28"/>
        </w:rPr>
        <w:t>Igen. Azt hiszem, Polgármester úr pontosabb választ tud erre adni, nekem ebben részlegesek az információim, nem a létszámunkkal, abban nagyon pontos információim vannak, csak ahogy jeleztem az elején, mi helyileg még a XIV. kerületben vagyunk, ott van a Hivatásos Tűzoltóparancsnokság. De már kb. 2 éve folyik az Őrs program, és a XVI. kerületben is van tervezve egy Katasztrófavédelmi Őrs, ami azt jelenti, hogy a XIV. kerületi Hivatásos Tűzoltóparancsnokságból egy fecskendő, egy teljes állománnyal, tehát 6 emberrel lesz mindig szolgálatban, összesen 9 ember, csoportonként át fog kerülni a XVI. kerületbe, amikor megépül ez az őrs. És akkor lesz már XVI. kerületi Hivatásos Katasztrófavédelmi Őrs, de a létszámproblémát annyival orvosoljuk, hogy most a létszám már jelenleg is rendelkezésre áll, most jelenleg a XIV. kerületben teljesítenek szolgálatot a kollégák. A létszámproblémánk egész pontosan, most jelenleg egy fő, aki átment egy másik kerületbe, de ez az egy fő nem veszélyezteti a tűzvéd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érdésekre adott választ. Vélemény, javaslat, hozzászólás.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Ez mi volt? Ja előbb a vendégmikrofont ki kell kapcsolni, bocsánat! Köszönjük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a helyzet, hogy nekem még kérdésem lett volna, csak Abonyi urat, gondoltam, hogy megvárom. A véleményemet, azt szerintem mindenki tudja. Hogy a rendőrséggel ellentétben a tűzoltóság az a szolgálat, amelyik ér valamit ebben az országban, és haszna van, azon kívül a rendőrséggel szintén ellentétben, ahol az oda tartozó emberek valóban bátrak és nem csak arra jók, hogy bevételt gyűjtsenek autósoktól. Úgyhogy az volna még a kérdésem, hogy van-e esély arra, bármi módon is, hogy a tűzoltóság kiszabadul a teljesen fölöslegesen nyakába ültetett adminisztratív és főleg médiaszereplésre és dumálásra korlátozódó úgynevezett katasztrófavédelmi szervezet alól, mert hogy a tűzoltóság látja el a katasztrófavédelmi feladatoknak a döntő többségét, viszont mások vesznek föl ezért sokkal több pénzt, mások tartják a tűzoltókat gyatra anyagi körülmények között és mások nyilatkoznak az újságban. Van-e erre valami mód, lát-e Ön erre valami módot és nyugodtan idézze szó szerint, mert provokatív a kérdés való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lepő mód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 … </w:t>
      </w:r>
      <w:r>
        <w:rPr>
          <w:sz w:val="28"/>
          <w:szCs w:val="28"/>
        </w:rPr>
        <w:t>de ha valamelyik katasztrófavédelmis főkutyának nem tetszene , hogy erre választ kérek, akkor tessék nyugodtan rám hivatkozni, mert ezt én tettem föl, saját ötletemből, és semmi köze hozzá, a tűzoltóság nem adta a számba, egyetlen tűzoltó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Úgy látom, még vannak kérdések. Pillanat, várjunk, mert lehet, hogy itt véletlenül… Képviselő úr, Büki képviselő úr mindig egy kicsit elkésik, nem csak a testületi ülés elejéről, hanem a kérdéseivel is. De úgy látom, hogy nincs több kérdés, parancsoljon! Semmi probléma nincs, csak a technika nem szokta még meg ezt a vendégmikrofont.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sz w:val="28"/>
          <w:szCs w:val="28"/>
        </w:rPr>
      </w:pPr>
      <w:r>
        <w:rPr>
          <w:sz w:val="28"/>
          <w:szCs w:val="28"/>
        </w:rPr>
        <w:t>Én sem szoktam még meg! Jó! Köszönöm szépen a kérdést. Ahogy itt az előbb felvezettem, hogy ez egy eléggé megnyesett beszámoló, és nem is azért jöttem ide, hogy most könyörögjek, illetve Önöknek sírjak „úgymond”, hogy milyen állapotok uralkodnak a laktanyánkban, vagy milyen felszerelésekkel kell dolgoznunk esetleg, ne értsenek félre, erről szó sincs. A tűzoltóság, vagy katasztrófavédelem, kinek melyik tetszik jobban, nekem a tűzoltóság, eddig is, ez után is el fogja látni a feladatát, és a kollégák ugyanúgy 90 másodpercen belül el fogják hagyni a laktanyát és a polgárok segítségére fognak sietni. Viszont ezt a kérdést nem azért nem tudom megválaszolni, mert nem akarom, hanem azért, mert ilyen információk az én rendelkezésemre nem állnak, ilyen téren nem kaptam semmilyen információt sem a vezetéstől, mint ahogy elmondtam, én csak egy tűzoltóparancsnok vagyok, kerületi tűzoltóparancsnok, ami itt a fővárosban azt jelenti, hogy felettünk áll 5 db Katasztrófavédelmi- kirendeltség, a kirendeltségek fölött áll egy Fővárosi Katasztrófavédelmi Igazgatóság. Úgyhogy itt eléggé leszabályozott és eléggé korlátozott lehetőségek között mozgunk, mint tűzoltóparancsnokok is. Egy vidéki tűzoltóparancsnoknak lényegesen más feladatai is vannak, hiszen ott egy egész város, vagy egy agglomeráció, vagy esetleg most már járásokat is nevezhetünk, több járás is egy tűzoltó-parancsnoksághoz tartozik. Itt a fővárosban ez másképp van. Amit hozzáfűzhetek még így esetleg, sokszemközt, hogy akkor sem kérdeztek meg minket, amikor összeolvasztottak minket, szerintem ezt akkor sem fogják megtenni, ha valaha szétválasztanak mink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Eszembe jutott itt a József Attila vers: „Tűzoltó leszel, katona!” – tehát nagyon megbecsült szakma a tűzoltó szakma. Én is úgy vagyok vele, hogy két, két szakmát kiemelten nagy tisztelettel kezelek, amióta, amióta tudok ezzel foglalkozni, az egyik a bányász szakma, a másik a tűzoltó szakma. Azt hiszem, azt hiszem, hogy a tűzoltók, hát pont múlt hétfőn volt alkalmam látni egy ilyen elhárítást, egy öreg olajfa kidőlt a Futórózsa utca 69. környékén és pillanatok alatt kint volt a tűzoltóság és elhárították a problémát. Amit én kérdeznék, tehát minden elismerésem mellett, apró dolog egyébként az egészhez képest, de ez az egyik vesszőparipám, régóta már, tudja a Képviselő-testület is. Hál’ Istennek elég sok, elég sok tűzcsap van a Centenáriumi lakótelepen, a szűkebb környezetemben, ahol élek, viszont egy tűzcsapot sikerült a Futórózsa 77. és 79. között a járda közepére telepíteni. Kérdésem, hogy elképzelhetőnek tartja-e Ön, hogy ezt a tűzcsapot onnan a járda közepéből, közepéről 1-1,5 m-rel arrébb helyezzék át, és ennek milyen útja-módja van, hogy ezt megtegyük? Már kaptunk egy választ, hogy szabályos a telepítés, a Polgármester úron keresztül, de most feltenném újra ezt a kérdést, hogy van-e, van-e erre lehetőség, hogy ezt megszüntessük ott? Köszönöm szépen. Még egyszer, elismerem a munkáju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ég egyszer, mielőtt továbbmennénk, lehet, hogy az elején, mivel utolsó képviselő-testületi ülés, el kellett volna mondanom megint az SzMSz-ben levő szabályokat, tehát ugye először van a kérdéskör, megvárunk minden kérdezőt, aztán jön a válasz. Utána a vélemények jönnek. Azt hittem, véleményed is van, az volt is, de a kérdéskörnél is kérdeztél, tehát lehetett volna szerintem ott is hozzátenni ezt a kérdést, csak a jövőre való tekintettel mondom képviselőtársaimnak, hogy tudom, hogy 4 év alatt bizonyára sokan, sokat dolgoztak és elfáradtak, de még egy utolsó ülésen még tartsuk már be a saját szabályainkat. Jó? Tehát akkor még egyszer kérdezem, van-e még valakinek kérdése? Büki Tamásnak még mindig van kérdése. Nincs kérdése, akkor nem látok több kérdezőt. Büki Tamásnak? Nincs több kérdés, a lehető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pPr>
      <w:r>
        <w:rPr>
          <w:sz w:val="28"/>
          <w:szCs w:val="28"/>
        </w:rPr>
        <w:t>Köszönöm a kérdést. A tűzcsapok telepítése, illetve karbantartása az a Fővárosi Vízművekhez tartozik. Mi csak használatba vesszük ezeket az eszközöket, ha tűzoltásnál, műszaki mentésnél erre mód nyílik, ha működnek, illetve találunk benne vizet. Úgyhogy a bármilyen kárbejelentésnél mi is ugyanezt tesszük, mert az ellenőrzést az végezzük, tehát a tűzcsapokat, hogy mennyire lehet használni, ennek az ellenőrzését végezzük, illetve minden káreset után is leellenőrizzük a tűzcsapokat, ha bármilyen problémát, vagy rendellenességet tapasztalunk, mi is a vízművek felé továbbí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élemény, javaslat, hozzászólás, 3. körben. Büki Tamás az els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jánlom Abonyi úr figyelmébe azt a régi bölcsességet, miszerint minden tűzcsap vízcsap, de nem minden vízcsap tűzcsap! Valóban a vízművek telepíti, természetesen ő dolgozik a csövön és nem a tűzoltóság, úgyhogy szerencsétlen tűzoltót ne bántsuk azzal, hogy még a tűzcsapot is ő rakja rossz helyre, nem ő rakja. Kérem szépen. Nagyon furcsa számomra, hogy az hogy lehet, hogy úgy számol be erről a disznólkodás gátlásról, hogy ez a mostani idők eredménye. Ugyanis a helyzet az, hogy a mobiltelefonok, amikor én letiltom a számküldést, akkor az valójában természetesen nem tudom, nincsen arról szó, hogy nem küldi el a számot, mert ez esetben nem lehetne számlázni, mert ugye már az első átjátszó nem tudná, hogy ki telefonál, hanem egyszerűen mellétesz egy olyan kódot, ami ezt a privát hívott telefonján nem engedi kijelezni. De az a teljes igazság, hogy ugye én a mentőknél dolgoztam 20 évet, én aztán tűzoltót láttam éppen eleget, sokkal közelebbről, mint ugye mások, akik néha látnak egy fát kidőlni, hát rendszeresen, kérem szépen, az az igazság, hogy a mentőknél, meg a rendőrségnél már 20 éve ilyen volt. Tehát a 04, a hajdani 04-es, aztán 104-es gépen ott nem, ott nincs titkos telefonszám, mert azon van egy ilyen hatástalanító. Az hatástalanítja azt a külön kódot és kiír minden egyes számot, az utolsó darabig. Úgyhogy furcsállom, hogy a tűzoltók ehhez csak most jutottak hozzá, és teljesen érthetetlennek találom, hogy mi, miért kellett ezzel késlekedni. Mert az tény, hogy rengetegen szórakoznak, ugye marha jó szórakozás nyilván, mert hogyha valóban kell, akkor a tűzoltó máshol van éppen, keresi a, keresi mondjuk a Kerepesi út 160-at, ami nem is létezik, tudjuk, mert a 164-el kezdődik és 150 valamennyivel végződik Zuglóban, ez rendszeres hívogatás volt még mentőknél annak idején. Úgyhogy nagyon furcsállom, hogy ezt a katasztrófavédelmisek, vagy a tűzoltóvezetés nem tudta valaki, hogy létezik ilyen technika és tulajdonképpen nem is kerül sokba és nyilvánvaló hogy egy, mivel bűncselekmény is a közérdekű üzem működésének megzavarása meg a vaklármacsinálás, hogy ezt nem kapták meg korábban, ez számomra teljesen érthetetlen. És egyébként pedig az, hogy kérem szépen a tisztelt urak nem nagyon tudják, meg a hölgyek valószínűleg, hogy a tűzoltók egyrészt ők nem hivatkozhatnak életveszélyre, mert ők kötelesek bemenni mindenhova, ahol a fejükre eshet, ahol rájuk dőlhet, eléghetnek és a többi, nem mondhatja azt, hogy bocs, nem megyek be, mert ott ugye veszélyes. Ehhez képest, nyomorúságos pénzt kapnak, rettenetes őrültség volt az, amikor megjegyzem a rendőrökön teljes joggal valamiféle bosszút állva a kormány a kedvezményes nyugdíj lehetőségét elvette, de elvette a tűzoltóktól is. Most nem tudom, hogy ezt sikerült-e valahogy rendezni, de a rendőrökkel ellentétben, ahol egy falusi körzeti megbízott 60 évesen még nyugodtan el tud pöförészni, legföljebb majd nem szalad a Közért tolvaj után, de viszont egy 50 éves tűzolt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elnézést, hogy közbevágok, de a XIV. kerületi Tűzoltóparancsnokság munkájáról szóló beszámolóhoz mind ennek, amit Ön elmond, mi a kö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szépen, a XIV. kerületi tűzoltónál, tűzoltóságnál pontosan ugyanolyan érintett tűzoltók vannak, és az, hogy Ön találva érzi magát, mert országgyűlési képviselőként maga is megszavazta ezt a marhaságot, az nem jelenti azt, hogy nem kell, és nem lehet róla szót ejteni. Egyszerűen arról van szó, hogy hősies munkát végző, és komoly fizikai felkészültséget igénylő munkát végző embereket 60 éves korig akarunk dolgoztatni. Én nagyon szeretném, hogyha Kovács Péternek csak most föl kellene rohannia, mert ugye a lift nem használható tűzoltóéknál, a X. emeletre, egy lakótelepi házba, légzőben, tűzoltóruhában, és mondjuk csak egyetlen csőköteggel. Én nagyon szeretném, hogyha ezt Kovács Péteren kipróbálnánk. Egyébként az egész parlamenti FIDESZ frakción ki kellett volna próbá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amás, fussunk együtt!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és aztán szavazhattak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ere fussunk együ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nagyon szívesen futok Veled, de én egyrészt idősebb vagyok, másrészt én soha nem szavaztam volna meg ilyen szemétséget, mint 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jük Büki úr építő jellegű hozzászólását!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TMÁRY </w:t>
      </w:r>
      <w:r>
        <w:rPr>
          <w:caps/>
          <w:sz w:val="28"/>
          <w:szCs w:val="28"/>
          <w:u w:val="single"/>
        </w:rPr>
        <w:t>László</w:t>
      </w:r>
    </w:p>
    <w:p>
      <w:pPr>
        <w:pStyle w:val="Normal"/>
        <w:jc w:val="both"/>
        <w:rPr/>
      </w:pPr>
      <w:r>
        <w:rPr>
          <w:sz w:val="28"/>
          <w:szCs w:val="28"/>
        </w:rPr>
        <w:t>Köszönöm a szót, Polgármester úr! Én először is véleményemben köszönetemet szeretném kifejezni a Parancsnok úrnak és kollegáinak, azért a munkáért, amit itt a nagy esőzések során Kisszentmihályon, a Kistelek utcában végeztek. És lenne egy észrevételem, tehát ott volt egy műszaki probléma. Ugye ezek a házak, ilyen mit tudom én, 100 m</w:t>
      </w:r>
      <w:r>
        <w:rPr>
          <w:sz w:val="28"/>
          <w:szCs w:val="28"/>
          <w:vertAlign w:val="superscript"/>
        </w:rPr>
        <w:t>2</w:t>
      </w:r>
      <w:r>
        <w:rPr>
          <w:sz w:val="28"/>
          <w:szCs w:val="28"/>
        </w:rPr>
        <w:t xml:space="preserve"> alapterületű pincékkel bírnak és rendelkeznek, és ezek, ezek a nagy esőzésekkor mindenféle visszacsapó szelepeken keresztül mégis a behatoló, épületbe behatoló víz nem éri el azt a szükséges magasságot, amit az Önök által kihozott szivattyú, tehát az a 40 cm szívómélységet elérné. Tehát én nagyon szépen, nagy tisztelettel arra biztatnám Önöket, hogyha van olyan műszaki megoldás, vagy valaki, vagy fejlesztés, ahol ezekhez a 20 cm-t sem elérő területekről tudnának szívófejjel megjelenni, az nagyon-nagyon jó lenne. Hát én nagyon remélem, mindamellett műszakilag is megoldódnak ezek a csatorna problémák. Nagyon köszönöm még egyszer!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 nem látok. De igen, Büki Tamás képviselő úr. Szokás szerint, utolsó utáni pillan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a Szatmáry úrnak csak azt javasolhatom, hogyha valakinek futja 100 m</w:t>
      </w:r>
      <w:r>
        <w:rPr>
          <w:sz w:val="28"/>
          <w:szCs w:val="28"/>
          <w:vertAlign w:val="superscript"/>
        </w:rPr>
        <w:t>2</w:t>
      </w:r>
      <w:r>
        <w:rPr>
          <w:sz w:val="28"/>
          <w:szCs w:val="28"/>
        </w:rPr>
        <w:t>-es házra, akkor fussa egy búvárszivattyúra is, aminek a szívómélysége csupán 5 cm, és nem olyan baromi költséges, 10.000.- Ft-ból már beszerezhető, meg egy db csőre. Mert azért már elnézést kérek, de azt, hogy a tűzoltó szárazra szívja valakinek a pincéjét, az enyhén szólva meredek elvárás, ugyanis az 5 cm víz a pincében, az legföljebb anyagi kárveszélyes, de semmiféle életveszélyt meg egyebet nem jelent, azt ne a tűzoltó pucolgassa innen ki. Azt vödrözze ki az állampolgár, vagy pedig szívja ki a saját pincéjéből, ha már olyan hülyén épített, hogy az esőben teleömlik a pincéje vízz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jük képviselő úr hozzászólását. Úgy látom, ez arra sarkallta Szatmáry képviselő urat, hogy ő is hozzászóljo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Szatmáry lászló</w:t>
      </w:r>
    </w:p>
    <w:p>
      <w:pPr>
        <w:pStyle w:val="Normal"/>
        <w:jc w:val="both"/>
        <w:rPr>
          <w:sz w:val="28"/>
          <w:szCs w:val="28"/>
        </w:rPr>
      </w:pPr>
      <w:r>
        <w:rPr>
          <w:sz w:val="28"/>
          <w:szCs w:val="28"/>
        </w:rPr>
        <w:t>Köszönöm szépen. Hát látszik Büki úr, hogy Ön ugye jogi doktor, meg, meg orvosdoktor, ugye, hát azért a műszaki dolgok nem nagyon mennek Önnek. Elmondhatom Önnek, hogy ebben az utcában mindenkinek van visszacsapó szelepe, mindenkinek van szivattyúja, ennek ellenére rendszeresek a betörések, és sajnos, csak a tűzoltók segítségével lehet védekezni, tehát itt ezeken régen túl van mindenki, mert mindenki van, mindenkinek van annyi józan paraszti esze, hogy ezeket az egyszerű megoldásokat megoldja. Ehhez nem kell az Ön tanács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következő hozzászóló Kratofil Zit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Köszönöm szépen a szót, Polgármester úr. Nem gondoltam, hogy hozzászólok ehhez a témához, de ha már hozzászólok, akkor szeretném megköszönni a Kereszténydemokrata Néppárt nevében is a, gondolom, a FIDESZ tagtársaim nevében is, a tűzoltóság munkáját. Hiszen nagyon sok problémát megoldottak a kerületünkben is és máshol is. És Büki képviselő úrnak csak annyit szeretnék mondani, hogy látszik, hogy kampány van. Én 8 évig voltam képviselő, én annyit tudok mondani, hogy igenis problémát jelent nagyon sokszor, sok helyen, ahol laposabban fekszenek kertes házak, hogy befolyik a víz bizonyos esőzések után, illetve vannak olyan kisebb-nagyobb vízerek, amik nem igazán láthatóak a talaj alatt, a föld alatt és ugye ezek okozhatnak problémát a pincékben. Teljesen jogos volt ez a felvetés, hogy vannak helyek, ahol ki kell szivattyúzni a vizet. És ezt nem hiszem, hogy pont a Szatmáry László képviselőtársamnak a házára vonatkozott ez a kérés és ez a felvetés, hanem úgy általában. Jó dolog, hogyha megfelelő felszerelése van a tűzoltóparancsnokság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úgy látom, hogy Büki Tamást személyében támadták meg, hisz ilyen gombot nyomot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éghozzá nagy ostobasággal, de hát nem vártam egyebet. Lehet, hogy látszik, hogy kampány van, de nem tudom, hogy mi célom volna kampánycélú hozzászólással, az esetben, ha nem indulok a választáson, márpedig nem indulok, úgyhogy gratulálok a Kratofil Zitának, a nagyon okos hozzászólásá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o, de Kratofil Zitát is személyében támadták meg.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 xml:space="preserve">Csak röviden válaszolni szeretnék, nem erre gondoltam, hogy indul, mert hála Istennek, megjött az esze a jelölő szervezeteknek, viszont Szatmáry László képviselőtársam el fog indu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figyelem a, nagyon figyelem a, nagyon figyelem a monitort, hogy kíván-e még valaki hozzászólni. Úgy látom, hogy nem. Magam nevében is hadd köszönjem meg a Tűzoltóságnak a kerületben végzett munkáját és nagyon remélem, hogy ez a projekt, amiről Parancsnok úr beszélt, az rövid időn belül realitást nyer és már itt a XVI. kerületben is tudnak majd vonulni. Köszönöm még egyszer a tavalyi munkát és az idei munkához is jó munkát kívánok. Köszönöm szépen. Képviselő-testület döntési helyzetben van, a határozat az 1. oldalon található, elfogadása egyszerű szótöbbséget igényel. Kérem, szavazzanak. Köszönöm szépen. A Képviselő-testület 14 igen, 1 nem, tartózkodás nélkül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29/2014. (IX. 10.) Kt. </w:t>
        <w:tab/>
      </w:r>
      <w:r>
        <w:rPr>
          <w:color w:val="000000"/>
          <w:sz w:val="28"/>
          <w:szCs w:val="28"/>
        </w:rPr>
        <w:t xml:space="preserve">Budapest Főváros XVI. kerületi Önkormányzat Képviselő-testülete tudomásul veszi a </w:t>
      </w:r>
      <w:r>
        <w:rPr>
          <w:sz w:val="28"/>
          <w:szCs w:val="28"/>
        </w:rPr>
        <w:t xml:space="preserve">XIV. kerületi Hivatásos Tűzoltóparancsnokság 2013. évi tevékenységéről szóló tájékoztatót. </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l"/>
        <w:ind w:left="4260" w:hanging="1136"/>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2014. szeptember 10.</w:t>
      </w:r>
    </w:p>
    <w:p>
      <w:pPr>
        <w:pStyle w:val="Norml"/>
        <w:ind w:left="4260" w:hanging="1136"/>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 32/2007. (XI. 12.) ök. rendelet módosítására</w:t>
      </w:r>
    </w:p>
    <w:p>
      <w:pPr>
        <w:pStyle w:val="Normal"/>
        <w:ind w:left="4686" w:hanging="1562"/>
        <w:rPr>
          <w:b/>
          <w:b/>
          <w:i/>
          <w:i/>
          <w:sz w:val="28"/>
          <w:szCs w:val="28"/>
          <w:u w:val="single"/>
        </w:rPr>
      </w:pPr>
      <w:r>
        <w:rPr>
          <w:b/>
          <w:i/>
          <w:sz w:val="28"/>
          <w:szCs w:val="28"/>
          <w:u w:val="single"/>
        </w:rPr>
        <w:t xml:space="preserve">140/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ez már volt itt képviselő-testületi ülésen, elindítottuk a javaslatot, most beérkeztek a vélemények, döntési helyzetbe kerültünk. Kérdezem, van-e kérdés? Kérdést nem látok. Vélemény, javaslat, avagy hozzászólás? Ilyet se látok. Határozathozatal következik, rendeletalkotás, az előterjesztés 2. oldalán található rendeleti szöveget nem olvasom fel, elfogadása minősített szótöbbséget igényel. Kérem, szavazzanak! Köszönöm szépen. A Képviselő-testület 13 igen, 0 nem és 1 tartózkodás mellett elfogadta a rendeleti javaslatot. Így ezt a napirendi pontot le tudtam zárni.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5/2014. (.........) önkormányzati rendeletét</w:t>
      </w:r>
    </w:p>
    <w:p>
      <w:pPr>
        <w:pStyle w:val="Normal"/>
        <w:autoSpaceDE w:val="false"/>
        <w:ind w:left="3124" w:hanging="0"/>
        <w:jc w:val="center"/>
        <w:rPr>
          <w:b/>
          <w:b/>
          <w:bCs/>
          <w:sz w:val="28"/>
          <w:szCs w:val="28"/>
        </w:rPr>
      </w:pPr>
      <w:r>
        <w:rPr>
          <w:b/>
          <w:bCs/>
          <w:sz w:val="28"/>
          <w:szCs w:val="28"/>
        </w:rPr>
      </w:r>
    </w:p>
    <w:p>
      <w:pPr>
        <w:pStyle w:val="Normal"/>
        <w:autoSpaceDE w:val="false"/>
        <w:ind w:left="3124" w:hanging="0"/>
        <w:jc w:val="both"/>
        <w:rPr>
          <w:b/>
          <w:b/>
          <w:bCs/>
          <w:sz w:val="28"/>
          <w:szCs w:val="28"/>
        </w:rPr>
      </w:pPr>
      <w:r>
        <w:rPr>
          <w:sz w:val="28"/>
          <w:szCs w:val="28"/>
        </w:rPr>
        <w:t>a Budapest XVI. kerület Felsőmalom utca – Vágás utca – Alsómalom utca – Ostoros út által határolt területre vonatkozó szabályozási terv jóváhagyásáról és a Kerületi Városrendezési és Építési Szabályzatról szóló 30/2000. (VII. 14.) rendelet módosításáról szóló 32/2007. (XI. 12.) önkormányzati rendelet módosításáról.</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BUDAPEST FŐVÁROS XVI. KERÜLETI ÖNKORMÁNYZAT KÉPVISELŐ-TESTÜLETÉNEK</w:t>
      </w:r>
    </w:p>
    <w:p>
      <w:pPr>
        <w:pStyle w:val="Normal"/>
        <w:jc w:val="center"/>
        <w:rPr>
          <w:b/>
          <w:b/>
          <w:sz w:val="28"/>
          <w:szCs w:val="28"/>
        </w:rPr>
      </w:pPr>
      <w:r>
        <w:rPr>
          <w:b/>
          <w:sz w:val="28"/>
          <w:szCs w:val="28"/>
        </w:rPr>
        <w:t>15/2014. (IX. 15.) önkormányzati rendelete</w:t>
      </w:r>
    </w:p>
    <w:p>
      <w:pPr>
        <w:pStyle w:val="Normal"/>
        <w:jc w:val="center"/>
        <w:rPr>
          <w:b/>
          <w:b/>
          <w:sz w:val="28"/>
          <w:szCs w:val="28"/>
        </w:rPr>
      </w:pPr>
      <w:r>
        <w:rPr>
          <w:b/>
          <w:sz w:val="28"/>
          <w:szCs w:val="28"/>
        </w:rPr>
      </w:r>
    </w:p>
    <w:p>
      <w:pPr>
        <w:pStyle w:val="Normal"/>
        <w:jc w:val="center"/>
        <w:rPr>
          <w:b/>
          <w:b/>
        </w:rPr>
      </w:pPr>
      <w:r>
        <w:rPr>
          <w:b/>
        </w:rPr>
        <w:t xml:space="preserve">a Budapest XVI. kerület </w:t>
      </w:r>
    </w:p>
    <w:p>
      <w:pPr>
        <w:pStyle w:val="Normal"/>
        <w:jc w:val="center"/>
        <w:rPr>
          <w:b/>
          <w:b/>
        </w:rPr>
      </w:pPr>
      <w:r>
        <w:rPr>
          <w:b/>
        </w:rPr>
      </w:r>
    </w:p>
    <w:p>
      <w:pPr>
        <w:pStyle w:val="Normal"/>
        <w:jc w:val="center"/>
        <w:rPr/>
      </w:pPr>
      <w:r>
        <w:rPr>
          <w:b/>
        </w:rPr>
        <w:t xml:space="preserve">Felsőmalom utca – Vágás utca – Alsómalom utca – Ostoros út által határolt területre vonatkozó szabályozási terv jóváhagyásáról szóló </w:t>
      </w:r>
    </w:p>
    <w:p>
      <w:pPr>
        <w:pStyle w:val="Normal"/>
        <w:jc w:val="center"/>
        <w:rPr/>
      </w:pPr>
      <w:r>
        <w:rPr>
          <w:b/>
        </w:rPr>
        <w:t>32/2007. (XI. 12.) önkormányzati rendelet módosításáról</w:t>
      </w:r>
    </w:p>
    <w:p>
      <w:pPr>
        <w:pStyle w:val="Normal"/>
        <w:jc w:val="center"/>
        <w:rPr>
          <w:b/>
          <w:b/>
        </w:rPr>
      </w:pPr>
      <w:r>
        <w:rPr>
          <w:b/>
        </w:rPr>
        <w:t xml:space="preserve">és  </w:t>
      </w:r>
    </w:p>
    <w:p>
      <w:pPr>
        <w:pStyle w:val="Normal"/>
        <w:jc w:val="center"/>
        <w:rPr>
          <w:b/>
          <w:b/>
        </w:rPr>
      </w:pPr>
      <w:r>
        <w:rPr>
          <w:b/>
        </w:rPr>
        <w:t>a Kerületi Városrendezési és Építési Szabályzatról szóló 30/2000. (VII. 14.) rendelet</w:t>
      </w:r>
    </w:p>
    <w:p>
      <w:pPr>
        <w:pStyle w:val="Normal"/>
        <w:jc w:val="center"/>
        <w:rPr>
          <w:b/>
          <w:b/>
        </w:rPr>
      </w:pPr>
      <w:r>
        <w:rPr>
          <w:b/>
        </w:rPr>
        <w:t>módosításáról</w:t>
      </w:r>
    </w:p>
    <w:p>
      <w:pPr>
        <w:pStyle w:val="Normal"/>
        <w:rPr>
          <w:b/>
          <w:b/>
        </w:rPr>
      </w:pPr>
      <w:r>
        <w:rPr>
          <w:b/>
        </w:rPr>
      </w:r>
    </w:p>
    <w:p>
      <w:pPr>
        <w:pStyle w:val="Normal"/>
        <w:rPr/>
      </w:pPr>
      <w:r>
        <w:rPr/>
        <w:t>Budapest Főváros XVI. kerületi Önkormányzat Képviselő-testülete az Alaptörvény</w:t>
        <w:br/>
        <w:t xml:space="preserve">32. cikk (1) bekezdés a) pontjában kapott felhatalmazása alapján, az épített környezet alakításáról és védelméről szóló 1997. évi LXXVIII. törvény 13. § (1) bekezdésében meghatározott feladatkörében eljárva, a következőket rendeli el: </w:t>
      </w:r>
    </w:p>
    <w:p>
      <w:pPr>
        <w:pStyle w:val="Normal"/>
        <w:jc w:val="center"/>
        <w:rPr>
          <w:b/>
          <w:b/>
        </w:rPr>
      </w:pPr>
      <w:r>
        <w:rPr>
          <w:b/>
        </w:rPr>
      </w:r>
    </w:p>
    <w:p>
      <w:pPr>
        <w:pStyle w:val="Normal"/>
        <w:jc w:val="center"/>
        <w:rPr>
          <w:b/>
          <w:b/>
        </w:rPr>
      </w:pPr>
      <w:r>
        <w:rPr>
          <w:b/>
        </w:rPr>
        <w:t>1. §</w:t>
      </w:r>
    </w:p>
    <w:p>
      <w:pPr>
        <w:pStyle w:val="Normal"/>
        <w:jc w:val="center"/>
        <w:rPr>
          <w:b/>
          <w:b/>
          <w:sz w:val="18"/>
          <w:szCs w:val="18"/>
        </w:rPr>
      </w:pPr>
      <w:r>
        <w:rPr>
          <w:b/>
          <w:sz w:val="18"/>
          <w:szCs w:val="18"/>
        </w:rPr>
      </w:r>
    </w:p>
    <w:p>
      <w:pPr>
        <w:pStyle w:val="Normal"/>
        <w:rPr/>
      </w:pPr>
      <w:r>
        <w:rPr/>
        <w:t>Budapest Főváros XVI. kerületi Önkormányzatnak a Budapest XVI. kerület Felsőmalom utca – Vágás utca – Alsómalom utca – Ostoros út által határolt területre vonatkozó szabályozási terv jóváhagyásáról és a Kerületi Városrendezési és Építési Szabályzatról szóló 30/2000.(VII.14.) rendelet módosításáról szóló 32/2007. (XI. 12.) önkormányzati rendelet (továbbiakban: Rendelet) 3. §-a a következő (9) bekezdéssel egészül ki:</w:t>
        <w:tab/>
      </w:r>
    </w:p>
    <w:p>
      <w:pPr>
        <w:pStyle w:val="Normal"/>
        <w:widowControl w:val="false"/>
        <w:autoSpaceDE w:val="false"/>
        <w:rPr/>
      </w:pPr>
      <w:r>
        <w:rPr/>
      </w:r>
    </w:p>
    <w:p>
      <w:pPr>
        <w:pStyle w:val="Normal"/>
        <w:widowControl w:val="false"/>
        <w:autoSpaceDE w:val="false"/>
        <w:ind w:left="900" w:hanging="900"/>
        <w:rPr/>
      </w:pPr>
      <w:r>
        <w:rPr/>
        <w:t>„</w:t>
      </w:r>
      <w:r>
        <w:rPr/>
        <w:t>(9) Az I-XVI/L-4 övezetben legfeljebb három önálló rendeltetési egység helyezhető el, ahol a szolgáltató, kereskedelmi funkció alapterülete – a funkcióhoz kapcsolódó összes helyiséget figyelembe véve – nem haladhatja meg a 150 m</w:t>
      </w:r>
      <w:r>
        <w:rPr>
          <w:vertAlign w:val="superscript"/>
        </w:rPr>
        <w:t>2</w:t>
      </w:r>
      <w:r>
        <w:rPr/>
        <w:t xml:space="preserve"> alapterületet.”</w:t>
      </w:r>
    </w:p>
    <w:p>
      <w:pPr>
        <w:pStyle w:val="Normal"/>
        <w:jc w:val="center"/>
        <w:rPr>
          <w:b/>
          <w:b/>
        </w:rPr>
      </w:pPr>
      <w:r>
        <w:rPr>
          <w:b/>
        </w:rPr>
      </w:r>
    </w:p>
    <w:p>
      <w:pPr>
        <w:pStyle w:val="Normal"/>
        <w:jc w:val="center"/>
        <w:rPr/>
      </w:pPr>
      <w:r>
        <w:rPr>
          <w:b/>
        </w:rPr>
        <w:t>2. §</w:t>
      </w:r>
    </w:p>
    <w:p>
      <w:pPr>
        <w:pStyle w:val="Normal"/>
        <w:widowControl w:val="false"/>
        <w:autoSpaceDE w:val="false"/>
        <w:rPr>
          <w:b/>
          <w:b/>
        </w:rPr>
      </w:pPr>
      <w:r>
        <w:rPr>
          <w:b/>
        </w:rPr>
      </w:r>
    </w:p>
    <w:p>
      <w:pPr>
        <w:pStyle w:val="Normal"/>
        <w:widowControl w:val="false"/>
        <w:autoSpaceDE w:val="false"/>
        <w:rPr/>
      </w:pPr>
      <w:r>
        <w:rPr/>
        <w:t>A Rendelet 5.§-a a következő (12) bekezdéssel egészül ki:</w:t>
      </w:r>
    </w:p>
    <w:p>
      <w:pPr>
        <w:pStyle w:val="Normal"/>
        <w:widowControl w:val="false"/>
        <w:autoSpaceDE w:val="false"/>
        <w:ind w:left="900" w:hanging="900"/>
        <w:rPr/>
      </w:pPr>
      <w:r>
        <w:rPr/>
      </w:r>
    </w:p>
    <w:p>
      <w:pPr>
        <w:pStyle w:val="Normal"/>
        <w:widowControl w:val="false"/>
        <w:autoSpaceDE w:val="false"/>
        <w:ind w:left="900" w:hanging="900"/>
        <w:rPr/>
      </w:pPr>
      <w:r>
        <w:rPr/>
        <w:t>„</w:t>
      </w:r>
      <w:r>
        <w:rPr/>
        <w:t>(12) Az I-XVI/L-4 építési övezetben a hátsókert hátsó telekhatár melletti 6,0 méteres sávjában a kerti tetőn kívül építmény nem helyezhető el.”</w:t>
      </w:r>
    </w:p>
    <w:p>
      <w:pPr>
        <w:pStyle w:val="Normal"/>
        <w:widowControl w:val="false"/>
        <w:autoSpaceDE w:val="false"/>
        <w:rPr/>
      </w:pPr>
      <w:r>
        <w:rPr/>
      </w:r>
    </w:p>
    <w:p>
      <w:pPr>
        <w:pStyle w:val="Normal"/>
        <w:jc w:val="center"/>
        <w:rPr>
          <w:b/>
          <w:b/>
        </w:rPr>
      </w:pPr>
      <w:r>
        <w:rPr>
          <w:b/>
        </w:rPr>
      </w:r>
    </w:p>
    <w:p>
      <w:pPr>
        <w:pStyle w:val="Normal"/>
        <w:jc w:val="center"/>
        <w:rPr/>
      </w:pPr>
      <w:r>
        <w:rPr>
          <w:b/>
        </w:rPr>
        <w:t>3. §</w:t>
      </w:r>
    </w:p>
    <w:p>
      <w:pPr>
        <w:pStyle w:val="Normal"/>
        <w:widowControl w:val="false"/>
        <w:autoSpaceDE w:val="false"/>
        <w:rPr>
          <w:b/>
          <w:b/>
        </w:rPr>
      </w:pPr>
      <w:r>
        <w:rPr>
          <w:b/>
        </w:rPr>
      </w:r>
    </w:p>
    <w:p>
      <w:pPr>
        <w:pStyle w:val="Normal"/>
        <w:widowControl w:val="false"/>
        <w:autoSpaceDE w:val="false"/>
        <w:rPr/>
      </w:pPr>
      <w:r>
        <w:rPr/>
        <w:t>Ez a rendelet a kihirdetését követő 30. napon lép hatályba.</w:t>
      </w:r>
    </w:p>
    <w:p>
      <w:pPr>
        <w:pStyle w:val="Normal"/>
        <w:jc w:val="center"/>
        <w:rPr>
          <w:b/>
          <w:b/>
        </w:rPr>
      </w:pPr>
      <w:r>
        <w:rPr>
          <w:b/>
        </w:rPr>
      </w:r>
    </w:p>
    <w:p>
      <w:pPr>
        <w:pStyle w:val="Normal"/>
        <w:jc w:val="center"/>
        <w:rPr>
          <w:b/>
          <w:b/>
        </w:rPr>
      </w:pPr>
      <w:r>
        <w:rPr>
          <w:b/>
        </w:rPr>
      </w:r>
    </w:p>
    <w:p>
      <w:pPr>
        <w:pStyle w:val="Normal"/>
        <w:jc w:val="center"/>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tabs>
          <w:tab w:val="clear" w:pos="708"/>
          <w:tab w:val="left" w:pos="0" w:leader="none"/>
          <w:tab w:val="center" w:pos="1620" w:leader="none"/>
          <w:tab w:val="center" w:pos="738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5720</wp:posOffset>
                </wp:positionV>
                <wp:extent cx="2524760" cy="1010920"/>
                <wp:effectExtent l="0" t="0" r="0" b="0"/>
                <wp:wrapNone/>
                <wp:docPr id="1" name="Frame1"/>
                <a:graphic xmlns:a="http://schemas.openxmlformats.org/drawingml/2006/main">
                  <a:graphicData uri="http://schemas.microsoft.com/office/word/2010/wordprocessingShape">
                    <wps:wsp>
                      <wps:cNvSpPr txBox="1"/>
                      <wps:spPr>
                        <a:xfrm>
                          <a:off x="0" y="0"/>
                          <a:ext cx="2524760" cy="1010920"/>
                        </a:xfrm>
                        <a:prstGeom prst="rect"/>
                        <a:solidFill>
                          <a:srgbClr val="FFFFFF"/>
                        </a:solidFill>
                      </wps:spPr>
                      <wps:txbx>
                        <w:txbxContent>
                          <w:p>
                            <w:pPr>
                              <w:pStyle w:val="Normal"/>
                              <w:rPr>
                                <w:b/>
                                <w:b/>
                                <w:color w:val="333399"/>
                                <w:szCs w:val="22"/>
                              </w:rPr>
                            </w:pPr>
                            <w:r>
                              <w:rPr>
                                <w:b/>
                                <w:color w:val="333399"/>
                                <w:szCs w:val="22"/>
                              </w:rPr>
                              <w:t>Záradék:</w:t>
                            </w:r>
                          </w:p>
                          <w:p>
                            <w:pPr>
                              <w:pStyle w:val="Normal"/>
                              <w:rPr>
                                <w:b/>
                                <w:b/>
                                <w:color w:val="333399"/>
                                <w:szCs w:val="22"/>
                              </w:rPr>
                            </w:pPr>
                            <w:r>
                              <w:rPr>
                                <w:b/>
                                <w:color w:val="333399"/>
                                <w:szCs w:val="22"/>
                              </w:rPr>
                              <w:t>E rendelet 2014. év szeptember hó 15. napján kihirdetésre került.</w:t>
                            </w:r>
                          </w:p>
                          <w:p>
                            <w:pPr>
                              <w:pStyle w:val="Normal"/>
                              <w:rPr>
                                <w:b/>
                                <w:b/>
                                <w:color w:val="333399"/>
                                <w:szCs w:val="22"/>
                              </w:rPr>
                            </w:pPr>
                            <w:r>
                              <w:rPr>
                                <w:b/>
                                <w:color w:val="333399"/>
                                <w:szCs w:val="22"/>
                              </w:rPr>
                              <w:t>Ancsin László</w:t>
                            </w:r>
                          </w:p>
                          <w:p>
                            <w:pPr>
                              <w:pStyle w:val="Normal"/>
                              <w:rPr>
                                <w:b/>
                                <w:b/>
                                <w:color w:val="333399"/>
                                <w:szCs w:val="22"/>
                              </w:rPr>
                            </w:pPr>
                            <w:r>
                              <w:rPr>
                                <w:b/>
                                <w:i/>
                                <w:color w:val="333399"/>
                                <w:szCs w:val="22"/>
                              </w:rPr>
                              <w:t>jegyző</w:t>
                            </w:r>
                          </w:p>
                          <w:p>
                            <w:pPr>
                              <w:pStyle w:val="Normal"/>
                              <w:rPr>
                                <w:b/>
                                <w:b/>
                                <w:color w:val="333399"/>
                                <w:szCs w:val="22"/>
                              </w:rPr>
                            </w:pPr>
                            <w:r>
                              <w:rPr>
                                <w:b/>
                                <w:color w:val="333399"/>
                                <w:szCs w:val="22"/>
                              </w:rPr>
                            </w:r>
                          </w:p>
                        </w:txbxContent>
                      </wps:txbx>
                      <wps:bodyPr anchor="t" lIns="92075" tIns="46355" rIns="92075" bIns="46355">
                        <a:noAutofit/>
                      </wps:bodyPr>
                    </wps:wsp>
                  </a:graphicData>
                </a:graphic>
              </wp:anchor>
            </w:drawing>
          </mc:Choice>
          <mc:Fallback>
            <w:pict>
              <v:rect fillcolor="#FFFFFF" style="position:absolute;rotation:-0;width:198.8pt;height:7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b/>
                          <w:b/>
                          <w:color w:val="333399"/>
                          <w:szCs w:val="22"/>
                        </w:rPr>
                      </w:pPr>
                      <w:r>
                        <w:rPr>
                          <w:b/>
                          <w:color w:val="333399"/>
                          <w:szCs w:val="22"/>
                        </w:rPr>
                        <w:t>Záradék:</w:t>
                      </w:r>
                    </w:p>
                    <w:p>
                      <w:pPr>
                        <w:pStyle w:val="Normal"/>
                        <w:rPr>
                          <w:b/>
                          <w:b/>
                          <w:color w:val="333399"/>
                          <w:szCs w:val="22"/>
                        </w:rPr>
                      </w:pPr>
                      <w:r>
                        <w:rPr>
                          <w:b/>
                          <w:color w:val="333399"/>
                          <w:szCs w:val="22"/>
                        </w:rPr>
                        <w:t>E rendelet 2014. év szeptember hó 15. napján kihirdetésre került.</w:t>
                      </w:r>
                    </w:p>
                    <w:p>
                      <w:pPr>
                        <w:pStyle w:val="Normal"/>
                        <w:rPr>
                          <w:b/>
                          <w:b/>
                          <w:color w:val="333399"/>
                          <w:szCs w:val="22"/>
                        </w:rPr>
                      </w:pPr>
                      <w:r>
                        <w:rPr>
                          <w:b/>
                          <w:color w:val="333399"/>
                          <w:szCs w:val="22"/>
                        </w:rPr>
                        <w:t>Ancsin László</w:t>
                      </w:r>
                    </w:p>
                    <w:p>
                      <w:pPr>
                        <w:pStyle w:val="Normal"/>
                        <w:rPr>
                          <w:b/>
                          <w:b/>
                          <w:color w:val="333399"/>
                          <w:szCs w:val="22"/>
                        </w:rPr>
                      </w:pPr>
                      <w:r>
                        <w:rPr>
                          <w:b/>
                          <w:i/>
                          <w:color w:val="333399"/>
                          <w:szCs w:val="22"/>
                        </w:rPr>
                        <w:t>jegyző</w:t>
                      </w:r>
                    </w:p>
                    <w:p>
                      <w:pPr>
                        <w:pStyle w:val="Normal"/>
                        <w:rPr>
                          <w:b/>
                          <w:b/>
                          <w:color w:val="333399"/>
                          <w:szCs w:val="22"/>
                        </w:rPr>
                      </w:pPr>
                      <w:r>
                        <w:rPr>
                          <w:b/>
                          <w:color w:val="333399"/>
                          <w:szCs w:val="22"/>
                        </w:rPr>
                      </w:r>
                    </w:p>
                  </w:txbxContent>
                </v:textbox>
                <w10:wrap type="none"/>
              </v:rect>
            </w:pict>
          </mc:Fallback>
        </mc:AlternateConten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ÁLTALÁNOS INDOKOLÁS</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 xml:space="preserve"> </w:t>
      </w:r>
      <w:r>
        <w:rPr/>
        <w:t>A környezet beépítettsége, a szolgáltatások korlátozott igénye az építési telken elhelyezhető önálló rendeltetési egységek számának növelése nélküli változtatást igényelt.</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RÉSZLETES INDOKOLÁS</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1.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Rendelet kidolgozását követően a területen kialakított építési telkek beépítése a harmadik önálló rendeltetési egységgel csak szolgáltató funkció esetén volt lehetséges.</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rPr/>
      </w:pPr>
      <w:r>
        <w:rPr/>
        <w:t>A szabályozás módosítása e kötöttséget feloldja, ugyanakkor hagyja a korlátozott alapterületű szolgáltatás elhelyezhetőségét.</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2.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hátsókertek beépítésének korlátozása az összefüggő zöldterületet biztosítja.</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center"/>
        <w:rPr>
          <w:b/>
          <w:b/>
        </w:rPr>
      </w:pPr>
      <w:r>
        <w:rPr>
          <w:b/>
        </w:rPr>
        <w:t>3.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rendelet hatálybalépéséről rendelkezi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 településképi bejelentési eljárásról szóló 9/2013. (II. 18.) önkormányzati rendelet módosítására</w:t>
      </w:r>
      <w:r>
        <w:rPr>
          <w:rFonts w:cs="Times New Roman" w:ascii="Times New Roman" w:hAnsi="Times New Roman"/>
          <w:b w:val="false"/>
          <w:sz w:val="28"/>
          <w:szCs w:val="28"/>
          <w:u w:val="single"/>
        </w:rPr>
        <w:t xml:space="preserve"> </w:t>
      </w:r>
    </w:p>
    <w:p>
      <w:pPr>
        <w:pStyle w:val="Normal"/>
        <w:ind w:left="4686" w:hanging="1562"/>
        <w:rPr>
          <w:b/>
          <w:b/>
          <w:i/>
          <w:i/>
          <w:sz w:val="28"/>
          <w:szCs w:val="28"/>
          <w:u w:val="single"/>
        </w:rPr>
      </w:pPr>
      <w:r>
        <w:rPr>
          <w:b/>
          <w:i/>
          <w:sz w:val="28"/>
          <w:szCs w:val="28"/>
          <w:u w:val="single"/>
        </w:rPr>
        <w:t xml:space="preserve">139/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Ilyen sincsen. Rendeletalkotás következik, az előterjesztés 2. oldalán található rendeleti szöveg elfogadása minősített szótöbbséget igényel. Kérem, szavazzanak! A Képviselő-testület 14 igen, egyhangúlag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6/2014. (.........) önkormányzati rendeletét</w:t>
      </w:r>
    </w:p>
    <w:p>
      <w:pPr>
        <w:pStyle w:val="Normal"/>
        <w:autoSpaceDE w:val="false"/>
        <w:rPr>
          <w:b/>
          <w:b/>
          <w:bCs/>
          <w:sz w:val="28"/>
          <w:szCs w:val="28"/>
        </w:rPr>
      </w:pPr>
      <w:r>
        <w:rPr>
          <w:b/>
          <w:bCs/>
          <w:sz w:val="28"/>
          <w:szCs w:val="28"/>
        </w:rPr>
      </w:r>
    </w:p>
    <w:p>
      <w:pPr>
        <w:pStyle w:val="Szvegblokk"/>
        <w:ind w:left="3124" w:right="-18" w:hanging="0"/>
        <w:rPr>
          <w:szCs w:val="28"/>
        </w:rPr>
      </w:pPr>
      <w:r>
        <w:rPr>
          <w:szCs w:val="28"/>
        </w:rPr>
        <w:t>a településképi bejelentési eljárásról szóló 9/2013. (II. 18.) önkormányzati rendelet módosításáró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b/>
          <w:b/>
          <w:sz w:val="21"/>
          <w:szCs w:val="21"/>
        </w:rPr>
      </w:pPr>
      <w:r>
        <w:rPr>
          <w:b/>
          <w:sz w:val="21"/>
          <w:szCs w:val="21"/>
        </w:rPr>
        <w:t>BUDAPEST FŐVÁROS XVI. KERÜLETI ÖNKORMÁNYZAT KÉPVISELŐ-TESTÜLETÉNEK</w:t>
      </w:r>
    </w:p>
    <w:p>
      <w:pPr>
        <w:pStyle w:val="Normal"/>
        <w:jc w:val="center"/>
        <w:rPr/>
      </w:pPr>
      <w:r>
        <w:rPr>
          <w:b/>
        </w:rPr>
        <w:t>16/2014. (IX. 15.) önkormányzati rendelete</w:t>
      </w:r>
    </w:p>
    <w:p>
      <w:pPr>
        <w:pStyle w:val="Normal"/>
        <w:jc w:val="center"/>
        <w:rPr>
          <w:b/>
          <w:b/>
        </w:rPr>
      </w:pPr>
      <w:r>
        <w:rPr>
          <w:b/>
        </w:rPr>
      </w:r>
    </w:p>
    <w:p>
      <w:pPr>
        <w:pStyle w:val="Normal"/>
        <w:jc w:val="center"/>
        <w:rPr>
          <w:b/>
          <w:b/>
        </w:rPr>
      </w:pPr>
      <w:r>
        <w:rPr>
          <w:b/>
        </w:rPr>
        <w:t>a településképi bejelentési eljárásról szóló 9/2013. (II. 18.) rendelet módosításáról</w:t>
      </w:r>
    </w:p>
    <w:p>
      <w:pPr>
        <w:pStyle w:val="Normal"/>
        <w:rPr>
          <w:b/>
          <w:b/>
        </w:rPr>
      </w:pPr>
      <w:r>
        <w:rPr>
          <w:b/>
        </w:rPr>
      </w:r>
    </w:p>
    <w:p>
      <w:pPr>
        <w:pStyle w:val="Normal"/>
        <w:jc w:val="both"/>
        <w:rPr/>
      </w:pPr>
      <w:r>
        <w:rPr/>
        <w:t>Budapest Főváros XVI. kerületi Önkormányzat Képviselő-testülete az épített környezet alakításáról és védelméről szóló 1997. évi LXXVIII. törvény 62. § (6) bekezdés 3. pontjában kapott felhatalmazás alapján, valamint a Magyarország helyi önkormányzatairól szóló 2011. évi CLXXXIX. törvény 13. § (1) bekezdés 1. pontjában foglalt feladatkörében, – figyelemmel a településfejlesztési koncepcióról, az integrált településfejlesztési stratégiáról</w:t>
        <w:br/>
        <w:t xml:space="preserve">és a településrendezési eszközökről, valamint egyes településrendezési sajátos jogintézményekről szóló 314/2012. (XI. 8.) Korm. rendelet 23. § (1) bekezdésében foglaltakra – a következőket rendeli el: </w:t>
      </w:r>
    </w:p>
    <w:p>
      <w:pPr>
        <w:pStyle w:val="Normal"/>
        <w:jc w:val="center"/>
        <w:rPr>
          <w:b/>
          <w:b/>
        </w:rPr>
      </w:pPr>
      <w:r>
        <w:rPr>
          <w:b/>
        </w:rPr>
      </w:r>
    </w:p>
    <w:p>
      <w:pPr>
        <w:pStyle w:val="Normal"/>
        <w:jc w:val="center"/>
        <w:rPr>
          <w:b/>
          <w:b/>
        </w:rPr>
      </w:pPr>
      <w:r>
        <w:rPr>
          <w:b/>
        </w:rPr>
        <w:t>1. §</w:t>
      </w:r>
    </w:p>
    <w:p>
      <w:pPr>
        <w:pStyle w:val="Normal"/>
        <w:jc w:val="center"/>
        <w:rPr>
          <w:b/>
          <w:b/>
          <w:sz w:val="18"/>
          <w:szCs w:val="18"/>
        </w:rPr>
      </w:pPr>
      <w:r>
        <w:rPr>
          <w:b/>
          <w:sz w:val="18"/>
          <w:szCs w:val="18"/>
        </w:rPr>
      </w:r>
    </w:p>
    <w:p>
      <w:pPr>
        <w:pStyle w:val="Normal"/>
        <w:rPr/>
      </w:pPr>
      <w:r>
        <w:rPr/>
        <w:t>A Budapest Főváros XVI. Kerületi Önkormányzat Képviselő-testületének a településképi bejelentési eljárásról szóló 9/2013. (II. 18.) önkormányzati rendelete (továbbiakban: Rendelet) 3. § (1) bekezdése a következő l) ponttal egészül ki:</w:t>
      </w:r>
    </w:p>
    <w:p>
      <w:pPr>
        <w:pStyle w:val="Normal"/>
        <w:tabs>
          <w:tab w:val="clear" w:pos="708"/>
          <w:tab w:val="left" w:pos="720" w:leader="none"/>
        </w:tabs>
        <w:rPr/>
      </w:pPr>
      <w:r>
        <w:rPr/>
      </w:r>
    </w:p>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tcPr>
          <w:p>
            <w:pPr>
              <w:pStyle w:val="Normal"/>
              <w:jc w:val="right"/>
              <w:rPr/>
            </w:pPr>
            <w:r>
              <w:rPr/>
              <w:t>„</w:t>
            </w:r>
            <w:r>
              <w:rPr/>
              <w:t>l)</w:t>
            </w:r>
          </w:p>
        </w:tc>
        <w:tc>
          <w:tcPr>
            <w:tcW w:w="7920" w:type="dxa"/>
            <w:tcBorders/>
          </w:tcPr>
          <w:p>
            <w:pPr>
              <w:pStyle w:val="Normal"/>
              <w:rPr/>
            </w:pPr>
            <w:r>
              <w:rPr/>
              <w:t>nettó 50 m</w:t>
            </w:r>
            <w:r>
              <w:rPr>
                <w:vertAlign w:val="superscript"/>
              </w:rPr>
              <w:t>3</w:t>
            </w:r>
            <w:r>
              <w:rPr/>
              <w:t xml:space="preserve"> térfogatú és 3,0 méter gerincmagasságot az építési tevékenységet követően sem meghaladó méretű, állattartást (ól, kifutó stb.) szolgáló építmények építése és bővítése esetén.”</w:t>
            </w:r>
          </w:p>
        </w:tc>
      </w:tr>
    </w:tbl>
    <w:p>
      <w:pPr>
        <w:pStyle w:val="Normal"/>
        <w:rPr/>
      </w:pPr>
      <w:r>
        <w:rPr/>
      </w:r>
    </w:p>
    <w:p>
      <w:pPr>
        <w:pStyle w:val="Normal"/>
        <w:jc w:val="center"/>
        <w:rPr>
          <w:b/>
          <w:b/>
        </w:rPr>
      </w:pPr>
      <w:r>
        <w:rPr>
          <w:b/>
        </w:rPr>
        <w:t>2. §</w:t>
      </w:r>
    </w:p>
    <w:p>
      <w:pPr>
        <w:pStyle w:val="Normal"/>
        <w:widowControl w:val="false"/>
        <w:autoSpaceDE w:val="false"/>
        <w:jc w:val="center"/>
        <w:rPr>
          <w:b/>
          <w:b/>
          <w:sz w:val="16"/>
          <w:szCs w:val="16"/>
        </w:rPr>
      </w:pPr>
      <w:r>
        <w:rPr>
          <w:b/>
          <w:sz w:val="16"/>
          <w:szCs w:val="16"/>
        </w:rPr>
      </w:r>
    </w:p>
    <w:p>
      <w:pPr>
        <w:pStyle w:val="Normal"/>
        <w:widowControl w:val="false"/>
        <w:autoSpaceDE w:val="false"/>
        <w:rPr/>
      </w:pPr>
      <w:r>
        <w:rPr/>
        <w:t>A Rendelet 4. § (1) bekezdés b) pontja a következő bd) alponttal egészül ki:</w:t>
      </w:r>
    </w:p>
    <w:p>
      <w:pPr>
        <w:pStyle w:val="Normal"/>
        <w:widowControl w:val="false"/>
        <w:autoSpaceDE w:val="false"/>
        <w:rPr/>
      </w:pPr>
      <w:r>
        <w:rPr/>
      </w:r>
    </w:p>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tcPr>
          <w:p>
            <w:pPr>
              <w:pStyle w:val="Normal"/>
              <w:jc w:val="right"/>
              <w:rPr/>
            </w:pPr>
            <w:r>
              <w:rPr/>
              <w:t>„</w:t>
            </w:r>
            <w:r>
              <w:rPr/>
              <w:t>bd)</w:t>
            </w:r>
          </w:p>
        </w:tc>
        <w:tc>
          <w:tcPr>
            <w:tcW w:w="7920" w:type="dxa"/>
            <w:tcBorders/>
          </w:tcPr>
          <w:p>
            <w:pPr>
              <w:pStyle w:val="Normal"/>
              <w:rPr/>
            </w:pPr>
            <w:r>
              <w:rPr/>
              <w:t>az állattartás céljára szolgáló rendeltetés módosítása esetén,”</w:t>
            </w:r>
          </w:p>
        </w:tc>
      </w:tr>
    </w:tbl>
    <w:p>
      <w:pPr>
        <w:pStyle w:val="Normal"/>
        <w:widowControl w:val="false"/>
        <w:autoSpaceDE w:val="false"/>
        <w:rPr/>
      </w:pPr>
      <w:r>
        <w:rPr/>
      </w:r>
    </w:p>
    <w:p>
      <w:pPr>
        <w:pStyle w:val="Normal"/>
        <w:jc w:val="center"/>
        <w:rPr>
          <w:b/>
          <w:b/>
        </w:rPr>
      </w:pPr>
      <w:r>
        <w:rPr>
          <w:b/>
        </w:rPr>
        <w:t xml:space="preserve">3. § </w:t>
      </w:r>
    </w:p>
    <w:p>
      <w:pPr>
        <w:pStyle w:val="Normal"/>
        <w:widowControl w:val="false"/>
        <w:autoSpaceDE w:val="false"/>
        <w:rPr>
          <w:b/>
          <w:b/>
        </w:rPr>
      </w:pPr>
      <w:r>
        <w:rPr>
          <w:b/>
        </w:rPr>
      </w:r>
    </w:p>
    <w:p>
      <w:pPr>
        <w:pStyle w:val="Normal"/>
        <w:widowControl w:val="false"/>
        <w:autoSpaceDE w:val="false"/>
        <w:rPr/>
      </w:pPr>
      <w:r>
        <w:rPr/>
        <w:t>A Rendelet 6. § (1) bekezdés a) pontja helyébe a következő rendelkezés lép:</w:t>
      </w:r>
    </w:p>
    <w:p>
      <w:pPr>
        <w:pStyle w:val="Normal"/>
        <w:widowControl w:val="false"/>
        <w:autoSpaceDE w:val="false"/>
        <w:rPr/>
      </w:pPr>
      <w:r>
        <w:rPr/>
      </w:r>
    </w:p>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tcPr>
          <w:p>
            <w:pPr>
              <w:pStyle w:val="Normal"/>
              <w:jc w:val="right"/>
              <w:rPr/>
            </w:pPr>
            <w:r>
              <w:rPr/>
              <w:t>„</w:t>
            </w:r>
            <w:r>
              <w:rPr/>
              <w:t>a)</w:t>
            </w:r>
          </w:p>
        </w:tc>
        <w:tc>
          <w:tcPr>
            <w:tcW w:w="7920" w:type="dxa"/>
            <w:tcBorders/>
          </w:tcPr>
          <w:p>
            <w:pPr>
              <w:pStyle w:val="Normal"/>
              <w:rPr/>
            </w:pPr>
            <w:r>
              <w:rPr/>
              <w:t>az L3 keretövezetű terület esetében a 3. § (1) bekezdés a)-l) pontjaiban és az L4 keretövezetű terület esetében a 3. § (1) bekezdés l) pontjában foglalt építési munkák során,”</w:t>
            </w:r>
          </w:p>
        </w:tc>
      </w:tr>
    </w:tbl>
    <w:p>
      <w:pPr>
        <w:pStyle w:val="Normal"/>
        <w:widowControl w:val="false"/>
        <w:autoSpaceDE w:val="false"/>
        <w:rPr/>
      </w:pPr>
      <w:r>
        <w:rPr/>
      </w:r>
    </w:p>
    <w:p>
      <w:pPr>
        <w:pStyle w:val="Normal"/>
        <w:jc w:val="center"/>
        <w:rPr/>
      </w:pPr>
      <w:r>
        <w:rPr>
          <w:b/>
        </w:rPr>
        <w:t>4. §</w:t>
      </w:r>
    </w:p>
    <w:p>
      <w:pPr>
        <w:pStyle w:val="Normal"/>
        <w:widowControl w:val="false"/>
        <w:autoSpaceDE w:val="false"/>
        <w:rPr>
          <w:b/>
          <w:b/>
          <w:sz w:val="20"/>
          <w:szCs w:val="20"/>
        </w:rPr>
      </w:pPr>
      <w:r>
        <w:rPr>
          <w:b/>
          <w:sz w:val="20"/>
          <w:szCs w:val="20"/>
        </w:rPr>
      </w:r>
    </w:p>
    <w:p>
      <w:pPr>
        <w:pStyle w:val="Normal"/>
        <w:widowControl w:val="false"/>
        <w:autoSpaceDE w:val="false"/>
        <w:rPr/>
      </w:pPr>
      <w:r>
        <w:rPr/>
        <w:t>A Rendelet 6. § (1) bekezdés c) pontja helyébe a következő rendelkezés lép:</w:t>
      </w:r>
    </w:p>
    <w:p>
      <w:pPr>
        <w:pStyle w:val="Normal"/>
        <w:widowControl w:val="false"/>
        <w:autoSpaceDE w:val="false"/>
        <w:rPr/>
      </w:pPr>
      <w:r>
        <w:rPr/>
      </w:r>
    </w:p>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tcPr>
          <w:p>
            <w:pPr>
              <w:pStyle w:val="Normal"/>
              <w:jc w:val="right"/>
              <w:rPr/>
            </w:pPr>
            <w:r>
              <w:rPr/>
              <w:t>„</w:t>
            </w:r>
            <w:r>
              <w:rPr/>
              <w:t>c)</w:t>
            </w:r>
          </w:p>
        </w:tc>
        <w:tc>
          <w:tcPr>
            <w:tcW w:w="7920" w:type="dxa"/>
            <w:tcBorders/>
          </w:tcPr>
          <w:p>
            <w:pPr>
              <w:pStyle w:val="Normal"/>
              <w:rPr/>
            </w:pPr>
            <w:r>
              <w:rPr/>
              <w:t>az L7; I; IZ keretövezetű területek esetében a 3. § (1) bekezdésének a)-l) pontjaiban foglalt építési munkák során,”</w:t>
            </w:r>
          </w:p>
        </w:tc>
      </w:tr>
    </w:tbl>
    <w:p>
      <w:pPr>
        <w:pStyle w:val="Normal"/>
        <w:widowControl w:val="false"/>
        <w:autoSpaceDE w:val="false"/>
        <w:rPr/>
      </w:pPr>
      <w:r>
        <w:rPr/>
      </w:r>
    </w:p>
    <w:p>
      <w:pPr>
        <w:pStyle w:val="Normal"/>
        <w:jc w:val="center"/>
        <w:rPr/>
      </w:pPr>
      <w:r>
        <w:rPr>
          <w:b/>
        </w:rPr>
        <w:t>5. §</w:t>
      </w:r>
    </w:p>
    <w:p>
      <w:pPr>
        <w:pStyle w:val="Normal"/>
        <w:widowControl w:val="false"/>
        <w:autoSpaceDE w:val="false"/>
        <w:rPr>
          <w:b/>
          <w:b/>
          <w:szCs w:val="22"/>
        </w:rPr>
      </w:pPr>
      <w:r>
        <w:rPr>
          <w:b/>
          <w:szCs w:val="22"/>
        </w:rPr>
      </w:r>
    </w:p>
    <w:p>
      <w:pPr>
        <w:pStyle w:val="Normal"/>
        <w:widowControl w:val="false"/>
        <w:autoSpaceDE w:val="false"/>
        <w:rPr/>
      </w:pPr>
      <w:r>
        <w:rPr/>
        <w:t>A Rendelet 6. § (1) bekezdése a következő f) ponttal egészül ki:</w:t>
      </w:r>
    </w:p>
    <w:p>
      <w:pPr>
        <w:pStyle w:val="Normal"/>
        <w:widowControl w:val="false"/>
        <w:autoSpaceDE w:val="false"/>
        <w:rPr/>
      </w:pPr>
      <w:r>
        <w:rPr/>
      </w:r>
    </w:p>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tcPr>
          <w:p>
            <w:pPr>
              <w:pStyle w:val="Normal"/>
              <w:jc w:val="right"/>
              <w:rPr/>
            </w:pPr>
            <w:r>
              <w:rPr/>
              <w:t>„</w:t>
            </w:r>
            <w:r>
              <w:rPr/>
              <w:t>f)</w:t>
            </w:r>
          </w:p>
        </w:tc>
        <w:tc>
          <w:tcPr>
            <w:tcW w:w="7920" w:type="dxa"/>
            <w:tcBorders/>
          </w:tcPr>
          <w:p>
            <w:pPr>
              <w:pStyle w:val="Normal"/>
              <w:rPr/>
            </w:pPr>
            <w:r>
              <w:rPr/>
              <w:t>Az M és MZ keretövezetek területén a közterületi telekhatártól mért 50,0 méter távolságon belül, a 3. § (1) bekezdés c), d), h) és l) pontjaiban foglalt építés esetén, továbbá az MG keretövezetű területek esetében a 3. § (1) bekezdés l) pontjaiban foglalt építés során.”</w:t>
            </w:r>
          </w:p>
        </w:tc>
      </w:tr>
    </w:tbl>
    <w:p>
      <w:pPr>
        <w:pStyle w:val="Normal"/>
        <w:jc w:val="center"/>
        <w:rPr>
          <w:b/>
          <w:b/>
        </w:rPr>
      </w:pPr>
      <w:r>
        <w:rPr>
          <w:b/>
        </w:rPr>
      </w:r>
    </w:p>
    <w:p>
      <w:pPr>
        <w:pStyle w:val="Normal"/>
        <w:jc w:val="center"/>
        <w:rPr>
          <w:b/>
          <w:b/>
        </w:rPr>
      </w:pPr>
      <w:r>
        <w:rPr>
          <w:b/>
        </w:rPr>
      </w:r>
    </w:p>
    <w:p>
      <w:pPr>
        <w:pStyle w:val="Normal"/>
        <w:jc w:val="center"/>
        <w:rPr/>
      </w:pPr>
      <w:r>
        <w:rPr>
          <w:b/>
        </w:rPr>
        <w:t>6. §</w:t>
      </w:r>
    </w:p>
    <w:p>
      <w:pPr>
        <w:pStyle w:val="Normal"/>
        <w:jc w:val="center"/>
        <w:rPr>
          <w:b/>
          <w:b/>
        </w:rPr>
      </w:pPr>
      <w:r>
        <w:rPr>
          <w:b/>
        </w:rPr>
      </w:r>
    </w:p>
    <w:p>
      <w:pPr>
        <w:pStyle w:val="Normal"/>
        <w:widowControl w:val="false"/>
        <w:autoSpaceDE w:val="false"/>
        <w:rPr/>
      </w:pPr>
      <w:r>
        <w:rPr/>
        <w:t>A Rendelet 7. § (10) bekezdése helyébe a következő rendelkezés lép:</w:t>
      </w:r>
    </w:p>
    <w:p>
      <w:pPr>
        <w:pStyle w:val="Normal"/>
        <w:widowControl w:val="false"/>
        <w:autoSpaceDE w:val="false"/>
        <w:rPr/>
      </w:pPr>
      <w:r>
        <w:rPr/>
      </w:r>
    </w:p>
    <w:tbl>
      <w:tblPr>
        <w:tblW w:w="9108" w:type="dxa"/>
        <w:jc w:val="left"/>
        <w:tblInd w:w="-108" w:type="dxa"/>
        <w:tblLayout w:type="fixed"/>
        <w:tblCellMar>
          <w:top w:w="0" w:type="dxa"/>
          <w:left w:w="108" w:type="dxa"/>
          <w:bottom w:w="0" w:type="dxa"/>
          <w:right w:w="108" w:type="dxa"/>
        </w:tblCellMar>
      </w:tblPr>
      <w:tblGrid>
        <w:gridCol w:w="1188"/>
        <w:gridCol w:w="7920"/>
      </w:tblGrid>
      <w:tr>
        <w:trPr>
          <w:trHeight w:val="80" w:hRule="atLeast"/>
        </w:trPr>
        <w:tc>
          <w:tcPr>
            <w:tcW w:w="1188" w:type="dxa"/>
            <w:tcBorders/>
          </w:tcPr>
          <w:p>
            <w:pPr>
              <w:pStyle w:val="Normal"/>
              <w:jc w:val="right"/>
              <w:rPr/>
            </w:pPr>
            <w:r>
              <w:rPr/>
              <w:t>„</w:t>
            </w:r>
            <w:r>
              <w:rPr/>
              <w:t>(10)</w:t>
            </w:r>
          </w:p>
        </w:tc>
        <w:tc>
          <w:tcPr>
            <w:tcW w:w="7920" w:type="dxa"/>
            <w:tcBorders/>
          </w:tcPr>
          <w:p>
            <w:pPr>
              <w:pStyle w:val="Normal"/>
              <w:rPr/>
            </w:pPr>
            <w:r>
              <w:rPr/>
              <w:t>A bejelentéssel rögzített tevékenységre vonatkozó igazolás érvényességi ideje a következő:</w:t>
            </w:r>
          </w:p>
          <w:p>
            <w:pPr>
              <w:pStyle w:val="Normal"/>
              <w:numPr>
                <w:ilvl w:val="0"/>
                <w:numId w:val="3"/>
              </w:numPr>
              <w:tabs>
                <w:tab w:val="clear" w:pos="708"/>
                <w:tab w:val="left" w:pos="252" w:leader="none"/>
              </w:tabs>
              <w:ind w:left="252" w:hanging="360"/>
              <w:jc w:val="both"/>
              <w:rPr/>
            </w:pPr>
            <w:r>
              <w:rPr/>
              <w:t>építési tevékenység esetén egy vagy két év, vagy az igazolás szerinti konkrét tevékenység működési ideje;</w:t>
            </w:r>
          </w:p>
          <w:p>
            <w:pPr>
              <w:pStyle w:val="Normal"/>
              <w:numPr>
                <w:ilvl w:val="0"/>
                <w:numId w:val="3"/>
              </w:numPr>
              <w:tabs>
                <w:tab w:val="clear" w:pos="708"/>
                <w:tab w:val="left" w:pos="252" w:leader="none"/>
              </w:tabs>
              <w:ind w:left="252" w:hanging="360"/>
              <w:jc w:val="both"/>
              <w:rPr/>
            </w:pPr>
            <w:r>
              <w:rPr/>
              <w:t>a reklámozás időtartama legfeljebb 2 év;</w:t>
            </w:r>
          </w:p>
          <w:p>
            <w:pPr>
              <w:pStyle w:val="Normal"/>
              <w:numPr>
                <w:ilvl w:val="0"/>
                <w:numId w:val="3"/>
              </w:numPr>
              <w:tabs>
                <w:tab w:val="clear" w:pos="708"/>
                <w:tab w:val="left" w:pos="252" w:leader="none"/>
              </w:tabs>
              <w:ind w:left="252" w:hanging="360"/>
              <w:jc w:val="both"/>
              <w:rPr/>
            </w:pPr>
            <w:r>
              <w:rPr/>
              <w:t>a rendeltetésmódosítás időtartama 1 év vagy 2 év, vagy az igazolásban szereplő tevékenység működési ideje, vagy határidő nélküli lehet.”</w:t>
            </w:r>
          </w:p>
        </w:tc>
      </w:tr>
    </w:tbl>
    <w:p>
      <w:pPr>
        <w:pStyle w:val="Normal"/>
        <w:jc w:val="center"/>
        <w:rPr>
          <w:b/>
          <w:b/>
        </w:rPr>
      </w:pPr>
      <w:r>
        <w:rPr>
          <w:b/>
        </w:rPr>
      </w:r>
    </w:p>
    <w:p>
      <w:pPr>
        <w:pStyle w:val="Normal"/>
        <w:jc w:val="center"/>
        <w:rPr>
          <w:b/>
          <w:b/>
        </w:rPr>
      </w:pPr>
      <w:r>
        <w:rPr>
          <w:b/>
        </w:rPr>
      </w:r>
    </w:p>
    <w:p>
      <w:pPr>
        <w:pStyle w:val="Normal"/>
        <w:jc w:val="center"/>
        <w:rPr/>
      </w:pPr>
      <w:r>
        <w:rPr>
          <w:b/>
        </w:rPr>
        <w:t>7. §</w:t>
      </w:r>
    </w:p>
    <w:p>
      <w:pPr>
        <w:pStyle w:val="Normal"/>
        <w:jc w:val="center"/>
        <w:rPr>
          <w:b/>
          <w:b/>
        </w:rPr>
      </w:pPr>
      <w:r>
        <w:rPr>
          <w:b/>
        </w:rPr>
      </w:r>
    </w:p>
    <w:p>
      <w:pPr>
        <w:pStyle w:val="Normal"/>
        <w:widowControl w:val="false"/>
        <w:autoSpaceDE w:val="false"/>
        <w:rPr/>
      </w:pPr>
      <w:r>
        <w:rPr/>
        <w:t>Ez a rendelet a kihirdetést követő 3. napon lép hatályba.</w:t>
      </w:r>
    </w:p>
    <w:p>
      <w:pPr>
        <w:pStyle w:val="Normal"/>
        <w:rPr/>
      </w:pPr>
      <w:r>
        <w:rPr/>
      </w:r>
    </w:p>
    <w:p>
      <w:pPr>
        <w:pStyle w:val="Normal"/>
        <w:jc w:val="center"/>
        <w:rPr/>
      </w:pPr>
      <w:r>
        <w:rPr/>
      </w:r>
    </w:p>
    <w:p>
      <w:pPr>
        <w:pStyle w:val="Normal"/>
        <w:jc w:val="center"/>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autoSpaceDE w:val="false"/>
              <w:jc w:val="center"/>
              <w:rPr>
                <w:b/>
                <w:b/>
              </w:rPr>
            </w:pPr>
            <w:r>
              <w:rPr>
                <w:b/>
              </w:rPr>
              <w:t>Ancsin László</w:t>
            </w:r>
          </w:p>
          <w:p>
            <w:pPr>
              <w:pStyle w:val="Normal"/>
              <w:widowControl w:val="false"/>
              <w:autoSpaceDE w:val="false"/>
              <w:jc w:val="center"/>
              <w:rPr>
                <w:i/>
                <w:i/>
              </w:rPr>
            </w:pPr>
            <w:r>
              <w:rPr>
                <w:i/>
              </w:rPr>
              <w:t>jegyző</w:t>
            </w:r>
          </w:p>
        </w:tc>
        <w:tc>
          <w:tcPr>
            <w:tcW w:w="4606" w:type="dxa"/>
            <w:tcBorders/>
          </w:tcPr>
          <w:p>
            <w:pPr>
              <w:pStyle w:val="Normal"/>
              <w:widowControl w:val="false"/>
              <w:autoSpaceDE w:val="false"/>
              <w:jc w:val="center"/>
              <w:rPr>
                <w:b/>
                <w:b/>
              </w:rPr>
            </w:pPr>
            <w:r>
              <w:rPr>
                <w:b/>
              </w:rPr>
              <w:t>Kovács Péter</w:t>
            </w:r>
          </w:p>
          <w:p>
            <w:pPr>
              <w:pStyle w:val="Normal"/>
              <w:widowControl w:val="false"/>
              <w:autoSpaceDE w:val="false"/>
              <w:jc w:val="center"/>
              <w:rPr>
                <w:i/>
                <w:i/>
              </w:rPr>
            </w:pPr>
            <w:r>
              <w:rPr>
                <w:i/>
              </w:rPr>
              <w:t>polgármester</w:t>
            </w:r>
          </w:p>
        </w:tc>
      </w:tr>
    </w:tbl>
    <w:p>
      <w:pPr>
        <w:pStyle w:val="Normal"/>
        <w:tabs>
          <w:tab w:val="clear" w:pos="708"/>
          <w:tab w:val="left" w:pos="0" w:leader="none"/>
          <w:tab w:val="center" w:pos="1620" w:leader="none"/>
          <w:tab w:val="center" w:pos="738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30175</wp:posOffset>
                </wp:positionV>
                <wp:extent cx="2524760" cy="959485"/>
                <wp:effectExtent l="0" t="0" r="0" b="0"/>
                <wp:wrapNone/>
                <wp:docPr id="2" name="Frame2"/>
                <a:graphic xmlns:a="http://schemas.openxmlformats.org/drawingml/2006/main">
                  <a:graphicData uri="http://schemas.microsoft.com/office/word/2010/wordprocessingShape">
                    <wps:wsp>
                      <wps:cNvSpPr txBox="1"/>
                      <wps:spPr>
                        <a:xfrm>
                          <a:off x="0" y="0"/>
                          <a:ext cx="2524760" cy="959485"/>
                        </a:xfrm>
                        <a:prstGeom prst="rect"/>
                        <a:solidFill>
                          <a:srgbClr val="FFFFFF"/>
                        </a:solidFill>
                      </wps:spPr>
                      <wps:txbx>
                        <w:txbxContent>
                          <w:p>
                            <w:pPr>
                              <w:pStyle w:val="Normal"/>
                              <w:rPr>
                                <w:b/>
                                <w:b/>
                                <w:color w:val="333399"/>
                                <w:szCs w:val="22"/>
                              </w:rPr>
                            </w:pPr>
                            <w:r>
                              <w:rPr>
                                <w:b/>
                                <w:color w:val="333399"/>
                                <w:szCs w:val="22"/>
                              </w:rPr>
                              <w:t>Záradék:</w:t>
                            </w:r>
                          </w:p>
                          <w:p>
                            <w:pPr>
                              <w:pStyle w:val="Normal"/>
                              <w:rPr>
                                <w:b/>
                                <w:b/>
                                <w:color w:val="333399"/>
                                <w:szCs w:val="22"/>
                              </w:rPr>
                            </w:pPr>
                            <w:r>
                              <w:rPr>
                                <w:b/>
                                <w:color w:val="333399"/>
                                <w:szCs w:val="22"/>
                              </w:rPr>
                              <w:t>E rendelet 2014. év szeptember hó 15. napján kihirdetésre került.</w:t>
                            </w:r>
                          </w:p>
                          <w:p>
                            <w:pPr>
                              <w:pStyle w:val="Normal"/>
                              <w:rPr>
                                <w:b/>
                                <w:b/>
                                <w:color w:val="333399"/>
                                <w:szCs w:val="22"/>
                              </w:rPr>
                            </w:pPr>
                            <w:r>
                              <w:rPr>
                                <w:b/>
                                <w:color w:val="333399"/>
                                <w:szCs w:val="22"/>
                              </w:rPr>
                              <w:t>Ancsin László</w:t>
                            </w:r>
                          </w:p>
                          <w:p>
                            <w:pPr>
                              <w:pStyle w:val="Normal"/>
                              <w:rPr>
                                <w:b/>
                                <w:b/>
                                <w:color w:val="333399"/>
                                <w:szCs w:val="22"/>
                              </w:rPr>
                            </w:pPr>
                            <w:r>
                              <w:rPr>
                                <w:b/>
                                <w:i/>
                                <w:color w:val="333399"/>
                                <w:szCs w:val="22"/>
                              </w:rPr>
                              <w:t>jegyző</w:t>
                            </w:r>
                          </w:p>
                          <w:p>
                            <w:pPr>
                              <w:pStyle w:val="Normal"/>
                              <w:rPr>
                                <w:b/>
                                <w:b/>
                                <w:color w:val="333399"/>
                                <w:szCs w:val="22"/>
                              </w:rPr>
                            </w:pPr>
                            <w:r>
                              <w:rPr>
                                <w:b/>
                                <w:color w:val="333399"/>
                                <w:szCs w:val="22"/>
                              </w:rPr>
                            </w:r>
                          </w:p>
                        </w:txbxContent>
                      </wps:txbx>
                      <wps:bodyPr anchor="t" lIns="92075" tIns="46355" rIns="92075" bIns="46355">
                        <a:noAutofit/>
                      </wps:bodyPr>
                    </wps:wsp>
                  </a:graphicData>
                </a:graphic>
              </wp:anchor>
            </w:drawing>
          </mc:Choice>
          <mc:Fallback>
            <w:pict>
              <v:rect fillcolor="#FFFFFF" style="position:absolute;rotation:-0;width:198.8pt;height:75.55pt;mso-wrap-distance-left:9.05pt;mso-wrap-distance-right:9.05pt;mso-wrap-distance-top:0pt;mso-wrap-distance-bottom:0pt;margin-top:10.25pt;mso-position-vertical-relative:text;margin-left:0pt;mso-position-horizontal-relative:text">
                <v:textbox inset="0.100694444444444in,0.0506944444444444in,0.100694444444444in,0.0506944444444444in">
                  <w:txbxContent>
                    <w:p>
                      <w:pPr>
                        <w:pStyle w:val="Normal"/>
                        <w:rPr>
                          <w:b/>
                          <w:b/>
                          <w:color w:val="333399"/>
                          <w:szCs w:val="22"/>
                        </w:rPr>
                      </w:pPr>
                      <w:r>
                        <w:rPr>
                          <w:b/>
                          <w:color w:val="333399"/>
                          <w:szCs w:val="22"/>
                        </w:rPr>
                        <w:t>Záradék:</w:t>
                      </w:r>
                    </w:p>
                    <w:p>
                      <w:pPr>
                        <w:pStyle w:val="Normal"/>
                        <w:rPr>
                          <w:b/>
                          <w:b/>
                          <w:color w:val="333399"/>
                          <w:szCs w:val="22"/>
                        </w:rPr>
                      </w:pPr>
                      <w:r>
                        <w:rPr>
                          <w:b/>
                          <w:color w:val="333399"/>
                          <w:szCs w:val="22"/>
                        </w:rPr>
                        <w:t>E rendelet 2014. év szeptember hó 15. napján kihirdetésre került.</w:t>
                      </w:r>
                    </w:p>
                    <w:p>
                      <w:pPr>
                        <w:pStyle w:val="Normal"/>
                        <w:rPr>
                          <w:b/>
                          <w:b/>
                          <w:color w:val="333399"/>
                          <w:szCs w:val="22"/>
                        </w:rPr>
                      </w:pPr>
                      <w:r>
                        <w:rPr>
                          <w:b/>
                          <w:color w:val="333399"/>
                          <w:szCs w:val="22"/>
                        </w:rPr>
                        <w:t>Ancsin László</w:t>
                      </w:r>
                    </w:p>
                    <w:p>
                      <w:pPr>
                        <w:pStyle w:val="Normal"/>
                        <w:rPr>
                          <w:b/>
                          <w:b/>
                          <w:color w:val="333399"/>
                          <w:szCs w:val="22"/>
                        </w:rPr>
                      </w:pPr>
                      <w:r>
                        <w:rPr>
                          <w:b/>
                          <w:i/>
                          <w:color w:val="333399"/>
                          <w:szCs w:val="22"/>
                        </w:rPr>
                        <w:t>jegyző</w:t>
                      </w:r>
                    </w:p>
                    <w:p>
                      <w:pPr>
                        <w:pStyle w:val="Normal"/>
                        <w:rPr>
                          <w:b/>
                          <w:b/>
                          <w:color w:val="333399"/>
                          <w:szCs w:val="22"/>
                        </w:rPr>
                      </w:pPr>
                      <w:r>
                        <w:rPr>
                          <w:b/>
                          <w:color w:val="333399"/>
                          <w:szCs w:val="22"/>
                        </w:rPr>
                      </w:r>
                    </w:p>
                  </w:txbxContent>
                </v:textbox>
                <w10:wrap type="none"/>
              </v:rect>
            </w:pict>
          </mc:Fallback>
        </mc:AlternateConten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ÁLTALÁNOS INDOKOLÁS</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4536" w:leader="none"/>
          <w:tab w:val="center" w:pos="7380" w:leader="none"/>
        </w:tabs>
        <w:rPr/>
      </w:pPr>
      <w:r>
        <w:rPr/>
        <w:t>A településképi véleményezési eljárások tapasztalatai alapján a rendeletben rögzített építési tevékenységek kiegészítése, funkciójának meghatározása szükséges.</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pPr>
      <w:r>
        <w:rPr>
          <w:b/>
        </w:rPr>
        <w:t>RÉSZLETES INDOKOLÁS</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1.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4536" w:leader="none"/>
          <w:tab w:val="center" w:pos="7380" w:leader="none"/>
        </w:tabs>
        <w:rPr>
          <w:b/>
          <w:b/>
        </w:rPr>
      </w:pPr>
      <w:r>
        <w:rPr/>
        <w:t>Az építésügyi hatósági eljáráshoz nem kötött építmények rendeltetésének meghatározásával a területhasználat rendeltetés szerinti működése és az épített környezet városképi illeszkedés szabályainak érvényesítésére nyílik lehetőség az állattartás esetén.</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2. §-hoz</w:t>
      </w:r>
    </w:p>
    <w:p>
      <w:pPr>
        <w:pStyle w:val="Normal"/>
        <w:tabs>
          <w:tab w:val="clear" w:pos="708"/>
          <w:tab w:val="left" w:pos="0" w:leader="none"/>
          <w:tab w:val="center" w:pos="1620" w:leader="none"/>
          <w:tab w:val="center" w:pos="7380" w:leader="none"/>
        </w:tabs>
        <w:rPr>
          <w:b/>
          <w:b/>
        </w:rPr>
      </w:pPr>
      <w:r>
        <w:rPr>
          <w:b/>
        </w:rPr>
      </w:r>
    </w:p>
    <w:p>
      <w:pPr>
        <w:pStyle w:val="Normal"/>
        <w:tabs>
          <w:tab w:val="clear" w:pos="708"/>
          <w:tab w:val="left" w:pos="0" w:leader="none"/>
          <w:tab w:val="center" w:pos="1620" w:leader="none"/>
          <w:tab w:val="center" w:pos="7380" w:leader="none"/>
        </w:tabs>
        <w:rPr/>
      </w:pPr>
      <w:r>
        <w:rPr/>
        <w:t>Az építési tevékenységek mellett a rendeltetésmódosítást kezelni kell állattartás esetén is.</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center"/>
        <w:rPr>
          <w:b/>
          <w:b/>
        </w:rPr>
      </w:pPr>
      <w:r>
        <w:rPr>
          <w:b/>
        </w:rPr>
        <w:t>3.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településképi bejelentési eljárás lefolytatását rögzíti az 1. §-ban foglalt esetekre.</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center"/>
        <w:rPr>
          <w:b/>
          <w:b/>
        </w:rPr>
      </w:pPr>
      <w:r>
        <w:rPr>
          <w:b/>
        </w:rPr>
        <w:t>4. §-hoz</w:t>
      </w:r>
    </w:p>
    <w:p>
      <w:pPr>
        <w:pStyle w:val="Normal"/>
        <w:tabs>
          <w:tab w:val="clear" w:pos="708"/>
          <w:tab w:val="left" w:pos="0" w:leader="none"/>
          <w:tab w:val="center" w:pos="1620" w:leader="none"/>
          <w:tab w:val="center" w:pos="7380" w:leader="none"/>
        </w:tabs>
        <w:rPr>
          <w:b/>
          <w:b/>
        </w:rPr>
      </w:pPr>
      <w:r>
        <w:rPr>
          <w:b/>
        </w:rPr>
      </w:r>
    </w:p>
    <w:p>
      <w:pPr>
        <w:pStyle w:val="Normal"/>
        <w:tabs>
          <w:tab w:val="clear" w:pos="708"/>
          <w:tab w:val="left" w:pos="0" w:leader="none"/>
          <w:tab w:val="center" w:pos="1620" w:leader="none"/>
          <w:tab w:val="center" w:pos="7380" w:leader="none"/>
        </w:tabs>
        <w:rPr/>
      </w:pPr>
      <w:r>
        <w:rPr/>
        <w:t>A településképi bejelentési eljárás lefolytatását rögzíti az 1. §-ban foglalt esetekre.</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center"/>
        <w:rPr>
          <w:b/>
          <w:b/>
        </w:rPr>
      </w:pPr>
      <w:r>
        <w:rPr>
          <w:b/>
        </w:rPr>
        <w:t>5.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településképi bejelentési eljárást az M és MZ, valamint az MG mezőgazdasági övezetekben is szükséges érvényesíteni.</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center"/>
        <w:rPr>
          <w:b/>
          <w:b/>
        </w:rPr>
      </w:pPr>
      <w:r>
        <w:rPr>
          <w:b/>
        </w:rPr>
        <w:t>6.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z igazolás érvényességi idejét hivatott pontosítani.</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center"/>
        <w:rPr>
          <w:b/>
          <w:b/>
        </w:rPr>
      </w:pPr>
      <w:r>
        <w:rPr>
          <w:b/>
        </w:rPr>
        <w:t>7.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rPr/>
      </w:pPr>
      <w:r>
        <w:rPr/>
        <w:t>A rendelet hatálybalépésérő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az igazgatási szünet elrendeléséről szóló rendelet módosítására</w:t>
      </w:r>
    </w:p>
    <w:p>
      <w:pPr>
        <w:pStyle w:val="Normal"/>
        <w:ind w:left="4686" w:hanging="1562"/>
        <w:rPr>
          <w:b/>
          <w:b/>
          <w:i/>
          <w:i/>
          <w:sz w:val="28"/>
          <w:szCs w:val="28"/>
          <w:u w:val="single"/>
        </w:rPr>
      </w:pPr>
      <w:r>
        <w:rPr>
          <w:b/>
          <w:i/>
          <w:sz w:val="28"/>
          <w:szCs w:val="28"/>
          <w:u w:val="single"/>
        </w:rPr>
        <w:t xml:space="preserve">137/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Abonyi képviselő úrnak van kérdése. Parancsoljál,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Kérdésem, hogy van egy NGM rendelet a munkaidő, az éves munkaidő beosztásról, meg a szünetekről, meg a szombatokról. Önkormányzati rendelettel felülírhatjuk-e ezt az NGM rendeletet, tehát a jogszabályi hierarchia az megengedi-e, hogy az NGM rendelettel ellentétesen, vagy annak nem megfelelő döntést hozzunk? Ez az egyik kérdésem, és tartalmazza az anyag, hogy év végére mindig felhalmozódnak a hivatali dolgozók szabadságai. Ennek mi az oka? Hisz évközben is van igazgatási szün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nem tudom képviselő úr, tehát lehet, hogy én voltam a figyelmetlen, de inkább abban a hiszemben tartom magamat, hogy Ön. Tehát nem mondunk mi ellent semmilyen magasabb szintű jogszabálynak. Ugye ő elmondja, hogy mi az, ami munkanap, mi meg azt mondjuk, hogy még ezen kívül legyen, tehát mi kiegészítjük ezt a jogszabályt, melyre felhatalmazásunk van. Az, hogy a munkaidő, ugye a szabadságokat nem nagyon tudjuk kiadni a Polgármesteri Hivatalban, ez előfordul, sőt évek óta folyamatosan előfordul, nemcsak a választási évben, hanem egyébként is, főleg a műszaki területen, hisz ők nyáron is dolgoznak, leginkább akkor vannak a munkák, útépítés, ez, az, amaz, ami leköti a műszaki kollégák dolgait. Igyekszünk mindig megoldani azt, hogy lehetőleg ki tudják venni a szabadságukat, sőt talán eddig még mindig sikerült ezt valahogyan megoldani. Jegyző úr ezért a felelős, és szerintem, jól végzi ez irányban is a munkáját. Vélemény, javaslat, avagy hozzászólás? Ilyet nem látok. Rendeletalkotás következik, az előterjesztés 1. oldalán kezdődő rendelet elfogadása minősített szótöbbséget igényel. Kérem, szavazzanak! A Képviselő-testület 15 igen, egyhangúlag elfogadta a rendel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igazgatási szünet elrendeléséről szóló 5/2014. (III. 10.)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7/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Heading1"/>
        <w:keepNext w:val="false"/>
        <w:jc w:val="center"/>
        <w:rPr>
          <w:rFonts w:ascii="Times New Roman" w:hAnsi="Times New Roman" w:cs="Times New Roman"/>
          <w:sz w:val="28"/>
          <w:szCs w:val="28"/>
        </w:rPr>
      </w:pPr>
      <w:r>
        <w:rPr>
          <w:rFonts w:cs="Times New Roman" w:ascii="Times New Roman" w:hAnsi="Times New Roman"/>
          <w:sz w:val="28"/>
          <w:szCs w:val="28"/>
        </w:rPr>
        <w:t>Budapest Főváros XVI. kerületi Önkormányzat</w:t>
      </w:r>
    </w:p>
    <w:p>
      <w:pPr>
        <w:pStyle w:val="Normal"/>
        <w:jc w:val="center"/>
        <w:rPr/>
      </w:pPr>
      <w:r>
        <w:rPr>
          <w:b/>
          <w:bCs/>
          <w:sz w:val="28"/>
          <w:szCs w:val="28"/>
        </w:rPr>
        <w:t xml:space="preserve">17/2014. (IX. 15.) önkormányzati rendelet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az igazgatási szünet elrendeléséről szóló 5/2014. (III. 10.) önkormányzati rendelet módosításáró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rPr/>
      </w:pPr>
      <w:r>
        <w:rPr>
          <w:sz w:val="28"/>
          <w:szCs w:val="28"/>
        </w:rPr>
        <w:t>Budapest Főváros XVI. kerületi Önkormányzat Képviselő-testülete az Alaptörvény 32. cikk (1) bekezdés a) pontjában kapott felhatalmazás alapján, valamint a</w:t>
      </w:r>
      <w:r>
        <w:rPr>
          <w:bCs/>
          <w:sz w:val="28"/>
          <w:szCs w:val="28"/>
        </w:rPr>
        <w:t xml:space="preserve"> </w:t>
      </w:r>
      <w:r>
        <w:rPr>
          <w:sz w:val="28"/>
          <w:szCs w:val="28"/>
        </w:rPr>
        <w:t xml:space="preserve">közszolgálati tisztviselőkről szóló 2011. évi CXCIX. törvény </w:t>
      </w:r>
      <w:r>
        <w:rPr>
          <w:bCs/>
          <w:sz w:val="28"/>
          <w:szCs w:val="28"/>
        </w:rPr>
        <w:t xml:space="preserve">232. § (3) </w:t>
      </w:r>
      <w:r>
        <w:rPr>
          <w:sz w:val="28"/>
          <w:szCs w:val="28"/>
        </w:rPr>
        <w:t>bekezdésében meghatározott feladatkörében eljárva a következőket rendeli el:</w:t>
      </w:r>
    </w:p>
    <w:p>
      <w:pPr>
        <w:pStyle w:val="TextBody"/>
        <w:rPr>
          <w:sz w:val="28"/>
          <w:szCs w:val="28"/>
        </w:rPr>
      </w:pPr>
      <w:r>
        <w:rPr>
          <w:sz w:val="28"/>
          <w:szCs w:val="28"/>
        </w:rPr>
      </w:r>
    </w:p>
    <w:p>
      <w:pPr>
        <w:pStyle w:val="Normal"/>
        <w:numPr>
          <w:ilvl w:val="0"/>
          <w:numId w:val="2"/>
        </w:numPr>
        <w:jc w:val="center"/>
        <w:rPr>
          <w:b/>
          <w:b/>
          <w:bCs/>
          <w:sz w:val="28"/>
          <w:szCs w:val="28"/>
        </w:rPr>
      </w:pPr>
      <w:r>
        <w:rPr>
          <w:b/>
          <w:bCs/>
          <w:sz w:val="28"/>
          <w:szCs w:val="28"/>
        </w:rPr>
        <w:t>§</w:t>
      </w:r>
    </w:p>
    <w:p>
      <w:pPr>
        <w:pStyle w:val="Normal"/>
        <w:ind w:left="360" w:hanging="0"/>
        <w:jc w:val="center"/>
        <w:rPr>
          <w:b/>
          <w:b/>
          <w:bCs/>
          <w:sz w:val="28"/>
          <w:szCs w:val="28"/>
        </w:rPr>
      </w:pPr>
      <w:r>
        <w:rPr>
          <w:b/>
          <w:bCs/>
          <w:sz w:val="28"/>
          <w:szCs w:val="28"/>
        </w:rPr>
      </w:r>
    </w:p>
    <w:p>
      <w:pPr>
        <w:pStyle w:val="Normal"/>
        <w:jc w:val="both"/>
        <w:rPr>
          <w:sz w:val="28"/>
          <w:szCs w:val="28"/>
        </w:rPr>
      </w:pPr>
      <w:r>
        <w:rPr>
          <w:sz w:val="28"/>
          <w:szCs w:val="28"/>
        </w:rPr>
        <w:t>Budapest Főváros XVI. kerületi Önkormányzatnak az igazgatási szünet elrendeléséről szóló 5/2014. (III. 10.) önkormányzati rendeletének 1. §-a helyébe a következő rendelkezés lép:</w:t>
      </w:r>
    </w:p>
    <w:p>
      <w:pPr>
        <w:pStyle w:val="Normal"/>
        <w:rPr>
          <w:sz w:val="28"/>
          <w:szCs w:val="28"/>
        </w:rPr>
      </w:pPr>
      <w:r>
        <w:rPr>
          <w:sz w:val="28"/>
          <w:szCs w:val="28"/>
        </w:rPr>
      </w:r>
    </w:p>
    <w:p>
      <w:pPr>
        <w:pStyle w:val="Normal"/>
        <w:jc w:val="both"/>
        <w:rPr/>
      </w:pPr>
      <w:r>
        <w:rPr>
          <w:bCs/>
          <w:sz w:val="28"/>
          <w:szCs w:val="28"/>
        </w:rPr>
        <w:t>„</w:t>
      </w:r>
      <w:r>
        <w:rPr>
          <w:bCs/>
          <w:sz w:val="28"/>
          <w:szCs w:val="28"/>
        </w:rPr>
        <w:t xml:space="preserve">Budapest Főváros XVI. kerületi Önkormányzat Képviselő-testülete </w:t>
      </w:r>
      <w:r>
        <w:rPr>
          <w:sz w:val="28"/>
          <w:szCs w:val="28"/>
        </w:rPr>
        <w:t xml:space="preserve">a közszolgálati tisztviselők munka- és pihenőidejéről, az igazgatási szünetről, a közszolgálati tisztviselőt és a munkáltatót terhelő egyes kötelezettségekről, valamint a távmunkavégzésről szóló 30/2012. (III. 7.) Korm. rendelet 13-15. §-ában foglaltakra figyelemmel </w:t>
      </w:r>
      <w:r>
        <w:rPr>
          <w:bCs/>
          <w:sz w:val="28"/>
          <w:szCs w:val="28"/>
        </w:rPr>
        <w:t xml:space="preserve">2014. április 7., 2014. május 26., 2014. október 13., 2014. október 18. valamint 2014. december 13. napjára, továbbá a 2014. </w:t>
      </w:r>
      <w:r>
        <w:rPr>
          <w:sz w:val="28"/>
          <w:szCs w:val="28"/>
        </w:rPr>
        <w:t>július 21-től augusztus 8-ig</w:t>
      </w:r>
      <w:r>
        <w:rPr>
          <w:bCs/>
          <w:sz w:val="28"/>
          <w:szCs w:val="28"/>
        </w:rPr>
        <w:t xml:space="preserve">, valamint a 2014. december 22-től 2015. január 2-ig </w:t>
      </w:r>
      <w:r>
        <w:rPr>
          <w:sz w:val="28"/>
          <w:szCs w:val="28"/>
        </w:rPr>
        <w:t>terjedő időszak</w:t>
      </w:r>
      <w:r>
        <w:rPr>
          <w:bCs/>
          <w:sz w:val="28"/>
          <w:szCs w:val="28"/>
        </w:rPr>
        <w:t xml:space="preserve"> munkanapjaira a Budapest XVI. kerületi Polgármesteri Hivatal valamennyi szervezeti egységében igazgatási szünetet rendel el.”</w:t>
      </w:r>
    </w:p>
    <w:p>
      <w:pPr>
        <w:pStyle w:val="Normal"/>
        <w:rPr>
          <w:bCs/>
          <w:sz w:val="28"/>
          <w:szCs w:val="28"/>
        </w:rPr>
      </w:pPr>
      <w:r>
        <w:rPr>
          <w:bCs/>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jc w:val="both"/>
        <w:rPr>
          <w:sz w:val="28"/>
          <w:szCs w:val="28"/>
        </w:rPr>
      </w:pPr>
      <w:r>
        <w:rPr>
          <w:sz w:val="28"/>
          <w:szCs w:val="28"/>
        </w:rPr>
        <w:t>Ez a rendelet a kihirdetését követő napo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75565</wp:posOffset>
                </wp:positionV>
                <wp:extent cx="2524760" cy="897890"/>
                <wp:effectExtent l="0" t="0" r="0" b="0"/>
                <wp:wrapNone/>
                <wp:docPr id="3" name="Frame3"/>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b/>
                                <w:b/>
                                <w:color w:val="333399"/>
                                <w:sz w:val="22"/>
                                <w:szCs w:val="22"/>
                              </w:rPr>
                            </w:pPr>
                            <w:r>
                              <w:rPr>
                                <w:b/>
                                <w:color w:val="333399"/>
                                <w:sz w:val="22"/>
                                <w:szCs w:val="22"/>
                              </w:rPr>
                              <w:t>E rendelet 2014. év szeptember hó 15.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b/>
                          <w:b/>
                          <w:color w:val="333399"/>
                          <w:sz w:val="22"/>
                          <w:szCs w:val="22"/>
                        </w:rPr>
                      </w:pPr>
                      <w:r>
                        <w:rPr>
                          <w:b/>
                          <w:color w:val="333399"/>
                          <w:sz w:val="22"/>
                          <w:szCs w:val="22"/>
                        </w:rPr>
                        <w:t>E rendelet 2014. év szeptember hó 15.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pPr>
      <w:r>
        <w:rPr>
          <w:sz w:val="28"/>
          <w:szCs w:val="28"/>
        </w:rPr>
        <w:t>A köztisztviselők szabadságolásának tömbösítése érdekében, a szabadságolási szokásokra, valamint az ügyfelek érdekeire tekintettel a nyári időszakban 3 hétre, az év végén a két ünnep közötti időszakra vonatkozóan a Képviselő-testület igazgatási szünetet rendel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r>
      <w:r>
        <w:rPr>
          <w:b/>
          <w:sz w:val="28"/>
          <w:szCs w:val="28"/>
        </w:rPr>
        <w:t>Részletes indokolás</w:t>
      </w:r>
    </w:p>
    <w:p>
      <w:pPr>
        <w:pStyle w:val="Normal"/>
        <w:jc w:val="both"/>
        <w:rPr>
          <w:b/>
          <w:b/>
          <w:sz w:val="28"/>
          <w:szCs w:val="28"/>
        </w:rPr>
      </w:pPr>
      <w:r>
        <w:rPr>
          <w:b/>
          <w:sz w:val="28"/>
          <w:szCs w:val="28"/>
        </w:rPr>
      </w:r>
    </w:p>
    <w:p>
      <w:pPr>
        <w:pStyle w:val="Normal"/>
        <w:jc w:val="both"/>
        <w:rPr>
          <w:sz w:val="28"/>
          <w:szCs w:val="28"/>
        </w:rPr>
      </w:pPr>
      <w:r>
        <w:rPr>
          <w:sz w:val="28"/>
          <w:szCs w:val="28"/>
        </w:rPr>
        <w:t>1. §-hoz: Az igazgatási szünet időszakairól rendelkezik.</w:t>
      </w:r>
    </w:p>
    <w:p>
      <w:pPr>
        <w:pStyle w:val="Normal"/>
        <w:jc w:val="both"/>
        <w:rPr>
          <w:sz w:val="28"/>
          <w:szCs w:val="28"/>
        </w:rPr>
      </w:pPr>
      <w:r>
        <w:rPr>
          <w:sz w:val="28"/>
          <w:szCs w:val="28"/>
        </w:rPr>
      </w:r>
    </w:p>
    <w:p>
      <w:pPr>
        <w:pStyle w:val="Normal"/>
        <w:jc w:val="both"/>
        <w:rPr>
          <w:sz w:val="28"/>
          <w:szCs w:val="28"/>
        </w:rPr>
      </w:pPr>
      <w:r>
        <w:rPr>
          <w:sz w:val="28"/>
          <w:szCs w:val="28"/>
        </w:rPr>
        <w:t>2. §-hoz: Hatályra vonatkozó rendelkezéseke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Tájékoztató a 2015. évre tervezett belső ellenőrzési feladatokról</w:t>
      </w:r>
    </w:p>
    <w:p>
      <w:pPr>
        <w:pStyle w:val="Normal"/>
        <w:ind w:left="4686" w:hanging="1562"/>
        <w:rPr>
          <w:b/>
          <w:b/>
          <w:i/>
          <w:i/>
          <w:sz w:val="28"/>
          <w:szCs w:val="28"/>
          <w:u w:val="single"/>
        </w:rPr>
      </w:pPr>
      <w:r>
        <w:rPr>
          <w:b/>
          <w:i/>
          <w:sz w:val="28"/>
          <w:szCs w:val="28"/>
          <w:u w:val="single"/>
        </w:rPr>
        <w:t xml:space="preserve">147/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Előterjesztőként nincsen hozzáfűznivalóm. Kérdezem, van-e kérdés? Kérdést nem látok. Vélemény, javaslat, avagy hozzászólás? Erre sincsen most igény. Az előterjesztés 2. oldalán található határozati javaslatról döntünk. Szavazzunk! Köszönöm szépen. A Képviselő-testület 12 igen, 0 nem és 3 tartózkodás mellett elfogadta a határozati javaslatot. Így ezt a napirendi pontot le tudtam zárni.</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0/2014. (IX. 10.) Kt. </w:t>
        <w:tab/>
      </w:r>
      <w:r>
        <w:rPr>
          <w:sz w:val="28"/>
          <w:szCs w:val="28"/>
        </w:rPr>
        <w:t>Budapest Főváros XVI. kerületi Önkormányzat Képviselő-testülete az Önkormányzat Intézményeinek és a Budapest XVI. Kerületi Polgármesteri Hivatal belső ellenőrzésre vonatkozó 2015. évre előirányzott ellenőrzési feladatait jóváhagyja.</w:t>
      </w:r>
    </w:p>
    <w:p>
      <w:pPr>
        <w:pStyle w:val="Normal"/>
        <w:ind w:left="3060" w:hanging="3420"/>
        <w:jc w:val="both"/>
        <w:rPr/>
      </w:pPr>
      <w:r>
        <w:rPr>
          <w:b/>
          <w:sz w:val="28"/>
          <w:szCs w:val="28"/>
        </w:rPr>
        <w:tab/>
      </w:r>
      <w:r>
        <w:rPr>
          <w:sz w:val="28"/>
          <w:szCs w:val="28"/>
        </w:rPr>
        <w:t>Felkéri a Polgármestert, hogy az Önkormányzat 2015. évi költségvetése végrehajtásának éves beszámolójával egyidejűleg a belső ellenőrzés tevékenységéről és megállapításairól, az azokra tett intézkedésekről tájékoztassa a Képviselő-testületet.</w:t>
      </w:r>
    </w:p>
    <w:p>
      <w:pPr>
        <w:pStyle w:val="Normal"/>
        <w:ind w:left="3060" w:hanging="342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2015. évi beszámoló elfogadása</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Az állatok tartására vonatkozó helyi önkormányzati szabályozásról elvi döntés meghozatala</w:t>
      </w:r>
    </w:p>
    <w:p>
      <w:pPr>
        <w:pStyle w:val="Normal"/>
        <w:ind w:left="4686" w:hanging="1562"/>
        <w:rPr>
          <w:b/>
          <w:b/>
          <w:i/>
          <w:i/>
          <w:sz w:val="28"/>
          <w:szCs w:val="28"/>
          <w:u w:val="single"/>
        </w:rPr>
      </w:pPr>
      <w:r>
        <w:rPr>
          <w:b/>
          <w:i/>
          <w:sz w:val="28"/>
          <w:szCs w:val="28"/>
          <w:u w:val="single"/>
        </w:rPr>
        <w:t xml:space="preserve">144/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en hozzáfűznivalóm. Kérdezem, van-e kérdés? Kérdést nem látok. Vélemény, javaslat, avagy hozzászólás? Büki Tamá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 xml:space="preserve">Hát kérem tisztelettel! Annak idején, amikor itt már a 8. macska bajszát is szabályozni akartuk, én többször elmondtam, hogy nem tisztességes és nem is méltányos, és nem is szerencsés az ilyen szintű szabályozgatás. Ehhez képest úgy látszik, hogy szerencsére valakinek magasabb szinten is megjött az esze, és megtiltotta, hogy az önkormányzat ilyen, hát ügyeket kitaláljon. Úgyhogy szerencsére úgy néz ki, hogy sokkal összefogottabban és méltányosabban, és tisztességesebben kell majd szabályozni, hát ez már a következő önkormányzat dolga lesz, ha netán-tán a FIDESZ megbukna, akkor még volna esély arra, hogy a szabályozás normális is legyen, mert más eséllyel szerintem ninc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így határozathozatal következik. Az előterjesztés 1. oldalán kezdődő határozati javaslatról döntünk. Szavazzunk!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31/2014. (IX. 10.) Kt. </w:t>
        <w:tab/>
        <w:t>Budapest Főváros XVI. kerületi Önkormányzat Képviselő-testülete felkéri a polgármestert, hogy gondoskodjon az állattartásra szolgáló épületek elhelyezését tartalmazó rendeleti szabályozás előkészítéséről.</w:t>
      </w:r>
    </w:p>
    <w:p>
      <w:pPr>
        <w:pStyle w:val="NormlWeb"/>
        <w:spacing w:before="0" w:after="0"/>
        <w:ind w:right="101" w:hanging="0"/>
        <w:jc w:val="both"/>
        <w:rPr>
          <w:color w:val="222222"/>
          <w:sz w:val="28"/>
          <w:szCs w:val="28"/>
        </w:rPr>
      </w:pPr>
      <w:r>
        <w:rPr>
          <w:color w:val="222222"/>
          <w:sz w:val="28"/>
          <w:szCs w:val="28"/>
        </w:rPr>
      </w:r>
    </w:p>
    <w:p>
      <w:pPr>
        <w:pStyle w:val="NormlWeb"/>
        <w:spacing w:before="0" w:after="0"/>
        <w:ind w:left="4260" w:right="101" w:hanging="1136"/>
        <w:jc w:val="both"/>
        <w:rPr/>
      </w:pPr>
      <w:r>
        <w:rPr>
          <w:color w:val="222222"/>
          <w:sz w:val="28"/>
          <w:szCs w:val="28"/>
          <w:u w:val="single"/>
        </w:rPr>
        <w:t>Határidő:</w:t>
      </w:r>
      <w:r>
        <w:rPr>
          <w:color w:val="222222"/>
          <w:sz w:val="28"/>
          <w:szCs w:val="28"/>
        </w:rPr>
        <w:tab/>
        <w:t>2015. október 1.</w:t>
      </w:r>
    </w:p>
    <w:p>
      <w:pPr>
        <w:pStyle w:val="NormlWeb"/>
        <w:spacing w:before="0" w:after="0"/>
        <w:ind w:left="4260" w:right="101" w:hanging="1136"/>
        <w:jc w:val="both"/>
        <w:rPr/>
      </w:pPr>
      <w:r>
        <w:rPr>
          <w:color w:val="222222"/>
          <w:sz w:val="28"/>
          <w:szCs w:val="28"/>
          <w:u w:val="single"/>
        </w:rPr>
        <w:t>Felelős:</w:t>
      </w:r>
      <w:r>
        <w:rPr>
          <w:color w:val="222222"/>
          <w:sz w:val="28"/>
          <w:szCs w:val="28"/>
        </w:rPr>
        <w:tab/>
        <w:t>Kovács Péter polgármester</w:t>
      </w:r>
    </w:p>
    <w:p>
      <w:pPr>
        <w:pStyle w:val="Normal"/>
        <w:jc w:val="both"/>
        <w:rPr>
          <w:color w:val="222222"/>
          <w:sz w:val="28"/>
          <w:szCs w:val="28"/>
        </w:rPr>
      </w:pPr>
      <w:r>
        <w:rPr>
          <w:color w:val="222222"/>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Tájékoztató a Budapest Főváros XVI. kerületi Önkormányzat 2014. évi I. féléves gazdálkodásáról</w:t>
      </w:r>
      <w:r>
        <w:rPr>
          <w:rFonts w:cs="Times New Roman" w:ascii="Times New Roman" w:hAnsi="Times New Roman"/>
          <w:b w:val="false"/>
          <w:sz w:val="28"/>
          <w:szCs w:val="28"/>
          <w:u w:val="single"/>
        </w:rPr>
        <w:t xml:space="preserve"> </w:t>
      </w:r>
    </w:p>
    <w:p>
      <w:pPr>
        <w:pStyle w:val="Normal"/>
        <w:ind w:left="4686" w:hanging="1562"/>
        <w:rPr>
          <w:b/>
          <w:b/>
          <w:i/>
          <w:i/>
          <w:sz w:val="28"/>
          <w:szCs w:val="28"/>
          <w:u w:val="single"/>
        </w:rPr>
      </w:pPr>
      <w:r>
        <w:rPr>
          <w:b/>
          <w:i/>
          <w:sz w:val="28"/>
          <w:szCs w:val="28"/>
          <w:u w:val="single"/>
        </w:rPr>
        <w:t xml:space="preserve">136/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mindössze annyit fűznék hozzá, hogy ahogy ezt már megszokhatták, az Önkormányzat gazdálkodása stabil és kiegyensúlyozott. Kérdezem, van-e kérdés? Kérdést nem látok. Vélemény, javaslat, avagy hozzászólás? 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Gazdasági és Pénzügyi Bizottság elfogadásra javasolja a tisztelt Képviselő-testületnek a tájékoztató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köszönöm képviselő úr. Több hozzászólást nem látok, de, Büki Tamás képviselő úr, mindig, amikor már azt gondolom, hogy többen nem akarnak hozzászólni, akkor nyomja a gombot. De hát úgy látszik, ez bevett szokás nál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Polgármestert ki kell egészíteni, mert ugye azt mondta, hogy az Önkormányzat gazdálkodása stabil és kiegyensúlyozott, ehhez azért célszerű hozzáfűzni, hogy hála elsősorban annak, hogy sikerült elpattintani az adósságot, ugye a Kormányra, amiben egyébként ugye az is benne van, hogy most fizethet a XVI. kerület különböző díszkövekkel kirakott útjaiért mindenki, olyan is, aki valami faluban, sáros pocsolyákon vergődik keresztül. Ezt azért természetszerűleg minden alkalommal el kell mondani és meg kell jegyezni, mert ez a dolognak a része. Ugye egy 5 milliárdos tőke, aminek több mint 7 milliárd volt a járulékokkal együtt a visszafizetnivalója, az nem egészen mindegy, hogy tartozik vele a kerület vagy se. És ugye itt az volt a kérdés csak, hogy a polgármester melyik esküjét szegi meg, a helyit vagy az országgyűlési képviselőit, mert az igaz, hogy a kerületnek jó, hogy megszabadult az adósságtól, de az országnak nem olyan jó. Arról nem is beszélve, hogy amint ezt már néhányszor elmondtam, hogy a polgári attitűd, amit a FIDESZ ugye olyan szívesen kisajátít magának, abban benne van a pacta sunt servanda, hogy a szerződéseket teljesíteni kell, és a polgári böcsületben meg az is benne van, hogy aki adósságot csinál, az nem mással fizetteti vissza. Úgy látszik, a FIDESZ polgárisága már erre viszont nem terjed k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kénytelen leszek hozzászólni képviselő úr. Tehát nem tudom, hogy Ön mennyire fogadja el, mondjuk, a könyvvizsgálót, hiteles embernek? Mert azt tudom, hogy velem nem hajlandó társalogni, merthogy Ön elmondása szerint nem vagyunk egy szellemi színvonalon, ez valóban, szerintem is így van. De, de például tarokkozni, nem tudok, tehát ebben Ön sokkal jobb, mint én. De azért azt tegyük hozzá, hogy az Önkormányzat gazdálkodása 2006. óta, sőt, állíthatom Önnek, 2006. előtt is stabil és kiegyensúlyozott volt. Függetlenül attól, hogy voltak olyan időszakok, amikor igen jelentős törlesztéseket kellett végrehajtani az Önkormányzatnak. Akkor is, minden évben ugyanezt a mondatot mondtam el, akkor sem terjeszkedtem túl azon, amit szoktam mondani. Akkor is stabil és kiegyensúlyozott volt az Önkormányzat költségvetése. Ezt akkor is mindig megállapította a könyvvizsgáló. Soha, semmiféle probléma nem volt. Mondtam Önnek akkor is, amikor az adósságátvállalásról volt szó, de úgy látszik, hogy többször kell elmondani, vagy nem tudom. Lehet, hogy bárhányszor elmondom, akkor sem jut el odáig, ahol Ön ül, de semmi probléma nem lett volna az Önkormányzat költségvetésével akkor sem, hogyha a kötvény kamatait, meg tőkéjét nekünk kell a továbbiakban fizetni. Meg akkor sem, hogyha most már nem kell nekünk fizetni. Tehát talán egy kicsit – hogy mondjam – önbecsapás is, amikor azt gondolja, hogy azért stabil és kiegyensúlyozott az Önkormányzat költségvetése, mert hogy az állam átvállalta az önkormányzatok tartozásait, adósságállományát. Én akkor is elmondtam, nekünk erre nincsen szükségünk, de természetesen, hogyha az „Állam bácsi” azt mondja, hogy ezt elveszi, hát ki az a bolond, aki azt mondja, hogy nem fogja adni a tartozását. Zárójelben jegyzem meg, az egésznek, de ez már olyan messzire vezetne, és talán már el is mondtam, nem is egyszer itt a képviselő-testületi ülésen is, úgy látom képviselő úrnál ennek hatása nem volt, tehát fölöslegesen ismételném magamat, hogy az önkormányzati adósságátvállalás az nem egy aktus, hanem egy egész önkormányzati rendszernek a része, méghozzá az, hogy az önkormányzatok álljanak meg a saját lábukon. Ne lehessen azt megcsinálni, hogy az Önkormányzat eladósodik, és utána önhibáján kívül hátrányos helyzetűnek mondja magát. Ez leginkább vidéken jellemző, nem a XVI. kerületi önkormányzatban. Mondom még egyszer. Nálunk soha nem volt probléma. Nem is lett volna probléma. Persze én értem, hogy vannak olyan – hát hogy mondjam – olyan erők, akik azt gondolják, hogy ezzel való riogatás az fontos dolog. Talán emlékszem is, 2010-ben is volt ilyen riogatás. Talán még képviselő úr is mondta, hogy be kell zárni majd iskolákat, meg nem tudom, mi van, meg ilyenek. Aztán valahogy eltelt 4 év és mégsem kellett. Tehát nem akarok Önnel vitatkozni, mert a tények azt igazolják, amit én mondok, és aki a tényekkel vitatkozik, az más egyéb dolgokra is képes. Következő hozzászóló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a szót Polgármester úr. Hát annyit tennék hozzá, hogy minden évben, amikor költségvetés és gazdálkodástervezés kerül szóba, akkor az önkormányzati ingatlanok értékesítésének a túltervezettségét, azt jelezzük. Talán megtették ezt Önök is, amikor még Önök voltak ellenzékben, a 2014. évi I. félévben, 0,3% a teljesülés, ami közel sem nevezhető időarányosnak. Tehát a jövőre vonatkozóan talán célszerű lenne ezeket az érveket, bárki is fogja kormányozni a kerületet, figyelembe venni, felesleges ekkora ingatlanbevételt tervezni, hogyha tudjuk, hogy úgysem fog teljesü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mindig eljátsszuk, és én mindig elmondom Önnek képviselő úr, illetve ezt leginkább Győri-Molnár Lajos képviselő úr szokta fölvetni, mert ő nem ebben a témában szokott hozzászólni, de azért azt hadd tegyem hozzá, hogy én most is állítom Önnek, csak olyan ingatlan értékesítést tervezünk be, amit én úgy gondolom jó szándékkal, hogy azt lehet is teljesíteni. Aztán persze az idő ebből a szempontból nem engem igazol. De én komolyan gondolom év elején, amikor ezeket betervezzük. Dr. Büki Tam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ez a két polgármesteri válasz így egymás mellett, ez nagyon jól festett. Az első, hogy „A tények engem igazolnak.” Na most a tényekből ugye kimaradt az, hogy a könyvvizsgáló nem véleményezi azt az elképzelt költségvetést, ami az adósság itt maradása és törlesztése esetén lenne, márpedig 2013-ban és 2014-ben is történt ugye kormányzati adósságátvállalás, ez két lépcsőben történt, nem egyben, következésképpen azt, hogy mi lett volna, azt a polgármester hitelesen nem jelentheti ki. Akkor viszont, amikor a tények rendre, mondhatni minden évben meghiúsítják az elképzeléseit, mert valóban olyan ingatlaneladásokat tervez gyakorlatilag mindig, ami sose valósul meg, akkor elegánsan vállat von, és azt mondja, hogy a jó szándék megvolt. Na már most, hol a tényekkel mellélőni, hol a jó szándékkal mellélőni ez így nem megy, a tény az az, hogy az ingatlaneladások azok tulajdonképpen arra valóak, hogy a költségvetés egyensúlyát papíron megteremtsék, és aztán bízzunk benne, hogy évközi trükkökkel, ide-oda huzigálással lehet majd kozmetikázni a dolgokat. Az viszont biztos, hogy itt az adósság átvállalás nélkül sportcsarnoképítés és hasonló, az nem nagyon jött volna nyilvánvalóan szóba. És az is biztos, amiről nem véletlen, hogy a Kovács Péter egy büdös szót nem szólt válaszként, hogy a polgári tisztességbe nem tartozik bele az adósság másra testálása, mert nem. Ha azt mondta, hogy vissza tudtuk volna fizetni, akkor kérem szépen ezt nem „volnával” és feltételes móddal kellett volna csinálni, hanem a polgári tisztesség, a FIDESZ frakciónak az állítólagos polgári tisztessége megkövetelte volna, hogy akkor ezt tegyük is meg. Alpolgármester úr meg fogja be a száját! Hogyha már polgármester úr nem szól rá, ami a kötelessége voln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gyjuk képviselő urat beszélni, van még ideje! Parancsoljo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kkor fogja be a Kovács Raymund a száját! No, tehát magyarán szólva, a polgári tisztességről Uraim a továbbiakban ne mondjanak lehetőség szerint semmit se, arra való tekintettel, mert ezt nem birtokolják, mert a nagyon jelentős adósságot elegánsan odaadták az országnak. És abból csak egy kicsike részt fizetünk vissza. Egyébként van erről egy táblázat, nemrég az interneten, ezzel kapcsolatos hírrel közzétették. Ott érdekes adatok vannak. Az egyes önkormányzatok eladósodásáról, a XVI. kerület a budapesti kerületek között egészen előkelő helyen volt, talán 5., 6., úgy összességében, ami hát nem igazán indokolja, sem a lakosságszámunk, sem az éves költségvetésü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Kovács Raymund alpolgármester úrnak adnék szót, azelőtt hadd egészítsem ki képviselő úrnak a hozzászólását. Bizonyára elkerülte a figyelmét, de az önkormányzatnak ugyanaz a könyvvizsgálója most már nagyon régóta. Lehet, hogy az is elkerülte a figyelmét, hogy a könyvvizsgáló nem csak idén véleményezi az önkormányzat költségvetését, hanem 2011-ben is megtette ezt, 2010-ben is, 2009-ben is, 2008-ban is, és előtte is. És mindig ugyanaz volt, nem ugyanazokkal a szavakkal, de leginkább a véleménye, amit én is mondok, hogy az önkormányzat gazdálkodása kiegyensúlyozott, tehát nem értem képviselő úrnak a fölvetéseit. Illetve értem, de abba a magasságokba sajnos nem tudunk emelkedni, ahol Büki úr jár. A másik fölvetés, amit mondott ugye, hogy trükkök lennének. Hát ne haragudjon már Büki úr, tehát – hogy mondjam – aki nálunk – hogy mondjam – takarékosabban tervezi a költségvetést, vagy körültekintőbben tervezi a költségvetést, az már nem tudom, mit csinál! Ön mondta el, és ez valóban így is van, az ingatlan értékesítések szerintem 2000. óta körülbelül hát olyan 50%-ra szoktak teljesülni. Ennek ellenére, hogy a bevételek egy jelentős része nem teljesül, az év végén lévő pénzmaradvány az jelentős összeg, milliárdok szoktak, milliárd körüli összeg szokott lenni. Tehát most nem jött be a bevétel, és mégis egy csomó pénzünk maradt, hogy ez Ön számára már csődközeli helyzet, ezt én nehezen tudom értelmezni.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én pedig a polgári tisztességet tudom nehezen értelmezni, Büki Tamás szájából és akkor nem mondanék rá példákat, amiket láttunk itt az elmúlt időkben. Ha ez a polgári tisztesség, akkor mi nyilván nem vagyunk tisztességes polgárok. Ő viszont az! A másik, hogy azt persze megint nem akadályozza meg, hogy hülyeségeket beszéljen! Ha venné a fáradságot, és mondjuk, itt beütné az internetbe, ahogy én beütöttem, hogy mondjuk, mennyire a vidéki lakosok fizetik a mi adósságunkat, akkor megnézheti, hogy mondjuk Hévíznek 4 milliárdos adóssága volt a 4000 fős lakosságával, Bükkszéknek több, mint 1 milliárdos, a 700 fős adósságával, tehát nem a vidéki települések fizették ki a mi adósságunkat, tehát ez egyszerűen egy baromság. Az állam minden településnek átvállalta az adósságát, ugyanúgy a vidéki kistelepüléseknek, mint a fővárosi nagytelepüléseknek, tehát ott is kifizették, vagy átvállalták ezeket az adósságokat. Nem arról szól, hogy csak a fővárosiakét fizették ki, és azt a kistelepülésektől vették 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ót nem látok, de, mégis csak. Büki úr, Önt személyesen támadták meg, vagy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emélyesen támadott meg és hülyeséget is mondott, én is kerestem az interneten a kis önkormányzatoknak összesen 6,5 milliárd adósságuk volt, ebben lehet persze, hogy egy-egy kiugró érték, de nem az a jellemző. A nagyoknak meg 443 milliárd, itt van, tessék a HVG összeállítása, olvassa el. Vagy az lehet, hogy magának nem hiteles. Úgyhogy megint szamárságot beszélt, az a lényeg, hogy a XVI. kerület a fővároson belül nagyon is el volt adósod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ez már az Ön véleménye, tehát személyes megtámadtatás túlterjeszkedett azon, de úgy látom, Kovács Raymund alpolgármester úr kíván élni a 2. hozzászólási lehetőségével is. Parancsoljon, alpolgármester úr! A mikrofont még be kéne kapcso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 HVG-ből olvasom föl akkor én is, hogyha szükséges ezeket, az adatokat, tehát csak pont azért olvastam innen, hogy ne érjen az a vád, hogy valami szélsőjobbos, elhajló honlapot olvasnék. Tehát a HVG-ben olvastam ezeket, az adatokat, de Büki úrnak azt javaslom, hogy korrigálja az adósságot a lakosság számmal is. Tehát az, hogy mondjuk egy 700 fős településen 1 milliárdnál nagyobb adósságot vállalt át az állam, mi 70000-es település vagyunk, tehát azért a kettőt így is vegyítsük. Hát nagyon szép lenne, ha egy 50 fős falunak 5 milliárdos adósságát vállalta volna át az Állam. De mondjuk a 4000-es Harkány sem mondható nagy településnek, mondjuk az én szavazó, vagy az én választókörzetem ennél nagyobb. És az csak egy része a kerületnek és ott 4,6 milliárdot vállalt át az Állam, tehát mondjuk, nem hiszem, hogy a Petőfi-kertnek egy 4,6-es 0,6 milliárdos adósságát átvállalta volna az állam, tehát azért vegyük ezeket is számításba. Itt az egész kerületnek volt nagyjából ennyi adóssága, tehát azért ezt vegye figyelembe, hogy vannak ehhez lakosságszámok is, és településnagyságok i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ót nem látok. Az előterjesztés 65. oldalán található határozati javaslatot teszem föl szavazásra. Aki ezzel egyetért, kérem, igen gombját most nyomja meg. Szavazzunk! A Képviselő-testület 11 igen, 1 nem és 3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2/2014. (IX. 10.) Kt. </w:t>
        <w:tab/>
      </w:r>
      <w:r>
        <w:rPr>
          <w:sz w:val="28"/>
          <w:szCs w:val="28"/>
        </w:rPr>
        <w:t>Budapest Főváros XVI. kerület Önkormányzatának Képviselő-testülete az Önkormányzat 2014. I. félévi gazdálkodásáról szóló tájékoztatót elfogadja.</w:t>
      </w:r>
    </w:p>
    <w:p>
      <w:pPr>
        <w:pStyle w:val="Normal"/>
        <w:ind w:left="2835" w:hanging="3"/>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szeptember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A főépítészi tevékenységről szóló 190/2009. (IX. 15.) Korm. rendelet szerinti, önkormányzati főépítész négy éves összefoglaló jelentése</w:t>
      </w:r>
    </w:p>
    <w:p>
      <w:pPr>
        <w:pStyle w:val="Normal"/>
        <w:ind w:left="4686" w:hanging="1562"/>
        <w:rPr>
          <w:b/>
          <w:b/>
          <w:i/>
          <w:i/>
          <w:sz w:val="28"/>
          <w:szCs w:val="28"/>
          <w:u w:val="single"/>
        </w:rPr>
      </w:pPr>
      <w:r>
        <w:rPr>
          <w:b/>
          <w:i/>
          <w:sz w:val="28"/>
          <w:szCs w:val="28"/>
          <w:u w:val="single"/>
        </w:rPr>
        <w:t xml:space="preserve">138/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Jelen van Tóth Miklós főépítész úr, ha bárkinek kérdése lenne, akkor áll szíves rendelkezésükre. Kérdezem, van-e kérdés? Kérdést nem látok. Vélemény, javaslat, avagy hozzászólás? Ilyet sem látok. Határozathozatal következik. Az előterjesztés 1. oldalán található határozati javaslatról döntünk. Szavazzunk! Köszönöm szépen. A Képviselő-testület 15 igen, egyhangúlag elfogadta a határozatai javaslatot. Így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3/2014. (IX. 10.) Kt. </w:t>
        <w:tab/>
      </w:r>
      <w:r>
        <w:rPr>
          <w:sz w:val="28"/>
          <w:szCs w:val="28"/>
        </w:rPr>
        <w:t>Budapest főváros XVI. kerületi Önkormányzat képviselő-testülete a főépítészi tevékenységről szóló 190/2009. (IX. 15.) Korm. rendelet 8. § b) pontja alapján készített, önkormányzati főépítész négy éves összefoglaló jelentését elfogadja.</w:t>
      </w:r>
    </w:p>
    <w:p>
      <w:pPr>
        <w:pStyle w:val="Normal"/>
        <w:tabs>
          <w:tab w:val="clear" w:pos="708"/>
          <w:tab w:val="left" w:pos="4500" w:leader="none"/>
        </w:tabs>
        <w:ind w:left="3240" w:right="-56"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4. szeptember 10.</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 xml:space="preserve">Bp. XVI. ker. János u. 196. sz. alatti dohánybolt településképi bejelentési eljárására vonatkozó fellebbezés elbírálása </w:t>
      </w:r>
    </w:p>
    <w:p>
      <w:pPr>
        <w:pStyle w:val="Normal"/>
        <w:ind w:left="4686" w:hanging="1562"/>
        <w:rPr>
          <w:b/>
          <w:b/>
          <w:i/>
          <w:i/>
          <w:sz w:val="28"/>
          <w:szCs w:val="28"/>
          <w:u w:val="single"/>
        </w:rPr>
      </w:pPr>
      <w:r>
        <w:rPr>
          <w:b/>
          <w:i/>
          <w:sz w:val="28"/>
          <w:szCs w:val="28"/>
          <w:u w:val="single"/>
        </w:rPr>
        <w:t xml:space="preserve">141/2014. sz. előterjesztés </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Előterjesztőként nincsen hozzáfűznivalóm. Kérdezem, van-e kérdés? Kérdést nem látok. Vélemény, javaslat, avagy hozzászólás? Ilyet sem látok. Határozathozatal következik, mivel kettő alternatív javaslat van, először az „A” alternatív javaslatot tenném föl szavazásra, mely helyt ad a fellebbezésnek. Aki ezzel egyetért, kérem, igennel ezt jelezze. Szavazzunk! A Képviselő-testület 15 igen, egyhangúlag elfogadta a határozati javaslatot. Így ezt a napirendi pontot le tudtam zárni.</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34/2014. (IX. 10.) Kt. </w:t>
        <w:tab/>
        <w:t>Budapest Főváros XVI. kerületi Önkormányzat Képviselő-testülete a DS Rendszerház Kft. által – a 1161 Budapest, János utca 196. számú ingatlanon a LIDL áruház épületéhez csatlakozó nemzeti dohánybolt pavilon elhelyezésére vonatkozó településképi bejelentési eljárás során – a polgármester által kiadott tudomásulvételre szolgáló igazolás ellen benyújtott fellebbezésnek helyt ad, és az igazolást megváltoztatja oly módon, hogy az határozatlan időtartamra vonatkozik.</w:t>
      </w:r>
    </w:p>
    <w:p>
      <w:pPr>
        <w:pStyle w:val="Header"/>
        <w:tabs>
          <w:tab w:val="clear" w:pos="4536"/>
          <w:tab w:val="clear" w:pos="9072"/>
        </w:tabs>
        <w:ind w:left="3780"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4. szeptember 18.</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Javaslat a Dr. Kresz Mária Alapítvány támogatására</w:t>
      </w:r>
    </w:p>
    <w:p>
      <w:pPr>
        <w:pStyle w:val="Normal"/>
        <w:ind w:left="4686" w:hanging="1562"/>
        <w:rPr>
          <w:b/>
          <w:b/>
          <w:i/>
          <w:i/>
          <w:sz w:val="28"/>
          <w:szCs w:val="28"/>
          <w:u w:val="single"/>
        </w:rPr>
      </w:pPr>
      <w:r>
        <w:rPr>
          <w:b/>
          <w:i/>
          <w:sz w:val="28"/>
          <w:szCs w:val="28"/>
          <w:u w:val="single"/>
        </w:rPr>
        <w:t xml:space="preserve">142/2014. sz. előterjesztés </w:t>
      </w:r>
    </w:p>
    <w:p>
      <w:pPr>
        <w:pStyle w:val="Normal"/>
        <w:ind w:left="4686" w:hanging="1562"/>
        <w:rPr>
          <w:sz w:val="28"/>
          <w:szCs w:val="28"/>
        </w:rPr>
      </w:pPr>
      <w:r>
        <w:rPr>
          <w:sz w:val="28"/>
          <w:szCs w:val="28"/>
          <w:u w:val="single"/>
        </w:rPr>
        <w:t>Előterjesztő</w:t>
      </w:r>
      <w:r>
        <w:rPr>
          <w:sz w:val="28"/>
          <w:szCs w:val="28"/>
        </w:rPr>
        <w:t>:</w:t>
        <w:tab/>
        <w:t>Kulturális és Sport Bizottság</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a Kulturális és Sport Bizottság, illetve annak elnöke, Horváth Ján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 xml:space="preserve">Köszönöm Polgármester úr. Ez a szokásos Kresz Mária Alapítványnak a támogatása, amit minden évben meg szoktunk ítélni nekik, úgyhogy különösebb hozzáfűznivalóm nincs. Kérem a társaimat, támogassák az előterjeszt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Kérdés van-e? Kérdést nem látok. Vélemény, javaslat, avagy hozzászólás?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Nekem egy kiegészítő javaslatom lenne, amit a határozati javaslat végén javasolnék, hogy írjunk hozzá, méghozzá úgy szólna, hogy „A támogatási összeg kifizetése akkor történhet meg, ha a Kresz Mária Alapítványnak a Kerületgazda Szolgáltató Szervezet irányába tartozása nincs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ogikus fölvetés, ezt le is írta gondolom. Legyen kedves, adja ide, alpolgármester úr! Köszönöm szépen. Én ezt a módosító javaslatot befogadom, és ezzel együtt teszem föl szavazásra, - hisz több hozzászólást nem látok- a határozati javaslatot, aki ezzel egyetért, kérem, igennel ezt jelezze! Szavazzunk! Köszönöm szépen.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5/2014. (IX. 10.) Kt. </w:t>
        <w:tab/>
      </w:r>
      <w:r>
        <w:rPr>
          <w:sz w:val="28"/>
          <w:szCs w:val="28"/>
        </w:rPr>
        <w:t>Budapest Főváros XVI. kerületi Önkormányzat Képviselő-testülete</w:t>
      </w:r>
      <w:r>
        <w:rPr>
          <w:b/>
          <w:sz w:val="28"/>
          <w:szCs w:val="28"/>
        </w:rPr>
        <w:t xml:space="preserve"> </w:t>
      </w:r>
      <w:r>
        <w:rPr>
          <w:sz w:val="28"/>
          <w:szCs w:val="28"/>
        </w:rPr>
        <w:t xml:space="preserve">a </w:t>
      </w:r>
      <w:r>
        <w:rPr>
          <w:b/>
          <w:sz w:val="28"/>
          <w:szCs w:val="28"/>
        </w:rPr>
        <w:t>Dr. Kresz Mária</w:t>
      </w:r>
      <w:r>
        <w:rPr>
          <w:sz w:val="28"/>
          <w:szCs w:val="28"/>
        </w:rPr>
        <w:t xml:space="preserve"> </w:t>
      </w:r>
      <w:r>
        <w:rPr>
          <w:b/>
          <w:bCs/>
          <w:sz w:val="28"/>
          <w:szCs w:val="28"/>
        </w:rPr>
        <w:t>Alapítvány</w:t>
      </w:r>
      <w:r>
        <w:rPr>
          <w:sz w:val="28"/>
          <w:szCs w:val="28"/>
        </w:rPr>
        <w:t xml:space="preserve"> Fazekas Központot a </w:t>
      </w:r>
      <w:r>
        <w:rPr>
          <w:b/>
          <w:sz w:val="28"/>
          <w:szCs w:val="28"/>
        </w:rPr>
        <w:t>241/2014. (VI. 16.) KSB</w:t>
      </w:r>
      <w:r>
        <w:rPr>
          <w:sz w:val="28"/>
          <w:szCs w:val="28"/>
        </w:rPr>
        <w:t xml:space="preserve"> határozatban tett javaslat figyelembe vételével </w:t>
      </w:r>
      <w:r>
        <w:rPr>
          <w:b/>
          <w:sz w:val="28"/>
          <w:szCs w:val="28"/>
        </w:rPr>
        <w:t>459.000</w:t>
      </w:r>
      <w:r>
        <w:rPr>
          <w:sz w:val="28"/>
          <w:szCs w:val="28"/>
        </w:rPr>
        <w:t xml:space="preserve">,- Ft-tal támogatja az Önkormányzat 2014. évi költségvetési rendelete </w:t>
      </w:r>
      <w:r>
        <w:rPr>
          <w:color w:val="000000"/>
          <w:sz w:val="28"/>
          <w:szCs w:val="28"/>
        </w:rPr>
        <w:t>5. számú melléklet 40</w:t>
      </w:r>
      <w:r>
        <w:rPr>
          <w:sz w:val="28"/>
          <w:szCs w:val="28"/>
        </w:rPr>
        <w:t>. sorában biztosított Közművelődés támogatása keret terhére.</w:t>
      </w:r>
    </w:p>
    <w:p>
      <w:pPr>
        <w:pStyle w:val="Normal"/>
        <w:ind w:left="3124" w:hanging="0"/>
        <w:jc w:val="both"/>
        <w:rPr>
          <w:sz w:val="28"/>
          <w:szCs w:val="28"/>
        </w:rPr>
      </w:pPr>
      <w:r>
        <w:rPr>
          <w:sz w:val="28"/>
          <w:szCs w:val="28"/>
        </w:rPr>
        <w:t>A Képviselő-testület felkéri a polgármestert, hogy a határozatról az alapítvány vezetőjét értesítse és a támogatási szerződés megkötését követően gondoskodjon a támogatási összeg átutalásáról.</w:t>
      </w:r>
    </w:p>
    <w:p>
      <w:pPr>
        <w:pStyle w:val="Normal"/>
        <w:ind w:left="3124" w:hanging="0"/>
        <w:jc w:val="both"/>
        <w:rPr>
          <w:sz w:val="28"/>
          <w:szCs w:val="28"/>
        </w:rPr>
      </w:pPr>
      <w:r>
        <w:rPr>
          <w:sz w:val="28"/>
          <w:szCs w:val="28"/>
        </w:rPr>
        <w:t>A támogatási összeg kifizetése akkor történhet meg, ha a Dr. Kresz Mária Alapítványnak a Kerületgazda Szolgáltató Szervezet irányába tartozása nincsen.</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4. szeptember 30.</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Csatlakozás a Bursa-Hungarica Felsőoktatási Önkormányzati Ösztöndíjpályázathoz</w:t>
      </w:r>
    </w:p>
    <w:p>
      <w:pPr>
        <w:pStyle w:val="Normal"/>
        <w:ind w:left="4686" w:hanging="1562"/>
        <w:rPr>
          <w:b/>
          <w:b/>
          <w:i/>
          <w:i/>
          <w:sz w:val="28"/>
          <w:szCs w:val="28"/>
          <w:u w:val="single"/>
        </w:rPr>
      </w:pPr>
      <w:r>
        <w:rPr>
          <w:b/>
          <w:i/>
          <w:sz w:val="28"/>
          <w:szCs w:val="28"/>
          <w:u w:val="single"/>
        </w:rPr>
        <w:t xml:space="preserve">143/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 A mikrofont is be kellene kapcsolni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Bocsánat! Köszönöm szépen! Már hagyomány a kerületben évek óta, hogy csatlakozunk ehhez a felsőoktatási ösztöndíjprogramhoz, úgyhogy most viszonylag korán kiírták a 2015. évi pályázatot, javaslom, hogy a Képviselő-testület most is csatlakozzon ehhez.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avagy hozzászólás? Ilyen sincsen, határozathozatal következik. A Képviselő-testület először az előterjesztés 2. oldalán található I. számú határozati javaslatról szavazunk, melynek elfogadása minősített szótöbbséget igényel. Kérem, szavazzanak! A Képviselő-testület 15 igen, egyhangúlag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6/2014. (IX. 10.) Kt. </w:t>
        <w:tab/>
      </w:r>
      <w:r>
        <w:rPr>
          <w:sz w:val="28"/>
          <w:szCs w:val="28"/>
        </w:rPr>
        <w:t>Budapest Főváros XVI. kerületi Önkormányzat Képviselő-testülete csatlakozik a Bursa Hungarica Felsőoktatási Önkormányzati Ösztöndíjpályázat 2015. évi fordulójához.</w:t>
      </w:r>
    </w:p>
    <w:p>
      <w:pPr>
        <w:pStyle w:val="Szvegtrzs2"/>
        <w:suppressAutoHyphens w:val="true"/>
        <w:spacing w:lineRule="auto" w:line="240" w:before="0" w:after="0"/>
        <w:ind w:left="3124" w:hanging="0"/>
        <w:jc w:val="both"/>
        <w:rPr/>
      </w:pPr>
      <w:r>
        <w:rPr>
          <w:sz w:val="28"/>
          <w:szCs w:val="28"/>
        </w:rPr>
        <w:t>Az ösztöndíj helyi szintű támogatásához az Önkormányzat a 2014. évi maradványösszegen (700.000,- Ft) túlmenően további 3.625.000,- Ft</w:t>
      </w:r>
      <w:r>
        <w:rPr>
          <w:color w:val="FF0000"/>
          <w:sz w:val="28"/>
          <w:szCs w:val="28"/>
        </w:rPr>
        <w:t xml:space="preserve"> </w:t>
      </w:r>
      <w:r>
        <w:rPr>
          <w:sz w:val="28"/>
          <w:szCs w:val="28"/>
        </w:rPr>
        <w:t>összeget a 2015. évi költségvetésében biztosít.</w:t>
      </w:r>
    </w:p>
    <w:p>
      <w:pPr>
        <w:pStyle w:val="Normal"/>
        <w:suppressAutoHyphens w:val="true"/>
        <w:ind w:left="3124" w:hanging="0"/>
        <w:jc w:val="both"/>
        <w:rPr>
          <w:sz w:val="28"/>
          <w:szCs w:val="28"/>
        </w:rPr>
      </w:pPr>
      <w:r>
        <w:rPr>
          <w:sz w:val="28"/>
          <w:szCs w:val="28"/>
        </w:rPr>
        <w:t>A Képviselő-testület felkéri a polgármestert a csatlakozási nyilatkozat aláírására és továbbítására.</w:t>
      </w:r>
    </w:p>
    <w:p>
      <w:pPr>
        <w:pStyle w:val="Normal"/>
        <w:suppressAutoHyphens w:val="true"/>
        <w:jc w:val="both"/>
        <w:rPr>
          <w:sz w:val="28"/>
          <w:szCs w:val="28"/>
        </w:rPr>
      </w:pPr>
      <w:r>
        <w:rPr>
          <w:sz w:val="28"/>
          <w:szCs w:val="28"/>
        </w:rPr>
      </w:r>
    </w:p>
    <w:p>
      <w:pPr>
        <w:pStyle w:val="Normal"/>
        <w:suppressAutoHyphens w:val="true"/>
        <w:ind w:left="4260" w:hanging="1136"/>
        <w:jc w:val="both"/>
        <w:rPr/>
      </w:pPr>
      <w:r>
        <w:rPr>
          <w:sz w:val="28"/>
          <w:szCs w:val="28"/>
          <w:u w:val="single"/>
        </w:rPr>
        <w:t>Határidő:</w:t>
      </w:r>
      <w:r>
        <w:rPr>
          <w:sz w:val="28"/>
          <w:szCs w:val="28"/>
        </w:rPr>
        <w:tab/>
        <w:t>2014. október 1.</w:t>
      </w:r>
    </w:p>
    <w:p>
      <w:pPr>
        <w:pStyle w:val="Normal"/>
        <w:suppressAutoHyphens w:val="true"/>
        <w:ind w:left="4260" w:hanging="1136"/>
        <w:jc w:val="both"/>
        <w:rPr/>
      </w:pPr>
      <w:r>
        <w:rPr>
          <w:color w:val="000000"/>
          <w:sz w:val="28"/>
          <w:szCs w:val="28"/>
          <w:u w:val="single"/>
        </w:rPr>
        <w:t>Felelős:</w:t>
      </w:r>
      <w:r>
        <w:rPr>
          <w:color w:val="000000"/>
          <w:sz w:val="28"/>
          <w:szCs w:val="28"/>
        </w:rPr>
        <w:tab/>
        <w:t xml:space="preserve">Kovács Péter polgármester </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st a 2. oldalon kezdődő II. számú határozati javaslatról döntünk. Szavazzunk! Köszönöm szépen. A Képviselő-testület 15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7/2014. (IX. 10.) Kt. </w:t>
        <w:tab/>
      </w:r>
      <w:r>
        <w:rPr>
          <w:sz w:val="28"/>
          <w:szCs w:val="28"/>
        </w:rPr>
        <w:t>Budapest Főváros XVI. kerületi Önkormányzat Képviselő-testülete a jelen előterjesztés 5. számú mellékletében</w:t>
      </w:r>
      <w:r>
        <w:rPr>
          <w:color w:val="0000FF"/>
          <w:sz w:val="28"/>
          <w:szCs w:val="28"/>
        </w:rPr>
        <w:t xml:space="preserve"> </w:t>
      </w:r>
      <w:r>
        <w:rPr>
          <w:sz w:val="28"/>
          <w:szCs w:val="28"/>
        </w:rPr>
        <w:t>részletezett pályázati felhívásokat jóváhagyja.</w:t>
      </w:r>
    </w:p>
    <w:p>
      <w:pPr>
        <w:pStyle w:val="Normal"/>
        <w:suppressAutoHyphens w:val="true"/>
        <w:jc w:val="both"/>
        <w:rPr>
          <w:sz w:val="28"/>
          <w:szCs w:val="28"/>
        </w:rPr>
      </w:pPr>
      <w:r>
        <w:rPr>
          <w:sz w:val="28"/>
          <w:szCs w:val="28"/>
        </w:rPr>
      </w:r>
    </w:p>
    <w:p>
      <w:pPr>
        <w:pStyle w:val="Normal"/>
        <w:suppressAutoHyphens w:val="true"/>
        <w:ind w:left="3124" w:hanging="0"/>
        <w:jc w:val="both"/>
        <w:rPr>
          <w:sz w:val="28"/>
          <w:szCs w:val="28"/>
        </w:rPr>
      </w:pPr>
      <w:r>
        <w:rPr>
          <w:sz w:val="28"/>
          <w:szCs w:val="28"/>
        </w:rPr>
        <w:t>A Képviselő-testület felkéri a polgármestert, hogy a pályázati felhívásokat tegye közzé a XVI. Kerületi Újságban, az Önkormányzat honlapján, valamint a Polgármesteri Hivatal hirdetőtábláján.</w:t>
      </w:r>
    </w:p>
    <w:p>
      <w:pPr>
        <w:pStyle w:val="Normal"/>
        <w:suppressAutoHyphens w:val="true"/>
        <w:jc w:val="both"/>
        <w:rPr>
          <w:color w:val="000000"/>
          <w:sz w:val="28"/>
          <w:szCs w:val="28"/>
          <w:u w:val="single"/>
        </w:rPr>
      </w:pPr>
      <w:r>
        <w:rPr>
          <w:color w:val="000000"/>
          <w:sz w:val="28"/>
          <w:szCs w:val="28"/>
          <w:u w:val="single"/>
        </w:rPr>
      </w:r>
    </w:p>
    <w:p>
      <w:pPr>
        <w:pStyle w:val="Normal"/>
        <w:suppressAutoHyphens w:val="true"/>
        <w:ind w:left="4260" w:hanging="1136"/>
        <w:jc w:val="both"/>
        <w:rPr/>
      </w:pPr>
      <w:r>
        <w:rPr>
          <w:color w:val="000000"/>
          <w:sz w:val="28"/>
          <w:szCs w:val="28"/>
          <w:u w:val="single"/>
        </w:rPr>
        <w:t>Határidő:</w:t>
      </w:r>
      <w:r>
        <w:rPr>
          <w:color w:val="000000"/>
          <w:sz w:val="28"/>
          <w:szCs w:val="28"/>
        </w:rPr>
        <w:tab/>
        <w:t xml:space="preserve">a honlapon </w:t>
      </w:r>
      <w:r>
        <w:rPr>
          <w:sz w:val="28"/>
          <w:szCs w:val="28"/>
        </w:rPr>
        <w:t xml:space="preserve">2014. október 3., </w:t>
      </w:r>
      <w:r>
        <w:rPr>
          <w:color w:val="000000"/>
          <w:sz w:val="28"/>
          <w:szCs w:val="28"/>
        </w:rPr>
        <w:t>a XVI. Kerületi Újság esetében annak első októberi számának megjelenése.</w:t>
      </w:r>
    </w:p>
    <w:p>
      <w:pPr>
        <w:pStyle w:val="Normal"/>
        <w:suppressAutoHyphens w:val="true"/>
        <w:ind w:left="4260"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Kérelem részletfizetési engedély megadására</w:t>
      </w:r>
    </w:p>
    <w:p>
      <w:pPr>
        <w:pStyle w:val="Normal"/>
        <w:ind w:left="4686" w:hanging="1562"/>
        <w:rPr>
          <w:b/>
          <w:b/>
          <w:i/>
          <w:i/>
          <w:sz w:val="28"/>
          <w:szCs w:val="28"/>
          <w:u w:val="single"/>
        </w:rPr>
      </w:pPr>
      <w:r>
        <w:rPr>
          <w:b/>
          <w:i/>
          <w:sz w:val="28"/>
          <w:szCs w:val="28"/>
          <w:u w:val="single"/>
        </w:rPr>
        <w:t xml:space="preserve">146/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Gazdasági és Pénzügyi Bizottság a „B” verziót tartotta elfogadhatónak, és azt támogatta egyhangú szavazással. Ennek oka az volt, hogy nem látják, nem láttuk biztosítva, hogy ezt a közel 4,7 millió forintot valamilyen fokon ezt be tudjuk hajtani még részletfizetéssel sem, ezért azt támogattuk, hogy ne adjuk meg a részletfizetést, mert ezzel csak időt vesztünk, és talán még jobban talán fölszívódhatnak, vagy elég rossz tapasztalataink vannak, ezekkel a részletfizetésekkel nagy összegek esetében. Tehát így viszont hamarabb megindítható a megfelelő eljárás, amit úgy gondolom, a Vagyonhasznosítási Iroda és annak vezetője már talán meg is kezdett, és jogilag talán ezt indokoltabbnak tartott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Én mégis arra kérném a tisztelt Képviselő-testületet, hogy próbáljuk meg ezt a részletfizetést. Már csak azért is, mert amennyire én tudom, ez az úriember azért szeretné üzemeltetni ezt az ABC-t, és én azt látom, hogy igazából ő csak trükközni próbált, azzal, hogy valahogy megoldja azt, hogy ne kelljen ezt befizetnie, de mára belátta, hogy nincs más út, előre, mint hátra, minthogy befizeti, ha részletekben is. Ettől függetlenül, mivel a Gazdasági Bizottság a „B” javaslatot támogatja, mely arról szól, hogy ne adjunk részletfizetést, először ezt teszem föl szavazásra. Amennyiben ez nem kapna többséget, úgy marad az „A” alternatíva, mely a részletfizetésről szól. Tehát aki nem szeretné a részletfizetést megadni, az most az igen gombját nyomja, hisz a „B” alternatív javaslatról szavazunk. Szavazzunk! A Képviselő-testület 4 igen, 9 nem és 1 tartózkodás mellett ezt a javaslatot nem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8/2014. (IX. 10.) Kt. </w:t>
        <w:tab/>
        <w:t xml:space="preserve">A Képviselő-testület szavazási eredménye (4 igen, 9 nem, 1 tartózkodás) alapján az alábbi határozati javaslat elfogadását </w:t>
      </w:r>
      <w:r>
        <w:rPr>
          <w:b/>
          <w:sz w:val="28"/>
        </w:rPr>
        <w:t>elvetette:</w:t>
      </w:r>
    </w:p>
    <w:p>
      <w:pPr>
        <w:pStyle w:val="Normal"/>
        <w:ind w:left="3124" w:hanging="0"/>
        <w:jc w:val="both"/>
        <w:rPr>
          <w:sz w:val="28"/>
        </w:rPr>
      </w:pPr>
      <w:r>
        <w:rPr>
          <w:sz w:val="28"/>
          <w:szCs w:val="28"/>
        </w:rPr>
        <w:t>„</w:t>
      </w:r>
      <w:r>
        <w:rPr>
          <w:sz w:val="28"/>
          <w:szCs w:val="28"/>
        </w:rPr>
        <w:t>Budapest Főváros XVI. kerületi Önkormányzat Képviselő-testülete úgy dönt, hogy a Mátyás B+B Kereskedelmi és Szolgáltató Betéti Társaság (cg.: 01-06-711157; székhely: 1165 Budapest, Veres Péter út 118.; képviseli: Nguyen Ngoc Nam üzletvezetésre jogosult tag) részére a 1165 Budapest, Veres Péter út 118. szám alatti, 106304/0/A/1 hrsz-ú ingatlan bérlése során 2014. augusztus 26. napjáig lekönyvelt állapot szerint felhalmozódott bruttó 4.692.819,- Ft,- Ft összegű tartozásra vonatkozóan nem engedélyez részletfizetést.</w:t>
      </w:r>
    </w:p>
    <w:p>
      <w:pPr>
        <w:pStyle w:val="Normal"/>
        <w:ind w:left="2160" w:hanging="2160"/>
        <w:jc w:val="both"/>
        <w:rPr>
          <w:sz w:val="28"/>
          <w:szCs w:val="28"/>
        </w:rPr>
      </w:pPr>
      <w:r>
        <w:rPr>
          <w:sz w:val="28"/>
          <w:szCs w:val="28"/>
        </w:rPr>
      </w:r>
    </w:p>
    <w:p>
      <w:pPr>
        <w:pStyle w:val="Szvegtrzs2"/>
        <w:spacing w:lineRule="auto" w:line="240" w:before="0" w:after="0"/>
        <w:ind w:left="4260" w:hanging="1136"/>
        <w:rPr>
          <w:sz w:val="28"/>
          <w:szCs w:val="28"/>
        </w:rPr>
      </w:pPr>
      <w:r>
        <w:rPr>
          <w:sz w:val="28"/>
          <w:szCs w:val="28"/>
          <w:u w:val="single"/>
        </w:rPr>
        <w:t>Határidő</w:t>
      </w:r>
      <w:r>
        <w:rPr>
          <w:sz w:val="28"/>
          <w:szCs w:val="28"/>
        </w:rPr>
        <w:t>:</w:t>
        <w:tab/>
        <w:t>2014. szeptember 30.</w:t>
      </w:r>
    </w:p>
    <w:p>
      <w:pPr>
        <w:pStyle w:val="Szvegtrzsbehzssal2"/>
        <w:spacing w:lineRule="auto" w:line="240" w:before="0" w:after="0"/>
        <w:ind w:left="4260" w:hanging="1136"/>
        <w:rPr>
          <w:sz w:val="28"/>
          <w:szCs w:val="28"/>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arad az „A” alternatív javaslat, amely a részletfizetés megadásáról szól, aki ezzel egyetért, kérem, igennel ezt jelezze. Szavazzunk! A Képviselő-testület 12 igen, 3 nem és tartózkodás nélkül elfogadta ezt a határozati javaslatot. Így le tudtam zárni ezt a napirendi 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9/2014. (IX. 10.) Kt. </w:t>
        <w:tab/>
      </w:r>
      <w:r>
        <w:rPr>
          <w:sz w:val="28"/>
          <w:szCs w:val="28"/>
        </w:rPr>
        <w:t>Budapest Főváros XVI. kerületi Önkormányzat Képviselő-testülete úgy dönt, hogy a Mátyás B+B Kereskedelmi és Szolgáltató Betéti Társaság (cg.: 01-06-711157; székhely: 1165 Budapest, Veres Péter út 118.; képviseli: Nguyen Ngoc Nam üzletvezetésre jogosult tag; a továbbiakban: Mátyás B+B Bt.) részére a 1165 Budapest, Veres Péter út 118. szám alatti, 106304/0/A/1 hrsz-ú ingatlan bérlése során 2014. augusztus 26. napjáig lekönyvelt állapot szerint felhalmozódott bruttó 4.692.819,- Ft,- Ft összegű tartozásra vonatkozóan 12 havi részletfizetést engedélyez a részletfizetés engedélyezésekor érvényes jegybanki alapkamat megfizetése mellett.</w:t>
      </w:r>
    </w:p>
    <w:p>
      <w:pPr>
        <w:pStyle w:val="Normal"/>
        <w:ind w:left="3124" w:hanging="0"/>
        <w:jc w:val="both"/>
        <w:rPr>
          <w:sz w:val="28"/>
          <w:szCs w:val="28"/>
        </w:rPr>
      </w:pPr>
      <w:r>
        <w:rPr>
          <w:sz w:val="28"/>
          <w:szCs w:val="28"/>
        </w:rPr>
        <w:t>A Képviselő-testület felhatalmazza a Polgármestert a részletfizetési megállapodás aláírására azzal a feltétellel, hogy bármely részlet késedelmes, vagy meg nem fizetése esetén a részletfizetésre vonatkozó megállapodás érvényét veszti és a hátralék a kamatokkal együtt egy összegben esedékesé válik, emellett az Önkormányzat bírósági eljárást kezdeményez a hátralék behajtása céljából. A Képviselő-testület ezen felhatalmazása a részletfizetési megállapodás aláírására kizárólag 2014. szeptember 30. napjáig érvényes, azt követően hatályát veszti.</w:t>
      </w:r>
    </w:p>
    <w:p>
      <w:pPr>
        <w:pStyle w:val="Normal"/>
        <w:ind w:left="2160" w:hanging="2160"/>
        <w:jc w:val="both"/>
        <w:rPr>
          <w:sz w:val="28"/>
          <w:szCs w:val="28"/>
        </w:rPr>
      </w:pPr>
      <w:r>
        <w:rPr>
          <w:sz w:val="28"/>
          <w:szCs w:val="28"/>
        </w:rPr>
      </w:r>
    </w:p>
    <w:p>
      <w:pPr>
        <w:pStyle w:val="Szvegtrzs2"/>
        <w:spacing w:lineRule="auto" w:line="240" w:before="0" w:after="0"/>
        <w:ind w:left="4260" w:hanging="1136"/>
        <w:rPr>
          <w:sz w:val="28"/>
          <w:szCs w:val="28"/>
        </w:rPr>
      </w:pPr>
      <w:r>
        <w:rPr>
          <w:sz w:val="28"/>
          <w:szCs w:val="28"/>
          <w:u w:val="single"/>
        </w:rPr>
        <w:t>Határidő</w:t>
      </w:r>
      <w:r>
        <w:rPr>
          <w:sz w:val="28"/>
          <w:szCs w:val="28"/>
        </w:rPr>
        <w:t>:</w:t>
        <w:tab/>
        <w:t>2014. szeptember 30.</w:t>
      </w:r>
    </w:p>
    <w:p>
      <w:pPr>
        <w:pStyle w:val="Szvegtrzsbehzssal2"/>
        <w:spacing w:lineRule="auto" w:line="240" w:before="0" w:after="0"/>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sürgősségi előterjesztés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Az óvodai és iskolai étkeztetés javítása</w:t>
      </w:r>
    </w:p>
    <w:p>
      <w:pPr>
        <w:pStyle w:val="Normal"/>
        <w:ind w:left="4686" w:hanging="1562"/>
        <w:rPr>
          <w:b/>
          <w:b/>
          <w:i/>
          <w:i/>
          <w:sz w:val="28"/>
          <w:szCs w:val="28"/>
          <w:u w:val="single"/>
        </w:rPr>
      </w:pPr>
      <w:r>
        <w:rPr>
          <w:b/>
          <w:i/>
          <w:sz w:val="28"/>
          <w:szCs w:val="28"/>
          <w:u w:val="single"/>
        </w:rPr>
        <w:t xml:space="preserve">149/2014. sz. előterjesztés </w:t>
      </w:r>
    </w:p>
    <w:p>
      <w:pPr>
        <w:pStyle w:val="Normal"/>
        <w:ind w:left="4686" w:hanging="1562"/>
        <w:rPr/>
      </w:pPr>
      <w:r>
        <w:rPr>
          <w:sz w:val="28"/>
          <w:szCs w:val="28"/>
          <w:u w:val="single"/>
        </w:rPr>
        <w:t>Előterjesztő</w:t>
      </w:r>
      <w:r>
        <w:rPr>
          <w:sz w:val="28"/>
          <w:szCs w:val="28"/>
        </w:rPr>
        <w:t>:</w:t>
        <w:tab/>
        <w:t>Kolozs András képviselő</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3 előterjesztője van, Abonyi János, Kolozs András és Szabó Barbara. Kérdezem, hogy melyikük kíván az előterjesztője lenni hivatalosan ennek az előterjesztésnek? Kolozs Andrá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a szót. Tisztelt Polgármester úr! Az előterjesztésünk egy régi-régi problémát vesz újra elő, ami hát így szeptemberben mindig akuttá válik. Mindig elhatározások vannak, hogy tegyünk valamit és aztán a következő évben ugyanott állunk, hogy gyakorlatilag nem történt előrelépés. Itt az óvodai és az iskolai étkeztetésről van szó, és hát a közétkeztetésnek a minőségéről, tekintve, hogy ugyanaz a beszállító van most is, mint amikor még én jártam iskolába. Személyes élményekkel is rendelkezem. Gyanítom, hogy azóta nem sokat javult, és hát szülői megkeresések is alátámasztják nekünk, amit az előterjesztéshez mellékeltünk, hogy itt most már egy határozottabb lépésre van szükség. Én az elmúlt év, évek folyamán többször kértem Kovács Raymund alpolgármester urat, hogy amikor a jelenlegi beszállítókkal tárgyalnak, akkor szeretnék ott lenni azon a tárgyaláson. Nem tudom, hogy történt-e ilyen tárgyalás vagy sem. Minden esetre lehet, hogy a jelenlegi beszállítón idővel túllép az idő. Az előterjesztésünk határozati javaslataiban 3 célt kívánunk kielégíteni, teljesíteni. Az 1. határozati javaslat arról szól, hogy adjuk meg a lehetőséget az iskoláknak a szabad választásra abban, hogy honnan, milyen formában szerzik be az ételt. Akár egészében, akár a szülők egy olyan csoportja, ami gazdaságilag és szabályozásilag mindenképpen kezelhető. A 2. határozati javaslat azt a célt szolgálja, hogy ez ne csak egy pusztába kiáltott szó legyen, egy elv, amivel majd valamikor történik valami, hanem adjunk határozott utasítást az ezért felelős Kerületgazda Szolgáltató Szervezetnek arra, hogy kezdje meg az egyeztetéseket, annak érdekében, hogy föltárja a szülők által is elfogadható lehető legjobb megoldásokat az iskolában. A 3. határozati javaslat pedig arról szól, hogy ezt el kell mondani a szülőknek, hogy van egy ilyen lehetőségük. Ezért a minden rendelkezésünkre álló eszközzel, az Önkormányzat minden rendelkezésére álló eszközzel például a Kerületi Újságon keresztül is tájékoztassa a szülőket, illetve a közétkeztetés az ebédbefizetésnél akár személyesen egy levélben vagy pedig akik átutalással, e-mailen keresztül kapnak értesítést, akkor ebben az e-mailben legyen egy felhívás arra, hogy választási lehetőségük van, illetve lesz, akkor, amikor ez a folyamat a végére ér és megteremtődik a szabad választás lehetőség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az előterjesztőhöz? Kovács Raymund alpolgármester úr jelentkezi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Mint itt Kolozs képviselőtársam említette, ugye konkrétan a Junior, mint beszállító céggel szeretett volna találkozni. El kell mondanom, hogy nekem nem sikerült még azóta sem találkoznunk vele. A Polgármesternél jártak viszont, mert tulajdonosváltás történt a cégnél és egy bemutatkozás történt, ahol Polgármester úr nyilván az ilyen alkalmakkal nem megy részletes egyeztetésbe, de elhangzott ez a kritika, amit Ön is itt megfogalmazott. Sajnos a céggel azóta sem sikerült egy találkozót összehoznunk. Úgy gondolom, hogy ez nyilván jelent valamit. Már nem a mi részünkről. Én azt szeretném ezzel kapcsolatban elmondani, hogy pont emiatt az étkezésnél és amiatt, hogy elég kesze-kusza szerződések vannak a Kerületgazda Szolgáltató Szervezetnél most jelenleg, mert ugye a szerződések egy részét még az Önkormányzat kötötte, egy részét már az iskolák kötötték, volt, ami lejárt, viszont ez a szerződés nagyság miatt a Kerületgazda Szolgáltató Szervezet csak közbeszerzést tud kiírni bármelyik iskola esetében az étkeztetésre. Erre készültek is lépések, de mint képviselőtársaim is tudják, egy Mintamenza Program bevezetésére került volna sor, amit végül is most elhalasztottak, ez nagymértékben fogja befolyásolni a közétkeztetést és vélhetően az árakat is, legalábbis az étkeztető cégek elmondása szerint. A jelenlegi normatívából ezt nem tudják majd előállítani, tehát mindenféleképpen úgy célszerű majd egy beszerzést időzíteni, hogy ezzel a minta menza-programmal egy időben vagy annak a tapasztalatai alapján, tehát ez egy nyitott kérdés a közbeszerzés. Nos ettől függetlenül, ami a kérdésem lenne, az igazából én nem értettem, hogy mi itt a képviselők szándéka ebben az előterjesztésben? Mert számomra értelmezhetetlen dolgok vannak benne, hogy iskolai intézményi tanács írjon ki közbeszerzést, vagy iskola írjon ki. Nyilván erre lehetőség nincsen, mert ezt jogszabály határozza meg, hogy ki írhatja ki a közbeszerzést. Ráadásul az iskolai étkezés volumene az 300 millió környékén van egy évben, és ez mindenféleképpen EU-s értékhatárt jelent egy közbeszerzésnél, és ez képviselő-testületi hatáskör. Tehát itt nem teljesen volt világos, hogy mit szeretnének. Illetve a mellékelt szülő levelében sem volt egyértelmű, hogy ő pontosan mit szeretne itt most kérni. Nem árulok el titkot, ez a mi frakcióülésünkön sem volt egyértelmű és nem teljesen értettük, hogy mi a szándék. Én beszéltem ma délelőtt, ezt a levelet megfogalmazó szülővel, hogy mégis mit szeretne, és nem tudom, hogy itt van-e a teremben, mert én nem ismerem őt személyesen. Azt mondta, hogy el fog jönni ma ide, de ő azt mondta, hogy neki az a problémája elsősorban, amit szeretne orvosolni, hogy a gyerekének szeretne saját maga, vagy valaki máshonnan rendelt ételt adni az iskolai étkezésnél. Tehát nem az iskolai étkezést akarná megbolygatni, fölmondani a szerződéseket most jelenleg, hanem azt szeretné, hogy a gyerekének be tudjon vinni akár a gyerek vagy, vagy más módon úgynevezett ilyen dobozos ételt, amit ott megmelegíthetnek, és a gyerek ezt egye meg, mert nem ízlik neki, nem tetszik, nincs megelégedve az iskolai étkezéssel. Tehát őneki, ahogy énnekem kitűnt, személyes problémája van az iskolai étkezéssel és ennek orvoslására van lehetőség. Tehát amikor már világos volt, hogy a szülő mit szeretne, akkor a Kerületgazda Szolgáltató Szervezettel beszéltünk, ahol elmondták, hogy kb. 40-50 gyerek kap a közétkeztetés keretén belül, már most is a meglévő szállítóktól különböző speciális élelmet, tehát főleg a különböző ételallergiák miatt és ezek eléggé egyedi szabású ételek, tehát csak nekik készítik el, külön ételhordóban kapják. Fokozottan kell figyelni, hogy ott se találkozzon olyan élelmiszerrel, amit a gyerek nem ehet meg. Tehát, hogy ilyen van, illetve az ÁNTSZ-től és a NÉBIH-től van egy leiratuk, hogy mit kell abban az esetben tenni, ha egy szülő szeretne ételt bevinni az iskolába és ennek is megvan az előírása és megvan a lehetősége. Tehát ez a szülő, aki ezt a levelet írta, ez az adott iskolában – bár ugye nem tudjuk, hogy melyik iskoláról van szó – de azt hiszem, teljesen mindegy, az adott iskolában ezt megteheti, ennek megvan a maga szabálya. Tehát azt mondanám, hogy az előterjesztésben akkor most merrefelé induljunk el, hogy mi az előterjesztők szándéka, mert egyrészt nem teljesen érthető, nem teljesen kivitelezhető, ami oda le van írva, illetve hát ez a konkrét szülői megkeresés nem erre vonatkozott. De én azt gondolom, hogy mindegyik irányról beszélhetünk, mert nyilvánvalóan valamennyiünk közös érdeke, hogy a gyermekétkeztetés színvonalán javítsunk. Ez egy örök téma és szerintem még az is lesz egy jó darabig. Köszönöm. Ja és ha a szülő itt van, talán mondja el a véleményét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én egy olyan arcot látok itt a teremben, aki anyukának néz ki, és nem ismerem. Nem tudom, hogy ő-e az? Köszönöm szépen. Nagyon kedves, hogy szólt. Nekem kérdésem lenne, ugye alpolgármester úr is megfogalmazott, az is egy kérdés, de nekem szintén ugyanaz lenne a kérdésem, amit mondott alpolgármester úr is nagyjából, hogy az előterjesztők nem éreznek-e ellentmondást a szülői kérés meg az ő általuk beterjesztett határozati javaslattal szemben. Mert ahogy így alpolgármester urat hallgatom, aki természetesen nekem is beszámolt arról, hogy a kedves anyuka pontosan mit is szeretne, amennyire én tudom, nyitott ajtókat dönget, tehát nyugodtan meg lehet ezt oldani. Hogy, hogy egy kicsit más ugye a közbeszerzés, meg ugye kifejezetten a szülői levélben is az van, hogy fontoljuk meg ezt a kérdést. Tehát, hogy valami, talán úgy fogalmaz, hogy járjuk körül a dolgot, és igazából én azt nem látom az előterjesztésben, hogy ezt komolyan körüljárták volna-e a képviselők. Hisz olyan, mint ahogy alpolgármester úr is utalt rá, hogy olyan megállapításokat tesznek, ami nyilvánvalóan első ránézésre is – hogy mondjam, – képtelenségnek tűnik, és itt most nem az étkezés minőségének javításáról, hanem a módjáról van szó. Tehát például én is azt szeretném megkérdezni, hogy hogyan gondolták azt, hogy az intézményi tanácsok bevonásával választják ki az intézménynek – hát ugye bizonyára arra fölkészültek, hogy ez egy közbeszerzési eljárás. Nyilván tudják, hisz minden étkeztetési szerződés igazából abból az időből származik, amikor Abonyi képviselő úr, aki előterjesztője ennek a javaslatnak, volt alpolgármester és felelt az oktatásügyért, tehát minden szerződésünk abból az időből származó, tehát bizonyára tudja, hogy ez közbeszerzési eljárás keretében kell lebonyolítani. Ugye a közbeszerzési eljárásnak a lényege az, hogy szubjektív szempontok ne kerülhessenek bele, tehát például, mondjuk, nem tudom, és akkor lehet, hogy én gondolom rosszul, hogy arra gondoltak, megkóstolják a minta kaját, vagy nem tudom, mi van. Ugye ott az van, hogy ennek kell benne lennie, amit előír a jogszabály. Ezt mennyiért adja, milyen időn belül tudja, mennyire rugalmas, de az például, hogy mondjuk ízlik-e a bableves, vagy nem, ezek nem tudom, hogy milyen szempontok? Vagy az intézményi tanács jogi szakértelmére hagyatkoznának ebben a kérdésben, vagy mi az, amiben mindenképpen be tudnák vonni, mert én azt gondolom, hogy akkor jó egy közbeszerzés, hogyha bárki azt a részt el tudja dönteni, és nem szubjektív, hanem objektív dolgok alapján dől, bár mondom, legalábbis a levélből én arra következtetek, hogy leginkább nem erre vonatkozott ez az igény, hogy most közbeszerzési eljárás legyen kiírva. Tehát még egyszer a kérdésem, hogy nem éreznek-e ellentmondást ebben? Szász József képviselő úrnak is kérdése van? Neki már nem kérdése van. Akkor nincs több kérdés, Kolozs úré a lehetőség a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kkor csak most a kérdésre reagálnék, és aztán majd a hozzászólásokat követően elmondom a kiegészítésemet. Igazából egy kérdés körül forgott itt a kérdéseknek az özöne. Az intézményi tanácsnak mire van lehetősége, mire van joga, és egyebek, és mi a szerepe. Tekintettel, hogy magam is intézményi tanács vagyok, ezért van szerencsém alaposan ismerni. Intézményi tanácstag vagyok, van szerencsém alaposan ismerni azt a, azt a keretet, amiben egy intézményi tanács mozoghat. Ugye az intézményi tanács az a szerv, amely az iskola pedagógusaiból, az önkormányzat valamely képviselőjéből és a szülők valamely képviselőjéből álló szervezet. Nem tudom, hogy Önök mennyire mélyedtek el az intézményi tanácsnak a funkciójában, én, mivel tanácstag vagyok, ezért megtettem és én azt a következtetést vontam le az intézményi tanács jogköreiből, hogy az intézményi tanácsnak bármire joga van gyakorlatilag, ami egy iskolát érint. Ugyanis mindenben véleményezési joga van, és megnézném én azt a döntést, ami egy intézményi tanáccsal szemben születik meg, egy intézményi tanács véleményével, ahol gyakorlatilag az egyetlen olyan hivatalos fórum, ahol a szülők véleménye formálisan is megjelenik. Tehát az, hogy ezt hogyan kapcsoljuk a közbeszerzéshez, és hogyan vonjuk be a döntésbe az intézményi tanácsot, ez részletkérdés. Ezek nem problémák. Tisztelt Polgármester úr, Képviselő-testület, ezek feladatok, amiket meg kell vizsgálni, meg kell oldani. Az előterjesztés arról szól, hogy mondjuk ki, hogy ezt meg akarjuk csinálni, indítsuk el a folyamatot, és tegyük meg az első lépést a tájékoztatássa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élemény, javaslat, hozzászólás? Szász József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Én is inkább arra szeretnék szorítkozni, amit a szülő a levélben leírt, hiszen ott föltesz kérdéseket, én is az ő leveléből azt szűrtem le, hogy ugye gyakorlatilag ő arra kíváncsi, hogy akár otthon, vagy más szolgáltatótól megrendelt ételt, ami különbözik ugye, az iskola által választott szolgáltató. Tehát az ő általa behozott ételt, azt elfogyaszthatja-e a gyermek az iskolában, vagy sem? Ennek a fizikai és a jogi háttere adott, ez teljesen nyitott, ez mindenhol erre lehetőség van, a Képviselő-testületnek ez ügyben annyi lehetősége, meg annyi ráhatása van még pluszban, hogy ezt minden egyes alkalommal akár most egy határozati javaslattal felkéri a kerületi oktatási, nevelési intézményeket, hogy ennek a feltételeit propagálja a szülők felé, és ennek a lehetőségeit biztosítsa. Én egyébként utánajártam a Kerületgazda Szolgáltató Szervezetnél és azt mondták, hogy minden oktatási, nevelési intézményben, akár a hűtő, akár a melegítési lehetőség ott van, a kollegák, a konyhai dolgozók erre hajlandók, sőt munkaköri kötelességük, hogy ezt megtegyék. Ugye az nehezíti, vagy az befolyásolhatja ezt a döntést, hogy itt a szülők által behozott különböző, tehát a szülők által behozott ételnek is gyakorlatilag a tárolás miatt meg kell különböző ÁNTSZ engedélyeknek és minőségnek felelni. Természetesen ugye elég probléma ez a szülőknek, hogy ilyen jellegű külön feladatot ró rájuk adott esetben a gyermeknek a betegsége, tehát én azt nem szeretném, hogy ennek a lehetőségét teljes mértékben biztosítja az Önkormányzat. Ezt szeretném, csak ugyanakkor azt nem szeretném, hogy ezzel a szülőnek plusz még egy adminisztratív terhet is a nyakába rójuk, mert adott esetben ugye el kell vinnie az ételt a XIV. kerületi ÁNTSZ-hez azt hiszem, és ott különféle engedélyeket kell kérni. De ugyanúgy egyébként ebből a, ebből is ételmintát vesznek, mint ugyanúgy, mint a többi, iskolában fogyasztott, illetve a szolgáltató által szállított ételből, azt leellenőrzik. Tehát ilyen problémák is adódnak, de hangsúlyozom az iskolákban mind a jogi, mind a technikai feltétel az adott, úgyhogy ha ez probléma, akkor ez minden további nélkül megtehető. Erre a Képviselő-testület rá tud erősíteni, és ha netalán-tán valamelyik kerületi intézményben ez valamilyen akadályba ütközik, akkor ezt egy sima kommunikációs lehetőséggel ezt át lehet hidalni, mert még egyszer mondom, hogy erre minden lehetőség megvan. A következő, ami az előterjesztő levelében van, az intézményi tanácsok. Ugye, itt az általános iskolákról és az óvodákról is van szó. Ugye az óvodákban nincsen intézményi tanács, ott csak az Általános Iskolákban van. Én ezt úgy látom áthidalhatónak, hogy amikor a különböző oktatási, nevelési intézményekben, adott esetben az étkezési cég kiválasztásánál a kiírás történik, jogilag arra van lehetőség, hogy a kiírási feltételekben ezt megszabjuk, hogy ilyen jellegű étel biztosítására is alkalmas legyen az a cég, aki az ételt szállítja. Ugye az egy külön nehézségi fok ebben a szempontban, szempontból, hogy az oktatási-, nevelési intézmények számára ételt szállító cégek külön minősítéssel rendelkeznek. Tehát nem lehet adott esetben most elnézést, mert lehet, hogy van ilyen engedélye a Gundelnek is, de ugye ilyen oktatási, nevelési intézmények számára főző cégeknek külön jogszabályoknak és HACCP, meg minden egyéb ilyen rendelkezéssel, lehetőséggel és engedéllyel kell rendelkezni. Tehát az adott esetben az üzemi tanácsoknak a beleszólása az arra szorítkozhat, hogy amikor ezeket kiírjuk, ezek a feltételek szerepeljenek benne. Magánál a pályázat elbírálásnál természetesen beleszólhatnak, de aki már egy ilyen közbeszerzést végigcsinált, az nagyon jól tudja, hogy abban az esetben, hogyha a közbeszerzés, a közbeszerzés lezajlik, és ki kell választani a győztest, az egy elég egzakt folyamat, tehát ott, ott már ilyen személyes döntés, hogy nekem ők szimpatikusabbak, vagy adott esetben a pörkölt az finomabb volt ennél, mint a másikná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incs is kósto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 </w:t>
      </w:r>
      <w:r>
        <w:rPr>
          <w:sz w:val="28"/>
          <w:szCs w:val="28"/>
        </w:rPr>
        <w:t>az már nem játszhat, hanem ott, ott a kiírás alapján egy tényleg egzakt módon lehet csak kiválasztani a kivitelezőt, vagy a beszállítót. Tehát ilyen tekintetben magába a kiválasztásba gyakorlatilag az intézményi tanácsot fölösleges olyan helyzetbe hozni, mint hogyha ő beleszólhatna, és utána pedig ilyen döntési hatása vagy joga nincsen, hiszen adott esetben, hogyha az intézményi tanácsnak a véleménye ellentétes a kihirdetett eredménnyel, akkor, aki eredetileg elnyerte volna, az minden további nélkül megtámadhatja ezt az eredményt, és adott esetben a bíróságon igaza is lenne. És azt meg senki nem várhatja el se az Önkormányzattól, se az intézménytől, hogy egy olyan bizonytalan jogi helyzetben kezdje el az intézmény az oktatást, hogy nem biztosított jogilag az élelmiszer jogos beszállítása az intézmény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képviselő úr, lejárt az ideje! Következő hozzászólóként én annyit szeretnék elmondani, hogyha már az anyuka volt olyan rendes és eljött ide a testületi ülésre, akkor hadd mondjam el, hogy most is van ilyen. Tehát nyugodtan, menjen el abba az intézménybe, ahova a gyereke jár, beszélje meg ott a konyhásokkal, ha ez problémát jelentene, holnap úgyis van intézményvezetői értekezlet, el fogom mondani ott akkor az igazgatóknak, hogyha esetleg ők még nem találkoztak volna igénnyel, akkor a jövőben számítsanak ilyen igényre. Tehát mondom, minden további nélkül lehetősége van erre. Az előterjesztéshez kapcsolódóan meg – hát hogy mondjam, – én javasolnám a képviselő uraknak, hogy fogadják meg a levélben szereplő javaslatot, és egy kicsit gondolkodjunk azért ezen a dolgon. Hisz közbeszerzés az étkeztetésben nem egy egyszerű feladat. Nem véletlenül nem léptük meg ezt a dolgot. Legutóbb már ott volt alpolgármester úr asztalán a kidolgozott kiírás, meg annak a háttér anyagai, aztán ugye jött ez a – hogy mondjam, – egészséges reformétel, de ennek van valami neve, nem tudom, mi a neve. Mintamenza, köszönöm. Mintamenza Program, elhalasztásra került, így mi sem írtuk ki a közbeszerzést ebben az ügyben, de azért néhány – hogy mondjam, – megfontolandó érvet azért hadd mondjak el. Ez volumenéből adódóan egy európai uniós nyílt közbeszerzési eljárás kell, hogy legyen törvényileg, azt pont. Nyílt európai uniós közbeszerzési pályázaton, ahol itt több 100 millió forintos beszerzés van, ott nyilvánvalóan azok az étkeztető cégek tudnak majd elindulni, akik most is a piacon vannak, hisz nyilvánvalóan kötelező referenciát is kérni tőlük, fogunk is, nyilván kell nekik biztosítani jó néhány évműködést, ebben szerzett tapasztalatot. Jelenleg ugye az Önkormányzat iskoláit, most csak az iskolákat mondom, 1, 2, 3, 4 cég, az, aki beszállít. Ebből mondjuk a Junior az, amelyik többségében van. Ők általában 2004. márciusában kötöttek szerződést. Van még 95-ös, meg 97-es szerződések is. Tehát vélhetően ezek a szolgáltatók fognak újra pályázni. Ami önmagában nem baj, de vettük a fáradságot és körbenéztük azt, hogy máshol mennyiért szállítják az ételt. És a tapasztalatunk az, hogy inkább drágábban, mint amennyiért ide szállítanak, ugyanazt a kaját. Nyilván a Juniornál, ott, amikor főznek – mit tudom én – 10 000, 100 000 adagot, nyilván nem fogják különválasztani, hogy a XVI. kerületi 3000 adagot, azt most kevesebb répát rakunk bele, vagy nem tudom, mit. Erős a gyanúm, és ne legyen igazam, erős a gyanúm, hogy ugyanezek a pályázók, cégek fognak pályázni, ugyanezzel az étlappal, vagy hasonló étlappal, persze, hogyha ez a Mintamenza Program beindul, akkor nyilván egy kicsit más étlappal, tehát se cukor, se só, se semmi nem lehet majd benne, ugyanazt a kaját fogjuk kapni, csak drágábban. Nem tudom, hogy ez feltétlenül cél-e? Ugyanis a mostani szerződésekben ugye az inflációval való emelés van benne, ugye mostanában az infláció nem túlságosan kimutatható, tehát – hogy mondjam, – én óvatos lennék ebben a dologban. Természetes, hogyha elindul ez a Mintamenza Program, akkor a mostani szerződés keretében is már annak megfelelő ételt kell szállítani, természetesen én nem vagyok ellene, hogy írjunk ki közbeszerzést, csak azért vannak ebben dilemmák. Nem véletlenül voltunk megfontoltak ebben a kérdésben, mondom, legutóbb már ott sorakoztak a papírok alpolgármester úr asztalán, de amikor ezt a halasztást meghallottuk, akkor mi is egy kicsit hátrébb léptünk ebből a dologból. Aztán, ha már úgyis van lehetőség rá, hogy valakinek, ha nem tetszik a kaja, akkor maga vigye be akár az otthon főzött bablevest, csak hogy ennél a példánál maradjunk és azt eszi a gyerek, akkor meg, hogy mondjam, leginkább egyébként egy nagy reform kellene és elnézést, hogy most ebbe az előterjesztés keretében egy kicsit túlterjeszkedem. Talán lehet, hogy az lenne a megoldás, de ezt is csak gondolatébresztőként mondom, érdemes rajta filozofálni, hogy drasztikusan meg kéne oldani azt, hogy akkor a nyersanyagnormát kellene emelni, tehát, hogy több anyag lenne benne. Amiből az következik, hogy drágább lesz a szülőknek, nem is jelentős, vagy nem is kis mértékben, hanem mondjuk, másfélszer annyit kell majd fizetni, ugye ezt nem nekünk, mint önkormányzat tudjuk megmondani, hogy mi a nyersanyagnorma, hanem egy kicsivel följebb, de hogy, de hogy akkor lehet, hogy tényleg bekerül az a, az, amire azt gondolják az emberek, hogy jó. Én elfogult vagyok a menzai kajával kapcsolatban, mert én sokáig ettem azt. Nekem ízlett. De lehet, hogy én vagyok a csodabogár, mert én is hallom sok helyről, hogy sokaknak nem ízlik. Zárójelben jegyzem meg, a saját gyerekeimen tapasztalom, hogy azt, amit otthon megeszik, azt a menzán nem eszi meg. Ugyanazt a kaját. És fordítva is, hogy azt, amit otthon a feleségem főz, de a menzán jobban főzik szerinte, azt ott megeszi, itthon nem. Tehát furcsák a gyerekek, lehet, hogy csak az én gyerekeim ilyenek, én nem tudom, de van ennek egyfajta, hogy mondjam, ilyen kollektív szemlélete is. Egy másik példát hadd mondjak. Ugye tegnap vittük ki alpolgármester úrral az óvodákba a gyümölcsöt, amit az Önkormányzat szállít ezentúl, nem a szülőknek kell bevinni, és ott az óvónők elmondták, hogy nagyon sok szülő azzal keresi őket meg, hogy bezzeg az óvodában megeszi az almát a gyerek, otthon meg nem. Merthogy ugye ott látja, hogy a másik gyerek is eszi az almát, akkor az biztos jó dolog, otthon ugyanazt az almát meg nem eszi meg. Tehát nem biztos, hogy az étel a rossz. Természetesen, hogyha vannak panaszok, márpedig vannak, akkor mi ezt mindig jelezzük a szolgáltató felé, kivizsgálják, ilyenkor az ÁNTSZ-t bevonjuk, egy csomó mindent. Általában az szokott kijönni, hogy minden rendben van, csak nem ízlett az az étel. Tehát, hogy mondjam, ez egy nehezebb, buktatóbb dolog annál, minthogy egy egynapos gondolkodás után előterjesztést készítünk belőle. Ugye vasárnapi talán a dátum, amit a szülő írt, és hétfői az előterjesztés. Én arra kérném képviselőtársaimat, akik előterjesztést tettek, hogy egy kicsit gondolják át ezt a dolgot. Kovács Raymund alpolgármester úr szeretne még hozzászó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m, nem ragoznám én sem tovább a kérdést. Azt mondanám, hogy a szülő kérésére itt megnyugtató választ sikerült ma a Kerületgazda Szolgáltató Szervezettől kapni. Ők ennek már utána jártak az elmúlt héten, lehet, hogy pont a hölgynek a jelzése alapján, tehát maga a technikai lehetősége megvan, hogy ételt bevigyenek. Ennek az eljárási rendjét is leírták, illetve azt, hogy mit kell majd utána betartani. Tehát úgy gondolom, hogy ez a része rendben van a dolognak. Tehát vélhetően járható út, bár hozzáteszem, hogy kell az ÁNTSZ-nek is a beleegyezése, ennek a részletét azért nem ismerem. Tehát ez egy technikailag járható, nyilván ott konyhába idegen nem léphet be, lezárt edénynek is kell lenni, tehát vannak előírások, de azt gondolom, hogy ez technikailag megoldható. Kell hozzá természetesen a szándék is, az iskola részéről, hogy ez ne legyen eleve elutasítható, hanem próbáljanak megtenni mindent, hogy ezt meg tudják oldani, tehát erre nyilván, ahogy Polgármester úr említette, holnap fölhívja az intézményvezetők figyelmét, hogy lehetőség szerint ebben legyenek partnerek. Tehát ez a része, úgy gondolom, hogy rendben van, és majd meglátjuk, hogy ez, erre mekkora igény lesz az intézményekben. És akkor megint csak visszatérve egy fél mondat erejéig, hogy szintén megoldott azoknak a gyerekeknek az ellátása, vagy legalábbis a nagy többségnek, akiknek valamifajta betegségből adódóan van speciális étrendre igénye, ennek is megvan az eljárási rendje. Ez még szigorúbb. Ugye itt orvos előírása kell, az ételkészítést is szigorúan be kell tartani, tehát ez a része is megoldott. Tehát úgy gondolom, hogy ezek az egyedi igények orvosolhatók. Most nem kezdeném én is újra itt az előterjesztésben szereplő határozati javaslatokat, de való igaz, hogy itt nem nekünk kell ezen vitatkozni. Egyszerűen jogszabály nem teszi lehetővé azt, hogy az intézményi tanácsok, meg az iskolák kezébe adjuk a beszerzéseket. Egyébként hozzáteszem, hogy idáig ott voltak, tehát ezeket az étkeztető cégek egy részét is az iskolák választották ki, aki most ezzel foglalkozott, az tudja, hogy – és ismeri a közbeszerzéseket, – hogy nem az a cég fog járni, nyerni, aki a legjobban főz, hanem aki a legjobb ajánlatot teszi. Mert erről szól a közbeszerzés és még senki nem tudta kitalálni, hogy hogyan lehet kiválasztani azt az étkeztető céget, bocsánat, aki a legjobb ételt főzi, és ugye majd itt jön a következő kérdés, hogy mi a legjobb étel, tehát. De én ebbe nem mennék bele, mert aki ezzel valaha is foglalkozott, az tudja, hogy ennek ezer és egy buktatója van, tehát azt mondanám, hogy az előterjesztésben szereplő dolgokat, azt nehéz kivitelezni, hiszen itt egyértelműen az van, hogy az iskolák kezébe adja a döntést ez ügyben, vagy a kiválasztását, amit ugye momentán nincs is, nincs erre lehetőség. De nem is ez a szülői kérdés. Azért annyiban helyesbíteném a polgármestert, hogy még közbeszerzési eljárás kiírásáról szó nem volt, itt csupán a probléma összefogása volt, hogy pár intézménynél voltak jelzések, hogy nincsenek megelégedve a szolgáltatóval és szeretnének váltani. Illetve elég eltérő áron szolgáltatnak most ezek a cégek, ugye más és más kötötte az étkezési szerződéseket, a Kerületgazda Szolgáltató Szervezet is nehezen tudja kezelni és igazából nehezen indokolható, hogy egyik esetben mondjuk 380.-Ft-ba kerül egy ebéd, a másik esetben 530.-Ft-ba, tehát mindenféleképpen jó lenne egy egységes tarifát elérni. Illetve és ez már valóban megtörtént, hogy ezeket a szerződéseket különböző módon lehet felmondani. Tehát itt annyi történt, hogy ezeket a szerződéseket olyan állapotban vannak, ugye van, ami 94-ben kötött szerződés, az eredetit meg kellett találnunk az intézményeknél, hogy ezeket a szerződéseket egyáltalán föl lehessen mondani, hogy adott esetben a közbeszerzést ki lehessen írni. Tehát a szándék az itt tart, hogy az eredeti szerződések megvannak, valamennyit föl lehet különböző időpontra mondani, tehát egy egységes közbeszerzés elől igazából elhárultak az akadályok, és nyilván ezt majd akkor az illetékes bizottságnak vagy Képviselő-testületnek kell majd ellátni. Tehát azt gondolom, hogy a bevonása az intézményeknek az célszerű lenne, amennyiben a közbeszerzési törvény ezt megengedi, és amilyen mértékben, ők ebben részt tudnak venni. De hát gondolom, itt a közbeszerzési irodavezetőnk is elmondja, hogy hát erre egyelőre momentán nincs lehetőség. Egyébként az óvodákban pedig saját maguk szerzik be az ételt, hozzáteszem, ugyanaz a Junior szállítja ott is, mint az iskolákban, ahol gondok van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Szász József képviselő úr, bár ő nem tud hozzászólni, hacsak nem bizottsági elnökként kíván hozzászólni, hiszen elfogyott az ideje. Úgy látom, bizottsági elnökként kíván szólni. Jól látom?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Polgármester hamar megvonta a szót, de végül is e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amikor lejárt az i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határozatot szeretnék a tisztelt Képviselő-testületnek javasolni. Méghozzá azt, hogy a Képviselő-testület kérje fel a Polgármestert, hogy a kerület által fenntartott, illetve üzemeltetett oktatási, nevelési intézményekben továbbra is legyen lehetősége az intézménybe járó gyermekek számára a szülők által biztosított meleg étel intézményekben történő fogyasztására. Ezt átadom Polgármester úr rész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táridő, felelő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Határidő: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Felelős: a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Köszönöm szépen. Dr. Büki Tamás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gész vitában, az egész előterjesztésben az a szomorú, hogy valóban kampány van, következésképpen azt, amit az ellenzék kitalált, azt nyilvánvalóan lőni kell. Az ellenzék különösen kampány alatt semmit nem tehet, hogy az jó legyen. Ehhez képest, amikor arról beszél valaki, hogy a gyerekének ízlik a menza koszt vagy nem, hát kérem szépen, meg kell nézni, hogy milyen az a menza koszt, nekem is jár két kölyköm is iskolába, de most már a kisebbik sem eszik, pedig az nem egy válogatós, és az régen elviselte, a nagyobbik nem. Esély nem volt, hogy egyetlen menza kosztot is megegyen. Úgyhogy egyszerűen pocsék. Én is nagyon válogatós voltam gyereknek, és az ebédek felét, ha megettem, de a felét még igen, a lányom már egyet nem evett meg. Úgyhogy egyszerűen arról van szó, hogy az előterjesztés az megalapozott, jogos, lehetőséget kéne adni a szülőknek arra, hogy válasszanak valamilyen módon, még akár arra is, hogyha valamivel többe is kerül, ha a szülő vállalja a költséget, hogy nem is kötelező, hogy csak egy szolgáltató vigyen a suliba. De, de az, hogy itt jobbról-balról lövik, vesézik, csak azért, hogy ne legyen jó, link módosító javaslatokat, meg szamárságokat kitalálnak, hogy jaj Istenem, csak nehogy leírhassák, hogy elfogadtak egy javaslatot. Hát ez kérem szépen, a többség szégye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Abonyi Ján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a szót, Polgármester úr. Kicsit érdekesen fejeződött be ez a vita, meg előterjesztés, mert a Szász úr javaslatát megfogadjuk, akkor Polgármester úrnak azonnal el kell mennie és intézkedni ebben az ügy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Zárójelben jegyzem meg, az előterjesztésben szereplő határidő is azonnal volt, tehát ebben nem különböztök Szász képviselő úrt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kkor már, akkor már valamelyik alpolgármester úr készüljön fel itt az ülés levezetésére. No, hát én elég sokat foglalkoztam közétkeztetéssel, meg étkezési beszerzéssel. Itt Polgármester úr említette is, hogy néhány szerződést még annak idején tán az én vezetésemmel fogadott el az akkori Közbeszerzési Munkacsoport. Én úgy értékelem, hogy, hogy ez az előterjesztés már, már megérte. Tehát nagyon-nagyon értelmes vita alakult ki, kiderültek itt, kiderültek itt bizonyos törekvések, szándékok, bizonyos javaslatok is előtérbe kerültek. Az is kiderült, hogy, hogy meglehetősen alaposan utána nézett az Alpolgármester úr, frakcióvezető úr, Polgármester úr ezeknek, a dolgoknak. Tehát ha egy ilyen katalizáló hatása volt ennek, akkor ez már megérte. 1. Az intézményi tanácsra pontosan azért gondoltunk, mert ha csak formálisan összeül ez az intézményi tanács és negyedóra alatt véget ér a munkája, akkor, akkor nincs értelme működtetni. Érdemi ügyekkel kéne foglalkoznia az intézményi tanácsnak, és ez lehet az egyik. Ne ő írjon ki közbeszerzést, mert erre nincs jogosítványa, ez teljesen egyértelmű, de álláspontot, véleményt ezekről, a kérdésekről mindenképpen mondhat. Utána néztem én is ennek a Mintamenza Programnak, ami a lehetséges követendő út, pillanatnyilag a több, mint 2 millió közétkeztetésben résztvevő közül 700 ezren, 700 ezren esznek már a Mintamenza Programból. Természetesen ennek is különböző a fogadtatása, mert van, aki visszasírja a régi ételeket, van, aki esküszik rá, hogy, hogy ez a variáció ez jobb. Tehát itt nehéz igazságot tenni, de valami olyan kompromisszum felé kéne mindenképp elmozdulni, hogy erre a, erre a kérdésre, a lehető legrövidebb időn belül térjünk vissza, mert Polgármester úr hivatkozott a levélre, hogy ez vasárnap érkezett meg, hétfőn jött az előterjesztés. Nem, nem! Ezzel a kérdéssel meglehetősen sokat foglalkoztunk. Kolozs képvisel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én vettem el a szót, nem is tudom, teh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Dehogy János, ne szórakozzál már! És akkor jutottunk arra az álláspont és elhatározásra, hogy ezt a kérdést a Képviselő-testület elé fogjuk terjeszteni. Hát gondolom, hogy Kolozs András, aki, aki ennek a szerzője és mi csatlakoztunk hozzá a Barbarával, el fogja mondani a vita által leszűrt tanulságait és a következő lehetőségek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még összességében egy pontosítást tennék hozzá, amit mondtam, vagy illetve nem tudom, hogy kellően kiérezhető volt az, amit mondtam az elején, hogy régóta foglalkozunk ezzel a kérdéssel. Tehát János nem azért kezdtünk utána járni, merthogy előterjesztés készült, hanem mint mondtam, évek óta próbálkozunk ebben valami előrelépést tenni. Több-kevesebb sikerrel, inkább kevesebb, mint több sikerrel. De mondom, a korlátaink megvannak.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még egy röpke megjegyzést azért tennék. Előkerült itt a tegnapi ovi gyümölcskiszállítás, itt az Önkormányzat Facebook oldalán írtam egy bejegyzést a posztra. Tehát, ha az Önkormányzat nevében jelenik meg ez a program, mint ovi-gyümölcs program, azt jó lenne, ha nemcsak a Facebook oldalról tudná minden képviselő, illetve a képviselők bizonyos része, és én jeleztem, hogy én szívesen beszállok egy ilyen kiszállításba egyébként, mert én úgy érzem, ha ez önkormányzati program, akkor egy önkormányzati képviselő is részese lehet egyébként, ha van erre igénye. Most bizonyos kampány üzenete persze van ennek az elmúlt hetekben, hónapokban, de most úgy néz ki, hogy a jóságos polgármester meg alpolgármester urak megajándékoztak bennünket gyümölccsel, holott ez egy önkormányzati, önkormányzati program, aminek minden, a testület minden tagjának részese kéne, legyen.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Hát én úgy gondolom, hogy itt a teremben ülőknek szinte mindenkinek van ismerete a közétkeztetéssel kapcsolatban, vagy a saját gyereke járta végig az iskolában, óvodában ezt a dolgot, csak ugye ez egy szub… nagyon szubjektív dolog, úgy, ahogy mondta Polgármester úr, hogy ő szerette a menzaételt, hát van, aki valószínűleg nem szereti. De nem is ez a lényeg. A lényeg az, hogy azokat a normatívákat, amik folyamatosan módosításra kerülnek és kerültek, pontosan a gyermekeink érdekében, unokáink gyermekeink érdekében, hogy megtanulják az egészséges táplálkozást, mert ugye nem régen volt a televízióban egy olyan műsor, ne untassam Önöket, de elmondanám, hogy megszólaltattak menzás kisdiákokat és mondták, hogy kaptak valami lét, amiben úszkált valami piros valami, azt sem tudták, hogy mi a répa. Tehát azért tulajdonképpen arra nagyon vigyázzunk, hogy ez egy hely, és a menza egy biztosíték is lehet arra, ha azt jól használjuk, hogy megtanulják, hogy mi is az az egészséges étkeztetés és mi, ami a fontos a tápértékbevitel. Nincs, nincs, vannak, ahol már nem tesznek sót az asztalra, és ezt akkor kifogásolják. Rengeteg olyan probléma van, egyetértek az összes hozzászólóval, hogy ezen valamit módosítani kell, de vigyázzunk, hogy a gyermekeink jövője, érdeke, egészséges táplálkozása figyelembe legyen vév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t nem látok, így az előterjesztőnek adok lehetőséget zárszóra. Parancsoljon, Koloz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 xml:space="preserve">Köszönöm a szót Polgármester úr. Figyelembe véve és megfontolva mind azt, ami elhangzott, én azt gondolom, hogy amikor a következő döntési pont eljön arról, hogy kik és hogyan szállítsanak ebédet, illetve tízórait, reggelit az iskolákba, óvodákba, akkor mindenképpen ragaszkodni kell ahhoz, hogy egy olyan megoldás szülessen, ami garanciát jelent a minőségre. A megfelelő pályázati kiírásokba ezt akár be is kell írni. Hogy mit jelent a minőség, abba szerintem nyugodtan szólhassanak bele a szülők. A szülőket nem úgy kell kezelni, mint akik valamilyen idegen bolygón vannak, vagy mint egy ilyen statisztikai számsor, ők is ugyanolyan emberek, mint bárki más, tehát vannak ismereteik arról, hogy melyik szolgáltató, mit tud nyújtani, vagy mit nem tud nyújtani. És esetleg olyan ismeretekkel is rendelkeznek, ami ilyen-olyan módon nem csatornázódik be az Önkormányzathoz. Vannak máshol példák arra, hogy meg tudták ezt oldani. A szándék kell hozzá és az elszántság, hogy ezt valaki keresztülvigye. Szó sincs arról, hogy itt egy szülőnek a problémájáról van szó, azért mert nem szerveztünk ide szülőkből egy kisebb csoportosulást, az nem jelenti azt, hogy e mögött a levél mögött csupán egyetlenegy embernek a problémája van. Szülők százaival egyeztettünk, amikor úgy döntöttünk, hogy ezt behozz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gyjuk beszélni képviselő ura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Százait mondtam, ezt talán feltételezhetik rólam. Folytatván, amit Szász képviselő úr beterjesztett határozati javaslatot, azt én meg tudom szavazni, de ez nagyjából a semmi kategóriája, tehát ezt, ezt nyugodtan akár be is fogadhatja polgármester úr, én is be tudom fogadni, de meg is tudom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én vagyok az előterjesztő. Önnek kell majd befogad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Akkor én befogadom, de mondom, ha szavazásra teszi föl Polgármester úr, én meg is szavazom. Arról van szó, hogy az előterjesztésünk lényege, hogy biztosítsunk lehetőséget arra, hogy azok is beleszóljanak ebbe a döntésbe, akik annak a döntésnek az elszenvedőik, hova tovább haszonélvezőik. 3 dologról szavaz, aki a határozati javaslatokról szavaz, és bele lehet kötni abba, hogy az intézményi tanácsnak van-e jogi lehetősége, vagy nincs, de az üzenete az egésznek, egy elvről döntünk, hogy szabad beleszólási lehetőséget teremtünk a szülőknek, egy folyamat megindításáról döntünk, ami nem hagyja a levegőben lógni az elvet, és egy azonnali cselekvést teszünk meg. De hogy könnyebb legyen dönteniük, én kettő kiegészítő határozati javaslatot is beterjesztenék. Az egyik így hangzik, mert hát nincs kétségem abban a vita alapján, hogy az első három közül egy, vagy kettő, vagy akár három sem fog többséget kapni, azért lehetőséget adok Önöknek, hogy további jó döntéseket hozzanak. Kettő kiegészítő határozati javaslatot csatolnék az előterjesztéshez, az egyik így szól: A XVI. kerületi Önkormányzat Képviselő-testülete úgy dönt, hogy megbízza a leendő polgármestert, hogy a 2014. október 12. után felálló Képviselő-testület első testületi ülésére terjesszen be egy koncepciót a XVI. kerületi közétkeztetés javítására, melyben a szülők véleménye érvényesülni tud. Határidő: azonnal. Felelős: Kovács Péter polgármester. A másik határozati javaslat pedig némileg hasonló ahhoz, amit Szász József leírt, de talán tartalmában több. A XVI. kerületi Önkormányzat Képviselő-testülete úgy dönt, hogy egyértelmű, világos tájékoztatást kell adni a szülőknek az iskolai és óvodai étkezés ügyében, a jelenleg meglévő lehetőségekről. Határidő: azonnal. Felelős: Kovács Péter polgármester. Kérem, hogy a határozati javaslatokat támogatni szíveskedje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Ügyrendi javaslata van Kovács Raymund alpolgármester úrna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érdés, hogy most akkor ez a 3 helyett, vagy 3 mellett? Mert én egyébként itt mind a kettőt el tudnám fogadni. Egyébként Szász József is ugyanezt írta le, csak más szavakkal. Tehát nekem teljesen mindegy. A lényege ugyanaz, de én azért fölhívnám arra a figyelmet, hogy és tényleg kérdezzük meg a kolleganőt, ha már itt ül, hogy keltjük-e azt a hamis látszatot a szülőknek, hogy ők egy közbeszerzési eljárás során beleszólhatnak a nyertes vállalkozásnak a kiválasztásába. Mert erre nyilván az én ismereteim szerint nincsen lehetőség, tehát most nem akarok egyszerű szavakat használni, de most fölösleges ezt a, ezt bele tennünk, ha erre úgyis tudjuk, hogy nincs lehetőség. Most arra szerintem, van lehetőség, de akkor ezt kéne megfogalmazni, hogy a szülők elmondhassák a véleményüket, vagy elmondhassák az igényüket a közétkeztetéssel kapcsolatban. És ezt tudják megfogalmazni egy eljárásban. Ez persze nem ugyanaz, hogy a szülők döntik el, hogy ki fog nyerni, mert én, még egyszer mondom, nem hiszem, hogy erre lehetőség van. De arra viszont tényleg van igény, hogy elmondhassák a szülők, hogy mi a véleményük. Egyébként azt szeretném mondani, hogy tavaly januárban volt egy szülői kérdőív minden általános iskolás szülőnek és közel 50%-ában válaszoltak is a szülők. Ugye itt ez a KLIK és önkormányzati feladatok szétválásával kapcsolatban és ott az étkezés is szerepelt, hogy azzal mennyire vannak megelégedve, vagy mennyire nem, és számos más iskolát érintő kérdés. És nem mindenhol az étkezés volt a legsúlyosabb probléma. Ugye volt nyitott kérdés is, hogy elmondhatták, hogy mi a problémájuk, de valóban az étkezés az egyik ilyen neuralgikus pont, de hozzáteszem, hogy nincs egységes szülői vélemény ezekben a válaszokban, tehát mindenki mást szeretne ennek kapcsán, de ez most egy zárójeles megjegyzés. Tehát az ügyrendi javaslatom az lenne, hogyha így pontosítanánk a határozati javaslatot és olyat fogadnánk el, amire valóban jogi lehetőség van, akkor én magam részéről maximálisan megszavaznám mind a két javaslatot. Mert azt hiszem, hogy ez a minimális konszenzus, amiben itt meg tudunk egyezni és remélem, nem a maximális, mert arra még van lehetőség, hogy ez tovább bővüljön, de azt hiszem, hogy ez valóban egyértelmű, hogy legyen fölhívva a szülők figyelmét, hogyha akarják és ebben partner az iskola, akkor be lehet vinni ételt, illetve azt, hogy akkor kerüljön közbeszerzésre ez a téma. Adott esetben a szülők valamilyen mértékű bevonásával. De én azt mondom, azt írjuk bele, amire valóban lehetőségünk is v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Ugye arra is fölvetés érkezett, és én ezt támogatni tudom, hogy világosítsuk meg a képviselők számára, hogy egy közbeszerzési eljárás kifejezetten egy étkezési közbeszerzési eljárásnak milyen folyamata van. Úgyhogy arra kérném Katáné Pergel Ágnest, aki a közbeszerzésekért is többek között felel nálunk, hogy legyen kedves, és jöjjön ide és mondja el ennek időbeli átfutását, egyébként ki a kiíró, ki a döntést hozó, milyen szempontokat lehet figyelembe venni egy kiírásnál. Itt, itt, itt ez a vendégmikrofon. Köszönöm szépen. Még a mikrofon be, azt is meg kell nyomni. Ú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TÁNÉ PERGEL ÁGNES</w:t>
      </w:r>
    </w:p>
    <w:p>
      <w:pPr>
        <w:pStyle w:val="Normal"/>
        <w:jc w:val="both"/>
        <w:rPr/>
      </w:pPr>
      <w:r>
        <w:rPr>
          <w:sz w:val="28"/>
          <w:szCs w:val="28"/>
        </w:rPr>
        <w:t>Talán most már jó. Jó napot kívánok! Katáné Pergel Ágnes vagyok, aki esetleg nem ismerne. A közbeszerzési eljárásokkal foglalkozom többek között. Ez egy szolgáltatási szerződésre vonatkozó közbeszerzési eljárás lenne. Ugye a közbeszerzési eljárás során nagyon komolyan meghatározott és ténylegesen betartandó, nem választható szabályok vannak, ami kimondja többek között azt, hogy az értékelési szempont kizárólag objektíven mérlegelhető szempont kell, legyen. Az intézményi tanácsok részvételét ebben az eljárásban csak úgy tudom elképzelni, hogyha olyan objektív szempontokat javasolnak az ajánlati felhívás elkészítésekor, ami mérlegelhető, számszerűsíthető, ezt természetesen bele lehet írni az ajánlati felhívásban. Amikor az ajánlati felhívás megjelenik, onnantól kezdve két szervezetnek van lehetősége dönteni, illetve kiírni magát az eljárást. Az egyik, aki működteti, akinél a pénz van, aki szerződést köt, az ugye most, ebben a pillanatban a Kerületgazda Szolgáltató Szervezet. Tehát vagy ő folytatja le az eljárást, és ha ő folytatja le az eljárást, akkor ők döntenek. Tehát magában a döntésben már az intézményi tanácsok nem tudnak részt venni, mert a közbeszerzési törvény ezt nem engedi meg. Vagy az önkormányzat, mint olyan, és ugye nekünk van egy közbeszerzési szabályzatunk, amit a testület fogadott el, ami szabályzatban az van, hogy nettó 240.000.000.- Ft felett a döntéshozó a Képviselő-testület. Tehát, ha kiírjuk a közbeszerzési eljárást, megjelenik az ajánlati felhívás, az ajánlati felhívást is vagy a Képviselő-testület fogja elfogadni, ez a kiírótól függ, vagy a Kerületgazda Szolgáltató Szervezetnél a döntéshozó, és utána, amikor lefolyik az eljárás, a szakmai bíráló bizottság javaslata alapján, ugyanez a döntéshozó, aki kiírta, fogja eldönteni. Tehát az ajánlat, a felhívás elkészítésében, annak megfogalmazásában, megszövegezésében tudok intézményi tanácsi részvételt elképzelni. Egyébként egy eljárás olyan 3 hónap a kiírástól a végéig, a szerződéskötésig kb. 3 hónap időtartam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tájékoztatást. Mielőtt Kolozs úrnak lehetőséget adok az ügyrendi kérdés megválaszolására, nekem is lenne ügyrendi kérdésem. Ugye az előterjesztésben szereplő határozati javaslatok, van írva, de ez igazából formailag egy határozati javaslat, hisz egy felelős, egy határidő van, tehát jól értem-e, hogy úgy kívánta beterjeszteni, hogy ez 3 külön határozat, mert akkor mind a háromhoz külön felelőst és határidőt kellett volna írni, tehát, hogy szavaztassak róla Ön szerint? Módosítja-e az előterjesztésben szereplőt, avagy nem? Köszönöm.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akkor több mindent módosítok. Még mielőtt rámennék a technikai részre, nekem vannak kétségeim abban, hogyha mondjuk egy iskolában egyszerre 40 anyuka akarja saját maga vinni az ételt, akkor ezt az iskola tudja kezelni, de ám legyen, tehát akkor próbáljuk ki és ezért, ezért merült fel ez az egész, hogy ezt intézményesen kell kezelni, mert hogyha egyénileg próbáljuk meg kezelni, akkor ott nagyon hamar kezelhetetlenné válik a dolog. Ugye Önök itt több hozzászólásban azon – nem tudok máshogy fogalmazni, – lovagoltak, vagy lovagolnak, hogy az intézményi tanácsot hogyan, és hogyan nem lehet bevonni. Ugye mi a döntés? A döntés az az, mint kiderült most, például az is egy döntési pont, amikor kiírjuk a pályázati felhívást. Akkor legyen így, tehát nekünk ez teljesen rendben van, nekem mindegy, hogy a folyamat melyik részében vonjuk be az intézményi tanácsot, és azon keresztül a szülőket, az a lényeg, hogy vonjuk be. Ennek értelmében az előterjesztésben szereplő határozati javaslatok, bár tény, hogy nem választottam szét 3 felé, de hát itt, ebben a kerületben mindennek a felelőse Kovács Péter, és mindenre a határidő azonnal, 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 haragudjon, hogy közbeszólok képviselő úr, de azért elég ritkán szoktam engedélyezni a hivatal előterjesztéseiben, hogy határidőt azonnalra írjanak. Én ezt irtom, mert ennek nem tudok megfelelni, tehát, hogy most azonnal legy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Jó. Annyit tennék még hozzá, ugye, ha már úgyis tudjuk, hogy kampány van, ugye a Polgármester úr szokta mondani, hogy „nincs lehetetlenség, csak tehetetlenség”, tehát itt a lehetőség, hogy ezt bizonyítsa. A határozati javaslatot, a határozati javaslatokat akkor, mivel azt gondolom, hogy erről 3 szavazást kell tartani, az első pontot úgy módosítanám, hogy a vége úgy hangzik, hogy az intézményi tanácsok bevonásával az adott intézmény közétkeztetési beszállítójának kiválasztása. Ez ugye nem szűkíti be a döntést magát, tehát ebbe beleérthető az ajánlati kiírás is, de hogyha gondolják, akkor ettől pontosabban is lehet fogalmazni, akkor tegyenek erre kérem, hogy tegyenek erre javaslatot. A többi meg szerintem, menjen így, aho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csak a tisztánlátás kedvéért arra kérném, hogy akkor írásban ezt adja be nekem, mert ezzel a kiegészítésével nekem még nem értelmes a mondat. Ezek után, tehát, én arra kérném, mert nyilván van még benne néhol változtatási javaslat, hogy tartsunk egy rövid szünetet, addig Ön megfogalmazza ezt a javaslatot, és akkor utána tudunk róla majd szavazni, hogyha ez Önnek megfelelő. Köszönöm szépen. Akkor egy 5 perc szünetet tartanánk, ami egyben a 4 órás szünet is, úgyhogy utána nem tartunk szünetet, akkor ne 5 perc legyen, hanem negyedóra. Parancsoljanak! Úgy látom, hogy készen állunk arra, hogy kezdjük az ülést, úgyhogy fáradjanak be a szépen felújított díszkertből és folytassuk a Képviselő-testület ülését. Elnézést, hogy félbeszakítom a beszélgetését Szász képviselő úrnak, de legyen kedves, a frakcióját szedje össze, hogy tudjuk folytatni az ülést. Csöngessünk még, Solt! Köszönöm. Nyomjad nyugodtan! Majd szólok, hogyha abbahagyhatod! Nyomjad nyugodtan, hát! Nincs senki kint az udvaron már? Most van, vagy nincs? Nézzünk ki! Én innen nem látok! Csak az udvar egyik felét. Nincsen, akkor szerintem … Na, még két képviselő éppen most érkezik, azt még megvárjuk, sőt három. Nem hiszem, hogy azért mert hölgyek, azért késték volna le egy perccel a kezdést, de…. Nos, képviselő úr, akkor remélem, hogy a megfelelő határozati javaslatokat megfogalmazta. Arra kérném majd, hogy akkor olvassa föl őket, és utána meg adja ide nekem, hogy én szavaztatni tudjak rólu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 xml:space="preserve">Köszönöm. Tehát akkor az előterjesztés határozati javaslatai helyett kettő új határozati javaslatot javaslok. Az első így hangzik: Budapest Főváros XVI. kerületi Önkormányzat Képviselő-testülete úgy dönt, hogy a kerületi közétkeztetési beszállítók kiválasztásának közbeszerzési ajánlati kiírásainak összeállításakor az iskolák esetében az intézményi tanácsok véleményét figyelembe kell venni. Felkéri a Polgármestert, hogy a döntésről tájékoztassa a szülőket a XVI. Kerületi Újságon keresztül, valamint az intézményi vezetők által levélben. Ez volt az első. Bocsánat. Határidő: szeptember 30. Felelős: Kovács Péter polgármester. A második pedig így hangzik: A XVI. kerületi Önkormányzat Képviselő-testülete úgy dönt, hogy megbízza a leendő polgármestert, hogy a 2014. október 12-e után létrejövő Képviselő-testület első ülésére terjesszen be egy koncepciót a XVI. kerületi közétkeztetés javítására. A koncepció kialakításában a szülők véleményét figyelembe kell venni. Határidő: 2014. október 11. Felelős: Kovács Péter polgármest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köszönöm képviselő úr. Ügyrendi kérdésem lenne, ugye, az elsőt, azt nagyjából értem, hogyha a tájékoztatásra van ez a szeptember 30-ai határidő, gondolom én. Köszönöm. Tehát a tájékoztatásnak a határideje: szeptember 30. A másik, amit mond, ugye, hogy rögtön az alakuló ülésre egy koncepciót terjesszenek elő, amiben már a szülői vélemények is benne vannak, szerintem ez nem reális határidő. Én személy szerint, - hogyha én leszek a következő polgármester, - én azt gondolom, hogy ez ép ésszel nem vállalható föl, hogy egyből az alakuló ülésre, ahol ugye a Képviselő-testületnek a bizottságait, ilyesmit szoktak meghatározni, ott egyből ilyen fajsúlyú kérdésben egy koncepciót tárgyaljon a Képviselő-testület. Úgyhogy én támogatnám ezt a javaslatot, hogyha 2014. december 31. lenne ebben a határidőben. Mert akkor is még bőven beférünk, ugye nyilván év közben nem érdemes ugye étkeztetést váltani, ugye hallottuk itt az előbb, hogy 3 hónap a közbeszerzés, tegyünk rá egy hónapot, az 4 hónap, tegyünk rá még egy hónapot, hátha valaki megtámadja, az 5 hónap, ugye szeptembertől visszaszámítunk, még az bőven benne van a márciusban, amikor ki lehet írni a közbeszerzési eljárást. Tehát, hogyha Ön jónak tartja ezt, akkor ezt a 2014. december 31-es határidővel tudom majd támogatni a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Legyen így! Legyen í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még Szász Józsefnek van ügyrendi javaslata. Parancsoljon, képviselő úr!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Én csak jelezném, hogy ennek ellenére, én továbbra is fönntartanám a módosító határozati javaslatomat. Mert az iskolák felé történő jelzést én fontosnak tartom.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lozs András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Be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ttól még szavaztatni kell róla! Nos! Először a módosító javaslatról kell szavaznunk, fölolvasom. Szász József javaslata a következő: Budapest Főváros XVI. kerületi Önkormányzat Képviselő-testülete felkéri a Polgármestert, hogy a kerület által fenntartott, illetve üzemeltetett oktatási, és nevelési intézményekben továbbra is biztosított legyen, biztosított ,- mi ez? - biztosítson, bocsánat. Vagy Ön ír csúnyán, vagy én nem tudok olvasni. Biztosítson lehetőséget az intézményekbe járó gyerekek számára a szülők által biztosított meleg étel intézményben történő fogyasztására. Határidő: azonnal, felelős: Kovács Péter polgármester. Aki ezzel egyetért, kérem, igennel ezt jelezze. Szavazzunk! Köszönöm szépen. A Képviselő-testület 15 igen, egyhangúlag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0/2014. (IX. 10.) Kt. </w:t>
        <w:tab/>
        <w:t>Budapest Főváros XVI. kerületi Önkormányzat Képviselő-testülete felkéri a polgármestert, hogy a kerület által fenntartott illetve üzemeltetett oktatási és nevelési intézményekben továbbra is biztosítson lehetőséget az intézményekbe járó gyermekek számára a szülők által biztosított meleg étel intézményben történő fogyasztásár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olozs úr első határozati javaslata: Budapest Főváros XVI. kerületi Önkormányzat Képviselő-testülete úgy dönt, hogy a kerületi közétkeztetési beszállítók kiválasztásának közbeszerzési, ajánlattételi kiírásának összeállításakor iskolák esetében az intézményi tanácsok véleményét figyelembe kell venni. Felkéri a Polgármestert, hogy a döntésről tájékoztassa a szülőket a XVI. Kerületi Újságon keresztül valamint az intézményvezetők által levélben. Határidő: 2014. szeptember 30. a tájékoztatásra. Felelős: Kovács Péter polgármester. Aki ezzel egyetért, kérem, igennel ezt jelezze. Szavazzunk! A Képviselő-testület 15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1/2014. (IX. 10.) Kt. </w:t>
        <w:tab/>
        <w:t>Budapest Főváros XVI. kerületi Önkormányzat Képviselő-testülete úgy dönt, hogy a kerületi közétkeztetési beszállítók kiválasztásának közbeszerzési ajánlattételi kiírásának összeállításakor iskolák esetében az intézményi tanácsok véleményét figyelembe kell venni. Felkéri a Polgármestert, hogy a döntésről tájékoztassa a szülőket a XVI. Kerületi Újságon keresztül, valamint az intézményvezetők által levélben.</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tájékoztatásra: 2014. szeptem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javaslat: a XVI. kerületi Önkormányzat Képviselő-testülete úgy dönt, hogy megbízza a leendő polgármestert, hogy a 2014. október 12-e után létrejövő Képviselő-testület elé terjessze be, terjesszen be egy koncepciót, a XVI. kerületi közétkeztetés javítására. A koncepció kialakításában a szülők véleményét figyelembe kell venni. Határidő: 2014. december 31. Felelős: Kovács Péter polgármester. Aki ezzel egyetért, kérem, igennel ezt jelezze! Szavazzunk! A Képviselő-testület 13 igen, 0 nem és 1 tartózkodás mellett elfogadta ezt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2/2014. (IX. 10.) Kt. </w:t>
        <w:tab/>
        <w:t>A XVI. kerületi Önkormányzat Képviselő-testülete úgy dönt, hogy megbízza a leendő polgármestert, hogy a 2014. október 12. után létrejövő Képviselő-testület elé terjesszen be egy koncepciót a XVI. kerületi közétkeztetés javítására.</w:t>
      </w:r>
    </w:p>
    <w:p>
      <w:pPr>
        <w:pStyle w:val="Normal"/>
        <w:ind w:left="3124" w:hanging="0"/>
        <w:jc w:val="both"/>
        <w:rPr>
          <w:sz w:val="28"/>
        </w:rPr>
      </w:pPr>
      <w:r>
        <w:rPr>
          <w:sz w:val="28"/>
        </w:rPr>
        <w:t>A koncepció kialakításában a szülők véleményét figyelembe kell venn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4.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zárt ülési napirend, úgyhogy kérem, hogy ennek a lehetőségét teremtsük meg!</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15. napirend tárgyalása zárt ülésen történik.</w:t>
      </w:r>
    </w:p>
    <w:p>
      <w:pPr>
        <w:pStyle w:val="Normal"/>
        <w:rPr>
          <w:b/>
          <w:b/>
          <w:i/>
          <w:i/>
          <w:sz w:val="28"/>
          <w:szCs w:val="28"/>
        </w:rPr>
      </w:pPr>
      <w:r>
        <w:rPr>
          <w:b/>
          <w:i/>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5-sel jelzett: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6.</w:t>
        <w:tab/>
      </w:r>
      <w:r>
        <w:rPr>
          <w:sz w:val="28"/>
          <w:szCs w:val="28"/>
        </w:rPr>
        <w:t>A polgármester, az alpolgármesterek, a tanácsnokok, a bizottsági elnökök beszámolója az előző Képviselő-testületi ülés óta történt fontosabb eseményekről</w:t>
      </w:r>
      <w:r>
        <w:rPr>
          <w:sz w:val="28"/>
          <w:szCs w:val="28"/>
          <w:u w:val="single"/>
        </w:rPr>
        <w:t xml:space="preserve">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i beszámolót írásban találják. Kérdezem, van-e kérdés hozzá? Kérdést nem látok. Alpolgármester urak? Csomor alpolgármester úr kíván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Igen, nagyon sok mindenről tudnék beszámolni itt a nyáron történtekkel kapcsolatban. Valakinek kérdése van, majd nyilvánvalóan megteheti ezt a képviselői kérdéseknél, tekintettel arra, hogy hát ennek a ciklusnak nagy valószínűség szerint utolsó képviselő-testületi ülésén vagyunk. Én csak annyit szeretnék mondani mindenkinek, mind a képviselőtársaimnak, illetőleg hát a hivatal dolgozóinak is meg szeretném köszönni minden olyan segítséget, amely a munkámban előrevitt és azokat az ötleteket, javaslatokat, amellyel én úgy gondolom, talán jobbá tudtuk tenni a kerület lakóinak az életé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az alpolgármesteri beszámolóhoz van-e kérdés? Ilyet nem látok. Kérdezem a tanácsnokokat, kíván-e valaki most beszámolni? Jelentkezőt nem látok. Bizottsági elnökök közül kíván-e valaki beszámolni? Szatmáry Lász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Én csak köszönetemet szeretném kifejezni, az Önkormányzatnak az illetékes osztályai, akik a Gazdasági és Pénzügyi Bizottság égisze alatt tevékenykedtek, úgy a költségvetési vezetőknek, a Nyíri Ildikónak, dr. Lukács Titanilla, a vagyonhasznosítás vezetőjének, Hajducsekné Láposi Enikőnek, a gazdaságért felelős vezető asszonynak, és minden, minden dolgozójuknak, akik sokat tettek azért, hogy zökkenőmentesen tudjuk végezni a munkájukat. Én 8 éve vagyok képviselő, az első ciklusban a GTB-nek voltam a tagja, most a GPB-t vezettem, és én beszámolhatok arról a tisztelt Képviselő-testületnek, hogy nyugodt légkörben tudtunk dolgozni, nem vitamentesen, természetesen, a véleményeket ütköztetve, de soha hangos szó, semmiért nem volt. Ezért köszönet minden bizottsági tagnak, hogy ilyen jó légkörben tudtuk végezni a munkánka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r. Varga János bizottsági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Köszönöm. Én is szeretném megköszönni Polgármester úrnak, képviselőtársaimnak és a bizottság összes tagjának a folyamatos és jó munkát, és kívánjuk a következő Képviselő-testület hasonló szakbizottságának a siker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bizottsági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Én is csatlakoznék ehhez a hozzászólás sorozathoz, bár ügyrendi bizottsági ülésen megtettem, de szeretném, ha ennek konkrét nyoma is lenne a jegyzőkönyvben. Ügyrendi bizottsági elnökként a Jegyzői Kabinetnek azt a készséges, napra pontos segítségét szeretném megköszönni, személy szerint Jegyző úrnak, Aljegyző úrnak, Sulcz Andreának, Dorinának, Herga Marcsinak, Editnek, tehát valamennyi, valamennyi munkatársnak, akik az Ügyrendi Bizottság munkájának az előkészítésében részt vettek, és hát természetesen a bizottság két tagjának, Kratofil Zitának és Szász Józsefnek is. Én úgy értékelem ezt az időszakot is, hogy jó volt itt együtt dolgoz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ratofil Zita szeretne hozzászólni.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Köszönöm szépen a szót, Polgármester úr. Én leköszönő képviselőként és egyházi tanácsnokként szeretném megköszönni Polgármester úrnak, kollegáimnak, frakciótársaimnak és a hivatali dolgozóknak egyaránt, most név nélkül a munkát, amellyel segítették a 8 éves működésemet. És további sok sikert kívánok mindenki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Úgy látom, hogy mindannyian, Ancsin László jegyző úr szeretne hozzászólni.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szépen. Az emelkedett hangulathoz, egy kicsit így a szokásos hivatali módon hadd hozzak le néhányukat. Én is egyébként köszönöm szépen az együtt dolgozott, együtt töltött időt, az eddigiekben és tényleg azt gondolom, hogy jól együtt működött itt a bizottság is, testület is. A hivatal részéről is köszönöm az elismerő szavakat, de meg kell jegyeznem azt, hogy akik ugye a továbbiakban esetleg nem lesznek képviselők, akkor kéri a hivatal, hogy az informatikai eszközöket majd hozzák vissza, mivel hivatali tulajdon. 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ondolom, azért mondja Jegyző úr, mert van ebben rossz tapasztalata a hivatalnak, hogy voltak olyan képviselők, akik ugyan leköszöntek, de el is vitték, ami nem az övéké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Hát ugye a kivétel erősíti a szabályt! Nyilván ez most nem fog előfordulni! Úgyhogy köszönettel vesszük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látom, ehhez a napirendhez nincsen több hozzászóló, így ezt a napirendi pontot lezártam. Soron következik interpelláció:</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7.</w:t>
        <w:tab/>
      </w:r>
      <w:r>
        <w:rPr>
          <w:rFonts w:cs="Times New Roman" w:ascii="Times New Roman" w:hAnsi="Times New Roman"/>
          <w:b w:val="false"/>
          <w:sz w:val="28"/>
          <w:szCs w:val="28"/>
        </w:rPr>
        <w:t>Interpelláció: Kié a „Fejlődő Kertváros”?</w:t>
      </w:r>
    </w:p>
    <w:p>
      <w:pPr>
        <w:pStyle w:val="Normal"/>
        <w:ind w:left="4686" w:hanging="1562"/>
        <w:rPr>
          <w:b/>
          <w:b/>
          <w:i/>
          <w:i/>
          <w:sz w:val="28"/>
          <w:szCs w:val="28"/>
          <w:u w:val="single"/>
        </w:rPr>
      </w:pPr>
      <w:r>
        <w:rPr>
          <w:b/>
          <w:i/>
          <w:sz w:val="28"/>
          <w:szCs w:val="28"/>
          <w:u w:val="single"/>
        </w:rPr>
        <w:t xml:space="preserve">148/2014. sz. előterjesztés </w:t>
      </w:r>
    </w:p>
    <w:p>
      <w:pPr>
        <w:pStyle w:val="Normal"/>
        <w:ind w:left="4686" w:hanging="1562"/>
        <w:rPr>
          <w:sz w:val="28"/>
          <w:szCs w:val="28"/>
        </w:rPr>
      </w:pPr>
      <w:r>
        <w:rPr>
          <w:sz w:val="28"/>
          <w:szCs w:val="28"/>
          <w:u w:val="single"/>
        </w:rPr>
        <w:t>Előterjesztő</w:t>
      </w:r>
      <w:r>
        <w:rPr>
          <w:sz w:val="28"/>
          <w:szCs w:val="28"/>
        </w:rPr>
        <w:t>:</w:t>
        <w:tab/>
        <w:t>Kolozs András képviselő</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z interpellálást benyújtó személy Kolozs András képviselő úr. Ön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a szót. Tisztelt Polgármester Úr! Az október 12-i önkormányzati választásra készülve, örömmel, de egyben megdöbbenéssel is fogadtam az Ön és pártja kampányanyagát. Meglepve tapasztaltam ugyanis, hogy a FIDESZ a Fejlődő Kertváros szlogennel kampányol. Tudomásom szerint a Fejlődő Kertváros szlogen a XVI. kerületi Önkormányzat tulajdonát képezi. Ezt az önkormányzati honlap, valamint számos, az önkormányzat által megvalósított beruházás tájékoztató táblája alátámasztja. Ez ügyben mellékleteket is nyújtottam be az interpellációhoz. Álláspontom szerint a XVI. kerületi Önkormányzat tulajdonáról, az arra illetékes testületek jogosultak dönteni. Így egy ilyen jellegű szellemi tulajdon esetében, mint például, ahogyan a XVI. kerület címerének használatáról is, véleményem szerint a Kulturális és Sport Bizottság. Úgy gondolom, emellett, hogy a XVI. kerületi Önkormányzat tulajdonában lévő szlogen politikai kampány céljára való felhasználása, mint szellemi termék, kizárólag térítési díj ellenében lehetséges. Mindezek alapján az alábbi kérdésekre várom szíves válaszát. Kinek a tulajdonát képezi jelenleg a FIDESZ által használt Fejlődő Kertváros szlogen? Amennyiben a XVI. kerületi Önkormányzat tulajdonát képezi a szlogen, mikor és ki, vagy mely önkormányzati testületek döntöttek arról, hogy a FIDESZ számára a szlogen használatát engedélyezik? Amennyiben a XVI. kerületi Önkormányzat tulajdonát képezi a szlogen, és az erre illetékes döntést hozó testület a FIDESZ-nek a használatra engedélyt adott, milyen térítési díj ellenében tette ezt? Amennyiben a szlogen nem a XVI. kerületi Önkormányzat tulajdona, abban az esetben egy párt szlogenje miért szerepel az Önkormányzat hivatalos levelein, anyagain? Mikor és ki döntött erről? Várom megtisztelő válasza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az interpellációját, mert így lehetőség van, lehetőségem van arról szólni, hogy a Fejlődő Kertváros szlogen egyre népszerűbb, hiszen az Ön interpellációja is ezt népszerűsíti. Tájékoztatom, hogy ez a szlogen az én szellemi termékem, nekem senki nem fizetett azért, hogy én ezt kitaláltam. Én senkitől nem kérek használati díjat, hogy ezt használja. Nagy örömömre szolgál, hogy egyre többen használják ezt, örülök annak, hogy az Önkormányzat, sőt örülök annak, hogy a FIDESZ-KDNP is használja ezt, bíztatom Önöket is arra, hogy nyugodtan használják a Fejlődő Kertváros szlogent kampány-anyagaikban, vagy bármilyen dologban. De, hogy nehogy véletlenül szó érje a ház elejét, hogy nem válaszoltam egyesével kérdéseire, így a következőt mondanám. Első kérdésére, az én szellemi termékem a Fejlődő Kertváros szlogen. Kettes kérdésére nem az Önkormányzat tulajdonát képezi. Hármas kérdésre, hogy hát mivel nem az Önkormányzaté, így nyilván nem is kellett engedélyt adni, negyed részt, meg hogy nem a pártnak a szlogenje ez, hanem az én szellemi termékem. Kérem válaszom elfogadásá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Polgármester úr. Akkor már csak egy kérdés van. Ha az ön szellemi terméke ez a szlogen, akkor mikor és milyen módon jutott ez az önkormányzat hivatalos használatába? Köszönöm. A válaszát, ezért nem tudom elfog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a tisztelt Képviselő-testületet, hogy a képviselő úr nem fogadta el a válaszokat, így a Képviselő-testületnek kell erről dönteni. Kérem szavazzanak! Aki elfogadja a polgármesteri választ, kérem, az igen gombját nyomja meg. Szavazzunk! A Képviselő-testület 11 igen, 4 nem, tartózkodás nélkül elfogadta a polgármesteri válasz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4/2014. (IX. 10.) Kt. </w:t>
        <w:tab/>
        <w:t>A Képviselő-testület Kovács Péter polgármester interpellációra adott válaszát elfogad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4. szeptember 1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napirendi pont 16-os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8.</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Dr. Büki Tamás az első kérdező, illetve bejelentő.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lőször is azt megkérdezném, hogy miért ez az utolsó képviselő-testületi ülés? Tekintettel arra, hogy mához 3 hétre még bőven nincsen választás, viszont a választás után, mint tudjuk, hetek szoktak elmenni bizottságosdival, tökölődéssel, politikai alkudozással, illetve hivatalosan még eredményfellebbezésekkel, jogerővel, stb-vel. Tulajdonképpen működő Képviselő-testület már úgy értem, tényleges munkát végző, az november közepe előtt nem igen várható. Most pedig szeptember eleje van. Tehát tulajdonképpen bő 2, vagy majdnem 2,5 hónapra lovak közé dobjuk a gyeplőt, ahelyett, hogy a testület folytatná a munkáját, és elvégezné a következő 3 hét dolgát, a normál, hát menetrend szerint. Ezért, mivel az összehívás az a polgármester feladata, nyilvánvalóan a polgármester felelős, azért hogy 2 hónapra működésképtelenné teszi a kerületet. Ezt én a magam részéről nem tudom elfogadni. Különböző kampányérdekekre persze lehet hivatkozni, de ez nevetséges, korábban sem volt példa arra, hogy ennyire megszűnjön a helyi közélet a választás előtt, több, mint egy hónappal, sőt, mi több, én emlékszem, hogy volt olyan képviselő-testületi ülés, igaz, rendkívüli, amelyik valamelyik választás előtt éppenséggel 2-3 nappal volt csupán. A másik pedig, van egy nagyon örvendetes bejelentésem, bár lehet, hogy ez sokaknak nem örvendetes, hogy lehet majd rendelni, mert már elkezdődött a kerület disznóságairól szóló helytörténeti könyv megírása, most lesz majd rá időm is, és fogom is terjeszteni szorgalmasan a kerületben, ahol a szembe ülők, hát eléggé népszerűek lesznek majd valószínűleg a szavazataikkal, szavazataikkal, eredményeikkel, miegyebek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dd beszéljen képviselő úr, ne zavarju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gészen 1990-től mostanáig. Továbbá hadd mondjam azt, hogy tisztelt Uraim, hiába szeretnék, de én nem vonulok ám vissza, csak most nem indulok a választáson. Tehát szó nincsen a visszavonulásomról, erről ne is reménykedjenek, ebben ne is reménykedjenek. Viszont egy tetemesebb összeget a Hír TV-től be fogok vasalni azért a sok aljasságért, amit, amit félmondatos hírekkel összehordtak, és utána nézek majd, hogy a Kovács Péter is ezt tette-e? Mert ugye most már nem országgyűlési képviselő, és hogyha ezt tette, akkor őtőle is. Mással nem foglalkozom, mert a csahosok, azok a hülyeségeket ezektől kapták föl, csak ezzel a kettőv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2. kérdésére annyi választ tudnék adni, hogy legyen kedves, személyes problémáival ne terhelje a Képviselő-testületet. Az első, az első kérdésére szerintem képviselő úr el tudta ezt fogadni, hisz, amikor az éves munkatervről szavaztunk, akkor, ha jól emlékszem, Ön is megszavazta, ha tévednék, akkor elnézését kérem, mert nagy valószínűséggel ez volt. Tehát nem volt ilyen probléma,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 (Mikrofon nélkül)</w:t>
      </w:r>
    </w:p>
    <w:p>
      <w:pPr>
        <w:pStyle w:val="Normal"/>
        <w:jc w:val="both"/>
        <w:rPr>
          <w:sz w:val="28"/>
          <w:szCs w:val="28"/>
        </w:rPr>
      </w:pPr>
      <w:r>
        <w:rPr>
          <w:sz w:val="28"/>
          <w:szCs w:val="28"/>
        </w:rPr>
        <w:t>El kéne olvas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Nem ártana néha elolvasni azt, amiről szavaz képviselő úr! De, ha netán olyan alkalom lenne, hogy a Képviselő-testületnek mindenképpen össze kell ülnie, akkor tájékoztatom Önt arról, hogy lehetőség van rendkívüli képviselő-testületi ülés összehívására, ami sürgős esetben akár 3 napon belül, lehet, hogy még azonnal is lehet összehívni. Tehát, hogy nem áll meg a kerületi önkormányzat közélete semmi szín alatt. Ugyanúgy, ahogy az ország sem áll meg akkor, amikor például a választás évében, már nemigen tartanak parlamenti plenáris ülést. Nyilván bizottsági ülések még lesznek, az élet megy tovább, csak Önnek nem lesz lehetősége itt szónoklatait elmondani majd képviselő-testületi ülésen. Ha ezt sajnálja, akkor megint arra kérem, hogy egyéni személyes problémáival ne terhelje a Képviselő-testület munkáját. Következő kérdező Kolozs Andrá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Hát igen, az élet nem áll meg azért az elkövetkező 5 hétben sem. 4 dologgal kapcsolatban szeretném kérni az intézkedést, illetve a tájékoztatást, hogy hogyan állnak ezek a dolgok. Több helyről érkezett hozzám olyan megkeresés, hogy az útépítés mellett az ároképítésre már nem marad idő, igény, kapacitás. Én azt szeretném kérni, hogy kezdjük el az árkokat is felújítani, karbantartani, rendbe rakni és kezdjük ezt a Tóköz utcai árokkal, és hogy még pontosabb legyek, kezdjük a Somkút utcai végéről. Ez lenne az egyik kérésem, hogy láttam, hogy nagyon sok helyen építkezés folyik, biztos, hogy akad még kapacitás erre is. A következő kérésem az lenne, ez nem tudom, hogy a mostani időszakban belefér-e, valószínűleg nem, de a prioritások között szerepeljen az elkövetkező 5 hónap tervezésénél, hogy a Vidámverseny utca, Beniczky utca, Rózsalevél utca hármas kereszteződésében Cinkotán, létesüljön egy fekvőrendőr. Ott az egy nagyon veszélyes kereszteződés, bár történt ott tükör, forgalmi tükör kihelyezése az elmúlt időszakban, illetve veszélyre jelző táblák. Nem csökkent az ottani átmenő forgalomnak a sebessége, többen kérték tőlem, hogy ott létesüljön egy ilyen tereptárgy is, egy fekvőrendőr, amit kereszteződésekben szoktunk elhelyezni. A harmadik kérdésem, azzal a Vidámvásár utcai ingatlannal kapcsolatosan, az Önkormányzat tulajdona, a Georgina utcával picit majdnem szemben, gyakorlatilag most már csak a fala áll, nem tudom most pontosan a házszámot. Erre egy javaslatom lenne, bontsuk le, ami azon a telken van, a telket rendezzük úgy, hogy az kulturáltan nézzen ki, a bontás azért lenne nagyon fontos, hogy mivel ott az a fal ázik, és valakire ráborul a buszmegállóban ezt a, ezt az esetleges tragédiát meg kellene előzni. Rendezzük azt a telket, és próbáljuk meg úgy értékesíteni. Ez is nyilván egy hosszabb folyamat, de el lehet indítani. Végezetül pedig egy konkrét kérésem, kérdésem lenne, és ez nem csak Kovács Péterhez, hanem Horváth János bizottsági elnök úrhoz is szól. A közelmúltban történt egy technikai tévedés a Kulturális és Sport Bizottság döntései között, amit már többen, több csatornán jeleztünk. A működési támogatások odaítélésénél a Cinkotai Közösségi Ház üzemeltetőjeként nem a Cinkotai Nyugdíjas Polgári Kör kapta meg a működési támogatást. Itt 330.000.- Ft-ról beszélünk. Ezt többen jeleztük, már több csatornán, hogy ezt a döntést korrigálni kéne, hiszen nem várhatjuk el egy közösségi ház működtetőjétől, hogy az egyébként neki jogosan járó működési támogatás nélkül üzemeltesse a rábízott ingatlant. Ez biztos, csak egy technikai hiba volt. Köszönöm. Várom megtisztelő válasza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tájékoztatom arról, hogy amikor az Önkormányzat utat épít, akkor egyben a csapadékvíz elvezetés és kezelés problémáját is megoldjuk. Tehát útépítéssel egy időben árkot is építünk a legtöbb esetben, ahol erre műszaki lehetőség van. Tehát ahol utat építünk, ott a csapadékvizet is megépítjük. Úgy, ahogy eddig mindig, amikor kérte bár azért nyomoznom kell az emlékezetemben, hogy hány ilyen alkalom volt, de biztos egynél több, amikor árokjavítást kért, azt rövid időn belül megcsináltuk. Most is így fogunk majd tenni. Megnézem én ezt a Tóköz utcai árkot, hogy mi a pontos problémája. Fekvőrendőr telepítése, talán Ön is tudja, hogy az nem úgy van, hogy a Polgármester a hasára csap, aztán kirakja a fekvőrendőrt, hanem ehhez tervet kell készíteni, a tervet engedélyeztetni kell, de meg fogom kérdezni, a Műszaki Ügyosztályt, hogy, hogy áll ez a dolog. Egyáltalán, azon a területen … Egészségére! Na még egyszer! Hogy áll, hogy áll ez a dolog, illetve milyen, milyen lehetőségek vannak ezen a területen. A Vidámvásár utcai ingatlannal kapcsolatban bizonyára azért, mert készült arra az interpellációra, illetve előterjesztésre, ami, ami a mai napon napirenden volt, elkerülte a figyelmét, hogy a polgármesteri beszámoló tartalmazza, hogy ezt az ingatlant értékesítettük és november 3-ig ki is fizetik az árát. Tehát ezen már túl vagyunk. A bizottságnak valamilyen technikai tévedésének meg utána járok, hogy mi volt ez. Szatmáry László a következ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Csak egy gondolat jutott eszembe, hogy üzennék Büki Tamásnak, de nem ezért kértem szót, hogy annak idején Darázs István fafaragónak volt egy alkot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is figyelmet kérnék képviselő úrnak, mert nem hallom, amit mo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 </w:t>
      </w:r>
      <w:r>
        <w:rPr>
          <w:sz w:val="28"/>
          <w:szCs w:val="28"/>
        </w:rPr>
        <w:t>azon az szerepelt, hogy „Öten egyért, a XVI. kerületért!” Amikor valami könyveket írunk, azért jusson eszünkbe! A következő, nem ezért kértem szót. A következőről van szó. Kisszentmihályon élek és nagy örömömre szolgál nekem is és lakótársaimnak azon a területen, hogy végre csatornázzák ezt a területet. De ezzel kapcsolatban lenne egy kérésem és egy olyan információt közölnék, amit szeretném, ha megoldásra kerülne. A ’80, 1988-ban parcellázták ezt a területet, a Kistelek utcát és itt összefogott a lakóközösség, utat építettek, csatornát, gázt bevezettek, minden ilyesmit ugye teljes összefogással megoldottunk. Utána ez a rákövetkező 5 éven belül kezdett, kezdték el parcellázni a mostani „Dallasnak” nevezett területet, és nagy előszeretettel rákötöttek erre a kb. 300-as csatornára, amit ez az utca összefogással épített. Természetesen a fővárosé, teljesen jogosan rákötöttek. De ez a mostani csatornázással nem oldódik meg a probléma, mert azok a mostani új csatornák, amik a régi rokkant telepen, a Rimaszombat, a Gusztáv, a Máramaros temető, folytathatnám utcaneveket most mind bevezetésre kerülnek, nem kötötték át a szembe, a Gusztáv utcánál például a föntről, a „Dallasból” érkező csatornát a Gusztáv utcával, hanem meghagyták azt a nyomvonalat, hogy eljön a Gusztáv utcáig, a Vép utcáig, a Vép utcán ugyanúgy rajta hagyták, elfordul a Vép utcán a csatorna, és lejön a Kisteleken. Ezért van az, amit megköszöntem a tűzoltóknak, hogy kijönnek szivattyúzni. Itt most is a nagy esőkkel, amit most is ígérnek egy 100 mm-es csapadékot a napokban, megint jöhetnek a tűzoltók, fölnyomja a fedlap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képviselő úr, csak, hogy értsem, tehát ez egy szennyvízcsatorna, vagy egy egyesített szennyvízcsator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Szatmáry lászló</w:t>
      </w:r>
    </w:p>
    <w:p>
      <w:pPr>
        <w:pStyle w:val="Normal"/>
        <w:jc w:val="both"/>
        <w:rPr>
          <w:sz w:val="28"/>
          <w:szCs w:val="28"/>
        </w:rPr>
      </w:pPr>
      <w:r>
        <w:rPr>
          <w:sz w:val="28"/>
          <w:szCs w:val="28"/>
        </w:rPr>
        <w:t>Szennyvízcsatorna, de sajnos rá vannak köt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 kell szünt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füstölést is szeretném kérni akkor, a régi nyomvonalon, az összes házra vonatkozóan, hogy ezen is túl, de az akkor is, tehát ez mindenképpen egy nonszensz állapot, hogy a Gusztáv utca közepén fölnyomja a fedlapot a föntről érkező víz és utána lent az új csatornába meg be sem folyik már semmi és megoldódna a probléma. Tehát ezt én az irodával próbáltam ezt tisztázni, de hát sajnos nem biztos, hogy sikerrel jártam. De ezt jó lenne műszakilag átnézni. Nagyon szép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Gyorsan annyit válaszolnék, hogy ez előszeretettel volt sajnos a Kertvárosban, főleg az elmúlt 30 évben, ha lehet ezt így fogalmazni, vagy inkább 40, hogy ugye a szennyvíz-csatornába belekötötték a csapadékvizet a ház tetejéről, illetve kiengedték az utcára. Egyik sem szabályos egyébként. Sőt a Csatornázási Művek, kifejezetten irtja azt, hogy bekötnének a szennyvízcsatornába, és amit Ön is utalt képviselő úr, ugye ez az úgynevezett füstöléssel szokták ezt megoldani. Nyilván a Csatornázási Művek ezt egyébként is megcsinálja, de én is fogom nekik jelezni, mert ez tényleg olyan lehetőségekre, olyan eseményekre ad lehetőséget, mint amit Ön is mondott, hogy a szennyvíz visszafolyik, vagy kifolyik az úttestre, ami nem helyes. Volt ilyen probléma korábban, például a Pósa Lajos utcánál. Zárójelbe jegyzem meg, az még egyesített csapadékcsatorna is, ezzel együtt nem véletlen, hogy az Önkormányzat rengeteget költött arra, hogy azon a környéken normalizálódjon, kevesebb víz folyjon ebbe az egyesített csapadékvíz csatornába, hogy ne nyomja föl a fedelet. Ott azt csinálták provizórikusan, hogy lehegesztették a csatornafedelet, hogy a víz ne tudja fölnyomni, így a kis lukakban ilyen szökőkútszerűen nyomta föl a víz magát. Remélhetőleg itt azért nincsen ilyen probléma. Abonyi János képviselő úr a következő hozzászó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Két dolgot vetnék fel. Az egyik a Metró utcai Általános Iskola és a Mátészalka, illetve a Mátra utcában lakók nyűge. A reggeli, a reggeli iskolába érkezés, ahol is a lakók nem tudnak kijönni az ingatlanukról, lévén, hogy a minden, minden szülő természetesen az iskola kapuig, akár a bejáratáig szeretné elvinni a gyermekét és irdatlan, irdatlan káosz alakul ki. Ma reggel ott voltam. Hát meglehetősen nehéz ügy. Ez az egyik. A másik, meg a Mátészalkában lakók, de gondolom, ezt a Polgármester úr ismeri ezt a problémát, mert június 12-én az ott lakók képviseletében írt egy levelet a Lajtárné Önnek, olyan, olyan típusú zajterhelést kell végig élniük az iskola miatt, hát én nem szívesen laknék ott egyébként. Ott is eltöltöttem egy órát, úgyhogy valamilyen, valamilyen megoldást egyrészt a közlekedés-szervezésre, másrészt valamilyen zajvédő falnak a kialakítására kéne találni a következő időszakban. Ez az egyik. A másik, Isten ments, hogy bármiféle kampánytémát behozzak ide egyébként, de lévén, hogy a cég az Önkormányzat cége, azt szeretném megkérdezni, hogy a plakátos kalitkákat várható-e, hogy a Kerületgazda Szolgáltató Szervezet ki fogja-e helyezni, hogy ne ragasztgassuk agyon tele az egész kerületet a kampány alat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át visszafelé mondanám, én nem javasolnám senkinek, hogy illegális plakátolást folytasson, tehát amennyire én tudom, a tulajdonos hozzájárulása szükséges ahhoz, hogy villanyoszlopra, vagy bárhova lehessen plakátolni. Én legutóbb találkoztam a – hogy hívták ezt a fiatalembert? – Karácsony Gergelynek a plakátjaival, amelyet villanyoszlopra plakátolt az úriemberrel, aki plakátolt, és ő abba a téves hitben volt, hogy ezt szabad csinálni. Én mondtam neki, hogy abban az estben, ha a tulajdonos ehhez hozzájárul, tehát én nekem nem tudta Ő fölmutatni a tulajdonosi hozzájárulást, én remélem, hogy egyetlen szervezet sem kíván a jövőben illegális plakátolást folytatni a XVI. kerületben. Nem tudom őszintén szólva, hogy a Kerületgazda mikor rakja ki ezeket a kalitkákat, legutóbb én úgy emlékszem, hogy úgy volt, hogy amikor a Főváros kirakta, utána rakta ki a kerület is, a Kerületgazda Szolgáltató. Gondolom azért, hogy tudják koordinálni, hogy két helyre egyszerre ne kerüljön. De rá fogok kérdezni és fogom jelezni Önnek képviselő úr. A Lajtárné problémája nem ismeretlen számomra, hisz ugye ő nagyon-nagyon régóta reklamálja a Metró utcai iskolának a zaját. Megmondom Önnek őszintén, minden iskola mellett zaj van, ahol gyerekek vannak, ott zaj van. Lajtárnénak, ha jól tudom, 3 gyereke járt ebbe az iskolába, akkor nem zavarta az iskola zaja, bár ő azt mondja, hogy akkor kisebb volt a zaj. Ebben az évben, és neki a problémája igazából az, hogy áthelyezésre került egy sportpálya egyik helyről a másikra. Beszéltem igazgató asszonnyal, beszéltem az ottani tornatanárok képviselőjével, beszüntették már a fütyülést tornaórán, tehát jelzem, nem használja, hát tényleg! Hát most nem kell ezen nevetni! A tornatanár már nem használja a sípot a tornaórán, hisz ez zavarná a, nem, hát valami más egyéb dologgal próbálkozik. Zárójelben jegyzem meg, az is megoldásra került, hogy a délutáni foglalkozások, illetve esetleges tornaórák jelentős része itt az Önkormányzat előtti parkban kerül végrehajtásra. Egyszer levelet, sőt többször levelet váltottam Lajtárnéval és mondta, hogy kívánja nekem, hogy az én ablakom alatt zajongjanak a gyerekek. Mondtam, hogy így teljesüljön minden kívánsága, hisz most a hivatali park előtt zajonganak a gyerekek, de engem ez nem zavar. Az én ablakom alatt zajonganak, de ezzel együtt nyilván kell valamiféle megoldást találni, főleg a közlekedésre. Bár ott is, amit lehet, szerintem megcsináltunk, nem is még én, hanem még az előző önkormányzati vezetés, hisz ugye egyirányúsította a Metró, illetve a Színjátszó utcát. Egyébként is keskeny utcák, hogy ne lehessen. Ilyen kezdeményezés egyébként volt más helyen, például a Herman Ottó iskolánál is, ott például, nem engedte a Közlekedés-felügyelet az egyirányúsítást. De őszinte leszek Önnel, ahol én járok reggelente iskolába, bármelyik iskolánál ilyen probléma van. Ugye sokkal több gyereket hoznak autóval, mint ahányat tömegközlekedéssel, vagy egyáltalán besétálna az iskolába, ha egy iskolát nézünk, akkor mondjuk, van alsó hangon 300 gyerek, de mondjuk legyen valahol 500. Nyilván ez általában akkor 300-500 autó, ezek általában egy időben szeretnek odaérni, vélhetően a csöngetés előtt másfél perccel rakják ki a gyerekeket. Természetesen ilyenkor tolongás van, sietnének a szülők, tehát erre több megoldás is van, de ez szerintem egy idő után magától is meg fog oldódni, ahogy egy kicsit a közlekedési kultúránk majd fejlődik. Ezzel együtt én megértem azt a problémát, hogy ha valakinek a háza elé állnak akár egy negyedórára vagy fél órára, és pont akkor menne el, és nem tud. Ilyenkor a megbeszélések szoktak lenni. Van olyan iskola, ahol kiírják, hogy ne parkolj ide, én is viszem a gyereket! Nem tudom micsoda, azt általában be szokták tartani. Ez sem biztos, hogy mindig igaz! Hisz én is találkoztam már olyannal, aki kifejezetten rokkant parkolóban parkolt, pedig nem volt rokkant. Vagy kapubejáróban parkolt, csak azért, mert, hogy neki ott volt kedve. Tehát vannak ilyen emberek, de őszinte leszek, ezzel én polgármesterként nem tudok mellé állni és lekeverni neki egy hatalmas sallert, hogy ne csinálj ilyet! Jogom sincsen hozzá! Talán ez a két válasz. Szász József képviselő úr a következő kérd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sz w:val="28"/>
          <w:szCs w:val="28"/>
          <w:u w:val="single"/>
        </w:rPr>
        <w:t xml:space="preserve">SZÁSZ JÓZSEF </w:t>
      </w:r>
      <w:r>
        <w:rPr>
          <w:caps/>
          <w:sz w:val="28"/>
          <w:szCs w:val="28"/>
          <w:u w:val="single"/>
        </w:rPr>
        <w:t>(Mikrofon nélkül)</w:t>
      </w:r>
    </w:p>
    <w:p>
      <w:pPr>
        <w:pStyle w:val="Normal"/>
        <w:jc w:val="both"/>
        <w:rPr>
          <w:sz w:val="28"/>
          <w:szCs w:val="28"/>
        </w:rPr>
      </w:pPr>
      <w:r>
        <w:rPr>
          <w:sz w:val="28"/>
          <w:szCs w:val="28"/>
        </w:rPr>
        <w:t>András ügyrendi gombot nyom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Andrásnak ügyrendi javaslata van, és azt nem tudom figyelembe venni, SzMSz szerint nincsen oda-vissza beszélgetés ennél az izénél, lezárjuk a napirendet, és hogyha ügyrendi kérdése van az ügyben, tudok majd neki szót adni. Szász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Igazából Abonyi úr hozzászólása ihlette meg a hozzászóláso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nem ahhoz kíván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Nem, n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t arra nincs lehetőség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Hanem ugye a parlamenti választás, illetve az európai parlamenti választás is lezajlott, ugye megvannak az időkorlátok, hogy a kihelyezett plakátokat mikorra kell eltávolítani. Én csak azt szeretném jelezni, hogy több helyen még parlamenti, illetve Európa parlamenti plakátok is vannak, amiért annak idején nem a FIDESZ harcolt, hogy oda ki lehessen helyezni. Tudom, hogy a jogszabály úgy szól, hogy ha a letelt időszakot követőleg az Önkormányzat leszedheti, illetve kiszámlázhatja ennek az adott pártnak, vagy pártoknak. De én inkább ezeknek a pártoknak a képviselőit szeretném megkérni, hogy ők szedjék le, és ne a kerületi polgárok pénzéből kelljen az ő feladatukat elvégezni. Másrészt meg ugye nem nagy a valószínűsége, hogy ha ők leszedik ezeket a plakátokat, akkor ezt, ennek az árát, ezeken a szervezeteken be tudjuk hajtani. Csak egy-két példát hadd mondjak, a Táncsics előtt még mindig van kint Karácsony Gergely plakátja, a Batthyány Ilona utcában, illetve az iskola előtt még a DK-nak van az Európa parlamentiről, akkor a Jókai út 6. előtt ott van jobbikos, akkor a Jókai utca, Veres Péter lámpaoszlopon Hargitai István, tehát rengeteg ilyen plakát van. Én inkább annak idején ezért kardoskodtam amellett, hogy csak és kizárólag a kijelölt helyekre lehessen plakátolni. Mert utána ezt, ezeknek az eltávolítása nem mindig 100%-os, és ezért utána a kerületi polgároknak kell ezért fizetni. Úgyhogy én arra kérek minden politikai szereplőt, hogy takarítson el maga utá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zt hiszem ez nem olyan kérdés volt, amire tőlem választ vár képviselő úr. Bejelentés volt. Köszönöm szépen. Ezzel ezt a napirendi pontot lezártam. Kolozs András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Polgármester úr válaszában eszembe juttatta, hogy én 2010-ben kértem, hogy a beszámolóját e-mailben küldje el, és ne itt rakja az asztalunkra. Ezt 4 év alatt nem sikerült megvalósítania. Sajnálo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de őszintén, nem emlékszem erre a kérésére képviselő úrnak. Köszönöm szépen mindenkinek a 4 éves munkáját, aki itt az Önkormányzatban tevékenységet folytatott. A képviselőknek jó kampányolást kívánok. Kívánom, hogy mindenkinek úgy teljesüljön a kívánsága, ahogy szeretné, bár ez nyilván azért vannak olyan kívánságok, amik ütköznek egymással, tehát valószínűleg nem lesz teljes siker az én kívánságom. Köszönöm a Polgármesteri Hivatal dolgozóinak azt a munkát, amit ebben a 4 éves ciklusban végeztek a Képviselő-testület kiszolgálása érdekében. A mai képviselő-testületi ülést berekesz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MS Sans Serif">
    <w:charset w:val="ee"/>
    <w:family w:val="swiss"/>
    <w:pitch w:val="default"/>
  </w:font>
  <w:font w:name="Times-Bold">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286"/>
        </w:tabs>
        <w:ind w:left="22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rFonts w:ascii="Courier New" w:hAnsi="Courier New" w:cs="Courier New"/>
      <w:lang w:val="hu-HU" w:bidi="ar-SA"/>
    </w:rPr>
  </w:style>
  <w:style w:type="character" w:styleId="CharChar3">
    <w:name w:val=" Char Char3"/>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Norml">
    <w:name w:val="Norml"/>
    <w:qFormat/>
    <w:pPr>
      <w:widowControl/>
      <w:autoSpaceDE w:val="false"/>
      <w:bidi w:val="0"/>
    </w:pPr>
    <w:rPr>
      <w:rFonts w:ascii="MS Sans Serif" w:hAnsi="MS Sans Serif" w:eastAsia="Times New Roman" w:cs="MS Sans Serif"/>
      <w:color w:val="auto"/>
      <w:sz w:val="20"/>
      <w:szCs w:val="24"/>
      <w:lang w:val="hu-HU" w:bidi="ar-SA" w:eastAsia="zh-CN"/>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33:00Z</dcterms:created>
  <dc:creator>USER</dc:creator>
  <dc:description/>
  <cp:keywords/>
  <dc:language>en-US</dc:language>
  <cp:lastModifiedBy>Herga Marcsi</cp:lastModifiedBy>
  <cp:lastPrinted>2014-09-12T09:32:00Z</cp:lastPrinted>
  <dcterms:modified xsi:type="dcterms:W3CDTF">2014-09-17T08:20:00Z</dcterms:modified>
  <cp:revision>91</cp:revision>
  <dc:subject/>
  <dc:title>KOVÁCS PÉTER</dc:title>
</cp:coreProperties>
</file>