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szCs w:val="28"/>
        </w:rPr>
      </w:pPr>
      <w:r>
        <w:rPr>
          <w:szCs w:val="28"/>
        </w:rPr>
        <w:t xml:space="preserve">Készült 2014. október 23-án (csütörtökön) a Budapest Főváros XVI. kerületi Erzsébet-ligeti Színházban (Budapest XVI. kerület, Hunyadvár u. 43/d.) a Budapest Főváros XVI. kerületi Önkormányzat Képviselő-testülete </w:t>
      </w:r>
      <w:r>
        <w:rPr>
          <w:imprint/>
          <w:color w:val="000000"/>
          <w:szCs w:val="28"/>
        </w:rPr>
        <w:t>alakuló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pPr>
            <w:r>
              <w:rPr>
                <w:sz w:val="28"/>
                <w:szCs w:val="28"/>
              </w:rPr>
              <w:t xml:space="preserve">ÁCS ANIKÓ </w:t>
            </w:r>
          </w:p>
          <w:p>
            <w:pPr>
              <w:pStyle w:val="Normal"/>
              <w:jc w:val="both"/>
              <w:rPr>
                <w:sz w:val="28"/>
                <w:szCs w:val="28"/>
              </w:rPr>
            </w:pPr>
            <w:r>
              <w:rPr>
                <w:sz w:val="28"/>
                <w:szCs w:val="28"/>
              </w:rPr>
              <w:t>KOVÁCS RAYMUND</w:t>
            </w:r>
          </w:p>
          <w:p>
            <w:pPr>
              <w:pStyle w:val="Normal"/>
              <w:jc w:val="both"/>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p>
            <w:pPr>
              <w:pStyle w:val="Normal"/>
              <w:ind w:firstLine="13"/>
              <w:jc w:val="both"/>
              <w:rPr>
                <w:sz w:val="28"/>
                <w:szCs w:val="28"/>
              </w:rPr>
            </w:pPr>
            <w:r>
              <w:rPr>
                <w:sz w:val="28"/>
                <w:szCs w:val="28"/>
              </w:rPr>
              <w:t>VAJDA ZOLTÁN TAMÁS</w:t>
            </w:r>
          </w:p>
          <w:p>
            <w:pPr>
              <w:pStyle w:val="Normal"/>
              <w:ind w:firstLine="13"/>
              <w:jc w:val="both"/>
              <w:rPr>
                <w:sz w:val="28"/>
                <w:szCs w:val="28"/>
              </w:rPr>
            </w:pPr>
            <w:r>
              <w:rPr>
                <w:sz w:val="28"/>
                <w:szCs w:val="28"/>
              </w:rPr>
              <w:t>VARGA ILON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BodyText2"/>
        <w:ind w:left="4248" w:hanging="1266"/>
        <w:rPr>
          <w:b/>
          <w:b/>
          <w:szCs w:val="28"/>
          <w:u w:val="single"/>
        </w:rPr>
      </w:pPr>
      <w:r>
        <w:rPr>
          <w:b/>
          <w:szCs w:val="28"/>
          <w:u w:val="single"/>
        </w:rPr>
        <w:t>EGYÉB MEGHÍVOTT:</w:t>
      </w:r>
    </w:p>
    <w:p>
      <w:pPr>
        <w:pStyle w:val="BodyText2"/>
        <w:ind w:left="4248" w:hanging="1266"/>
        <w:rPr>
          <w:szCs w:val="28"/>
        </w:rPr>
      </w:pPr>
      <w:r>
        <w:rPr>
          <w:szCs w:val="28"/>
        </w:rPr>
        <w:t>DR. SZŐKE TI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LUKÁCSNÉ KINCSES CSILLA</w:t>
      </w:r>
    </w:p>
    <w:p>
      <w:pPr>
        <w:pStyle w:val="Normal"/>
        <w:jc w:val="both"/>
        <w:rPr>
          <w:sz w:val="28"/>
        </w:rPr>
      </w:pPr>
      <w:r>
        <w:rPr>
          <w:sz w:val="28"/>
        </w:rPr>
        <w:t xml:space="preserve">Tisztelt Hölgyeim és Uraim! Nagyon sok szeretettel köszöntöm Önöket. Köszöntöm a megválasztott Képviselő-testületet, a Polgármesteri Hivatal vezetőit, és a kedves jelenlévőket, azaz a kerületünk polgárait. Kérem, álljanak fel, és énekeljük el a Himnuszt közösen! Foglaljanak helyet! Felkérem a Helyi Választási Bizottság elnökét, dr. Szőke Tibort, hogy tartsa meg beszámolój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SZŐKE TIBOR</w:t>
      </w:r>
    </w:p>
    <w:p>
      <w:pPr>
        <w:pStyle w:val="Normal"/>
        <w:jc w:val="both"/>
        <w:rPr>
          <w:sz w:val="28"/>
        </w:rPr>
      </w:pPr>
      <w:r>
        <w:rPr>
          <w:sz w:val="28"/>
        </w:rPr>
        <w:t xml:space="preserve">Nagy tisztelettel köszöntöm az önkormányzati Képviselő-testület alakuló ülésén megjelenteket. Engedjék meg, hogy a Helyi Választási Bizottság nevében ismertessem Önökkel az október 12-ei szavazás végeredményét. Október 12-ei szavazás teljes nyugalomban, minden zavaró körülmény nélkül rendben, a jogszabályoknak megfelelően zajlott le, ennek következtében a Választási Bizottságnak csupán a nyilvántartásba vétellel kapcsolatban kellett határozatokat hoznia. A választás során az 58 050 választásra jogosult polgárból 26 922-en jelentek meg szavazásként, ami 46,4%-os részvételt jelent. A polgármesteri székért 6 jelölt indult. A jelöltekre leadott szavazatok száma, az érvényes szavazatok száma: 26 569. A szavazatok megoszlása: Mizsei László LMP polgármesterjelöltje: 1 626 szavazat, 6,12%. Varga Ilona, a JOBBIK polgármesterjelöltje 1 861 szavazat, 7%. Vajda Zoltán Tamás az EGYÜTT-PM polgármesterjelöltje 2 093 szavazat, 7,88%. Dr. Sebők László a DK polgármesterjelöltje 2 347 szavazat, ami 8,83%. Abonyi János az MSZP polgármesterjelöltje 2 578 szavazat 9,7%. Kovács Péter a </w:t>
      </w:r>
      <w:r>
        <w:rPr>
          <w:caps/>
          <w:sz w:val="28"/>
          <w:szCs w:val="28"/>
        </w:rPr>
        <w:t>Fidesz</w:t>
      </w:r>
      <w:r>
        <w:rPr>
          <w:sz w:val="28"/>
        </w:rPr>
        <w:t xml:space="preserve"> polgármesterjelöltje 16 064 szavazat 60,46%. Ez azt jelenti, hogy kerületünk polgármestere Kovács Péter a </w:t>
      </w:r>
      <w:r>
        <w:rPr>
          <w:caps/>
          <w:sz w:val="28"/>
          <w:szCs w:val="28"/>
        </w:rPr>
        <w:t>Fidesz</w:t>
      </w:r>
      <w:r>
        <w:rPr>
          <w:sz w:val="28"/>
        </w:rPr>
        <w:t xml:space="preserve">-KDNP jelöltje. Megkérem Kovács Pétert, hogy helyét foglalja el, egyidejűleg kérem a Jegyző urat is, hogy foglalja el a helyét. Most pedig ismertetném, hogy az egyéni választókerületekben kik szereztek mandátumot. Szeretném megemlíteni, hogy a mandátumok átadására a jogszabályoknak megfelelően már korábban sor került. Az 1. számú választó …, bocsánat, még azt szeretném kérni, hogy a megválasztott képviselők, aki a nevét hallja, az fáradjon föl, bocsánat, és foglalja el a helyét. 1. számú választókerület: Szatmáry László </w:t>
      </w:r>
      <w:r>
        <w:rPr>
          <w:caps/>
          <w:sz w:val="28"/>
          <w:szCs w:val="28"/>
        </w:rPr>
        <w:t>Fidesz</w:t>
      </w:r>
      <w:r>
        <w:rPr>
          <w:sz w:val="28"/>
        </w:rPr>
        <w:t xml:space="preserve">-KDNP. 2. számú egyéni választókerület: Horváth János </w:t>
      </w:r>
      <w:r>
        <w:rPr>
          <w:caps/>
          <w:sz w:val="28"/>
          <w:szCs w:val="28"/>
        </w:rPr>
        <w:t>Fidesz</w:t>
      </w:r>
      <w:r>
        <w:rPr>
          <w:sz w:val="28"/>
        </w:rPr>
        <w:t xml:space="preserve">-KDNP. 3. számú egyéni választókerület: Gáspár József </w:t>
      </w:r>
      <w:r>
        <w:rPr>
          <w:caps/>
          <w:sz w:val="28"/>
          <w:szCs w:val="28"/>
        </w:rPr>
        <w:t>Fidesz</w:t>
      </w:r>
      <w:r>
        <w:rPr>
          <w:sz w:val="28"/>
        </w:rPr>
        <w:t xml:space="preserve">-KDNP. 4. számú egyéni választókerület: Dobre Dániel </w:t>
      </w:r>
      <w:r>
        <w:rPr>
          <w:caps/>
          <w:sz w:val="28"/>
          <w:szCs w:val="28"/>
        </w:rPr>
        <w:t>Fidesz</w:t>
      </w:r>
      <w:r>
        <w:rPr>
          <w:sz w:val="28"/>
        </w:rPr>
        <w:t xml:space="preserve">-KDNP. 5. számú egyéni választókerület: Vincze Ágnes </w:t>
      </w:r>
      <w:r>
        <w:rPr>
          <w:caps/>
          <w:sz w:val="28"/>
          <w:szCs w:val="28"/>
        </w:rPr>
        <w:t>Fidesz</w:t>
      </w:r>
      <w:r>
        <w:rPr>
          <w:sz w:val="28"/>
        </w:rPr>
        <w:t xml:space="preserve">-KDNP. 6. számú egyéni választókerület: dr. Környeiné Rátz Katalin </w:t>
      </w:r>
      <w:r>
        <w:rPr>
          <w:caps/>
          <w:sz w:val="28"/>
          <w:szCs w:val="28"/>
        </w:rPr>
        <w:t>Fidesz</w:t>
      </w:r>
      <w:r>
        <w:rPr>
          <w:sz w:val="28"/>
        </w:rPr>
        <w:t xml:space="preserve">-KDNP. 7. számú egyéni választókerület Antalóczy Csaba Béla </w:t>
      </w:r>
      <w:r>
        <w:rPr>
          <w:caps/>
          <w:sz w:val="28"/>
          <w:szCs w:val="28"/>
        </w:rPr>
        <w:t>Fidesz</w:t>
      </w:r>
      <w:r>
        <w:rPr>
          <w:sz w:val="28"/>
        </w:rPr>
        <w:t xml:space="preserve">-KDNP. A 8. számú egyéni választókerület: dr. Csomor Ervin </w:t>
      </w:r>
      <w:r>
        <w:rPr>
          <w:caps/>
          <w:sz w:val="28"/>
          <w:szCs w:val="28"/>
        </w:rPr>
        <w:t>Fidesz</w:t>
      </w:r>
      <w:r>
        <w:rPr>
          <w:sz w:val="28"/>
        </w:rPr>
        <w:t>-KDNP. 9. számú egyéni választókerület: Kovács Péter F</w:t>
      </w:r>
      <w:r>
        <w:rPr>
          <w:caps/>
          <w:sz w:val="28"/>
          <w:szCs w:val="28"/>
        </w:rPr>
        <w:t>idesz</w:t>
      </w:r>
      <w:r>
        <w:rPr>
          <w:sz w:val="28"/>
        </w:rPr>
        <w:t>-KDNP. 10. számú egyéni választókerület: Ács Anikó F</w:t>
      </w:r>
      <w:r>
        <w:rPr>
          <w:caps/>
          <w:sz w:val="28"/>
          <w:szCs w:val="28"/>
        </w:rPr>
        <w:t>idesz</w:t>
      </w:r>
      <w:r>
        <w:rPr>
          <w:sz w:val="28"/>
        </w:rPr>
        <w:t>-KDNP. 11. számú egyéni választókerület: Kovács Raymund F</w:t>
      </w:r>
      <w:r>
        <w:rPr>
          <w:caps/>
          <w:sz w:val="28"/>
          <w:szCs w:val="28"/>
        </w:rPr>
        <w:t>idesz</w:t>
      </w:r>
      <w:r>
        <w:rPr>
          <w:sz w:val="28"/>
        </w:rPr>
        <w:t>-KDNP. 12. számú egyéni választókerület: Szász József F</w:t>
      </w:r>
      <w:r>
        <w:rPr>
          <w:caps/>
          <w:sz w:val="28"/>
          <w:szCs w:val="28"/>
        </w:rPr>
        <w:t>idesz</w:t>
      </w:r>
      <w:r>
        <w:rPr>
          <w:sz w:val="28"/>
        </w:rPr>
        <w:t xml:space="preserve">-KDNP. A kompenzációs listán az alábbi személyek szereztek képviselőséget: Varga Ilona JOBBIK, Vajda Zoltán Tamás MSZP-EGYÜTT-PM-DK-MLP-Szociáldemokraták, dr. Sebők László MSZP-EGYÜTT-PM-DK-MLP-Szociáldemokraták, Abonyi János MSZP-EGYÜTT-PM-DK-MLP-Szociáldemokraták, Mizsei László LMP. Minden képviselőnek a XVI. kerületért kifejtett tevékenységében erőt, egészséget és jó munkát kíváno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LUKÁCSNÉ KINCSES CSILLA</w:t>
      </w:r>
    </w:p>
    <w:p>
      <w:pPr>
        <w:pStyle w:val="Normal"/>
        <w:jc w:val="both"/>
        <w:rPr/>
      </w:pPr>
      <w:r>
        <w:rPr>
          <w:sz w:val="28"/>
        </w:rPr>
        <w:t xml:space="preserve">Nagyon szépen köszönjük dr. Szőke Tibornak a Helyi Választási Bizottság elnökének a beszámolóját. Tapsoljuk meg! És ezennel átadom a szót Kovács Péter polgármester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Kedves Barátaim, kedves Kertvárosiak! Mielőtt programbeszédet mondanék, amit nem is most fogok megtenni, hanem egy kicsit később, arra kérném Önöket, hogy legyenek egy kis türelemmel, a Képviselő-testületi ülésnek vannak formai követelményei, és ezeket, a formai követelményeket be kell tartanunk. Éppen ezért arra kérek minden megválasztott képviselőt, hogy a szavazógépét legyen kedves, kapcsolja be, hogy majd meg tudjam állapítani, hogy jelen vagyunk-e. Bár itt a színpad tanúságából maradéktalanul minden képviselő itt van. De azért a technika kedvéért ezt meg kell, hogy tegyük. Mielőtt a napirendeket megkezdenénk, engedjék meg, hogy megköszönjem azoknak a képviselőknek a munkáját, akik az elmúlt 4 évben, az Önkormányzatban képviselők voltak, és most nem szereztek mandátumot. Így nagyon szépen köszönöm a munkáját Gilyén Ince képviselő úrnak, - előbb még láttam, - dr. Varga János képviselő úrnak, Kratofil Zita képviselő asszonynak, Kolozs András képviselő úrnak, Győri-Molnár Lajos képviselő úrnak, Szabó Barbara képviselő asszonynak és dr. Büki Tamás képviselő úrnak. És akkor most jön a hivatalos része a Képviselő-testületi ülésnek. Arra kérném a legfiatalabb képviselőt, aki közöttünk van, Dobre Dániel urat, hogy mondja előre az eskü szövegét. Kérem, fáradjon oda ki, és a képviselők leteszik az esküjüket. Mindenkit arra kérek, hogy az esküt fennállva hallgass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OBRE DÁNIEL</w:t>
      </w:r>
    </w:p>
    <w:p>
      <w:pPr>
        <w:pStyle w:val="Normal"/>
        <w:jc w:val="both"/>
        <w:rPr>
          <w:sz w:val="28"/>
        </w:rPr>
      </w:pPr>
      <w:r>
        <w:rPr>
          <w:sz w:val="28"/>
        </w:rPr>
        <w:t>Én, Dobre Dániel ….</w:t>
      </w:r>
    </w:p>
    <w:p>
      <w:pPr>
        <w:pStyle w:val="Normal"/>
        <w:jc w:val="both"/>
        <w:rPr>
          <w:sz w:val="28"/>
        </w:rPr>
      </w:pPr>
      <w:r>
        <w:rPr>
          <w:sz w:val="28"/>
        </w:rPr>
      </w:r>
    </w:p>
    <w:p>
      <w:pPr>
        <w:pStyle w:val="Normal"/>
        <w:jc w:val="both"/>
        <w:rPr>
          <w:sz w:val="28"/>
        </w:rPr>
      </w:pPr>
      <w:r>
        <w:rPr>
          <w:sz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al"/>
        <w:jc w:val="both"/>
        <w:rPr>
          <w:sz w:val="28"/>
        </w:rPr>
      </w:pPr>
      <w:r>
        <w:rPr>
          <w:sz w:val="28"/>
        </w:rPr>
        <w:t>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OBRE DÁNIEL</w:t>
      </w:r>
    </w:p>
    <w:p>
      <w:pPr>
        <w:pStyle w:val="NormlWeb"/>
        <w:spacing w:before="0" w:after="20"/>
        <w:jc w:val="both"/>
        <w:rPr/>
      </w:pPr>
      <w:r>
        <w:rPr>
          <w:color w:val="000000"/>
          <w:sz w:val="28"/>
          <w:szCs w:val="28"/>
        </w:rPr>
        <w:t xml:space="preserve">…… </w:t>
      </w:r>
      <w:r>
        <w:rPr>
          <w:color w:val="000000"/>
          <w:sz w:val="28"/>
          <w:szCs w:val="28"/>
        </w:rPr>
        <w:t xml:space="preserve">becsületemre és lelkiismeretemre fogadom, ……..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pPr>
      <w:r>
        <w:rPr>
          <w:color w:val="000000"/>
          <w:sz w:val="28"/>
          <w:szCs w:val="28"/>
        </w:rPr>
        <w:t xml:space="preserve">…… </w:t>
      </w:r>
      <w:r>
        <w:rPr>
          <w:color w:val="000000"/>
          <w:sz w:val="28"/>
          <w:szCs w:val="28"/>
        </w:rPr>
        <w:t xml:space="preserve">becsületemre és lelkiismeretemre fogadom, ……..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pPr>
      <w:r>
        <w:rPr>
          <w:color w:val="000000"/>
          <w:sz w:val="28"/>
          <w:szCs w:val="28"/>
        </w:rPr>
        <w:t>…</w:t>
      </w:r>
      <w:r>
        <w:rPr>
          <w:color w:val="000000"/>
          <w:sz w:val="28"/>
          <w:szCs w:val="28"/>
        </w:rPr>
        <w:t>.. hogy Magyarországhoz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pPr>
      <w:r>
        <w:rPr>
          <w:color w:val="000000"/>
          <w:sz w:val="28"/>
          <w:szCs w:val="28"/>
        </w:rPr>
        <w:t>…</w:t>
      </w:r>
      <w:r>
        <w:rPr>
          <w:color w:val="000000"/>
          <w:sz w:val="28"/>
          <w:szCs w:val="28"/>
        </w:rPr>
        <w:t>.. hogy Magyarországhoz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color w:val="000000"/>
          <w:sz w:val="28"/>
          <w:szCs w:val="28"/>
        </w:rPr>
      </w:pPr>
      <w:r>
        <w:rPr>
          <w:color w:val="000000"/>
          <w:sz w:val="28"/>
          <w:szCs w:val="28"/>
        </w:rPr>
        <w:t>……</w:t>
      </w:r>
      <w:r>
        <w:rPr>
          <w:color w:val="000000"/>
          <w:sz w:val="28"/>
          <w:szCs w:val="28"/>
        </w:rPr>
        <w:t>. és annak Alaptörvényéhez hű leszek;</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color w:val="000000"/>
          <w:sz w:val="28"/>
          <w:szCs w:val="28"/>
        </w:rPr>
      </w:pPr>
      <w:r>
        <w:rPr>
          <w:color w:val="000000"/>
          <w:sz w:val="28"/>
          <w:szCs w:val="28"/>
        </w:rPr>
        <w:t>……</w:t>
      </w:r>
      <w:r>
        <w:rPr>
          <w:color w:val="000000"/>
          <w:sz w:val="28"/>
          <w:szCs w:val="28"/>
        </w:rPr>
        <w:t>. és annak Alaptörvényéhez hű leszek;</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pPr>
      <w:r>
        <w:rPr>
          <w:color w:val="000000"/>
          <w:sz w:val="28"/>
          <w:szCs w:val="28"/>
        </w:rPr>
        <w:t>jogszabályait megtartom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pPr>
      <w:r>
        <w:rPr>
          <w:color w:val="000000"/>
          <w:sz w:val="28"/>
          <w:szCs w:val="28"/>
        </w:rPr>
        <w:t>jogszabályait megtartom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pPr>
      <w:r>
        <w:rPr>
          <w:color w:val="000000"/>
          <w:sz w:val="28"/>
          <w:szCs w:val="28"/>
        </w:rPr>
        <w:t>……</w:t>
      </w:r>
      <w:r>
        <w:rPr>
          <w:color w:val="000000"/>
          <w:sz w:val="28"/>
          <w:szCs w:val="28"/>
        </w:rPr>
        <w:t>.. és másokkal is megtartatom;</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pPr>
      <w:r>
        <w:rPr>
          <w:color w:val="000000"/>
          <w:sz w:val="28"/>
          <w:szCs w:val="28"/>
        </w:rPr>
        <w:t>……</w:t>
      </w:r>
      <w:r>
        <w:rPr>
          <w:color w:val="000000"/>
          <w:sz w:val="28"/>
          <w:szCs w:val="28"/>
        </w:rPr>
        <w:t>.. és másokkal is megtartatom;</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color w:val="000000"/>
          <w:sz w:val="28"/>
          <w:szCs w:val="28"/>
        </w:rPr>
      </w:pPr>
      <w:r>
        <w:rPr>
          <w:color w:val="000000"/>
          <w:sz w:val="28"/>
          <w:szCs w:val="28"/>
        </w:rPr>
        <w:t>……</w:t>
      </w:r>
      <w:r>
        <w:rPr>
          <w:color w:val="000000"/>
          <w:sz w:val="28"/>
          <w:szCs w:val="28"/>
        </w:rPr>
        <w:t>. önkormányzati képviselői tisztségemből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pPr>
      <w:r>
        <w:rPr>
          <w:color w:val="000000"/>
          <w:sz w:val="28"/>
          <w:szCs w:val="28"/>
        </w:rPr>
        <w:t>……</w:t>
      </w:r>
      <w:r>
        <w:rPr>
          <w:color w:val="000000"/>
          <w:sz w:val="28"/>
          <w:szCs w:val="28"/>
        </w:rPr>
        <w:t>. önkormányzati képviselői tisztségemből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pPr>
      <w:r>
        <w:rPr>
          <w:color w:val="000000"/>
          <w:sz w:val="28"/>
          <w:szCs w:val="28"/>
        </w:rPr>
        <w:t>…</w:t>
      </w:r>
      <w:r>
        <w:rPr>
          <w:color w:val="000000"/>
          <w:sz w:val="28"/>
          <w:szCs w:val="28"/>
        </w:rPr>
        <w:t>.. eredő feladataimat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pPr>
      <w:r>
        <w:rPr>
          <w:color w:val="000000"/>
          <w:sz w:val="28"/>
          <w:szCs w:val="28"/>
        </w:rPr>
        <w:t>…</w:t>
      </w:r>
      <w:r>
        <w:rPr>
          <w:color w:val="000000"/>
          <w:sz w:val="28"/>
          <w:szCs w:val="28"/>
        </w:rPr>
        <w:t>.. eredő feladataimat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color w:val="000000"/>
          <w:sz w:val="28"/>
          <w:szCs w:val="28"/>
        </w:rPr>
      </w:pPr>
      <w:r>
        <w:rPr>
          <w:color w:val="000000"/>
          <w:sz w:val="28"/>
          <w:szCs w:val="28"/>
        </w:rPr>
        <w:t>…</w:t>
      </w:r>
      <w:r>
        <w:rPr>
          <w:color w:val="000000"/>
          <w:sz w:val="28"/>
          <w:szCs w:val="28"/>
        </w:rPr>
        <w:t>.. Budapest, Főváros XVI. kerület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color w:val="000000"/>
          <w:sz w:val="28"/>
          <w:szCs w:val="28"/>
        </w:rPr>
      </w:pPr>
      <w:r>
        <w:rPr>
          <w:color w:val="000000"/>
          <w:sz w:val="28"/>
          <w:szCs w:val="28"/>
        </w:rPr>
        <w:t>…</w:t>
      </w:r>
      <w:r>
        <w:rPr>
          <w:color w:val="000000"/>
          <w:sz w:val="28"/>
          <w:szCs w:val="28"/>
        </w:rPr>
        <w:t>.. Budapest, Főváros XVI. kerület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u w:val="single"/>
        </w:rPr>
        <w:t>DOBRE DÁNIEL</w:t>
      </w:r>
    </w:p>
    <w:p>
      <w:pPr>
        <w:pStyle w:val="NormlWeb"/>
        <w:spacing w:before="0" w:after="20"/>
        <w:jc w:val="both"/>
        <w:rPr/>
      </w:pPr>
      <w:r>
        <w:rPr>
          <w:color w:val="000000"/>
          <w:sz w:val="28"/>
          <w:szCs w:val="28"/>
        </w:rPr>
        <w:t>…</w:t>
      </w:r>
      <w:r>
        <w:rPr>
          <w:color w:val="000000"/>
          <w:sz w:val="28"/>
          <w:szCs w:val="28"/>
        </w:rPr>
        <w:t>.. fejlődésének előmozdítása érdekében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pPr>
      <w:r>
        <w:rPr>
          <w:color w:val="000000"/>
          <w:sz w:val="28"/>
          <w:szCs w:val="28"/>
        </w:rPr>
        <w:t>…</w:t>
      </w:r>
      <w:r>
        <w:rPr>
          <w:color w:val="000000"/>
          <w:sz w:val="28"/>
          <w:szCs w:val="28"/>
        </w:rPr>
        <w:t>.. fejlődésének előmozdítása érdekében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pPr>
      <w:r>
        <w:rPr>
          <w:color w:val="000000"/>
          <w:sz w:val="28"/>
          <w:szCs w:val="28"/>
        </w:rPr>
        <w:t xml:space="preserve">…… </w:t>
      </w:r>
      <w:r>
        <w:rPr>
          <w:color w:val="000000"/>
          <w:sz w:val="28"/>
          <w:szCs w:val="28"/>
        </w:rPr>
        <w:t>lelkiismeretesen teljesítem,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pPr>
      <w:r>
        <w:rPr>
          <w:color w:val="000000"/>
          <w:sz w:val="28"/>
          <w:szCs w:val="28"/>
        </w:rPr>
        <w:t xml:space="preserve">…… </w:t>
      </w:r>
      <w:r>
        <w:rPr>
          <w:color w:val="000000"/>
          <w:sz w:val="28"/>
          <w:szCs w:val="28"/>
        </w:rPr>
        <w:t>lelkiismeretesen teljesítem,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color w:val="000000"/>
          <w:sz w:val="28"/>
          <w:szCs w:val="28"/>
        </w:rPr>
      </w:pPr>
      <w:r>
        <w:rPr>
          <w:color w:val="000000"/>
          <w:sz w:val="28"/>
          <w:szCs w:val="28"/>
        </w:rPr>
        <w:t xml:space="preserve">…… </w:t>
      </w:r>
      <w:r>
        <w:rPr>
          <w:color w:val="000000"/>
          <w:sz w:val="28"/>
          <w:szCs w:val="28"/>
        </w:rPr>
        <w:t>tisztségemet a magyar nemzet javára gyakorlom.</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color w:val="000000"/>
          <w:sz w:val="28"/>
          <w:szCs w:val="28"/>
        </w:rPr>
      </w:pPr>
      <w:r>
        <w:rPr>
          <w:color w:val="000000"/>
          <w:sz w:val="28"/>
          <w:szCs w:val="28"/>
        </w:rPr>
        <w:t xml:space="preserve">…… </w:t>
      </w:r>
      <w:r>
        <w:rPr>
          <w:color w:val="000000"/>
          <w:sz w:val="28"/>
          <w:szCs w:val="28"/>
        </w:rPr>
        <w:t>tisztségemet a magyar nemzet javára gyakorlom.</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OBRE DÁNIEL</w:t>
      </w:r>
    </w:p>
    <w:p>
      <w:pPr>
        <w:pStyle w:val="NormlWeb"/>
        <w:spacing w:before="0" w:after="20"/>
        <w:jc w:val="both"/>
        <w:rPr>
          <w:color w:val="000000"/>
          <w:sz w:val="28"/>
          <w:szCs w:val="28"/>
        </w:rPr>
      </w:pPr>
      <w:r>
        <w:rPr>
          <w:color w:val="000000"/>
          <w:sz w:val="28"/>
          <w:szCs w:val="28"/>
        </w:rPr>
        <w:t>Isten engem úgy segéljen!</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pPr>
      <w:r>
        <w:rPr>
          <w:sz w:val="28"/>
          <w:szCs w:val="28"/>
          <w:u w:val="single"/>
        </w:rPr>
        <w:t>SZATMÁRY LÁSZLÓ, HORVÁTH JÁNOS, GÁSPÁR JÓZSEF, VINCZE ÁGNES, DR. KÖRNYEINÉ RÁTZ KATALIN, ANTALÓCZY CSABA BÉLA, DR. CSOMOR ERVIN, KOVÁCS PÉTER, ÁCS ANIKÓ, KOVÁCS RAYMUND, SZÁSZ JÓZSEF, ABONYI JÁNOS, MIZSEI LÁSZLÓ, DR. SEBŐK LÁSZLÓ, VAJDA ZOLTÁN TAMÁS, VARGA ILONA</w:t>
      </w:r>
    </w:p>
    <w:p>
      <w:pPr>
        <w:pStyle w:val="NormlWeb"/>
        <w:spacing w:before="0" w:after="20"/>
        <w:jc w:val="both"/>
        <w:rPr>
          <w:color w:val="000000"/>
          <w:sz w:val="28"/>
          <w:szCs w:val="28"/>
        </w:rPr>
      </w:pPr>
      <w:r>
        <w:rPr>
          <w:color w:val="000000"/>
          <w:sz w:val="28"/>
          <w:szCs w:val="28"/>
        </w:rPr>
        <w:t>Isten engem úgy segéljen!</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u w:val="single"/>
        </w:rPr>
      </w:pPr>
      <w:r>
        <w:rPr>
          <w:color w:val="000000"/>
          <w:sz w:val="28"/>
          <w:szCs w:val="28"/>
          <w:u w:val="single"/>
        </w:rPr>
        <w:t>KOVÁCS PÉTER</w:t>
      </w:r>
    </w:p>
    <w:p>
      <w:pPr>
        <w:pStyle w:val="NormlWeb"/>
        <w:spacing w:before="0" w:after="20"/>
        <w:jc w:val="both"/>
        <w:rPr/>
      </w:pPr>
      <w:r>
        <w:rPr>
          <w:color w:val="000000"/>
          <w:sz w:val="28"/>
          <w:szCs w:val="28"/>
        </w:rPr>
        <w:t xml:space="preserve">Nagyon szépen köszönöm, és még egy eskütételre van szükség, a polgármesternek külön kell esküt tennie. Megkérem Szőke Tibort a Választási Bizottság elnökét, hogy legyen kedves, mondja előre a polgármester esküjét.  </w:t>
      </w:r>
    </w:p>
    <w:p>
      <w:pPr>
        <w:pStyle w:val="NormlWeb"/>
        <w:spacing w:before="0" w:after="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 xml:space="preserve">DR. SZŐKE TIBOR </w:t>
      </w:r>
    </w:p>
    <w:p>
      <w:pPr>
        <w:pStyle w:val="Normal"/>
        <w:jc w:val="both"/>
        <w:rPr>
          <w:sz w:val="28"/>
        </w:rPr>
      </w:pPr>
      <w:r>
        <w:rPr>
          <w:sz w:val="28"/>
        </w:rPr>
        <w:t>Én,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Én, Kovács Péter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 xml:space="preserve">DR. SZŐKE TIBOR </w:t>
      </w:r>
    </w:p>
    <w:p>
      <w:pPr>
        <w:pStyle w:val="Normal"/>
        <w:jc w:val="both"/>
        <w:rPr/>
      </w:pPr>
      <w:r>
        <w:rPr>
          <w:color w:val="000000"/>
          <w:sz w:val="28"/>
          <w:szCs w:val="28"/>
        </w:rPr>
        <w:t>…</w:t>
      </w:r>
      <w:r>
        <w:rPr>
          <w:color w:val="000000"/>
          <w:sz w:val="28"/>
          <w:szCs w:val="28"/>
        </w:rPr>
        <w:t>.. becsületemre és lelkiismeretemre fogadom,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u w:val="single"/>
        </w:rPr>
        <w:t>KOVÁCS PÉTER</w:t>
      </w:r>
    </w:p>
    <w:p>
      <w:pPr>
        <w:pStyle w:val="Normal"/>
        <w:jc w:val="both"/>
        <w:rPr/>
      </w:pPr>
      <w:r>
        <w:rPr>
          <w:color w:val="000000"/>
          <w:sz w:val="28"/>
          <w:szCs w:val="28"/>
        </w:rPr>
        <w:t>…</w:t>
      </w:r>
      <w:r>
        <w:rPr>
          <w:color w:val="000000"/>
          <w:sz w:val="28"/>
          <w:szCs w:val="28"/>
        </w:rPr>
        <w:t>.. becsületemre és lelkiismeretemre fogadom,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 xml:space="preserve">DR. SZŐKE TIBOR </w:t>
      </w:r>
    </w:p>
    <w:p>
      <w:pPr>
        <w:pStyle w:val="Normal"/>
        <w:jc w:val="both"/>
        <w:rPr>
          <w:color w:val="000000"/>
          <w:sz w:val="28"/>
          <w:szCs w:val="28"/>
        </w:rPr>
      </w:pPr>
      <w:r>
        <w:rPr>
          <w:color w:val="000000"/>
          <w:sz w:val="28"/>
          <w:szCs w:val="28"/>
        </w:rPr>
        <w:t>…</w:t>
      </w:r>
      <w:r>
        <w:rPr>
          <w:color w:val="000000"/>
          <w:sz w:val="28"/>
          <w:szCs w:val="28"/>
        </w:rPr>
        <w:t>.. hogy Magyarországhoz és annak Alaptörvényéhez hű leszek;</w:t>
      </w:r>
    </w:p>
    <w:p>
      <w:pPr>
        <w:pStyle w:val="Normal"/>
        <w:jc w:val="both"/>
        <w:rPr>
          <w:color w:val="000000"/>
          <w:sz w:val="28"/>
          <w:szCs w:val="28"/>
          <w:u w:val="single"/>
        </w:rPr>
      </w:pPr>
      <w:r>
        <w:rPr>
          <w:color w:val="000000"/>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color w:val="000000"/>
          <w:sz w:val="28"/>
          <w:szCs w:val="28"/>
        </w:rPr>
      </w:pPr>
      <w:r>
        <w:rPr>
          <w:color w:val="000000"/>
          <w:sz w:val="28"/>
          <w:szCs w:val="28"/>
        </w:rPr>
        <w:t>…</w:t>
      </w:r>
      <w:r>
        <w:rPr>
          <w:color w:val="000000"/>
          <w:sz w:val="28"/>
          <w:szCs w:val="28"/>
        </w:rPr>
        <w:t>.. hogy Magyarországhoz és annak Alaptörvényéhez hű leszek;</w:t>
      </w:r>
    </w:p>
    <w:p>
      <w:pPr>
        <w:pStyle w:val="Normal"/>
        <w:jc w:val="both"/>
        <w:rPr>
          <w:color w:val="000000"/>
          <w:sz w:val="28"/>
          <w:szCs w:val="28"/>
          <w:u w:val="single"/>
        </w:rPr>
      </w:pPr>
      <w:r>
        <w:rPr>
          <w:color w:val="000000"/>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 xml:space="preserve">DR. SZŐKE TIBOR </w:t>
      </w:r>
    </w:p>
    <w:p>
      <w:pPr>
        <w:pStyle w:val="Normal"/>
        <w:jc w:val="both"/>
        <w:rPr>
          <w:sz w:val="28"/>
          <w:u w:val="single"/>
        </w:rPr>
      </w:pPr>
      <w:r>
        <w:rPr>
          <w:color w:val="000000"/>
          <w:sz w:val="28"/>
          <w:szCs w:val="28"/>
        </w:rPr>
        <w:t>jogszabályait megtartom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u w:val="single"/>
        </w:rPr>
      </w:pPr>
      <w:r>
        <w:rPr>
          <w:color w:val="000000"/>
          <w:sz w:val="28"/>
          <w:szCs w:val="28"/>
        </w:rPr>
        <w:t>jogszabályait megtartom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 xml:space="preserve">DR. SZŐKE TIBOR </w:t>
      </w:r>
    </w:p>
    <w:p>
      <w:pPr>
        <w:pStyle w:val="Normal"/>
        <w:jc w:val="both"/>
        <w:rPr>
          <w:sz w:val="28"/>
          <w:u w:val="single"/>
        </w:rPr>
      </w:pPr>
      <w:r>
        <w:rPr>
          <w:color w:val="000000"/>
          <w:sz w:val="28"/>
          <w:szCs w:val="28"/>
        </w:rPr>
        <w:t>……</w:t>
      </w:r>
      <w:r>
        <w:rPr>
          <w:color w:val="000000"/>
          <w:sz w:val="28"/>
          <w:szCs w:val="28"/>
        </w:rPr>
        <w:t>. és másokkal is megtartatom;</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u w:val="single"/>
        </w:rPr>
      </w:pPr>
      <w:r>
        <w:rPr>
          <w:color w:val="000000"/>
          <w:sz w:val="28"/>
          <w:szCs w:val="28"/>
        </w:rPr>
        <w:t>……</w:t>
      </w:r>
      <w:r>
        <w:rPr>
          <w:color w:val="000000"/>
          <w:sz w:val="28"/>
          <w:szCs w:val="28"/>
        </w:rPr>
        <w:t>. és másokkal is megtartatom;</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 xml:space="preserve">DR. SZŐKE TIBOR </w:t>
      </w:r>
    </w:p>
    <w:p>
      <w:pPr>
        <w:pStyle w:val="Normal"/>
        <w:jc w:val="both"/>
        <w:rPr>
          <w:sz w:val="28"/>
          <w:u w:val="single"/>
        </w:rPr>
      </w:pPr>
      <w:r>
        <w:rPr>
          <w:color w:val="000000"/>
          <w:sz w:val="28"/>
          <w:szCs w:val="28"/>
        </w:rPr>
        <w:t>polgármesteri tisztségemből eredő feladataimat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u w:val="single"/>
        </w:rPr>
      </w:pPr>
      <w:r>
        <w:rPr>
          <w:color w:val="000000"/>
          <w:sz w:val="28"/>
          <w:szCs w:val="28"/>
        </w:rPr>
        <w:t>polgármesteri tisztségemből eredő feladataimat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 xml:space="preserve">DR. SZŐKE TIBOR </w:t>
      </w:r>
    </w:p>
    <w:p>
      <w:pPr>
        <w:pStyle w:val="Normal"/>
        <w:jc w:val="both"/>
        <w:rPr>
          <w:sz w:val="28"/>
          <w:u w:val="single"/>
        </w:rPr>
      </w:pPr>
      <w:r>
        <w:rPr>
          <w:color w:val="000000"/>
          <w:sz w:val="28"/>
          <w:szCs w:val="28"/>
        </w:rPr>
        <w:t>……</w:t>
      </w:r>
      <w:r>
        <w:rPr>
          <w:color w:val="000000"/>
          <w:sz w:val="28"/>
          <w:szCs w:val="28"/>
        </w:rPr>
        <w:t>.. Budapest, Főváros XVI. kerület fejlődésének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u w:val="single"/>
        </w:rPr>
      </w:pPr>
      <w:r>
        <w:rPr>
          <w:color w:val="000000"/>
          <w:sz w:val="28"/>
          <w:szCs w:val="28"/>
        </w:rPr>
        <w:t>……</w:t>
      </w:r>
      <w:r>
        <w:rPr>
          <w:color w:val="000000"/>
          <w:sz w:val="28"/>
          <w:szCs w:val="28"/>
        </w:rPr>
        <w:t>.. Budapest, Főváros XVI. kerület fejlődésének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 xml:space="preserve">DR. SZŐKE TIBOR </w:t>
      </w:r>
    </w:p>
    <w:p>
      <w:pPr>
        <w:pStyle w:val="Normal"/>
        <w:jc w:val="both"/>
        <w:rPr/>
      </w:pPr>
      <w:r>
        <w:rPr>
          <w:color w:val="000000"/>
          <w:sz w:val="28"/>
          <w:szCs w:val="28"/>
        </w:rPr>
        <w:t>……</w:t>
      </w:r>
      <w:r>
        <w:rPr>
          <w:color w:val="000000"/>
          <w:sz w:val="28"/>
          <w:szCs w:val="28"/>
        </w:rPr>
        <w:t>. előmozdítása érdekében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KOVÁCS PÉTER</w:t>
      </w:r>
    </w:p>
    <w:p>
      <w:pPr>
        <w:pStyle w:val="Normal"/>
        <w:jc w:val="both"/>
        <w:rPr/>
      </w:pPr>
      <w:r>
        <w:rPr>
          <w:color w:val="000000"/>
          <w:sz w:val="28"/>
          <w:szCs w:val="28"/>
        </w:rPr>
        <w:t>……</w:t>
      </w:r>
      <w:r>
        <w:rPr>
          <w:color w:val="000000"/>
          <w:sz w:val="28"/>
          <w:szCs w:val="28"/>
        </w:rPr>
        <w:t>. előmozdítása érdekében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 xml:space="preserve">DR. SZŐKE TIBOR </w:t>
      </w:r>
    </w:p>
    <w:p>
      <w:pPr>
        <w:pStyle w:val="Normal"/>
        <w:jc w:val="both"/>
        <w:rPr/>
      </w:pPr>
      <w:r>
        <w:rPr>
          <w:color w:val="000000"/>
          <w:sz w:val="28"/>
          <w:szCs w:val="28"/>
        </w:rPr>
        <w:t>……</w:t>
      </w:r>
      <w:r>
        <w:rPr>
          <w:color w:val="000000"/>
          <w:sz w:val="28"/>
          <w:szCs w:val="28"/>
        </w:rPr>
        <w:t>. lelkiismeretesen teljesítem,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KOVÁCS PÉTER</w:t>
      </w:r>
    </w:p>
    <w:p>
      <w:pPr>
        <w:pStyle w:val="Normal"/>
        <w:jc w:val="both"/>
        <w:rPr/>
      </w:pPr>
      <w:r>
        <w:rPr>
          <w:color w:val="000000"/>
          <w:sz w:val="28"/>
          <w:szCs w:val="28"/>
        </w:rPr>
        <w:t>……</w:t>
      </w:r>
      <w:r>
        <w:rPr>
          <w:color w:val="000000"/>
          <w:sz w:val="28"/>
          <w:szCs w:val="28"/>
        </w:rPr>
        <w:t>. lelkiismeretesen teljesítem,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 xml:space="preserve">DR. SZŐKE TIBOR </w:t>
      </w:r>
    </w:p>
    <w:p>
      <w:pPr>
        <w:pStyle w:val="Normal"/>
        <w:jc w:val="both"/>
        <w:rPr>
          <w:color w:val="000000"/>
          <w:sz w:val="28"/>
          <w:szCs w:val="28"/>
        </w:rPr>
      </w:pPr>
      <w:r>
        <w:rPr>
          <w:color w:val="000000"/>
          <w:sz w:val="28"/>
          <w:szCs w:val="28"/>
        </w:rPr>
        <w:t>……</w:t>
      </w:r>
      <w:r>
        <w:rPr>
          <w:color w:val="000000"/>
          <w:sz w:val="28"/>
          <w:szCs w:val="28"/>
        </w:rPr>
        <w:t>.. tisztségemet a magyar nemzet javára gyakorlom.</w:t>
      </w:r>
    </w:p>
    <w:p>
      <w:pPr>
        <w:pStyle w:val="Normal"/>
        <w:jc w:val="both"/>
        <w:rPr>
          <w:color w:val="000000"/>
          <w:sz w:val="28"/>
          <w:szCs w:val="28"/>
          <w:u w:val="single"/>
        </w:rPr>
      </w:pPr>
      <w:r>
        <w:rPr>
          <w:color w:val="000000"/>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color w:val="000000"/>
          <w:sz w:val="28"/>
          <w:szCs w:val="28"/>
        </w:rPr>
      </w:pPr>
      <w:r>
        <w:rPr>
          <w:color w:val="000000"/>
          <w:sz w:val="28"/>
          <w:szCs w:val="28"/>
        </w:rPr>
        <w:t>……</w:t>
      </w:r>
      <w:r>
        <w:rPr>
          <w:color w:val="000000"/>
          <w:sz w:val="28"/>
          <w:szCs w:val="28"/>
        </w:rPr>
        <w:t>.. tisztségemet a magyar nemzet javára gyakorlom.</w:t>
      </w:r>
    </w:p>
    <w:p>
      <w:pPr>
        <w:pStyle w:val="Normal"/>
        <w:jc w:val="both"/>
        <w:rPr>
          <w:color w:val="000000"/>
          <w:sz w:val="28"/>
          <w:szCs w:val="28"/>
          <w:u w:val="single"/>
        </w:rPr>
      </w:pPr>
      <w:r>
        <w:rPr>
          <w:color w:val="000000"/>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 xml:space="preserve">DR. SZŐKE TIBOR </w:t>
      </w:r>
    </w:p>
    <w:p>
      <w:pPr>
        <w:pStyle w:val="NormlWeb"/>
        <w:spacing w:before="0" w:after="20"/>
        <w:jc w:val="both"/>
        <w:rPr>
          <w:color w:val="000000"/>
          <w:sz w:val="28"/>
          <w:szCs w:val="28"/>
        </w:rPr>
      </w:pPr>
      <w:r>
        <w:rPr>
          <w:color w:val="000000"/>
          <w:sz w:val="28"/>
          <w:szCs w:val="28"/>
        </w:rPr>
        <w:t>Isten engem úgy segéljen!</w:t>
      </w:r>
    </w:p>
    <w:p>
      <w:pPr>
        <w:pStyle w:val="Normal"/>
        <w:jc w:val="both"/>
        <w:rPr>
          <w:color w:val="000000"/>
          <w:sz w:val="28"/>
          <w:szCs w:val="28"/>
          <w:u w:val="single"/>
        </w:rPr>
      </w:pPr>
      <w:r>
        <w:rPr>
          <w:color w:val="000000"/>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lWeb"/>
        <w:spacing w:before="0" w:after="20"/>
        <w:jc w:val="both"/>
        <w:rPr/>
      </w:pPr>
      <w:r>
        <w:rPr>
          <w:color w:val="000000"/>
          <w:sz w:val="28"/>
          <w:szCs w:val="28"/>
        </w:rPr>
        <w:t xml:space="preserve">Isten engem úgy segéljen! Tisztelt Képviselőtársaim! Akkor mindenki bekapcsolta a szavazógépét. Az előzetesen kiküldött napirendekről szavazunk most. Aki ezzel egyetért, kérem, az igen gombját nyomja meg. Szavazzunk! Köszönöm szépen. A Képviselő-testület 16 igen, tartózkodás nélkül elfogadta a mai napirendeket. </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245/2014. (X. 23.)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4" w:hanging="852"/>
        <w:jc w:val="both"/>
        <w:rPr/>
      </w:pPr>
      <w:r>
        <w:rPr>
          <w:sz w:val="28"/>
          <w:szCs w:val="28"/>
        </w:rPr>
        <w:t>1.</w:t>
        <w:tab/>
        <w:t>A polgármester illetményének megállapítása</w:t>
      </w:r>
    </w:p>
    <w:p>
      <w:pPr>
        <w:pStyle w:val="Normal"/>
        <w:ind w:left="4686" w:hanging="1562"/>
        <w:rPr/>
      </w:pPr>
      <w:r>
        <w:rPr>
          <w:sz w:val="28"/>
          <w:szCs w:val="28"/>
          <w:u w:val="single"/>
        </w:rPr>
        <w:t>Előterjesztő:</w:t>
      </w:r>
      <w:r>
        <w:rPr>
          <w:sz w:val="28"/>
          <w:szCs w:val="28"/>
        </w:rPr>
        <w:tab/>
        <w:t>Ancsin László jegyző</w:t>
      </w:r>
    </w:p>
    <w:p>
      <w:pPr>
        <w:pStyle w:val="Normal"/>
        <w:rPr>
          <w:color w:val="000000"/>
          <w:spacing w:val="-3"/>
          <w:sz w:val="28"/>
          <w:szCs w:val="28"/>
        </w:rPr>
      </w:pPr>
      <w:r>
        <w:rPr>
          <w:color w:val="000000"/>
          <w:spacing w:val="-3"/>
          <w:sz w:val="28"/>
          <w:szCs w:val="28"/>
        </w:rPr>
      </w:r>
    </w:p>
    <w:p>
      <w:pPr>
        <w:pStyle w:val="Normal"/>
        <w:ind w:left="3124" w:hanging="852"/>
        <w:jc w:val="both"/>
        <w:rPr>
          <w:sz w:val="28"/>
          <w:szCs w:val="28"/>
        </w:rPr>
      </w:pPr>
      <w:r>
        <w:rPr>
          <w:sz w:val="28"/>
          <w:szCs w:val="28"/>
        </w:rPr>
        <w:t>2.</w:t>
        <w:tab/>
        <w:t>Az alpolgármesterek megválasztása, eskütétele</w:t>
      </w:r>
    </w:p>
    <w:p>
      <w:pPr>
        <w:pStyle w:val="Normal"/>
        <w:ind w:left="4686" w:hanging="1562"/>
        <w:rPr>
          <w:color w:val="000000"/>
          <w:spacing w:val="-3"/>
          <w:sz w:val="28"/>
          <w:szCs w:val="28"/>
        </w:rPr>
      </w:pPr>
      <w:r>
        <w:rPr>
          <w:sz w:val="28"/>
          <w:szCs w:val="28"/>
          <w:u w:val="single"/>
        </w:rPr>
        <w:t>Előterjesztő:</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sz w:val="28"/>
          <w:szCs w:val="28"/>
        </w:rPr>
      </w:pPr>
      <w:r>
        <w:rPr>
          <w:sz w:val="28"/>
          <w:szCs w:val="28"/>
        </w:rPr>
        <w:t>3.</w:t>
        <w:tab/>
        <w:t>Az alpolgármesterek illetményének megállapítása</w:t>
      </w:r>
    </w:p>
    <w:p>
      <w:pPr>
        <w:pStyle w:val="Normal"/>
        <w:ind w:left="4686" w:hanging="1562"/>
        <w:rPr>
          <w:color w:val="000000"/>
          <w:spacing w:val="-3"/>
          <w:sz w:val="28"/>
          <w:szCs w:val="28"/>
        </w:rPr>
      </w:pPr>
      <w:r>
        <w:rPr>
          <w:sz w:val="28"/>
          <w:szCs w:val="28"/>
          <w:u w:val="single"/>
        </w:rPr>
        <w:t>Előterjesztő:</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left="3124" w:hanging="852"/>
        <w:rPr>
          <w:color w:val="000000"/>
          <w:spacing w:val="-3"/>
          <w:sz w:val="28"/>
          <w:szCs w:val="28"/>
        </w:rPr>
      </w:pPr>
      <w:r>
        <w:rPr>
          <w:sz w:val="28"/>
          <w:szCs w:val="28"/>
        </w:rPr>
        <w:t>4.</w:t>
        <w:tab/>
        <w:t>Az alpolgármesterek bemutatkozása</w:t>
      </w:r>
    </w:p>
    <w:p>
      <w:pPr>
        <w:pStyle w:val="Normal"/>
        <w:rPr>
          <w:color w:val="000000"/>
          <w:spacing w:val="-3"/>
          <w:sz w:val="28"/>
          <w:szCs w:val="28"/>
        </w:rPr>
      </w:pPr>
      <w:r>
        <w:rPr>
          <w:color w:val="000000"/>
          <w:spacing w:val="-3"/>
          <w:sz w:val="28"/>
          <w:szCs w:val="28"/>
        </w:rPr>
      </w:r>
    </w:p>
    <w:p>
      <w:pPr>
        <w:pStyle w:val="Normal"/>
        <w:ind w:left="3124" w:hanging="852"/>
        <w:rPr>
          <w:color w:val="000000"/>
          <w:spacing w:val="-3"/>
          <w:sz w:val="28"/>
          <w:szCs w:val="28"/>
        </w:rPr>
      </w:pPr>
      <w:r>
        <w:rPr>
          <w:sz w:val="28"/>
          <w:szCs w:val="28"/>
        </w:rPr>
        <w:t>5.</w:t>
        <w:tab/>
        <w:t>Egyebek</w:t>
      </w:r>
    </w:p>
    <w:p>
      <w:pPr>
        <w:pStyle w:val="NormlWeb"/>
        <w:spacing w:before="0" w:after="20"/>
        <w:jc w:val="both"/>
        <w:rPr>
          <w:color w:val="000000"/>
          <w:spacing w:val="-3"/>
          <w:sz w:val="28"/>
          <w:szCs w:val="28"/>
        </w:rPr>
      </w:pPr>
      <w:r>
        <w:rPr>
          <w:color w:val="000000"/>
          <w:spacing w:val="-3"/>
          <w:sz w:val="28"/>
          <w:szCs w:val="28"/>
        </w:rPr>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u w:val="single"/>
        </w:rPr>
      </w:pPr>
      <w:r>
        <w:rPr>
          <w:color w:val="000000"/>
          <w:sz w:val="28"/>
          <w:szCs w:val="28"/>
          <w:u w:val="single"/>
        </w:rPr>
        <w:t>KOVÁCS PÉTER</w:t>
      </w:r>
    </w:p>
    <w:p>
      <w:pPr>
        <w:pStyle w:val="NormlWeb"/>
        <w:spacing w:before="0" w:after="20"/>
        <w:jc w:val="both"/>
        <w:rPr>
          <w:color w:val="000000"/>
          <w:sz w:val="28"/>
          <w:szCs w:val="28"/>
        </w:rPr>
      </w:pPr>
      <w:r>
        <w:rPr>
          <w:color w:val="000000"/>
          <w:sz w:val="28"/>
          <w:szCs w:val="28"/>
        </w:rPr>
        <w:t>Első napirendi pontunk:</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A polgármester illetményének megállapítása</w:t>
      </w:r>
    </w:p>
    <w:p>
      <w:pPr>
        <w:pStyle w:val="Normal"/>
        <w:ind w:left="4686" w:hanging="1562"/>
        <w:rPr>
          <w:b/>
          <w:b/>
          <w:i/>
          <w:i/>
          <w:sz w:val="28"/>
          <w:szCs w:val="28"/>
          <w:u w:val="single"/>
        </w:rPr>
      </w:pPr>
      <w:r>
        <w:rPr>
          <w:b/>
          <w:i/>
          <w:sz w:val="28"/>
          <w:szCs w:val="28"/>
          <w:u w:val="single"/>
        </w:rPr>
        <w:t xml:space="preserve">151/2014. sz. előterjesztés </w:t>
      </w:r>
    </w:p>
    <w:p>
      <w:pPr>
        <w:pStyle w:val="Normal"/>
        <w:ind w:left="4686" w:hanging="1562"/>
        <w:rPr/>
      </w:pPr>
      <w:r>
        <w:rPr>
          <w:sz w:val="28"/>
          <w:szCs w:val="28"/>
          <w:u w:val="single"/>
        </w:rPr>
        <w:t>Előterjesztő:</w:t>
      </w:r>
      <w:r>
        <w:rPr>
          <w:sz w:val="28"/>
          <w:szCs w:val="28"/>
        </w:rPr>
        <w:tab/>
        <w:t>Ancsin László jegyző</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KOVÁCS PÉTER</w:t>
      </w:r>
    </w:p>
    <w:p>
      <w:pPr>
        <w:pStyle w:val="Normal"/>
        <w:jc w:val="both"/>
        <w:rPr>
          <w:sz w:val="28"/>
        </w:rPr>
      </w:pPr>
      <w:r>
        <w:rPr>
          <w:sz w:val="28"/>
        </w:rPr>
        <w:t>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Köszönöm szépen, Polgármester úr. A Magyarország helyi önkormányzatairól szóló törvény rendelkezik a fővárosi kerületi önkormányzatok polgármestereit megillető illetmény összegéről. A fővárosi kerületi önkormányzat polgármestere </w:t>
      </w:r>
    </w:p>
    <w:p>
      <w:pPr>
        <w:pStyle w:val="Normal"/>
        <w:jc w:val="both"/>
        <w:rPr>
          <w:sz w:val="28"/>
        </w:rPr>
      </w:pPr>
      <w:r>
        <w:rPr>
          <w:sz w:val="28"/>
        </w:rPr>
        <w:t xml:space="preserve">megbízatásának időtartamára havonta illetményre jogosult, melynek összege megegyezik a helyettes államtitkár közszolgálati tisztségviselőkről szóló törvényben meghatározott alapilletményéből, illetménykiegészítéséből, vezetői illetménypótlékából álló illetmények összegével. A helyettes államtitkári illetmény összegét a közszolgálati tisztviselőkről szóló törvény rögzíti. Ezeknek a rendelkezéseknek alapján a fővárosi kerületi önkormányzat polgármesterének illetménye összegszerűen 747 900 Ft bruttóban. Látható, hogy a Képviselő-testületnek a polgármesteri illetmény összegét tekintve csupán megállapítási jogköre van, az nem lehet helyi döntés, mérlegelés függvénye. Korábban ezektől eltérő volt. A költségtérítésről szintén a törvény rendelkezik, eszerint a polgármester illetményének 15%-a költségtérítés. Ez összegszerűen 112 185 Ft. Tehát most akkor megkérem a Polgármester urat, hogy bocsássa szavazásra.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lőször az illetményről kell szavaznunk. Aki ezzel egyetért, kérem, igen gombját nyomja meg. Szavazzunk! A Képviselő-testület 17 egyhangúlag elfogadta ezt a javaslatot.</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46/2014. (X. 23.) Kt. </w:t>
        <w:tab/>
      </w:r>
      <w:r>
        <w:rPr>
          <w:bCs/>
          <w:sz w:val="28"/>
          <w:szCs w:val="28"/>
        </w:rPr>
        <w:t xml:space="preserve">Budapest Főváros XVI. kerületi Önkormányzat Képviselő-testülete </w:t>
      </w:r>
      <w:r>
        <w:rPr>
          <w:sz w:val="28"/>
          <w:szCs w:val="28"/>
        </w:rPr>
        <w:t>Kovács Péter polgármester illetményét 2014. október 12. napjától 747 900 Ft-ban, azaz Hétszáznegyvenhétezer-kilencszáz forintban állapítja meg.</w:t>
      </w:r>
    </w:p>
    <w:p>
      <w:pPr>
        <w:pStyle w:val="Normal"/>
        <w:rPr>
          <w:bCs/>
          <w:sz w:val="28"/>
          <w:szCs w:val="28"/>
        </w:rPr>
      </w:pPr>
      <w:r>
        <w:rPr>
          <w:bCs/>
          <w:sz w:val="28"/>
          <w:szCs w:val="28"/>
        </w:rPr>
      </w:r>
    </w:p>
    <w:p>
      <w:pPr>
        <w:pStyle w:val="Normal"/>
        <w:ind w:left="4260" w:hanging="1136"/>
        <w:rPr/>
      </w:pPr>
      <w:r>
        <w:rPr>
          <w:bCs/>
          <w:sz w:val="28"/>
          <w:szCs w:val="28"/>
          <w:u w:val="single"/>
        </w:rPr>
        <w:t>Határidő:</w:t>
      </w:r>
      <w:r>
        <w:rPr>
          <w:bCs/>
          <w:sz w:val="28"/>
          <w:szCs w:val="28"/>
        </w:rPr>
        <w:tab/>
        <w:t>2014. októbe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Ancsin László jegyző</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II. számú határozati javaslat a költségtérítésről szól. Aki ezzel egyetért, kérem, igennel ezt jelezze. Szavazzunk! A Képviselő-testület 17 igen, egyhangúlag elfogadta ezt a határozati javaslatot is. Így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47/2014. (X. 23.) Kt. </w:t>
        <w:tab/>
      </w:r>
      <w:r>
        <w:rPr>
          <w:bCs/>
          <w:sz w:val="28"/>
          <w:szCs w:val="28"/>
        </w:rPr>
        <w:t xml:space="preserve">Budapest Főváros XVI. kerületi Önkormányzat Képviselő-testülete </w:t>
      </w:r>
      <w:r>
        <w:rPr>
          <w:sz w:val="28"/>
          <w:szCs w:val="28"/>
        </w:rPr>
        <w:t>Kovács Péter polgármester költségtérítését 2014. október 12. napjától 112 185 Ft-ban, azaz Száztizenkettőezer-száznyolcvanöt forintban állapítja meg.</w:t>
      </w:r>
    </w:p>
    <w:p>
      <w:pPr>
        <w:pStyle w:val="Normal"/>
        <w:rPr>
          <w:bCs/>
          <w:sz w:val="28"/>
          <w:szCs w:val="28"/>
        </w:rPr>
      </w:pPr>
      <w:r>
        <w:rPr>
          <w:bCs/>
          <w:sz w:val="28"/>
          <w:szCs w:val="28"/>
        </w:rPr>
      </w:r>
    </w:p>
    <w:p>
      <w:pPr>
        <w:pStyle w:val="Normal"/>
        <w:ind w:left="4260" w:hanging="1136"/>
        <w:rPr/>
      </w:pPr>
      <w:r>
        <w:rPr>
          <w:bCs/>
          <w:sz w:val="28"/>
          <w:szCs w:val="28"/>
          <w:u w:val="single"/>
        </w:rPr>
        <w:t>Határidő:</w:t>
      </w:r>
      <w:r>
        <w:rPr>
          <w:bCs/>
          <w:sz w:val="28"/>
          <w:szCs w:val="28"/>
        </w:rPr>
        <w:tab/>
        <w:t>2014. októbe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Ancsin László jegyző</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2. számú napirendi pontun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Az alpolgármesterek megválasztása, eskütétele</w:t>
      </w:r>
    </w:p>
    <w:p>
      <w:pPr>
        <w:pStyle w:val="Normal"/>
        <w:ind w:left="4686" w:hanging="1562"/>
        <w:rPr>
          <w:b/>
          <w:b/>
          <w:i/>
          <w:i/>
          <w:sz w:val="28"/>
          <w:szCs w:val="28"/>
          <w:u w:val="single"/>
        </w:rPr>
      </w:pPr>
      <w:r>
        <w:rPr>
          <w:b/>
          <w:i/>
          <w:sz w:val="28"/>
          <w:szCs w:val="28"/>
          <w:u w:val="single"/>
        </w:rPr>
        <w:t xml:space="preserve">152/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t fűznék hozzá, hogy megköszönöm Kovács Raymund alpolgármester úrnak az elmúlt 8 évben végzett kiemelkedő munkáját, de a jövőben egy másik fontos területen számítok rá, és így 2 alpolgármestert javasolnék, főállású alpolgármestert. dr. Csomor Ervin alpolgármester urat, aki eddig is alpolgármester volt, és Szász József képviselő urat, akit javaslok alpolgármesternek megválasztani. Kérdezem a tisztelt Képviselő-testület tagjait, hogy valaki szeretne-e kérdést hozzájuk föltenni, vagy véleményt mondani? Jelzést nem látok, így szavazás következik. Először Csomor Ervin, dr. Csomor Ervin alpolgármester úr megválasztásáról döntenénk. Gépi titkos szavazással fogunk dönteni, az azt jelenti, a képviselőknek mondom, hogy hiába nyomják a gépnek a gombját, nem fog világítani a LED. Szavazzunk! A Képviselő-testület 17 igen, egyhangúlag elfogadta ezt a határozati javaslatot.  </w:t>
      </w:r>
    </w:p>
    <w:p>
      <w:pPr>
        <w:pStyle w:val="Normal"/>
        <w:jc w:val="both"/>
        <w:rPr>
          <w:sz w:val="28"/>
        </w:rPr>
      </w:pPr>
      <w:r>
        <w:rPr>
          <w:sz w:val="28"/>
        </w:rPr>
      </w:r>
    </w:p>
    <w:p>
      <w:pPr>
        <w:pStyle w:val="Normal"/>
        <w:jc w:val="both"/>
        <w:rPr>
          <w:sz w:val="28"/>
        </w:rPr>
      </w:pPr>
      <w:r>
        <w:rPr>
          <w:sz w:val="28"/>
        </w:rPr>
      </w:r>
    </w:p>
    <w:p>
      <w:pPr>
        <w:pStyle w:val="Normal"/>
        <w:rPr/>
      </w:pPr>
      <w:r>
        <w:rPr>
          <w:sz w:val="28"/>
          <w:szCs w:val="28"/>
          <w:u w:val="single"/>
        </w:rPr>
        <w:t>H A T Á R O Z A T:</w:t>
      </w:r>
    </w:p>
    <w:p>
      <w:pPr>
        <w:pStyle w:val="Normal"/>
        <w:ind w:left="3124" w:hanging="3124"/>
        <w:jc w:val="both"/>
        <w:rPr/>
      </w:pPr>
      <w:r>
        <w:rPr>
          <w:sz w:val="28"/>
          <w:szCs w:val="28"/>
        </w:rPr>
        <w:t xml:space="preserve">248/2014. (X. 23.) Kt. </w:t>
        <w:tab/>
      </w:r>
      <w:r>
        <w:rPr>
          <w:bCs/>
          <w:sz w:val="28"/>
          <w:szCs w:val="28"/>
        </w:rPr>
        <w:t xml:space="preserve">Budapest Főváros XVI. kerületi Önkormányzat Képviselő-testülete 2014. október 23. napjától </w:t>
      </w:r>
      <w:r>
        <w:rPr>
          <w:b/>
          <w:bCs/>
          <w:sz w:val="28"/>
          <w:szCs w:val="28"/>
        </w:rPr>
        <w:t>dr.</w:t>
      </w:r>
      <w:r>
        <w:rPr>
          <w:bCs/>
          <w:sz w:val="28"/>
          <w:szCs w:val="28"/>
        </w:rPr>
        <w:t xml:space="preserve"> </w:t>
      </w:r>
      <w:r>
        <w:rPr>
          <w:b/>
          <w:bCs/>
          <w:sz w:val="28"/>
          <w:szCs w:val="28"/>
        </w:rPr>
        <w:t>Csomor Ervin</w:t>
      </w:r>
      <w:r>
        <w:rPr>
          <w:bCs/>
          <w:sz w:val="28"/>
          <w:szCs w:val="28"/>
        </w:rPr>
        <w:t xml:space="preserve"> képviselőt főállású </w:t>
      </w:r>
      <w:r>
        <w:rPr>
          <w:sz w:val="28"/>
          <w:szCs w:val="28"/>
        </w:rPr>
        <w:t>alpolgármesternek megválasztja.</w:t>
      </w:r>
    </w:p>
    <w:p>
      <w:pPr>
        <w:pStyle w:val="Normal"/>
        <w:rPr>
          <w:bCs/>
          <w:sz w:val="28"/>
          <w:szCs w:val="28"/>
        </w:rPr>
      </w:pPr>
      <w:r>
        <w:rPr>
          <w:bCs/>
          <w:sz w:val="28"/>
          <w:szCs w:val="28"/>
        </w:rPr>
      </w:r>
    </w:p>
    <w:p>
      <w:pPr>
        <w:pStyle w:val="Normal"/>
        <w:ind w:left="4260" w:hanging="1136"/>
        <w:rPr/>
      </w:pPr>
      <w:r>
        <w:rPr>
          <w:bCs/>
          <w:sz w:val="28"/>
          <w:szCs w:val="28"/>
          <w:u w:val="single"/>
        </w:rPr>
        <w:t>Határidő:</w:t>
      </w:r>
      <w:r>
        <w:rPr>
          <w:bCs/>
          <w:sz w:val="28"/>
          <w:szCs w:val="28"/>
        </w:rPr>
        <w:tab/>
        <w:t>2014. októbe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gratulálok alpolgármester úrnak. Másodszorra Szász József, bocsánat, Szász József alpolgármester úrról döntünk. Ez is gépi titkos szavazás. Aki ezzel egyetért, kérem, igennel ezt jelezze. Szavazzunk! A Képviselő-testület 17 igen, egyhangúlag elfogadta ezt a javaslatot is.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49/2014. (X. 23.) Kt. </w:t>
        <w:tab/>
      </w:r>
      <w:r>
        <w:rPr>
          <w:bCs/>
          <w:sz w:val="28"/>
          <w:szCs w:val="28"/>
        </w:rPr>
        <w:t xml:space="preserve">Budapest Főváros XVI. kerületi Önkormányzat Képviselő-testülete 2014. október 23. napjától </w:t>
      </w:r>
      <w:r>
        <w:rPr>
          <w:b/>
          <w:bCs/>
          <w:sz w:val="28"/>
          <w:szCs w:val="28"/>
        </w:rPr>
        <w:t>Szász József</w:t>
      </w:r>
      <w:r>
        <w:rPr>
          <w:bCs/>
          <w:sz w:val="28"/>
          <w:szCs w:val="28"/>
        </w:rPr>
        <w:t xml:space="preserve"> </w:t>
      </w:r>
      <w:bookmarkStart w:id="0" w:name="OLE_LINK4"/>
      <w:bookmarkStart w:id="1" w:name="OLE_LINK3"/>
      <w:r>
        <w:rPr>
          <w:b/>
          <w:bCs/>
          <w:sz w:val="28"/>
          <w:szCs w:val="28"/>
        </w:rPr>
        <w:t>Tibor</w:t>
      </w:r>
      <w:bookmarkEnd w:id="0"/>
      <w:bookmarkEnd w:id="1"/>
      <w:r>
        <w:rPr>
          <w:bCs/>
          <w:sz w:val="28"/>
          <w:szCs w:val="28"/>
        </w:rPr>
        <w:t xml:space="preserve"> képviselőt főállású </w:t>
      </w:r>
      <w:r>
        <w:rPr>
          <w:sz w:val="28"/>
          <w:szCs w:val="28"/>
        </w:rPr>
        <w:t>alpolgármesternek megválasztja.</w:t>
      </w:r>
    </w:p>
    <w:p>
      <w:pPr>
        <w:pStyle w:val="Normal"/>
        <w:rPr>
          <w:bCs/>
          <w:sz w:val="28"/>
          <w:szCs w:val="28"/>
        </w:rPr>
      </w:pPr>
      <w:r>
        <w:rPr>
          <w:bCs/>
          <w:sz w:val="28"/>
          <w:szCs w:val="28"/>
        </w:rPr>
      </w:r>
    </w:p>
    <w:p>
      <w:pPr>
        <w:pStyle w:val="Normal"/>
        <w:ind w:left="4260" w:hanging="1136"/>
        <w:rPr/>
      </w:pPr>
      <w:r>
        <w:rPr>
          <w:bCs/>
          <w:sz w:val="28"/>
          <w:szCs w:val="28"/>
          <w:u w:val="single"/>
        </w:rPr>
        <w:t>Határidő:</w:t>
      </w:r>
      <w:r>
        <w:rPr>
          <w:bCs/>
          <w:sz w:val="28"/>
          <w:szCs w:val="28"/>
        </w:rPr>
        <w:tab/>
        <w:t>2014. októbe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Köszönöm szépen. Gratulálok. Ezzel ezt a napirendi pontot is le tudtuk zárni, és máris a 3. napirendi pont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szCs w:val="28"/>
        </w:rPr>
      </w:pPr>
      <w:r>
        <w:rPr>
          <w:bCs/>
          <w:szCs w:val="28"/>
          <w:u w:val="single"/>
        </w:rPr>
        <w:t>NAPIREND:</w:t>
      </w:r>
      <w:r>
        <w:rPr>
          <w:bCs/>
          <w:szCs w:val="28"/>
        </w:rPr>
        <w:tab/>
        <w:t>3.</w:t>
        <w:tab/>
      </w:r>
      <w:r>
        <w:rPr>
          <w:szCs w:val="28"/>
        </w:rPr>
        <w:t>Az alpolgármesterek illetményének megállapítása</w:t>
      </w:r>
    </w:p>
    <w:p>
      <w:pPr>
        <w:pStyle w:val="Normal"/>
        <w:ind w:firstLine="3124"/>
        <w:rPr>
          <w:b/>
          <w:b/>
          <w:i/>
          <w:i/>
          <w:sz w:val="28"/>
          <w:szCs w:val="28"/>
        </w:rPr>
      </w:pPr>
      <w:r>
        <w:rPr>
          <w:b/>
          <w:i/>
          <w:sz w:val="28"/>
          <w:szCs w:val="28"/>
        </w:rPr>
        <w:t xml:space="preserve">153/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törvény úgy rendelkezik, hogy a polgármester illetményének összegében, illetve annak százalékában lehet meghatározni az alpolgármesterek illetményét, méghozzá 70 és 90% között. Én javaslom, hogy mind a két alpolgármester úrnak 90%-ban állapítsa meg a Képviselő-testület az illetményét. Kérdezem, hogy van-e kérdés, vagy vélemény képviselőtársak részéről? Nem látok jelentkezőt, így akkor szavazás következik. Először az alpolgármesterek illetményéről döntünk, aki ezzel egyetért, kérem, igennel ezt jelezze. Szavazzunk! Köszönöm szépen. A Képviselő-testület 17 igen, egyhangúlag elfogadta ezt a javaslatot.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50/2014. (X. 23.) Kt. </w:t>
        <w:tab/>
      </w:r>
      <w:r>
        <w:rPr>
          <w:bCs/>
          <w:sz w:val="28"/>
          <w:szCs w:val="28"/>
        </w:rPr>
        <w:t xml:space="preserve">Budapest Főváros XVI. kerületi Önkormányzat Képviselő-testülete </w:t>
      </w:r>
      <w:r>
        <w:rPr>
          <w:b/>
          <w:bCs/>
          <w:sz w:val="28"/>
          <w:szCs w:val="28"/>
        </w:rPr>
        <w:t>dr.</w:t>
      </w:r>
      <w:r>
        <w:rPr>
          <w:bCs/>
          <w:sz w:val="28"/>
          <w:szCs w:val="28"/>
        </w:rPr>
        <w:t xml:space="preserve"> </w:t>
      </w:r>
      <w:r>
        <w:rPr>
          <w:b/>
          <w:bCs/>
          <w:sz w:val="28"/>
          <w:szCs w:val="28"/>
        </w:rPr>
        <w:t>Csomor Ervin</w:t>
      </w:r>
      <w:r>
        <w:rPr>
          <w:bCs/>
          <w:sz w:val="28"/>
          <w:szCs w:val="28"/>
        </w:rPr>
        <w:t xml:space="preserve"> </w:t>
      </w:r>
      <w:r>
        <w:rPr>
          <w:sz w:val="28"/>
          <w:szCs w:val="28"/>
        </w:rPr>
        <w:t>alpolgármester</w:t>
      </w:r>
      <w:r>
        <w:rPr>
          <w:bCs/>
          <w:sz w:val="28"/>
          <w:szCs w:val="28"/>
        </w:rPr>
        <w:t xml:space="preserve"> </w:t>
      </w:r>
      <w:r>
        <w:rPr>
          <w:sz w:val="28"/>
          <w:szCs w:val="28"/>
        </w:rPr>
        <w:t>illetményét 2014. október 23. napjától 673 110 Ft-ban,</w:t>
      </w:r>
      <w:r>
        <w:rPr>
          <w:bCs/>
          <w:sz w:val="28"/>
          <w:szCs w:val="28"/>
        </w:rPr>
        <w:t xml:space="preserve"> </w:t>
      </w:r>
      <w:r>
        <w:rPr>
          <w:sz w:val="28"/>
          <w:szCs w:val="28"/>
        </w:rPr>
        <w:t>azaz Hatszázhetvenháromezer-száztíz forintban,</w:t>
      </w:r>
      <w:r>
        <w:rPr>
          <w:b/>
          <w:bCs/>
          <w:sz w:val="28"/>
          <w:szCs w:val="28"/>
        </w:rPr>
        <w:t xml:space="preserve"> Szász József</w:t>
      </w:r>
      <w:r>
        <w:rPr>
          <w:bCs/>
          <w:sz w:val="28"/>
          <w:szCs w:val="28"/>
        </w:rPr>
        <w:t xml:space="preserve"> </w:t>
      </w:r>
      <w:r>
        <w:rPr>
          <w:b/>
          <w:bCs/>
          <w:sz w:val="28"/>
          <w:szCs w:val="28"/>
        </w:rPr>
        <w:t>Tibor</w:t>
      </w:r>
      <w:r>
        <w:rPr>
          <w:sz w:val="28"/>
          <w:szCs w:val="28"/>
        </w:rPr>
        <w:t xml:space="preserve"> alpolgármester illetményét 2014. október 23. napjától 673 110 Ft-ban, azaz Hatszázhetvenháromezer-száztíz forintban állapítja meg.</w:t>
      </w:r>
    </w:p>
    <w:p>
      <w:pPr>
        <w:pStyle w:val="Normal"/>
        <w:rPr>
          <w:bCs/>
          <w:sz w:val="28"/>
          <w:szCs w:val="28"/>
        </w:rPr>
      </w:pPr>
      <w:r>
        <w:rPr>
          <w:bCs/>
          <w:sz w:val="28"/>
          <w:szCs w:val="28"/>
        </w:rPr>
      </w:r>
    </w:p>
    <w:p>
      <w:pPr>
        <w:pStyle w:val="Normal"/>
        <w:ind w:left="4260" w:hanging="1136"/>
        <w:rPr/>
      </w:pPr>
      <w:r>
        <w:rPr>
          <w:bCs/>
          <w:sz w:val="28"/>
          <w:szCs w:val="28"/>
          <w:u w:val="single"/>
        </w:rPr>
        <w:t>Határidő:</w:t>
      </w:r>
      <w:r>
        <w:rPr>
          <w:bCs/>
          <w:sz w:val="28"/>
          <w:szCs w:val="28"/>
        </w:rPr>
        <w:tab/>
        <w:t>2014. október 23.</w:t>
      </w:r>
    </w:p>
    <w:p>
      <w:pPr>
        <w:pStyle w:val="BodyTextIndent2"/>
        <w:ind w:left="4258" w:hanging="1134"/>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I-es határozati javaslatként az alpolgármesterek költségtérítéséről döntünk, mely hasonlóképpen alakul, mint a polgármester költségtérítése, tehát illetményük 15%-a. Aki ezzel egyetért, kérem, igennel ezt jelezze. Szavazzunk! Köszönöm szépen a Képviselő-testület 17 igen, egyhangúlag elfogadta ezt.</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51/2014. (X. 23.) Kt. </w:t>
        <w:tab/>
      </w:r>
      <w:r>
        <w:rPr>
          <w:bCs/>
          <w:sz w:val="28"/>
          <w:szCs w:val="28"/>
        </w:rPr>
        <w:t xml:space="preserve">Budapest Főváros XVI. kerületi Önkormányzat Képviselő-testülete </w:t>
      </w:r>
      <w:r>
        <w:rPr>
          <w:b/>
          <w:bCs/>
          <w:sz w:val="28"/>
          <w:szCs w:val="28"/>
        </w:rPr>
        <w:t>dr.</w:t>
      </w:r>
      <w:r>
        <w:rPr>
          <w:bCs/>
          <w:sz w:val="28"/>
          <w:szCs w:val="28"/>
        </w:rPr>
        <w:t xml:space="preserve"> </w:t>
      </w:r>
      <w:r>
        <w:rPr>
          <w:b/>
          <w:bCs/>
          <w:sz w:val="28"/>
          <w:szCs w:val="28"/>
        </w:rPr>
        <w:t>Csomor Ervin</w:t>
      </w:r>
      <w:r>
        <w:rPr>
          <w:bCs/>
          <w:sz w:val="28"/>
          <w:szCs w:val="28"/>
        </w:rPr>
        <w:t xml:space="preserve"> </w:t>
      </w:r>
      <w:r>
        <w:rPr>
          <w:sz w:val="28"/>
          <w:szCs w:val="28"/>
        </w:rPr>
        <w:t>alpolgármester</w:t>
      </w:r>
      <w:r>
        <w:rPr>
          <w:bCs/>
          <w:sz w:val="28"/>
          <w:szCs w:val="28"/>
        </w:rPr>
        <w:t xml:space="preserve"> </w:t>
      </w:r>
      <w:r>
        <w:rPr>
          <w:sz w:val="28"/>
          <w:szCs w:val="28"/>
        </w:rPr>
        <w:t>költségtérítését 2014. október 23. napjától 100 967 Ft-ban, azaz Százezer-kilencszázhatvanhét forintban,</w:t>
      </w:r>
      <w:r>
        <w:rPr>
          <w:bCs/>
          <w:sz w:val="28"/>
          <w:szCs w:val="28"/>
        </w:rPr>
        <w:t xml:space="preserve"> </w:t>
      </w:r>
      <w:r>
        <w:rPr>
          <w:b/>
          <w:bCs/>
          <w:sz w:val="28"/>
          <w:szCs w:val="28"/>
        </w:rPr>
        <w:t>Szász József</w:t>
      </w:r>
      <w:r>
        <w:rPr>
          <w:bCs/>
          <w:sz w:val="28"/>
          <w:szCs w:val="28"/>
        </w:rPr>
        <w:t xml:space="preserve"> </w:t>
      </w:r>
      <w:r>
        <w:rPr>
          <w:b/>
          <w:bCs/>
          <w:sz w:val="28"/>
          <w:szCs w:val="28"/>
        </w:rPr>
        <w:t>Tibor</w:t>
      </w:r>
      <w:r>
        <w:rPr>
          <w:sz w:val="28"/>
          <w:szCs w:val="28"/>
        </w:rPr>
        <w:t xml:space="preserve"> alpolgármester költségtérítését 2014. október 23. napjától 100 967 Ft-ban, azaz Százezer-kilencszázhatvanhét forintban állapítja meg.</w:t>
      </w:r>
    </w:p>
    <w:p>
      <w:pPr>
        <w:pStyle w:val="Normal"/>
        <w:rPr>
          <w:bCs/>
          <w:sz w:val="28"/>
          <w:szCs w:val="28"/>
        </w:rPr>
      </w:pPr>
      <w:r>
        <w:rPr>
          <w:bCs/>
          <w:sz w:val="28"/>
          <w:szCs w:val="28"/>
        </w:rPr>
      </w:r>
    </w:p>
    <w:p>
      <w:pPr>
        <w:pStyle w:val="Normal"/>
        <w:ind w:left="4260" w:hanging="1136"/>
        <w:rPr/>
      </w:pPr>
      <w:r>
        <w:rPr>
          <w:bCs/>
          <w:sz w:val="28"/>
          <w:szCs w:val="28"/>
          <w:u w:val="single"/>
        </w:rPr>
        <w:t>Határidő:</w:t>
      </w:r>
      <w:r>
        <w:rPr>
          <w:bCs/>
          <w:sz w:val="28"/>
          <w:szCs w:val="28"/>
        </w:rPr>
        <w:tab/>
        <w:t>2014. októbe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st az alpolgármesteri eskütétel következik. Arra kérem Önöket, hogy álljanak föl! É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CSOMOR ERVIN, SZÁSZ JÓZSEF TIBOR</w:t>
      </w:r>
    </w:p>
    <w:p>
      <w:pPr>
        <w:pStyle w:val="Normal"/>
        <w:jc w:val="both"/>
        <w:rPr>
          <w:sz w:val="28"/>
        </w:rPr>
      </w:pPr>
      <w:r>
        <w:rPr>
          <w:sz w:val="28"/>
        </w:rPr>
        <w:t>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w:t>
      </w:r>
      <w:r>
        <w:rPr>
          <w:color w:val="000000"/>
          <w:sz w:val="28"/>
          <w:szCs w:val="28"/>
        </w:rPr>
        <w:t>. becsületemre és lelkiismeretem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 SZÁSZ JÓZSEF TIBOR</w:t>
      </w:r>
    </w:p>
    <w:p>
      <w:pPr>
        <w:pStyle w:val="Normal"/>
        <w:jc w:val="both"/>
        <w:rPr>
          <w:sz w:val="28"/>
        </w:rPr>
      </w:pPr>
      <w:r>
        <w:rPr>
          <w:color w:val="000000"/>
          <w:sz w:val="28"/>
          <w:szCs w:val="28"/>
        </w:rPr>
        <w:t>…</w:t>
      </w:r>
      <w:r>
        <w:rPr>
          <w:color w:val="000000"/>
          <w:sz w:val="28"/>
          <w:szCs w:val="28"/>
        </w:rPr>
        <w:t>. becsületemre és lelkiismeretem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w:t>
      </w:r>
      <w:r>
        <w:rPr>
          <w:color w:val="000000"/>
          <w:sz w:val="28"/>
          <w:szCs w:val="28"/>
        </w:rPr>
        <w:t>.. fog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 SZÁSZ JÓZSEF TIBOR</w:t>
      </w:r>
    </w:p>
    <w:p>
      <w:pPr>
        <w:pStyle w:val="Normal"/>
        <w:jc w:val="both"/>
        <w:rPr>
          <w:sz w:val="28"/>
        </w:rPr>
      </w:pPr>
      <w:r>
        <w:rPr>
          <w:color w:val="000000"/>
          <w:sz w:val="28"/>
          <w:szCs w:val="28"/>
        </w:rPr>
        <w:t>…</w:t>
      </w:r>
      <w:r>
        <w:rPr>
          <w:color w:val="000000"/>
          <w:sz w:val="28"/>
          <w:szCs w:val="28"/>
        </w:rPr>
        <w:t>.. fog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color w:val="000000"/>
          <w:sz w:val="28"/>
          <w:szCs w:val="28"/>
        </w:rPr>
        <w:t xml:space="preserve">…… </w:t>
      </w:r>
      <w:r>
        <w:rPr>
          <w:color w:val="000000"/>
          <w:sz w:val="28"/>
          <w:szCs w:val="28"/>
        </w:rPr>
        <w:t>hogy Magyarországhoz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DR. CSOMOR ERVIN, SZÁSZ JÓZSEF TIBOR</w:t>
      </w:r>
    </w:p>
    <w:p>
      <w:pPr>
        <w:pStyle w:val="Normal"/>
        <w:jc w:val="both"/>
        <w:rPr/>
      </w:pPr>
      <w:r>
        <w:rPr>
          <w:color w:val="000000"/>
          <w:sz w:val="28"/>
          <w:szCs w:val="28"/>
        </w:rPr>
        <w:t xml:space="preserve">…… </w:t>
      </w:r>
      <w:r>
        <w:rPr>
          <w:color w:val="000000"/>
          <w:sz w:val="28"/>
          <w:szCs w:val="28"/>
        </w:rPr>
        <w:t>hogy Magyarországhoz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KOVÁCS PÉTER</w:t>
      </w:r>
    </w:p>
    <w:p>
      <w:pPr>
        <w:pStyle w:val="Normal"/>
        <w:jc w:val="both"/>
        <w:rPr/>
      </w:pPr>
      <w:r>
        <w:rPr>
          <w:color w:val="000000"/>
          <w:sz w:val="28"/>
          <w:szCs w:val="28"/>
        </w:rPr>
        <w:t xml:space="preserve">…… </w:t>
      </w:r>
      <w:r>
        <w:rPr>
          <w:color w:val="000000"/>
          <w:sz w:val="28"/>
          <w:szCs w:val="28"/>
        </w:rPr>
        <w:t>és annak Alaptörvényéhez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DR. CSOMOR ERVIN, SZÁSZ JÓZSEF TIBOR</w:t>
      </w:r>
    </w:p>
    <w:p>
      <w:pPr>
        <w:pStyle w:val="Normal"/>
        <w:jc w:val="both"/>
        <w:rPr/>
      </w:pPr>
      <w:r>
        <w:rPr>
          <w:color w:val="000000"/>
          <w:sz w:val="28"/>
          <w:szCs w:val="28"/>
        </w:rPr>
        <w:t xml:space="preserve">…… </w:t>
      </w:r>
      <w:r>
        <w:rPr>
          <w:color w:val="000000"/>
          <w:sz w:val="28"/>
          <w:szCs w:val="28"/>
        </w:rPr>
        <w:t>és annak Alaptörvényéhez …….</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 xml:space="preserve">…… </w:t>
      </w:r>
      <w:r>
        <w:rPr>
          <w:color w:val="000000"/>
          <w:sz w:val="28"/>
          <w:szCs w:val="28"/>
        </w:rPr>
        <w:t>hű lesz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 SZÁSZ JÓZSEF TIBOR</w:t>
      </w:r>
    </w:p>
    <w:p>
      <w:pPr>
        <w:pStyle w:val="Normal"/>
        <w:jc w:val="both"/>
        <w:rPr>
          <w:sz w:val="28"/>
        </w:rPr>
      </w:pPr>
      <w:r>
        <w:rPr>
          <w:color w:val="000000"/>
          <w:sz w:val="28"/>
          <w:szCs w:val="28"/>
        </w:rPr>
        <w:t xml:space="preserve">…… </w:t>
      </w:r>
      <w:r>
        <w:rPr>
          <w:color w:val="000000"/>
          <w:sz w:val="28"/>
          <w:szCs w:val="28"/>
        </w:rPr>
        <w:t>hű lesz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jogszabályait megtar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 SZÁSZ JÓZSEF TIBOR</w:t>
      </w:r>
    </w:p>
    <w:p>
      <w:pPr>
        <w:pStyle w:val="Normal"/>
        <w:jc w:val="both"/>
        <w:rPr>
          <w:sz w:val="28"/>
        </w:rPr>
      </w:pPr>
      <w:r>
        <w:rPr>
          <w:color w:val="000000"/>
          <w:sz w:val="28"/>
          <w:szCs w:val="28"/>
        </w:rPr>
        <w:t>jogszabályait megtar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w:t>
      </w:r>
      <w:r>
        <w:rPr>
          <w:color w:val="000000"/>
          <w:sz w:val="28"/>
          <w:szCs w:val="28"/>
        </w:rPr>
        <w:t>.. és másokkal is megtartatom;</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CSOMOR ERVIN, SZÁSZ JÓZSEF TIBOR</w:t>
      </w:r>
    </w:p>
    <w:p>
      <w:pPr>
        <w:pStyle w:val="Normal"/>
        <w:jc w:val="both"/>
        <w:rPr>
          <w:sz w:val="28"/>
        </w:rPr>
      </w:pPr>
      <w:r>
        <w:rPr>
          <w:color w:val="000000"/>
          <w:sz w:val="28"/>
          <w:szCs w:val="28"/>
        </w:rPr>
        <w:t>……</w:t>
      </w:r>
      <w:r>
        <w:rPr>
          <w:color w:val="000000"/>
          <w:sz w:val="28"/>
          <w:szCs w:val="28"/>
        </w:rPr>
        <w:t>.. és másokkal is megtarta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alpolgármesteri tisztségemből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DR. CSOMOR ERVIN, SZÁSZ JÓZSEF TIBOR</w:t>
      </w:r>
    </w:p>
    <w:p>
      <w:pPr>
        <w:pStyle w:val="Normal"/>
        <w:jc w:val="both"/>
        <w:rPr>
          <w:sz w:val="28"/>
        </w:rPr>
      </w:pPr>
      <w:r>
        <w:rPr>
          <w:color w:val="000000"/>
          <w:sz w:val="28"/>
          <w:szCs w:val="28"/>
        </w:rPr>
        <w:t>alpolgármesteri tisztségemb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 xml:space="preserve"> ……</w:t>
      </w:r>
      <w:r>
        <w:rPr>
          <w:color w:val="000000"/>
          <w:sz w:val="28"/>
          <w:szCs w:val="28"/>
        </w:rPr>
        <w:t>. eredő feladatai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 SZÁSZ JÓZSEF TIBOR</w:t>
      </w:r>
    </w:p>
    <w:p>
      <w:pPr>
        <w:pStyle w:val="Normal"/>
        <w:jc w:val="both"/>
        <w:rPr>
          <w:sz w:val="28"/>
        </w:rPr>
      </w:pPr>
      <w:r>
        <w:rPr>
          <w:color w:val="000000"/>
          <w:sz w:val="28"/>
          <w:szCs w:val="28"/>
        </w:rPr>
        <w:t>……</w:t>
      </w:r>
      <w:r>
        <w:rPr>
          <w:color w:val="000000"/>
          <w:sz w:val="28"/>
          <w:szCs w:val="28"/>
        </w:rPr>
        <w:t>. eredő feladatai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color w:val="000000"/>
          <w:sz w:val="28"/>
          <w:szCs w:val="28"/>
        </w:rPr>
      </w:pPr>
      <w:r>
        <w:rPr>
          <w:color w:val="000000"/>
          <w:sz w:val="28"/>
          <w:szCs w:val="28"/>
        </w:rPr>
        <w:t>……</w:t>
      </w:r>
      <w:r>
        <w:rPr>
          <w:color w:val="000000"/>
          <w:sz w:val="28"/>
          <w:szCs w:val="28"/>
        </w:rPr>
        <w:t>. Budapest, Főváros XVI. kerület fejlődésének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DR. CSOMOR ERVIN, SZÁSZ JÓZSEF TIBOR</w:t>
      </w:r>
    </w:p>
    <w:p>
      <w:pPr>
        <w:pStyle w:val="Normal"/>
        <w:jc w:val="both"/>
        <w:rPr/>
      </w:pPr>
      <w:r>
        <w:rPr>
          <w:color w:val="000000"/>
          <w:sz w:val="28"/>
          <w:szCs w:val="28"/>
        </w:rPr>
        <w:t>……</w:t>
      </w:r>
      <w:r>
        <w:rPr>
          <w:color w:val="000000"/>
          <w:sz w:val="28"/>
          <w:szCs w:val="28"/>
        </w:rPr>
        <w:t>. Budapest, Főváros XVI. kerület fejlődésének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 xml:space="preserve">……… </w:t>
      </w:r>
      <w:r>
        <w:rPr>
          <w:color w:val="000000"/>
          <w:sz w:val="28"/>
          <w:szCs w:val="28"/>
        </w:rPr>
        <w:t>előmozdítása érdek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 SZÁSZ JÓZSEF TIBOR</w:t>
      </w:r>
    </w:p>
    <w:p>
      <w:pPr>
        <w:pStyle w:val="Normal"/>
        <w:jc w:val="both"/>
        <w:rPr>
          <w:sz w:val="28"/>
        </w:rPr>
      </w:pPr>
      <w:r>
        <w:rPr>
          <w:color w:val="000000"/>
          <w:sz w:val="28"/>
          <w:szCs w:val="28"/>
        </w:rPr>
        <w:t xml:space="preserve">……… </w:t>
      </w:r>
      <w:r>
        <w:rPr>
          <w:color w:val="000000"/>
          <w:sz w:val="28"/>
          <w:szCs w:val="28"/>
        </w:rPr>
        <w:t>előmozdítása érdek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color w:val="000000"/>
          <w:sz w:val="28"/>
          <w:szCs w:val="28"/>
        </w:rPr>
        <w:t>……</w:t>
      </w:r>
      <w:r>
        <w:rPr>
          <w:color w:val="000000"/>
          <w:sz w:val="28"/>
          <w:szCs w:val="28"/>
        </w:rPr>
        <w:t>.. lelkiismeretesen teljesítem,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DR. CSOMOR ERVIN, SZÁSZ JÓZSEF TIBOR</w:t>
      </w:r>
    </w:p>
    <w:p>
      <w:pPr>
        <w:pStyle w:val="Normal"/>
        <w:jc w:val="both"/>
        <w:rPr/>
      </w:pPr>
      <w:r>
        <w:rPr>
          <w:color w:val="000000"/>
          <w:sz w:val="28"/>
          <w:szCs w:val="28"/>
        </w:rPr>
        <w:t>……</w:t>
      </w:r>
      <w:r>
        <w:rPr>
          <w:color w:val="000000"/>
          <w:sz w:val="28"/>
          <w:szCs w:val="28"/>
        </w:rPr>
        <w:t>.. lelkiismeretesen teljesítem, ………</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 xml:space="preserve">…… </w:t>
      </w:r>
      <w:r>
        <w:rPr>
          <w:color w:val="000000"/>
          <w:sz w:val="28"/>
          <w:szCs w:val="28"/>
        </w:rPr>
        <w:t>tisztségemet a magyar nemz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 SZÁSZ JÓZSEF TIBOR</w:t>
      </w:r>
    </w:p>
    <w:p>
      <w:pPr>
        <w:pStyle w:val="Normal"/>
        <w:jc w:val="both"/>
        <w:rPr>
          <w:sz w:val="28"/>
        </w:rPr>
      </w:pPr>
      <w:r>
        <w:rPr>
          <w:color w:val="000000"/>
          <w:sz w:val="28"/>
          <w:szCs w:val="28"/>
        </w:rPr>
        <w:t xml:space="preserve">…… </w:t>
      </w:r>
      <w:r>
        <w:rPr>
          <w:color w:val="000000"/>
          <w:sz w:val="28"/>
          <w:szCs w:val="28"/>
        </w:rPr>
        <w:t>tisztségemet a magyar nemz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szCs w:val="28"/>
        </w:rPr>
        <w:t>……</w:t>
      </w:r>
      <w:r>
        <w:rPr>
          <w:color w:val="000000"/>
          <w:sz w:val="28"/>
          <w:szCs w:val="28"/>
        </w:rPr>
        <w:t>.. javára gyakorlom.</w:t>
      </w:r>
    </w:p>
    <w:p>
      <w:pPr>
        <w:pStyle w:val="Normal"/>
        <w:jc w:val="both"/>
        <w:rPr>
          <w:sz w:val="28"/>
        </w:rPr>
      </w:pPr>
      <w:r>
        <w:rPr>
          <w:sz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R. CSOMOR ERVIN, SZÁSZ JÓZSEF TIBOR</w:t>
      </w:r>
    </w:p>
    <w:p>
      <w:pPr>
        <w:pStyle w:val="Normal"/>
        <w:jc w:val="both"/>
        <w:rPr>
          <w:sz w:val="28"/>
        </w:rPr>
      </w:pPr>
      <w:r>
        <w:rPr>
          <w:color w:val="000000"/>
          <w:sz w:val="28"/>
          <w:szCs w:val="28"/>
        </w:rPr>
        <w:t>……</w:t>
      </w:r>
      <w:r>
        <w:rPr>
          <w:color w:val="000000"/>
          <w:sz w:val="28"/>
          <w:szCs w:val="28"/>
        </w:rPr>
        <w:t>.. javára gyakorlom.</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KOVÁCS PÉTER</w:t>
      </w:r>
    </w:p>
    <w:p>
      <w:pPr>
        <w:pStyle w:val="NormlWeb"/>
        <w:spacing w:before="0" w:after="20"/>
        <w:jc w:val="both"/>
        <w:rPr>
          <w:color w:val="000000"/>
          <w:sz w:val="28"/>
          <w:szCs w:val="28"/>
        </w:rPr>
      </w:pPr>
      <w:r>
        <w:rPr>
          <w:color w:val="000000"/>
          <w:sz w:val="28"/>
          <w:szCs w:val="28"/>
        </w:rPr>
        <w:t>Isten engem úgy segéljen!</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al"/>
        <w:jc w:val="both"/>
        <w:rPr>
          <w:sz w:val="28"/>
          <w:u w:val="single"/>
        </w:rPr>
      </w:pPr>
      <w:r>
        <w:rPr>
          <w:sz w:val="28"/>
          <w:u w:val="single"/>
        </w:rPr>
        <w:t>DR. CSOMOR ERVIN, SZÁSZ JÓZSEF TIBOR</w:t>
      </w:r>
    </w:p>
    <w:p>
      <w:pPr>
        <w:pStyle w:val="NormlWeb"/>
        <w:spacing w:before="0" w:after="20"/>
        <w:jc w:val="both"/>
        <w:rPr>
          <w:color w:val="000000"/>
          <w:sz w:val="28"/>
          <w:szCs w:val="28"/>
        </w:rPr>
      </w:pPr>
      <w:r>
        <w:rPr>
          <w:color w:val="000000"/>
          <w:sz w:val="28"/>
          <w:szCs w:val="28"/>
        </w:rPr>
        <w:t>Isten engem úgy segéljen!</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u w:val="single"/>
        </w:rPr>
      </w:pPr>
      <w:r>
        <w:rPr>
          <w:color w:val="000000"/>
          <w:sz w:val="28"/>
          <w:szCs w:val="28"/>
          <w:u w:val="single"/>
        </w:rPr>
        <w:t>KOVÁCS PÉTER</w:t>
      </w:r>
    </w:p>
    <w:p>
      <w:pPr>
        <w:pStyle w:val="NormlWeb"/>
        <w:spacing w:before="0" w:after="20"/>
        <w:jc w:val="both"/>
        <w:rPr>
          <w:color w:val="000000"/>
          <w:sz w:val="28"/>
          <w:szCs w:val="28"/>
        </w:rPr>
      </w:pPr>
      <w:r>
        <w:rPr>
          <w:color w:val="000000"/>
          <w:sz w:val="28"/>
          <w:szCs w:val="28"/>
        </w:rPr>
        <w:t>Gratulálok. Ezzel ezt a napirendi pontot is le tudtuk zárni, és most soron következik az alpolgármesterek bemutatkozása, illetve ide tenném be a polgármester programjának ismertetését is.</w:t>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rPr>
      </w:pPr>
      <w:r>
        <w:rPr>
          <w:color w:val="000000"/>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Az alpolgármesterek bemutatkozása</w:t>
      </w:r>
      <w:r>
        <w:rPr>
          <w:szCs w:val="28"/>
          <w:u w:val="single"/>
        </w:rPr>
        <w:t xml:space="preserve"> </w:t>
      </w:r>
    </w:p>
    <w:p>
      <w:pPr>
        <w:pStyle w:val="NormlWeb"/>
        <w:spacing w:before="0" w:after="20"/>
        <w:jc w:val="both"/>
        <w:rPr>
          <w:bCs/>
          <w:color w:val="000000"/>
          <w:sz w:val="28"/>
          <w:szCs w:val="28"/>
        </w:rPr>
      </w:pPr>
      <w:r>
        <w:rPr>
          <w:bCs/>
          <w:color w:val="000000"/>
          <w:sz w:val="28"/>
          <w:szCs w:val="28"/>
        </w:rPr>
      </w:r>
    </w:p>
    <w:p>
      <w:pPr>
        <w:pStyle w:val="NormlWeb"/>
        <w:spacing w:before="0" w:after="20"/>
        <w:jc w:val="both"/>
        <w:rPr>
          <w:color w:val="000000"/>
          <w:sz w:val="28"/>
          <w:szCs w:val="28"/>
        </w:rPr>
      </w:pPr>
      <w:r>
        <w:rPr>
          <w:color w:val="000000"/>
          <w:sz w:val="28"/>
          <w:szCs w:val="28"/>
        </w:rPr>
      </w:r>
    </w:p>
    <w:p>
      <w:pPr>
        <w:pStyle w:val="NormlWeb"/>
        <w:spacing w:before="0" w:after="20"/>
        <w:jc w:val="both"/>
        <w:rPr>
          <w:color w:val="000000"/>
          <w:sz w:val="28"/>
          <w:szCs w:val="28"/>
          <w:u w:val="single"/>
        </w:rPr>
      </w:pPr>
      <w:r>
        <w:rPr>
          <w:color w:val="000000"/>
          <w:sz w:val="28"/>
          <w:szCs w:val="28"/>
          <w:u w:val="single"/>
        </w:rPr>
        <w:t>KOVÁCS PÉTER</w:t>
      </w:r>
    </w:p>
    <w:p>
      <w:pPr>
        <w:pStyle w:val="NormlWeb"/>
        <w:spacing w:before="0" w:after="20"/>
        <w:jc w:val="both"/>
        <w:rPr>
          <w:color w:val="000000"/>
          <w:sz w:val="28"/>
          <w:szCs w:val="28"/>
        </w:rPr>
      </w:pPr>
      <w:r>
        <w:rPr>
          <w:color w:val="000000"/>
          <w:sz w:val="28"/>
          <w:szCs w:val="28"/>
        </w:rPr>
        <w:t xml:space="preserve">Ha megengedik, átfáradok oda. Tisztelt egybegyűltek, kertvárosi barátaim. Bizonyára tapasztalhatták azt, hogy itt a XVI. kerületben egy új politikai kultúrát teremtettünk meg, egy olyan politikai kultúrát, hogy amit ígérünk, azt be is tartjuk. Csak olyat ígérünk, amit meg tudunk tartani, viszont, amit ígérünk, azt tűzön-vízen át minden lehetőségünkkel azon dolgozunk, hogy valóra is váljon. 2006-ban is 2 X 16 pontban foglaltuk össze javaslatainkat, 2010-ben is, és most 2014-ben is. Biztos vagyok abban, hogy mindannyian, akik úgy döntöttek, hogy ránk adják a szavazataikat, azok nem csak minket, hanem ezt a programot, és ezt a politikai kultúrát is támogatták. Biztos vagyok abban, hogy akik itt az asztalnál ülnek, mindannyian azért ülnek itt, hogy a XVI. kerület fejlődését előmozdítsák, és hogy megvalósítsák azokat a programokat, javaslatokat, amikről úgy gondolják, hogy a kerület érdekében áll. Biztos vagyok abban, hogy a következő 5 évben ez a Képviselő-testület, úgy, ahogy a korábbiak is, egységben tud majd dolgozni, meg tudja vitatni azokat a kérdéseket, mely elé kerül, és utána felelősen fog majd tudni dönteni. Biztos vagyok abban, hogy úgy, ahogy eddig sem volt jellemző a pártpolitizálás a XVI. kerület Önkormányzatának Képviselő-testületére, úgy a jövőben sem lesz az. Én legalábbis minden erőmmel azon leszek, hogy ez ne lehessen így. Hogy ne lehessen a XVI. kerületi Képviselő-testület olyan, mint a Parlament, ahol csak beszélnek, csak beszélnek, csak beszélnek. Hanem olyan hely legyen inkább, ahol érdemi vita folyik, ahol mindenki elmondhatja a véleményét, de cselekednek és döntenek. Bízom benne, hogy hatékonyan fogunk tudni majd mindannyian együttműködni. Ehhez mindenkinek van lehetősége, pozíciója, minden, ami ahhoz kell, hogy teljes egységben tudjunk majd dolgozni. Ehhez kívánok minden képviselőnek jó erőt és egészséget! A program, amit Önök elé tártunk most októberben, illetve szeptember végén, a választásokon, megint csak 2 X 16 pontot tartalmazott, és, ha megengedik, nem pontosan pontról-pontra ismertetném ezt, hanem nagy általánosságban beszélnék, persze minden pontot érintve, és majd megkérem a most megválasztott alpolgármester urakat, hogy legyenek segítségünkre, vagy segítségemre, és majd Ők is a hozzájuk tartozó programokról beszéljenek. Először is rengeteg olyan programpontunk van, olyan programunk, amit szeretnénk folytatni. Ilyen például az útépítések folytatása, bár több mint 200 utat, 216-ot építettünk a mai napig, de még mindig van néhány földút a XVI. kerületben. Sikerült 2% alá szorítani, mint az államháztartási hiányt is nagyjából, 2% alá szorítani a földes utak számát, de majd csak akkor leszek nyugodt, én személy szerint, és gondolom, képviselőtársaim is, amikor majd egyetlen földes út sem lesz. Reméljük, hogy a következő 5 évben 40 utat sikerül majd aszfaltozni. S amellett, hogy az aszfaltozás folytatódik, sort kerítünk majd az útfelújításokra is, mert mint ahogy talán tapasztalják a kerületben, a mellékutak, azok már viszonylag jó minőségben vannak, főleg azok, amik az elmúlt néhány évben épültek, de sajnos, a főútjaink nem túl jó állapotban vannak. Bizonyára tudják, hogy a főutak állapotáért a Fővárosi Önkormányzat felel, és talán azt is tudják, hogy az új választási rendszernek köszönhetően most már minden polgármester egyben a Fővárosi Közgyűlés tagja is. Így azon leszek, mint fővárosi közgyűlési tag, hogy a kerületi főútvonalakat is a Főváros felújítsa, vagy a kerületi Önkormányzattal közösen, vagy akár, mi magunk is, úgy, ahogy tettük ezt eddig is néhány helyen, mi magunk is fölújítsuk. Ebből elsőként a Csömöri utat javaslom kezdeni, mert az egy nagy forgalmú út, és tényleg ramaty állapotban van. S ha már utakról beszélünk, nem maradhat el a kerékpárút. Nem olyan régen, adtuk át azt az élményparkot, ami a kerékpárút mellett van, és ahogy elkészül a kerékpárút teljes szélességében, vagy hosszában, azt is át fogjuk adni, de hát ez jelenleg a Simongát utcától a Hermina utcáig tart, meg van egy plusz kis szakasza. Szeretnénk ezt a kerékpárutat elvinni a kerület széléig a Naplás-tóig, és a másik oldalon is megpróbáljuk a XV. kerület felé. A XVII. kerületből van ígéretünk, hogy csatlakoznak ehhez a kerékpárúthoz, és így egy kelet-pesti körgyűrűn lehet majd kerékpározni a jövőben. Továbbra sem fogjuk engedni, hogy az Ikarus gyár, gyártelep, ami most Ikarus Ipari Park néven fut, az lakóépületekkel épüljön be. Inkább újuljon meg, legyen ez egy olyan terület, ahol munkahelyek teremtődnek, ahol az emberek tudnak dolgozni, és nem utolsósorban adót fizetni. Már a vállalkozások a kerület számára. Bővíteni fogjuk az Erzsébetligetben található strandot. Nagyon népszerű, nagyon sokan vannak, így tényleg ráfér az, hogy több hely legyen. Olyan dolgokat szeretnénk bevezetni, ami még egy kicsit vonzza ide az embereket, csúszdát, meg a gyerekeknek valamiféle pancsoló medencét. Ha már az Erzsébetligetnél tartunk, az Erzsébetligetben, ha erre jöttek, az ünnepségen itt voltak, látták, hogy van még egy utolsó épület, ami még a szovjet laktanyából kicsit lepusztult állapotban van, ennek a beruházása megkezdődött, ezt mindenképpen be is fejezzük. Aztán van egy olyan probléma, ami nem rajtunk múlik, nagyon régi probléma. Nem tudom, ki jött itt Árpádföldről? De ott a Timur utca – Szlovák út – Rákosi út hármas kereszteződésében nagyon régóta probléma az, hogy nincs jelzőlámpa. A Fővárosi Önkormányzat feladata lenne, meg is ígérte már nem egyszer, még a Demszky úr is, Tarlós úr is, hogy előbb-utóbb lesz ott lámpa. Én nagyon szeretném, ha minél hamarabb lenne, és ha ehhez, kell a kerületi Önkormányzat támogatása, akkor meg fogjuk azt hozzá adni. Folytatni fogjuk a csapadékvíz elvezetési rendszerünket, főgyűjtőket már nagyjából megépítettük Szentmihályon, Árpádföldön, ugye, a Csömöri úton van főgyűjtő. Árpádföldön az Állás utcában. A feladat az, hogy a kisebb utcákat rákössük erre a főgyűjtőre, illetve nagy problémánk Sashalom és Mátyásföld csapadékvíz elvezetése. Itt sajnos a Fővárosi Önkormányzat nem épített a Kerepesi – Veres Péter út alatt csapadékcsatornát, itt alternatív módokat kell keresnünk ahhoz, hogy megépülhessen a csapadékcsatorna, de dolgozni fogunk azon, hogy addig se kelljen eső idején sem tócsákat kerülgetni. Nagyon sikeres programunk a lakótelepi közterületek felújítása. Az elmúlt 8 évben a Centenáriumi lakótelep, a Szent Korona lakótelep, és a Lándzsa utcai lakótelep közterületei is megújultak. Ebben az 5 évben szeretnénk a Jókai lakótelepnek a közterületeit, illetve az Egyenes utcai lakótelep közterületeit megújítani. </w:t>
      </w:r>
      <w:r>
        <w:rPr>
          <w:sz w:val="28"/>
          <w:szCs w:val="28"/>
        </w:rPr>
        <w:t>Aztán ugyancsak problémát jelent, hogy ha már a közterületek nagyon szépek, a lakótelepeken, akkor a házak, azok még nem annyira. A különböző épület-felújítási, takarékossági programok eddig csak olyan házakra voltak, amik legalább 10 emeletesek, 7 emeletesek, sajnos a mi lakótelepi házainkra eddig nem volt. Remélem, sőt én úgy hallottam, hogy lesz olyan pályázat, állami pályázat, ami a kisebb lakótelepi, 4 emeletes házakra is lehetőséget biztosít majd pályázatra. Mi azt vállaltuk, ha van ilyen pályázat, az Önkormányzat a maga részét hozzáadja, hogy megújulhassanak ezek a lakótelepi házak is. Folytatni szeretnénk a sportfejlesztéseket, itt megkezdett, elnyert pályázataink vannak, műfüves pályák építésére. Szeretnénk az MLTC pályán is a salakburkolatot kicserélni, a futópályát műanyagra, illetve továbbra sem tettünk le arról, hogy kézilabda méretű sportcsarnokot építsünk a XVI. kerületben. Aztán van nekem egy nagy álmom, én biztos vagyok benne, hogy rövidesen, pár éven belül teljesülni fog. Én nagyon remélem, hogy még mindannyian megéljük, hogy a metró majd Cinkotáig jár, hogy a mostani gödöllői HÉV-et összekötik a 2-es metróval, és metróként kéregvasútként fog itt közlekedni a XVI. kerület nagy részén. És ki lehet majd menni Gödöllőre, vagy be lehet menni a Deák térre</w:t>
      </w:r>
      <w:r>
        <w:rPr/>
        <w:t xml:space="preserve"> </w:t>
      </w:r>
      <w:r>
        <w:rPr>
          <w:sz w:val="28"/>
          <w:szCs w:val="28"/>
        </w:rPr>
        <w:t>átszállás nélkül. Ennek a projektnek a megvalósíthatósági tanulmányát a Fővárosi Önkormányzat elkészítette. Most már csak azon megy a vita, hogy mikor valósuljon ez meg. Azon fogok dolgozni, hogy minél hamarabb legyen ez. Elkezdtük a János utcai Napközis Tábornak a felújítását, de még nem fejeztük be. Ezt mindenképpen folytatnánk. Kulturális funkcióval szeretnénk bővíteni, szeretnénk kialakítani Szentmihályon egy olyan helyet, ahol összejöhetnek úgy, mint itt Mátyásföldön az Erzsébetligeti Színházban, úgy Szentmihálynak is legyen egy kulturális központja. Talán, és ezt hagytam a végére, talán a mai naphoz legjobban illő dolog, hogy a XVI. kerület Díszpolgárának, Tóth Ilonkának ’56-os mártírnak a szülőházát átalakítjuk. Egy olyan emlékházat alakítunk ki, ahol nem csak Tóth Ilonkának lesz emléke, hanem az ’56-os Forradalomnak is, és egy olyan házat szeretnénk kialakítani, ahova el tudnak menni a kerületi iskolások, és ott élő szóval, akár még a köztünk élő ’56-osoktól, akár felvételről, videóról, meghallgathatják, megtanulhatják, megtapasztalhatják, hogy milyen volt Magyarország egyik nagy forradalma 1956. október 23-án és utána a szabadságharc. Ezek azok a pontok, melyeket én szerettem volna említeni. És arra kérem dr. Csomor Ervin alpolgármester urat, hogy legyen kedves, ismertesse azokat a pontokat, melyek majd hozzá tartoznak. Köszönöm, hogy meghallgattak.</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Én is nagyon nagy szeretettel köszöntök mindenkit. Először is meg szeretném köszönni Polgármester úrnak azt, hogy immár 3. alkalommal az alpolgármestereként engem jelölt, illetőleg a Képviselő-testületnek, hogy valamennyi, hogyha a szavazati arányból látom, valamennyi képviselőtársam támogatott ebben a pozícióban. Nem volt ez úgy gondolom, mindig így, és ezt én nagyon nagy felelősségként érzem meg most ebben a pillanatban. És köszönöm minden képviselőtársam részéről ezt a bizalmat. Én azon leszek, hogy ezt a bizalmat abban a szellemben, amit Polgármester úr említett, mindenféleképp szeretném meghálálni. Ami az általam felügyelt területeket illeti, igazándiból a korábbi évekhez képest az általam felügyelt területekben túlságosan nagy változás nincsen. Kezdeném talán az egészségüggyel és az egészségügyet érintő elképzelésekkel. Talán nem véletlenül. Én azt gondolom, hogy egyre inkább mindnyájan rájövünk arra, hogy az ember életében a család mellett az egészség az egyik legfőbb érték. És talán ebben a területben van az egyik legtöbb tennivaló. Úgy látom, a kormányzati elképzeléseket is, hogy nagyon nagy változások lesznek országos szinten is az egészségügyben, célom az, célunk az, hogy ehhez kapcsolódva olyan egészségügyi rendszert alakítsunk ki itt a kerületben, amely mindenki számára magasabb szintű ellátást nyújt, mint eddig. Ennek egyik eleme lehet mindenféleképp az, hogy a Szakrendelőben a várakozási időket jelentősen lerövidítjük. Bizonyára, akik voltak az elmúlt hónapokban, vagy elmúlt években a Szakrendelőben, látták azt, hogy vannak olyan esetek, vannak olyan szakrendelések, ahol a várakozási idő elviselhetetlenül hosszú. Az a célunk, hogy az elkövetkezendő években ezt jelentősen, 20 munkanap, legalább 20 munkanapra lerövidítsük. Tehát az a célunk, hogy valaki, hogyha oda jelentkezik, ha nem sürgős esete van, mert, azokat nyilvánvalóan azonnal el kell látni, 20 munkanapon belül időpontot kap. Ennek az lehet még a támasza, hogy kidolgozunk egy kerületi egészségügyi életpályamodellt, amely azt jelenti, hogy a kerületi egészségügyben dolgozók számára egy olyan versenyképes bérjavadalmazási rendszert alakítsunk ki, amely Budapest szinten példaértékű lehet, és az itt dolgozók úgy érezzék, hogy megbecsülik őket, és jó itt dolgozni, mind a Kertvárosi Egészségügyi Szolgálatnál, mind pedig az alapellátásnál. Ez nagyon sok összetevőből fog állni, ennek a felmérése elindult, a hónap végén befejeződik, és bízom benne, hogy jövő év elejétől vagy jövő év közepétől ennek az elemei már láthatóak lesznek. Nagyon fontosnak tartom az egészségügyben a prevenciós programnak a folytatását. Bizonyára tudják azt, hogy a, – vagy nem tudom, hogy hallottak-e esetleg róla, – hogy középkorban a kínai orvos az nem akkor kapott fizetést, amikor meggyógyított egy beteget, hanem akkor kapott fizetést, amikor a páciensei egészségesek voltak. Azt gondolom, hogy ez egy nagyon jó struktúra lehet, és a prevenciós programnak az a célja, hogy minél többen jöjjenek el ezekre, a szűrővizsgálatokra, és esetlegesen korán, a meglévő esetleges bajt sikerüljön megelőzni. Ebben mi, és a Kertvárosi Egészségügyi Szolgálat partnere leszünk, minden kerületi lakosnak. Ide az egészségügyhöz tartozik úgy gondolom, de még az intézmények részéhez is, hogy vállaljuk azt, hogy a ciklus végéig, amely ugye 5 éves ciklus lesz, valamennyi háziorvosi rendelőt fel fogunk újítani. Ez már elkezdődött ez a program, 2013-ban és idén folytatódott, de 2019-ig valamennyi háziorvosi rendelő, XXI. századi körülmények között fogja fogadni a betegeket. Másik fontos terület ugye, amely hozzám tartozik az intézményhálózat. Az intézményhálózatban ugye az iskolákban, mint működtetők, az óvodákban és egyéb intézményekben pedig fenntartóként is leszünk jelen az elkövetkezendő években. Én a most az egyik óvoda átadásán úgy fogalmaztam, hogy ha van egy ember, és azt az embernek a ruházata nem feltétlenül szép, akkor úgy érdemes őt felöltöztetni, hogy a cipőtől egészen a sapkáig. Tehát nem szabad úgy felöltöztetni, hogy van egy szép nadrágom és van hozzá egy rossz pulóverem. Az elmúlt években én úgy gondolom, sikerült rengeteg iskolát, rengeteg óvodát, rengeteg egyéb intézményt hol teljesen, hol részben felújítanunk, tehát képletesen élve, vettünk egy új nadrágot, viszont az a célunk, hogy az elkövetkezendő években teljesen felöltöztessük ezeket, az intézményeket. Ez azt jelenti, hogy nemcsak az egy szakrendelőt, vagy egy rendelő felújítási program folytatódik, hanem folytatódni fog az egy óvoda, egy iskola felújítási program is itt a kerületben. A szociális területen én úgy gondolom, hogy amit itt az elmúlt években végeztünk az nevezhetjük annak is, hogy találtunk olyan dolgokat itt a kerületben, amely máshol nem igazán volt jellemző, lásd például a „Kattints nagyi!” program, lásd például azt, hogy az időseket bevásárolni visszük, az időseket orvoshoz visszük, ezt folytatni szeretnénk az elkövetkezendő években is. Sőt vannak még ötleteim, amit most még nem árulnék el, hadd legyen ez meglepetés, de a kerületi idős lakosok számára én úgy gondolom, hogy ez az ötlet, és ez a program is sikeres lesz. Amiről még szólni szeretnék, az a lakásgazdálkodás, ahol nagyon nagy feladataink vannak és úgy gondolom, hogy nagyon nagy lehetőségeink is, tekintettel arra, hogy az európai uniós pályázatokban lesz lehetőségünk a meglévő bérlakás állományainkat felújítani. Nemcsak egy-kettőt, hanem igen sokat, és szeretnénk folytatni, sőt bővíteni mind a fiatalok számára a lakáshoz jutás lehetőségét, mind pedig az úgynevezett költségelvű lakásokat is, mind ilyennek a kialakításával, átalakításával, mind pedig esetlegesen az építésével is. Ezek azok a területek, amelyek az elkövetkezendő években hozzám fognak tartozni. És végezetül hadd mondjak annyit, hogy a polgármesteri, az alpolgármesteri munkának a „jutalma”, ha szabad így mondanom, az pénzben nem jelenik meg, hanem talán abban, hogy 4 évenként, illetőleg most hát 5 évenként a választók elmondhatják a képviselőről, polgármesterről, alpolgármesterről a véleményét és talán, hogyha újra választanak, abban az esetben érezhetjük úgy, hogy jól dolgoztunk. Röviden fogalmazva, a mi munkánk jutalma az, hogy „Megcsinálhattuk!” De talán, ezen túlmenően van más jutalom is, amit én szívemhez közel érzek, az állampolgárok, a lakók, az emberek szeretete. Talán ez a legfontosabb jutalom, és hadd olvassak fel egy levelet, amit egy kerületi nyugdíjas hölgy írt nekem. Úgy szól ez a levél, hogy „Kedves Alpolgármester Úr! Nyugdíjas otthonba megyek, ezért elöltözöm a kerülettől, kerületből. Búcsúzom minden kedves ismerőstől. Önnek pedig ismeretlenül is hálás köszönetet mondok a Reménysugár Gondozási Csoporttól kapott nagyszerű segítségért, melyet édesanyámmal együtt, Tar Zoltánné, Szilvia gondozónőtől kaptam sok éven át. Köszönöm az étkezési hozzájárulást, az autós szállítást a Jókai úti szakrendelőbe, melyet sok öreg, beteg vehet igénybe, a gyógyító humorú Laci bácsi által. További szép sikereket, jó egészséget kívánok, és boldog lehet a XVI. kerület, hogy Ön intézi itt a szociális ügyeket. Én azt szeretném, hogy az elkövetkezendő 5 évben nagyon sok ilyen köszönőlevelet kapjak a kerületi lakosoktól. Köszönöm szépen, hogy meghallgatt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Tisztelt Hölgyeim és Uraim, Polgármester Úr, Képviselő-testület! Én sem szakítanám meg azt a menetet, ami eddig elhangzott, mindegyik szónok a köszönet szavaival kezdte a hozzászólását. Én is ebbe szeretném beleilleszteni a mondanivalómat. Az első köszönetet szeretném a cinkotaiaknak kifejezni. ’98. óta 5. alkalommal kaptam meg tőlük a bizalmat. Ezt a bizalmat szeretném ebben a pozícióban is megszolgálni. A következő Polgármester úré, hogy alkalmasnak lát engem erre a feladatra, hogy ezt elvégezzem, illetve a Képviselő-testületnek én is szeretném megköszönni, hogy egyhangúlag támogatott. A következő köszönet, és talán ez a legfontosabb, Kovács Raymund alpolgármester úré, aki elindította azt a munkát, amely területeket most én átveszek, talán egy kicsit könnyebb dolgom van, mint neki, mert mindig nehezebb valamit beindítani és egy működő dolgot átvenni. Ezek az úgynevezett „k” betűs programok. Gondolom, ezekről már sokan hallottak. Ez a környezetvédelem, közbiztonság, közterületi tisztaság, közétkeztetés a közoktatási intézményekben. Én úgy gondolom, hogy ezek azon kívül, hogy „k” betűsek, természetesen nem ezért fontosak, hanem tényleg ez mind-mind olyan terület, ami úgynevezett transzparens terület, amivel gyakorlatilag elsőként találkoznak a kerület polgárai. És ugye, mint mindenben, minden emberi kapcsolatban az első benyomás az nagyon sokat számít. Egy új terület, ami viszont számomra is újdonság, de azt hiszem, hogy nagyon időszerű, és ilyen jellegű programot már régóta be kellett volna vezetni, nem csak a kerületben, de talán ezzel mi is újdonságot vezetünk be, mégpedig pályázati lehetőséget szeretnénk kínálni azon kerületi polgárok számára, akik a beruházásaiknál megújuló energiaforrást kívánnak bevezetni. Azt hiszem ez egy jó irány lesz a kerület számára és remélhetőleg ehhez a kerületi forrásokon túl majd országos, illetve európai uniós támogatást is tudunk nyerni és ezzel is új irányt tudunk mutatni más települések számára. Ennél részletesebben én nem kívánom ismertetni a programunkat. Gyakorlatilag csupa olyan tevékenységről van szó, ami már működik a kerületben, a komposztálási akciótól kezdve a környezetvédelem területén az ingyenes lombgyűjtési akcióig. Illetve a közterületi tisztaság, ahol azt gondolom, hogy mindig van arra igény, hogy ebben továbblépjünk. Ez mind-mind működő program, ehhez kérném egyrészt a Képviselő-testület támogatását, a hivatal támogatását, és természetesen Kovács Raymund alpolgármester úr támogatására is számítok, mert biztos, hogy itt az átvételnél azért néha szükség lesz az ő támogatására is. Én nagyon szépen köszönöm, hogy meghallgattak. Nem rabolnám tovább az idejüket. És remélem, hogy én is, illetve a Képviselő-testület is az elkövetkezendő 5 évben nem okoz majd csalódást. És lehet, hogy nem mindenki örömére, de 5 év múlva szintén minket választa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lpolgármester urak beszámolóját és ezzel ezt a napirendi pontot is lezártuk, és az utolsó napirendi pont következik, melyet úgy hívtunk, hogy egyebek.</w:t>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szCs w:val="28"/>
          <w:u w:val="single"/>
        </w:rPr>
        <w:t>NAPIREND:</w:t>
      </w:r>
      <w:r>
        <w:rPr>
          <w:szCs w:val="28"/>
        </w:rPr>
        <w:tab/>
        <w:t>5.</w:t>
        <w:tab/>
        <w:t>Egyebek</w:t>
      </w:r>
      <w:r>
        <w:rPr>
          <w:szCs w:val="28"/>
          <w:u w:val="single"/>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úrnak vannak fontos közlendői.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öszönöm szépen. Tulajdonképpen a Képviselő-testülethez lenne egy-két szavam. 3 dolog van, amit egyébként már részben írásban is megkaptak tőlem. 2 30 napos határidő van, amit figyelembe kell venni. Az egyik az összeférhetetlenségi okoknak a megszüntetése, ha esetleg fennáll egyáltalán ilyen, a másik pedig az, hogy a vagyonnyilatkozatokat is meg kell tenniük 30 napon belül. Ez azért fontos, hogy 30 napon belül megtörténjen, mert aki nem adja le, akkor az addig sem tiszteletdíjat, sem a szavazásban nem vehet részt, tehát nem kaphat tiszteletdíjat sem, és a szavazásból is ki van zárva. Még egy dolog van, amit már itt a hivatal átadott Önöknek, az a formanyomtatvány, amit odaadtunk, ez tulajdonképpen szintén egy 30 napos szabály, ez a köztartozásmentes adózói adatbázisba kell kérni a felvételüket, és ezt legkésőbb december 12-ig kellene a Képviselő-testület elé tárni, tehát, hogy benne vannak ebben az adatbázisban. Úgyhogy ezek lettek volna a szolgálati közlemények, és természetesen a hivatal áll rendelkezésükre ezek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Jegyző úrnak. Ha nincsen senkinek ez ügyben kérdése, akkor ezt a napirendi pontot is le tudtuk zárni. A mai képviselő-testületi ülést mielőtt berekeszteném, minden jelenlevőt nagy szeretettel hívok az alakuló ülés után egy fogadásra, nekünk háttal, Önök előtt levő Harmónia terembe, jöjjenek el és koccintsunk. Érezzük egymást, illetve magunkat jól. Bocsánat, ha félreérthető volt, elnézést kérek! Nem terveztem, hogy félreértsék, amit mondok! Máskor pontosabban fogalmazok, tehát én érezzem jól a feleségemet, erre gondoltam egyedül. A mai képviselő-testületi ülést berekesztem, és a következő rendes képviselő-testületi ülés jövő héten, szerdán 19-én, 14 órakor, bocsánat 29-én, 14 órakor kezdődik majd. Köszönöm szépen mindenkinek a jelenlétet és mindenkit várunk hátra. </w:t>
      </w:r>
    </w:p>
    <w:p>
      <w:pPr>
        <w:pStyle w:val="Normal"/>
        <w:jc w:val="both"/>
        <w:rPr>
          <w:sz w:val="28"/>
          <w:szCs w:val="28"/>
        </w:rPr>
      </w:pPr>
      <w:r>
        <w:rPr>
          <w:sz w:val="28"/>
          <w:szCs w:val="28"/>
        </w:rPr>
      </w:r>
    </w:p>
    <w:p>
      <w:pPr>
        <w:pStyle w:val="Normal"/>
        <w:jc w:val="center"/>
        <w:rPr>
          <w:b/>
          <w:b/>
          <w:sz w:val="28"/>
          <w:szCs w:val="28"/>
        </w:rPr>
      </w:pPr>
      <w:bookmarkStart w:id="2" w:name="OLE_LINK2"/>
      <w:bookmarkStart w:id="3" w:name="OLE_LINK1"/>
      <w:bookmarkEnd w:id="2"/>
      <w:bookmarkEnd w:id="3"/>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4" w:name="OLE_LINK2"/>
      <w:bookmarkStart w:id="5" w:name="OLE_LINK1"/>
      <w:bookmarkStart w:id="6" w:name="OLE_LINK2"/>
      <w:bookmarkStart w:id="7" w:name="OLE_LINK1"/>
      <w:bookmarkEnd w:id="6"/>
      <w:bookmarkEnd w:id="7"/>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46:00Z</dcterms:created>
  <dc:creator>Herga Marcsi</dc:creator>
  <dc:description/>
  <cp:keywords/>
  <dc:language>en-US</dc:language>
  <cp:lastModifiedBy>Herga Marcsi</cp:lastModifiedBy>
  <cp:lastPrinted>2014-11-03T10:25:00Z</cp:lastPrinted>
  <dcterms:modified xsi:type="dcterms:W3CDTF">2014-11-03T13:33:00Z</dcterms:modified>
  <cp:revision>57</cp:revision>
  <dc:subject/>
  <dc:title>BUDAPEST FŐVÁROS XVI</dc:title>
</cp:coreProperties>
</file>