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rPr>
      </w:pPr>
      <w:r>
        <w:rPr>
          <w:caps/>
          <w:color w:val="000000"/>
          <w:sz w:val="28"/>
          <w:szCs w:val="28"/>
        </w:rPr>
        <w:t>BUDAPEST FŐVÁROS XVI. KERÜLETI ÖNKORMÁNYZAT</w:t>
      </w:r>
    </w:p>
    <w:p>
      <w:pPr>
        <w:pStyle w:val="FejezetCm"/>
        <w:spacing w:before="0" w:after="0"/>
        <w:rPr>
          <w:caps/>
          <w:color w:val="000000"/>
          <w:sz w:val="28"/>
          <w:szCs w:val="28"/>
          <w:u w:val="single"/>
        </w:rPr>
      </w:pPr>
      <w:r>
        <w:rPr>
          <w:caps/>
          <w:color w:val="000000"/>
          <w:sz w:val="28"/>
          <w:szCs w:val="28"/>
          <w:u w:val="single"/>
        </w:rPr>
      </w:r>
    </w:p>
    <w:p>
      <w:pPr>
        <w:pStyle w:val="Normal"/>
        <w:jc w:val="center"/>
        <w:rPr>
          <w:b/>
          <w:b/>
          <w:sz w:val="28"/>
          <w:szCs w:val="28"/>
          <w:u w:val="single"/>
        </w:rPr>
      </w:pPr>
      <w:r>
        <w:rPr>
          <w:b/>
          <w:sz w:val="28"/>
          <w:szCs w:val="28"/>
          <w:u w:val="single"/>
        </w:rPr>
        <w:t>J E G Y Z Ő K Ö N Y V</w:t>
      </w:r>
    </w:p>
    <w:p>
      <w:pPr>
        <w:pStyle w:val="Normal"/>
        <w:rPr>
          <w:b/>
          <w:b/>
          <w:sz w:val="28"/>
          <w:szCs w:val="28"/>
          <w:u w:val="single"/>
        </w:rPr>
      </w:pPr>
      <w:r>
        <w:rPr>
          <w:b/>
          <w:sz w:val="28"/>
          <w:szCs w:val="28"/>
          <w:u w:val="single"/>
        </w:rPr>
      </w:r>
    </w:p>
    <w:p>
      <w:pPr>
        <w:pStyle w:val="BodyText2"/>
        <w:ind w:left="0" w:hanging="0"/>
        <w:rPr/>
      </w:pPr>
      <w:r>
        <w:rPr>
          <w:szCs w:val="28"/>
        </w:rPr>
        <w:t>Készült a 2014. október 29-én (szerdán) a Budapest XVI. kerületi Polgármesteri Hivatal nagytermében (1163 Budapest, Havashalom u. 43. fszt. 18.) a Budapest Főváros XVI. kerületi Önkormányzat Képviselő-testülete 13. számú ülésén.</w:t>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GÁSPÁR JÓZSEF</w:t>
            </w:r>
          </w:p>
          <w:p>
            <w:pPr>
              <w:pStyle w:val="Normal"/>
              <w:jc w:val="both"/>
              <w:rPr>
                <w:sz w:val="28"/>
                <w:szCs w:val="28"/>
              </w:rPr>
            </w:pPr>
            <w:r>
              <w:rPr>
                <w:sz w:val="28"/>
                <w:szCs w:val="28"/>
              </w:rPr>
              <w:t xml:space="preserve">DOBRE DÁNIEL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ANTALÓCZY CSABA BÉLA</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MIZSEI LÁSZLÓ</w:t>
            </w:r>
          </w:p>
          <w:p>
            <w:pPr>
              <w:pStyle w:val="Normal"/>
              <w:ind w:firstLine="13"/>
              <w:jc w:val="both"/>
              <w:rPr>
                <w:sz w:val="28"/>
                <w:szCs w:val="28"/>
              </w:rPr>
            </w:pPr>
            <w:r>
              <w:rPr>
                <w:sz w:val="28"/>
                <w:szCs w:val="28"/>
              </w:rPr>
              <w:t>DR. SEBŐK LÁSZLÓ</w:t>
            </w:r>
          </w:p>
          <w:p>
            <w:pPr>
              <w:pStyle w:val="Normal"/>
              <w:ind w:firstLine="13"/>
              <w:jc w:val="both"/>
              <w:rPr>
                <w:sz w:val="28"/>
                <w:szCs w:val="28"/>
              </w:rPr>
            </w:pPr>
            <w:r>
              <w:rPr>
                <w:sz w:val="28"/>
                <w:szCs w:val="28"/>
              </w:rPr>
              <w:t>VAJDA ZOLTÁN TAMÁS</w:t>
            </w:r>
          </w:p>
          <w:p>
            <w:pPr>
              <w:pStyle w:val="Normal"/>
              <w:ind w:firstLine="13"/>
              <w:jc w:val="both"/>
              <w:rPr>
                <w:sz w:val="28"/>
                <w:szCs w:val="28"/>
              </w:rPr>
            </w:pPr>
            <w:r>
              <w:rPr>
                <w:sz w:val="28"/>
                <w:szCs w:val="28"/>
              </w:rPr>
              <w:t>VARGA ILON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hanging="1266"/>
        <w:rPr>
          <w:szCs w:val="28"/>
        </w:rPr>
      </w:pPr>
      <w:r>
        <w:rPr>
          <w:szCs w:val="28"/>
        </w:rPr>
        <w:t>BARANYAI ZSOLT</w:t>
      </w:r>
    </w:p>
    <w:p>
      <w:pPr>
        <w:pStyle w:val="BodyText2"/>
        <w:ind w:left="4248" w:hanging="1266"/>
        <w:rPr>
          <w:szCs w:val="28"/>
        </w:rPr>
      </w:pPr>
      <w:r>
        <w:rPr>
          <w:szCs w:val="28"/>
        </w:rPr>
        <w:t>ERDŐSNÉ DR. KOCSIS HELGA</w:t>
      </w:r>
    </w:p>
    <w:p>
      <w:pPr>
        <w:pStyle w:val="BodyText2"/>
        <w:ind w:left="4248" w:hanging="1266"/>
        <w:rPr>
          <w:szCs w:val="28"/>
        </w:rPr>
      </w:pPr>
      <w:r>
        <w:rPr>
          <w:szCs w:val="28"/>
        </w:rPr>
        <w:t>DR. HAJDUCSEK-LÁPOSI ENIKŐ</w:t>
      </w:r>
    </w:p>
    <w:p>
      <w:pPr>
        <w:pStyle w:val="BodyText2"/>
        <w:ind w:left="4248" w:hanging="1266"/>
        <w:rPr>
          <w:szCs w:val="28"/>
        </w:rPr>
      </w:pPr>
      <w:r>
        <w:rPr>
          <w:szCs w:val="28"/>
        </w:rPr>
        <w:t>DR. SULCZ ANDREA</w:t>
      </w:r>
    </w:p>
    <w:p>
      <w:pPr>
        <w:pStyle w:val="BodyText2"/>
        <w:ind w:left="4248" w:hanging="1266"/>
        <w:rPr/>
      </w:pPr>
      <w:r>
        <w:rPr>
          <w:szCs w:val="28"/>
        </w:rPr>
        <w:t>JÁRMAY KATALIN</w:t>
      </w:r>
    </w:p>
    <w:p>
      <w:pPr>
        <w:pStyle w:val="BodyText2"/>
        <w:ind w:left="4248" w:hanging="1266"/>
        <w:rPr>
          <w:szCs w:val="28"/>
        </w:rPr>
      </w:pPr>
      <w:r>
        <w:rPr>
          <w:szCs w:val="28"/>
        </w:rPr>
        <w:t>MÜLLER KINGA</w:t>
      </w:r>
    </w:p>
    <w:p>
      <w:pPr>
        <w:pStyle w:val="BodyText2"/>
        <w:ind w:left="4248" w:hanging="1266"/>
        <w:rPr>
          <w:szCs w:val="28"/>
        </w:rPr>
      </w:pPr>
      <w:r>
        <w:rPr>
          <w:szCs w:val="28"/>
        </w:rPr>
        <w:t>NYÍRINÉ KOVÁCS ILDIKÓ</w:t>
      </w:r>
    </w:p>
    <w:p>
      <w:pPr>
        <w:pStyle w:val="BodyText2"/>
        <w:ind w:left="4248" w:hanging="1266"/>
        <w:rPr>
          <w:szCs w:val="28"/>
        </w:rPr>
      </w:pPr>
      <w:r>
        <w:rPr>
          <w:szCs w:val="28"/>
        </w:rPr>
      </w:r>
    </w:p>
    <w:p>
      <w:pPr>
        <w:pStyle w:val="BodyText2"/>
        <w:ind w:left="4248" w:hanging="1266"/>
        <w:rPr/>
      </w:pPr>
      <w:r>
        <w:rPr>
          <w:b/>
          <w:szCs w:val="28"/>
          <w:u w:val="single"/>
        </w:rPr>
        <w:t>EGYÉB MEGHÍVOTTAK:</w:t>
      </w:r>
    </w:p>
    <w:p>
      <w:pPr>
        <w:pStyle w:val="BodyText2"/>
        <w:ind w:left="4248" w:hanging="1266"/>
        <w:rPr>
          <w:szCs w:val="28"/>
        </w:rPr>
      </w:pPr>
      <w:r>
        <w:rPr>
          <w:szCs w:val="28"/>
        </w:rPr>
        <w:t>DR. PRINTZ JÁNOS</w:t>
      </w:r>
    </w:p>
    <w:p>
      <w:pPr>
        <w:pStyle w:val="BodyText2"/>
        <w:ind w:left="4248" w:hanging="1266"/>
        <w:rPr/>
      </w:pPr>
      <w:r>
        <w:rPr/>
        <w:t>HORVÁTHNÉ DR. KOVÁCS ANGELIKA</w:t>
      </w:r>
    </w:p>
    <w:p>
      <w:pPr>
        <w:pStyle w:val="BodyText2"/>
        <w:ind w:left="4248" w:hanging="1266"/>
        <w:rPr>
          <w:caps/>
          <w:szCs w:val="28"/>
        </w:rPr>
      </w:pPr>
      <w:r>
        <w:rPr>
          <w:caps/>
          <w:szCs w:val="28"/>
        </w:rPr>
        <w:t>Bernáth Erik</w:t>
      </w:r>
    </w:p>
    <w:p>
      <w:pPr>
        <w:pStyle w:val="BodyText2"/>
        <w:ind w:left="4248" w:hanging="1266"/>
        <w:rPr>
          <w:caps/>
          <w:szCs w:val="28"/>
        </w:rPr>
      </w:pPr>
      <w:r>
        <w:rPr>
          <w:caps/>
          <w:szCs w:val="28"/>
        </w:rPr>
        <w:t>Csizmazia Ferenc</w:t>
      </w:r>
    </w:p>
    <w:p>
      <w:pPr>
        <w:pStyle w:val="BodyText2"/>
        <w:ind w:left="4248" w:hanging="1266"/>
        <w:rPr>
          <w:caps/>
          <w:szCs w:val="28"/>
        </w:rPr>
      </w:pPr>
      <w:r>
        <w:rPr>
          <w:caps/>
          <w:szCs w:val="28"/>
        </w:rPr>
        <w:t>Czipó Zoltán</w:t>
      </w:r>
    </w:p>
    <w:p>
      <w:pPr>
        <w:pStyle w:val="BodyText2"/>
        <w:ind w:left="4248" w:hanging="1266"/>
        <w:rPr/>
      </w:pPr>
      <w:r>
        <w:rPr>
          <w:caps/>
          <w:szCs w:val="28"/>
        </w:rPr>
        <w:t xml:space="preserve">Gilyén Ince </w:t>
      </w:r>
    </w:p>
    <w:p>
      <w:pPr>
        <w:pStyle w:val="BodyText2"/>
        <w:ind w:left="4248" w:hanging="1266"/>
        <w:rPr/>
      </w:pPr>
      <w:r>
        <w:rPr>
          <w:caps/>
          <w:szCs w:val="28"/>
        </w:rPr>
        <w:t xml:space="preserve">Hepp Béla </w:t>
      </w:r>
    </w:p>
    <w:p>
      <w:pPr>
        <w:pStyle w:val="BodyText2"/>
        <w:ind w:left="4248" w:hanging="1266"/>
        <w:rPr>
          <w:caps/>
          <w:szCs w:val="28"/>
        </w:rPr>
      </w:pPr>
      <w:r>
        <w:rPr>
          <w:caps/>
          <w:szCs w:val="28"/>
        </w:rPr>
        <w:t>Hollandiné Visi Ágnes</w:t>
      </w:r>
    </w:p>
    <w:p>
      <w:pPr>
        <w:pStyle w:val="BodyText2"/>
        <w:ind w:left="4248" w:hanging="1266"/>
        <w:rPr>
          <w:caps/>
          <w:szCs w:val="28"/>
        </w:rPr>
      </w:pPr>
      <w:r>
        <w:rPr>
          <w:caps/>
          <w:szCs w:val="28"/>
        </w:rPr>
        <w:t>Horváth Ádám</w:t>
      </w:r>
    </w:p>
    <w:p>
      <w:pPr>
        <w:pStyle w:val="BodyText2"/>
        <w:ind w:left="4248" w:hanging="1266"/>
        <w:rPr>
          <w:caps/>
          <w:szCs w:val="28"/>
        </w:rPr>
      </w:pPr>
      <w:r>
        <w:rPr>
          <w:caps/>
          <w:szCs w:val="28"/>
        </w:rPr>
        <w:t>Horváth Jánosné</w:t>
      </w:r>
    </w:p>
    <w:p>
      <w:pPr>
        <w:pStyle w:val="BodyText2"/>
        <w:ind w:left="4248" w:hanging="1266"/>
        <w:rPr>
          <w:caps/>
          <w:szCs w:val="28"/>
        </w:rPr>
      </w:pPr>
      <w:r>
        <w:rPr>
          <w:caps/>
          <w:szCs w:val="28"/>
        </w:rPr>
        <w:t>Kaszás Gábor</w:t>
      </w:r>
    </w:p>
    <w:p>
      <w:pPr>
        <w:pStyle w:val="BodyText2"/>
        <w:ind w:left="4248" w:hanging="1266"/>
        <w:rPr/>
      </w:pPr>
      <w:r>
        <w:rPr>
          <w:caps/>
          <w:szCs w:val="28"/>
        </w:rPr>
        <w:t>Leblanc Mária Magdolna</w:t>
      </w:r>
    </w:p>
    <w:p>
      <w:pPr>
        <w:pStyle w:val="BodyText2"/>
        <w:ind w:left="4248" w:hanging="1266"/>
        <w:rPr>
          <w:caps/>
          <w:szCs w:val="28"/>
        </w:rPr>
      </w:pPr>
      <w:r>
        <w:rPr>
          <w:caps/>
          <w:szCs w:val="28"/>
        </w:rPr>
        <w:t xml:space="preserve">Medve Lajos </w:t>
      </w:r>
    </w:p>
    <w:p>
      <w:pPr>
        <w:pStyle w:val="BodyText2"/>
        <w:ind w:left="4248" w:hanging="1266"/>
        <w:rPr>
          <w:caps/>
          <w:szCs w:val="28"/>
        </w:rPr>
      </w:pPr>
      <w:r>
        <w:rPr>
          <w:caps/>
          <w:szCs w:val="28"/>
        </w:rPr>
        <w:t>Mrena Edit</w:t>
      </w:r>
    </w:p>
    <w:p>
      <w:pPr>
        <w:pStyle w:val="BodyText2"/>
        <w:ind w:left="4248" w:hanging="1266"/>
        <w:rPr>
          <w:caps/>
          <w:szCs w:val="28"/>
        </w:rPr>
      </w:pPr>
      <w:r>
        <w:rPr>
          <w:caps/>
          <w:szCs w:val="28"/>
        </w:rPr>
        <w:t>Solymár László</w:t>
      </w:r>
    </w:p>
    <w:p>
      <w:pPr>
        <w:pStyle w:val="BodyText2"/>
        <w:ind w:left="4248" w:hanging="1266"/>
        <w:rPr>
          <w:caps/>
          <w:szCs w:val="28"/>
        </w:rPr>
      </w:pPr>
      <w:r>
        <w:rPr>
          <w:caps/>
          <w:szCs w:val="28"/>
        </w:rPr>
        <w:t>dr. Szabó Gábor</w:t>
      </w:r>
    </w:p>
    <w:p>
      <w:pPr>
        <w:pStyle w:val="BodyText2"/>
        <w:ind w:left="4248" w:hanging="1266"/>
        <w:rPr>
          <w:caps/>
          <w:szCs w:val="28"/>
        </w:rPr>
      </w:pPr>
      <w:r>
        <w:rPr>
          <w:caps/>
          <w:szCs w:val="28"/>
        </w:rPr>
        <w:t>Szepesi Attiláné</w:t>
      </w:r>
    </w:p>
    <w:p>
      <w:pPr>
        <w:pStyle w:val="BodyText2"/>
        <w:ind w:left="4248" w:hanging="1266"/>
        <w:rPr>
          <w:caps/>
          <w:szCs w:val="28"/>
        </w:rPr>
      </w:pPr>
      <w:r>
        <w:rPr>
          <w:caps/>
          <w:szCs w:val="28"/>
        </w:rPr>
        <w:t>Vass Pál</w:t>
      </w:r>
    </w:p>
    <w:p>
      <w:pPr>
        <w:pStyle w:val="BodyText2"/>
        <w:ind w:left="4248" w:hanging="1266"/>
        <w:rPr>
          <w:caps/>
          <w:szCs w:val="28"/>
        </w:rPr>
      </w:pPr>
      <w:r>
        <w:rPr>
          <w:caps/>
          <w:szCs w:val="28"/>
        </w:rPr>
        <w:t>Varga Jánosné</w:t>
      </w:r>
    </w:p>
    <w:p>
      <w:pPr>
        <w:pStyle w:val="BodyText2"/>
        <w:ind w:left="4248" w:hanging="1266"/>
        <w:rPr>
          <w:caps/>
          <w:szCs w:val="28"/>
        </w:rPr>
      </w:pPr>
      <w:r>
        <w:rPr>
          <w:caps/>
          <w:szCs w:val="28"/>
        </w:rPr>
        <w:t>Dr. Varga János</w:t>
      </w:r>
    </w:p>
    <w:p>
      <w:pPr>
        <w:pStyle w:val="Normal"/>
        <w:jc w:val="both"/>
        <w:rPr>
          <w:caps/>
          <w:sz w:val="28"/>
          <w:szCs w:val="28"/>
          <w:u w:val="single"/>
        </w:rPr>
      </w:pPr>
      <w:r>
        <w:rPr>
          <w:cap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Nagy szeretettel üdvözlök mindenkit a Képviselő-testület első olyan ülésén, ahol már ebben a teremben tartjuk, és a napirendek fölött fog majd dönteni a Képviselő-testület. Úgy látom, hogy még egyvalaki nem kapcsolta be a gépét, nem tudom, hogy ki volt az, azt kérek mindenkitől, hogy ez a szavazógépet, talán már ismerkedtek az alakuló ülésen, hogy itt van fönn bal kéz felé egy ilyen ki-be, jelen gomb, azt tegyék meg, hogy bekapcsolják, mert úgy látom, hogy akkor mindenki, aki jelen van, az már bekapcsolta. Javaslom, hogy kezdjük azzal, a mai képviselő-testületi ülést, amivel mindig szoktuk, hogy kellő alázattal tudjuk képviselni a XVI. kerületi lakókat, hogy közösen fönnállva elénekeljük nemzeti imádságunkat, a Himnuszt. Köszönöm szépen. Ha megengedik, mielőtt a napirendekről döntenénk, az új képviselők kedvéért röviden kivonatosan, gondolom, már volt idejük, lehetőségük és kedvük olvasgatni a Szervezeti és Működési Szabályzatot, de azért biztos, ami biztos, néhány alapvető dolgot hadd mondjak el. Ugye, ami lehet, hogy az SZMSZ-ben nincs is benne, de mégis az ülés vezetéséhez kapcsolódik, illetve az ülésen való részvétel. Először is ugye a Képviselő-testület ülésein az Ügyrendi Bizottság mondja el a véleményét első napirendi pontként, ameddig nincs Ügyrendi Bizottság, nyilván ezt nem teszi meg a napirendekkel kapcsolatban, majd ezután a napirendek elfogadásáról dönt a Képviselő-testület. Ha vannak sürgősségi indítványok, akkor annak a behelyezéséről, már a napirendek felvételére, elhelyezkedésére is dönt a Képviselő-testület. A napirendek tárgyalásánál először kérdéskör van, ami azt jelenti, hogy minden képviselő kérdést tehet föl az előterjesztőhöz, a kérdéskör lezártával az előterjesztő választ ad ezekre a kérdésekre. Majd utána jönnek a hozzászólások, vélemények, javaslatok. Minden képviselőnek lehetősége van 6 percet, minden egyes napirendhez hozzászólni, maximálisan ezt egyszerre, vagy akár 2 lépcsőben is megteheti. Ezen kívül a képviselők ügyrendi hozzászólást is tehetnek, ilyen gombot is nyomhatnak a szavazógépen, ez akkor történik, ha vagy ügyrendi javaslatuk van, ilyen például, csak példálózó jelleggel, például módosító javaslatot szeretnének előterjeszteni, vagy szünetet kérnek, vagy bármi ilyesmi történik. Illetve akkor is ügyrendi gombot érdemes vagy lehetséges, vagy kell nyomni, amikor valamelyik képviselő úgy érzi, hogy őt személyében támadta meg bármelyik másik képviselő, és erre kíván reagálni, erre 1 percben van lehetősége. Egyébként is az ügyrendi javaslatnál 1 perc a lehetőség. Utána szavazás következik, először a módosító javaslatokról szavaz a Képviselő-testület, majd ha még van értelme az eredeti előterjesztésben található javaslatokról, amennyiben csatlakozó módosító határozatok vannak, akkor meg ezután szavaz a Képviselő-testület. Ha módosító javaslat érkezik, akkor az előterjesztőt minden esetben köteles vagyok én, mint levezető elnök megkérdezni, hogy támogatja-e azt a módosító javaslatot, illetve befogadja-e azt a módosító javaslatot. Az előbb ismertetettektől eltérően lehet hozzászólni bizottsági elnököknek, frakcióvezetőknek, akkor a, úgy kell a szavazókészüléket használni, hogyha itt a szót kér rovatban, ugye, két hozzászólást látnak, normál és ügyrend, ha egyszerre nyomják a két gombot, akkor egy külön lámpa világít, és akkor bizottsági elnökként, illetve frakcióvezetőként lehet hozzászólni az üléshez. Nyilván a szavazás gomb igen, nem, tartózkodom van, és a mikrofon ki- bekapcsolásakor lehet majd beszélni. Az a nagyon jó a mi rendszerünkben, hogy egyszerre csak egy képviselő tud a mikrofonba beszélni, tehát amíg valamelyik képviselő ki nem kapcsolja a mikrofonját, addig más nem tudja bekapcsolni azt. Ez elöl természetesen a levezető elnök kivétel, mert neki nem is ilyen mikrofonja van itt jelenleg. Nagyjából ezek a fontosabb testületi üléshez kapcsolódó szabályok, ha esetleg kérdésük van, akkor a Jegyző mindig itt tartózkodik, jelenleg Aljegyző úr helyettesíti Jegyző urat, mert azt hiszem, bírósági tárgyalásra kellett mennie Jegyző úrnak. Úgyhogy nem tud most jelen lenni a testületi ülésen. Vajda Zoltán úrnak egyből ügyrendi javaslata van, vagy csak gondolkodott, vagy próbálgatta a gombokat, vagy ügyrendi javaslata van? Tessék parancsolni képviselő úr! Azt úgy, hogy a mikrofon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Köszönöm szépen. Elnézést, tanulom még ezt a szakmát. Előbb-utóbb belejövök. Polgármester úrhoz csak egy kérdésem lenne. Nem tudom, mikor kellett volna föltennem, az előző képviselő-testületi üléssel kapcsolatos kérdésem lett volna csak, ez jeles alkalom, hogy ilyen fórum van, örömmel látom, hogy itt van mikrofonunk. Kérdésem az a múltkori üléssel kapcsolatos, hogy ott furcsának találtam, hogy csak Önnek volt mikrofonja, amikor az első ülés volt. Várható-e még olyan későbbi képviselő-testületi ülés, ahol csak a Polgármester úrnak jut mikrof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osszul tetszett látni, mindenkinek volt mikrofonja az előző testületi ülésen is, egy sétáló mikrofon volt, ami nálam volt általában, de meg is kérdeztem, hogy kíván-e valaki hozzászólni. Bárki szeretett volna hozzászólni, természetesen az a mikrofon, ami előttem volt, odaadtam volna, annak, aki hozzászól, tehát mindenkinek volt mikrofonja. További ügyrendi javaslat nem érkezett. Akkor a sürgősségi előterjesztésről kell még döntenünk. Ugye 3 képviselő, jaj bocsánat, elnézésüket kérem, egy tájékoztatást kell még előre mondanom. A KDNP 2 képviselője Gáspár József és Horváth János eljuttatott hozzám írásban egy nyilatkozatot, mely szerint Horváth Jánost választották a KDNP frakció vezetőjének. Horváth úrnak gratulálok. A FIDESZ frakció Ács Anikót választotta frakcióvezetőjének. Neki is szívből gratulálok. Tehát sürgősségi … éljen, éljen, éljen! Sürgősségi előterjesztés érkezett Abonyi János, dr. Sebők László és Vajda Zoltán képviselő úr javaslatára, melynek címe a főváros XVI. kerületi Önkormányzat Képviselő-testülete csatlakozási javaslata: „Ez a minimum a korrupció ellen” témájú kezdeményezéshez című előterjesztésben. Mivel most nincsen Ügyrendi Bizottság, így nem tudja elmondani, hogy mit javasol, hogy a Képviselő-testület tárgyalja-e avagy ne tárgyalja, illetve hogyha tárgyalja, akkor hol tárgyalja ezt a napirendet, ezért én magamhoz ragadom a kezdeményezést, amit Aljegyző úr azt is mondott, hogy erre nekem van lehetőségem. Én a következőt javaslom tisztelt képviselőtársaimnak, hogy az eredetileg 6-sal jelzett napirend után tárgyalja meg a Képviselő-testület ezt az előterjesztést. Aki ezzel a határozati javaslattal egyetért, az kérem, nyomja meg a gombján a szavazás gombok közül, azt, amelyiket szeretné, hogyha egyetért, akkor nyilván az igent, minősített szótöbbséges döntés következik. Szavazzunk! A Képviselő-testület 16 igen, egyhangúlag úgy döntött, hogy akkor ez a sürgősségi előterjesztés az eredetileg 6-sal jelzett napirend után kerül majd megtárgyal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252/2014. (X. 29.) Kt. </w:t>
        <w:tab/>
        <w:t>A Képviselő-testület a Csatlakozási javaslat az „EZ A MINIMUM A KORRUPCIÓ ELLEN” témájú kezdeményezéshez tárgyában benyújtott sürgősségi indítványt 7. napirendi pontként tárgyal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4. október 2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nem maradt más hátra, mint hogy az így módosított napirendről döntsünk. Aki a mai napirendekkel egyetért, kérem, igennel ezt jelezze! Szavazzunk! A Képviselő-testület 16 igen, egyhangúlag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53/2014. (X. 29.)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sz w:val="28"/>
          <w:szCs w:val="28"/>
          <w:u w:val="single"/>
        </w:rPr>
      </w:pPr>
      <w:r>
        <w:rPr>
          <w:sz w:val="28"/>
          <w:szCs w:val="28"/>
          <w:u w:val="single"/>
        </w:rPr>
      </w:r>
    </w:p>
    <w:p>
      <w:pPr>
        <w:pStyle w:val="Normal"/>
        <w:ind w:left="3124" w:hanging="852"/>
        <w:jc w:val="both"/>
        <w:rPr/>
      </w:pPr>
      <w:r>
        <w:rPr>
          <w:sz w:val="28"/>
          <w:szCs w:val="28"/>
        </w:rPr>
        <w:t>2.</w:t>
        <w:tab/>
        <w:t>Javaslat az Önkormányzat Szervezeti és Működési Szabályzatáról szóló rendeletének módosítására</w:t>
      </w:r>
    </w:p>
    <w:p>
      <w:pPr>
        <w:pStyle w:val="Normal"/>
        <w:ind w:left="4686" w:hanging="1562"/>
        <w:rPr>
          <w:sz w:val="28"/>
          <w:szCs w:val="28"/>
          <w:u w:val="single"/>
        </w:rPr>
      </w:pPr>
      <w:r>
        <w:rPr>
          <w:sz w:val="28"/>
          <w:szCs w:val="28"/>
          <w:u w:val="single"/>
        </w:rPr>
        <w:t>Előterjesztő</w:t>
      </w:r>
      <w:r>
        <w:rPr>
          <w:sz w:val="28"/>
          <w:szCs w:val="28"/>
        </w:rPr>
        <w:t>:</w:t>
        <w:tab/>
        <w:t>Kovács Péter polgármester</w:t>
      </w:r>
    </w:p>
    <w:p>
      <w:pPr>
        <w:pStyle w:val="Normal"/>
        <w:rPr>
          <w:sz w:val="28"/>
          <w:szCs w:val="28"/>
          <w:u w:val="single"/>
        </w:rPr>
      </w:pPr>
      <w:r>
        <w:rPr>
          <w:sz w:val="28"/>
          <w:szCs w:val="28"/>
          <w:u w:val="single"/>
        </w:rPr>
      </w:r>
    </w:p>
    <w:p>
      <w:pPr>
        <w:pStyle w:val="Normal"/>
        <w:autoSpaceDE w:val="false"/>
        <w:ind w:left="3124" w:hanging="852"/>
        <w:jc w:val="both"/>
        <w:rPr/>
      </w:pPr>
      <w:r>
        <w:rPr>
          <w:sz w:val="28"/>
          <w:szCs w:val="28"/>
        </w:rPr>
        <w:t>3.</w:t>
        <w:tab/>
        <w:t>Javaslat az önkormányzati képviselők, bizottsági tagok, bizottsági elnökök, tanácsnokok tiszteletdíjáról, természetbeni juttatásáról szóló önkormányzati rendelet megalkotására</w:t>
      </w:r>
    </w:p>
    <w:p>
      <w:pPr>
        <w:pStyle w:val="Normal"/>
        <w:ind w:left="4686" w:hanging="1562"/>
        <w:rPr>
          <w:sz w:val="28"/>
          <w:szCs w:val="28"/>
          <w:u w:val="single"/>
        </w:rPr>
      </w:pPr>
      <w:r>
        <w:rPr>
          <w:sz w:val="28"/>
          <w:szCs w:val="28"/>
          <w:u w:val="single"/>
        </w:rPr>
        <w:t>Előterjesztő</w:t>
      </w:r>
      <w:r>
        <w:rPr>
          <w:sz w:val="28"/>
          <w:szCs w:val="28"/>
        </w:rPr>
        <w:t>:</w:t>
        <w:tab/>
        <w:t>Kovács Péter polgármester</w:t>
      </w:r>
    </w:p>
    <w:p>
      <w:pPr>
        <w:pStyle w:val="Normal"/>
        <w:rPr>
          <w:sz w:val="28"/>
          <w:szCs w:val="28"/>
          <w:u w:val="single"/>
        </w:rPr>
      </w:pPr>
      <w:r>
        <w:rPr>
          <w:sz w:val="28"/>
          <w:szCs w:val="28"/>
          <w:u w:val="single"/>
        </w:rPr>
      </w:r>
    </w:p>
    <w:p>
      <w:pPr>
        <w:pStyle w:val="Normal"/>
        <w:autoSpaceDE w:val="false"/>
        <w:ind w:left="3124" w:hanging="852"/>
        <w:jc w:val="both"/>
        <w:rPr/>
      </w:pPr>
      <w:r>
        <w:rPr>
          <w:bCs/>
          <w:sz w:val="28"/>
          <w:szCs w:val="28"/>
        </w:rPr>
        <w:t>4.</w:t>
        <w:tab/>
        <w:t>Bizottsági elnökök, tagok megválasztása, külsős bizottsági tagok eskütétele</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u w:val="single"/>
        </w:rPr>
      </w:pPr>
      <w:r>
        <w:rPr>
          <w:sz w:val="28"/>
          <w:szCs w:val="28"/>
          <w:u w:val="single"/>
        </w:rPr>
      </w:r>
    </w:p>
    <w:p>
      <w:pPr>
        <w:pStyle w:val="Normal"/>
        <w:autoSpaceDE w:val="false"/>
        <w:ind w:left="3124" w:hanging="852"/>
        <w:jc w:val="both"/>
        <w:rPr/>
      </w:pPr>
      <w:r>
        <w:rPr>
          <w:bCs/>
          <w:sz w:val="28"/>
          <w:szCs w:val="28"/>
        </w:rPr>
        <w:t>5.</w:t>
        <w:tab/>
        <w:t>Javaslat tanácsnokok megválasz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u w:val="single"/>
        </w:rPr>
      </w:pPr>
      <w:r>
        <w:rPr>
          <w:sz w:val="28"/>
          <w:szCs w:val="28"/>
          <w:u w:val="single"/>
        </w:rPr>
      </w:r>
    </w:p>
    <w:p>
      <w:pPr>
        <w:pStyle w:val="Normal"/>
        <w:ind w:left="3124" w:hanging="852"/>
        <w:jc w:val="both"/>
        <w:rPr/>
      </w:pPr>
      <w:r>
        <w:rPr>
          <w:sz w:val="28"/>
          <w:szCs w:val="28"/>
        </w:rPr>
        <w:t>6.</w:t>
        <w:tab/>
        <w:t>Javaslat a fűtési támogatásról szóló rendelet megalkotására</w:t>
      </w:r>
    </w:p>
    <w:p>
      <w:pPr>
        <w:pStyle w:val="Normal"/>
        <w:ind w:left="4686" w:hanging="1562"/>
        <w:rPr>
          <w:sz w:val="28"/>
          <w:szCs w:val="28"/>
          <w:u w:val="single"/>
        </w:rPr>
      </w:pPr>
      <w:r>
        <w:rPr>
          <w:sz w:val="28"/>
          <w:szCs w:val="28"/>
          <w:u w:val="single"/>
        </w:rPr>
        <w:t>Előterjesztő</w:t>
      </w:r>
      <w:r>
        <w:rPr>
          <w:sz w:val="28"/>
          <w:szCs w:val="28"/>
        </w:rPr>
        <w:t>:</w:t>
        <w:tab/>
        <w:t>Dr. Csomor Ervin alpolgármester</w:t>
      </w:r>
    </w:p>
    <w:p>
      <w:pPr>
        <w:pStyle w:val="Normal"/>
        <w:rPr>
          <w:sz w:val="28"/>
          <w:szCs w:val="28"/>
          <w:u w:val="single"/>
        </w:rPr>
      </w:pPr>
      <w:r>
        <w:rPr>
          <w:sz w:val="28"/>
          <w:szCs w:val="28"/>
          <w:u w:val="single"/>
        </w:rPr>
      </w:r>
    </w:p>
    <w:p>
      <w:pPr>
        <w:pStyle w:val="Normal"/>
        <w:ind w:left="3124" w:hanging="852"/>
        <w:jc w:val="both"/>
        <w:rPr>
          <w:sz w:val="28"/>
          <w:szCs w:val="28"/>
        </w:rPr>
      </w:pPr>
      <w:r>
        <w:rPr>
          <w:sz w:val="28"/>
          <w:szCs w:val="28"/>
        </w:rPr>
        <w:t>7.</w:t>
        <w:tab/>
      </w:r>
      <w:r>
        <w:rPr>
          <w:sz w:val="28"/>
        </w:rPr>
        <w:t>Csatlakozási javaslat az „EZ A MINIMUM A KORRUPCIÓ ELLEN” témájú kezdeményezéshez</w:t>
      </w:r>
    </w:p>
    <w:p>
      <w:pPr>
        <w:pStyle w:val="Normal"/>
        <w:ind w:left="4686" w:hanging="1562"/>
        <w:rPr>
          <w:sz w:val="28"/>
          <w:szCs w:val="28"/>
          <w:u w:val="single"/>
        </w:rPr>
      </w:pPr>
      <w:r>
        <w:rPr>
          <w:sz w:val="28"/>
          <w:szCs w:val="28"/>
          <w:u w:val="single"/>
        </w:rPr>
        <w:t>Előterjesztő</w:t>
      </w:r>
      <w:r>
        <w:rPr>
          <w:sz w:val="28"/>
          <w:szCs w:val="28"/>
        </w:rPr>
        <w:t>:</w:t>
        <w:tab/>
        <w:t>Vajda Zoltán képviselő</w:t>
      </w:r>
    </w:p>
    <w:p>
      <w:pPr>
        <w:pStyle w:val="Normal"/>
        <w:rPr>
          <w:sz w:val="28"/>
          <w:szCs w:val="28"/>
          <w:u w:val="single"/>
        </w:rPr>
      </w:pPr>
      <w:r>
        <w:rPr>
          <w:sz w:val="28"/>
          <w:szCs w:val="28"/>
          <w:u w:val="single"/>
        </w:rPr>
      </w:r>
    </w:p>
    <w:p>
      <w:pPr>
        <w:pStyle w:val="Normal"/>
        <w:ind w:left="3124" w:hanging="852"/>
        <w:jc w:val="both"/>
        <w:rPr/>
      </w:pPr>
      <w:r>
        <w:rPr>
          <w:sz w:val="28"/>
          <w:szCs w:val="28"/>
        </w:rPr>
        <w:t>8.</w:t>
        <w:tab/>
        <w:t xml:space="preserve">Jelentés az Önkormányzat Képviselő-testülete </w:t>
      </w:r>
      <w:r>
        <w:rPr>
          <w:i/>
          <w:iCs/>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rPr>
          <w:sz w:val="28"/>
          <w:szCs w:val="28"/>
          <w:u w:val="single"/>
        </w:rPr>
      </w:pPr>
      <w:r>
        <w:rPr>
          <w:sz w:val="28"/>
          <w:szCs w:val="28"/>
          <w:u w:val="single"/>
        </w:rPr>
        <w:t>Előterjesztő</w:t>
      </w:r>
      <w:r>
        <w:rPr>
          <w:sz w:val="28"/>
          <w:szCs w:val="28"/>
        </w:rPr>
        <w:t>:</w:t>
        <w:tab/>
        <w:t>Kovács Péter polgármester</w:t>
      </w:r>
    </w:p>
    <w:p>
      <w:pPr>
        <w:pStyle w:val="Normal"/>
        <w:rPr>
          <w:sz w:val="28"/>
          <w:szCs w:val="28"/>
          <w:u w:val="single"/>
        </w:rPr>
      </w:pPr>
      <w:r>
        <w:rPr>
          <w:sz w:val="28"/>
          <w:szCs w:val="28"/>
          <w:u w:val="single"/>
        </w:rPr>
      </w:r>
    </w:p>
    <w:p>
      <w:pPr>
        <w:pStyle w:val="Normal"/>
        <w:ind w:left="3124" w:hanging="852"/>
        <w:jc w:val="both"/>
        <w:rPr>
          <w:sz w:val="28"/>
          <w:szCs w:val="28"/>
          <w:u w:val="single"/>
        </w:rPr>
      </w:pPr>
      <w:r>
        <w:rPr>
          <w:rFonts w:cs="Times-Bold" w:ascii="Times-Bold" w:hAnsi="Times-Bold"/>
          <w:bCs/>
          <w:sz w:val="28"/>
          <w:szCs w:val="28"/>
        </w:rPr>
        <w:t>9.</w:t>
        <w:tab/>
        <w:t>A polgármester, az alpolgármesterek, a tanácsnokok, a bizottsági elnökök beszámolója az előző Képviselő-testületi ülés óta történt fontosabb eseményekről</w:t>
      </w:r>
    </w:p>
    <w:p>
      <w:pPr>
        <w:pStyle w:val="Normal"/>
        <w:rPr>
          <w:sz w:val="28"/>
          <w:szCs w:val="28"/>
          <w:u w:val="single"/>
        </w:rPr>
      </w:pPr>
      <w:r>
        <w:rPr>
          <w:sz w:val="28"/>
          <w:szCs w:val="28"/>
          <w:u w:val="single"/>
        </w:rPr>
      </w:r>
    </w:p>
    <w:p>
      <w:pPr>
        <w:pStyle w:val="Normal"/>
        <w:ind w:left="3124" w:hanging="994"/>
        <w:rPr>
          <w:sz w:val="28"/>
          <w:szCs w:val="28"/>
          <w:u w:val="single"/>
        </w:rPr>
      </w:pPr>
      <w:r>
        <w:rPr>
          <w:rFonts w:cs="Times-Bold" w:ascii="Times-Bold" w:hAnsi="Times-Bold"/>
          <w:bCs/>
          <w:sz w:val="28"/>
          <w:szCs w:val="28"/>
        </w:rPr>
        <w:t>10.</w:t>
        <w:tab/>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50/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iegészítenivalóm. Kérdezem, van-e kérdés? Abonyi képviselő úr szeretne kérdez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A 62/2014. (III. 5.) hozott határozatunkkal kapcsolatosan szeretném kérdezni, hogy a fogyatékosságbarát munkahely pályázaton sikerült-e eredményt elérni? Hisz egy félév telt el, hogy ezt a pályázatot beadtuk, vagy ha nem, akkor mi a helyzet ezzel a, ezzel a pályázattal kapcsolatosan? Ez az egyik. A másik a 193/2014-es döntés, a Pálfi tér névkiigazításával kapcsolatosan van-e már fővárosi döntés?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kezdeném az utolsóval. Ugye Főpolgármester úrtól kaptam levelet ez ügyben, aki arról tájékoztatott, hogy abban a ciklusban, ami még előbb volt, a Fővárosi Önkormányzat már nem fog foglalkozni átnevezésekkel, így kérte türelmét az új önkormányzati Fővárosi Közgyűlés megalakulásáig. A fogyatékosbarát pályázaton meg én úgy tudom, hogy sikerrel vettük ezt az akadályt és nyert az önkormányzat. Sőt, hát nem tudom, hogy mennyire tudják, bizonyára olvasták a polgármesteri beszámolót korábban, képviselő úrnak erre volt lehetősége ugye, csatlakoztunk ahhoz a fölhíváshoz is, hogy két megváltozott munkaképességű kollégával többet alkalmazzunk a Polgármesteri Hivatalban, és ezt is abszolváltuk és 2 kolléga megváltozott munkaképességű dolgozik nálunk itt, azon kívül, akik eddig voltak, dolgozik itt nálunk, a Polgármesteri Hivatalban. Több kérdést nem látok. Vélemény, javaslat, avagy hozzászólás? Ilyet nem látok. Határozathozatal következik. Az előterjesztés 8. oldalán található határozati javaslatról döntünk.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54/2014. (X. 29.)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5/2014. (II. 1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2014. (II. 1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2014. (II. 1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62/2014. (I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33/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34/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35/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36/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37/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38/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39/2014. (V. 14.)</w:t>
      </w:r>
    </w:p>
    <w:p>
      <w:pPr>
        <w:pStyle w:val="BodyTextIndent2"/>
        <w:widowControl w:val="false"/>
        <w:ind w:left="3124" w:hanging="0"/>
        <w:rPr/>
      </w:pPr>
      <w:r>
        <w:rPr>
          <w:rFonts w:cs="Times New Roman" w:ascii="Times New Roman" w:hAnsi="Times New Roman"/>
          <w:sz w:val="28"/>
          <w:szCs w:val="28"/>
        </w:rPr>
        <w:t>157/2014. (V.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80/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81/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82/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93/2014. (V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október 29.</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Javaslat az Önkormányzat Szervezeti és Működési Szabályzatáról szóló rendeletének módosítására</w:t>
      </w:r>
    </w:p>
    <w:p>
      <w:pPr>
        <w:pStyle w:val="Normal"/>
        <w:ind w:left="4686" w:hanging="1562"/>
        <w:rPr>
          <w:b/>
          <w:b/>
          <w:i/>
          <w:i/>
          <w:sz w:val="28"/>
          <w:szCs w:val="28"/>
          <w:u w:val="single"/>
        </w:rPr>
      </w:pPr>
      <w:r>
        <w:rPr>
          <w:b/>
          <w:i/>
          <w:sz w:val="28"/>
          <w:szCs w:val="28"/>
          <w:u w:val="single"/>
        </w:rPr>
        <w:t xml:space="preserve">155/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leginkább azok kerültek átvezetésre, ami a törvényi változás miatt van, egy olyan változás van, amit én javaslok a tisztelt Képviselő-testületnek, ez az, hogy az Oktatási, Ifjúság- és Gyermekvédelmi Bizottság új neve Köznevelési, Ifjúság- és Gyermekvédelmi Bizottság legyen. Kérdezem, hogy van-e az SZMSZ-hez kérdés? Abonyi Jánosnak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Egy következetes végigvezetésre lenne szükség vagy-vagy véletlen, vagy tudatos, nem tudom, az egyik helyen köznevelési intézményekről van szó a feladatsorban, a másik helyen, nevelési intézményekről. Na most, ha csak nevelési intézményt használunk, akkor azt hiszem, ebbe az iskolák is beleértendők. Ugyanakkor az önkormányzati fenntartású óvodákra vonatkozik feltételezem ez a feladatsor. Ez az egyik. A másik, másik ilyen kérdésem, az új önkormányzati törvény szerint nem kell költségvetési koncepciót, illetve féléves költségvetési beszámolót készíteni. Ez gondolom a hivatal válláról egy elég nagy terhet vesz le, az lenne a kérdésem, hogy elképzelhetőnek tartja-e a Polgármester úr, hogy a terjedelmes, mit tudom én, közel 90-100 oldalas költségvetési beszámoló helyett a polgármesteri tájékoztató keretén belül egy rövid, pár oldalas tájékoztatót tartana, vagy adna mondjuk minden év szeptemberi első képviselő-testületi ülésen a gazdálkodás helyzetér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Részemről nincs ennek akadálya. Mint tudja, minden egyes beszámolóhoz mindig ugyanazt a két mondatot szoktam hozzáfűzni, ezt bármikor szívesen megteszem. Nagy valószínűséggel ebben nem lesz változás, tehát ha emlékszik, az szokott lenni, hogy az Önkormányzat gazdálkodása kiegyensúlyozott, pénzügyi helyzetünk stabil. Vagy nagyjából valami ilyesmit. Következő kérdező Varga Ilona képviselő asszony. Parancsoljon! A mikrofont először be kéne kapcsolni, a mikrofon be gombbal. Tessék csak! Szokjuk még ezt!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Értem. Meg kell szokni! Nos, nem tudtam pontosan, hogy most itt a kérdéseknél, vagy az egyéb hozzászólásoknál említsem ezt meg, de úgy érzem, hogy ez a kérdéskategória inkább! Az a helyzet, hogy az új önkormányzati törvény, illetve a választásról szóló 2010-es törvény alapján a főpolgármester, a fővárosi közgyűlésbe ugye a 9 kompenzációs listán bekerülő képviselő mellett a főváros 23 kerületének polgármestere kerül be. Na most úgy érzem, hogy ennek tudható be az is, hogy nem került, nem került beterjesztésre az SZMSZ módosítása és a kerületi küldött személyére nem volt javaslat. Tehát kérdezem én, hogy ez valóban így van-e?</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Jól tetszik lát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A következő pontokban sem látom, és amennyiben igen, úgy akkor egy módosító javaslatom lenne, de gondolom, hogy ez a következő szak… Vagy mondhatom-e most a javaslatom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át ugye van egy ilyen napirendi pontunk, ahol a bizottsági elnökök és tanácsnokok megválasztásáról van szó. Hogyha azt gondolja, hogy Ön javasolna új tanácsnokot, például mondjuk fővárosi küldöttként, mert akkor, hogyha új tanácsnokot javasolna, ugye, az az SZMSZ-nek függelékében van. Éppen ezért, hogyha a Képviselő-testület, ugye a melléklet meg a függelék között a nagy különbség az, hogy míg a melléklet a rendelet szövegével együtt elfogadandó, tehát abban levő bármilyen változáshoz a Képviselő-testület döntése szükséges, míg mondjuk a függelék, az csak egy fölsorolás, például a tanácsnokokról. Tehát tegyük föl, mondjuk jövő év januárjában úgy dönt a Képviselő-testület, hogy a lombhullás megakadályozására egy tanácsnokot nevezne ki, direkt valami extrém példát mondok, akkor ez ügyben dönt, hogy megválasztja mondjuk Kis Gézát ennek a tanácsnoknak, akkor az SZMSZ-t nem kell módosítani, hanem a függelékben fölsorolásra kerül ez. Tehát, hogyha Ön új tanácsnokot szeretne javasolni, vagy ennek a posztnak a megtartását szeretné, akkor nyugodtan ráér a következő testületi, vagy következő napirendi pontoknál, ahol ezt tárgyaljuk ott elmondani e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Akkor mondanám,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w:t>
      </w:r>
      <w:r>
        <w:rPr>
          <w:sz w:val="28"/>
          <w:szCs w:val="28"/>
        </w:rPr>
        <w:t xml:space="preserve">., hogy nem erről van szó. Tehát én azt javaslom, hogy ugye miután most módosítjuk az SZMSZ-t, ezért vezessük ki, hogy egyértelmű legyen, vezessük ki ezt a 25. §-t teljes egészében, viszont a kerületi küldöttre vonatkozó feladatokat pedig kérném, hogy részben a Polgármester feladatai közé vezessük át. Mégpedig gondoltam arra, hogy a Polgármester, tehát egy 5-ös pontot tegyünk be a 31. §-ba az SZMSZ-be, ami így szól, hogy a Polgármester beszámol a Képviselő-testületnek a Fővárosi Közgyűlés kerületet érintő döntésének tervezetéről, illetve döntéseiről. De hát ez egyértelmű az SZMSZ módosításhoz tart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arra kérem, hogy ezt írásban juttassa el hozzám, mert ugye, ezt nem mondtam el az elején, de akkor most egyből tapasztalat is van erre, tehát módosító javaslatot csak írásban lehet beterjeszteni, a levezető elnöknél kell ezt. Erre van egy formanyomtatvány, de hogyha megvan, akkor a formai kelléke a módosító javaslatnak a következő: legyen szövege, az legyen egyértelmű, amit föl lehet tenni szavazásra, legyen rajta felelős és határidő, ugye ez most momentán itten nincsen, illetve legyen aláírva. Aláírva van, gondolom, a felelős a Polgármester, és a határidő, mivel ez egy módosító javaslat az SZMSZ-hez, gondolom, azonnal. Jól érte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Igen. Köszönöm szépen. Na most, ezt mindjárt odaadom Aljegyző úrnak, hogy akkor nézzék meg, hogy erről formailag tudok-e szavaztatni. Köszönöm szépen. Mert ugye itt az is bele van írva, amit el tetszett mondani szövegként, ami meg nem a határozat része, szerintem így első ránézésre, de mindjárt Aljegyző úr nézi.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Elnézést, akkor még egy javaslatom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hogyha javaslat van, akkor az a következő kör, mert a kérdésnél vagy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ést nem látok. Akkor most következnek a javaslatok. Itt az a helyzet, hogy újra kell jelentkezni, ha valaki szeretne javaslattal élni.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egy piciny többre gondoltam itt a javaslatnál, mint am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Figye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w:t>
      </w:r>
      <w:r>
        <w:rPr>
          <w:sz w:val="28"/>
          <w:szCs w:val="28"/>
        </w:rPr>
        <w:t xml:space="preserve">.. mint, amit Polgármester úr jelzett, ez az egy mondat, úgyhogy ennek kapcsán egy csatlakozó módosító indítványt szeretnék előterjeszteni, ami úgy szól: hogy a Képviselő-testület felkéri a Polgármestert, hogy az új Mötv-ben megszüntetett féléves költségvetési beszámoló helyett a polgármesteri beszámolóban pár oldalon tájékoztassa a képviselőket a gazdálkodás aktuális helyzetéről, határidő: minden év szeptemberi első képviselő-testületi ülés, a felelős: Kovács Péter polgármester.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 javaslatát képviselő úr. Nekem a pár oldal, az nem egy egzakt fogalom, tehát én kérném, hogy módosítsa ezt a javaslatot arra, vagy húzza ki ezt belőle. Mert mi az a pár oldal? 2? 5, 10, 100? Tehát nagyon szívesen beszámolok, de ez olyan, amit utána nehéz rajtam számon kérni, mert nem túl egzak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tmáry László a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kem még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 van, bocsánat! Azt hittem, befejezte. Elnézés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lőbb említettem itt a Köznevelési, Ifjúság- és Gyermekvédelmi Bizottság feladatsorát, ott a kettes pontban a nevelési helyett, a köznevelésit, ez csak egy egyszerű javítás, ezt nem akarom leírni külön. Az előterjesztés 4. oldalán a bizottsági feladatsorok felsorolásánál, tehát értékeli a nevelési intézmény helyett, a köznevelési intéz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nem tudom követni, tehát ez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LAKI MIKROFON NÉLKÜL</w:t>
      </w:r>
    </w:p>
    <w:p>
      <w:pPr>
        <w:pStyle w:val="Normal"/>
        <w:jc w:val="both"/>
        <w:rPr>
          <w:sz w:val="28"/>
          <w:szCs w:val="28"/>
        </w:rPr>
      </w:pPr>
      <w:r>
        <w:rPr>
          <w:sz w:val="28"/>
          <w:szCs w:val="28"/>
        </w:rPr>
        <w:t>Ez a második old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rendelet-tervezet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rendelet-tervez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rendelet-tervezetnek a 2. oldalán, hát, de ne haragudjon, képviselő úr, ugye a nevelési intézmény, amennyire én jól tudom, ugye az mondjuk nálam momentán óvodát jelent, bölcsődét. A köznevelési az iskolát jelent. Én úgy tudom, hogy a köznevelési intézmény, vagy iskolát is. A köznevelési intézmény én úgy tudom, hogy az iskoláknak a pedagógiai programját már nem a Képviselő-testület véleményezi és hagyja jóv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Ez így van, ezt tudom, egyébként, cs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Csak most azt javasolná, hogy még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terminológiák nem következetesek, mert ha a köznevelési intézmény az iskola is, és mondjuk az én értelmezésemben az lenne, de akkor, akkor viszont az egész feladatsornál probléma van. Mert mondjuk véleményezi a köznevelési intézmények munkatervét beszámolóját, jóváhagyja a köznevelési intézmény továbbképzési programját, tehát ebben az esetben ha az iskolát is beleértjük a köznevelési intézményekbe, akkor olyan hatásköröket veszünk magunkhoz, ami már nem az üzemeltető hatásköre, hanem a fenntartó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Tehát Ön azt mondja, hogy a köznevelésben nincsen benne az iskola is? Vagy akkor mindenhol nevelésit kell, mert most azt javasolta, hogy az iskola is legyen benne, tehát én értem, hogy azt gondolja, hogy hiba van, lehet, hogy Önnek igaza is van ebben, de akkor pont egy még rosszabbat szeretne javasolni, ha én jól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kkor nem jól értem, akkor legyen kedves, segít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köznevelési intézmények esetében használja a feladatsor a közoktatást is. Gondolom, hogy ez alatt értjük az iskolákat. A köznevelési intézmény alatt, ha az óvodákat értjük, abban az esetben akkor ezt végig kell vezetni, mint nevelési intézmény szerepel csak a kettes pontban, nem köznevelési, és én mondjuk az iskolát is nevelési intézménynek tar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szerintem a nevelési intézmény, most pontosan elolvasva, az tartalmazza mindazt, amit nekünk kell ez ügyben tennünk, a kettes pont. Én megítélésem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Ühü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De egyszerűbb lenne, ha leírná képviselő úr, mert akkor tudna a Jegyző úr is, illetve Aljegyző úr is nyilatkozni ebben a kérdés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e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Va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ég egy apróság van. Előbb említette Polgármester úr, hogy a 3-as számú melléklet ellentétben a függelékkel elfogadandó a testület által. A 3-as számú melléklet, ami a vagyonnyilatkozati eljárást tartalmazza, az „n” pontjában javaslok egy olyan módosítást, leírtam, adom majd Polgármester úrnak, ami úgy szólna, hogy a képviselői vagyonnyilatkozatokat az önkormányzati weblapon is közzé kell tenni, az innen letölthető másolat nem minősül hitelesnek, mindez a publikusan vállalt hozzátartozói vagyonnyilatkozatokra is irányadó. Ami azt jelenti, hogy kimaradna az a, az a közbenső mondat, mondatrész „melyek ilyen közzétételéhez a képviselő hozzájáru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Tehát azt tetszik javasolni, ugye, hogy ne opcionálisan a képviselők döntsék el, hogy nyilvános-e a vagyonnyilatkozatuk a weboldalon is, mert egyébként nyilvános, hanem az legyen, hogy akkor Ön szerint kötelező legyen. Értem. Ezt gondolom, megfogalmazta írásban is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eg,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Van-e még? János van-e mé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kapcsold ki a mikrofont, hogy tudjak szót adni! Ne nyúlkáljunk egymás gépéhez, arra kérem, mert ebből a Parlamentben volt vita. Itt nálunk még soha nem, de jobb lenne, ha nem is lenne! Igen, igen, igen! Szatmáry László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TMÁRY LÁSZLÓ </w:t>
      </w:r>
    </w:p>
    <w:p>
      <w:pPr>
        <w:pStyle w:val="Normal"/>
        <w:jc w:val="both"/>
        <w:rPr>
          <w:sz w:val="28"/>
          <w:szCs w:val="28"/>
        </w:rPr>
      </w:pPr>
      <w:r>
        <w:rPr>
          <w:sz w:val="28"/>
          <w:szCs w:val="28"/>
        </w:rPr>
        <w:t>Köszönöm a szót, Polgármester úr. Az SZMSZ rendeletünk 8. §-ához, pontosítva a 3. bekezdésben foglaltakhoz lenne egy módosító javaslatom. Ez a bekezdés foglalkozik a Polgármesteri Hivatal belső szervezeti tagozódása, a munkarendje, valamint az ügyfélfogadás rendjével. Ezen belül én a hivatal belső szervezeti tagozódásához szólnék hozzá. Én úgy érzem, hogy vannak olyan dolgok, amikor előre kell lépnünk, de én úgy gondolom, hogy most egy kicsit talán vissza kellene lépnünk abban a tekintetben, a Műszaki Osztály vonatkozásában. Ugye az utolsó, a becsatolt rendelet-tervezetben a Műszaki Ügyosztály Kerületfejlesztési és Üzemeltetési Irodára és Környezetvédelmi Irodára tagozódik. Én szeretném, ha olyan módon lépnénk vissza, ahogy az a korábbiakban volt, hogy a Műszaki Ügyosztály 2 részre tagozódott, és 3 részre tagozódna. Magasépítési Irodára, Mélyépítési Irodára, és maradna a Környezetvédelmi Iroda. Én úgy gondolom, a megnövekedett feladatok, és, és hát ennek a jobb ellátása ezt indokolttá tenné. Ezzel kapcsolatban szeretném becsatolni ezt a módosító indítványom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várom akkor. Varga Ilona a következ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 xml:space="preserve">Köszönöm szépen Polgármester úr. Az SZMSZ 11. § 2. pontját javasolják módosítani, ahol a Képviselő-testület határozatképességét határozzák meg, amennyiben a képviselőknek több, mint a fele jelen van, határozatképes. Az én módosítóm az ezzel harmonizálva a 18. §-t is megváltoztatja, a 18. § (3) bekezdését is módosítaná, ahol szintén ehhez az arányhoz kötnénk a minősített többséget, az így hangzik pontosan, hogy a minősített többséghez az önkormányzati képviselők több, mint a felének a szavazata szükséges. Ez inkább csak a harmonizáció érdekében gondolom, hogy egyértelmű legy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de én úgy tudom, hogy ezt jogszabály szabályozza, magasabb jogszabály, mint a mi SZMSZ-ünk, egy törvény, ami pontosan leírja, hogy, hogy van a minősített, illetve a határozatképesség, és ezt vezették át, az SZMSZ-en és amennyire én tudom, a Jegyzői Kabinet munkatársai elég alaposan átnézték. Ha fönntartja ezt a módosító javaslatát, természetesen szavaztatok róla. De nem javaslom elfogadásra. Parancsoljon, Ilona még!</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Hát miután itt ez pontosan szó szerint így hangzik a 18-as § (3) bekezdése, hogy: a „minősített többséghez a megválasztott képviselők több, mint a felének a szavazata szüksé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 Tehát ez azt jelenti, hogy vagyunk 17-en, ahhoz, hogy minősített szótöbbséges döntést tudjunk hozni, az azt jelenti, hogy 9 főnek egybehangzóan kell döntenie. Vagy igennel, vagy nemmel! A határozatképesség meg azt jelenti, hogyha mondjuk vagyunk itt, mondok egy számot Önnek, 11-en, akkor határozatképesek vagyunk, ennek a több mint fele 6, de az még nem elég a minősített többséghez, mert ugye ahhoz 9 kell, a megválasztott képviselők fele ez. Leginkább azt védi, hogy ne lehessen olyan, hogy úgy tartanak képviselő-testületi ülést, hogy mondjuk a Képviselő-testület egy része nincsen itt, és mégis minősített szótöbbséges döntéseket hoznak, pld. költségvetést, vagy valamit. Tehát ez szerintem pont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akkor nem tartom fent. Igen, így egyértelm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e még Ilona még, amit szeret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kérem, kapcsolja ki a mikrofont, és, hogyha van olyan módosító javaslata, amit fönntart, akkor legyen kedves, azt írásban juttassa el hozzám! Ameddig ez megszületik, ha van ilyen, akkor a Szatmáry úrnak a módosító javaslatáról nyilatkozom először, hogy én ezt a módosító javaslatot befogadom. Abonyi úrnak volt 3 módosító javaslata, egyet még nem látott Aljegyző úr, ezt odaadom neki. Ugye az a módosító javaslat, amely arra irányul, hogy a Polgármester a szeptemberi testületi ülésen adjon tájékoztatást a gazdálkodásról, annak aktuális helyzetéről, ezt a módosító javaslatát befogadom képviselő úrnak. A vagyonnyilatkozattal kapcsolatban én azt gondolom, hogy nyilvános a vagyonnyilatkozat, az, hogy most ez a weboldalra fölkerül, vagy sem, ez hadd legyen már a képviselőnek a saját döntése, úgyhogy ez ügyben szavaztatni fogok képviselő úrral, úrnál, bocsánat! Vagy az úr javaslatára, és akkor aljegyző urat kérdezem, hogy mi a meglátása ezzel a módosító javaslattal, értelmezhető-e ez így? Igen. Mikrofont is kapcsolja be, Aljegyző úr, legyen kedv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ERDŐKÖZI GYÖRGY</w:t>
      </w:r>
    </w:p>
    <w:p>
      <w:pPr>
        <w:pStyle w:val="Normal"/>
        <w:jc w:val="both"/>
        <w:rPr>
          <w:sz w:val="28"/>
          <w:szCs w:val="28"/>
        </w:rPr>
      </w:pPr>
      <w:r>
        <w:rPr>
          <w:sz w:val="28"/>
          <w:szCs w:val="28"/>
        </w:rPr>
        <w:t>Gyakorlatilag a különbségtétel a nevelési és köznevelési intézmény között, erre nem tudok mit nyilatk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én annyit tudok, hogy ugye a törvény mind a két terminológiát használja, és amennyire tudom, itt a törvényi terminológiát vettük át, természetesen szavaztatok én ebben a kérdésben. Én azt kérdezem Aljegyző úrtól, hogy nincs-e jogszabállyal ez ellentétes, hogyha erről szavazt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DR. ERŐKÖZI GYÖRGY </w:t>
      </w:r>
    </w:p>
    <w:p>
      <w:pPr>
        <w:pStyle w:val="Normal"/>
        <w:jc w:val="both"/>
        <w:rPr>
          <w:sz w:val="28"/>
          <w:szCs w:val="28"/>
        </w:rPr>
      </w:pPr>
      <w:r>
        <w:rPr>
          <w:sz w:val="28"/>
          <w:szCs w:val="28"/>
        </w:rPr>
        <w:t>Ezzel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Nincsen. Köszönöm, akkor kérem ide ezt, és akkor erről is fogok szavaztatni! Ilonának van-e javaslata? Nincsen. Köszönöm szépen. Akkor kettő olyan módosító javaslat maradt, ami az SZMSZ-szel kapcsolatban döntést igényel. Az egyik, hát nekem azt írták ide, hogy „d” 2. pont, de … én értem, csak, hogy a képviselők is tudják követni, tehát 7. § d) pontjának 2. pontja, a következőképpen szólna a módosító javaslat szerint: értékeli a köznevelési intézmény és innentől kezdve változatlan. Aki ezzel egyetért, kérem, igennel ezt jelezze! Szavazzunk! 7 igen, 6 nem 4 tartózkodás mellett, nem fogadta el a Képviselő-testület ezt a módosító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55/2014. (X. 29.) Kt. </w:t>
        <w:tab/>
        <w:t xml:space="preserve">A Képviselő-testület szavazási eredménye (7 igen, 6 nem, 4 tartózkodás) alapján a rendelet-tervezet módosítására vonatkozó alábbi javaslat elfogadását </w:t>
      </w:r>
      <w:r>
        <w:rPr>
          <w:b/>
          <w:sz w:val="28"/>
        </w:rPr>
        <w:t>elvetette:</w:t>
      </w:r>
    </w:p>
    <w:p>
      <w:pPr>
        <w:pStyle w:val="Normal"/>
        <w:ind w:left="3124" w:hanging="0"/>
        <w:rPr>
          <w:sz w:val="28"/>
        </w:rPr>
      </w:pPr>
      <w:r>
        <w:rPr>
          <w:sz w:val="28"/>
        </w:rPr>
        <w:t>„</w:t>
      </w:r>
      <w:r>
        <w:rPr>
          <w:sz w:val="28"/>
        </w:rPr>
        <w:t>7.§ D) 2. pont:</w:t>
      </w:r>
    </w:p>
    <w:p>
      <w:pPr>
        <w:pStyle w:val="Normal"/>
        <w:ind w:left="3124" w:hanging="0"/>
        <w:jc w:val="both"/>
        <w:rPr/>
      </w:pPr>
      <w:r>
        <w:rPr>
          <w:sz w:val="28"/>
        </w:rPr>
        <w:t>Értékeli a köznevelési intézmény pedagógiai programjában meghatározott feladatok végrehajtását, a pedagógiai szakmai munka eredményességé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4. október 2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következő módosító javaslatot fölolvasom: SZMSZ 3. mellékletének „n” pontja a következőképpen szólna a javaslat szerint: Képviselői vagyonnyilatkozat, vagyonnyilatkozatokat az önkormányzati weboldalon is közzé kell tenni, az innen letölthető másolat nem minősül hitelesnek, zárójelben (mindez a publikusan vállalt hozzátartozói vagyonnyilatkozatra is irányadó) zárójel bezárva. Aki ezzel a módosító javaslattal egyetért, kérem, igennel ezt jelezze! Szavazzunk! Köszönöm szépen. A Képviselő-testület 3 igen, 5 nem, 9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b/>
          <w:b/>
          <w:sz w:val="28"/>
        </w:rPr>
      </w:pPr>
      <w:r>
        <w:rPr>
          <w:sz w:val="28"/>
        </w:rPr>
        <w:t xml:space="preserve">256/2014. (X. 29.) Kt. </w:t>
        <w:tab/>
        <w:t xml:space="preserve">A Képviselő-testület szavazási eredménye (3 igen, 5 nem, 9 tartózkodás) alapján a rendelet-tervezet módosítására vonatkozó alábbi javaslat elfogadását </w:t>
      </w:r>
      <w:r>
        <w:rPr>
          <w:b/>
          <w:sz w:val="28"/>
        </w:rPr>
        <w:t>elvetette:</w:t>
      </w:r>
    </w:p>
    <w:p>
      <w:pPr>
        <w:pStyle w:val="Normal"/>
        <w:ind w:left="3124" w:hanging="0"/>
        <w:jc w:val="both"/>
        <w:rPr>
          <w:sz w:val="28"/>
        </w:rPr>
      </w:pPr>
      <w:r>
        <w:rPr>
          <w:sz w:val="28"/>
        </w:rPr>
        <w:t>„</w:t>
      </w:r>
      <w:r>
        <w:rPr>
          <w:sz w:val="28"/>
        </w:rPr>
        <w:t>3. melléklet n)</w:t>
      </w:r>
    </w:p>
    <w:p>
      <w:pPr>
        <w:pStyle w:val="Normal"/>
        <w:ind w:left="3124" w:hanging="0"/>
        <w:jc w:val="both"/>
        <w:rPr>
          <w:color w:val="000000"/>
          <w:spacing w:val="-3"/>
          <w:sz w:val="28"/>
        </w:rPr>
      </w:pPr>
      <w:r>
        <w:rPr>
          <w:color w:val="000000"/>
          <w:spacing w:val="-3"/>
          <w:sz w:val="28"/>
        </w:rPr>
        <w:t>A képviselői vagyonnyilatkozatokat az önkormányzati weboldalon is közzé kell tenni, az innen letölthető másolat nem minősül hitelesnek (mindez a publikusan vállalt hozzátartozói vagyonnyilatkozatra is irányadó).</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2014. október 2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nem maradt más hátra, mint a befogadott és módosító javaslatokkal együtt tenném fel szavazásra a Szervezeti és Működési Szabályzatunk módosítását, amely rendelet így minősített szótöbbséges döntést igényel. Kérem, szavazzanak! A Képviselő-testület 15 igen, 0 nem és 2 tartózkodás mellett elfogadta a Szervezeti és Működési Szabályzatunka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 Szervezeti és Működési Szabályzatáról szóló 10/2011. (IV. 20.)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8/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Szvegblokk"/>
        <w:ind w:left="0" w:right="0" w:hanging="0"/>
        <w:rPr>
          <w:caps w:val="false"/>
          <w:smallCaps w:val="false"/>
          <w:sz w:val="28"/>
          <w:szCs w:val="28"/>
        </w:rPr>
      </w:pPr>
      <w:r>
        <w:rPr>
          <w:caps w:val="false"/>
          <w:smallCaps w:val="false"/>
          <w:sz w:val="28"/>
          <w:szCs w:val="28"/>
        </w:rPr>
        <w:t>Budapest Főváros XVI. kerületi Önkormányzat</w:t>
      </w:r>
    </w:p>
    <w:p>
      <w:pPr>
        <w:pStyle w:val="Szvegblokk"/>
        <w:ind w:left="0" w:right="0" w:hanging="0"/>
        <w:rPr>
          <w:caps w:val="false"/>
          <w:smallCaps w:val="false"/>
          <w:sz w:val="28"/>
          <w:szCs w:val="28"/>
        </w:rPr>
      </w:pPr>
      <w:r>
        <w:rPr>
          <w:caps w:val="false"/>
          <w:smallCaps w:val="false"/>
          <w:sz w:val="28"/>
          <w:szCs w:val="28"/>
        </w:rPr>
        <w:t>Képviselő-testületének</w:t>
      </w:r>
    </w:p>
    <w:p>
      <w:pPr>
        <w:pStyle w:val="Szvegblokk"/>
        <w:ind w:left="0" w:right="0" w:hanging="0"/>
        <w:rPr>
          <w:caps w:val="false"/>
          <w:smallCaps w:val="false"/>
          <w:sz w:val="28"/>
          <w:szCs w:val="28"/>
        </w:rPr>
      </w:pPr>
      <w:r>
        <w:rPr>
          <w:caps w:val="false"/>
          <w:smallCaps w:val="false"/>
          <w:sz w:val="28"/>
          <w:szCs w:val="28"/>
        </w:rPr>
        <w:t>18/2014. (XI. 3.) önkormányzati rendelete</w:t>
      </w:r>
    </w:p>
    <w:p>
      <w:pPr>
        <w:pStyle w:val="Szvegblokk"/>
        <w:ind w:left="0" w:right="0" w:hanging="0"/>
        <w:jc w:val="left"/>
        <w:rPr>
          <w:caps w:val="false"/>
          <w:smallCaps w:val="false"/>
          <w:sz w:val="24"/>
          <w:szCs w:val="24"/>
        </w:rPr>
      </w:pPr>
      <w:r>
        <w:rPr>
          <w:caps w:val="false"/>
          <w:smallCaps w:val="false"/>
          <w:sz w:val="24"/>
          <w:szCs w:val="24"/>
        </w:rPr>
      </w:r>
    </w:p>
    <w:p>
      <w:pPr>
        <w:pStyle w:val="Szvegblokk"/>
        <w:ind w:left="0" w:right="0" w:hanging="0"/>
        <w:rPr>
          <w:caps w:val="false"/>
          <w:smallCaps w:val="false"/>
          <w:sz w:val="24"/>
          <w:szCs w:val="24"/>
        </w:rPr>
      </w:pPr>
      <w:r>
        <w:rPr>
          <w:caps w:val="false"/>
          <w:smallCaps w:val="false"/>
          <w:sz w:val="24"/>
          <w:szCs w:val="24"/>
        </w:rPr>
        <w:t xml:space="preserve">az Önkormányzat Szervezeti és Működési Szabályzatáról szóló </w:t>
      </w:r>
    </w:p>
    <w:p>
      <w:pPr>
        <w:pStyle w:val="Szvegblokk"/>
        <w:ind w:left="0" w:right="0" w:hanging="0"/>
        <w:rPr>
          <w:sz w:val="24"/>
          <w:szCs w:val="24"/>
        </w:rPr>
      </w:pPr>
      <w:r>
        <w:rPr>
          <w:caps w:val="false"/>
          <w:smallCaps w:val="false"/>
          <w:sz w:val="24"/>
          <w:szCs w:val="24"/>
        </w:rPr>
        <w:t>10/2011. (IV. 20.) önkormányzati rendelet módosításáról</w:t>
      </w:r>
    </w:p>
    <w:p>
      <w:pPr>
        <w:pStyle w:val="Szvegblokk"/>
        <w:ind w:left="0" w:right="0" w:hanging="0"/>
        <w:jc w:val="left"/>
        <w:rPr>
          <w:sz w:val="24"/>
          <w:szCs w:val="24"/>
        </w:rPr>
      </w:pPr>
      <w:r>
        <w:rPr>
          <w:sz w:val="24"/>
          <w:szCs w:val="24"/>
        </w:rPr>
      </w:r>
    </w:p>
    <w:p>
      <w:pPr>
        <w:pStyle w:val="Szvegblokk"/>
        <w:ind w:left="0" w:right="0" w:hanging="0"/>
        <w:rPr>
          <w:sz w:val="24"/>
          <w:szCs w:val="24"/>
        </w:rPr>
      </w:pPr>
      <w:r>
        <w:rPr>
          <w:sz w:val="24"/>
          <w:szCs w:val="24"/>
        </w:rPr>
      </w:r>
    </w:p>
    <w:p>
      <w:pPr>
        <w:pStyle w:val="Normal"/>
        <w:tabs>
          <w:tab w:val="clear" w:pos="708"/>
          <w:tab w:val="left" w:pos="9000" w:leader="none"/>
        </w:tabs>
        <w:jc w:val="both"/>
        <w:rPr>
          <w:bCs/>
        </w:rPr>
      </w:pPr>
      <w:r>
        <w:rPr>
          <w:bCs/>
        </w:rPr>
        <w:t>Budapest Főváros XVI. kerületi Önkormányzat Képviselő-testülete az Alaptörvény 32. cikk (1) bekezdés d) pontjában kapott felhatalmazás alapján, valamint a Magyarország helyi önkormányzatairól szóló 2011. évi CLXXXIX. törvény 53. § (1) bekezdésében meghatározott feladatkörében eljárva a következőket rendeli el:</w:t>
      </w:r>
    </w:p>
    <w:p>
      <w:pPr>
        <w:pStyle w:val="Normal"/>
        <w:tabs>
          <w:tab w:val="clear" w:pos="708"/>
          <w:tab w:val="left" w:pos="9000" w:leader="none"/>
        </w:tabs>
        <w:jc w:val="both"/>
        <w:rPr>
          <w:bCs/>
        </w:rPr>
      </w:pPr>
      <w:r>
        <w:rPr>
          <w:bCs/>
        </w:rPr>
      </w:r>
    </w:p>
    <w:p>
      <w:pPr>
        <w:pStyle w:val="Normal"/>
        <w:tabs>
          <w:tab w:val="clear" w:pos="708"/>
          <w:tab w:val="left" w:pos="9000" w:leader="none"/>
        </w:tabs>
        <w:jc w:val="both"/>
        <w:rPr>
          <w:bCs/>
        </w:rPr>
      </w:pPr>
      <w:r>
        <w:rPr>
          <w:bCs/>
        </w:rPr>
      </w:r>
    </w:p>
    <w:p>
      <w:pPr>
        <w:pStyle w:val="Normal"/>
        <w:jc w:val="center"/>
        <w:rPr/>
      </w:pPr>
      <w:r>
        <w:rPr>
          <w:b/>
        </w:rPr>
        <w:t>1. §</w:t>
      </w:r>
    </w:p>
    <w:p>
      <w:pPr>
        <w:pStyle w:val="Normal"/>
        <w:jc w:val="both"/>
        <w:rPr>
          <w:b/>
          <w:b/>
        </w:rPr>
      </w:pPr>
      <w:r>
        <w:rPr>
          <w:b/>
        </w:rPr>
      </w:r>
    </w:p>
    <w:p>
      <w:pPr>
        <w:pStyle w:val="Normal"/>
        <w:jc w:val="both"/>
        <w:rPr/>
      </w:pPr>
      <w:r>
        <w:rPr/>
        <w:t>Budapest Főváros XVI. kerületi Önkormányzat Képviselő-testületének az Önkormányzat Szervezeti és Működési Szabályzatáról szóló 10/2011. (IV. 20.) önkormányzati rendeletének (a továbbiakban: Rendelet) 4. §-a helyébe a következő rendelkezés lép:</w:t>
      </w:r>
    </w:p>
    <w:p>
      <w:pPr>
        <w:pStyle w:val="Normal"/>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 Képviselő-testület megalakulása</w:t>
      </w:r>
    </w:p>
    <w:p>
      <w:pPr>
        <w:pStyle w:val="Normal"/>
        <w:jc w:val="center"/>
        <w:rPr>
          <w:rFonts w:ascii="Times New Roman" w:hAnsi="Times New Roman" w:cs="Times New Roman"/>
          <w:b/>
          <w:b/>
          <w:bCs/>
          <w:i/>
          <w:i/>
          <w:sz w:val="24"/>
          <w:szCs w:val="24"/>
        </w:rPr>
      </w:pPr>
      <w:r>
        <w:rPr>
          <w:rFonts w:cs="Times New Roman"/>
          <w:b/>
          <w:bCs/>
          <w:i/>
          <w:sz w:val="24"/>
          <w:szCs w:val="24"/>
        </w:rPr>
      </w:r>
    </w:p>
    <w:p>
      <w:pPr>
        <w:pStyle w:val="Normal"/>
        <w:spacing w:lineRule="exact" w:line="320"/>
        <w:jc w:val="center"/>
        <w:rPr>
          <w:b/>
          <w:b/>
          <w:bCs/>
        </w:rPr>
      </w:pPr>
      <w:r>
        <w:rPr>
          <w:b/>
          <w:bCs/>
        </w:rPr>
        <w:t>4. §</w:t>
      </w:r>
    </w:p>
    <w:p>
      <w:pPr>
        <w:pStyle w:val="Normal"/>
        <w:jc w:val="center"/>
        <w:rPr>
          <w:b/>
          <w:b/>
          <w:bCs/>
        </w:rPr>
      </w:pPr>
      <w:r>
        <w:rPr>
          <w:b/>
          <w:bCs/>
        </w:rPr>
      </w:r>
    </w:p>
    <w:p>
      <w:pPr>
        <w:pStyle w:val="Normal"/>
        <w:jc w:val="both"/>
        <w:rPr/>
      </w:pPr>
      <w:r>
        <w:rPr/>
        <w:t xml:space="preserve">A Képviselő-testület az alakuló ülését a választást követő 15 napon belül tartja meg. Az alakuló ülést a polgármester hívja össze és vezeti.” </w:t>
      </w:r>
    </w:p>
    <w:p>
      <w:pPr>
        <w:pStyle w:val="Normal"/>
        <w:jc w:val="center"/>
        <w:rPr>
          <w:b/>
          <w:b/>
        </w:rPr>
      </w:pPr>
      <w:r>
        <w:rPr>
          <w:b/>
        </w:rPr>
      </w:r>
    </w:p>
    <w:p>
      <w:pPr>
        <w:pStyle w:val="Normal"/>
        <w:jc w:val="center"/>
        <w:rPr>
          <w:b/>
          <w:b/>
        </w:rPr>
      </w:pPr>
      <w:r>
        <w:rPr>
          <w:b/>
        </w:rPr>
        <w:t>2. §</w:t>
      </w:r>
    </w:p>
    <w:p>
      <w:pPr>
        <w:pStyle w:val="Normal"/>
        <w:jc w:val="both"/>
        <w:rPr>
          <w:b/>
          <w:b/>
        </w:rPr>
      </w:pPr>
      <w:r>
        <w:rPr>
          <w:b/>
        </w:rPr>
      </w:r>
    </w:p>
    <w:p>
      <w:pPr>
        <w:pStyle w:val="Normal"/>
        <w:jc w:val="both"/>
        <w:rPr/>
      </w:pPr>
      <w:r>
        <w:rPr/>
        <w:t>A Rendelet 11. § (2) bekezdése helyébe a következő rendelkezés lép:</w:t>
      </w:r>
    </w:p>
    <w:p>
      <w:pPr>
        <w:pStyle w:val="Normal"/>
        <w:jc w:val="both"/>
        <w:rPr/>
      </w:pPr>
      <w:r>
        <w:rPr/>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2)</w:t>
        <w:tab/>
        <w:t>A Képviselő-testület határozatképes, ha az ülésen az önkormányzati képviselőknek több mint a fele jelen van.”</w:t>
      </w:r>
    </w:p>
    <w:p>
      <w:pPr>
        <w:pStyle w:val="Normal"/>
        <w:jc w:val="both"/>
        <w:rPr>
          <w:rFonts w:ascii="Times New Roman" w:hAnsi="Times New Roman" w:cs="Times New Roman"/>
          <w:bCs/>
          <w:szCs w:val="24"/>
        </w:rPr>
      </w:pPr>
      <w:r>
        <w:rPr>
          <w:rFonts w:cs="Times New Roman"/>
          <w:bCs/>
          <w:szCs w:val="24"/>
        </w:rPr>
      </w:r>
    </w:p>
    <w:p>
      <w:pPr>
        <w:pStyle w:val="Normal"/>
        <w:jc w:val="center"/>
        <w:rPr>
          <w:b/>
          <w:b/>
        </w:rPr>
      </w:pPr>
      <w:r>
        <w:rPr>
          <w:b/>
        </w:rPr>
        <w:t>3. §</w:t>
      </w:r>
    </w:p>
    <w:p>
      <w:pPr>
        <w:pStyle w:val="Normal"/>
        <w:rPr>
          <w:b/>
          <w:b/>
        </w:rPr>
      </w:pPr>
      <w:r>
        <w:rPr>
          <w:b/>
        </w:rPr>
      </w:r>
    </w:p>
    <w:p>
      <w:pPr>
        <w:pStyle w:val="Normal"/>
        <w:rPr/>
      </w:pPr>
      <w:r>
        <w:rPr/>
        <w:t>A Rendelet 27. § (2) bekezdés d) pontja helyébe a következő rendelkezés lép:</w:t>
      </w:r>
    </w:p>
    <w:p>
      <w:pPr>
        <w:pStyle w:val="Normal"/>
        <w:rPr/>
      </w:pPr>
      <w:r>
        <w:rPr/>
      </w:r>
    </w:p>
    <w:p>
      <w:pPr>
        <w:pStyle w:val="TextBody"/>
        <w:tabs>
          <w:tab w:val="clear" w:pos="708"/>
          <w:tab w:val="left" w:pos="720" w:leader="none"/>
        </w:tabs>
        <w:spacing w:lineRule="exact" w:line="320"/>
        <w:ind w:left="720" w:hanging="720"/>
        <w:jc w:val="both"/>
        <w:rPr>
          <w:bCs/>
        </w:rPr>
      </w:pPr>
      <w:r>
        <w:rPr>
          <w:bCs/>
        </w:rPr>
        <w:t>„</w:t>
      </w:r>
      <w:r>
        <w:rPr>
          <w:bCs/>
        </w:rPr>
        <w:t xml:space="preserve">(2) </w:t>
        <w:tab/>
        <w:t>[Önkormányzati feladatok ellátására, a képviselő-testületi döntések előkészítésére, a hivatal ilyen irányú tevékenységének, valamint a képviselő-testületi döntések végrehajtásának ellenőrzésére, a Képviselő-testület az alábbi állandó bizottságokat hozza létre:]</w:t>
      </w:r>
    </w:p>
    <w:p>
      <w:pPr>
        <w:pStyle w:val="TextBody"/>
        <w:widowControl/>
        <w:numPr>
          <w:ilvl w:val="0"/>
          <w:numId w:val="3"/>
        </w:numPr>
        <w:autoSpaceDE w:val="true"/>
        <w:spacing w:lineRule="exact" w:line="320" w:before="0" w:after="0"/>
        <w:ind w:left="1146" w:hanging="426"/>
        <w:jc w:val="both"/>
        <w:rPr>
          <w:bCs/>
        </w:rPr>
      </w:pPr>
      <w:r>
        <w:rPr>
          <w:bCs/>
        </w:rPr>
        <w:t>Köznevelési, Ifjúság- és Gyermekvédelmi Bizottság;”</w:t>
      </w:r>
    </w:p>
    <w:p>
      <w:pPr>
        <w:pStyle w:val="Normal"/>
        <w:rPr>
          <w:bCs/>
        </w:rPr>
      </w:pPr>
      <w:r>
        <w:rPr>
          <w:bCs/>
        </w:rPr>
      </w:r>
    </w:p>
    <w:p>
      <w:pPr>
        <w:pStyle w:val="Normal"/>
        <w:jc w:val="center"/>
        <w:rPr>
          <w:b/>
          <w:b/>
        </w:rPr>
      </w:pPr>
      <w:r>
        <w:rPr>
          <w:b/>
        </w:rPr>
        <w:t>4. §</w:t>
      </w:r>
    </w:p>
    <w:p>
      <w:pPr>
        <w:pStyle w:val="Normal"/>
        <w:jc w:val="both"/>
        <w:rPr>
          <w:b/>
          <w:b/>
        </w:rPr>
      </w:pPr>
      <w:r>
        <w:rPr>
          <w:b/>
        </w:rPr>
      </w:r>
    </w:p>
    <w:p>
      <w:pPr>
        <w:pStyle w:val="Normal"/>
        <w:jc w:val="both"/>
        <w:rPr>
          <w:b/>
          <w:b/>
        </w:rPr>
      </w:pPr>
      <w:r>
        <w:rPr/>
        <w:t>A Rendelet 33. § (1) bekezdése helyébe a következő rendelkezés lép:</w:t>
      </w:r>
    </w:p>
    <w:p>
      <w:pPr>
        <w:pStyle w:val="Normal"/>
        <w:jc w:val="both"/>
        <w:rPr>
          <w:b/>
          <w:b/>
        </w:rPr>
      </w:pPr>
      <w:r>
        <w:rPr>
          <w:b/>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1)</w:t>
        <w:tab/>
        <w:t>A Képviselő-testület a polgármester javaslatára, titkos szavazással, minősített többséggel a polgármester helyettesítésére, munkájának segítésére</w:t>
      </w:r>
      <w:r>
        <w:rPr>
          <w:rFonts w:cs="Times New Roman" w:ascii="Times New Roman" w:hAnsi="Times New Roman"/>
          <w:szCs w:val="24"/>
        </w:rPr>
        <w:t xml:space="preserve"> egy vagy több</w:t>
      </w:r>
      <w:r>
        <w:rPr>
          <w:rFonts w:cs="Times New Roman" w:ascii="Times New Roman" w:hAnsi="Times New Roman"/>
          <w:bCs/>
          <w:szCs w:val="24"/>
        </w:rPr>
        <w:t xml:space="preserve"> főállású alpolgármestert választ. Az alpolgármester megbízatása megszűnik a Mötv. 76. §-ában meghatározott esetekben.”</w:t>
      </w:r>
    </w:p>
    <w:p>
      <w:pPr>
        <w:pStyle w:val="Normal"/>
        <w:ind w:left="709" w:hanging="709"/>
        <w:jc w:val="both"/>
        <w:rPr>
          <w:rFonts w:ascii="Times New Roman" w:hAnsi="Times New Roman" w:cs="Times New Roman"/>
          <w:bCs/>
          <w:szCs w:val="24"/>
        </w:rPr>
      </w:pPr>
      <w:r>
        <w:rPr>
          <w:rFonts w:cs="Times New Roman"/>
          <w:bCs/>
          <w:szCs w:val="24"/>
        </w:rPr>
      </w:r>
    </w:p>
    <w:p>
      <w:pPr>
        <w:pStyle w:val="Normal"/>
        <w:ind w:left="709" w:hanging="709"/>
        <w:jc w:val="both"/>
        <w:rPr/>
      </w:pPr>
      <w:r>
        <w:rPr/>
      </w:r>
    </w:p>
    <w:p>
      <w:pPr>
        <w:pStyle w:val="Normal"/>
        <w:jc w:val="center"/>
        <w:rPr/>
      </w:pPr>
      <w:r>
        <w:rPr>
          <w:b/>
        </w:rPr>
        <w:t>5. §</w:t>
      </w:r>
    </w:p>
    <w:p>
      <w:pPr>
        <w:pStyle w:val="Normal"/>
        <w:jc w:val="both"/>
        <w:rPr>
          <w:b/>
          <w:b/>
        </w:rPr>
      </w:pPr>
      <w:r>
        <w:rPr>
          <w:b/>
        </w:rPr>
      </w:r>
    </w:p>
    <w:p>
      <w:pPr>
        <w:pStyle w:val="Normal"/>
        <w:jc w:val="both"/>
        <w:rPr/>
      </w:pPr>
      <w:r>
        <w:rPr/>
        <w:t>A Rendelet 34. § (2) bekezdése a következő h) ponttal egészül ki:</w:t>
      </w:r>
    </w:p>
    <w:p>
      <w:pPr>
        <w:pStyle w:val="Normal"/>
        <w:jc w:val="both"/>
        <w:rPr/>
      </w:pPr>
      <w:r>
        <w:rPr/>
        <w:t>„</w:t>
      </w:r>
      <w:r>
        <w:rPr/>
        <w:t>(2) [A jegyző:]</w:t>
      </w:r>
    </w:p>
    <w:p>
      <w:pPr>
        <w:pStyle w:val="Normal"/>
        <w:jc w:val="both"/>
        <w:rPr/>
      </w:pPr>
      <w:r>
        <w:rPr/>
      </w:r>
    </w:p>
    <w:p>
      <w:pPr>
        <w:pStyle w:val="Normal"/>
        <w:ind w:left="426" w:hanging="0"/>
        <w:jc w:val="both"/>
        <w:rPr>
          <w:b/>
          <w:b/>
        </w:rPr>
      </w:pPr>
      <w:r>
        <w:rPr/>
        <w:t>h) továbbá ellátja a Mötv. 81. §-ában meghatározott feladatokat.”</w:t>
      </w:r>
    </w:p>
    <w:p>
      <w:pPr>
        <w:pStyle w:val="Normal"/>
        <w:jc w:val="both"/>
        <w:rPr>
          <w:b/>
          <w:b/>
        </w:rPr>
      </w:pPr>
      <w:r>
        <w:rPr>
          <w:b/>
        </w:rPr>
      </w:r>
    </w:p>
    <w:p>
      <w:pPr>
        <w:pStyle w:val="Normal"/>
        <w:rPr/>
      </w:pPr>
      <w:r>
        <w:rPr/>
      </w:r>
    </w:p>
    <w:p>
      <w:pPr>
        <w:pStyle w:val="Normal"/>
        <w:jc w:val="center"/>
        <w:rPr>
          <w:b/>
          <w:b/>
        </w:rPr>
      </w:pPr>
      <w:r>
        <w:rPr>
          <w:b/>
        </w:rPr>
        <w:t>6. §</w:t>
      </w:r>
    </w:p>
    <w:p>
      <w:pPr>
        <w:pStyle w:val="Normal"/>
        <w:jc w:val="center"/>
        <w:rPr>
          <w:b/>
          <w:b/>
        </w:rPr>
      </w:pPr>
      <w:r>
        <w:rPr>
          <w:b/>
        </w:rPr>
      </w:r>
    </w:p>
    <w:p>
      <w:pPr>
        <w:pStyle w:val="Normal"/>
        <w:jc w:val="both"/>
        <w:rPr/>
      </w:pPr>
      <w:r>
        <w:rPr/>
        <w:t>A Rendelet 1. melléklete A) pont 2.) alpontja helyébe a következő rendelkezés lép:</w:t>
      </w:r>
    </w:p>
    <w:p>
      <w:pPr>
        <w:pStyle w:val="Normal"/>
        <w:jc w:val="both"/>
        <w:rPr/>
      </w:pPr>
      <w:r>
        <w:rPr/>
      </w:r>
    </w:p>
    <w:p>
      <w:pPr>
        <w:pStyle w:val="Normal"/>
        <w:ind w:right="-179" w:hanging="0"/>
        <w:jc w:val="center"/>
        <w:rPr/>
      </w:pPr>
      <w:r>
        <w:rPr>
          <w:b/>
          <w:u w:val="single"/>
        </w:rPr>
        <w:t>AZ EGYES ÁLLANDÓ BIZOTTSÁGOK RÉSZLETES FELADATKÖRE</w:t>
      </w:r>
    </w:p>
    <w:p>
      <w:pPr>
        <w:pStyle w:val="Normal"/>
        <w:jc w:val="both"/>
        <w:rPr>
          <w:b/>
          <w:b/>
          <w:bCs/>
          <w:u w:val="single"/>
        </w:rPr>
      </w:pPr>
      <w:r>
        <w:rPr>
          <w:b/>
          <w:bCs/>
          <w:u w:val="single"/>
        </w:rPr>
      </w:r>
    </w:p>
    <w:tbl>
      <w:tblPr>
        <w:tblW w:w="8008" w:type="dxa"/>
        <w:jc w:val="left"/>
        <w:tblInd w:w="-70" w:type="dxa"/>
        <w:tblLayout w:type="fixed"/>
        <w:tblCellMar>
          <w:top w:w="0" w:type="dxa"/>
          <w:left w:w="70" w:type="dxa"/>
          <w:bottom w:w="0" w:type="dxa"/>
          <w:right w:w="70" w:type="dxa"/>
        </w:tblCellMar>
      </w:tblPr>
      <w:tblGrid>
        <w:gridCol w:w="163"/>
        <w:gridCol w:w="7845"/>
      </w:tblGrid>
      <w:tr>
        <w:trPr/>
        <w:tc>
          <w:tcPr>
            <w:tcW w:w="163" w:type="dxa"/>
            <w:tcBorders/>
          </w:tcPr>
          <w:p>
            <w:pPr>
              <w:pStyle w:val="Normal"/>
              <w:snapToGrid w:val="false"/>
              <w:jc w:val="center"/>
              <w:rPr>
                <w:b/>
                <w:b/>
                <w:bCs/>
                <w:caps/>
              </w:rPr>
            </w:pPr>
            <w:r>
              <w:rPr>
                <w:b/>
                <w:bCs/>
                <w:caps/>
              </w:rPr>
            </w:r>
          </w:p>
        </w:tc>
        <w:tc>
          <w:tcPr>
            <w:tcW w:w="7845" w:type="dxa"/>
            <w:tcBorders/>
          </w:tcPr>
          <w:p>
            <w:pPr>
              <w:pStyle w:val="Normal"/>
              <w:ind w:left="1980" w:hanging="1980"/>
              <w:jc w:val="both"/>
              <w:rPr/>
            </w:pPr>
            <w:r>
              <w:rPr>
                <w:caps/>
              </w:rPr>
              <w:t>„</w:t>
            </w:r>
            <w:r>
              <w:rPr>
                <w:caps/>
              </w:rPr>
              <w:t>A) GAZDASÁGI ÉS Pénzügyi BIZOTTSÁG</w:t>
            </w:r>
          </w:p>
        </w:tc>
      </w:tr>
    </w:tbl>
    <w:p>
      <w:pPr>
        <w:pStyle w:val="Szvegtrzsbehzssal2"/>
        <w:tabs>
          <w:tab w:val="clear" w:pos="708"/>
          <w:tab w:val="left" w:pos="0" w:leader="none"/>
        </w:tabs>
        <w:ind w:left="0" w:hanging="0"/>
        <w:rPr>
          <w:rFonts w:ascii="Times New Roman" w:hAnsi="Times New Roman" w:cs="Times New Roman"/>
          <w:bCs/>
          <w:szCs w:val="24"/>
        </w:rPr>
      </w:pPr>
      <w:r>
        <w:rPr>
          <w:rFonts w:cs="Times New Roman" w:ascii="Times New Roman" w:hAnsi="Times New Roman"/>
          <w:bCs/>
          <w:szCs w:val="24"/>
        </w:rPr>
      </w:r>
    </w:p>
    <w:p>
      <w:pPr>
        <w:pStyle w:val="NormlWeb"/>
        <w:spacing w:before="0" w:after="0"/>
        <w:ind w:left="425" w:right="150" w:hanging="425"/>
        <w:jc w:val="both"/>
        <w:rPr>
          <w:bCs/>
        </w:rPr>
      </w:pPr>
      <w:r>
        <w:rPr/>
        <w:t>2.)</w:t>
        <w:tab/>
        <w:t xml:space="preserve">Írásban </w:t>
      </w:r>
      <w:r>
        <w:rPr>
          <w:bCs/>
        </w:rPr>
        <w:t>véleményezi az éves költségvetési rendelettervezetet. Véleményezi a költségvetési rendelet végrehajtásról szóló éves beszámoló tervezeteit, amelyekről jelentést tesz</w:t>
      </w:r>
      <w:r>
        <w:rPr/>
        <w:t xml:space="preserve"> a képviselő-testületnek.”</w:t>
      </w:r>
    </w:p>
    <w:p>
      <w:pPr>
        <w:pStyle w:val="Normal"/>
        <w:jc w:val="both"/>
        <w:rPr>
          <w:bCs/>
        </w:rPr>
      </w:pPr>
      <w:r>
        <w:rPr>
          <w:bCs/>
        </w:rPr>
      </w:r>
    </w:p>
    <w:p>
      <w:pPr>
        <w:pStyle w:val="Normal"/>
        <w:jc w:val="center"/>
        <w:rPr>
          <w:b/>
          <w:b/>
        </w:rPr>
      </w:pPr>
      <w:r>
        <w:rPr>
          <w:b/>
        </w:rPr>
        <w:t>7. §</w:t>
      </w:r>
    </w:p>
    <w:p>
      <w:pPr>
        <w:pStyle w:val="Normal"/>
        <w:rPr>
          <w:b/>
          <w:b/>
        </w:rPr>
      </w:pPr>
      <w:r>
        <w:rPr>
          <w:b/>
        </w:rPr>
      </w:r>
    </w:p>
    <w:p>
      <w:pPr>
        <w:pStyle w:val="Normal"/>
        <w:rPr/>
      </w:pPr>
      <w:r>
        <w:rPr/>
        <w:t>A Rendelet 1. melléklete D) pontja helyébe a következő rendelkezések lépnek:</w:t>
      </w:r>
    </w:p>
    <w:p>
      <w:pPr>
        <w:pStyle w:val="Normal"/>
        <w:rPr>
          <w:b/>
          <w:b/>
        </w:rPr>
      </w:pPr>
      <w:r>
        <w:rPr>
          <w:b/>
        </w:rPr>
      </w:r>
    </w:p>
    <w:p>
      <w:pPr>
        <w:pStyle w:val="Normal"/>
        <w:ind w:right="-179" w:hanging="0"/>
        <w:jc w:val="center"/>
        <w:rPr/>
      </w:pPr>
      <w:r>
        <w:rPr>
          <w:b/>
          <w:u w:val="single"/>
        </w:rPr>
        <w:t>AZ EGYES ÁLLANDÓ BIZOTTSÁGOK RÉSZLETES FELADATKÖRE</w:t>
      </w:r>
    </w:p>
    <w:p>
      <w:pPr>
        <w:pStyle w:val="Normal"/>
        <w:rPr>
          <w:b/>
          <w:b/>
          <w:u w:val="single"/>
        </w:rPr>
      </w:pPr>
      <w:r>
        <w:rPr>
          <w:b/>
          <w:u w:val="single"/>
        </w:rPr>
      </w:r>
    </w:p>
    <w:p>
      <w:pPr>
        <w:pStyle w:val="Normal"/>
        <w:tabs>
          <w:tab w:val="clear" w:pos="708"/>
          <w:tab w:val="left" w:pos="212" w:leader="none"/>
        </w:tabs>
        <w:ind w:left="426" w:hanging="374"/>
        <w:jc w:val="both"/>
        <w:rPr/>
      </w:pPr>
      <w:r>
        <w:rPr/>
        <w:t>„</w:t>
      </w:r>
      <w:r>
        <w:rPr/>
        <w:t xml:space="preserve">D) </w:t>
        <w:tab/>
        <w:t>KÖZNEVELÉSI, IFJÚSÁG- ÉS GYERMEKVÉDELMI BIZOTTSÁG</w:t>
      </w:r>
    </w:p>
    <w:p>
      <w:pPr>
        <w:pStyle w:val="Normal"/>
        <w:tabs>
          <w:tab w:val="clear" w:pos="708"/>
          <w:tab w:val="left" w:pos="0" w:leader="none"/>
        </w:tabs>
        <w:spacing w:lineRule="exact" w:line="320"/>
        <w:jc w:val="both"/>
        <w:rPr/>
      </w:pPr>
      <w:r>
        <w:rPr/>
      </w:r>
    </w:p>
    <w:p>
      <w:pPr>
        <w:pStyle w:val="Normal"/>
        <w:tabs>
          <w:tab w:val="clear" w:pos="708"/>
          <w:tab w:val="left" w:pos="360" w:leader="none"/>
        </w:tabs>
        <w:ind w:left="360" w:hanging="360"/>
        <w:jc w:val="both"/>
        <w:rPr/>
      </w:pPr>
      <w:r>
        <w:rPr/>
        <w:t>1.)</w:t>
        <w:tab/>
        <w:t xml:space="preserve">Véleményezi a feladat-ellátási, intézményhálózat-működtetési és köznevelés-fejlesztési témájú dokumentumokat, programokat, </w:t>
      </w:r>
    </w:p>
    <w:p>
      <w:pPr>
        <w:pStyle w:val="Normal"/>
        <w:tabs>
          <w:tab w:val="clear" w:pos="708"/>
          <w:tab w:val="left" w:pos="360" w:leader="none"/>
        </w:tabs>
        <w:ind w:left="360" w:hanging="360"/>
        <w:jc w:val="both"/>
        <w:rPr/>
      </w:pPr>
      <w:r>
        <w:rPr/>
        <w:t>2.)</w:t>
        <w:tab/>
        <w:t xml:space="preserve">Értékeli a nevelési intézmény pedagógiai programjában meghatározott feladatok végrehajtását, a pedagógiai szakmai munka eredményességét, </w:t>
      </w:r>
    </w:p>
    <w:p>
      <w:pPr>
        <w:pStyle w:val="Normal"/>
        <w:tabs>
          <w:tab w:val="clear" w:pos="708"/>
          <w:tab w:val="left" w:pos="360" w:leader="none"/>
        </w:tabs>
        <w:ind w:left="426" w:hanging="426"/>
        <w:jc w:val="both"/>
        <w:rPr/>
      </w:pPr>
      <w:r>
        <w:rPr/>
        <w:t>3.)</w:t>
        <w:tab/>
        <w:t>Véleményezi az intézményvezetői pályázatokat, javaslatot tesz vezetői megbízásra,</w:t>
      </w:r>
    </w:p>
    <w:p>
      <w:pPr>
        <w:pStyle w:val="Normal"/>
        <w:tabs>
          <w:tab w:val="clear" w:pos="708"/>
          <w:tab w:val="left" w:pos="360" w:leader="none"/>
        </w:tabs>
        <w:ind w:left="426" w:hanging="426"/>
        <w:jc w:val="both"/>
        <w:rPr/>
      </w:pPr>
      <w:r>
        <w:rPr/>
        <w:t>4.)</w:t>
        <w:tab/>
        <w:t>Véleményezi a köznevelési intézmények munkatervét és beszámolóit,</w:t>
      </w:r>
    </w:p>
    <w:p>
      <w:pPr>
        <w:pStyle w:val="Normal"/>
        <w:tabs>
          <w:tab w:val="clear" w:pos="708"/>
          <w:tab w:val="left" w:pos="360" w:leader="none"/>
        </w:tabs>
        <w:ind w:left="426" w:hanging="426"/>
        <w:jc w:val="both"/>
        <w:rPr/>
      </w:pPr>
      <w:r>
        <w:rPr/>
        <w:t>5.)</w:t>
        <w:tab/>
        <w:t>Jóváhagyja a köznevelési intézmény továbbképzési programját,</w:t>
      </w:r>
    </w:p>
    <w:p>
      <w:pPr>
        <w:pStyle w:val="Normal"/>
        <w:tabs>
          <w:tab w:val="clear" w:pos="708"/>
          <w:tab w:val="left" w:pos="360" w:leader="none"/>
        </w:tabs>
        <w:ind w:left="360" w:hanging="360"/>
        <w:jc w:val="both"/>
        <w:rPr/>
      </w:pPr>
      <w:r>
        <w:rPr/>
        <w:t>6.)</w:t>
        <w:tab/>
        <w:t xml:space="preserve">Egyetértést gyakorol a köznevelési, a közoktatási intézményi pedagógiai program, szervezeti és működési szabályzat és a házirend azon rendelkezései érvénybelépéséhez, amelyekből a fenntartóra, – közoktatási intézmény esetében – a működtetőre többletkötelezettség hárul. Ellenőrzi a </w:t>
      </w:r>
      <w:r>
        <w:rPr>
          <w:bCs/>
        </w:rPr>
        <w:t>belső szabályzatok elfogadására előírt eljárási rendelkezések megtartását a törvényesség biztosítása érdekében,</w:t>
      </w:r>
    </w:p>
    <w:p>
      <w:pPr>
        <w:pStyle w:val="Normal"/>
        <w:tabs>
          <w:tab w:val="clear" w:pos="708"/>
          <w:tab w:val="left" w:pos="360" w:leader="none"/>
        </w:tabs>
        <w:ind w:left="434" w:hanging="434"/>
        <w:jc w:val="both"/>
        <w:rPr/>
      </w:pPr>
      <w:r>
        <w:rPr/>
        <w:t>7.)</w:t>
        <w:tab/>
        <w:t>Megállapítja az óvodai körzethatárokat, és véleményezi az iskolai körzethatárokat,</w:t>
      </w:r>
    </w:p>
    <w:p>
      <w:pPr>
        <w:pStyle w:val="Normal"/>
        <w:ind w:left="426" w:hanging="426"/>
        <w:jc w:val="both"/>
        <w:rPr>
          <w:bCs/>
          <w:dstrike/>
        </w:rPr>
      </w:pPr>
      <w:r>
        <w:rPr>
          <w:bCs/>
        </w:rPr>
        <w:t>8.)</w:t>
        <w:tab/>
        <w:t>Dönt az óvodába történő jelentkezés módjáról. Óvodai felvételt elbíráló bizottságot szervez több óvoda esetén, ha az óvodába jelentkezők száma meghaladja a felvehető gyermekek számát,</w:t>
      </w:r>
    </w:p>
    <w:p>
      <w:pPr>
        <w:pStyle w:val="Normal"/>
        <w:tabs>
          <w:tab w:val="clear" w:pos="708"/>
          <w:tab w:val="left" w:pos="426" w:leader="none"/>
        </w:tabs>
        <w:ind w:left="459" w:hanging="425"/>
        <w:jc w:val="both"/>
        <w:rPr/>
      </w:pPr>
      <w:r>
        <w:rPr/>
        <w:t>9.)</w:t>
        <w:tab/>
      </w:r>
      <w:r>
        <w:rPr>
          <w:bCs/>
        </w:rPr>
        <w:t>Meghatározza az adott nevelési évben indítható óvodai csoportok számát; engedélyezi a maximális létszámtól való eltérést, az időszakos csoportösszevonásokat,</w:t>
      </w:r>
    </w:p>
    <w:p>
      <w:pPr>
        <w:pStyle w:val="Normal"/>
        <w:tabs>
          <w:tab w:val="clear" w:pos="708"/>
          <w:tab w:val="left" w:pos="426" w:leader="none"/>
        </w:tabs>
        <w:ind w:left="459" w:hanging="459"/>
        <w:jc w:val="both"/>
        <w:rPr>
          <w:bCs/>
        </w:rPr>
      </w:pPr>
      <w:r>
        <w:rPr>
          <w:bCs/>
        </w:rPr>
        <w:t>10.)</w:t>
        <w:tab/>
        <w:t>Dönt az óvoda heti és éves nyitvatartási idejének meghatározásáról. Egyetértési jogot gyakorol a rendkívüli szünet elrendelése tekintetében.”</w:t>
      </w:r>
    </w:p>
    <w:p>
      <w:pPr>
        <w:pStyle w:val="Normal"/>
        <w:rPr>
          <w:b/>
          <w:b/>
          <w:bCs/>
        </w:rPr>
      </w:pPr>
      <w:r>
        <w:rPr>
          <w:b/>
          <w:bCs/>
        </w:rPr>
      </w:r>
    </w:p>
    <w:p>
      <w:pPr>
        <w:pStyle w:val="Normal"/>
        <w:rPr>
          <w:b/>
          <w:b/>
        </w:rPr>
      </w:pPr>
      <w:r>
        <w:rPr>
          <w:b/>
        </w:rPr>
      </w:r>
    </w:p>
    <w:p>
      <w:pPr>
        <w:pStyle w:val="Normal"/>
        <w:jc w:val="center"/>
        <w:rPr>
          <w:b/>
          <w:b/>
        </w:rPr>
      </w:pPr>
      <w:r>
        <w:rPr>
          <w:b/>
        </w:rPr>
        <w:t>8. §</w:t>
      </w:r>
    </w:p>
    <w:p>
      <w:pPr>
        <w:pStyle w:val="Normal"/>
        <w:rPr>
          <w:b/>
          <w:b/>
        </w:rPr>
      </w:pPr>
      <w:r>
        <w:rPr>
          <w:b/>
        </w:rPr>
      </w:r>
    </w:p>
    <w:p>
      <w:pPr>
        <w:pStyle w:val="Normal"/>
        <w:jc w:val="both"/>
        <w:rPr/>
      </w:pPr>
      <w:r>
        <w:rPr/>
        <w:t>(1)</w:t>
        <w:tab/>
        <w:t>Ez a rendelet a kihirdetését követő napon lép hatályba.</w:t>
      </w:r>
    </w:p>
    <w:p>
      <w:pPr>
        <w:pStyle w:val="TextBody"/>
        <w:spacing w:before="0" w:after="0"/>
        <w:ind w:left="709" w:hanging="709"/>
        <w:jc w:val="both"/>
        <w:rPr/>
      </w:pPr>
      <w:r>
        <w:rPr/>
        <w:t>(2)</w:t>
        <w:tab/>
        <w:t>E rendelet 1. melléklete a Rendelet 3. melléklete helyébe lép.</w:t>
      </w:r>
    </w:p>
    <w:p>
      <w:pPr>
        <w:pStyle w:val="TextBody"/>
        <w:spacing w:before="0" w:after="0"/>
        <w:ind w:left="709" w:hanging="709"/>
        <w:jc w:val="both"/>
        <w:rPr/>
      </w:pPr>
      <w:r>
        <w:rPr/>
        <w:t>(3)</w:t>
        <w:tab/>
        <w:t>E rendelet 2. melléklete a Rendelet 2. melléklete helyébe lép.</w:t>
      </w:r>
    </w:p>
    <w:p>
      <w:pPr>
        <w:pStyle w:val="TextBody"/>
        <w:spacing w:before="0" w:after="0"/>
        <w:ind w:left="709" w:hanging="709"/>
        <w:jc w:val="both"/>
        <w:rPr/>
      </w:pPr>
      <w:r>
        <w:rPr/>
        <w:t>(4)</w:t>
        <w:tab/>
        <w:t>E rendelet hatálybalépésével egyidejűleg Budapest Főváros XVI. kerületi Önkormányzatnak az Oktatási, Ifjúság- és Gyermekvédelmi Bizottság részére történő hatáskör átruházásról szóló 28/2000. (VII. 4.) önkormányzati rendelete hatályát veszti.</w:t>
      </w:r>
    </w:p>
    <w:p>
      <w:pPr>
        <w:pStyle w:val="TextBody"/>
        <w:spacing w:before="0" w:after="0"/>
        <w:ind w:left="709" w:hanging="709"/>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48895</wp:posOffset>
                </wp:positionH>
                <wp:positionV relativeFrom="paragraph">
                  <wp:posOffset>31750</wp:posOffset>
                </wp:positionV>
                <wp:extent cx="2524760" cy="897890"/>
                <wp:effectExtent l="0" t="0" r="0" b="0"/>
                <wp:wrapNone/>
                <wp:docPr id="1" name="Frame1"/>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3.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2.5pt;mso-position-vertical-relative:text;margin-left:-3.85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3.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v:textbox>
                <w10:wrap type="none"/>
              </v:rect>
            </w:pict>
          </mc:Fallback>
        </mc:AlternateContent>
      </w:r>
    </w:p>
    <w:p>
      <w:pPr>
        <w:pStyle w:val="Normal"/>
        <w:jc w:val="both"/>
        <w:rPr/>
      </w:pPr>
      <w:r>
        <w:rPr/>
      </w:r>
      <w:r>
        <w:br w:type="page"/>
      </w:r>
    </w:p>
    <w:p>
      <w:pPr>
        <w:pStyle w:val="Normal"/>
        <w:jc w:val="center"/>
        <w:rPr>
          <w:b/>
          <w:b/>
        </w:rPr>
      </w:pPr>
      <w:r>
        <w:rPr>
          <w:b/>
        </w:rPr>
        <w:t>ÁLTALÁNOS INDOKOLÁS</w:t>
      </w:r>
    </w:p>
    <w:p>
      <w:pPr>
        <w:pStyle w:val="Normal"/>
        <w:jc w:val="center"/>
        <w:rPr>
          <w:b/>
          <w:b/>
        </w:rPr>
      </w:pPr>
      <w:r>
        <w:rPr>
          <w:b/>
        </w:rPr>
      </w:r>
    </w:p>
    <w:p>
      <w:pPr>
        <w:pStyle w:val="Normal"/>
        <w:jc w:val="both"/>
        <w:rPr/>
      </w:pPr>
      <w:r>
        <w:rPr/>
        <w:t>2014. október 12. napjával a helyi önkormányzatokról szóló 1990. évi LXV. törvény (Ötv.) hatályát vesztette, ezzel egyidejűleg a Magyarország helyi önkormányzatiról szóló 2011. évi CLXXXIX. törvény (Mötv.) teljes egészében hatályba lépett, ezért szükséges az Önkormányzat Szervezeti és Működési Szabályzatáról szóló 10/2011. (IV. 20.) önkormányzati rendeletben (szmsz) a korábbi Ötv.-re utaló hivatkozásokat a Mötv. megfelelő rendelkezéseivel összhangba hozni. Mindemellett a Mötv. 43. § (3) bekezdése értelmében a Képviselő-testület az alakuló vagy az azt követő ülésén megalkotja vagy felülvizsgálja szervezeti és működési szabályzatáról szóló rendeletét.</w:t>
      </w:r>
    </w:p>
    <w:p>
      <w:pPr>
        <w:pStyle w:val="Normal"/>
        <w:jc w:val="both"/>
        <w:rPr/>
      </w:pPr>
      <w:r>
        <w:rPr/>
      </w:r>
    </w:p>
    <w:p>
      <w:pPr>
        <w:pStyle w:val="Normal"/>
        <w:jc w:val="both"/>
        <w:rPr>
          <w:b/>
          <w:b/>
        </w:rPr>
      </w:pPr>
      <w:r>
        <w:rPr>
          <w:b/>
        </w:rPr>
      </w:r>
    </w:p>
    <w:p>
      <w:pPr>
        <w:pStyle w:val="Normal"/>
        <w:jc w:val="center"/>
        <w:rPr>
          <w:b/>
          <w:b/>
        </w:rPr>
      </w:pPr>
      <w:r>
        <w:rPr>
          <w:b/>
        </w:rPr>
        <w:t>RÉSZLETES INDOKOLÁS</w:t>
      </w:r>
    </w:p>
    <w:p>
      <w:pPr>
        <w:pStyle w:val="Normal"/>
        <w:jc w:val="both"/>
        <w:rPr>
          <w:b/>
          <w:b/>
        </w:rPr>
      </w:pPr>
      <w:r>
        <w:rPr>
          <w:b/>
        </w:rPr>
      </w:r>
    </w:p>
    <w:p>
      <w:pPr>
        <w:pStyle w:val="Normal"/>
        <w:jc w:val="center"/>
        <w:rPr>
          <w:b/>
          <w:b/>
        </w:rPr>
      </w:pPr>
      <w:r>
        <w:rPr>
          <w:b/>
        </w:rPr>
        <w:t>1. §</w:t>
      </w:r>
    </w:p>
    <w:p>
      <w:pPr>
        <w:pStyle w:val="Normal"/>
        <w:jc w:val="both"/>
        <w:rPr>
          <w:b/>
          <w:b/>
        </w:rPr>
      </w:pPr>
      <w:r>
        <w:rPr>
          <w:b/>
        </w:rPr>
      </w:r>
    </w:p>
    <w:p>
      <w:pPr>
        <w:pStyle w:val="Normal"/>
        <w:jc w:val="both"/>
        <w:rPr/>
      </w:pPr>
      <w:r>
        <w:rPr/>
        <w:t xml:space="preserve">A Mötv. hatályos rendelkezése értelmében pontosításra került az alakuló ülésre vonatkozó szabály. </w:t>
      </w:r>
    </w:p>
    <w:p>
      <w:pPr>
        <w:pStyle w:val="Normal"/>
        <w:tabs>
          <w:tab w:val="clear" w:pos="708"/>
          <w:tab w:val="left" w:pos="7185" w:leader="none"/>
        </w:tabs>
        <w:jc w:val="both"/>
        <w:rPr/>
      </w:pPr>
      <w:r>
        <w:rPr/>
        <w:tab/>
      </w:r>
    </w:p>
    <w:p>
      <w:pPr>
        <w:pStyle w:val="Normal"/>
        <w:jc w:val="center"/>
        <w:rPr>
          <w:b/>
          <w:b/>
        </w:rPr>
      </w:pPr>
      <w:r>
        <w:rPr>
          <w:b/>
        </w:rPr>
        <w:t>2. §</w:t>
      </w:r>
    </w:p>
    <w:p>
      <w:pPr>
        <w:pStyle w:val="Normal"/>
        <w:jc w:val="both"/>
        <w:rPr>
          <w:b/>
          <w:b/>
        </w:rPr>
      </w:pPr>
      <w:r>
        <w:rPr>
          <w:b/>
        </w:rPr>
      </w:r>
    </w:p>
    <w:p>
      <w:pPr>
        <w:pStyle w:val="Normal"/>
        <w:jc w:val="both"/>
        <w:rPr/>
      </w:pPr>
      <w:r>
        <w:rPr/>
        <w:t>A Mötv. hatálybalépésével módosítani szükséges a határozatképességre vonatkozó rendelkezést.</w:t>
      </w:r>
    </w:p>
    <w:p>
      <w:pPr>
        <w:pStyle w:val="Normal"/>
        <w:jc w:val="both"/>
        <w:rPr/>
      </w:pPr>
      <w:r>
        <w:rPr/>
      </w:r>
    </w:p>
    <w:p>
      <w:pPr>
        <w:pStyle w:val="Normal"/>
        <w:jc w:val="center"/>
        <w:rPr>
          <w:b/>
          <w:b/>
        </w:rPr>
      </w:pPr>
      <w:r>
        <w:rPr>
          <w:b/>
        </w:rPr>
        <w:t>3. §</w:t>
      </w:r>
    </w:p>
    <w:p>
      <w:pPr>
        <w:pStyle w:val="Normal"/>
        <w:rPr>
          <w:b/>
          <w:b/>
        </w:rPr>
      </w:pPr>
      <w:r>
        <w:rPr>
          <w:b/>
        </w:rPr>
      </w:r>
    </w:p>
    <w:p>
      <w:pPr>
        <w:pStyle w:val="Normal"/>
        <w:jc w:val="both"/>
        <w:rPr/>
      </w:pPr>
      <w:r>
        <w:rPr/>
        <w:t>Az Oktatási, Ifjúság- és Gyermekvédelmi Bizottság elnevezése Köznevelési, Ifjúság- és Gyermekvédelmi Bizottság elnevezésre módosul.</w:t>
      </w:r>
    </w:p>
    <w:p>
      <w:pPr>
        <w:pStyle w:val="Normal"/>
        <w:jc w:val="center"/>
        <w:rPr>
          <w:b/>
          <w:b/>
        </w:rPr>
      </w:pPr>
      <w:r>
        <w:rPr>
          <w:b/>
        </w:rPr>
      </w:r>
    </w:p>
    <w:p>
      <w:pPr>
        <w:pStyle w:val="Normal"/>
        <w:jc w:val="center"/>
        <w:rPr>
          <w:b/>
          <w:b/>
        </w:rPr>
      </w:pPr>
      <w:r>
        <w:rPr>
          <w:b/>
        </w:rPr>
        <w:t>4. §</w:t>
      </w:r>
    </w:p>
    <w:p>
      <w:pPr>
        <w:pStyle w:val="Normal"/>
        <w:jc w:val="both"/>
        <w:rPr>
          <w:b/>
          <w:b/>
        </w:rPr>
      </w:pPr>
      <w:r>
        <w:rPr>
          <w:b/>
        </w:rPr>
      </w:r>
    </w:p>
    <w:p>
      <w:pPr>
        <w:pStyle w:val="Normal"/>
        <w:jc w:val="both"/>
        <w:rPr/>
      </w:pPr>
      <w:r>
        <w:rPr/>
        <w:t>A Mötv. hatályos szabályai alapján a Képviselő-testületnek egy alpolgármestert kötelező választania, ezért került átfogalmazásra a hivatkozott szakasz. Az alpolgármesteri tisztség megszűnésének esetkörei is módosultak a Mötv. hatályos rendelkezései értelmében.</w:t>
      </w:r>
    </w:p>
    <w:p>
      <w:pPr>
        <w:pStyle w:val="Normal"/>
        <w:jc w:val="both"/>
        <w:rPr/>
      </w:pPr>
      <w:r>
        <w:rPr/>
      </w:r>
    </w:p>
    <w:p>
      <w:pPr>
        <w:pStyle w:val="Normal"/>
        <w:jc w:val="center"/>
        <w:rPr/>
      </w:pPr>
      <w:r>
        <w:rPr>
          <w:b/>
        </w:rPr>
        <w:t>5. §</w:t>
      </w:r>
    </w:p>
    <w:p>
      <w:pPr>
        <w:pStyle w:val="Normal"/>
        <w:jc w:val="both"/>
        <w:rPr>
          <w:b/>
          <w:b/>
        </w:rPr>
      </w:pPr>
      <w:r>
        <w:rPr>
          <w:b/>
        </w:rPr>
      </w:r>
    </w:p>
    <w:p>
      <w:pPr>
        <w:pStyle w:val="Normal"/>
        <w:jc w:val="both"/>
        <w:rPr/>
      </w:pPr>
      <w:r>
        <w:rPr/>
        <w:t>A jegyző feladatköre kibővült, melyet – a duplikáció elkerülése érdekében – a Mötv. 81. §-ára történő utalással építettünk be a rendeletbe.</w:t>
      </w:r>
    </w:p>
    <w:p>
      <w:pPr>
        <w:pStyle w:val="Normal"/>
        <w:jc w:val="both"/>
        <w:rPr/>
      </w:pPr>
      <w:r>
        <w:rPr/>
      </w:r>
    </w:p>
    <w:p>
      <w:pPr>
        <w:pStyle w:val="Normal"/>
        <w:jc w:val="center"/>
        <w:rPr/>
      </w:pPr>
      <w:r>
        <w:rPr>
          <w:b/>
        </w:rPr>
        <w:t>6. §</w:t>
      </w:r>
    </w:p>
    <w:p>
      <w:pPr>
        <w:pStyle w:val="Normal"/>
        <w:jc w:val="both"/>
        <w:rPr>
          <w:b/>
          <w:b/>
        </w:rPr>
      </w:pPr>
      <w:r>
        <w:rPr>
          <w:b/>
        </w:rPr>
      </w:r>
    </w:p>
    <w:p>
      <w:pPr>
        <w:pStyle w:val="Normal"/>
        <w:jc w:val="both"/>
        <w:rPr/>
      </w:pPr>
      <w:r>
        <w:rPr/>
        <w:t>Az államháztartásról szóló 2011. évi СХСV. törvény hatályos rendelkezései alapján nem kell költségvetési koncepciót, illetve féléves beszámolót készíteni, ezért a Rendelet 1. mellékletének vonatkozó szövegrészei – a Gazdasági és Pénzügyi Bizottság feladatköreit illetően – törlésre kerültek.</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w:t>
      </w:r>
    </w:p>
    <w:p>
      <w:pPr>
        <w:pStyle w:val="Normal"/>
        <w:jc w:val="both"/>
        <w:rPr>
          <w:b/>
          <w:b/>
        </w:rPr>
      </w:pPr>
      <w:r>
        <w:rPr>
          <w:b/>
        </w:rPr>
      </w:r>
    </w:p>
    <w:p>
      <w:pPr>
        <w:pStyle w:val="Normal"/>
        <w:jc w:val="both"/>
        <w:rPr/>
      </w:pPr>
      <w:r>
        <w:rPr/>
        <w:t>Az Oktatási, Ifjúság- és Gyermekvédelmi Bizottság névváltozásának következtében a Bizottságot érintő feladatkörök is módosultak illetve pontosításra kerültek a Rendelet 1. mellékletének D) pontjában.</w:t>
      </w:r>
    </w:p>
    <w:p>
      <w:pPr>
        <w:pStyle w:val="Normal"/>
        <w:jc w:val="center"/>
        <w:rPr>
          <w:b/>
          <w:b/>
        </w:rPr>
      </w:pPr>
      <w:r>
        <w:rPr>
          <w:b/>
        </w:rPr>
      </w:r>
    </w:p>
    <w:p>
      <w:pPr>
        <w:pStyle w:val="Normal"/>
        <w:jc w:val="center"/>
        <w:rPr/>
      </w:pPr>
      <w:r>
        <w:rPr>
          <w:b/>
        </w:rPr>
        <w:t>8. §</w:t>
      </w:r>
    </w:p>
    <w:p>
      <w:pPr>
        <w:pStyle w:val="Normal"/>
        <w:jc w:val="both"/>
        <w:rPr>
          <w:b/>
          <w:b/>
        </w:rPr>
      </w:pPr>
      <w:r>
        <w:rPr>
          <w:b/>
        </w:rPr>
      </w:r>
    </w:p>
    <w:p>
      <w:pPr>
        <w:pStyle w:val="Normal"/>
        <w:jc w:val="both"/>
        <w:rPr/>
      </w:pPr>
      <w:r>
        <w:rPr/>
        <w:t>Záró rendelkezéseket tartalmaz.</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Heading1"/>
        <w:numPr>
          <w:ilvl w:val="0"/>
          <w:numId w:val="4"/>
        </w:numPr>
        <w:spacing w:before="120" w:after="60"/>
        <w:jc w:val="right"/>
        <w:rPr>
          <w:rFonts w:ascii="Times New Roman" w:hAnsi="Times New Roman" w:cs="Times New Roman"/>
          <w:b w:val="false"/>
          <w:b w:val="false"/>
          <w:bCs w:val="false"/>
          <w:i/>
          <w:i/>
          <w:sz w:val="24"/>
          <w:szCs w:val="24"/>
          <w:u w:val="single"/>
        </w:rPr>
      </w:pPr>
      <w:r>
        <w:rPr>
          <w:rFonts w:cs="Times New Roman" w:ascii="Times New Roman" w:hAnsi="Times New Roman"/>
          <w:bCs w:val="false"/>
          <w:i/>
          <w:sz w:val="24"/>
          <w:szCs w:val="24"/>
          <w:u w:val="single"/>
        </w:rPr>
        <w:t>melléklet a 18/2014. (XI. 3.) önkormányzati rendelethez</w:t>
      </w:r>
    </w:p>
    <w:p>
      <w:pPr>
        <w:pStyle w:val="Heading1"/>
        <w:spacing w:before="120" w:after="60"/>
        <w:jc w:val="center"/>
        <w:rPr>
          <w:rFonts w:ascii="Times New Roman" w:hAnsi="Times New Roman" w:cs="Times New Roman"/>
          <w:b w:val="false"/>
          <w:b w:val="false"/>
          <w:bCs w:val="false"/>
          <w:sz w:val="24"/>
          <w:szCs w:val="24"/>
          <w:u w:val="single"/>
        </w:rPr>
      </w:pPr>
      <w:r>
        <w:rPr>
          <w:rFonts w:cs="Times New Roman" w:ascii="Times New Roman" w:hAnsi="Times New Roman"/>
          <w:bCs w:val="false"/>
          <w:sz w:val="24"/>
          <w:szCs w:val="24"/>
          <w:u w:val="single"/>
        </w:rPr>
        <w:t>3. sz. melléklet</w:t>
      </w:r>
    </w:p>
    <w:p>
      <w:pPr>
        <w:pStyle w:val="Heading1"/>
        <w:spacing w:before="0" w:after="0"/>
        <w:jc w:val="center"/>
        <w:rPr>
          <w:rFonts w:ascii="Times New Roman" w:hAnsi="Times New Roman" w:cs="Times New Roman"/>
          <w:b w:val="false"/>
          <w:b w:val="false"/>
          <w:bCs w:val="false"/>
          <w:sz w:val="16"/>
          <w:szCs w:val="16"/>
          <w:u w:val="single"/>
        </w:rPr>
      </w:pPr>
      <w:r>
        <w:rPr>
          <w:rFonts w:cs="Times New Roman" w:ascii="Times New Roman" w:hAnsi="Times New Roman"/>
          <w:b w:val="false"/>
          <w:bCs w:val="false"/>
          <w:sz w:val="16"/>
          <w:szCs w:val="16"/>
          <w:u w:val="single"/>
        </w:rPr>
      </w:r>
    </w:p>
    <w:p>
      <w:pPr>
        <w:pStyle w:val="Heading1"/>
        <w:spacing w:before="120" w:after="60"/>
        <w:jc w:val="center"/>
        <w:rPr>
          <w:rFonts w:ascii="Times New Roman" w:hAnsi="Times New Roman" w:cs="Times New Roman"/>
          <w:b w:val="false"/>
          <w:b w:val="false"/>
          <w:bCs w:val="false"/>
          <w:sz w:val="24"/>
          <w:szCs w:val="24"/>
          <w:u w:val="single"/>
        </w:rPr>
      </w:pPr>
      <w:r>
        <w:rPr>
          <w:rFonts w:cs="Times New Roman" w:ascii="Times New Roman" w:hAnsi="Times New Roman"/>
          <w:bCs w:val="false"/>
          <w:sz w:val="24"/>
          <w:szCs w:val="24"/>
          <w:u w:val="single"/>
        </w:rPr>
        <w:t>A Budapest Főváros XVI. kerületi Önkormányzat képviselőinek és nem képviselő bizottsági tagjainak vagyonnyilatkozat-tétellel kapcsolatos eljárás rendje</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Szvegtrzs3"/>
        <w:ind w:left="426" w:hanging="426"/>
        <w:jc w:val="both"/>
        <w:rPr>
          <w:rFonts w:ascii="Times New Roman" w:hAnsi="Times New Roman" w:cs="Times New Roman"/>
          <w:sz w:val="24"/>
          <w:szCs w:val="24"/>
        </w:rPr>
      </w:pPr>
      <w:r>
        <w:rPr>
          <w:rFonts w:cs="Times New Roman" w:ascii="Times New Roman" w:hAnsi="Times New Roman"/>
          <w:bCs/>
          <w:sz w:val="24"/>
          <w:szCs w:val="24"/>
        </w:rPr>
        <w:t>1.</w:t>
        <w:tab/>
        <w:t>Az eljárás rendje</w:t>
      </w:r>
      <w:r>
        <w:rPr>
          <w:rFonts w:cs="Times New Roman" w:ascii="Times New Roman" w:hAnsi="Times New Roman"/>
          <w:sz w:val="24"/>
          <w:szCs w:val="24"/>
        </w:rPr>
        <w:t xml:space="preserve"> kiterjed a Budapest Főváros XVI. kerületi Önkormányzat polgármestere, alpolgármesterei, továbbá az önkormányzati képviselők (továbbiakban együtt: képviselők) valamint a velük közös háztartásban élő házas- vagy élettársuk, valamint gyermekeik (továbbiakban együtt: hozzátartozó) vagyonnyilatkozatára. </w:t>
      </w:r>
    </w:p>
    <w:p>
      <w:pPr>
        <w:pStyle w:val="Szvegtrzs3"/>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zvegtrzs3"/>
        <w:ind w:left="426" w:hanging="426"/>
        <w:jc w:val="both"/>
        <w:rPr/>
      </w:pPr>
      <w:r>
        <w:rPr>
          <w:rFonts w:cs="Times New Roman" w:ascii="Times New Roman" w:hAnsi="Times New Roman"/>
          <w:bCs/>
          <w:sz w:val="24"/>
          <w:szCs w:val="24"/>
        </w:rPr>
        <w:t>2.</w:t>
        <w:tab/>
        <w:t>Az Ügyrendi Bizottság (a továbbiakban: bizottság) feladat- és hatásköre a vagyonnyilatkozattal kapcsolatban:</w:t>
      </w:r>
    </w:p>
    <w:p>
      <w:pPr>
        <w:pStyle w:val="TextBodyIndent"/>
        <w:spacing w:before="0" w:after="0"/>
        <w:ind w:left="709" w:hanging="284"/>
        <w:rPr/>
      </w:pPr>
      <w:r>
        <w:rPr/>
        <w:t>a)</w:t>
        <w:tab/>
        <w:t>nyilvántartja, tárolja és ellenőrzi a képviselők és hozzátartozóik vagyonnyilatkozatait;</w:t>
      </w:r>
    </w:p>
    <w:p>
      <w:pPr>
        <w:pStyle w:val="TextBodyIndent"/>
        <w:spacing w:before="0" w:after="0"/>
        <w:ind w:left="709" w:hanging="284"/>
        <w:jc w:val="both"/>
        <w:rPr/>
      </w:pPr>
      <w:r>
        <w:rPr/>
        <w:t>b)</w:t>
        <w:tab/>
        <w:t>figyelmezteti a határidő lejárta előtt a vagyonnyilatkozatot még be nem adott képviselőket a kötelezettség teljesítésére;</w:t>
      </w:r>
    </w:p>
    <w:p>
      <w:pPr>
        <w:pStyle w:val="Normal"/>
        <w:ind w:left="709" w:hanging="284"/>
        <w:jc w:val="both"/>
        <w:rPr>
          <w:b/>
          <w:b/>
          <w:bCs/>
        </w:rPr>
      </w:pPr>
      <w:r>
        <w:rPr>
          <w:bCs/>
        </w:rPr>
        <w:t>c)</w:t>
        <w:tab/>
        <w:t>lefolytatja a vagyonnyilatkozattal kapcsolatos ellenőrzési eljárásokat, e során bekéri az eljárás lefolytatásához szükséges azonosító adatokat. Az azonosító adatokat az eljárás lezárását követő nyolc napon belül megsemmisíti;</w:t>
      </w:r>
    </w:p>
    <w:p>
      <w:pPr>
        <w:pStyle w:val="Normal"/>
        <w:ind w:left="709" w:hanging="284"/>
        <w:jc w:val="both"/>
        <w:rPr>
          <w:b/>
          <w:b/>
          <w:bCs/>
        </w:rPr>
      </w:pPr>
      <w:r>
        <w:rPr>
          <w:bCs/>
        </w:rPr>
        <w:t>d)</w:t>
        <w:tab/>
        <w:t>az eljárás eredményéről tájékoztatja a soron következő ülésen a képviselő-testületet;</w:t>
      </w:r>
    </w:p>
    <w:p>
      <w:pPr>
        <w:pStyle w:val="Normal"/>
        <w:ind w:left="709" w:hanging="284"/>
        <w:jc w:val="both"/>
        <w:rPr>
          <w:b/>
          <w:b/>
          <w:bCs/>
        </w:rPr>
      </w:pPr>
      <w:r>
        <w:rPr>
          <w:bCs/>
        </w:rPr>
        <w:t>e)</w:t>
        <w:tab/>
        <w:t>biztosítja a képviselői vagyonnyilatkozat nyilvánosságát;</w:t>
      </w:r>
    </w:p>
    <w:p>
      <w:pPr>
        <w:pStyle w:val="Normal"/>
        <w:ind w:left="709" w:hanging="284"/>
        <w:jc w:val="both"/>
        <w:rPr>
          <w:b/>
          <w:b/>
          <w:bCs/>
        </w:rPr>
      </w:pPr>
      <w:r>
        <w:rPr>
          <w:bCs/>
        </w:rPr>
        <w:t>f)</w:t>
        <w:tab/>
        <w:t>a vagyonnyilatkozatról kiadott hiteles másolatokról a név és az időpont rögzítésével nyilvántartást vezettet.</w:t>
      </w:r>
    </w:p>
    <w:p>
      <w:pPr>
        <w:pStyle w:val="Normal"/>
        <w:spacing w:before="80" w:after="0"/>
        <w:ind w:left="709" w:hanging="284"/>
        <w:jc w:val="both"/>
        <w:rPr>
          <w:b/>
          <w:b/>
          <w:bCs/>
        </w:rPr>
      </w:pPr>
      <w:r>
        <w:rPr>
          <w:b/>
          <w:bCs/>
        </w:rPr>
      </w:r>
    </w:p>
    <w:p>
      <w:pPr>
        <w:pStyle w:val="Normal"/>
        <w:ind w:left="426" w:hanging="426"/>
        <w:jc w:val="both"/>
        <w:rPr>
          <w:b/>
          <w:b/>
        </w:rPr>
      </w:pPr>
      <w:r>
        <w:rPr/>
        <w:t>3.</w:t>
        <w:tab/>
      </w:r>
      <w:r>
        <w:rPr>
          <w:bCs/>
        </w:rPr>
        <w:t>A bizottság munkáját a Jegyzői Kabinet segíti; gondoskodik:</w:t>
      </w:r>
    </w:p>
    <w:p>
      <w:pPr>
        <w:pStyle w:val="Normal"/>
        <w:ind w:left="709" w:hanging="284"/>
        <w:jc w:val="both"/>
        <w:rPr>
          <w:b/>
          <w:b/>
          <w:bCs/>
        </w:rPr>
      </w:pPr>
      <w:r>
        <w:rPr>
          <w:bCs/>
        </w:rPr>
        <w:t>a)</w:t>
        <w:tab/>
        <w:t>a bizottság által kiadott dokumentumok előkészítéséről;</w:t>
      </w:r>
    </w:p>
    <w:p>
      <w:pPr>
        <w:pStyle w:val="Normal"/>
        <w:ind w:left="709" w:hanging="284"/>
        <w:jc w:val="both"/>
        <w:rPr>
          <w:b/>
          <w:b/>
          <w:bCs/>
        </w:rPr>
      </w:pPr>
      <w:r>
        <w:rPr>
          <w:bCs/>
        </w:rPr>
        <w:t>b)</w:t>
        <w:tab/>
        <w:t>a bizottság üléseinek szervezéséről, munkájának elősegítéséről;</w:t>
      </w:r>
    </w:p>
    <w:p>
      <w:pPr>
        <w:pStyle w:val="Normal"/>
        <w:ind w:left="709" w:hanging="284"/>
        <w:jc w:val="both"/>
        <w:rPr>
          <w:b/>
          <w:b/>
          <w:bCs/>
        </w:rPr>
      </w:pPr>
      <w:r>
        <w:rPr>
          <w:bCs/>
        </w:rPr>
        <w:t>c)</w:t>
        <w:tab/>
        <w:t>a vagyonnyilatkozatok zárt tárolásának lehetőségéről.</w:t>
      </w:r>
    </w:p>
    <w:p>
      <w:pPr>
        <w:pStyle w:val="TextBodyIndent"/>
        <w:rPr>
          <w:b/>
          <w:b/>
          <w:bCs/>
        </w:rPr>
      </w:pPr>
      <w:r>
        <w:rPr>
          <w:b/>
          <w:bCs/>
        </w:rPr>
      </w:r>
    </w:p>
    <w:p>
      <w:pPr>
        <w:pStyle w:val="TextBodyIndent"/>
        <w:ind w:left="568" w:hanging="568"/>
        <w:rPr/>
      </w:pPr>
      <w:r>
        <w:rPr>
          <w:bCs/>
        </w:rPr>
        <w:t>4.</w:t>
        <w:tab/>
        <w:t>Vagyonnyilatkozat elkészítése és leadása:</w:t>
      </w:r>
    </w:p>
    <w:p>
      <w:pPr>
        <w:pStyle w:val="TextBodyIndent"/>
        <w:spacing w:before="80" w:after="120"/>
        <w:ind w:left="709" w:hanging="284"/>
        <w:jc w:val="both"/>
        <w:rPr/>
      </w:pPr>
      <w:r>
        <w:rPr/>
        <w:t>a)</w:t>
        <w:tab/>
        <w:t>Az önkormányzati képviselő megválasztásától, majd ezt követően minden év január 1-től számított 30 napon belül a Magyarország helyi önkormányzatairól szóló 2011. évi CLXXXIX. törvény (Mötv.) 2. melléklete szerinti vagyonnyilatkozatot köteles tenni. A képviselő saját vagyonnyilatkozatához csatolni köteles a vele közös háztartásban élő házas- vagy élettársának, valamint gyermekeinek vagyonnyilatkozatát is.</w:t>
      </w:r>
    </w:p>
    <w:p>
      <w:pPr>
        <w:pStyle w:val="TextBodyIndent"/>
        <w:spacing w:before="80" w:after="120"/>
        <w:ind w:left="709" w:hanging="284"/>
        <w:jc w:val="both"/>
        <w:rPr/>
      </w:pPr>
      <w:r>
        <w:rPr/>
        <w:t>b)</w:t>
        <w:tab/>
        <w:t xml:space="preserve">A vagyonnyilatkozat tételének elmulasztása esetén – annak benyújtásáig – az önkormányzati képviselő e tisztségéből fakadó jogait nem gyakorolhatja, és a Mötv. 35. §-ában meghatározott juttatásokban nem részesülhet. </w:t>
      </w:r>
    </w:p>
    <w:p>
      <w:pPr>
        <w:pStyle w:val="Normal"/>
        <w:spacing w:before="80" w:after="0"/>
        <w:ind w:left="709" w:hanging="284"/>
        <w:jc w:val="both"/>
        <w:rPr>
          <w:b/>
          <w:b/>
          <w:bCs/>
        </w:rPr>
      </w:pPr>
      <w:r>
        <w:rPr>
          <w:bCs/>
        </w:rPr>
        <w:t>c)</w:t>
        <w:tab/>
        <w:t>A vagyonnyilatkozat-csomag személyesen vagy meghatalmazott útján vehető át. A csomag a kitöltési útmutatóból, a vonatkozó jogszabályi rendelkezésekből, a kitöltéshez szükséges nyomtatványokból és borítékokból áll.</w:t>
      </w:r>
    </w:p>
    <w:p>
      <w:pPr>
        <w:pStyle w:val="Normal"/>
        <w:spacing w:before="80" w:after="0"/>
        <w:ind w:left="709" w:hanging="284"/>
        <w:jc w:val="both"/>
        <w:rPr>
          <w:b/>
          <w:b/>
          <w:bCs/>
        </w:rPr>
      </w:pPr>
      <w:r>
        <w:rPr>
          <w:bCs/>
        </w:rPr>
        <w:t>d)</w:t>
        <w:tab/>
        <w:t>A vagyonnyilatkozatokat a jegyzőnek (a Jegyzői Titkárság köztisztviselőjének) kell leadni; aki átvételkor igazolást ad ki, továbbá gondoskodik a vagyonnyilatkozat azonnali őrzéséről.</w:t>
      </w:r>
    </w:p>
    <w:p>
      <w:pPr>
        <w:pStyle w:val="TextBodyIndent"/>
        <w:ind w:left="0" w:hanging="0"/>
        <w:rPr>
          <w:b/>
          <w:b/>
          <w:bCs/>
        </w:rPr>
      </w:pPr>
      <w:r>
        <w:rPr>
          <w:b/>
          <w:bCs/>
        </w:rPr>
      </w:r>
    </w:p>
    <w:p>
      <w:pPr>
        <w:pStyle w:val="TextBodyIndent"/>
        <w:ind w:left="568" w:hanging="568"/>
        <w:rPr>
          <w:bCs/>
        </w:rPr>
      </w:pPr>
      <w:r>
        <w:rPr>
          <w:bCs/>
        </w:rPr>
        <w:t>5.</w:t>
        <w:tab/>
        <w:t>A vagyonnyilatkozattal kapcsolatos részletes adatvédelmi és eljárási szabályok.</w:t>
      </w:r>
    </w:p>
    <w:p>
      <w:pPr>
        <w:pStyle w:val="Normal"/>
        <w:spacing w:before="80" w:after="0"/>
        <w:ind w:left="709" w:hanging="284"/>
        <w:jc w:val="both"/>
        <w:rPr>
          <w:b/>
          <w:b/>
          <w:bCs/>
        </w:rPr>
      </w:pPr>
      <w:r>
        <w:rPr>
          <w:bCs/>
        </w:rPr>
        <w:t>a)</w:t>
        <w:tab/>
        <w:t>A bizottság a vonatkozó törvénynek megfelelően nyilvántartja és ellenőrzi az önkormányzati képviselők és hozzátartozóik vagyonnyilatkozatait, illetve a vagyonnyilatkozattal kapcsolatos eljárás során keletkezett iratokat.</w:t>
      </w:r>
    </w:p>
    <w:p>
      <w:pPr>
        <w:pStyle w:val="Normal"/>
        <w:spacing w:before="80" w:after="0"/>
        <w:ind w:left="709" w:hanging="284"/>
        <w:jc w:val="both"/>
        <w:rPr>
          <w:b/>
          <w:b/>
          <w:bCs/>
        </w:rPr>
      </w:pPr>
      <w:r>
        <w:rPr>
          <w:bCs/>
        </w:rPr>
        <w:t>b)</w:t>
        <w:tab/>
        <w:t>A vagyonnyilatkozati eljárás során a bizottság üléseire a képviselő-testületi zárt ülésre vonatkozó szabályokat kell alkalmazni azzal, hogy nem bizottsági tag képviselő nem lehet jelen.</w:t>
      </w:r>
    </w:p>
    <w:p>
      <w:pPr>
        <w:pStyle w:val="Normal"/>
        <w:spacing w:before="80" w:after="0"/>
        <w:ind w:left="709" w:hanging="284"/>
        <w:jc w:val="both"/>
        <w:rPr>
          <w:b/>
          <w:b/>
          <w:bCs/>
        </w:rPr>
      </w:pPr>
      <w:r>
        <w:rPr>
          <w:bCs/>
        </w:rPr>
        <w:t>c) A bizottság a leadási határidő letelte előtt és után hivatalból ellenőrzi, hogy minden képviselő leadta-e a vagyonnyilatkozatokat. A leadás után ellenőrzi, hogy a hozzátartozói nyilatkozatok le vannak-e zárva (ha nem, vagy a képviselő saját nyilatkozatával azokat egybecsomagolta, akkor a kimutathatatlan kinyitást lehetetlenné tevő módon lezárja a hozzátartozói nyilatkozatokat), kivéve, ha a hozzátartozó úgy nyilatkozott, hogy a zárt kezelést nem kéri. Ellenőrzi a képviselői vagyonnyilatkozatok teljesen kitöltött (az üresen hagyott helyeken kihúzott) és aláírt voltát; hiányosság esetén felkéri az illető képviselőt a kiegészítésre.</w:t>
      </w:r>
    </w:p>
    <w:p>
      <w:pPr>
        <w:pStyle w:val="Normal"/>
        <w:spacing w:before="80" w:after="0"/>
        <w:ind w:left="709" w:hanging="284"/>
        <w:jc w:val="both"/>
        <w:rPr>
          <w:b/>
          <w:b/>
          <w:bCs/>
        </w:rPr>
      </w:pPr>
      <w:r>
        <w:rPr>
          <w:bCs/>
        </w:rPr>
        <w:t>d)</w:t>
        <w:tab/>
        <w:t>A vagyonnyilatkozat tartalmi teljes ellenőrzését célzó eljárást a bizottságnál bárki kezdeményezheti.</w:t>
      </w:r>
    </w:p>
    <w:p>
      <w:pPr>
        <w:pStyle w:val="Normal"/>
        <w:spacing w:before="80" w:after="0"/>
        <w:ind w:left="709" w:hanging="284"/>
        <w:jc w:val="both"/>
        <w:rPr>
          <w:b/>
          <w:b/>
          <w:bCs/>
        </w:rPr>
      </w:pPr>
      <w:r>
        <w:rPr>
          <w:bCs/>
        </w:rPr>
        <w:t>e)</w:t>
        <w:tab/>
        <w:t>A vagyonnyilatkozattal kapcsolatos eljárás lefolytatásának a vagyonnyilatkozat konkrét</w:t>
      </w:r>
      <w:r>
        <w:rPr/>
        <w:t xml:space="preserve"> </w:t>
      </w:r>
      <w:r>
        <w:rPr>
          <w:bCs/>
        </w:rPr>
        <w:t>tartalmára vagy a képviselő, illetve hozzátartozója megvizsgálandó vagyonosodására vonatkozó tényállítás esetén van helye, ellenkező esetben a bizottság elnöke felhívja a kezdeményezőt a hiány pótlására.</w:t>
      </w:r>
    </w:p>
    <w:p>
      <w:pPr>
        <w:pStyle w:val="Normal"/>
        <w:spacing w:before="80" w:after="0"/>
        <w:ind w:left="709" w:hanging="284"/>
        <w:jc w:val="both"/>
        <w:rPr>
          <w:b/>
          <w:b/>
          <w:bCs/>
        </w:rPr>
      </w:pPr>
      <w:r>
        <w:rPr>
          <w:bCs/>
        </w:rPr>
        <w:t>f)</w:t>
        <w:tab/>
        <w:t>Ha a kezdeményező tizenöt napon belül nem tesz eleget a felhívásnak, vagy a kezdeményezés egyértelműen alaptalan, a bizottság elnöke az eljárás lefolytatása nélkül elutasítja a kezdeményezést.</w:t>
      </w:r>
    </w:p>
    <w:p>
      <w:pPr>
        <w:pStyle w:val="Normal"/>
        <w:spacing w:before="80" w:after="0"/>
        <w:ind w:left="709" w:hanging="284"/>
        <w:jc w:val="both"/>
        <w:rPr>
          <w:b/>
          <w:b/>
          <w:bCs/>
        </w:rPr>
      </w:pPr>
      <w:r>
        <w:rPr>
          <w:bCs/>
        </w:rPr>
        <w:t>g)</w:t>
        <w:tab/>
        <w:t>A vagyonnyilatkozattal kapcsolatos eljárás megismétlésének ugyanazon nyilatkozat esetében csak akkor van helye, ha az erre irányuló kezdeményezés új tényállást, adatot tartalmaz, ennek hiányában az ismételt kezdeményezést a bizottság elnöke az eljárás lefolytatása nélkül elutasítja.</w:t>
      </w:r>
    </w:p>
    <w:p>
      <w:pPr>
        <w:pStyle w:val="Normal"/>
        <w:spacing w:before="80" w:after="0"/>
        <w:ind w:left="709" w:hanging="284"/>
        <w:jc w:val="both"/>
        <w:rPr>
          <w:b/>
          <w:b/>
          <w:bCs/>
        </w:rPr>
      </w:pPr>
      <w:r>
        <w:rPr>
          <w:bCs/>
        </w:rPr>
        <w:t>h)</w:t>
        <w:tab/>
        <w:t>A képviselő vagyonnyilatkozatával kapcsolatos eljárás során a bizottság felhívására köteles saját, illetve a vele közös háztartásban élő házas- vagy élettársának, valamint gyermekének vagyonnyilatkozatában feltüntetett vagyoni, jövedelemi és érdekeltségi viszonyaira vonatkozó azonosító adatokat haladéktalanul (a beszerzésükhöz szükséges időn belül) írásban bejelenteni. Az adatokba csak a bizottság tagjai tekinthetnek be. Az azonosító adatokat az eljárás lezárását követő nyolc napon belül a bizottság megsemmisíti.</w:t>
      </w:r>
    </w:p>
    <w:p>
      <w:pPr>
        <w:pStyle w:val="Normal"/>
        <w:spacing w:before="80" w:after="0"/>
        <w:ind w:left="709" w:hanging="284"/>
        <w:jc w:val="both"/>
        <w:rPr>
          <w:b/>
          <w:b/>
          <w:bCs/>
        </w:rPr>
      </w:pPr>
      <w:r>
        <w:rPr>
          <w:bCs/>
        </w:rPr>
        <w:t>i)</w:t>
        <w:tab/>
        <w:t>Az eljárás eredményéről a bizottság tájékoztatja a soron következő ülésen a Képviselő-testületet.</w:t>
      </w:r>
    </w:p>
    <w:p>
      <w:pPr>
        <w:pStyle w:val="Normal"/>
        <w:spacing w:before="80" w:after="0"/>
        <w:ind w:left="709" w:hanging="284"/>
        <w:jc w:val="both"/>
        <w:rPr>
          <w:bCs/>
        </w:rPr>
      </w:pPr>
      <w:r>
        <w:rPr>
          <w:bCs/>
        </w:rPr>
        <w:t>j)</w:t>
        <w:tab/>
        <w:t xml:space="preserve">A hozzátartozói és a képviselői eredeti vagyonnyilatkozatok tárolása zárt lemezszekrényben történik. </w:t>
      </w:r>
    </w:p>
    <w:p>
      <w:pPr>
        <w:pStyle w:val="Normal"/>
        <w:spacing w:before="80" w:after="0"/>
        <w:ind w:left="709" w:hanging="284"/>
        <w:jc w:val="both"/>
        <w:rPr>
          <w:b/>
          <w:b/>
          <w:bCs/>
        </w:rPr>
      </w:pPr>
      <w:r>
        <w:rPr>
          <w:bCs/>
        </w:rPr>
        <w:t>k) A képviselői vagyonnyilatkozatok (és azok a hozzátartozói vagyon-nyilatkozatok, melyeknél a hozzátartozó úgy nyilatkozott, hogy a zárt kezelést nem kéri) – az ellenőrzéshez szolgáltatott azonosító adatok kivételével – nyilvánosak. A megtekintést kérő a Jegyzői Titkárság jegyző által kijelölt köztisztviselője jelenlétében gyakorolhatja ezen jogát; másolatot is kérhet, de ezt úgy kell kiadni, hogy a fénymásolat minden oldalát eredeti hivatali bélyegzővel kell ellátni, valamint a kiadott, így hitelesített másolatokról az igénylő neve és a kiadás időpontja feltüntetésével nyilvántartást kell vezetni.</w:t>
      </w:r>
    </w:p>
    <w:p>
      <w:pPr>
        <w:pStyle w:val="Normal"/>
        <w:spacing w:before="80" w:after="0"/>
        <w:ind w:left="709" w:hanging="284"/>
        <w:jc w:val="both"/>
        <w:rPr>
          <w:b/>
          <w:b/>
          <w:bCs/>
        </w:rPr>
      </w:pPr>
      <w:r>
        <w:rPr>
          <w:bCs/>
        </w:rPr>
        <w:t>l)</w:t>
        <w:tab/>
        <w:t>A képviselő hozzátartozójának nyilatkozata (ha ettől eltérően nem nyilatkozott) nem nyilvános, abba csak a bizottság tagjai, és kizárólag a képviselő vagyonnyilatkozatával kapcsolatos eljárás során, ellenőrzés céljából tekinthetnek be.</w:t>
      </w:r>
    </w:p>
    <w:p>
      <w:pPr>
        <w:pStyle w:val="Normal"/>
        <w:spacing w:before="80" w:after="0"/>
        <w:ind w:left="709" w:hanging="284"/>
        <w:jc w:val="both"/>
        <w:rPr>
          <w:b/>
          <w:b/>
          <w:bCs/>
        </w:rPr>
      </w:pPr>
      <w:r>
        <w:rPr>
          <w:bCs/>
        </w:rPr>
        <w:t>m)</w:t>
      </w:r>
      <w:r>
        <w:rPr/>
        <w:t xml:space="preserve"> </w:t>
      </w:r>
      <w:r>
        <w:rPr>
          <w:bCs/>
        </w:rPr>
        <w:t>A volt képviselőnek és hozzátartozójának a vagyonnyilatkozatát a képviselői megbízatásának megszűnését követő három hónap elteltével a nyilvántartásból törölni kell és neki (vagy elhalálozása esetén örökösének) igazolás ellenében át kell adni, vagy ha nem veszi át, tértivevénnyel meg kell küldeni.</w:t>
      </w:r>
    </w:p>
    <w:p>
      <w:pPr>
        <w:pStyle w:val="Normal"/>
        <w:spacing w:before="80" w:after="0"/>
        <w:ind w:left="709" w:hanging="284"/>
        <w:jc w:val="both"/>
        <w:rPr>
          <w:bCs/>
        </w:rPr>
      </w:pPr>
      <w:r>
        <w:rPr>
          <w:bCs/>
        </w:rPr>
        <w:t>n) A képviselői vagyonnyilatkozatokat, melyek ilyen közzétételéhez a képviselő hozzájárult,  az önkormányzati weblapon is közzé kell tenni; az innen letölthető másolat nem minősül hitelesnek (mindez a publikusan vállalt hozzátartozói vagyonnyilatkozatra is irányadó).</w:t>
      </w:r>
    </w:p>
    <w:p>
      <w:pPr>
        <w:pStyle w:val="Normal"/>
        <w:jc w:val="both"/>
        <w:rPr>
          <w:bCs/>
        </w:rPr>
      </w:pPr>
      <w:r>
        <w:rPr>
          <w:bCs/>
        </w:rPr>
      </w:r>
    </w:p>
    <w:p>
      <w:pPr>
        <w:pStyle w:val="Normal"/>
        <w:ind w:left="709" w:hanging="709"/>
        <w:jc w:val="both"/>
        <w:rPr/>
      </w:pPr>
      <w:r>
        <w:rPr/>
        <w:t>6.</w:t>
        <w:tab/>
        <w:t xml:space="preserve">A Budapest Főváros XVI. kerületi Önkormányzat Képviselő-testületének állandó bizottságainak nem önkormányzati képviselő tagjaira (külsős bizottsági tagok) vonatkozó vagyonnyilatkozat-tételi kötelezettséget az </w:t>
      </w:r>
      <w:r>
        <w:rPr>
          <w:bCs/>
          <w:color w:val="000000"/>
        </w:rPr>
        <w:t>egyes vagyonnyilatkozat-tételi kötelezettségekről</w:t>
      </w:r>
      <w:r>
        <w:rPr/>
        <w:t xml:space="preserve"> szóló 2007. évi CLII. törvény szabályozza. E törvény értelmében a külsős bizottsági tagok kétévenként június 30-ig kötelesek vagyonnyilatkozatot tenni. Egyebekben a külsős bizottsági tagokra az önkormányzati képviselőkre vonatkozó szabályokat kell alkalmazni.</w:t>
      </w:r>
    </w:p>
    <w:p>
      <w:pPr>
        <w:pStyle w:val="Normal"/>
        <w:ind w:left="709" w:hanging="709"/>
        <w:jc w:val="both"/>
        <w:rPr/>
      </w:pPr>
      <w:r>
        <w:rPr/>
      </w:r>
      <w:r>
        <w:br w:type="page"/>
      </w:r>
    </w:p>
    <w:p>
      <w:pPr>
        <w:pStyle w:val="Normal"/>
        <w:rPr/>
      </w:pPr>
      <w:r>
        <w:rPr/>
      </w:r>
    </w:p>
    <w:p>
      <w:pPr>
        <w:pStyle w:val="Heading1"/>
        <w:numPr>
          <w:ilvl w:val="0"/>
          <w:numId w:val="4"/>
        </w:numPr>
        <w:spacing w:before="0" w:after="60"/>
        <w:ind w:left="714" w:hanging="357"/>
        <w:jc w:val="right"/>
        <w:rPr>
          <w:rFonts w:ascii="Times New Roman" w:hAnsi="Times New Roman" w:cs="Times New Roman"/>
          <w:b w:val="false"/>
          <w:b w:val="false"/>
          <w:bCs w:val="false"/>
          <w:i/>
          <w:i/>
          <w:sz w:val="24"/>
          <w:szCs w:val="24"/>
          <w:u w:val="single"/>
        </w:rPr>
      </w:pPr>
      <w:r>
        <w:rPr>
          <w:rFonts w:cs="Times New Roman" w:ascii="Times New Roman" w:hAnsi="Times New Roman"/>
          <w:bCs w:val="false"/>
          <w:i/>
          <w:sz w:val="24"/>
          <w:szCs w:val="24"/>
          <w:u w:val="single"/>
        </w:rPr>
        <w:t>melléklet a 18/2014. (XI. 3.) önkormányzati rendelethez</w:t>
      </w:r>
    </w:p>
    <w:p>
      <w:pPr>
        <w:pStyle w:val="Heading1"/>
        <w:spacing w:before="120" w:after="60"/>
        <w:jc w:val="center"/>
        <w:rPr>
          <w:rFonts w:ascii="Times New Roman" w:hAnsi="Times New Roman" w:cs="Times New Roman"/>
          <w:b w:val="false"/>
          <w:b w:val="false"/>
          <w:bCs w:val="false"/>
          <w:sz w:val="24"/>
          <w:szCs w:val="24"/>
          <w:u w:val="single"/>
        </w:rPr>
      </w:pPr>
      <w:r>
        <w:rPr>
          <w:rFonts w:cs="Times New Roman" w:ascii="Times New Roman" w:hAnsi="Times New Roman"/>
          <w:bCs w:val="false"/>
          <w:sz w:val="24"/>
          <w:szCs w:val="24"/>
          <w:u w:val="single"/>
        </w:rPr>
        <w:t>2. sz. melléklet</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u w:val="single"/>
        </w:rPr>
        <w:t>A POLGÁRMESTERI HIVATAL BELSŐ SZERVEZETI TAGOZÓDÁSA, MUNKARENDJE, VALAMINT AZ ÜGYFÉLFOGADÁS RENDJE</w:t>
      </w:r>
    </w:p>
    <w:p>
      <w:pPr>
        <w:pStyle w:val="Normal"/>
        <w:rPr>
          <w:rFonts w:ascii="Times New Roman" w:hAnsi="Times New Roman" w:cs="Times New Roman"/>
          <w:b/>
          <w:b/>
          <w:bCs/>
          <w:sz w:val="24"/>
          <w:szCs w:val="24"/>
        </w:rPr>
      </w:pPr>
      <w:r>
        <w:rPr>
          <w:rFonts w:cs="Times New Roman"/>
          <w:b/>
          <w:bCs/>
          <w:sz w:val="24"/>
          <w:szCs w:val="24"/>
        </w:rPr>
      </w:r>
    </w:p>
    <w:p>
      <w:pPr>
        <w:pStyle w:val="Heading2"/>
        <w:spacing w:before="0" w:after="0"/>
        <w:jc w:val="center"/>
        <w:rPr/>
      </w:pPr>
      <w:r>
        <w:rPr>
          <w:rFonts w:cs="Times New Roman" w:ascii="Times New Roman" w:hAnsi="Times New Roman"/>
          <w:iCs w:val="false"/>
          <w:sz w:val="24"/>
          <w:szCs w:val="24"/>
          <w:u w:val="single"/>
        </w:rPr>
        <w:t>A Polgármesteri Hivatal belső szervezeti tagozódása</w:t>
      </w:r>
      <w:r>
        <w:rPr>
          <w:rFonts w:cs="Times New Roman" w:ascii="Times New Roman" w:hAnsi="Times New Roman"/>
          <w:iCs w:val="false"/>
          <w:sz w:val="24"/>
          <w:szCs w:val="24"/>
        </w:rPr>
        <w:t>:</w:t>
      </w:r>
    </w:p>
    <w:p>
      <w:pPr>
        <w:pStyle w:val="Normal"/>
        <w:rPr>
          <w:rFonts w:ascii="Times New Roman" w:hAnsi="Times New Roman" w:cs="Times New Roman"/>
          <w:b/>
          <w:b/>
          <w:bCs/>
          <w:iCs/>
          <w:sz w:val="24"/>
          <w:szCs w:val="24"/>
        </w:rPr>
      </w:pPr>
      <w:r>
        <w:rPr>
          <w:rFonts w:cs="Times New Roman"/>
          <w:b/>
          <w:bCs/>
          <w:iCs/>
          <w:sz w:val="24"/>
          <w:szCs w:val="24"/>
        </w:rPr>
      </w:r>
    </w:p>
    <w:p>
      <w:pPr>
        <w:pStyle w:val="Normal"/>
        <w:rPr>
          <w:u w:val="single"/>
        </w:rPr>
      </w:pPr>
      <w:r>
        <w:rPr>
          <w:u w:val="single"/>
        </w:rPr>
        <w:t>Polgármesteri Kabinet</w:t>
      </w:r>
    </w:p>
    <w:p>
      <w:pPr>
        <w:pStyle w:val="Normal"/>
        <w:rPr>
          <w:u w:val="single"/>
        </w:rPr>
      </w:pPr>
      <w:r>
        <w:rPr>
          <w:u w:val="single"/>
        </w:rPr>
        <w:t>Jegyzői Kabinet</w:t>
      </w:r>
    </w:p>
    <w:p>
      <w:pPr>
        <w:pStyle w:val="Normal"/>
        <w:rPr/>
      </w:pPr>
      <w:r>
        <w:rPr/>
        <w:t>Igazgatási és Ügyfélszolgálati Iroda</w:t>
      </w:r>
    </w:p>
    <w:p>
      <w:pPr>
        <w:pStyle w:val="Normal"/>
        <w:rPr/>
      </w:pPr>
      <w:r>
        <w:rPr/>
        <w:t>Építésügyi Iroda</w:t>
      </w:r>
    </w:p>
    <w:p>
      <w:pPr>
        <w:pStyle w:val="Normal"/>
        <w:rPr/>
      </w:pPr>
      <w:r>
        <w:rPr/>
        <w:t>Közterület-felügyelet</w:t>
      </w:r>
    </w:p>
    <w:p>
      <w:pPr>
        <w:pStyle w:val="Normal"/>
        <w:rPr>
          <w:b/>
          <w:b/>
          <w:u w:val="single"/>
        </w:rPr>
      </w:pPr>
      <w:r>
        <w:rPr>
          <w:b/>
          <w:u w:val="single"/>
        </w:rPr>
      </w:r>
    </w:p>
    <w:p>
      <w:pPr>
        <w:pStyle w:val="Normal"/>
        <w:rPr>
          <w:u w:val="single"/>
        </w:rPr>
      </w:pPr>
      <w:r>
        <w:rPr>
          <w:u w:val="single"/>
        </w:rPr>
        <w:t>Adó Ügyosztály</w:t>
      </w:r>
    </w:p>
    <w:p>
      <w:pPr>
        <w:pStyle w:val="Normal"/>
        <w:rPr>
          <w:b/>
          <w:b/>
          <w:u w:val="single"/>
        </w:rPr>
      </w:pPr>
      <w:r>
        <w:rPr>
          <w:b/>
          <w:u w:val="single"/>
        </w:rPr>
      </w:r>
    </w:p>
    <w:p>
      <w:pPr>
        <w:pStyle w:val="Normal"/>
        <w:rPr>
          <w:u w:val="single"/>
        </w:rPr>
      </w:pPr>
      <w:r>
        <w:rPr>
          <w:u w:val="single"/>
        </w:rPr>
        <w:t>Műszaki Ügyosztály</w:t>
      </w:r>
    </w:p>
    <w:p>
      <w:pPr>
        <w:pStyle w:val="Normal"/>
        <w:rPr>
          <w:b/>
          <w:b/>
        </w:rPr>
      </w:pPr>
      <w:r>
        <w:rPr>
          <w:b/>
        </w:rPr>
        <w:t>Magasépítési Iroda</w:t>
      </w:r>
    </w:p>
    <w:p>
      <w:pPr>
        <w:pStyle w:val="Normal"/>
        <w:rPr>
          <w:b/>
          <w:b/>
        </w:rPr>
      </w:pPr>
      <w:r>
        <w:rPr>
          <w:b/>
        </w:rPr>
        <w:t>Mélyépítési Iroda</w:t>
      </w:r>
    </w:p>
    <w:p>
      <w:pPr>
        <w:pStyle w:val="Normal"/>
        <w:rPr/>
      </w:pPr>
      <w:r>
        <w:rPr/>
        <w:t>Környezetvédelmi Iroda</w:t>
      </w:r>
    </w:p>
    <w:p>
      <w:pPr>
        <w:pStyle w:val="Normal"/>
        <w:rPr>
          <w:b/>
          <w:b/>
        </w:rPr>
      </w:pPr>
      <w:r>
        <w:rPr>
          <w:b/>
        </w:rPr>
      </w:r>
    </w:p>
    <w:p>
      <w:pPr>
        <w:pStyle w:val="Normal"/>
        <w:rPr>
          <w:u w:val="single"/>
        </w:rPr>
      </w:pPr>
      <w:r>
        <w:rPr>
          <w:u w:val="single"/>
        </w:rPr>
        <w:t>Gazdálkodási Ügyosztály</w:t>
      </w:r>
    </w:p>
    <w:p>
      <w:pPr>
        <w:pStyle w:val="Normal"/>
        <w:rPr/>
      </w:pPr>
      <w:r>
        <w:rPr/>
        <w:t>Költségvetési és Pénzügyi Iroda</w:t>
      </w:r>
    </w:p>
    <w:p>
      <w:pPr>
        <w:pStyle w:val="Normal"/>
        <w:rPr/>
      </w:pPr>
      <w:r>
        <w:rPr/>
        <w:t>Vagyonhasznosítási Iroda</w:t>
      </w:r>
    </w:p>
    <w:p>
      <w:pPr>
        <w:pStyle w:val="Normal"/>
        <w:rPr/>
      </w:pPr>
      <w:r>
        <w:rPr/>
        <w:t>Beszerzési Iroda</w:t>
      </w:r>
    </w:p>
    <w:p>
      <w:pPr>
        <w:pStyle w:val="Normal"/>
        <w:rPr>
          <w:b/>
          <w:b/>
        </w:rPr>
      </w:pPr>
      <w:r>
        <w:rPr>
          <w:b/>
        </w:rPr>
      </w:r>
    </w:p>
    <w:p>
      <w:pPr>
        <w:pStyle w:val="Normal"/>
        <w:rPr>
          <w:u w:val="single"/>
        </w:rPr>
      </w:pPr>
      <w:r>
        <w:rPr>
          <w:u w:val="single"/>
        </w:rPr>
        <w:t>Humán Ügyosztály</w:t>
      </w:r>
    </w:p>
    <w:p>
      <w:pPr>
        <w:pStyle w:val="Normal"/>
        <w:rPr/>
      </w:pPr>
      <w:r>
        <w:rPr/>
        <w:t>Szociális Iroda</w:t>
      </w:r>
    </w:p>
    <w:p>
      <w:pPr>
        <w:pStyle w:val="Normal"/>
        <w:rPr/>
      </w:pPr>
      <w:r>
        <w:rPr/>
        <w:t>Intézményi Iroda</w:t>
      </w:r>
    </w:p>
    <w:p>
      <w:pPr>
        <w:pStyle w:val="Normal"/>
        <w:rPr>
          <w:b/>
          <w:b/>
        </w:rPr>
      </w:pPr>
      <w:r>
        <w:rPr>
          <w:b/>
        </w:rPr>
      </w:r>
    </w:p>
    <w:p>
      <w:pPr>
        <w:pStyle w:val="Heading2"/>
        <w:spacing w:before="0" w:after="0"/>
        <w:jc w:val="center"/>
        <w:rPr>
          <w:rFonts w:cs="Times New Roman"/>
          <w:bCs w:val="false"/>
          <w:i w:val="false"/>
          <w:i w:val="false"/>
          <w:iCs w:val="false"/>
          <w:sz w:val="24"/>
          <w:szCs w:val="24"/>
          <w:u w:val="single"/>
        </w:rPr>
      </w:pPr>
      <w:r>
        <w:rPr>
          <w:rFonts w:cs="Times New Roman"/>
          <w:bCs w:val="false"/>
          <w:i w:val="false"/>
          <w:iCs w:val="false"/>
          <w:sz w:val="24"/>
          <w:szCs w:val="24"/>
          <w:u w:val="single"/>
        </w:rPr>
        <w:t>A Polgármesteri Hivatal munkarendje:</w:t>
      </w:r>
    </w:p>
    <w:p>
      <w:pPr>
        <w:pStyle w:val="Normal"/>
        <w:tabs>
          <w:tab w:val="clear" w:pos="708"/>
          <w:tab w:val="left" w:pos="2835" w:leader="none"/>
        </w:tabs>
        <w:ind w:left="709" w:hanging="0"/>
        <w:rPr>
          <w:bCs/>
        </w:rPr>
      </w:pPr>
      <w:r>
        <w:rPr>
          <w:bCs/>
        </w:rPr>
        <w:t>Hétfőn:</w:t>
        <w:tab/>
        <w:t>8 - 18.00 óráig</w:t>
      </w:r>
    </w:p>
    <w:p>
      <w:pPr>
        <w:pStyle w:val="Normal"/>
        <w:tabs>
          <w:tab w:val="clear" w:pos="708"/>
          <w:tab w:val="left" w:pos="2835" w:leader="none"/>
        </w:tabs>
        <w:ind w:left="709" w:hanging="0"/>
        <w:rPr>
          <w:bCs/>
        </w:rPr>
      </w:pPr>
      <w:r>
        <w:rPr>
          <w:bCs/>
        </w:rPr>
        <w:t>Kedden:</w:t>
        <w:tab/>
        <w:t>8 - 16.00 óráig</w:t>
      </w:r>
    </w:p>
    <w:p>
      <w:pPr>
        <w:pStyle w:val="Normal"/>
        <w:tabs>
          <w:tab w:val="clear" w:pos="708"/>
          <w:tab w:val="left" w:pos="2835" w:leader="none"/>
        </w:tabs>
        <w:ind w:left="709" w:hanging="0"/>
        <w:rPr/>
      </w:pPr>
      <w:r>
        <w:rPr>
          <w:bCs/>
        </w:rPr>
        <w:t>Szerdán:</w:t>
        <w:tab/>
        <w:t>8 - 16.30 óráig</w:t>
      </w:r>
    </w:p>
    <w:p>
      <w:pPr>
        <w:pStyle w:val="Normal"/>
        <w:tabs>
          <w:tab w:val="clear" w:pos="708"/>
          <w:tab w:val="left" w:pos="2835" w:leader="none"/>
        </w:tabs>
        <w:ind w:left="709" w:hanging="0"/>
        <w:rPr>
          <w:bCs/>
        </w:rPr>
      </w:pPr>
      <w:r>
        <w:rPr>
          <w:bCs/>
        </w:rPr>
        <w:t>Csütörtökön:</w:t>
        <w:tab/>
        <w:t>8 - 16.00 óráig</w:t>
      </w:r>
    </w:p>
    <w:p>
      <w:pPr>
        <w:pStyle w:val="Normal"/>
        <w:tabs>
          <w:tab w:val="clear" w:pos="708"/>
          <w:tab w:val="left" w:pos="2835" w:leader="none"/>
        </w:tabs>
        <w:ind w:firstLine="709"/>
        <w:jc w:val="both"/>
        <w:rPr>
          <w:bCs/>
        </w:rPr>
      </w:pPr>
      <w:r>
        <w:rPr>
          <w:bCs/>
        </w:rPr>
        <w:t>Pénteken:</w:t>
        <w:tab/>
        <w:t>8 - 13.30 óráig</w:t>
      </w:r>
    </w:p>
    <w:p>
      <w:pPr>
        <w:pStyle w:val="Normal"/>
        <w:tabs>
          <w:tab w:val="clear" w:pos="708"/>
          <w:tab w:val="left" w:pos="2835" w:leader="none"/>
        </w:tabs>
        <w:ind w:firstLine="709"/>
        <w:jc w:val="both"/>
        <w:rPr>
          <w:bCs/>
        </w:rPr>
      </w:pPr>
      <w:r>
        <w:rPr>
          <w:bCs/>
        </w:rPr>
      </w:r>
    </w:p>
    <w:p>
      <w:pPr>
        <w:pStyle w:val="Normal"/>
        <w:tabs>
          <w:tab w:val="clear" w:pos="708"/>
          <w:tab w:val="left" w:pos="2835" w:leader="none"/>
        </w:tabs>
        <w:ind w:firstLine="709"/>
        <w:jc w:val="both"/>
        <w:rPr>
          <w:bCs/>
          <w:i/>
          <w:i/>
          <w:iCs/>
          <w:u w:val="single"/>
        </w:rPr>
      </w:pPr>
      <w:r>
        <w:rPr>
          <w:bCs/>
          <w:i/>
          <w:iCs/>
          <w:u w:val="single"/>
        </w:rPr>
        <w:t>A Polgármesteri Hivatal egyes szervezeti egységeinek ügyfélfogadási rendje</w:t>
      </w:r>
    </w:p>
    <w:p>
      <w:pPr>
        <w:pStyle w:val="Normal"/>
        <w:tabs>
          <w:tab w:val="clear" w:pos="708"/>
          <w:tab w:val="left" w:pos="2835" w:leader="none"/>
        </w:tabs>
        <w:ind w:firstLine="709"/>
        <w:jc w:val="both"/>
        <w:rPr>
          <w:bCs/>
          <w:i/>
          <w:i/>
          <w:iCs/>
          <w:u w:val="single"/>
        </w:rPr>
      </w:pPr>
      <w:r>
        <w:rPr>
          <w:bCs/>
          <w:i/>
          <w:iCs/>
          <w:u w:val="single"/>
        </w:rPr>
      </w:r>
    </w:p>
    <w:tbl>
      <w:tblPr>
        <w:tblW w:w="9584" w:type="dxa"/>
        <w:jc w:val="left"/>
        <w:tblInd w:w="-75" w:type="dxa"/>
        <w:tblLayout w:type="fixed"/>
        <w:tblCellMar>
          <w:top w:w="0" w:type="dxa"/>
          <w:left w:w="70" w:type="dxa"/>
          <w:bottom w:w="0" w:type="dxa"/>
          <w:right w:w="70" w:type="dxa"/>
        </w:tblCellMar>
      </w:tblPr>
      <w:tblGrid>
        <w:gridCol w:w="3620"/>
        <w:gridCol w:w="1192"/>
        <w:gridCol w:w="1193"/>
        <w:gridCol w:w="1193"/>
        <w:gridCol w:w="1193"/>
        <w:gridCol w:w="1193"/>
      </w:tblGrid>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Szervezeti egysé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Hétf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Ked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Szerd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spacing w:val="-14"/>
              </w:rPr>
            </w:pPr>
            <w:r>
              <w:rPr>
                <w:bCs/>
                <w:i/>
                <w:spacing w:val="-14"/>
              </w:rPr>
              <w:t>Csütörtö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Péntek</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Ügyfélszolgálat (Igazgatás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3.3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Építésügy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13.0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Polgármesteri Hivatal (többi)</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13.0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tabs>
                <w:tab w:val="clear" w:pos="708"/>
                <w:tab w:val="left" w:pos="709" w:leader="none"/>
              </w:tabs>
              <w:jc w:val="center"/>
              <w:rPr>
                <w:bCs/>
                <w:iCs/>
              </w:rPr>
            </w:pPr>
            <w:r>
              <w:rPr>
                <w:bCs/>
                <w:iCs/>
              </w:rPr>
              <w:t>8.00-12.00</w:t>
            </w:r>
          </w:p>
        </w:tc>
      </w:tr>
    </w:tbl>
    <w:p>
      <w:pPr>
        <w:pStyle w:val="Normal"/>
        <w:tabs>
          <w:tab w:val="clear" w:pos="708"/>
          <w:tab w:val="left" w:pos="2835" w:leader="none"/>
        </w:tabs>
        <w:ind w:firstLine="709"/>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z önkormányzati képviselők, bizottsági tagok, bizottsági elnökök, tanácsnokok tiszteletdíjáról, természetbeni juttatásáról szóló önkormányzati rendelet megalkotására</w:t>
      </w:r>
    </w:p>
    <w:p>
      <w:pPr>
        <w:pStyle w:val="Normal"/>
        <w:ind w:left="4686" w:hanging="1562"/>
        <w:rPr>
          <w:b/>
          <w:b/>
          <w:i/>
          <w:i/>
          <w:sz w:val="28"/>
          <w:szCs w:val="28"/>
          <w:u w:val="single"/>
        </w:rPr>
      </w:pPr>
      <w:r>
        <w:rPr>
          <w:b/>
          <w:i/>
          <w:sz w:val="28"/>
          <w:szCs w:val="28"/>
          <w:u w:val="single"/>
        </w:rPr>
        <w:t xml:space="preserve">158/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Kérdést nem látok. Vélemény, javaslat, vagy hozzászólás? Ilyen, de van! Vajda Zoltá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A módosító javaslatot most kell lead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legyen kedv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VAJDA ZOLTÁN</w:t>
      </w:r>
    </w:p>
    <w:p>
      <w:pPr>
        <w:pStyle w:val="Normal"/>
        <w:jc w:val="both"/>
        <w:rPr>
          <w:sz w:val="28"/>
          <w:szCs w:val="28"/>
        </w:rPr>
      </w:pPr>
      <w:r>
        <w:rPr>
          <w:sz w:val="28"/>
          <w:szCs w:val="28"/>
        </w:rPr>
        <w:t>………</w:t>
      </w:r>
      <w:r>
        <w:rPr>
          <w:sz w:val="28"/>
          <w:szCs w:val="28"/>
        </w:rPr>
        <w:t>. köszönöm szépen a lehetőséget. Több módosító indítványom is lenne. Mindegy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ég képviselő úr, a mikrofont is be kell kapcsolni, bocsánat, csak! 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Most már igen, előbb-utóbb menni fog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még egyszer a lehetőséget. Több javaslatom is lenne. Mindegyik módosító javaslatomnak a motivációja egy dolog, hogy amennyire lehet, szigorítsunk saját magunknak a szankcióit. Jelenleg a javaslat alapján szankció csak akkor jár, mármint fizetéscsökkentés, hogyha 4 rendes, kifejezetten csak rendes ülésről van szó, alkalmával hiányzik valaki. Hiányzásnak a definíciója az, hogy fizikailag, tehát a teste nincsen itt. Igazolatlanul, így van. Azért hangsúlyoztam azt, hogy a „teste”, mert a lelke, vagy az esze ez nincs definiálva ennyire pontosan, legalábbis az én gondolatom szerint. A javaslatom az mindegyik az 5-ös, 6-os, 7-es bekezdéshez, tehát a tiszteletdíj mérsékléséhez fűződnek és ha lehet, akkor az indoklásommal kezdeném. Az indoklást is módosítanám, hogyha lehetséges, az indoklásra is tennék javaslatot. Azt gondolom, hogy a képviselői munka az nem kizárólag az ülésen vagy a bizottsági ülésen való részvétel tényével valósul meg, hanem azzal is, hogyha a képviselőt, akit a polgárok az érdekek képviseletével bízták meg, ennek keretében szabályozandó, hogy az üléseken történő részvétel tényének túlmenően az aktivitása, itt értem indítványok benyújtását, vagy aktív részvétel, illetve a választópolgárokkal való rendszeres találkozás miképpen valósul meg. És nem tudom, hogy kell ilyenkor? Tehát mondanám, hogy melyekhez kapcsolódik a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ogyha módosító javaslatai is vannak, azt írásban kell benyújtania. Gondolom, jó, csak nyugodtan, ismertesse csak, és utána majd egyesével megnézz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Az első, amikor azt mondom, hogy nemcsak fizikailag, ahogy az előbb mondtam, nemcsak a testem van itt, hanem az eszem és a lelkem is. Ez 5. §-nak a (6) bekezdését szeretném …(Valaki mond valamit.) 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ocsánat, 5. §-nak nálam 4 bekezdése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Akkor elírtam! Nem, tehát, hogy szeretnék egy 6-ost javasolni,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akkor az 5-ös kimarad? Mert 4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 xml:space="preserve">Mindjárt rájövö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iegészíteném, nem! Lesz egy másik 5-ös, csak rossz sorrendben mon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b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Vajda zoltán</w:t>
      </w:r>
    </w:p>
    <w:p>
      <w:pPr>
        <w:pStyle w:val="Normal"/>
        <w:jc w:val="both"/>
        <w:rPr>
          <w:sz w:val="28"/>
          <w:szCs w:val="28"/>
        </w:rPr>
      </w:pPr>
      <w:r>
        <w:rPr>
          <w:sz w:val="28"/>
          <w:szCs w:val="28"/>
        </w:rPr>
        <w:t>Nincs jelentős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ehát lesz majd egy 6-os!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 xml:space="preserve">Előbb-utóbb fog ez menni! Remélem, már csak pár év és fog ez nekem menni! Minden képviselőnek, illetve a Képviselő-testület, és bizottsági üléseken aktívan, szakmai tudásának legjavát adva kell szerepelni, szavazóinak érdekeit képviselni. Ennek keretében évente minimum 4 darab önálló képviselői indítványt kell benyújtaniuk, illetve az üléseken évente átlagosan 30 percnyi időtartamban kell álláspontjukat kifejteni. Ez lenne az egyik javasla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A második akkor, azt nem tudom miért írtam 5-nek, hogy mi a sorrendnek az oka, de az 5. §-t szeretném egy (5) bekezdéssel kiegészíteni, mely szerint minden képviselőnek, aki egyéni vk-ban szerzett mandátumot, a választásoktól számított minden 12 hónapban igazoltan, és időarányosan, a mandátumszerzés helye szerinti vk-ban lakó 100 választópolgárral kell találkoznia. Azon képviselőnek, ak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s figyelmet kérek képviselő úrna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Vajda zoltán</w:t>
      </w:r>
    </w:p>
    <w:p>
      <w:pPr>
        <w:pStyle w:val="Normal"/>
        <w:jc w:val="both"/>
        <w:rPr>
          <w:sz w:val="28"/>
          <w:szCs w:val="28"/>
        </w:rPr>
      </w:pPr>
      <w:r>
        <w:rPr>
          <w:sz w:val="28"/>
          <w:szCs w:val="28"/>
        </w:rPr>
        <w:t>Azon képviselőnek pedig, aki kompenzációs listáról szerzett ugyaní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sszt! Csitt! Csitt! Csi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Tehát aki pedig kompenzációs listáról szerzett mandátumot, ugyanígy, csak a kerület egészére vonatkozóan 100 választópolgárral kell találkoznia. És még lenne 2 javaslatom. Az 5. § (3) bekezdéséhez, amely a rendkívüli képviselő-testületi ülést és bizottsági ülést nem számítja be az igazolatlanba. Javaslatom csak annyi lenne, hogy töröljük ezt, tehát, hogy rendes és rendetlennek, tehát rendes és nem rendes ülésnél is gond legyen az igazolatlan hiányzás, mert azt gondolom, hogy a rendkívüli ülés, az sokszor talán még fontosabb is lehet, mint a nem rendkívüli. Ezt, hát, ha nem lehet, akkor nem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járt meghallga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És az utolsó pedig, hogy a javaslatom, hogy a 7-nek a (2) bekezdése, javaslatom az, hogy ne 25%-kal csökkenjen, 6 hónapra, hanem 50%-kal és 12 hónapra. Összefoglalva tehát csak annyi a javaslatom, hogy nem csak dolgozni kell és itt ülni, hanem a képviselő-testületi ülésben meg kell nyilvánulni és aktívan kell részt venni. Ezek lennének a javaslatai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Arra kérem, hogy juttassa el hozzám a javaslatait! Írásban is! Köszönöm szépen. Nagyon kedves. Ezt jól értem-e képviselő úr, így első ránézésre, hogy Ön ezt egyszerre javasolja ezeket, tehát egy döntéssel döntsünk róla, hogy igen, vagy nem? Vagy külön szeretné? Mert akkor külön kellene í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VAJDA ZOLTÁN</w:t>
      </w:r>
    </w:p>
    <w:p>
      <w:pPr>
        <w:pStyle w:val="Normal"/>
        <w:jc w:val="both"/>
        <w:rPr/>
      </w:pPr>
      <w:r>
        <w:rPr>
          <w:sz w:val="28"/>
          <w:szCs w:val="28"/>
        </w:rPr>
        <w:t>Egész őszinte vagyok, és nem tudtam, hogy külön papírokra kell í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külön papírra, csak külö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Ha erre van mód Polgármester úr, én örülnék, ha külön szavazunk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semmi gond, a levezető elnök megoldja ezt a felad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ez a legbonyolultabb dolog itt azt hiszem, a képviselő-testületi ülésen. De akkor a felelős és a határidő az változatlan mindegyiknél, jól ér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Hát én ezt is most improvizáltam, utólag tollal odaí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Ezt is megtanu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látom, hogy azonnal. Örül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VAJDA ZOLTÁN</w:t>
      </w:r>
    </w:p>
    <w:p>
      <w:pPr>
        <w:pStyle w:val="Normal"/>
        <w:jc w:val="both"/>
        <w:rPr/>
      </w:pPr>
      <w:r>
        <w:rPr>
          <w:sz w:val="28"/>
          <w:szCs w:val="28"/>
        </w:rPr>
        <w:t>Azonnal-t, úgy értettem, hogy a módosítás azonnal, de ha rossz, ak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kéletes nekem, bár nem szeretem az azonnali határidőket, de még tanuljuk ezt a dolgot, úgyhogy még szemet hunyok e fölött! Ács Anikó képviselő asszony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Hát egy pár megjegyzést szeretnék azért tenni a kedves képviselőtársam felvetéséhez. Bár elég gyorsan mondta el a dolgokat, úgyhogy tényleg csak pár dologra tudnék reagálni, de mondjuk, vegyük eleve a rendkívüli üléseket. Ez sokszor egy-két nappal előtte derül ki, hogy lesz ilyen ülés. Na most ebből adódóan nagyon könnyen elképzelhető, hogy valaki éppen mit tudom én, külföldön van, szabadságát tölti valahol, és nem tud eljönni a legjobb szándéka ellenére sem. Tehát ezért ez nem lenne méltányos, mert a rendes ülések időpontját jó előre tudjuk, mindenki ahhoz tudja igazítani a napirendjét, és arra fel tud készülni, de egy rendkívüli ülés bármikor adódhat, tehát ez tényleg ez alapján szerintem nem lenne jogos levonni bármiféle pénzt. A másik hozzászólásom, hogy én a minőség híve vagyok és nem a mennyiségé, ami a hozzászólásokat jelenti. Én azt gondolom, hogy inkább az lenne jó, hogyha mindenki röviden és tömören megfogalmazná azt, hogy mit szeretne és nem a szószaporítás hívei vagyunk. Hogyha azzal, hogy most felállítunk egy időkorlátot, hogy ennyit és ennyit kell beszélni, hát akkor, tehát ez egyszerűen teljesen, tehát egyre kevésbé lesz hatékony az ülés, mert mindenki csak össze-vissza fog azért beszélni, hogy kiélje a szereplési szándékát. Például, hát elég nagy frakciónk van, mi a frakcióüléseken megbeszéljük, mindenki elmondja a saját véleményét, teljesen felesleges az, hogy utána egy testületi ülésen mindenki elmondja ugyanazt, tehát az általunk közösen kialakított véleményt mindenki külön elmondja újra és újra. Tehát azért, azért jó egy frakcióvezető, vagy valaki, mert ő egyedül majd elmondja, amit szeretne, természetesen hozzászólhatnak a többiek is. Nem tesznek némasági fogadalmat, de a hatékonyságot ez mindenképpen, tehát visszaveti, tehát ezt szerintem teljességgel felesleges szabályozni, tehát én ezt gondolom. És a másik, még egy utolsó, hogy ép testben, ép lélek, amikor itt a testem, akkor itt a lelkem is, meg remélem az eszem is. Tehát azt gondolo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Hozzászólásom is meg kérdésem is lenne. Én aljegyző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nem hallom, tehát mintha még a mikrofon nem lenne bekapcsol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Pedig be van, b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csak én nem hallottam, bocsán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Meg szeretném azért Aljegyző urat kérni, vagy kérdezni, hogy nyilatkozzon ennek a módosító javaslatnak a törvényességéről, különös tekintettel itt ugye azért vannak benne érdekes dolgok, azt gondolom, itt a jelenlévők arca is igazolta. És még én az előterjesztőtől meg szeretném kérdezni, hogy hogyan igazolja a képviselő azt, hogy találkozott azzal az állampolgárral? Jelenléti ívet kell vezetni, fényképfelvételt készíteni, vagy elég bemondással, hogy ott voltam, és hogy ez a későbbiek során milyen személyiségi jogi aggályt vet föl, hogy mondjuk tegyem föl esetleg a honlapra, hogy akkor a korábbi módosító indítványok szellemét idézzem, tehát most jogászként azt mondom, hogy gondolom, majd nem tudom, Aljegyző úr ezt megerősíti, ez egy jogi nonszensz, ez az én véleményem.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egkérték Aljegyző urat, hogy nyilatkozzon. Ő mondta is, hogy erre természetesen lehetőség van, sőt szeretne is ezzel élni. Parancsoljon, Al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ERDŐKÖZI GYÖRGY</w:t>
      </w:r>
    </w:p>
    <w:p>
      <w:pPr>
        <w:pStyle w:val="Normal"/>
        <w:jc w:val="both"/>
        <w:rPr>
          <w:sz w:val="28"/>
          <w:szCs w:val="28"/>
        </w:rPr>
      </w:pPr>
      <w:r>
        <w:rPr>
          <w:sz w:val="28"/>
          <w:szCs w:val="28"/>
        </w:rPr>
        <w:t>Úgy általánosságban is szeretnék szólni arról, hogy ugye a rendeletalkotás, mint a helyi jogalkotásnak a megnyilvánulása azért bizonyos szabályrendszerhez kötött és fel is hívnám a képviselők figyelmét arra, hogy én személy szerint a helyi ad hoc jellegű jogalkotásnak nem vagyok híve, lévén, hogy általában ilyenkor nem szoktak koherens rendeletek születni. Tehát én azt javasolnám mindenkinek, vagy akár úgy, hogy akár segítséget is nyújtok, amennyiben szükséges, előtte próbáljuk meg adekvát módon azt a módosító indítványt megfogalmazni, hogy akkor konkrétan javasolni, fel lehessen tenni azt a javaslatot és lehessen róla szavazni. És akkor nagy valószínűséggel nem is születnek ilyen jellegű javaslatok, amit hát, mint módosító indítvány, természetesen a képviselőnek jogában áll bármit javasolni módosító indítványként, az egy más dolog, hogy például itt a, maga ez a rendelet tartalmazza az igazolatlannak, az igazolatlan hiányzás definícióját, akként, hogyha sem betegsége, sem egyéb halaszthatatlan elfoglaltsággal nem tudja kimenteni a képviselő, az minősül igazolatlannak. Tehát meg van ez fogalmazva, és onnantól kezdve gondolom én, hogy a képviselő, aki esküt tett annak érdekében, hogy a tudása legjavát adja, adva, képviselje a választók érdekeit, a lelkiismeretére hallgatva dönti azt el, hogy jelen lesz, vagy nem lesz jelen a testületi ülésen. Azt pedig valóban, tehát az, hogy akkor lenne egy visszakérdésem, hogy miért pont 100 választópolgárral kell találkozni, miért nem 150-nel, vagy 80-nal? Ugye itt eljárási rendet kellene akkor ehhez kialakítani, azt így, ahogy Alpolgármester úr is mondta, hogy, hogy lehet ezt bizonyítani, hogy megvolt-e, megtörtént-e ez a találkozás, tehát ezért is mondom, hogy maga a módosító javaslat nem elég csak egy bizonyos pontot módosítani, hanem akkor az eljárási rendet is hozzá kell rendelni egyrészt, másrészt pedig koherens egésznek kell lenni a rendeletnek. Tehát nem üthet más paragrafust, vagy ne adj Isten, magasabb szintű jogszabályt, tehát akár az információs önrendelkezésről szóló jogszabályt, vagy személyiségi és jogi kérdések, vagy amiről az előbb is szó volt, az SZMSZ-szel kapcsolatban a maga a Magyarország helyi önkormányzatairól szóló törvényben van szabályozva az a bizonyos dolog, amit átveszünk a helyi rendeletbe, de nyilván nem lehet vele ellentétes. Úgyhogy természetesen nincs akadálya annak, hogy a módosító indítvány benyújtásra kerüljön, meg annak sem, hogy a Polgármester úr megszavaztassa, nekem csak ilyen jellegű aggályaim volt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ljegyző úr. Kérdezem Vajda urat, hogy az aljegyzői hozzászólás után fönntartja-e a módosító javaslatait, vitatkozzunk-e róla még a jövőben? De igen, csak egyszerre csak egy mikrofon lehet bekapcsolva és Aljegyző úr még nem kapcsolta ki. Most már működik az Öné.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a hozzászólásokat és a tisztázást. Aljegyző úr, arra nem biztos, hogy hallottam a választ, hogy jogszabályi problémát okozna-e bármelyik javaslat? Tehát lehet ezekről szavazni? Tehát egyik sem törvénytelenség, tehát ok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ERDŐKÖZI GYÖRGY</w:t>
      </w:r>
    </w:p>
    <w:p>
      <w:pPr>
        <w:pStyle w:val="Normal"/>
        <w:jc w:val="both"/>
        <w:rPr>
          <w:sz w:val="28"/>
          <w:szCs w:val="28"/>
        </w:rPr>
      </w:pPr>
      <w:r>
        <w:rPr>
          <w:sz w:val="28"/>
          <w:szCs w:val="28"/>
        </w:rPr>
        <w:t>Átvitt értelemben …, mivel ezek az eljárási kérdések, amit mondtam, tehát nincsenek, nem egy koherens egész ez a, ez a módosító indítvány. Így nem is tudom azt, tehát pont ezekre a kérdésekre, amíg nincs ugyanúgy szabályozva a rendeletben, hogy hogyan tudunk annak, arról bizonyosságot szerezni, hogy megtörténik például ez a 100 választópolgárral való találkozás. Alá kell-e írni nekik valamit, tehát nincsenek az eljárási szabályok pontosítva, csak úgy azzal együtt lehetne, és azok nagy valószínűséggel ütköznének magasabb szintű jogszabályba, például az adatvédelmi törvény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ájékoztatom képviselő urat, hogy bármikor, amikor javasolja, módosítjuk az SZMSZ-t, napirendre vesszük, tehát hogyha gondolja, hogy még átgondolná ezeket a javaslatokat és később előállna vele, akkor arra is van mód, de természetesen, ha fönntartja akkor vitatkozunk róla és szavaztatni fogok róla.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Akkor köszönöm szépen akkor ennek tudatában, hogy ezek szerint, Aljegyző úr azt mondja, hogy a polgárokkal való találkozásnak a nyilvántartása nem megoldható és várhatóan problémát okoz, akkor én abból visszalépnék, ez az 5-ös, per 5-ös, ezt én tudomásul veszem, hogy ezek szerint erre az Ön meglátása szerint nem lesz jogszabályi probléma, vagy jogszabályi problémát okoz. A frakcióvezető asszonynak pedig a hozzászólásai kapcsán kettőt értettem, egyik, hogy a rendes és a nem rendesnél az a probléma, hogy a nem rendesnél, mondjuk, valaki éppen külföldön van és nem tud eljönni, mert máról-holnapra hívtuk össze. Kérdés az, hogy várható lesz-e, hogy évente 4 alkalommal éppen akkor történik ez? Én azt fönntartom, hogy a nem rendes ülés, az lehet legalább olyan fontos, mint a rendes ülés. Tehát én ebben ezt nem nagyon látom. Az időnél pedig, hogy Önök a frakción belül vitatják meg, ez teljesen tökéletes, egy frakcióban, gondolom így is kell működni. S Ön, mint frakcióvezető utána elénk tárja a dolgokat. A kérdés az, hogy mondjuk, hogyha egy kapcsolódó módosító indítvány, vagy hogy most éppen kollégám módosító indítványokat mondott, akkor ezekről mindig előre fölkészül-e az összes lehetőségről, vagy pedig lehetséges esetleg az, hogy egy-egy képviselőnek itt van gondolata? És a kérdés az, hogy ez évente 30 perc időtartamban irreális-e, hogy megtörténik? Ugye arról beszélü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övetkező hozzászóló Abonyi Ján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Azt hiszem, hogy Vajda képviselőtársam jó szándékú megközelítését nem kétségbe vonva egy jogi aggályom nekem is van, de lehet, hogy itt a több ciklus alkalmával szerzett tapasztalatok mondatják velem, de Aljegyző urat megkérdezném, hogy azt hiszem, hogy a képviselők jogállása az egyetemleges, és ugyanazon jogok illetik meg az egyéni választókerületben és a listán bejutott képviselőket is. Tehát én szerintem jogilag ezt így szétválasztani nem lehet. Ez az egy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a javaslatát visszavont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z előbb tett nyilatkozat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többiben nincs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nem látom itt, így gyorsan átolvas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Jó, nincs. Mondom, én tényleg a jó szándékot nem vonom kétségbe, én elkezdtem itt készíteni már az ellenőrző könyvemet egyébként, amit, amit egyébként alá, aláíratna az ember, csak ezzel az a gond egyébként, ha háromszor lemegyek bevásárolni, akkor megvan a 100 ember nagy valószínűséggel. Tehát nehezen, nehezen, nehezen mérhetőnek tartom a dolgot, mondom, mindamellett, hogy tényleg az egésznek a jó szándékát nem vonom kétségbe. De én úgy érzem egyébként, hogy, hogy ezt a, ezt a mérést, ezeket a visszajelzéseket, ezeket a választók fogják megtenni egyébként. Nehezen, nehezen tudom az eljárásrendet elképzelni ezekhez a, ezekhez a, ezekhez a javaslatokhoz, mert mondom, ezt a 100 aláírást, ha kell, azt hiszem, hogy elég gyorsan össze tudja szedni az ember. Ez az egyik dolog. A másik dolog, hogy, hogy tényleg ahhoz, abból induljunk ki ezeknél, hogy tényleg nagyon jó szándékú megközelítés, és a képviselő munka minőségének a javítását szerette volna elérni a képviselő úr. De tényleg gondoljuk végig, hogy koherens legyen a jogszabállyal.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ért kértem szót, hogy egy kicsit, ha lehet ezt így mondani, megvédjem képviselő urat, a hozzászólását, vagy legalábbis az előterjesztését, méghozzá abban az ügyben, nem tartalmilag, mert azzal egyértelműen nem értek egyet, de mindjárt el is mondom, hogy miért. Hanem abban, hogy bizonyára Ön nem tapasztalta még azt, hogy a Képviselő-testület tagjai milyen munkát és hogyan végeznek. Tehát, ha bármelyik képviselő, aki meg van választva egyéni körzetben, évente csak 100 emberrel beszélne, akkor soha többé nem választanák meg képviselőnek. Ezt én azt gondolom, hogy bárki, aki itt a teremben ül, ezen az oldalon, akiket egyéni körzetben választottak meg, ezt nemhogy havonta, de ahogy János mondta, viszonylag gyorsan abszolválja, tehát, ha már, most két dolog van. Ugye, hogyha optimista vagyok, akkor Ön azt gondolta, hogy a képviselői munka az túlterjeszkedik azon, ami a képviselő-testületi ülésen van. Ez valóban így van, sőt a képviselői munkának a nagy része, az nem a képviselő-testületi ülésen történik, hanem pontosan a bizottságokban, illetve az ilyen személyes találkozásokban, fogadóórákban, meg bárhol máshol. Egyébként az előírás is, hogy legyen a képviselőknek fogadóórája, de ez volt is eddig, én már nagyon-nagyon régóta tartok fogadóórát, változó intenzitással, de elég sokan jönnek körzeti fogadóórára, tehát én azt gondolom, hogyha mondjuk, egy évet már eltöltött volna itt nálunk képviselő úr, akkor már nem lennének ilyen javaslatai, mert azt gondolná, hogy ez természetes dolog, tehát nem kell ez ügyben javasolni. A probléma inkább azzal van, amit mondott is Alpolgármester úr, hogy hát, hogyha ilyen adminisztratív dolgokat írunk elő, hogy akkor hogy igazolja valaki, akkor nagyobb a probléma vele, mint a megoldás. Tehát eljön egyszer velem szombaton a piacra, és akkor meglátja, hogy milyen, amikor a polgármester fogadóórát tart nem hivatalos időben, és akkor majd tapasztalja, hogy, hogy működik az életben a képviselői munka. A másik dolga, a másik javaslata igazából arra irányult, hogy itt a képviselők beszéljenek a képviselő-testületi ülésen. Ebben nem értünk egyet őszintén megmondva. Szerintem a képviselőnek nem az a dolga, hogy beszéljen, ez a fajta hozzáállás engem emlékeztet arra, amit a magyar Országgyűlésben tapasztaltam. Tehát ott nem az volt a lényeg, hogy értelmes párbeszéd folyjon, hanem az, hogy beszéljenek az emberek. Szerintem annak nincs értelme. Én ezt nem vezetném be itt a képviselő-testületi ülésen, hogy csak azért, mert van egy ilyen előírás, azért a képviselők gombot nyomogassanak és beszéljenek össze-vissza mindent. Már ne haragudjon meg, a Parlamentben ezt tapasztaltam. Függetlenül attól, hogy melyik parlamenti pártnak a képviselője beszélt. Tehát annak nincs értelme, hogy Parlamentet csináljunk az önkormányzat üléséből. Határozottan ragaszkodom hozzá, hogy ne legyen ilyen módosító javaslat, illetve, hogyha van, akkor én természetesen ellene fogok szavazni. Mint mondom, a képviselőnek a munkája nem az, hogy beszéljen, hanem hogy cselekedjen, szerintem. A következő javaslata, ami a tiszteletdíjnak a csökkentésére irányul, én megértem, hogy Ön úgy gondolja, hogy, hogy sokkal szigorúbban kellene eljárni, és meglepő módon, talán Önnek meglepő lesz, én támogatom is. Tehát az, aki tényleg négyszer igazolatlanul hiányzik, jól van, akkor ne 25%, legyen a fele, és legyen egy évig. Oké. Semmi gond nincsen vele. Megmondom Önnek őszintén, hogy ez a szabály azt hiszem, most már viszonylag régóta benne van a mi SZMSZ-ünkben, de nem nagyon volt rá példa, hogy bárki is egy évben kettőnél többször igazolatlanul hiányzott volna. Tehát nem nagyon van ez, de hát ha azt gondolja, hogy ez szükséges, én a keménykedésnek egyébként is híve vagyok. Tehát, hogyha valaki nem végzi el a munkáját, legyen megbüntetve. Én, ha lehetne, a 100%-ot is elvenném, de hát az valami törvényi korlátja van ennek, azt hiszem. Tehát ezzel együtt mondom még egyszer. A másik, a rendkívüli képviselő-testületi ülés. Ács képviselő asszonnyal, frakcióvezetővel értek egyet. Tudom azt, mert ugye én hívom össze a rendkívüli üléseket, hogy rendkívüli ülés viszonylag ritkán van. Ellenben a fontos kérdésben, ebben Önnek igaza van. Ellenben azt is azért tudomásul kell venni, hogyha összehív a Polgármester egy rendkívüli ülést, mondjuk a következő nap délelőttjére, az egyáltalán nem biztos, hogy a munkahelyéről el tud jönni, nincs-e, nem dolgozik-e vidéken? Most persze, mondhatja azt, hogy nincs évente 4 rendkívüli ülés, rendben van. És hogyha Ön már háromszor hiányzott, gondolja, hogy már december 15-e van, vagy 22-e, vagy 26-a és ő már elutazott mondjuk 31-ére, és a Polgármester van olyan szemtelen, hogy még abban az évben valamit el kell intézni, és összehívja december 31-én délelőttre az ülést. És azzal lesz meg neki a 4., akkor egy évig fele fizetést kapjon? Nem vagyok én olyan, de azért a saját, ha nem én ülnék itt, akkor félhetne is ettől, mert a Polgármesternek a lehetősége megvan, hogy rendkívüli üléseket hívjon össze extrém időpontokra. Ezzel vissza lehet élni, és ki lehet szúrni képviselőkkel. Nem vagyok én olyan, meg a XVI. kerületben nem szokott lenni, ezt majd tapasztalja a további napirendeknél is ilyen kiszorítósdi, meg kiszúrósdi, de én nagyon nem javaslom a rendkívüli ülést bevenni, mert mondom, vissza lehet vele élni. Én nem teszem, de bárki más visszaélhetne vele. Ezzel együtt én azt gondolom, hogy szavaztatni fogunk azokról a kérdésekről, arról az 5 pontról majd, ami itt van. Ács Anikó a következ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pPr>
      <w:r>
        <w:rPr>
          <w:sz w:val="28"/>
          <w:szCs w:val="28"/>
        </w:rPr>
        <w:t xml:space="preserve">Én most már csak röviden szólok, mert egy részét Abonyi János képviselő úr elmondta. Pont azt, hogy ne tegyünk különbséget, vagy nem lehet különbséget tenni a megválasztott képviselők között, a másik részét Polgármester úr, csak annyit szeretnék mondani, hogy, hogy természetesen senkinek a jogát nem szeretnénk korlátozni abban, hogy bármikor tehát tehet javaslatot nyilván bármely képviselőtársunk az ülésen. Mert hogyha jól értettem, tehát erre csak reagálnék, amit mondott képviselő úr, tehát én senkinek a jogát nem szeretném, tehát ebben korlátozni. Ezt így állíthatom. És a rendkívüli ülés fontosságát szeretném, vagy a rendkívüli ülések ugyanolyan fontosak. És azt szeretném mondani, sőt fontosabbak sokszor, de az eddigi tapasztalat alapján általában teljesen konszenzusos döntések szoktak születni. A rendkívüli üléseken gyakorlatilag 100%-os támogatást szoktak kapni a napirendi, vagy a határozati javaslatok.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Szász József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Sok mindennel egyetértek, amit Zoltán mond. Amit kritikaként, ha megengedi képviselőtársam, megfogalmazzak, azokkal nem kívánok foglalkozni, amit már itt a gyakorlott képviselőtársaim elmondtak. De csak emlékeztetésképpen, hogyha valaki figyelemmel kísérte, nem volt jobb dolga az elmúlt időszakok képviselő-testület üléseit, volt olyan képviselő, aki szereplési vágyát és írói munkásságának nagy részét ebben élte ki, hogy igen hosszú és cizellált beadványokat adott, aminek igazából nagy értelme nem volt. Azon kívül, hogy megdolgoztatta a Képviselő-testületet, illetve a hivatal dolgozóit. Nem hiszem én sem, hogy feltétlenül ennek kellene lennie a mércének, hogy óramű pontossággal, percre megszabjuk, hogy kinek hányszor kell felszólalnia. Ha megengedi képviselőtársam, nekem a legjobban ez tetszett, hogy ne csak testben, hanem lélekben és egyéb mivoltában is legyen itt a képviselő. Ezt csak viccnek szánom, de mi van akkor, ha valaki mondjuk buddhista és a testületi ülés közben a földi porhüvelyt elhagyva az asztráltest valahol Lhászában bóklászik. Igazából tényleg ezt bizonyítani nem lehet. De annyit tényleg hozzátennék még, hogy ugye az évenkénti kötelező képviselői beszámolás a választók felé, ez törvényi kötelezettség, ugye az új törvényi változásokból adódóan. Egyébként ettől függetlenül a régebbi képviselők általában félévente, negyedévente, valamiféle írásos formában tájékoztatták a választóikat, és úgy gondolom, hogy ennek eredménye is van. És ezt díjazzák is a választók, úgyhogy úgy gondolom, hogy ez mindenkinek a jól felfogott, saját érdeke, hogy ezt megtegye. Igazság szerint az, amit képviselőtársam felvetett, az gyakorlatilag sűrítve és röviden a képviselői eskünkben benne van, hogy ugye amikor az alakuló ülésen felesküdtünk, abban benne volt, hogy mindenki a legjobb tudása szerint a jogszabályokat betartva vesz részt a Képviselő-testület munkájában. Úgyhogy számomra az eskü az egy nagyon fontos dolog. Tehát hozhatunk itt jogszabályokat, de nagy nyilvánosság előtt esküt tettek a képviselők és számomra ez mindennél többet jelent. Úgyhogy igazából engem nem befolyásolna az sem, hogyha elfogadnánk ezt a jogszabályt, hiszen engem az eskü kötelez.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utolsó hozzászóló, legalábbis a mostani jelentkezés szerint Vajda Zoltán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Köszönöm szépen a sok hozzászólást, amiből ismét sokat tanultam. Mint Polgármester úr és frakcióvezető asszony mondotta, a rendes, meg a rendkívülit, hogyha egybe mossuk, ez milyen problémát okoz, nekem ez teljesen meggyőző és elnézést kérek, akkor ezt én azt hiszem, hogy a szándékot akkor még egyszer ugyanaz volt, hogy fontos döntések lehetnek ott, gondolom. Akkor ezt értem azt, hogy miért, úgyhogy én akkor abból is visszalépnék, hogyha ezt javasolhatom Polgármester úrnak, amit Szász úr mondott pedig a buddhistákról, az egy eljárási szabályban kell akkor, gondolom rögzíteni. Elnézést a vissza válaszért. És az utolsó, amit még nem nagyon hallottam érvet, pontosan az egy a képviselői indítványokkal kapcsolatosak, ezek szerint ott az az érv, hogy nehogy valaki az írói munkásságát élje ki a testületi ülésen, és ezért lenne sok önálló képviselői indítványa. Kérdezem, hogy jól ér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ha kér szót! Nem kért szót. Én elmondom helyetted, nem! Ezt szerette volna közölni, hogyha kért volna szót. Több hozzászólót nem látok, így határozathozatal következik. Én Vajda Zoltán képviselő urat kérném, hogy vegye elő azt a papírt, ami Ön előtt is van, amiben én 6 francia bekezdést látok, módosító javaslatként. Kérem, hogy segítsen nekem, hogy jól értelmezem-e? Tehát az 1. francia bekezdést ugye akkor visszavonta. Ez az 5. § (3) bekezdésének, ilyet tetszett nekem adni. Akkor jól értem-e, hogy a (2) bekezdéssel kapcsolatban is úgy nyilatkozott, hogy ez akkor most nem időszerű, ez a 100 választópolgárral való találkozás. Ezzel ugye összefügg a nálam 4. sorszámmal jelentkező ugyancsak a tiszteletdíj mérséklésének, tehát akkor erről a kettőről sem kell szavaztatnom. Tehát akkor a 2. és 4. francia bekezdés. Maradt a 3., 5., és  6. Jól értelmezem-e, hogy a 3. ugye ez a képviselői indítvány és a legalább 30 percnyi hozzászólás, és ennek a szankcionálása, ami az 5. francia bekezdés, ez összefügg. A kérdés arra irányul, hogy egyszerre föltehetem-e szavazásra, mert hogyha külön teszem föl, akkor utána értelme, hogy nem fogadja el a 3-ast, tehát egyszerre föltehetem szavazásra, és akkor külön tesszük föl szavazásra a legutolsót, ami a hiányzás még drasztikusabb szankcionálásáról szól. Tehát akkor tisztelt képviselőtársaim arra kérem, hogy nagyon figyeljenek. 2 határozati javaslatot fogok föltenni. Az első az a hozzászólások, illetve a, vagy benyújtott indítványok, és a kötelező hozzászólásokról szól. Fölolvasom, és utána egyből szavazunk erről. Tehát az 5. §-t kiegészíti a javaslat egy új, hát akkor immár (5) bekezdéssel, mely szerint minden képviselőnek, a képviselő-testületi és bizottsági üléseken aktívan, szakmai tudásuk talán, - mert itt tudások van írva, - tudásuk legjavát adva kell szerepelni, szavazóik érdekeit képviselni, ennek keretében évente minimum 4 db önálló képviselői indítványt kell benyújtaniuk, illetve az üléseken évente átlagosan összesen 30 percnyi időtartamban kell álláspontjukat kifejteni. Illetve az (5) § (5) bekezdéséhez tartozó 6. § (4) bekezdéssel egészíti ki a javaslat, a következő szerint: a tiszteletdíj mérséklésének akkor van helye, ha a képviselő minden 12 hónapban nem teljesíti a minimum 4 db önálló képviselői indítvány benyújtására, illetve a 30 percnyi szakmai hozzászólásra vonatkozó követelményt. A javaslatot én nem támogatom. Ettől függetlenül a Képviselő-testület szavaz róla. Szavazzunk! A Képviselő-testület 1 igen, 12 nem és 4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7/2014. (X. 29.) Kt. </w:t>
        <w:tab/>
        <w:t xml:space="preserve">A Képviselő-testület szavazási eredménye (1 igen, 12 nem, 4 tartózkodás) alapján a rendelet-tervezet alábbi módosítására vonatkozó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5.§ (5)</w:t>
      </w:r>
    </w:p>
    <w:p>
      <w:pPr>
        <w:pStyle w:val="Normal"/>
        <w:ind w:left="3124" w:hanging="0"/>
        <w:jc w:val="both"/>
        <w:rPr/>
      </w:pPr>
      <w:r>
        <w:rPr>
          <w:color w:val="000000"/>
          <w:spacing w:val="-3"/>
          <w:sz w:val="28"/>
        </w:rPr>
        <w:t>Minden képviselőnek a képviselő-testületi és bizottsági üléseken aktívan, szakmai tudásuk legjavát adva kell szerepelni, szavazóik érdekeit képviselni. Ennek keretében évente minimum 4 darab önálló képviselői indítványt kell benyújtaniuk, illetve az üléseken évente átlagosan összesen 30 percnyi időtartamban kell álláspontjukat kifejteni.</w:t>
      </w:r>
    </w:p>
    <w:p>
      <w:pPr>
        <w:pStyle w:val="Normal"/>
        <w:ind w:left="3124" w:hanging="0"/>
        <w:jc w:val="both"/>
        <w:rPr>
          <w:color w:val="000000"/>
          <w:spacing w:val="-3"/>
          <w:sz w:val="28"/>
        </w:rPr>
      </w:pPr>
      <w:r>
        <w:rPr>
          <w:color w:val="000000"/>
          <w:spacing w:val="-3"/>
          <w:sz w:val="28"/>
        </w:rPr>
        <w:t xml:space="preserve">6. § (3) </w:t>
      </w:r>
    </w:p>
    <w:p>
      <w:pPr>
        <w:pStyle w:val="Normal"/>
        <w:ind w:left="3124" w:hanging="0"/>
        <w:jc w:val="both"/>
        <w:rPr>
          <w:color w:val="000000"/>
          <w:spacing w:val="-3"/>
          <w:sz w:val="28"/>
        </w:rPr>
      </w:pPr>
      <w:r>
        <w:rPr>
          <w:color w:val="000000"/>
          <w:spacing w:val="-3"/>
          <w:sz w:val="28"/>
        </w:rPr>
        <w:t>A tiszteletdíj mérséklésének akkor van helye, ha a képviselő minden 12 hónapban nem teljesíti a minimum 4 darab önálló képviselői indítvány benyújtására, illetve a 30 percnyi szakmai hozzászólásra vonatkozó követelmény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 még egy 6. francia bekezdéses javaslata a képviselő úrnak, ami a következőképpen szól. Az első, a 7. § (1) bekezdését módosítja a következő szerint: A 6. §-ban meghatározott esetekben a mulasztó képviselő, nem képviselő bizottsági tag részére megállapított tiszteletdíjat 50%-kal csökkenteni kell 12 hónapon keresztül. Én támogatom a javaslatot. Kérdezem a Képviselő-testület véleményét. Szavazzunk! A Képviselő-testület 14 igen, 1 nem és 2 tartózkodás mellett ezt a javaslatát elfogadta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8/2014. (X. 29.) Kt. </w:t>
        <w:tab/>
        <w:t>A Képviselő-testület a rendelet-tervezet 7. § (1) alábbi módosításával egyetért:</w:t>
      </w:r>
    </w:p>
    <w:p>
      <w:pPr>
        <w:pStyle w:val="Normal"/>
        <w:ind w:left="3124" w:hanging="0"/>
        <w:jc w:val="both"/>
        <w:rPr/>
      </w:pPr>
      <w:r>
        <w:rPr>
          <w:sz w:val="28"/>
          <w:szCs w:val="28"/>
        </w:rPr>
        <w:t>„</w:t>
      </w:r>
      <w:r>
        <w:rPr>
          <w:sz w:val="28"/>
          <w:szCs w:val="28"/>
        </w:rPr>
        <w:t>A 6. §-ban meghatározott esetekben a mulasztó képviselő, nem képviselő bizottsági tag részére megállapított tiszteletdíjat 50%-kal csökkenteni kell 12 hónapon keresztül.</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akkor nem marad más előre, mint hátra, hogy az eredeti javaslatról is szavaztassak. Ugye ez egy rendeleti szöveg, melynek elfogadása minősített szótöbbséget igényel. Aki az így módosított rendeleti szöveget elfogadja, az kérem, igennel ezt jelezze. Szavazzunk! A Képviselő-testület </w:t>
      </w:r>
      <w:r>
        <w:rPr>
          <w:strike/>
          <w:sz w:val="28"/>
          <w:szCs w:val="28"/>
        </w:rPr>
        <w:t>16</w:t>
      </w:r>
      <w:r>
        <w:rPr>
          <w:sz w:val="28"/>
          <w:szCs w:val="28"/>
        </w:rPr>
        <w:t xml:space="preserve"> 17 igen, egyhangúlag </w:t>
      </w:r>
      <w:r>
        <w:rPr>
          <w:rStyle w:val="FootnoteCharacters"/>
          <w:rStyle w:val="FootnoteAnchor"/>
          <w:sz w:val="28"/>
          <w:szCs w:val="28"/>
        </w:rPr>
        <w:footnoteReference w:id="2"/>
      </w:r>
      <w:r>
        <w:rPr>
          <w:sz w:val="28"/>
          <w:szCs w:val="28"/>
        </w:rPr>
        <w:t xml:space="preserve"> elfogadta a rendele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i képviselők, bizottsági tagok, bizottsági elnökök, tanácsnokok tiszteletdíjáról, természetbeni jutta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9/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FCm"/>
        <w:spacing w:before="0" w:after="0"/>
        <w:jc w:val="both"/>
        <w:rPr>
          <w:sz w:val="28"/>
          <w:szCs w:val="28"/>
        </w:rPr>
      </w:pPr>
      <w:r>
        <w:rPr>
          <w:sz w:val="28"/>
          <w:szCs w:val="28"/>
        </w:rPr>
        <w:t>Budapest Főváros XVI. kerületi Önkormányzat Képviselő-testületének</w:t>
      </w:r>
    </w:p>
    <w:p>
      <w:pPr>
        <w:pStyle w:val="FCm"/>
        <w:keepNext w:val="false"/>
        <w:keepLines w:val="false"/>
        <w:widowControl w:val="false"/>
        <w:spacing w:before="0" w:after="0"/>
        <w:rPr>
          <w:sz w:val="28"/>
          <w:szCs w:val="28"/>
        </w:rPr>
      </w:pPr>
      <w:r>
        <w:rPr>
          <w:sz w:val="28"/>
          <w:szCs w:val="28"/>
        </w:rPr>
        <w:t>19/2014. (XI. 3.) önkormányzati rendelete</w:t>
      </w:r>
    </w:p>
    <w:p>
      <w:pPr>
        <w:pStyle w:val="FCm"/>
        <w:keepNext w:val="false"/>
        <w:keepLines w:val="false"/>
        <w:widowControl w:val="false"/>
        <w:spacing w:before="0" w:after="0"/>
        <w:rPr>
          <w:sz w:val="28"/>
          <w:szCs w:val="28"/>
        </w:rPr>
      </w:pPr>
      <w:r>
        <w:rPr>
          <w:sz w:val="28"/>
          <w:szCs w:val="28"/>
        </w:rPr>
      </w:r>
    </w:p>
    <w:p>
      <w:pPr>
        <w:pStyle w:val="FCm"/>
        <w:keepNext w:val="false"/>
        <w:keepLines w:val="false"/>
        <w:widowControl w:val="false"/>
        <w:spacing w:before="0" w:after="0"/>
        <w:rPr>
          <w:sz w:val="28"/>
          <w:szCs w:val="28"/>
        </w:rPr>
      </w:pPr>
      <w:r>
        <w:rPr>
          <w:sz w:val="28"/>
          <w:szCs w:val="28"/>
        </w:rPr>
        <w:t>az önkormányzati képviselők, bizottsági tagok, bizottsági elnökök, tanácsnokok tiszteletdíjáról, természetbeni juttatásáról</w:t>
      </w:r>
    </w:p>
    <w:p>
      <w:pPr>
        <w:pStyle w:val="Normal"/>
        <w:widowControl w:val="false"/>
        <w:jc w:val="both"/>
        <w:rPr>
          <w:sz w:val="28"/>
          <w:szCs w:val="28"/>
        </w:rPr>
      </w:pPr>
      <w:r>
        <w:rPr>
          <w:sz w:val="28"/>
          <w:szCs w:val="28"/>
        </w:rPr>
      </w:r>
    </w:p>
    <w:p>
      <w:pPr>
        <w:pStyle w:val="Bekezds"/>
        <w:keepLines w:val="false"/>
        <w:widowControl w:val="false"/>
        <w:rPr>
          <w:szCs w:val="24"/>
        </w:rPr>
      </w:pPr>
      <w:r>
        <w:rPr>
          <w:szCs w:val="24"/>
        </w:rPr>
        <w:t>Budapest Főváros XVI. kerületi Önkormányzat Képviselő-testülete az Alaptörvény 32. cikk (1) bekezdés a) pontjában kapott felhatalmazás alapján, a Magyarország helyi önkormányzatairól szóló 2011. évi CLXXXIX. törvény 35. § (1) bekezdésében foglalt feladatkörében eljárva a következőket rendeli el:</w:t>
      </w:r>
    </w:p>
    <w:p>
      <w:pPr>
        <w:pStyle w:val="Bekezds"/>
        <w:keepLines w:val="false"/>
        <w:widowControl w:val="false"/>
        <w:rPr>
          <w:szCs w:val="24"/>
        </w:rPr>
      </w:pPr>
      <w:r>
        <w:rPr>
          <w:szCs w:val="24"/>
        </w:rPr>
      </w:r>
    </w:p>
    <w:p>
      <w:pPr>
        <w:pStyle w:val="FejezetCm"/>
        <w:keepNext w:val="false"/>
        <w:keepLines w:val="false"/>
        <w:widowControl w:val="false"/>
        <w:spacing w:before="0" w:after="0"/>
        <w:rPr>
          <w:sz w:val="24"/>
          <w:szCs w:val="24"/>
        </w:rPr>
      </w:pPr>
      <w:r>
        <w:rPr>
          <w:sz w:val="24"/>
          <w:szCs w:val="24"/>
        </w:rPr>
        <w:t>A rendelet hatálya</w:t>
      </w:r>
    </w:p>
    <w:p>
      <w:pPr>
        <w:pStyle w:val="FejezetCm"/>
        <w:keepNext w:val="false"/>
        <w:keepLines w:val="false"/>
        <w:widowControl w:val="false"/>
        <w:spacing w:before="0" w:after="0"/>
        <w:rPr>
          <w:sz w:val="24"/>
          <w:szCs w:val="24"/>
        </w:rPr>
      </w:pPr>
      <w:r>
        <w:rPr>
          <w:sz w:val="24"/>
          <w:szCs w:val="24"/>
        </w:rPr>
      </w:r>
    </w:p>
    <w:p>
      <w:pPr>
        <w:pStyle w:val="Bekezds"/>
        <w:keepLines w:val="false"/>
        <w:widowControl w:val="false"/>
        <w:ind w:left="1134" w:hanging="1134"/>
        <w:rPr/>
      </w:pPr>
      <w:r>
        <w:rPr>
          <w:b/>
          <w:bCs/>
          <w:szCs w:val="24"/>
        </w:rPr>
        <w:t>1. §</w:t>
      </w:r>
      <w:r>
        <w:rPr>
          <w:sz w:val="28"/>
          <w:szCs w:val="28"/>
        </w:rPr>
        <w:tab/>
      </w:r>
      <w:r>
        <w:rPr>
          <w:szCs w:val="24"/>
        </w:rPr>
        <w:t>E rendelet hatálya Budapest Főváros XVI. kerületi Önkormányzat képviselő-testületének tagjaira, tanácsnokaira, a bizottságok elnökeire és a bizottságok nem képviselő tagjaira terjed ki.</w:t>
      </w:r>
    </w:p>
    <w:p>
      <w:pPr>
        <w:pStyle w:val="FejezetCm"/>
        <w:keepNext w:val="false"/>
        <w:keepLines w:val="false"/>
        <w:widowControl w:val="false"/>
        <w:spacing w:before="120" w:after="120"/>
        <w:rPr/>
      </w:pPr>
      <w:r>
        <w:rPr>
          <w:sz w:val="24"/>
          <w:szCs w:val="24"/>
        </w:rPr>
        <w:t>A tiszteletdíj és annak mértéke</w:t>
      </w:r>
    </w:p>
    <w:p>
      <w:pPr>
        <w:pStyle w:val="Bekezds"/>
        <w:keepLines w:val="false"/>
        <w:widowControl w:val="false"/>
        <w:ind w:left="1136" w:hanging="1136"/>
        <w:rPr/>
      </w:pPr>
      <w:r>
        <w:rPr>
          <w:b/>
          <w:bCs/>
          <w:szCs w:val="24"/>
        </w:rPr>
        <w:t>2. §</w:t>
      </w:r>
      <w:r>
        <w:rPr>
          <w:szCs w:val="24"/>
        </w:rPr>
        <w:tab/>
        <w:t>A rendelet 1. §-ában meghatározottak körét az önkormányzati feladatokból vállalt tevékenységük mértékének megfelelően, a feladat színvonalas megvalósításának biztosítására tiszteletdíj illeti meg.</w:t>
      </w:r>
    </w:p>
    <w:p>
      <w:pPr>
        <w:pStyle w:val="Bekezds"/>
        <w:keepLines w:val="false"/>
        <w:widowControl w:val="false"/>
        <w:tabs>
          <w:tab w:val="clear" w:pos="708"/>
          <w:tab w:val="left" w:pos="480" w:leader="none"/>
        </w:tabs>
        <w:spacing w:before="120" w:after="0"/>
        <w:ind w:left="958" w:hanging="958"/>
        <w:rPr>
          <w:szCs w:val="24"/>
        </w:rPr>
      </w:pPr>
      <w:r>
        <w:rPr>
          <w:b/>
          <w:szCs w:val="24"/>
        </w:rPr>
        <w:t>3. §</w:t>
        <w:tab/>
      </w:r>
      <w:r>
        <w:rPr>
          <w:szCs w:val="24"/>
        </w:rPr>
        <w:t>(1)</w:t>
      </w:r>
      <w:r>
        <w:rPr>
          <w:b/>
          <w:szCs w:val="24"/>
        </w:rPr>
        <w:tab/>
      </w:r>
      <w:r>
        <w:rPr>
          <w:szCs w:val="24"/>
        </w:rPr>
        <w:t>A képviselői alapdíj havi mértéke a polgármester alapilletményének 20 %-a.</w:t>
      </w:r>
    </w:p>
    <w:p>
      <w:pPr>
        <w:pStyle w:val="Bekezds"/>
        <w:keepLines w:val="false"/>
        <w:widowControl w:val="false"/>
        <w:tabs>
          <w:tab w:val="clear" w:pos="708"/>
          <w:tab w:val="left" w:pos="960" w:leader="none"/>
        </w:tabs>
        <w:spacing w:before="100" w:after="100"/>
        <w:ind w:left="482" w:hanging="0"/>
        <w:rPr>
          <w:iCs/>
          <w:szCs w:val="24"/>
        </w:rPr>
      </w:pPr>
      <w:r>
        <w:rPr>
          <w:iCs/>
          <w:szCs w:val="24"/>
        </w:rPr>
        <w:t>(2)</w:t>
        <w:tab/>
        <w:t>Pótlék illeti meg azt a képviselőt</w:t>
      </w:r>
    </w:p>
    <w:p>
      <w:pPr>
        <w:pStyle w:val="Bekezds"/>
        <w:keepLines w:val="false"/>
        <w:widowControl w:val="false"/>
        <w:numPr>
          <w:ilvl w:val="0"/>
          <w:numId w:val="7"/>
        </w:numPr>
        <w:tabs>
          <w:tab w:val="clear" w:pos="708"/>
          <w:tab w:val="left" w:pos="1440" w:leader="none"/>
        </w:tabs>
        <w:spacing w:before="100" w:after="100"/>
        <w:ind w:left="1440" w:hanging="480"/>
        <w:rPr/>
      </w:pPr>
      <w:r>
        <w:rPr>
          <w:iCs/>
          <w:szCs w:val="24"/>
        </w:rPr>
        <w:t xml:space="preserve">a </w:t>
      </w:r>
      <w:r>
        <w:rPr>
          <w:szCs w:val="24"/>
        </w:rPr>
        <w:t>polgármester alapilletményének 6%-ában megállapított mértékben, aki egy bizottsági tagsággal rendelkezik,</w:t>
      </w:r>
    </w:p>
    <w:p>
      <w:pPr>
        <w:pStyle w:val="Bekezds"/>
        <w:keepLines w:val="false"/>
        <w:widowControl w:val="false"/>
        <w:numPr>
          <w:ilvl w:val="0"/>
          <w:numId w:val="7"/>
        </w:numPr>
        <w:tabs>
          <w:tab w:val="clear" w:pos="708"/>
          <w:tab w:val="left" w:pos="1440" w:leader="none"/>
        </w:tabs>
        <w:spacing w:before="100" w:after="100"/>
        <w:ind w:left="1440" w:hanging="480"/>
        <w:rPr/>
      </w:pPr>
      <w:r>
        <w:rPr>
          <w:iCs/>
          <w:szCs w:val="24"/>
        </w:rPr>
        <w:t xml:space="preserve">a </w:t>
      </w:r>
      <w:r>
        <w:rPr>
          <w:szCs w:val="24"/>
        </w:rPr>
        <w:t>polgármester alapilletményének 9%-ában megállapított mértékben, aki két vagy több bizottsági tagsággal rendelkezik,</w:t>
      </w:r>
    </w:p>
    <w:p>
      <w:pPr>
        <w:pStyle w:val="Bekezds"/>
        <w:keepLines w:val="false"/>
        <w:widowControl w:val="false"/>
        <w:numPr>
          <w:ilvl w:val="0"/>
          <w:numId w:val="7"/>
        </w:numPr>
        <w:tabs>
          <w:tab w:val="clear" w:pos="708"/>
          <w:tab w:val="left" w:pos="1440" w:leader="none"/>
        </w:tabs>
        <w:spacing w:before="100" w:after="100"/>
        <w:ind w:left="1440" w:hanging="480"/>
        <w:rPr/>
      </w:pPr>
      <w:r>
        <w:rPr>
          <w:iCs/>
          <w:szCs w:val="24"/>
        </w:rPr>
        <w:t xml:space="preserve">a </w:t>
      </w:r>
      <w:r>
        <w:rPr>
          <w:szCs w:val="24"/>
        </w:rPr>
        <w:t>polgármester alapilletményének 18%-ában megállapított mértékben, aki bizottsági elnöki tisztséget tölt be,</w:t>
      </w:r>
    </w:p>
    <w:p>
      <w:pPr>
        <w:pStyle w:val="Bekezds"/>
        <w:keepLines w:val="false"/>
        <w:widowControl w:val="false"/>
        <w:numPr>
          <w:ilvl w:val="0"/>
          <w:numId w:val="7"/>
        </w:numPr>
        <w:tabs>
          <w:tab w:val="clear" w:pos="708"/>
          <w:tab w:val="left" w:pos="1440" w:leader="none"/>
        </w:tabs>
        <w:spacing w:before="100" w:after="100"/>
        <w:ind w:left="1440" w:hanging="480"/>
        <w:rPr/>
      </w:pPr>
      <w:r>
        <w:rPr>
          <w:iCs/>
          <w:szCs w:val="24"/>
        </w:rPr>
        <w:t xml:space="preserve">a </w:t>
      </w:r>
      <w:r>
        <w:rPr>
          <w:szCs w:val="24"/>
        </w:rPr>
        <w:t>polgármester alapilletményének 18%-ában megállapított mértékben, aki tanácsnoki tisztséget tölt be.</w:t>
      </w:r>
    </w:p>
    <w:p>
      <w:pPr>
        <w:pStyle w:val="Bekezds"/>
        <w:keepLines w:val="false"/>
        <w:widowControl w:val="false"/>
        <w:tabs>
          <w:tab w:val="clear" w:pos="708"/>
          <w:tab w:val="left" w:pos="960" w:leader="none"/>
        </w:tabs>
        <w:spacing w:before="100" w:after="100"/>
        <w:ind w:left="480" w:hanging="0"/>
        <w:rPr>
          <w:szCs w:val="24"/>
        </w:rPr>
      </w:pPr>
      <w:r>
        <w:rPr>
          <w:szCs w:val="24"/>
        </w:rPr>
        <w:t>(3)</w:t>
        <w:tab/>
        <w:t>A (2) bekezdésben felsorolt pótlékok közül a képviselőt csak egy illeti meg.</w:t>
      </w:r>
    </w:p>
    <w:p>
      <w:pPr>
        <w:pStyle w:val="Bekezds"/>
        <w:keepLines w:val="false"/>
        <w:widowControl w:val="false"/>
        <w:tabs>
          <w:tab w:val="clear" w:pos="708"/>
          <w:tab w:val="left" w:pos="840" w:leader="none"/>
          <w:tab w:val="left" w:pos="960" w:leader="none"/>
        </w:tabs>
        <w:spacing w:before="100" w:after="0"/>
        <w:ind w:left="964" w:hanging="482"/>
        <w:rPr>
          <w:szCs w:val="24"/>
        </w:rPr>
      </w:pPr>
      <w:r>
        <w:rPr>
          <w:szCs w:val="24"/>
        </w:rPr>
        <w:t>(4)</w:t>
        <w:tab/>
        <w:tab/>
        <w:t>A bizottság nem képviselő tagját havonta a polgármester alapilletményének 9%-a illeti meg tiszteletdíjként.</w:t>
      </w:r>
    </w:p>
    <w:p>
      <w:pPr>
        <w:pStyle w:val="Bekezds"/>
        <w:keepLines w:val="false"/>
        <w:widowControl w:val="false"/>
        <w:ind w:left="1562" w:hanging="426"/>
        <w:rPr>
          <w:szCs w:val="24"/>
        </w:rPr>
      </w:pPr>
      <w:r>
        <w:rPr>
          <w:szCs w:val="24"/>
        </w:rPr>
      </w:r>
    </w:p>
    <w:p>
      <w:pPr>
        <w:pStyle w:val="FejezetCm"/>
        <w:keepNext w:val="false"/>
        <w:keepLines w:val="false"/>
        <w:widowControl w:val="false"/>
        <w:spacing w:before="0" w:after="0"/>
        <w:rPr>
          <w:sz w:val="24"/>
          <w:szCs w:val="24"/>
        </w:rPr>
      </w:pPr>
      <w:r>
        <w:rPr>
          <w:sz w:val="24"/>
          <w:szCs w:val="24"/>
        </w:rPr>
        <w:t>Természetbeni juttatás</w:t>
      </w:r>
    </w:p>
    <w:p>
      <w:pPr>
        <w:pStyle w:val="Bekezds"/>
        <w:keepLines w:val="false"/>
        <w:widowControl w:val="false"/>
        <w:tabs>
          <w:tab w:val="clear" w:pos="708"/>
          <w:tab w:val="left" w:pos="568" w:leader="none"/>
        </w:tabs>
        <w:spacing w:before="100" w:after="100"/>
        <w:ind w:left="1134" w:hanging="1134"/>
        <w:rPr/>
      </w:pPr>
      <w:r>
        <w:rPr>
          <w:b/>
          <w:bCs/>
          <w:szCs w:val="24"/>
        </w:rPr>
        <w:t>4. §</w:t>
      </w:r>
      <w:r>
        <w:rPr>
          <w:szCs w:val="24"/>
        </w:rPr>
        <w:tab/>
        <w:t>(1)</w:t>
        <w:tab/>
        <w:t>A képviselőt és a bizottság nem képviselő tagját Budapest közigazgatási területén a tömegközlekedési eszközök igénybevételére jogosító utazási bérlet illeti meg.</w:t>
      </w:r>
    </w:p>
    <w:p>
      <w:pPr>
        <w:pStyle w:val="Bekezds"/>
        <w:keepLines w:val="false"/>
        <w:widowControl w:val="false"/>
        <w:spacing w:before="100" w:after="100"/>
        <w:ind w:left="1136" w:hanging="568"/>
        <w:rPr>
          <w:szCs w:val="24"/>
        </w:rPr>
      </w:pPr>
      <w:r>
        <w:rPr>
          <w:szCs w:val="24"/>
        </w:rPr>
        <w:t>(2)</w:t>
        <w:tab/>
        <w:t xml:space="preserve">Az (1) bekezdésben felsorolt személyeknek nyilatkozniuk kell utazási kedvezményre való jogosultságukról és a természetbeni juttatásra a kedvezményes ár szerint jogosultak. </w:t>
      </w:r>
    </w:p>
    <w:p>
      <w:pPr>
        <w:pStyle w:val="FejezetCm"/>
        <w:keepNext w:val="false"/>
        <w:keepLines w:val="false"/>
        <w:widowControl w:val="false"/>
        <w:spacing w:before="0" w:after="0"/>
        <w:rPr>
          <w:sz w:val="24"/>
          <w:szCs w:val="24"/>
        </w:rPr>
      </w:pPr>
      <w:r>
        <w:rPr>
          <w:sz w:val="24"/>
          <w:szCs w:val="24"/>
        </w:rPr>
      </w:r>
    </w:p>
    <w:p>
      <w:pPr>
        <w:pStyle w:val="FejezetCm"/>
        <w:keepNext w:val="false"/>
        <w:keepLines w:val="false"/>
        <w:widowControl w:val="false"/>
        <w:spacing w:before="0" w:after="0"/>
        <w:rPr>
          <w:sz w:val="24"/>
          <w:szCs w:val="24"/>
        </w:rPr>
      </w:pPr>
      <w:r>
        <w:rPr>
          <w:sz w:val="24"/>
          <w:szCs w:val="24"/>
        </w:rPr>
        <w:t>A tiszteletdíj mérséklése</w:t>
      </w:r>
    </w:p>
    <w:p>
      <w:pPr>
        <w:pStyle w:val="FejezetCm"/>
        <w:keepNext w:val="false"/>
        <w:keepLines w:val="false"/>
        <w:widowControl w:val="false"/>
        <w:spacing w:before="0" w:after="0"/>
        <w:rPr>
          <w:sz w:val="24"/>
          <w:szCs w:val="24"/>
        </w:rPr>
      </w:pPr>
      <w:r>
        <w:rPr>
          <w:sz w:val="24"/>
          <w:szCs w:val="24"/>
        </w:rPr>
      </w:r>
    </w:p>
    <w:p>
      <w:pPr>
        <w:pStyle w:val="Bekezds"/>
        <w:keepLines w:val="false"/>
        <w:widowControl w:val="false"/>
        <w:tabs>
          <w:tab w:val="clear" w:pos="708"/>
          <w:tab w:val="left" w:pos="568" w:leader="none"/>
        </w:tabs>
        <w:spacing w:before="100" w:after="100"/>
        <w:ind w:left="1134" w:hanging="1134"/>
        <w:rPr/>
      </w:pPr>
      <w:r>
        <w:rPr>
          <w:b/>
          <w:szCs w:val="24"/>
        </w:rPr>
        <w:t>5. §</w:t>
      </w:r>
      <w:r>
        <w:rPr>
          <w:szCs w:val="24"/>
        </w:rPr>
        <w:tab/>
        <w:t>(1)</w:t>
        <w:tab/>
        <w:t>A Képviselő-testület üléséről igazolatlanul hiányzó képviselő, a bizottsági ülésről igazolatlanul hiányzó bizottsági elnök és tag, valamint a feladatát el nem látó tanácsnok tiszteletdíját az 5-7. §-ban foglaltak szerint kell mérsékelni.</w:t>
      </w:r>
    </w:p>
    <w:p>
      <w:pPr>
        <w:pStyle w:val="Bekezds"/>
        <w:keepLines w:val="false"/>
        <w:widowControl w:val="false"/>
        <w:spacing w:before="100" w:after="100"/>
        <w:ind w:left="1136" w:hanging="568"/>
        <w:rPr/>
      </w:pPr>
      <w:r>
        <w:rPr>
          <w:szCs w:val="24"/>
        </w:rPr>
        <w:t>(2)</w:t>
        <w:tab/>
        <w:t>Igazolatlannak minősül az a hiányzás, melyet a hiányzó sem betegséggel, sem egyéb halaszthatatlan elfoglaltsággal nem tud kimenteni. Lehetőség szerint minden képviselőnek, illetve bizottsági tagnak előre jeleznie kell távollétét képviselő-testületi ülés esetén a polgármesternek, bizottsági ülés esetén a bizottság elnökének.</w:t>
      </w:r>
    </w:p>
    <w:p>
      <w:pPr>
        <w:pStyle w:val="Bekezds"/>
        <w:keepLines w:val="false"/>
        <w:widowControl w:val="false"/>
        <w:spacing w:before="100" w:after="100"/>
        <w:ind w:left="1136" w:hanging="568"/>
        <w:rPr/>
      </w:pPr>
      <w:r>
        <w:rPr>
          <w:szCs w:val="24"/>
        </w:rPr>
        <w:t>(3)</w:t>
        <w:tab/>
        <w:t>Rendkívüli képviselő-testületi vagy bizottsági ülésen igazolatlan hiányzás nincs.</w:t>
      </w:r>
    </w:p>
    <w:p>
      <w:pPr>
        <w:pStyle w:val="Bekezds"/>
        <w:keepLines w:val="false"/>
        <w:widowControl w:val="false"/>
        <w:spacing w:before="100" w:after="100"/>
        <w:ind w:left="1136" w:hanging="568"/>
        <w:rPr/>
      </w:pPr>
      <w:r>
        <w:rPr>
          <w:szCs w:val="24"/>
        </w:rPr>
        <w:t>(4)</w:t>
        <w:tab/>
        <w:t>A képviselő-testületi ülésről való távozást kötelező bejelenteni a polgármesternek.</w:t>
      </w:r>
    </w:p>
    <w:p>
      <w:pPr>
        <w:pStyle w:val="Bekezds"/>
        <w:keepLines w:val="false"/>
        <w:widowControl w:val="false"/>
        <w:tabs>
          <w:tab w:val="clear" w:pos="708"/>
          <w:tab w:val="left" w:pos="568" w:leader="none"/>
        </w:tabs>
        <w:spacing w:before="240" w:after="100"/>
        <w:ind w:left="1134" w:hanging="1134"/>
        <w:rPr>
          <w:szCs w:val="24"/>
        </w:rPr>
      </w:pPr>
      <w:r>
        <w:rPr>
          <w:b/>
          <w:szCs w:val="24"/>
        </w:rPr>
        <w:t>6. §</w:t>
        <w:tab/>
      </w:r>
      <w:r>
        <w:rPr>
          <w:szCs w:val="24"/>
        </w:rPr>
        <w:t>(1)</w:t>
        <w:tab/>
        <w:t>A tiszteletdíj mérséklésének akkor van helye, ha a képviselő, a bizottsági tag az adott naptári évben a képviselő-testületi vagy bizottsági ülésről negyedszer hiányzik igazolatlanul.</w:t>
      </w:r>
    </w:p>
    <w:p>
      <w:pPr>
        <w:pStyle w:val="Bekezds"/>
        <w:keepLines w:val="false"/>
        <w:widowControl w:val="false"/>
        <w:spacing w:before="100" w:after="100"/>
        <w:ind w:left="1136" w:hanging="568"/>
        <w:rPr>
          <w:szCs w:val="24"/>
        </w:rPr>
      </w:pPr>
      <w:r>
        <w:rPr>
          <w:szCs w:val="24"/>
        </w:rPr>
        <w:t>(2)</w:t>
        <w:tab/>
        <w:t>A képviselő-testületi és az egyes bizottsági ülésekről történő hiányzásokat külön-külön kell számítani.</w:t>
      </w:r>
    </w:p>
    <w:p>
      <w:pPr>
        <w:pStyle w:val="Bekezds"/>
        <w:keepLines w:val="false"/>
        <w:widowControl w:val="false"/>
        <w:tabs>
          <w:tab w:val="clear" w:pos="708"/>
          <w:tab w:val="left" w:pos="600" w:leader="none"/>
        </w:tabs>
        <w:spacing w:before="60" w:after="60"/>
        <w:ind w:left="1136" w:hanging="1136"/>
        <w:rPr>
          <w:szCs w:val="24"/>
        </w:rPr>
      </w:pPr>
      <w:r>
        <w:rPr>
          <w:b/>
          <w:szCs w:val="24"/>
        </w:rPr>
        <w:t>7. §</w:t>
        <w:tab/>
      </w:r>
      <w:r>
        <w:rPr>
          <w:szCs w:val="24"/>
        </w:rPr>
        <w:t>(1)</w:t>
        <w:tab/>
        <w:t>A 6. §-ban meghatározott esetekben a mulasztó képviselő, nem képviselő bizottsági tag részére megállapított tiszteletdíjat 50%-kal csökkenteni kell 12 hónapon keresztül.</w:t>
        <w:tab/>
      </w:r>
    </w:p>
    <w:p>
      <w:pPr>
        <w:pStyle w:val="Bekezds"/>
        <w:keepLines w:val="false"/>
        <w:widowControl w:val="false"/>
        <w:spacing w:before="60" w:after="60"/>
        <w:ind w:left="1136" w:hanging="568"/>
        <w:rPr>
          <w:szCs w:val="24"/>
        </w:rPr>
      </w:pPr>
      <w:r>
        <w:rPr>
          <w:szCs w:val="24"/>
        </w:rPr>
        <w:t>(2)</w:t>
        <w:tab/>
        <w:t>Tanácsnok esetében - ha a feladatát nem végzi el – a részére megállapított tiszteletdíjat 25%-kal csökkenteni kell 6 hónapon keresztül.</w:t>
        <w:tab/>
      </w:r>
    </w:p>
    <w:p>
      <w:pPr>
        <w:pStyle w:val="Bekezds"/>
        <w:keepLines w:val="false"/>
        <w:widowControl w:val="false"/>
        <w:spacing w:before="100" w:after="0"/>
        <w:ind w:left="1134" w:hanging="567"/>
        <w:rPr>
          <w:szCs w:val="24"/>
        </w:rPr>
      </w:pPr>
      <w:r>
        <w:rPr>
          <w:szCs w:val="24"/>
        </w:rPr>
        <w:t xml:space="preserve">(3) </w:t>
        <w:tab/>
        <w:t>A csökkentett összegű tiszteletdíjat a szankciót megállapító döntés keltezését követő hónaptól kell folyósítani.</w:t>
      </w:r>
    </w:p>
    <w:p>
      <w:pPr>
        <w:pStyle w:val="FejezetCm"/>
        <w:keepNext w:val="false"/>
        <w:keepLines w:val="false"/>
        <w:widowControl w:val="false"/>
        <w:spacing w:before="120" w:after="120"/>
        <w:rPr>
          <w:sz w:val="24"/>
          <w:szCs w:val="24"/>
        </w:rPr>
      </w:pPr>
      <w:r>
        <w:rPr>
          <w:sz w:val="24"/>
          <w:szCs w:val="24"/>
        </w:rPr>
        <w:t>Eljárási szabályok</w:t>
      </w:r>
    </w:p>
    <w:p>
      <w:pPr>
        <w:pStyle w:val="Bekezds"/>
        <w:keepLines w:val="false"/>
        <w:widowControl w:val="false"/>
        <w:tabs>
          <w:tab w:val="clear" w:pos="708"/>
          <w:tab w:val="left" w:pos="568" w:leader="none"/>
        </w:tabs>
        <w:spacing w:before="240" w:after="100"/>
        <w:ind w:left="1134" w:hanging="1134"/>
        <w:rPr/>
      </w:pPr>
      <w:r>
        <w:rPr>
          <w:b/>
          <w:szCs w:val="24"/>
        </w:rPr>
        <w:t>8. §</w:t>
        <w:tab/>
      </w:r>
      <w:r>
        <w:rPr>
          <w:szCs w:val="24"/>
        </w:rPr>
        <w:t>(1)</w:t>
        <w:tab/>
        <w:t>A 7. § alkalmazásáról az Ügyrendi Bizottság dönt. Döntése előtt az érintettet meg kell hallgatnia. Ha az érintett az Ügyrendi Bizottság előtt nem jelenik meg, azt úgy kell tekinteni, hogy a meghallgatás lehetőségéről lemondott.</w:t>
      </w:r>
    </w:p>
    <w:p>
      <w:pPr>
        <w:pStyle w:val="Bekezds"/>
        <w:keepLines w:val="false"/>
        <w:widowControl w:val="false"/>
        <w:spacing w:before="100" w:after="0"/>
        <w:ind w:left="1134" w:hanging="567"/>
        <w:rPr/>
      </w:pPr>
      <w:r>
        <w:rPr>
          <w:szCs w:val="24"/>
        </w:rPr>
        <w:t>(2)</w:t>
        <w:tab/>
        <w:t>Az Ügyrendi Bizottság döntése ellen a szankciót kezdeményező és az érintett - a döntés kézbesítését követő 3 napon belül - a Képviselő-testülethez fordulhat. Ezt az indítványt a következő rendes ülés napirendjére fel kell venni.</w:t>
      </w:r>
    </w:p>
    <w:p>
      <w:pPr>
        <w:pStyle w:val="Bekezds"/>
        <w:keepLines w:val="false"/>
        <w:widowControl w:val="false"/>
        <w:tabs>
          <w:tab w:val="clear" w:pos="708"/>
          <w:tab w:val="left" w:pos="568" w:leader="none"/>
        </w:tabs>
        <w:spacing w:before="120" w:after="100"/>
        <w:ind w:left="1134" w:hanging="1134"/>
        <w:rPr/>
      </w:pPr>
      <w:r>
        <w:rPr>
          <w:b/>
          <w:szCs w:val="24"/>
        </w:rPr>
        <w:t>9. §</w:t>
        <w:tab/>
      </w:r>
      <w:r>
        <w:rPr>
          <w:szCs w:val="24"/>
        </w:rPr>
        <w:t>(1)</w:t>
        <w:tab/>
        <w:t>Az igazolatlan hiányzások nyilvántartása a képviselő-testületi és bizottsági üléseken a jegyzőkönyvvezető feladata.</w:t>
      </w:r>
    </w:p>
    <w:p>
      <w:pPr>
        <w:pStyle w:val="Bekezds"/>
        <w:keepLines w:val="false"/>
        <w:widowControl w:val="false"/>
        <w:spacing w:before="100" w:after="100"/>
        <w:ind w:left="1136" w:hanging="568"/>
        <w:rPr/>
      </w:pPr>
      <w:r>
        <w:rPr>
          <w:szCs w:val="24"/>
        </w:rPr>
        <w:t>(2)</w:t>
        <w:tab/>
        <w:t>A 6. § (1) bekezdésében leírt esetben a polgármester köteles előterjesztést tenni a 7. §-ban rögzített szankció alkalmazására az Ügyrendi Bizottságnak.</w:t>
      </w:r>
    </w:p>
    <w:p>
      <w:pPr>
        <w:pStyle w:val="Bekezds"/>
        <w:keepLines w:val="false"/>
        <w:widowControl w:val="false"/>
        <w:spacing w:before="100" w:after="0"/>
        <w:ind w:left="1134" w:hanging="567"/>
        <w:rPr>
          <w:szCs w:val="24"/>
        </w:rPr>
      </w:pPr>
      <w:r>
        <w:rPr>
          <w:szCs w:val="24"/>
        </w:rPr>
        <w:t>(3)</w:t>
        <w:tab/>
        <w:t>Tanácsnok esetében a polgármester jogosult a 7. §-ban rögzített szankció alkalmazására javaslatot tenni az Ügyrendi Bizottságnak, ha a tanácsnok nem látja el a feladatát.</w:t>
      </w:r>
    </w:p>
    <w:p>
      <w:pPr>
        <w:pStyle w:val="Bekezds"/>
        <w:keepLines w:val="false"/>
        <w:widowControl w:val="false"/>
        <w:tabs>
          <w:tab w:val="clear" w:pos="708"/>
          <w:tab w:val="left" w:pos="568" w:leader="none"/>
        </w:tabs>
        <w:spacing w:before="120" w:after="100"/>
        <w:ind w:left="1134" w:hanging="1276"/>
        <w:rPr/>
      </w:pPr>
      <w:r>
        <w:rPr>
          <w:b/>
          <w:szCs w:val="24"/>
        </w:rPr>
        <w:t>10. §</w:t>
        <w:tab/>
      </w:r>
      <w:r>
        <w:rPr>
          <w:szCs w:val="24"/>
        </w:rPr>
        <w:t>(1)</w:t>
        <w:tab/>
        <w:t>Ha a bizottsági tag a bizottság ülésén, a képviselő a Képviselő-testület ülésén sorozatosan csak az ülés időtartamának töredékén van jelen, és az érdemi munkából ily módon kivonja magát, bizottsági ülés esetén a bizottság határozattal tehet javaslatot az Ügyrendi Bizottságnak a 7. §-ban foglalt szankció alkalmazására. Képviselő-testületi ülés esetén a polgármester jogosult a javaslattételre.</w:t>
      </w:r>
    </w:p>
    <w:p>
      <w:pPr>
        <w:pStyle w:val="Bekezds"/>
        <w:keepLines w:val="false"/>
        <w:widowControl w:val="false"/>
        <w:spacing w:before="100" w:after="100"/>
        <w:ind w:left="1136" w:hanging="568"/>
        <w:rPr>
          <w:szCs w:val="24"/>
        </w:rPr>
      </w:pPr>
      <w:r>
        <w:rPr>
          <w:szCs w:val="24"/>
        </w:rPr>
        <w:t>(2)</w:t>
        <w:tab/>
        <w:t xml:space="preserve">Ha a bizottság elnökére, tagjára vagy a tanácsnokra ezen minőségében ismételten kiszabják a 7. §-ban rögzített szankciót, a polgármester a következő képviselő-testületi ülésen köteles előterjesztést tenni a tisztségéből történő felmentésre. </w:t>
      </w:r>
    </w:p>
    <w:p>
      <w:pPr>
        <w:pStyle w:val="FejezetCm"/>
        <w:keepNext w:val="false"/>
        <w:keepLines w:val="false"/>
        <w:widowControl w:val="false"/>
        <w:spacing w:before="120" w:after="120"/>
        <w:rPr>
          <w:sz w:val="24"/>
          <w:szCs w:val="24"/>
        </w:rPr>
      </w:pPr>
      <w:r>
        <w:rPr>
          <w:sz w:val="24"/>
          <w:szCs w:val="24"/>
        </w:rPr>
        <w:t>A tiszteletdíj és a természetbeni juttatás elszámolása, kifizetése</w:t>
      </w:r>
    </w:p>
    <w:p>
      <w:pPr>
        <w:pStyle w:val="Bekezds"/>
        <w:keepLines w:val="false"/>
        <w:widowControl w:val="false"/>
        <w:tabs>
          <w:tab w:val="clear" w:pos="708"/>
          <w:tab w:val="left" w:pos="568" w:leader="none"/>
        </w:tabs>
        <w:spacing w:before="100" w:after="100"/>
        <w:ind w:left="1134" w:hanging="1276"/>
        <w:rPr/>
      </w:pPr>
      <w:r>
        <w:rPr>
          <w:b/>
          <w:szCs w:val="24"/>
        </w:rPr>
        <w:t>11. §</w:t>
        <w:tab/>
      </w:r>
      <w:r>
        <w:rPr>
          <w:szCs w:val="24"/>
        </w:rPr>
        <w:t>(1)</w:t>
        <w:tab/>
        <w:t>A tiszteletdíj elszámolásával és kifizetésével kapcsolatos feladatok ellátásáról, valamint a természetbeni juttatás biztosításáról a jegyző gondoskodik.</w:t>
      </w:r>
    </w:p>
    <w:p>
      <w:pPr>
        <w:pStyle w:val="Bekezds"/>
        <w:keepLines w:val="false"/>
        <w:widowControl w:val="false"/>
        <w:spacing w:before="100" w:after="100"/>
        <w:ind w:left="1136" w:hanging="568"/>
        <w:rPr>
          <w:szCs w:val="24"/>
        </w:rPr>
      </w:pPr>
      <w:r>
        <w:rPr>
          <w:szCs w:val="24"/>
        </w:rPr>
        <w:t>(2)</w:t>
        <w:tab/>
        <w:t>A tiszteletdíj kiadására a tárgyhót követő hónap 6. napján; ha ez munkaszüneti napra esik, az azt megelőző munkanapon kerül sor a Polgármesteri Hivatal pénztárában, illetve a jogosult kérésére átutalással.</w:t>
      </w:r>
    </w:p>
    <w:p>
      <w:pPr>
        <w:pStyle w:val="FejezetCm"/>
        <w:keepNext w:val="false"/>
        <w:keepLines w:val="false"/>
        <w:widowControl w:val="false"/>
        <w:spacing w:before="120" w:after="120"/>
        <w:rPr>
          <w:sz w:val="24"/>
          <w:szCs w:val="24"/>
        </w:rPr>
      </w:pPr>
      <w:r>
        <w:rPr>
          <w:sz w:val="24"/>
          <w:szCs w:val="24"/>
        </w:rPr>
        <w:t>Záró rendelkezések</w:t>
      </w:r>
    </w:p>
    <w:p>
      <w:pPr>
        <w:pStyle w:val="Bekezds"/>
        <w:keepLines w:val="false"/>
        <w:widowControl w:val="false"/>
        <w:tabs>
          <w:tab w:val="clear" w:pos="708"/>
          <w:tab w:val="left" w:pos="568" w:leader="none"/>
        </w:tabs>
        <w:spacing w:before="100" w:after="100"/>
        <w:ind w:left="1136" w:hanging="1278"/>
        <w:rPr>
          <w:szCs w:val="24"/>
        </w:rPr>
      </w:pPr>
      <w:r>
        <w:rPr>
          <w:b/>
          <w:szCs w:val="24"/>
        </w:rPr>
        <w:t>12. §</w:t>
        <w:tab/>
      </w:r>
      <w:r>
        <w:rPr>
          <w:szCs w:val="24"/>
        </w:rPr>
        <w:t>(1)</w:t>
        <w:tab/>
        <w:t>E rendelet a kihirdetését követő napon lép hatályba.</w:t>
      </w:r>
    </w:p>
    <w:p>
      <w:pPr>
        <w:pStyle w:val="Normal"/>
        <w:widowControl w:val="false"/>
        <w:ind w:left="1136" w:hanging="536"/>
        <w:jc w:val="both"/>
        <w:rPr/>
      </w:pPr>
      <w:r>
        <w:rPr/>
        <w:t>(2) E rendelet hatálybalépésével egyidejűleg hatályát veszti az önkormányzati képviselők, bizottsági tagok, bizottsági elnökök, tanácsnokok tiszteletdíjáról, természetbeni juttatásáról szóló 2/1995. (II. 16.) önkormányzati rendelet.</w:t>
      </w:r>
    </w:p>
    <w:p>
      <w:pPr>
        <w:pStyle w:val="FCm"/>
        <w:keepNext w:val="false"/>
        <w:keepLines w:val="false"/>
        <w:widowControl w:val="false"/>
        <w:tabs>
          <w:tab w:val="clear" w:pos="708"/>
          <w:tab w:val="left" w:pos="600" w:leader="none"/>
        </w:tabs>
        <w:spacing w:before="0" w:after="0"/>
        <w:ind w:left="600" w:hanging="0"/>
        <w:jc w:val="both"/>
        <w:rPr>
          <w:b w:val="false"/>
          <w:b w:val="false"/>
          <w:sz w:val="24"/>
          <w:szCs w:val="24"/>
        </w:rPr>
      </w:pPr>
      <w:r>
        <w:rPr>
          <w:b w:val="false"/>
          <w:sz w:val="24"/>
          <w:szCs w:val="24"/>
        </w:rPr>
      </w:r>
    </w:p>
    <w:p>
      <w:pPr>
        <w:pStyle w:val="FCm"/>
        <w:keepNext w:val="false"/>
        <w:keepLines w:val="false"/>
        <w:widowControl w:val="false"/>
        <w:tabs>
          <w:tab w:val="clear" w:pos="708"/>
          <w:tab w:val="left" w:pos="600" w:leader="none"/>
        </w:tabs>
        <w:spacing w:before="0" w:after="0"/>
        <w:ind w:left="600" w:hanging="0"/>
        <w:jc w:val="both"/>
        <w:rPr>
          <w:b w:val="false"/>
          <w:b w:val="false"/>
          <w:sz w:val="24"/>
          <w:szCs w:val="24"/>
        </w:rPr>
      </w:pPr>
      <w:r>
        <w:rPr>
          <w:b w:val="false"/>
          <w:sz w:val="24"/>
          <w:szCs w:val="24"/>
        </w:rPr>
      </w:r>
    </w:p>
    <w:p>
      <w:pPr>
        <w:pStyle w:val="FCm"/>
        <w:keepNext w:val="false"/>
        <w:keepLines w:val="false"/>
        <w:widowControl w:val="false"/>
        <w:tabs>
          <w:tab w:val="clear" w:pos="708"/>
          <w:tab w:val="left" w:pos="600" w:leader="none"/>
        </w:tabs>
        <w:spacing w:before="0" w:after="0"/>
        <w:ind w:left="600" w:hanging="0"/>
        <w:jc w:val="both"/>
        <w:rPr>
          <w:b w:val="false"/>
          <w:b w:val="false"/>
          <w:sz w:val="24"/>
          <w:szCs w:val="24"/>
        </w:rPr>
      </w:pPr>
      <w:r>
        <w:rPr>
          <w:b w:val="false"/>
          <w:sz w:val="24"/>
          <w:szCs w:val="24"/>
        </w:rPr>
      </w:r>
    </w:p>
    <w:tbl>
      <w:tblPr>
        <w:tblW w:w="9286" w:type="dxa"/>
        <w:jc w:val="center"/>
        <w:tblInd w:w="0" w:type="dxa"/>
        <w:tblLayout w:type="fixed"/>
        <w:tblCellMar>
          <w:top w:w="0" w:type="dxa"/>
          <w:left w:w="108" w:type="dxa"/>
          <w:bottom w:w="0" w:type="dxa"/>
          <w:right w:w="108" w:type="dxa"/>
        </w:tblCellMar>
      </w:tblPr>
      <w:tblGrid>
        <w:gridCol w:w="4607"/>
        <w:gridCol w:w="4679"/>
      </w:tblGrid>
      <w:tr>
        <w:trPr/>
        <w:tc>
          <w:tcPr>
            <w:tcW w:w="4607" w:type="dxa"/>
            <w:tcBorders/>
          </w:tcPr>
          <w:p>
            <w:pPr>
              <w:pStyle w:val="Heading1"/>
              <w:keepNext w:val="false"/>
              <w:widowControl w:val="false"/>
              <w:spacing w:before="0" w:after="60"/>
              <w:jc w:val="center"/>
              <w:rPr>
                <w:rFonts w:ascii="Times New Roman" w:hAnsi="Times New Roman" w:cs="Times New Roman"/>
                <w:bCs w:val="false"/>
                <w:sz w:val="24"/>
              </w:rPr>
            </w:pPr>
            <w:r>
              <w:rPr>
                <w:rFonts w:cs="Times New Roman" w:ascii="Times New Roman" w:hAnsi="Times New Roman"/>
                <w:bCs w:val="false"/>
                <w:sz w:val="24"/>
              </w:rPr>
              <w:t>Ancsin László</w:t>
            </w:r>
          </w:p>
        </w:tc>
        <w:tc>
          <w:tcPr>
            <w:tcW w:w="4679" w:type="dxa"/>
            <w:tcBorders/>
          </w:tcPr>
          <w:p>
            <w:pPr>
              <w:pStyle w:val="Heading1"/>
              <w:keepNext w:val="false"/>
              <w:widowControl w:val="false"/>
              <w:spacing w:before="0" w:after="60"/>
              <w:jc w:val="center"/>
              <w:rPr>
                <w:rFonts w:ascii="Times New Roman" w:hAnsi="Times New Roman" w:cs="Times New Roman"/>
                <w:bCs w:val="false"/>
                <w:sz w:val="24"/>
              </w:rPr>
            </w:pPr>
            <w:r>
              <w:rPr>
                <w:rFonts w:cs="Times New Roman" w:ascii="Times New Roman" w:hAnsi="Times New Roman"/>
                <w:bCs w:val="false"/>
                <w:sz w:val="24"/>
              </w:rPr>
              <w:t>Kovács Péter</w:t>
            </w:r>
          </w:p>
        </w:tc>
      </w:tr>
      <w:tr>
        <w:trPr/>
        <w:tc>
          <w:tcPr>
            <w:tcW w:w="4607" w:type="dxa"/>
            <w:tcBorders/>
          </w:tcPr>
          <w:p>
            <w:pPr>
              <w:pStyle w:val="Heading1"/>
              <w:keepNext w:val="false"/>
              <w:widowControl w:val="false"/>
              <w:spacing w:before="0" w:after="6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jegyző</w:t>
            </w:r>
          </w:p>
        </w:tc>
        <w:tc>
          <w:tcPr>
            <w:tcW w:w="4679" w:type="dxa"/>
            <w:tcBorders/>
          </w:tcPr>
          <w:p>
            <w:pPr>
              <w:pStyle w:val="Heading1"/>
              <w:keepNext w:val="false"/>
              <w:widowControl w:val="false"/>
              <w:spacing w:before="0" w:after="6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polgármester</w:t>
            </w:r>
          </w:p>
        </w:tc>
      </w:tr>
    </w:tbl>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9535</wp:posOffset>
                </wp:positionV>
                <wp:extent cx="2524760" cy="897890"/>
                <wp:effectExtent l="0" t="0" r="0" b="0"/>
                <wp:wrapNone/>
                <wp:docPr id="2" name="Frame2"/>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3.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3.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v:textbox>
                <w10:wrap type="none"/>
              </v:rect>
            </w:pict>
          </mc:Fallback>
        </mc:AlternateContent>
      </w:r>
    </w:p>
    <w:p>
      <w:pPr>
        <w:pStyle w:val="Normal"/>
        <w:widowControl w:val="false"/>
        <w:jc w:val="both"/>
        <w:rPr/>
      </w:pPr>
      <w:r>
        <w:rPr/>
      </w:r>
      <w:r>
        <w:br w:type="page"/>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Bekezds"/>
        <w:rPr>
          <w:szCs w:val="24"/>
        </w:rPr>
      </w:pPr>
      <w:r>
        <w:rPr>
          <w:szCs w:val="24"/>
        </w:rPr>
        <w:t>Budapest Főváros XVI. kerületi Önkormányzat Képviselő-testülete a képviselőknek, a képviselő és nem képviselő bizottsági tagoknak, a bizottsági elnököknek, valamint a tanácsnokoknak az önkormányzati feladatokból vállalt tevékenységük súlyának megfelelően, a feladat színvonalas megvalósításának biztosítására tiszteletdíjat állapít meg.</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both"/>
        <w:rPr/>
      </w:pPr>
      <w:r>
        <w:rPr>
          <w:b/>
        </w:rPr>
        <w:t xml:space="preserve">1. §-hoz: </w:t>
      </w:r>
      <w:r>
        <w:rPr/>
        <w:t>A rendelet személyi hatályát állapítja meg.</w:t>
      </w:r>
    </w:p>
    <w:p>
      <w:pPr>
        <w:pStyle w:val="Normal"/>
        <w:jc w:val="both"/>
        <w:rPr/>
      </w:pPr>
      <w:r>
        <w:rPr/>
      </w:r>
    </w:p>
    <w:p>
      <w:pPr>
        <w:pStyle w:val="Normal"/>
        <w:ind w:left="1320" w:hanging="1320"/>
        <w:jc w:val="both"/>
        <w:rPr/>
      </w:pPr>
      <w:r>
        <w:rPr>
          <w:b/>
        </w:rPr>
        <w:t xml:space="preserve">2-3. §-hoz: </w:t>
      </w:r>
      <w:r>
        <w:rPr/>
        <w:t>Az egyes feladatokat ellátó személyeket megillető tiszteletdíj mértékéről rendelkezik.</w:t>
      </w:r>
    </w:p>
    <w:p>
      <w:pPr>
        <w:pStyle w:val="Normal"/>
        <w:jc w:val="both"/>
        <w:rPr>
          <w:sz w:val="28"/>
          <w:szCs w:val="28"/>
        </w:rPr>
      </w:pPr>
      <w:r>
        <w:rPr>
          <w:sz w:val="28"/>
          <w:szCs w:val="28"/>
        </w:rPr>
      </w:r>
    </w:p>
    <w:p>
      <w:pPr>
        <w:pStyle w:val="Normal"/>
        <w:ind w:left="960" w:hanging="960"/>
        <w:jc w:val="both"/>
        <w:rPr/>
      </w:pPr>
      <w:r>
        <w:rPr>
          <w:b/>
        </w:rPr>
        <w:t xml:space="preserve">4. §-hoz: </w:t>
      </w:r>
      <w:r>
        <w:rPr/>
        <w:t>A képviselőt és a bizottság nem képviselő tagját megillető természetbeni juttatásról rendelkezik.</w:t>
      </w:r>
    </w:p>
    <w:p>
      <w:pPr>
        <w:pStyle w:val="Normal"/>
        <w:jc w:val="both"/>
        <w:rPr>
          <w:sz w:val="28"/>
          <w:szCs w:val="28"/>
        </w:rPr>
      </w:pPr>
      <w:r>
        <w:rPr>
          <w:sz w:val="28"/>
          <w:szCs w:val="28"/>
        </w:rPr>
      </w:r>
    </w:p>
    <w:p>
      <w:pPr>
        <w:pStyle w:val="Normal"/>
        <w:ind w:left="960" w:hanging="960"/>
        <w:jc w:val="both"/>
        <w:rPr/>
      </w:pPr>
      <w:r>
        <w:rPr>
          <w:b/>
        </w:rPr>
        <w:t xml:space="preserve">5-7. §-hoz: </w:t>
      </w:r>
      <w:r>
        <w:rPr/>
        <w:t>A tiszteletdíj mérséklésének esteit, a tiszteletdíj mérséklésének mértékét állapítja meg.</w:t>
      </w:r>
    </w:p>
    <w:p>
      <w:pPr>
        <w:pStyle w:val="Normal"/>
        <w:jc w:val="both"/>
        <w:rPr>
          <w:sz w:val="28"/>
          <w:szCs w:val="28"/>
        </w:rPr>
      </w:pPr>
      <w:r>
        <w:rPr>
          <w:sz w:val="28"/>
          <w:szCs w:val="28"/>
        </w:rPr>
      </w:r>
    </w:p>
    <w:p>
      <w:pPr>
        <w:pStyle w:val="Normal"/>
        <w:jc w:val="both"/>
        <w:rPr/>
      </w:pPr>
      <w:r>
        <w:rPr>
          <w:b/>
        </w:rPr>
        <w:t xml:space="preserve">8-10. §-hoz: </w:t>
      </w:r>
      <w:r>
        <w:rPr/>
        <w:t>A tiszteletdíj mérséklésére vonatkozó eljárás részletes szabályait határozza meg.</w:t>
      </w:r>
    </w:p>
    <w:p>
      <w:pPr>
        <w:pStyle w:val="Normal"/>
        <w:jc w:val="both"/>
        <w:rPr>
          <w:sz w:val="28"/>
          <w:szCs w:val="28"/>
        </w:rPr>
      </w:pPr>
      <w:r>
        <w:rPr>
          <w:sz w:val="28"/>
          <w:szCs w:val="28"/>
        </w:rPr>
      </w:r>
    </w:p>
    <w:p>
      <w:pPr>
        <w:pStyle w:val="Normal"/>
        <w:jc w:val="both"/>
        <w:rPr/>
      </w:pPr>
      <w:r>
        <w:rPr>
          <w:b/>
        </w:rPr>
        <w:t xml:space="preserve">11. §-hoz: </w:t>
      </w:r>
      <w:r>
        <w:rPr/>
        <w:t>A tiszteletdíj kifizetésének szabályairól rendelkezik.</w:t>
      </w:r>
    </w:p>
    <w:p>
      <w:pPr>
        <w:pStyle w:val="Normal"/>
        <w:jc w:val="both"/>
        <w:rPr>
          <w:sz w:val="28"/>
          <w:szCs w:val="28"/>
        </w:rPr>
      </w:pPr>
      <w:r>
        <w:rPr>
          <w:sz w:val="28"/>
          <w:szCs w:val="28"/>
        </w:rPr>
      </w:r>
    </w:p>
    <w:p>
      <w:pPr>
        <w:pStyle w:val="Normal"/>
        <w:jc w:val="both"/>
        <w:rPr/>
      </w:pPr>
      <w:r>
        <w:rPr>
          <w:b/>
        </w:rPr>
        <w:t xml:space="preserve">12. §-hoz: </w:t>
      </w:r>
      <w:r>
        <w:rPr/>
        <w:t>Hatályba léptető rendelkezés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am zárni. Mi a baj? Ügyrendben szeretne Abonyi képviselő úr hozzászólni. Parancsoljon! De mikrofonja sem műkö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ost kezdem a szakmát, úgy tűn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nem jelent meg az „igen” szavazatom, úgyhogy szeretném a jegyzőkönyvbe mondani, hogy az SZMSZ, illetve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az előző szavazáshoz még egy szavazatot adjunk hozzá Abonyi képviselő úr szavazatát. Kérem, ezt a jegyzőkönyv rögzítse, mert nem az SZMSZ-ről szavaztunk képviselő úr, az előbb, hanem egy másik rendeletről, de nem baj! Akkor ezek után zártam le az előző napirendi pontot. 4-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Bizottsági elnökök, tagok megválasztása, külsős bizottsági tagok eskütétele</w:t>
      </w:r>
    </w:p>
    <w:p>
      <w:pPr>
        <w:pStyle w:val="Normal"/>
        <w:ind w:left="4686" w:hanging="1562"/>
        <w:rPr>
          <w:b/>
          <w:b/>
          <w:i/>
          <w:i/>
          <w:sz w:val="28"/>
          <w:szCs w:val="28"/>
          <w:u w:val="single"/>
        </w:rPr>
      </w:pPr>
      <w:r>
        <w:rPr>
          <w:b/>
          <w:i/>
          <w:sz w:val="28"/>
          <w:szCs w:val="28"/>
          <w:u w:val="single"/>
        </w:rPr>
        <w:t xml:space="preserve">154/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ésen, amennyiben bárki érintett kéri ezt, zárt ülést rendelhet el a Képviselő-testület. Kérdezem, hogy van-e a teremben olyan, aki kérné ezt a zárt ülést, és érintett? Jelentkezőt nem látok, így akkor nyílt ülésen tárgyaljuk ezt az ülést. Az előterjesztő a polgármester. Előterjesztőként annyit fűznék hozzá, hogy ahogy ez már megszokható volt az Önkormányzat elmúlt 2 ciklusában is, a képviselő-testületi munkában nincsen kiszorítósdi, mindenkinek van lehetősége és pozíciója ahhoz, hogy a munkát elvégezze. Ennek megfelelően én úgy tudom, hogy minden képviselő megvitatta azt a javaslatot, mely most előttünk van és az előbb kiosztásra is került, már nevekkel kitöltött javaslat. Arra kérek mindenkit, hogy keresse meg ezt a javaslatot, hogyha követni akarja a pontos előterjesztést. Én is ezt teszem. Annyi papírom van, hogy már, ja itt van! Nem! Aha! Megtaláltam! Tehát az így kitöltött javaslatokat tenném majd föl szavazásra. Arra kérem, azt kérdezem, hogy van-e az előterjesztéshez kérdés? Csomor Ervin alpolgármesternek ügyrendi javaslata van.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gen, szerintem az előterjesztésben van egy elírás. Az Egészségügyi és Szociális Bizottságban szerintem Varga János van, nem Varga Jánosné.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 valószínűséggel, de</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pPr>
      <w:r>
        <w:rPr>
          <w:caps/>
          <w:sz w:val="28"/>
          <w:szCs w:val="28"/>
          <w:u w:val="single"/>
        </w:rPr>
        <w:t>Szász</w:t>
      </w:r>
      <w:r>
        <w:rPr>
          <w:sz w:val="28"/>
          <w:szCs w:val="28"/>
          <w:u w:val="single"/>
        </w:rPr>
        <w:t xml:space="preserve"> JÓZSEF</w:t>
      </w:r>
    </w:p>
    <w:p>
      <w:pPr>
        <w:pStyle w:val="Normal"/>
        <w:jc w:val="both"/>
        <w:rPr>
          <w:sz w:val="28"/>
          <w:szCs w:val="28"/>
        </w:rPr>
      </w:pPr>
      <w:r>
        <w:rPr>
          <w:sz w:val="28"/>
          <w:szCs w:val="28"/>
        </w:rPr>
        <w:t>Varga Jánosné és Dr. Varga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Ja,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z egyik, ugye van Varga Jánosné és van Dr. Varga János is. Köszönöm szépen. Jó. Más kérdést nem látok. Vélemény, javaslat avagy hozzászólás? Köszönöm szépen. Mielőtt szavazásra tenném fel a kérdést, arra kérem azokat a külső bizottsági tagokat, akikről majd döntünk, hogy várják meg a napirend végét, mert utána eskütételre kerül sor, úgyhogy ne menjenek el mindaddig, ameddig be nem fejeztük ezt a napirendet. Jó? Határozathozatal következik. Az előterjesztés 2. oldalán található I. számú határozati javaslatról szavazunk, gépi titkos szavazással. Képviselőknek mondom, újaknak főleg, a gépi titkos szavazás az úgy működik, hogy a szavazás ideje alatt természetesen meg lehet nyomni bármelyik gombot, de a gépen levő kis led nem fog világítani. Tehát nem fogja még a szomszédja sem látni, hogy Ön hogy szavazott, úgyhogy arra kérem, hogy ne jelezzék azt nekem, hogy nem világít a gomb, mert ez direkt van így, hogy tényleg a titkosságot fönn tudjuk tartani. Tehát aki a 2. oldalon levő I. számú határozati javaslatot minősített szótöbbséggel elfogadja, titkos szavazás, gépi titkos szavazás, aki ezzel egyetért, kérem, igennel ezt jelezze. Szavazzunk! A Képviselő-testület 17 igen, egyhangúlag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9/2014. (X. 29.) Kt. </w:t>
        <w:tab/>
      </w:r>
      <w:r>
        <w:rPr>
          <w:sz w:val="28"/>
          <w:szCs w:val="28"/>
        </w:rPr>
        <w:t xml:space="preserve">Budapest Főváros XVI. kerületi Önkormányzat Képviselő-testülete a </w:t>
      </w:r>
      <w:r>
        <w:rPr>
          <w:b/>
          <w:sz w:val="28"/>
          <w:szCs w:val="28"/>
        </w:rPr>
        <w:t>Gazdasági és Pénzügyi Bizottság</w:t>
      </w:r>
      <w:r>
        <w:rPr>
          <w:sz w:val="28"/>
          <w:szCs w:val="28"/>
        </w:rPr>
        <w:t xml:space="preserve"> </w:t>
      </w:r>
      <w:r>
        <w:rPr>
          <w:b/>
          <w:sz w:val="28"/>
          <w:szCs w:val="28"/>
        </w:rPr>
        <w:t>elnökévé</w:t>
      </w:r>
    </w:p>
    <w:p>
      <w:pPr>
        <w:pStyle w:val="Normal"/>
        <w:autoSpaceDE w:val="false"/>
        <w:ind w:left="3124" w:hanging="0"/>
        <w:jc w:val="both"/>
        <w:rPr/>
      </w:pPr>
      <w:r>
        <w:rPr>
          <w:b/>
          <w:bCs/>
          <w:color w:val="000000"/>
          <w:sz w:val="28"/>
          <w:szCs w:val="28"/>
        </w:rPr>
        <w:t>Kovács Raymund</w:t>
      </w:r>
      <w:r>
        <w:rPr>
          <w:sz w:val="28"/>
          <w:szCs w:val="28"/>
        </w:rPr>
        <w:t xml:space="preserve"> képviselőt,</w:t>
      </w:r>
    </w:p>
    <w:p>
      <w:pPr>
        <w:pStyle w:val="Normal"/>
        <w:autoSpaceDE w:val="false"/>
        <w:ind w:left="3124" w:hanging="0"/>
        <w:jc w:val="both"/>
        <w:rPr>
          <w:sz w:val="28"/>
          <w:szCs w:val="28"/>
        </w:rPr>
      </w:pPr>
      <w:r>
        <w:rPr>
          <w:sz w:val="28"/>
          <w:szCs w:val="28"/>
        </w:rPr>
        <w:t>tagjává:</w:t>
      </w:r>
    </w:p>
    <w:p>
      <w:pPr>
        <w:pStyle w:val="Normal"/>
        <w:ind w:left="3124" w:hanging="0"/>
        <w:rPr>
          <w:color w:val="000000"/>
          <w:sz w:val="28"/>
          <w:szCs w:val="28"/>
        </w:rPr>
      </w:pPr>
      <w:r>
        <w:rPr>
          <w:color w:val="000000"/>
          <w:sz w:val="28"/>
          <w:szCs w:val="28"/>
        </w:rPr>
        <w:t>Szatmáry László</w:t>
      </w:r>
    </w:p>
    <w:p>
      <w:pPr>
        <w:pStyle w:val="Normal"/>
        <w:ind w:left="3124" w:hanging="0"/>
        <w:rPr>
          <w:color w:val="000000"/>
          <w:sz w:val="28"/>
          <w:szCs w:val="28"/>
        </w:rPr>
      </w:pPr>
      <w:r>
        <w:rPr>
          <w:color w:val="000000"/>
          <w:sz w:val="28"/>
          <w:szCs w:val="28"/>
        </w:rPr>
        <w:t>Vincze Ágnes</w:t>
      </w:r>
    </w:p>
    <w:p>
      <w:pPr>
        <w:pStyle w:val="Normal"/>
        <w:ind w:left="3124" w:hanging="0"/>
        <w:rPr>
          <w:color w:val="000000"/>
          <w:sz w:val="28"/>
          <w:szCs w:val="28"/>
        </w:rPr>
      </w:pPr>
      <w:r>
        <w:rPr>
          <w:color w:val="000000"/>
          <w:sz w:val="28"/>
          <w:szCs w:val="28"/>
        </w:rPr>
        <w:t>Vajda Zoltán</w:t>
      </w:r>
    </w:p>
    <w:p>
      <w:pPr>
        <w:pStyle w:val="Normal"/>
        <w:autoSpaceDE w:val="false"/>
        <w:ind w:left="3124" w:hanging="0"/>
        <w:jc w:val="both"/>
        <w:rPr>
          <w:sz w:val="28"/>
          <w:szCs w:val="28"/>
        </w:rPr>
      </w:pPr>
      <w:r>
        <w:rPr>
          <w:sz w:val="28"/>
          <w:szCs w:val="28"/>
        </w:rPr>
        <w:t>képviselőket,</w:t>
      </w:r>
    </w:p>
    <w:p>
      <w:pPr>
        <w:pStyle w:val="Normal"/>
        <w:autoSpaceDE w:val="false"/>
        <w:ind w:left="3124" w:hanging="0"/>
        <w:jc w:val="both"/>
        <w:rPr>
          <w:sz w:val="28"/>
          <w:szCs w:val="28"/>
        </w:rPr>
      </w:pPr>
      <w:r>
        <w:rPr>
          <w:sz w:val="28"/>
          <w:szCs w:val="28"/>
        </w:rPr>
        <w:t>nem képviselő tagjává</w:t>
      </w:r>
    </w:p>
    <w:p>
      <w:pPr>
        <w:pStyle w:val="Normal"/>
        <w:ind w:firstLine="3124"/>
        <w:rPr>
          <w:i/>
          <w:i/>
          <w:iCs/>
          <w:color w:val="000000"/>
          <w:sz w:val="28"/>
          <w:szCs w:val="28"/>
        </w:rPr>
      </w:pPr>
      <w:r>
        <w:rPr>
          <w:i/>
          <w:iCs/>
          <w:color w:val="000000"/>
          <w:sz w:val="28"/>
          <w:szCs w:val="28"/>
        </w:rPr>
        <w:t>Hollandiné Visi Ágnes</w:t>
      </w:r>
    </w:p>
    <w:p>
      <w:pPr>
        <w:pStyle w:val="Normal"/>
        <w:ind w:firstLine="3124"/>
        <w:rPr>
          <w:i/>
          <w:i/>
          <w:iCs/>
          <w:color w:val="000000"/>
          <w:sz w:val="28"/>
          <w:szCs w:val="28"/>
        </w:rPr>
      </w:pPr>
      <w:r>
        <w:rPr>
          <w:i/>
          <w:iCs/>
          <w:color w:val="000000"/>
          <w:sz w:val="28"/>
          <w:szCs w:val="28"/>
        </w:rPr>
        <w:t>dr. Szabó Gábor</w:t>
      </w:r>
    </w:p>
    <w:p>
      <w:pPr>
        <w:pStyle w:val="Normal"/>
        <w:ind w:firstLine="3124"/>
        <w:rPr>
          <w:i/>
          <w:i/>
          <w:iCs/>
          <w:color w:val="000000"/>
          <w:sz w:val="28"/>
          <w:szCs w:val="28"/>
        </w:rPr>
      </w:pPr>
      <w:r>
        <w:rPr>
          <w:i/>
          <w:iCs/>
          <w:color w:val="000000"/>
          <w:sz w:val="28"/>
          <w:szCs w:val="28"/>
        </w:rPr>
        <w:t>Solymár László</w:t>
      </w:r>
    </w:p>
    <w:p>
      <w:pPr>
        <w:pStyle w:val="Normal"/>
        <w:autoSpaceDE w:val="false"/>
        <w:ind w:left="3124" w:hanging="0"/>
        <w:jc w:val="both"/>
        <w:rPr>
          <w:sz w:val="28"/>
          <w:szCs w:val="28"/>
        </w:rPr>
      </w:pPr>
      <w:r>
        <w:rPr>
          <w:sz w:val="28"/>
          <w:szCs w:val="28"/>
        </w:rPr>
        <w:t>megválasz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oldalon található II. számú határozati javaslatról szavazunk, szintén minősített szótöbbséggel. Szavazzunk! A Képviselő-testület 17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0/2014. (X. 29.) Kt. </w:t>
        <w:tab/>
      </w:r>
      <w:r>
        <w:rPr>
          <w:sz w:val="28"/>
          <w:szCs w:val="28"/>
        </w:rPr>
        <w:t xml:space="preserve">Budapest Főváros XVI. kerületi Önkormányzat Képviselő-testülete az </w:t>
      </w:r>
      <w:r>
        <w:rPr>
          <w:b/>
          <w:sz w:val="28"/>
          <w:szCs w:val="28"/>
        </w:rPr>
        <w:t>Ügyrendi Bizottság</w:t>
      </w:r>
      <w:r>
        <w:rPr>
          <w:sz w:val="28"/>
          <w:szCs w:val="28"/>
        </w:rPr>
        <w:t xml:space="preserve"> </w:t>
      </w:r>
      <w:r>
        <w:rPr>
          <w:b/>
          <w:sz w:val="28"/>
          <w:szCs w:val="28"/>
        </w:rPr>
        <w:t>elnökévé</w:t>
      </w:r>
    </w:p>
    <w:p>
      <w:pPr>
        <w:pStyle w:val="Normal"/>
        <w:autoSpaceDE w:val="false"/>
        <w:ind w:left="3124" w:hanging="0"/>
        <w:jc w:val="both"/>
        <w:rPr/>
      </w:pPr>
      <w:r>
        <w:rPr>
          <w:b/>
          <w:bCs/>
          <w:color w:val="000000"/>
          <w:sz w:val="28"/>
          <w:szCs w:val="28"/>
        </w:rPr>
        <w:t>Abonyi János</w:t>
      </w:r>
      <w:r>
        <w:rPr>
          <w:sz w:val="28"/>
          <w:szCs w:val="28"/>
        </w:rPr>
        <w:t xml:space="preserve"> képviselőt,</w:t>
      </w:r>
    </w:p>
    <w:p>
      <w:pPr>
        <w:pStyle w:val="Normal"/>
        <w:autoSpaceDE w:val="false"/>
        <w:ind w:left="3124" w:hanging="0"/>
        <w:jc w:val="both"/>
        <w:rPr>
          <w:sz w:val="28"/>
          <w:szCs w:val="28"/>
        </w:rPr>
      </w:pPr>
      <w:r>
        <w:rPr>
          <w:sz w:val="28"/>
          <w:szCs w:val="28"/>
        </w:rPr>
        <w:t>tagjává:</w:t>
      </w:r>
    </w:p>
    <w:p>
      <w:pPr>
        <w:pStyle w:val="Normal"/>
        <w:ind w:firstLine="3124"/>
        <w:rPr>
          <w:color w:val="000000"/>
          <w:sz w:val="28"/>
          <w:szCs w:val="28"/>
        </w:rPr>
      </w:pPr>
      <w:r>
        <w:rPr>
          <w:color w:val="000000"/>
          <w:sz w:val="28"/>
          <w:szCs w:val="28"/>
        </w:rPr>
        <w:t>Ács Anikó</w:t>
      </w:r>
    </w:p>
    <w:p>
      <w:pPr>
        <w:pStyle w:val="Normal"/>
        <w:autoSpaceDE w:val="false"/>
        <w:ind w:left="3124" w:hanging="0"/>
        <w:jc w:val="both"/>
        <w:rPr>
          <w:sz w:val="28"/>
          <w:szCs w:val="28"/>
        </w:rPr>
      </w:pPr>
      <w:r>
        <w:rPr>
          <w:color w:val="000000"/>
          <w:sz w:val="28"/>
          <w:szCs w:val="28"/>
        </w:rPr>
        <w:t>Horváth János képviselőket</w:t>
      </w:r>
    </w:p>
    <w:p>
      <w:pPr>
        <w:pStyle w:val="Normal"/>
        <w:autoSpaceDE w:val="false"/>
        <w:ind w:left="3124" w:hanging="0"/>
        <w:jc w:val="both"/>
        <w:rPr>
          <w:sz w:val="28"/>
          <w:szCs w:val="28"/>
        </w:rPr>
      </w:pPr>
      <w:r>
        <w:rPr>
          <w:sz w:val="28"/>
          <w:szCs w:val="28"/>
        </w:rPr>
        <w:t>megválasztja.</w:t>
      </w:r>
    </w:p>
    <w:p>
      <w:pPr>
        <w:pStyle w:val="Normal"/>
        <w:autoSpaceDE w:val="false"/>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 III. számú határozati javaslat, minősített szótöbbség. Szavazzunk! A Képviselő-testület 17 igen, egyhangúlag elfogadta ezt a határozati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1/2014. (X. 29.) Kt. </w:t>
        <w:tab/>
      </w:r>
      <w:r>
        <w:rPr>
          <w:sz w:val="28"/>
          <w:szCs w:val="28"/>
        </w:rPr>
        <w:t xml:space="preserve">Budapest Főváros XVI. kerületi Önkormányzat Képviselő-testülete az </w:t>
      </w:r>
      <w:r>
        <w:rPr>
          <w:b/>
          <w:sz w:val="28"/>
          <w:szCs w:val="28"/>
        </w:rPr>
        <w:t>Egészségügyi és Szociális Bizottság</w:t>
      </w:r>
      <w:r>
        <w:rPr>
          <w:sz w:val="28"/>
          <w:szCs w:val="28"/>
        </w:rPr>
        <w:t xml:space="preserve"> </w:t>
      </w:r>
      <w:r>
        <w:rPr>
          <w:b/>
          <w:sz w:val="28"/>
          <w:szCs w:val="28"/>
        </w:rPr>
        <w:t>elnökévé</w:t>
      </w:r>
      <w:r>
        <w:rPr>
          <w:sz w:val="28"/>
          <w:szCs w:val="28"/>
        </w:rPr>
        <w:t xml:space="preserve"> </w:t>
      </w:r>
    </w:p>
    <w:p>
      <w:pPr>
        <w:pStyle w:val="Normal"/>
        <w:autoSpaceDE w:val="false"/>
        <w:ind w:left="3124" w:hanging="0"/>
        <w:jc w:val="both"/>
        <w:rPr/>
      </w:pPr>
      <w:r>
        <w:rPr>
          <w:b/>
          <w:bCs/>
          <w:color w:val="000000"/>
          <w:sz w:val="28"/>
          <w:szCs w:val="28"/>
        </w:rPr>
        <w:t>Gáspár József</w:t>
      </w:r>
      <w:r>
        <w:rPr>
          <w:sz w:val="28"/>
          <w:szCs w:val="28"/>
        </w:rPr>
        <w:t xml:space="preserve"> képviselőt,</w:t>
      </w:r>
    </w:p>
    <w:p>
      <w:pPr>
        <w:pStyle w:val="Normal"/>
        <w:autoSpaceDE w:val="false"/>
        <w:ind w:left="3124" w:hanging="0"/>
        <w:jc w:val="both"/>
        <w:rPr>
          <w:sz w:val="28"/>
          <w:szCs w:val="28"/>
        </w:rPr>
      </w:pPr>
      <w:r>
        <w:rPr>
          <w:sz w:val="28"/>
          <w:szCs w:val="28"/>
        </w:rPr>
        <w:t>tagjává:</w:t>
      </w:r>
    </w:p>
    <w:p>
      <w:pPr>
        <w:pStyle w:val="Normal"/>
        <w:ind w:firstLine="3124"/>
        <w:rPr>
          <w:color w:val="000000"/>
          <w:sz w:val="28"/>
          <w:szCs w:val="28"/>
        </w:rPr>
      </w:pPr>
      <w:r>
        <w:rPr>
          <w:color w:val="000000"/>
          <w:sz w:val="28"/>
          <w:szCs w:val="28"/>
        </w:rPr>
        <w:t>Vincze Ágnes</w:t>
      </w:r>
    </w:p>
    <w:p>
      <w:pPr>
        <w:pStyle w:val="Normal"/>
        <w:ind w:firstLine="3124"/>
        <w:rPr>
          <w:color w:val="000000"/>
          <w:sz w:val="28"/>
          <w:szCs w:val="28"/>
        </w:rPr>
      </w:pPr>
      <w:r>
        <w:rPr>
          <w:color w:val="000000"/>
          <w:sz w:val="28"/>
          <w:szCs w:val="28"/>
        </w:rPr>
        <w:t>Dobre Dániel</w:t>
      </w:r>
    </w:p>
    <w:p>
      <w:pPr>
        <w:pStyle w:val="Normal"/>
        <w:ind w:firstLine="3124"/>
        <w:rPr>
          <w:color w:val="000000"/>
          <w:sz w:val="28"/>
          <w:szCs w:val="28"/>
        </w:rPr>
      </w:pPr>
      <w:r>
        <w:rPr>
          <w:color w:val="000000"/>
          <w:sz w:val="28"/>
          <w:szCs w:val="28"/>
        </w:rPr>
        <w:t>Mizsei László</w:t>
      </w:r>
    </w:p>
    <w:p>
      <w:pPr>
        <w:pStyle w:val="Normal"/>
        <w:autoSpaceDE w:val="false"/>
        <w:ind w:left="3124" w:hanging="0"/>
        <w:jc w:val="both"/>
        <w:rPr>
          <w:sz w:val="28"/>
          <w:szCs w:val="28"/>
        </w:rPr>
      </w:pPr>
      <w:r>
        <w:rPr>
          <w:sz w:val="28"/>
          <w:szCs w:val="28"/>
        </w:rPr>
        <w:t>képviselőket,</w:t>
      </w:r>
    </w:p>
    <w:p>
      <w:pPr>
        <w:pStyle w:val="Normal"/>
        <w:autoSpaceDE w:val="false"/>
        <w:ind w:left="3124" w:hanging="0"/>
        <w:jc w:val="both"/>
        <w:rPr>
          <w:sz w:val="28"/>
          <w:szCs w:val="28"/>
        </w:rPr>
      </w:pPr>
      <w:r>
        <w:rPr>
          <w:sz w:val="28"/>
          <w:szCs w:val="28"/>
        </w:rPr>
        <w:t>nem képviselő tagjává</w:t>
      </w:r>
    </w:p>
    <w:p>
      <w:pPr>
        <w:pStyle w:val="Normal"/>
        <w:ind w:firstLine="3124"/>
        <w:rPr>
          <w:i/>
          <w:i/>
          <w:iCs/>
          <w:color w:val="000000"/>
          <w:sz w:val="28"/>
          <w:szCs w:val="28"/>
        </w:rPr>
      </w:pPr>
      <w:r>
        <w:rPr>
          <w:i/>
          <w:iCs/>
          <w:color w:val="000000"/>
          <w:sz w:val="28"/>
          <w:szCs w:val="28"/>
        </w:rPr>
        <w:t>Varga Jánosné</w:t>
      </w:r>
    </w:p>
    <w:p>
      <w:pPr>
        <w:pStyle w:val="Normal"/>
        <w:ind w:firstLine="3124"/>
        <w:rPr>
          <w:i/>
          <w:i/>
          <w:iCs/>
          <w:color w:val="000000"/>
          <w:sz w:val="28"/>
          <w:szCs w:val="28"/>
        </w:rPr>
      </w:pPr>
      <w:r>
        <w:rPr>
          <w:i/>
          <w:iCs/>
          <w:color w:val="000000"/>
          <w:sz w:val="28"/>
          <w:szCs w:val="28"/>
        </w:rPr>
        <w:t>Dr. Varga János</w:t>
      </w:r>
    </w:p>
    <w:p>
      <w:pPr>
        <w:pStyle w:val="Normal"/>
        <w:ind w:firstLine="3124"/>
        <w:rPr>
          <w:i/>
          <w:i/>
          <w:iCs/>
          <w:color w:val="000000"/>
          <w:sz w:val="28"/>
          <w:szCs w:val="28"/>
        </w:rPr>
      </w:pPr>
      <w:r>
        <w:rPr>
          <w:i/>
          <w:iCs/>
          <w:color w:val="000000"/>
          <w:sz w:val="28"/>
          <w:szCs w:val="28"/>
        </w:rPr>
        <w:t>Bernáth Erik</w:t>
      </w:r>
    </w:p>
    <w:p>
      <w:pPr>
        <w:pStyle w:val="Normal"/>
        <w:autoSpaceDE w:val="false"/>
        <w:ind w:left="3124" w:hanging="0"/>
        <w:jc w:val="both"/>
        <w:rPr>
          <w:sz w:val="28"/>
          <w:szCs w:val="28"/>
        </w:rPr>
      </w:pPr>
      <w:r>
        <w:rPr>
          <w:sz w:val="28"/>
          <w:szCs w:val="28"/>
        </w:rPr>
        <w:t>megválasz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 oldal, IV. számú határozati javaslat, minősített szótöbbség. Szavazzunk! A Képviselő-testület 17 igen, egyhangúlag elfogadta ezt a határozati javaslatot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2/2014. (X. 29.) Kt. </w:t>
        <w:tab/>
      </w:r>
      <w:r>
        <w:rPr>
          <w:sz w:val="28"/>
          <w:szCs w:val="28"/>
        </w:rPr>
        <w:t xml:space="preserve">Budapest Főváros XVI. kerületi Önkormányzat Képviselő-testülete az </w:t>
      </w:r>
      <w:r>
        <w:rPr>
          <w:b/>
          <w:sz w:val="28"/>
          <w:szCs w:val="28"/>
        </w:rPr>
        <w:t>Köznevelési, Ifjúság- és Gyermekvédelmi Bizottság</w:t>
      </w:r>
      <w:r>
        <w:rPr>
          <w:sz w:val="28"/>
          <w:szCs w:val="28"/>
        </w:rPr>
        <w:t xml:space="preserve"> </w:t>
      </w:r>
      <w:r>
        <w:rPr>
          <w:b/>
          <w:sz w:val="28"/>
          <w:szCs w:val="28"/>
        </w:rPr>
        <w:t>elnökévé:</w:t>
      </w:r>
    </w:p>
    <w:p>
      <w:pPr>
        <w:pStyle w:val="Normal"/>
        <w:autoSpaceDE w:val="false"/>
        <w:ind w:left="3124" w:hanging="0"/>
        <w:jc w:val="both"/>
        <w:rPr/>
      </w:pPr>
      <w:r>
        <w:rPr>
          <w:b/>
          <w:bCs/>
          <w:color w:val="000000"/>
          <w:sz w:val="28"/>
          <w:szCs w:val="28"/>
        </w:rPr>
        <w:t>Ács Anikó</w:t>
      </w:r>
      <w:r>
        <w:rPr>
          <w:sz w:val="28"/>
          <w:szCs w:val="28"/>
        </w:rPr>
        <w:t xml:space="preserve"> képviselőt,</w:t>
      </w:r>
    </w:p>
    <w:p>
      <w:pPr>
        <w:pStyle w:val="Normal"/>
        <w:autoSpaceDE w:val="false"/>
        <w:ind w:left="3124" w:hanging="0"/>
        <w:jc w:val="both"/>
        <w:rPr>
          <w:sz w:val="28"/>
          <w:szCs w:val="28"/>
        </w:rPr>
      </w:pPr>
      <w:r>
        <w:rPr>
          <w:sz w:val="28"/>
          <w:szCs w:val="28"/>
        </w:rPr>
        <w:t>tagjává:</w:t>
      </w:r>
    </w:p>
    <w:p>
      <w:pPr>
        <w:pStyle w:val="Normal"/>
        <w:ind w:firstLine="3124"/>
        <w:rPr>
          <w:color w:val="000000"/>
          <w:sz w:val="28"/>
          <w:szCs w:val="28"/>
        </w:rPr>
      </w:pPr>
      <w:r>
        <w:rPr>
          <w:color w:val="000000"/>
          <w:sz w:val="28"/>
          <w:szCs w:val="28"/>
        </w:rPr>
        <w:t>dr. Környeiné Rátz Katalin</w:t>
      </w:r>
    </w:p>
    <w:p>
      <w:pPr>
        <w:pStyle w:val="Normal"/>
        <w:ind w:firstLine="3124"/>
        <w:rPr>
          <w:color w:val="000000"/>
          <w:sz w:val="28"/>
          <w:szCs w:val="28"/>
        </w:rPr>
      </w:pPr>
      <w:r>
        <w:rPr>
          <w:color w:val="000000"/>
          <w:sz w:val="28"/>
          <w:szCs w:val="28"/>
        </w:rPr>
        <w:t>Antalóczy Csaba</w:t>
      </w:r>
    </w:p>
    <w:p>
      <w:pPr>
        <w:pStyle w:val="Normal"/>
        <w:autoSpaceDE w:val="false"/>
        <w:ind w:left="3124" w:hanging="0"/>
        <w:jc w:val="both"/>
        <w:rPr/>
      </w:pPr>
      <w:r>
        <w:rPr>
          <w:color w:val="000000"/>
          <w:sz w:val="28"/>
          <w:szCs w:val="28"/>
        </w:rPr>
        <w:t>Abonyi János</w:t>
      </w:r>
      <w:r>
        <w:rPr>
          <w:sz w:val="28"/>
          <w:szCs w:val="28"/>
        </w:rPr>
        <w:t xml:space="preserve"> képviselőket,</w:t>
      </w:r>
    </w:p>
    <w:p>
      <w:pPr>
        <w:pStyle w:val="Normal"/>
        <w:autoSpaceDE w:val="false"/>
        <w:ind w:left="3124" w:hanging="0"/>
        <w:jc w:val="both"/>
        <w:rPr>
          <w:sz w:val="28"/>
          <w:szCs w:val="28"/>
        </w:rPr>
      </w:pPr>
      <w:r>
        <w:rPr>
          <w:sz w:val="28"/>
          <w:szCs w:val="28"/>
        </w:rPr>
        <w:t>nem képviselő tagjává:</w:t>
      </w:r>
    </w:p>
    <w:p>
      <w:pPr>
        <w:pStyle w:val="Normal"/>
        <w:ind w:firstLine="3124"/>
        <w:rPr>
          <w:i/>
          <w:i/>
          <w:iCs/>
          <w:color w:val="000000"/>
          <w:sz w:val="28"/>
          <w:szCs w:val="28"/>
        </w:rPr>
      </w:pPr>
      <w:r>
        <w:rPr>
          <w:i/>
          <w:iCs/>
          <w:color w:val="000000"/>
          <w:sz w:val="28"/>
          <w:szCs w:val="28"/>
        </w:rPr>
        <w:t>Leblanc Mária Magdolna</w:t>
      </w:r>
    </w:p>
    <w:p>
      <w:pPr>
        <w:pStyle w:val="Normal"/>
        <w:ind w:firstLine="3124"/>
        <w:rPr>
          <w:i/>
          <w:i/>
          <w:iCs/>
          <w:color w:val="000000"/>
          <w:sz w:val="28"/>
          <w:szCs w:val="28"/>
        </w:rPr>
      </w:pPr>
      <w:r>
        <w:rPr>
          <w:i/>
          <w:iCs/>
          <w:color w:val="000000"/>
          <w:sz w:val="28"/>
          <w:szCs w:val="28"/>
        </w:rPr>
        <w:t>Horváth Ádám</w:t>
      </w:r>
    </w:p>
    <w:p>
      <w:pPr>
        <w:pStyle w:val="Normal"/>
        <w:autoSpaceDE w:val="false"/>
        <w:ind w:left="3124" w:hanging="0"/>
        <w:jc w:val="both"/>
        <w:rPr>
          <w:sz w:val="28"/>
          <w:szCs w:val="28"/>
        </w:rPr>
      </w:pPr>
      <w:r>
        <w:rPr>
          <w:i/>
          <w:iCs/>
          <w:color w:val="000000"/>
          <w:sz w:val="28"/>
          <w:szCs w:val="28"/>
        </w:rPr>
        <w:t>Mrena Edit</w:t>
      </w:r>
    </w:p>
    <w:p>
      <w:pPr>
        <w:pStyle w:val="Normal"/>
        <w:autoSpaceDE w:val="false"/>
        <w:ind w:left="3124" w:hanging="0"/>
        <w:jc w:val="both"/>
        <w:rPr>
          <w:sz w:val="28"/>
          <w:szCs w:val="28"/>
        </w:rPr>
      </w:pPr>
      <w:r>
        <w:rPr>
          <w:sz w:val="28"/>
          <w:szCs w:val="28"/>
        </w:rPr>
        <w:t>megválasztja.</w:t>
      </w:r>
    </w:p>
    <w:p>
      <w:pPr>
        <w:pStyle w:val="Normal"/>
        <w:tabs>
          <w:tab w:val="clear" w:pos="708"/>
          <w:tab w:val="left" w:pos="4695" w:leader="none"/>
        </w:tabs>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on kezdődő V. számú határozati javaslatról döntünk, minősített szótöbbséggel. Szavazzunk! Köszönöm szépen. A Képviselő-testület 17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3/2014. (X. 29.) Kt. </w:t>
        <w:tab/>
      </w:r>
      <w:r>
        <w:rPr>
          <w:sz w:val="28"/>
          <w:szCs w:val="28"/>
        </w:rPr>
        <w:t xml:space="preserve">Budapest Főváros XVI. kerületi Önkormányzat Képviselő-testülete a </w:t>
      </w:r>
      <w:r>
        <w:rPr>
          <w:b/>
          <w:sz w:val="28"/>
          <w:szCs w:val="28"/>
        </w:rPr>
        <w:t>Kulturális és Sport Bizottság</w:t>
      </w:r>
      <w:r>
        <w:rPr>
          <w:sz w:val="28"/>
          <w:szCs w:val="28"/>
        </w:rPr>
        <w:t xml:space="preserve"> </w:t>
      </w:r>
      <w:r>
        <w:rPr>
          <w:b/>
          <w:sz w:val="28"/>
          <w:szCs w:val="28"/>
        </w:rPr>
        <w:t>elnökévé:</w:t>
      </w:r>
    </w:p>
    <w:p>
      <w:pPr>
        <w:pStyle w:val="Normal"/>
        <w:autoSpaceDE w:val="false"/>
        <w:ind w:left="3124" w:hanging="0"/>
        <w:jc w:val="both"/>
        <w:rPr/>
      </w:pPr>
      <w:r>
        <w:rPr>
          <w:b/>
          <w:bCs/>
          <w:color w:val="000000"/>
          <w:sz w:val="28"/>
          <w:szCs w:val="28"/>
        </w:rPr>
        <w:t>Horváth János</w:t>
      </w:r>
      <w:r>
        <w:rPr>
          <w:sz w:val="28"/>
          <w:szCs w:val="28"/>
        </w:rPr>
        <w:t xml:space="preserve"> képviselőt,</w:t>
      </w:r>
    </w:p>
    <w:p>
      <w:pPr>
        <w:pStyle w:val="Normal"/>
        <w:autoSpaceDE w:val="false"/>
        <w:ind w:left="3124" w:hanging="0"/>
        <w:jc w:val="both"/>
        <w:rPr>
          <w:sz w:val="28"/>
          <w:szCs w:val="28"/>
        </w:rPr>
      </w:pPr>
      <w:r>
        <w:rPr>
          <w:sz w:val="28"/>
          <w:szCs w:val="28"/>
        </w:rPr>
        <w:t>tagjává:</w:t>
      </w:r>
    </w:p>
    <w:p>
      <w:pPr>
        <w:pStyle w:val="Normal"/>
        <w:ind w:firstLine="3124"/>
        <w:rPr>
          <w:color w:val="000000"/>
          <w:sz w:val="28"/>
          <w:szCs w:val="28"/>
        </w:rPr>
      </w:pPr>
      <w:r>
        <w:rPr>
          <w:color w:val="000000"/>
          <w:sz w:val="28"/>
          <w:szCs w:val="28"/>
        </w:rPr>
        <w:t>Ács Anikó</w:t>
      </w:r>
    </w:p>
    <w:p>
      <w:pPr>
        <w:pStyle w:val="Normal"/>
        <w:ind w:firstLine="3124"/>
        <w:rPr>
          <w:color w:val="000000"/>
          <w:sz w:val="28"/>
          <w:szCs w:val="28"/>
        </w:rPr>
      </w:pPr>
      <w:r>
        <w:rPr>
          <w:color w:val="000000"/>
          <w:sz w:val="28"/>
          <w:szCs w:val="28"/>
        </w:rPr>
        <w:t>Antalóczy Csaba</w:t>
      </w:r>
    </w:p>
    <w:p>
      <w:pPr>
        <w:pStyle w:val="Normal"/>
        <w:autoSpaceDE w:val="false"/>
        <w:ind w:left="3124" w:hanging="0"/>
        <w:jc w:val="both"/>
        <w:rPr/>
      </w:pPr>
      <w:r>
        <w:rPr>
          <w:color w:val="000000"/>
          <w:sz w:val="28"/>
          <w:szCs w:val="28"/>
        </w:rPr>
        <w:t>Dr. Sebők László</w:t>
      </w:r>
      <w:r>
        <w:rPr>
          <w:sz w:val="28"/>
          <w:szCs w:val="28"/>
        </w:rPr>
        <w:t xml:space="preserve"> képviselőket,</w:t>
      </w:r>
    </w:p>
    <w:p>
      <w:pPr>
        <w:pStyle w:val="Normal"/>
        <w:autoSpaceDE w:val="false"/>
        <w:ind w:left="3124" w:hanging="0"/>
        <w:jc w:val="both"/>
        <w:rPr>
          <w:sz w:val="28"/>
          <w:szCs w:val="28"/>
        </w:rPr>
      </w:pPr>
      <w:r>
        <w:rPr>
          <w:sz w:val="28"/>
          <w:szCs w:val="28"/>
        </w:rPr>
        <w:t>nem képviselő tagjává:</w:t>
      </w:r>
    </w:p>
    <w:p>
      <w:pPr>
        <w:pStyle w:val="Normal"/>
        <w:ind w:firstLine="3124"/>
        <w:rPr>
          <w:i/>
          <w:i/>
          <w:iCs/>
          <w:color w:val="000000"/>
          <w:sz w:val="28"/>
          <w:szCs w:val="28"/>
        </w:rPr>
      </w:pPr>
      <w:r>
        <w:rPr>
          <w:i/>
          <w:iCs/>
          <w:color w:val="000000"/>
          <w:sz w:val="28"/>
          <w:szCs w:val="28"/>
        </w:rPr>
        <w:t xml:space="preserve">Molnár Györgyné </w:t>
      </w:r>
    </w:p>
    <w:p>
      <w:pPr>
        <w:pStyle w:val="Normal"/>
        <w:ind w:firstLine="3124"/>
        <w:rPr>
          <w:i/>
          <w:i/>
          <w:iCs/>
          <w:color w:val="000000"/>
          <w:sz w:val="28"/>
          <w:szCs w:val="28"/>
        </w:rPr>
      </w:pPr>
      <w:r>
        <w:rPr>
          <w:i/>
          <w:iCs/>
          <w:color w:val="000000"/>
          <w:sz w:val="28"/>
          <w:szCs w:val="28"/>
        </w:rPr>
        <w:t>Horváth Jánosné</w:t>
      </w:r>
    </w:p>
    <w:p>
      <w:pPr>
        <w:pStyle w:val="Normal"/>
        <w:autoSpaceDE w:val="false"/>
        <w:ind w:left="3124" w:hanging="0"/>
        <w:jc w:val="both"/>
        <w:rPr>
          <w:sz w:val="28"/>
          <w:szCs w:val="28"/>
        </w:rPr>
      </w:pPr>
      <w:r>
        <w:rPr>
          <w:i/>
          <w:iCs/>
          <w:color w:val="000000"/>
          <w:sz w:val="28"/>
          <w:szCs w:val="28"/>
        </w:rPr>
        <w:t>Hepp Béla</w:t>
      </w:r>
    </w:p>
    <w:p>
      <w:pPr>
        <w:pStyle w:val="Normal"/>
        <w:autoSpaceDE w:val="false"/>
        <w:ind w:left="3124" w:hanging="0"/>
        <w:jc w:val="both"/>
        <w:rPr>
          <w:sz w:val="28"/>
          <w:szCs w:val="28"/>
        </w:rPr>
      </w:pPr>
      <w:r>
        <w:rPr>
          <w:sz w:val="28"/>
          <w:szCs w:val="28"/>
        </w:rPr>
        <w:t>megválasz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on található VI. számú határozati javaslatról döntünk, minősített szótöbbséggel.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4/2014. (X. 29.) Kt. </w:t>
        <w:tab/>
      </w:r>
      <w:r>
        <w:rPr>
          <w:sz w:val="28"/>
          <w:szCs w:val="28"/>
        </w:rPr>
        <w:t xml:space="preserve">Budapest Főváros XVI. kerületi Önkormányzat Képviselő-testülete a </w:t>
      </w:r>
      <w:r>
        <w:rPr>
          <w:b/>
          <w:sz w:val="28"/>
          <w:szCs w:val="28"/>
        </w:rPr>
        <w:t>Kerületfejlesztési és Üzemeltetési Bizottság</w:t>
      </w:r>
      <w:r>
        <w:rPr>
          <w:sz w:val="28"/>
          <w:szCs w:val="28"/>
        </w:rPr>
        <w:t xml:space="preserve"> </w:t>
      </w:r>
      <w:r>
        <w:rPr>
          <w:b/>
          <w:sz w:val="28"/>
          <w:szCs w:val="28"/>
        </w:rPr>
        <w:t>elnökévé:</w:t>
      </w:r>
    </w:p>
    <w:p>
      <w:pPr>
        <w:pStyle w:val="Normal"/>
        <w:autoSpaceDE w:val="false"/>
        <w:ind w:left="3124" w:hanging="0"/>
        <w:jc w:val="both"/>
        <w:rPr/>
      </w:pPr>
      <w:r>
        <w:rPr>
          <w:b/>
          <w:bCs/>
          <w:color w:val="000000"/>
          <w:sz w:val="28"/>
          <w:szCs w:val="28"/>
        </w:rPr>
        <w:t>Szatmáry László</w:t>
      </w:r>
      <w:r>
        <w:rPr>
          <w:sz w:val="28"/>
          <w:szCs w:val="28"/>
        </w:rPr>
        <w:t xml:space="preserve"> képviselőt,</w:t>
      </w:r>
    </w:p>
    <w:p>
      <w:pPr>
        <w:pStyle w:val="Normal"/>
        <w:autoSpaceDE w:val="false"/>
        <w:ind w:left="3124" w:hanging="0"/>
        <w:jc w:val="both"/>
        <w:rPr>
          <w:sz w:val="28"/>
          <w:szCs w:val="28"/>
        </w:rPr>
      </w:pPr>
      <w:r>
        <w:rPr>
          <w:sz w:val="28"/>
          <w:szCs w:val="28"/>
        </w:rPr>
        <w:t>tagjává:</w:t>
      </w:r>
    </w:p>
    <w:p>
      <w:pPr>
        <w:pStyle w:val="Normal"/>
        <w:ind w:firstLine="3124"/>
        <w:rPr>
          <w:color w:val="000000"/>
          <w:sz w:val="28"/>
          <w:szCs w:val="28"/>
        </w:rPr>
      </w:pPr>
      <w:r>
        <w:rPr>
          <w:color w:val="000000"/>
          <w:sz w:val="28"/>
          <w:szCs w:val="28"/>
        </w:rPr>
        <w:t>Dobre Dániel</w:t>
      </w:r>
    </w:p>
    <w:p>
      <w:pPr>
        <w:pStyle w:val="Normal"/>
        <w:ind w:firstLine="3124"/>
        <w:rPr>
          <w:color w:val="000000"/>
          <w:sz w:val="28"/>
          <w:szCs w:val="28"/>
        </w:rPr>
      </w:pPr>
      <w:r>
        <w:rPr>
          <w:color w:val="000000"/>
          <w:sz w:val="28"/>
          <w:szCs w:val="28"/>
        </w:rPr>
        <w:t>Gáspár József</w:t>
      </w:r>
    </w:p>
    <w:p>
      <w:pPr>
        <w:pStyle w:val="Normal"/>
        <w:autoSpaceDE w:val="false"/>
        <w:ind w:left="3124" w:hanging="0"/>
        <w:jc w:val="both"/>
        <w:rPr/>
      </w:pPr>
      <w:r>
        <w:rPr>
          <w:color w:val="000000"/>
          <w:sz w:val="28"/>
          <w:szCs w:val="28"/>
        </w:rPr>
        <w:t>Dr. Sebők László</w:t>
      </w:r>
      <w:r>
        <w:rPr>
          <w:sz w:val="28"/>
          <w:szCs w:val="28"/>
        </w:rPr>
        <w:t xml:space="preserve"> képviselőket,</w:t>
      </w:r>
    </w:p>
    <w:p>
      <w:pPr>
        <w:pStyle w:val="Normal"/>
        <w:autoSpaceDE w:val="false"/>
        <w:ind w:left="3124" w:hanging="0"/>
        <w:jc w:val="both"/>
        <w:rPr>
          <w:sz w:val="28"/>
          <w:szCs w:val="28"/>
        </w:rPr>
      </w:pPr>
      <w:r>
        <w:rPr>
          <w:sz w:val="28"/>
          <w:szCs w:val="28"/>
        </w:rPr>
        <w:t>nem képviselő tagjává</w:t>
      </w:r>
    </w:p>
    <w:p>
      <w:pPr>
        <w:pStyle w:val="Normal"/>
        <w:ind w:firstLine="3124"/>
        <w:rPr>
          <w:i/>
          <w:i/>
          <w:iCs/>
          <w:color w:val="000000"/>
          <w:sz w:val="28"/>
          <w:szCs w:val="28"/>
        </w:rPr>
      </w:pPr>
      <w:r>
        <w:rPr>
          <w:i/>
          <w:iCs/>
          <w:color w:val="000000"/>
          <w:sz w:val="28"/>
          <w:szCs w:val="28"/>
        </w:rPr>
        <w:t>Gilyén Ince</w:t>
      </w:r>
    </w:p>
    <w:p>
      <w:pPr>
        <w:pStyle w:val="Normal"/>
        <w:ind w:firstLine="3124"/>
        <w:rPr>
          <w:i/>
          <w:i/>
          <w:iCs/>
          <w:color w:val="000000"/>
          <w:sz w:val="28"/>
          <w:szCs w:val="28"/>
        </w:rPr>
      </w:pPr>
      <w:r>
        <w:rPr>
          <w:i/>
          <w:iCs/>
          <w:color w:val="000000"/>
          <w:sz w:val="28"/>
          <w:szCs w:val="28"/>
        </w:rPr>
        <w:t xml:space="preserve">Medve Lajos </w:t>
      </w:r>
    </w:p>
    <w:p>
      <w:pPr>
        <w:pStyle w:val="Normal"/>
        <w:autoSpaceDE w:val="false"/>
        <w:ind w:left="3124" w:hanging="0"/>
        <w:jc w:val="both"/>
        <w:rPr>
          <w:sz w:val="28"/>
          <w:szCs w:val="28"/>
        </w:rPr>
      </w:pPr>
      <w:r>
        <w:rPr>
          <w:i/>
          <w:iCs/>
          <w:color w:val="000000"/>
          <w:sz w:val="28"/>
          <w:szCs w:val="28"/>
        </w:rPr>
        <w:t>Kaszás Gábor</w:t>
      </w:r>
    </w:p>
    <w:p>
      <w:pPr>
        <w:pStyle w:val="Normal"/>
        <w:autoSpaceDE w:val="false"/>
        <w:ind w:left="3124" w:hanging="0"/>
        <w:jc w:val="both"/>
        <w:rPr>
          <w:sz w:val="28"/>
          <w:szCs w:val="28"/>
        </w:rPr>
      </w:pPr>
      <w:r>
        <w:rPr>
          <w:sz w:val="28"/>
          <w:szCs w:val="28"/>
        </w:rPr>
        <w:t>megválasz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4. oldalon található, VII. számú határozati javaslatról döntünk.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5/2014. (X. 29.) Kt. </w:t>
        <w:tab/>
      </w:r>
      <w:r>
        <w:rPr>
          <w:sz w:val="28"/>
          <w:szCs w:val="28"/>
        </w:rPr>
        <w:t xml:space="preserve">Budapest Főváros XVI. kerületi Önkormányzat Képviselő-testülete a </w:t>
      </w:r>
      <w:r>
        <w:rPr>
          <w:b/>
          <w:sz w:val="28"/>
          <w:szCs w:val="28"/>
        </w:rPr>
        <w:t>Környezetvédelmi és Közbiztonsági Bizottság</w:t>
      </w:r>
      <w:r>
        <w:rPr>
          <w:sz w:val="28"/>
          <w:szCs w:val="28"/>
        </w:rPr>
        <w:t xml:space="preserve"> </w:t>
      </w:r>
      <w:r>
        <w:rPr>
          <w:b/>
          <w:sz w:val="28"/>
          <w:szCs w:val="28"/>
        </w:rPr>
        <w:t>elnökévé:</w:t>
      </w:r>
    </w:p>
    <w:p>
      <w:pPr>
        <w:pStyle w:val="Normal"/>
        <w:autoSpaceDE w:val="false"/>
        <w:ind w:left="3124" w:hanging="0"/>
        <w:jc w:val="both"/>
        <w:rPr/>
      </w:pPr>
      <w:r>
        <w:rPr>
          <w:b/>
          <w:bCs/>
          <w:color w:val="000000"/>
          <w:sz w:val="28"/>
          <w:szCs w:val="28"/>
        </w:rPr>
        <w:t>Mizsei László</w:t>
      </w:r>
      <w:r>
        <w:rPr>
          <w:sz w:val="28"/>
          <w:szCs w:val="28"/>
        </w:rPr>
        <w:t xml:space="preserve"> képviselőt,</w:t>
      </w:r>
    </w:p>
    <w:p>
      <w:pPr>
        <w:pStyle w:val="Normal"/>
        <w:autoSpaceDE w:val="false"/>
        <w:ind w:left="3124" w:hanging="0"/>
        <w:jc w:val="both"/>
        <w:rPr>
          <w:sz w:val="28"/>
          <w:szCs w:val="28"/>
        </w:rPr>
      </w:pPr>
      <w:r>
        <w:rPr>
          <w:sz w:val="28"/>
          <w:szCs w:val="28"/>
        </w:rPr>
        <w:t>tagjává:</w:t>
      </w:r>
    </w:p>
    <w:p>
      <w:pPr>
        <w:pStyle w:val="Normal"/>
        <w:ind w:firstLine="3124"/>
        <w:rPr>
          <w:color w:val="000000"/>
          <w:sz w:val="28"/>
          <w:szCs w:val="28"/>
        </w:rPr>
      </w:pPr>
      <w:r>
        <w:rPr>
          <w:color w:val="000000"/>
          <w:sz w:val="28"/>
          <w:szCs w:val="28"/>
        </w:rPr>
        <w:t>Horváth János</w:t>
      </w:r>
    </w:p>
    <w:p>
      <w:pPr>
        <w:pStyle w:val="Normal"/>
        <w:ind w:firstLine="3124"/>
        <w:rPr>
          <w:color w:val="000000"/>
          <w:sz w:val="28"/>
          <w:szCs w:val="28"/>
        </w:rPr>
      </w:pPr>
      <w:r>
        <w:rPr>
          <w:color w:val="000000"/>
          <w:sz w:val="28"/>
          <w:szCs w:val="28"/>
        </w:rPr>
        <w:t>dr. Környeiné Rátz Katalin</w:t>
      </w:r>
    </w:p>
    <w:p>
      <w:pPr>
        <w:pStyle w:val="Normal"/>
        <w:ind w:firstLine="3124"/>
        <w:rPr>
          <w:color w:val="000000"/>
          <w:sz w:val="28"/>
          <w:szCs w:val="28"/>
        </w:rPr>
      </w:pPr>
      <w:r>
        <w:rPr>
          <w:color w:val="000000"/>
          <w:sz w:val="28"/>
          <w:szCs w:val="28"/>
        </w:rPr>
        <w:t>Kovács Raymund</w:t>
      </w:r>
    </w:p>
    <w:p>
      <w:pPr>
        <w:pStyle w:val="Normal"/>
        <w:autoSpaceDE w:val="false"/>
        <w:ind w:left="3124" w:hanging="0"/>
        <w:jc w:val="both"/>
        <w:rPr/>
      </w:pPr>
      <w:r>
        <w:rPr>
          <w:color w:val="000000"/>
          <w:sz w:val="28"/>
          <w:szCs w:val="28"/>
        </w:rPr>
        <w:t>Varga Ilona</w:t>
      </w:r>
      <w:r>
        <w:rPr>
          <w:sz w:val="28"/>
          <w:szCs w:val="28"/>
        </w:rPr>
        <w:t xml:space="preserve"> képviselőket,</w:t>
      </w:r>
    </w:p>
    <w:p>
      <w:pPr>
        <w:pStyle w:val="Normal"/>
        <w:autoSpaceDE w:val="false"/>
        <w:ind w:left="3124" w:hanging="0"/>
        <w:jc w:val="both"/>
        <w:rPr>
          <w:sz w:val="28"/>
          <w:szCs w:val="28"/>
        </w:rPr>
      </w:pPr>
      <w:r>
        <w:rPr>
          <w:sz w:val="28"/>
          <w:szCs w:val="28"/>
        </w:rPr>
        <w:t>nem képviselő tagjává</w:t>
      </w:r>
    </w:p>
    <w:p>
      <w:pPr>
        <w:pStyle w:val="Normal"/>
        <w:ind w:firstLine="3124"/>
        <w:rPr>
          <w:i/>
          <w:i/>
          <w:iCs/>
          <w:color w:val="000000"/>
          <w:sz w:val="28"/>
          <w:szCs w:val="28"/>
        </w:rPr>
      </w:pPr>
      <w:r>
        <w:rPr>
          <w:i/>
          <w:iCs/>
          <w:color w:val="000000"/>
          <w:sz w:val="28"/>
          <w:szCs w:val="28"/>
        </w:rPr>
        <w:t>Vass Pál</w:t>
      </w:r>
    </w:p>
    <w:p>
      <w:pPr>
        <w:pStyle w:val="Normal"/>
        <w:ind w:firstLine="3124"/>
        <w:rPr>
          <w:i/>
          <w:i/>
          <w:iCs/>
          <w:color w:val="000000"/>
          <w:sz w:val="28"/>
          <w:szCs w:val="28"/>
        </w:rPr>
      </w:pPr>
      <w:r>
        <w:rPr>
          <w:i/>
          <w:iCs/>
          <w:color w:val="000000"/>
          <w:sz w:val="28"/>
          <w:szCs w:val="28"/>
        </w:rPr>
        <w:t>Czipó Zoltán</w:t>
      </w:r>
    </w:p>
    <w:p>
      <w:pPr>
        <w:pStyle w:val="Normal"/>
        <w:ind w:firstLine="3124"/>
        <w:rPr>
          <w:i/>
          <w:i/>
          <w:iCs/>
          <w:color w:val="000000"/>
          <w:sz w:val="28"/>
          <w:szCs w:val="28"/>
        </w:rPr>
      </w:pPr>
      <w:r>
        <w:rPr>
          <w:i/>
          <w:iCs/>
          <w:color w:val="000000"/>
          <w:sz w:val="28"/>
          <w:szCs w:val="28"/>
        </w:rPr>
        <w:t>Szepesi Attiláné</w:t>
      </w:r>
    </w:p>
    <w:p>
      <w:pPr>
        <w:pStyle w:val="Normal"/>
        <w:ind w:firstLine="3124"/>
        <w:rPr>
          <w:i/>
          <w:i/>
          <w:iCs/>
          <w:color w:val="000000"/>
          <w:sz w:val="28"/>
          <w:szCs w:val="28"/>
        </w:rPr>
      </w:pPr>
      <w:r>
        <w:rPr>
          <w:i/>
          <w:iCs/>
          <w:color w:val="000000"/>
          <w:sz w:val="28"/>
          <w:szCs w:val="28"/>
        </w:rPr>
        <w:t>Csizmazia Ferenc</w:t>
      </w:r>
    </w:p>
    <w:p>
      <w:pPr>
        <w:pStyle w:val="Normal"/>
        <w:autoSpaceDE w:val="false"/>
        <w:ind w:left="3124" w:hanging="0"/>
        <w:jc w:val="both"/>
        <w:rPr>
          <w:sz w:val="28"/>
          <w:szCs w:val="28"/>
        </w:rPr>
      </w:pPr>
      <w:r>
        <w:rPr>
          <w:sz w:val="28"/>
          <w:szCs w:val="28"/>
        </w:rPr>
        <w:t>megválasz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És végül az 5. oldalon található VIII. határozati javaslatról döntünk, minősített szótöbbséggel. Szavazzunk! Köszönöm szépen. A Képviselő-testület 17 igen, egyhangúlag elfogadta a határozati javasla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6/2014. (X. 29.) Kt. </w:t>
        <w:tab/>
      </w:r>
      <w:r>
        <w:rPr>
          <w:sz w:val="28"/>
          <w:szCs w:val="28"/>
        </w:rPr>
        <w:t xml:space="preserve">Budapest Főváros XVI. kerületi Önkormányzat Képviselő-testülete a </w:t>
      </w:r>
      <w:r>
        <w:rPr>
          <w:b/>
          <w:sz w:val="28"/>
          <w:szCs w:val="28"/>
        </w:rPr>
        <w:t>Közbeszerzési Bizottság</w:t>
      </w:r>
      <w:r>
        <w:rPr>
          <w:sz w:val="28"/>
          <w:szCs w:val="28"/>
        </w:rPr>
        <w:t xml:space="preserve"> elnökévé:</w:t>
      </w:r>
    </w:p>
    <w:p>
      <w:pPr>
        <w:pStyle w:val="Normal"/>
        <w:autoSpaceDE w:val="false"/>
        <w:ind w:left="3124" w:hanging="0"/>
        <w:jc w:val="both"/>
        <w:rPr/>
      </w:pPr>
      <w:r>
        <w:rPr>
          <w:b/>
          <w:bCs/>
          <w:color w:val="000000"/>
          <w:sz w:val="28"/>
          <w:szCs w:val="28"/>
        </w:rPr>
        <w:t>Varga Ilona</w:t>
      </w:r>
      <w:r>
        <w:rPr>
          <w:sz w:val="28"/>
          <w:szCs w:val="28"/>
        </w:rPr>
        <w:t xml:space="preserve"> képviselőt,</w:t>
      </w:r>
    </w:p>
    <w:p>
      <w:pPr>
        <w:pStyle w:val="Normal"/>
        <w:autoSpaceDE w:val="false"/>
        <w:ind w:left="3124" w:hanging="0"/>
        <w:jc w:val="both"/>
        <w:rPr>
          <w:sz w:val="28"/>
          <w:szCs w:val="28"/>
        </w:rPr>
      </w:pPr>
      <w:r>
        <w:rPr>
          <w:sz w:val="28"/>
          <w:szCs w:val="28"/>
        </w:rPr>
        <w:t>tagjává:</w:t>
      </w:r>
    </w:p>
    <w:p>
      <w:pPr>
        <w:pStyle w:val="Normal"/>
        <w:ind w:firstLine="3124"/>
        <w:rPr>
          <w:color w:val="000000"/>
          <w:sz w:val="28"/>
          <w:szCs w:val="28"/>
        </w:rPr>
      </w:pPr>
      <w:r>
        <w:rPr>
          <w:color w:val="000000"/>
          <w:sz w:val="28"/>
          <w:szCs w:val="28"/>
        </w:rPr>
        <w:t>Szatmáry László</w:t>
      </w:r>
    </w:p>
    <w:p>
      <w:pPr>
        <w:pStyle w:val="Normal"/>
        <w:ind w:firstLine="3124"/>
        <w:rPr>
          <w:color w:val="000000"/>
          <w:sz w:val="28"/>
          <w:szCs w:val="28"/>
        </w:rPr>
      </w:pPr>
      <w:r>
        <w:rPr>
          <w:color w:val="000000"/>
          <w:sz w:val="28"/>
          <w:szCs w:val="28"/>
        </w:rPr>
        <w:t>dr. Környeiné Rátz Katalin</w:t>
      </w:r>
    </w:p>
    <w:p>
      <w:pPr>
        <w:pStyle w:val="Normal"/>
        <w:ind w:firstLine="3124"/>
        <w:rPr>
          <w:color w:val="000000"/>
          <w:sz w:val="28"/>
          <w:szCs w:val="28"/>
        </w:rPr>
      </w:pPr>
      <w:r>
        <w:rPr>
          <w:color w:val="000000"/>
          <w:sz w:val="28"/>
          <w:szCs w:val="28"/>
        </w:rPr>
        <w:t>Dobre Dániel</w:t>
      </w:r>
    </w:p>
    <w:p>
      <w:pPr>
        <w:pStyle w:val="Normal"/>
        <w:autoSpaceDE w:val="false"/>
        <w:ind w:left="3124" w:hanging="0"/>
        <w:jc w:val="both"/>
        <w:rPr/>
      </w:pPr>
      <w:r>
        <w:rPr>
          <w:color w:val="000000"/>
          <w:sz w:val="28"/>
          <w:szCs w:val="28"/>
        </w:rPr>
        <w:t>Vajda Zoltán</w:t>
      </w:r>
      <w:r>
        <w:rPr>
          <w:sz w:val="28"/>
          <w:szCs w:val="28"/>
        </w:rPr>
        <w:t xml:space="preserve"> képviselőket</w:t>
      </w:r>
    </w:p>
    <w:p>
      <w:pPr>
        <w:pStyle w:val="Normal"/>
        <w:autoSpaceDE w:val="false"/>
        <w:ind w:left="3124" w:hanging="0"/>
        <w:jc w:val="both"/>
        <w:rPr>
          <w:sz w:val="28"/>
          <w:szCs w:val="28"/>
        </w:rPr>
      </w:pPr>
      <w:r>
        <w:rPr>
          <w:sz w:val="28"/>
          <w:szCs w:val="28"/>
        </w:rPr>
        <w:t>megválasztja.</w:t>
      </w:r>
    </w:p>
    <w:p>
      <w:pPr>
        <w:pStyle w:val="Normal"/>
        <w:autoSpaceDE w:val="false"/>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lezárnám ezt a napirendi pontot, eskütételre kerül sor. Arra kérem, hogy a most megválasztott külső bizottsági tagokat, hogy álljanak föl az eskütételre és mondják utánam az eskü szövegét. A többieket arra kérem, hogy fönnállva hallgassuk az eskütevést. Kérem mindenki az én után a saját nevét említse! Én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becsületemre és lelkiismeretemre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w:t>
      </w:r>
      <w:r>
        <w:rPr>
          <w:sz w:val="28"/>
          <w:szCs w:val="28"/>
        </w:rPr>
        <w:t>. becsületemre és lelkiismeretem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fogadom,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w:t>
      </w:r>
      <w:r>
        <w:rPr>
          <w:sz w:val="28"/>
          <w:szCs w:val="28"/>
        </w:rPr>
        <w:t>.. foga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hogy Magyarországhoz,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 xml:space="preserve">…… </w:t>
      </w:r>
      <w:r>
        <w:rPr>
          <w:sz w:val="28"/>
          <w:szCs w:val="28"/>
        </w:rPr>
        <w:t>hogy Magyarország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 </w:t>
      </w:r>
      <w:r>
        <w:rPr>
          <w:sz w:val="28"/>
          <w:szCs w:val="28"/>
        </w:rPr>
        <w:t>és annak Alaptörvényéhez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 xml:space="preserve">…… </w:t>
      </w:r>
      <w:r>
        <w:rPr>
          <w:sz w:val="28"/>
          <w:szCs w:val="28"/>
        </w:rPr>
        <w:t>és annak Alaptörvényéh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 xml:space="preserve">…… </w:t>
      </w:r>
      <w:r>
        <w:rPr>
          <w:sz w:val="28"/>
          <w:szCs w:val="28"/>
        </w:rPr>
        <w:t>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ogszabályai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jogszabályai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és másokkal i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w:t>
      </w:r>
      <w:r>
        <w:rPr>
          <w:sz w:val="28"/>
          <w:szCs w:val="28"/>
        </w:rPr>
        <w:t>.. és másokkal i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ottsági tagsági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bizottsági tagság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tisztségemből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w:t>
      </w:r>
      <w:r>
        <w:rPr>
          <w:sz w:val="28"/>
          <w:szCs w:val="28"/>
        </w:rPr>
        <w:t>.. tisztségemből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Budapest Főváros XVI. k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w:t>
      </w:r>
      <w:r>
        <w:rPr>
          <w:sz w:val="28"/>
          <w:szCs w:val="28"/>
        </w:rPr>
        <w:t>. Budapest Főváros XVI. k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fejlődésének előmozdítása érdekében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w:t>
      </w:r>
      <w:r>
        <w:rPr>
          <w:sz w:val="28"/>
          <w:szCs w:val="28"/>
        </w:rPr>
        <w:t>.. fejlődésének előmozdítása érdek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lelkiismeretesen teljesítem,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w:t>
      </w:r>
      <w:r>
        <w:rPr>
          <w:sz w:val="28"/>
          <w:szCs w:val="28"/>
        </w:rPr>
        <w:t>.. lelkiismeretesen teljesí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tisztségemet …..</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w:t>
      </w:r>
      <w:r>
        <w:rPr>
          <w:sz w:val="28"/>
          <w:szCs w:val="28"/>
        </w:rPr>
        <w:t>.. tisztségem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a Magyar Nemzet javára gyakorolom.</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 xml:space="preserve">…… </w:t>
      </w:r>
      <w:r>
        <w:rPr>
          <w:sz w:val="28"/>
          <w:szCs w:val="28"/>
        </w:rPr>
        <w:t>a Magyar Nemzet javára gyakor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ind w:left="0" w:hanging="0"/>
        <w:rPr>
          <w:caps/>
          <w:szCs w:val="28"/>
          <w:u w:val="single"/>
        </w:rPr>
      </w:pPr>
      <w:r>
        <w:rPr>
          <w:caps/>
          <w:szCs w:val="28"/>
          <w:u w:val="single"/>
        </w:rPr>
        <w:t>Bernáth Erik, Csizmazia Ferenc, Czipó Zoltán, Gilyén Ince, Hepp Béla, Hollandiné Visi Ágnes, Horváth Ádám, Horváth Jánosné, Kaszás Gábor, Leblanc Mária Magdolna, Medve Lajos, Mrena Edit, Solymár László, dr. Szabó Gábor, Szepesi Attiláné, Vass Pál, Varga Jánosné, Dr. Varga János</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ívből gratulálok, foglaljanak helyet, illetve még, ha esetleg már valaki távozna, az esküokmányt kint az előtérben alá is kell majd írni, úgyhogy anélkül ne menjenek el, hogy alá nem írják. Jó munkát kívánok mindenkinek! Ezzel ezt a napirendi pontot le tudtam zárni. Soron következik eredetileg 5-sel jelzet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Javaslat tanácsnokok megválasztására</w:t>
      </w:r>
    </w:p>
    <w:p>
      <w:pPr>
        <w:pStyle w:val="Normal"/>
        <w:ind w:left="4686" w:hanging="1562"/>
        <w:rPr>
          <w:b/>
          <w:b/>
          <w:i/>
          <w:i/>
          <w:sz w:val="28"/>
          <w:szCs w:val="28"/>
          <w:u w:val="single"/>
        </w:rPr>
      </w:pPr>
      <w:r>
        <w:rPr>
          <w:b/>
          <w:i/>
          <w:sz w:val="28"/>
          <w:szCs w:val="28"/>
          <w:u w:val="single"/>
        </w:rPr>
        <w:t xml:space="preserve">159/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t természetesen még kipontozva találták, de én most javaslatot tennék a különböző kipontozott helyek föltöltésére. Az I. számú határozati javaslatban, melyben egyházügyi kapcsolatok felügyeletével tanácsnokot neveznénk meg, én javaslom dr. Környeiné Rátz Katalin képviselő asszonyt tanácsnoknak, a II. számú határozati javaslatban ifjúsági kapcsolatok felügyeletével kapcsolatban Vincze Ágnes képviselő asszonyt javaslom. Egyéb hozzáfűznivalóm nincsen. Kérdezem, hogy van-e kérdés? Jelentkezőt nem látok. Vélemény, javaslat, hozzászólás? Ilyen sincsen. Akkor határozathozatal következik. Az előterjesztés 1. oldalán található határozati javaslat elfogadása minősített szótöbbséget igényel, és gépi titkos szavazás, tehát nem fog visszajelezni a gép. Kérem, szavazzanak! A Képviselő-testület 17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7/2014. (X. 29.) Kt. </w:t>
        <w:tab/>
      </w:r>
      <w:r>
        <w:rPr>
          <w:sz w:val="28"/>
          <w:szCs w:val="28"/>
        </w:rPr>
        <w:t xml:space="preserve">Budapest Főváros XVI. kerületi Önkormányzat Képviselő-testülete az egyházügyi kapcsolatok felügyelete feladat ellátására tanácsnoknak </w:t>
      </w:r>
      <w:r>
        <w:rPr>
          <w:b/>
          <w:sz w:val="28"/>
          <w:szCs w:val="28"/>
        </w:rPr>
        <w:t>dr. Környeiné Rátz Katalin</w:t>
      </w:r>
      <w:r>
        <w:rPr>
          <w:sz w:val="28"/>
          <w:szCs w:val="28"/>
        </w:rPr>
        <w:t xml:space="preserve"> képviselőt megválasz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található II. számú határozati javaslatról döntünk, szintén minősített szótöbbség, gépi titkos szavazás. Kérem, szavazzanak! Köszönöm szépen. A Képviselő-testület 17 igen, egyhangúlag elfogadta ezt a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8/2014. (X. 29.) Kt. </w:t>
        <w:tab/>
      </w:r>
      <w:r>
        <w:rPr>
          <w:sz w:val="28"/>
          <w:szCs w:val="28"/>
        </w:rPr>
        <w:t xml:space="preserve">Budapest Főváros XVI. kerületi Önkormányzat Képviselő-testülete az ifjúsági kapcsolatok felügyelete feladat ellátására tanácsnoknak </w:t>
      </w:r>
      <w:r>
        <w:rPr>
          <w:b/>
          <w:sz w:val="28"/>
          <w:szCs w:val="28"/>
        </w:rPr>
        <w:t>Vincze Ágnes</w:t>
      </w:r>
      <w:r>
        <w:rPr>
          <w:sz w:val="28"/>
          <w:szCs w:val="28"/>
        </w:rPr>
        <w:t xml:space="preserve"> képviselőt megválasz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a fűtési támogatásról szóló rendelet megalkotására</w:t>
      </w:r>
    </w:p>
    <w:p>
      <w:pPr>
        <w:pStyle w:val="Normal"/>
        <w:ind w:left="4686" w:hanging="1562"/>
        <w:rPr>
          <w:b/>
          <w:b/>
          <w:i/>
          <w:i/>
          <w:sz w:val="28"/>
          <w:szCs w:val="28"/>
          <w:u w:val="single"/>
        </w:rPr>
      </w:pPr>
      <w:r>
        <w:rPr>
          <w:b/>
          <w:i/>
          <w:sz w:val="28"/>
          <w:szCs w:val="28"/>
          <w:u w:val="single"/>
        </w:rPr>
        <w:t xml:space="preserve">156/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Az önkormányzat téli fűtési támogatás programja ugye 2006. óta megvan, s ebben próbáljuk a kerületi rászorultakat támogatni a fűtési költségükben. Gyakorlatilag szeretnénk ezt a hagyományt a mostani évben, vagy a mostani télen is folytatni. Egy nagyon picit kibővítve a korábbi évekhez képest a méltányossági lehetőséggel. Gyakorlatilag bevált egyébként az a gyakorlat, hogy nem készpénzben, hanem számlajóváírás formájában nyújtjuk ezt a fűtési támogatást a rászorultaknak. Én javaslom a Képviselő-testületnek, hogy folytassuk ezt a hagyományt, és hozzuk meg a rendeletünk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Azt szeretném kérdezni Alpolgármester úrtól, hogy a tavalyi év tapasztalatairól, azon túl, hogy hányat adtunk ki, néhány szót szóljon. Tehát, hogy milyen helyzetben lévő emberekről van szó? És mennyi volt a teljes összeg? Mondjuk az én számításaim szerint olyan 2 és fél millió körül. A másik kérdésem a 3. § 2. pontjában, a 4. oldalon, az szerepel, hogy a kisnyugdíjassal, a nagycsaládosokkal él és beadja a támogatást, akkor a, akkor a kedvezőbb, a kedvezőbb, a számára a kedvezőbb elbírálási lehetőséget lehet, vagy kell választani. Az a kérdésem, hogy ez a méltányosság esetében is vonatkozik-e az igénylőkre?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ajda Zoltán képviselő úr szeretne még kérdezni. Parancsoljon! János, a mikrofont kapcsold ki! Kö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Kettő dologra szeretnék rákérdezni. Az első oldalon szerepel a közepén az egyik a méltányosság gyakorlásáról, hogy 17 esetben. Ez csak tisztázandó, hogy én megtanuljam. Ez azt jelenti, hogy olyanról van szó, aki se nem nyugdíjas, se nem nagycsaládos, de mégis részesül ebben, ha nem, akkor mit jelent? A második, hogy 155, előtte 2 sorral, hogy 155 pályázó részesült a támogatásból. Hánybó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Az előterjesztőnek adok lehetőséget válaszadásra. Parancsoljon! Mikrof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Kezdeném a végéről. Vajda képviselő úrnak mondanám, hogy hányból, mindenki megkapta, aki pályázott. A méltányosság ugye azt jelenti, hogy annak egy picivel, hogyha elolvasta a rendeletet, egy picivel magasabb jövedelemhatár vonatkozik rá. Tehát van egy alap, amikor beadja, a részére a rendeleti feltételek, majd jár, és hogyha egy picivel magasabb a jövedelemhatár, abban az esetben méltányosságból megkaphatja. De eddig úgy volt, hogy nemcsak akinek járt, hanem aki a méltányossági jövedelemhatárba belefért, ő is megkapta, tehát gyakorlatilag minden igénylő. Abonyi úr, Abonyi képviselő úrnak a tapasztalat. Igazándiból azért is szeretnénk a jövedelemhatárt egy picit bővíteni, mert az volt a tapasztalat, hogy az elmúlt években a családi adókedvezmény miatt elsősorban nagycsaládosoknál a nettó jövedelem emelkedett. Ebből fakadóan viszonylag sokan kiestek ebből a rendszerből és ezen szeretnénk változtatni. A másik kérdésére, a méltányosságra is vonatkozik nyilvánvalóan ez a szabály. Hogyha mondjuk egy 3 gyermekes család egy nyugdíjassal él együtt, akkor, amelyik számára kedvezőbb, azt alkalmazzuk. Úgyhogy ez egyértelmű.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sten bizony nem arra hajtok, hogy legyen meg a félór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most nem fogadtuk el, János! Tájékoztatásképpen mondom, tehá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2, 2 javaslatom lenne. Egyrészt a címen célszerű lenne változtatni, hogy egyértelmű legyen a dolog egyébként, mert az előterjesztés tartalmazza, hogy az időskorúak járadékában részesülők is bekerültek ebbe a csomagba, tehát akkor célszerű lenne úgy módosítani a címét az elő… vagy a rendeletnek, hogy nagycsaládosok, nyugdíjasok és időskorúak járadékában részesülők 2014-15. évi fűtési támogatásról szóló rendelet. Ez az egyik. Én számolgattam egyébként és említettem az előbb egy összeget, hogy kb. mit jelent ez. Az a, az a javaslatom, hogy egyrészt emeljük meg a havi támogatási összeget 1.000.- Ft-tal, és mondjuk ilyen 200, 200 igénylővel számolva, ha ezt az időintervallumot is kitoljuk 1 hónappal, tehát mondjuk novembertől kezdődően, abban az esetben és maximum 5 millió forintba kerülne az Önkormányzatnak. Azt hiszem, hogyha itt Armstrong alapján azt mondjuk, hogy kis teher az Önkormányzatnak, de nagy segítség a rászorulóknak, akkor ezt a lépést nyugodtan megtehetjük. Úgyhogy így szólna a módosító javaslatom, hogy 4. § 1. pontja a „fűtési támogatás november, december, január, február, március hónapokra, havi 5.000.- Ft összegben nyújthat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elelős, határidő, aláírás, ezek még kellenek, mint formai követelmény. Látom, képviselő úr elővette tollát. Kérem hozzám eljuttatni a módosító javaslatot, mert több hozzászólót nem látok, és még majd az előterjesztőnek is nyilatkoznia kell a javaslatokról. Meg nekem megnézni, hogy formailag jó-e? Aljegyző úr közben jelzi, hogy az egyik javaslat szerinte nem megfelelő, ugye a nyugdíjasokra, amit mondott, hogy életjáradéki, ugye lejjebb a rendeletben, oda van írva, hogy kit tekintünk nyugdíjasnak. Tehát az a definíció szerint benne van. Aljegyző úr, bocsánat, csak gondoltam, hogy kitöltöm azt az időt, amíg képviselő úr még a határidőket, meg a felelősöket produkálja a módosító javaslatára, és addig ne unatkozzunk. Gondoltam, akkor elmondom. Hát a mait, én ezt javaslom. Az azonnalra egy kicsit bajom van. Tehát tudja, hogy van ez a „Csodát azonnal megcsináljuk, a lehetetlenre egy napot kell várni” vagy valami ilyesmi, nem tudom, pontosan, de ugye a mai rendelethez kell, és akkor ezért. Köszönöm képviselő úr. Tehát igazából akkor csak egy módosító javaslata van ezek után, ami az összegről, meg a hónapok számáról szól. Odaadom az előterjesztőnek. Hogyne, mert nincs is több hozzászóló, úgyhogy az előterjesztő zárszóként, illetve nyilatkozik a módosító javaslat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köszönöm szépen. Hát Abonyi úr, gondolom, igen népszerű javaslatára annyit tudnék mondani, hogy általában azért a szociális rendszer és egy szociális támogatási rendszer az egy nagyon érzékeny dolog. És nagyon nehéz igazándiból meghatározni azt, hogy egy adott jövedelemhatárba mennyi személy fér bele a kerületi lakosok részéről. Igazándiból mi csak egy módon tudunk ebben előre dolgozni és azon túlmenően, hogy itt van egy pár oldal előterjesztés, ez mögött egy igen komoly szakmai munka húzódik meg a Szociális Iroda részéről. Ugye létezik nekünk egy Szociális Szolgáltatástervezési koncepció. Ebben a koncepcióban, amit én mindig szoktam mondani a képviselőknek, hogy ne dobják ki, mert nagyon értékes adatok vannak benne, abból nagyjából meg tudjuk becsülni, hogy hány fő részesül a kerületben meghatározott nyugdíjban. Viszont azért, hogyha elolvassák a rendeletet, számtalan olyan kizáró tényező van, amely egyébként a nyugdíjban részesülők számára, tehát beleeső jövedelemhatárba beleeső nyugdíjas esetén sem tudja beadni a kérelmét. Illetőleg azt sem látjuk, hogy van mondjuk egy nyugdíjas házaspár, mi csak azt látjuk, hogy mondjuk mondok egy példát, X db ember van 55 és 60 ezer forint közötti nyugdíjjal és mondjuk a néninek 58.000.- a nyugdíja. Úgy látjuk, hogy ez beleférne, csak nem tudjuk, hogy a vele együtt élő házastársnak mondjuk 250.000.- és a családi jövedelem számítás alapján már nem fér be. Tehát ezzel próbáltam érzékeltetni azt, hogy nagyon-nagyon nehéz megsaccolni azt, hogy hány személy fog erre pályázni. Csak igazándiból a puding próbája az evés, és az elmúlt évek tapasztalataiból tudunk kiindulni. Nem véletlen volt az, hogy az elmúlt években egy jól kialakult rendszer volt a fűtési támogatásnál és a jövedelemhatárokon nem változtattunk. És ennek alapján láttuk azt, hogy várhatóan mennyi pályázat lesz. Most, hogy picit kevesebb volt a beadott kérelmek száma, akkor látjuk azt, hogy egy kicsit a méltányosság határában, ahol ugye csak adható, de eddig ugye mindig adtuk, viszont nem kötelező, ebben lehet egy pici enyhítést tenni. Én azt mondanám képviselő úrnak, hogy most ebben a formában az előkészítetlenség és a megfelelő hatástanulmány miatt nem tudom támogatni a javaslatát, viszont a jövő évre nézve, hogyha látjuk azt, hogy a mostani beadott kérelmek alapján van erre lehetőség, akkor kérem, tegye föl ismételten ezt a javaslatát, és akkor ezt támogatni fogom, de jelen formában, amit elmondtam indokok alapján, n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ehát akkor az előterjesztő nem fogadta be a javaslatot, így szavaztatni kell róla. Arra kérem képviselő urat, Alpolgármester urat, hogy küldje vissza nekem, hogy tudjak róla szavaztatni, mert föl kell olvasnom a határozati javaslatot. Tehát módosító indítvány érkezett. A 4. § 1. pontjához. A fűtési támogatás november, december, január, február, március hónapokra, havi 5.000.- Ft összegben nyújtható. Aki ezzel egyetért, kérem, igennel ezt jelezze. Szavazzunk! A Képviselő-testület 4 igen, 2 nem, 11 tartózkodással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9/2014. (X. 29.) Kt. </w:t>
        <w:tab/>
        <w:t xml:space="preserve">A Képviselő-testület szavazási eredménye (4 igen, 2 nem, 11 tartózkodás) alapján a rendelet-tervezet alábbi módosítására vonatkozó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4. § (1)</w:t>
      </w:r>
    </w:p>
    <w:p>
      <w:pPr>
        <w:pStyle w:val="Normal"/>
        <w:ind w:left="3124" w:hanging="0"/>
        <w:jc w:val="both"/>
        <w:rPr>
          <w:color w:val="000000"/>
          <w:spacing w:val="-3"/>
          <w:sz w:val="28"/>
          <w:szCs w:val="28"/>
        </w:rPr>
      </w:pPr>
      <w:r>
        <w:rPr>
          <w:sz w:val="28"/>
          <w:szCs w:val="28"/>
        </w:rPr>
        <w:t>A fűtési támogatás november, december, január, február, március hónapokra, havi 5.000.- Ft összegben nyújtható.</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14. október 2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Így marad az eredeti rendeleti javaslat, melynek rendeleti szövege, jobban mondva javaslat szövege a 2. oldalon található, melynek elfogadása minősített szótöbbséget igényel. Kérem, szavazzanak! A Képviselő-testület 16 igen, 0 nem és 1 tartózkodás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nagycsaládosok és a nyugdíjasok 2014-2015. évi fűtési támoga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0/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overflowPunct w:val="false"/>
        <w:jc w:val="center"/>
        <w:textAlignment w:val="baseline"/>
        <w:rPr>
          <w:b/>
          <w:b/>
          <w:bCs/>
          <w:sz w:val="28"/>
          <w:szCs w:val="28"/>
        </w:rPr>
      </w:pPr>
      <w:r>
        <w:rPr>
          <w:b/>
          <w:bCs/>
          <w:sz w:val="28"/>
          <w:szCs w:val="28"/>
        </w:rPr>
        <w:t xml:space="preserve">Budapest Főváros XVI. Kerületi Önkormányzat </w:t>
      </w:r>
    </w:p>
    <w:p>
      <w:pPr>
        <w:pStyle w:val="Normal"/>
        <w:overflowPunct w:val="false"/>
        <w:jc w:val="center"/>
        <w:textAlignment w:val="baseline"/>
        <w:rPr>
          <w:b/>
          <w:b/>
          <w:bCs/>
          <w:sz w:val="28"/>
          <w:szCs w:val="28"/>
        </w:rPr>
      </w:pPr>
      <w:r>
        <w:rPr>
          <w:b/>
          <w:bCs/>
          <w:sz w:val="28"/>
          <w:szCs w:val="28"/>
        </w:rPr>
        <w:t xml:space="preserve">Képviselő-testületének </w:t>
      </w:r>
    </w:p>
    <w:p>
      <w:pPr>
        <w:pStyle w:val="Normal"/>
        <w:overflowPunct w:val="false"/>
        <w:jc w:val="center"/>
        <w:textAlignment w:val="baseline"/>
        <w:rPr/>
      </w:pPr>
      <w:r>
        <w:rPr>
          <w:b/>
          <w:bCs/>
          <w:sz w:val="28"/>
          <w:szCs w:val="28"/>
        </w:rPr>
        <w:t>20/2014. (XI. 3.) önkormányzati rendelete</w:t>
      </w:r>
    </w:p>
    <w:p>
      <w:pPr>
        <w:pStyle w:val="Normal"/>
        <w:overflowPunct w:val="false"/>
        <w:jc w:val="center"/>
        <w:textAlignment w:val="baseline"/>
        <w:rPr>
          <w:b/>
          <w:b/>
          <w:bCs/>
          <w:sz w:val="28"/>
          <w:szCs w:val="28"/>
        </w:rPr>
      </w:pPr>
      <w:r>
        <w:rPr>
          <w:b/>
          <w:bCs/>
          <w:sz w:val="28"/>
          <w:szCs w:val="28"/>
        </w:rPr>
      </w:r>
    </w:p>
    <w:p>
      <w:pPr>
        <w:pStyle w:val="Normal"/>
        <w:overflowPunct w:val="false"/>
        <w:jc w:val="center"/>
        <w:textAlignment w:val="baseline"/>
        <w:rPr/>
      </w:pPr>
      <w:r>
        <w:rPr>
          <w:b/>
        </w:rPr>
        <w:t>a nagycsaládosok és a nyugdíjasok 2014-2015. évi fűtési támogatásáról</w:t>
      </w:r>
    </w:p>
    <w:p>
      <w:pPr>
        <w:pStyle w:val="Normal"/>
        <w:overflowPunct w:val="false"/>
        <w:textAlignment w:val="baseline"/>
        <w:rPr>
          <w:b/>
          <w:b/>
        </w:rPr>
      </w:pPr>
      <w:r>
        <w:rPr>
          <w:b/>
        </w:rPr>
      </w:r>
    </w:p>
    <w:p>
      <w:pPr>
        <w:pStyle w:val="Normal"/>
        <w:jc w:val="both"/>
        <w:rPr/>
      </w:pPr>
      <w:r>
        <w:rPr/>
        <w:t>Budapest Főváros XVI. kerületi Önkormányzat Képviselő-testülete az Alaptörvény 32. cikk (2) bekezdésében meghatározott eredeti jogalkotói hatáskörében, a Magyarország helyi önkormányzatairól szóló 2011. évi CLXXXIX. törvény 23. § (5) bekezdés 11. pontjában meghatározott feladatkörében eljárva – figyelemmel a szociális igazgatásról és szociális ellátásokról szóló 1993. évi III. törvény 26. §-ára – a következőket rendeli el:</w:t>
      </w:r>
    </w:p>
    <w:p>
      <w:pPr>
        <w:pStyle w:val="Heading"/>
        <w:spacing w:before="120" w:after="120"/>
        <w:rPr/>
      </w:pPr>
      <w:r>
        <w:rPr/>
      </w:r>
    </w:p>
    <w:p>
      <w:pPr>
        <w:pStyle w:val="Heading"/>
        <w:spacing w:before="0" w:after="0"/>
        <w:rPr/>
      </w:pPr>
      <w:r>
        <w:rPr/>
        <w:t>I. fejezet</w:t>
      </w:r>
    </w:p>
    <w:p>
      <w:pPr>
        <w:pStyle w:val="Heading"/>
        <w:spacing w:before="0" w:after="0"/>
        <w:rPr/>
      </w:pPr>
      <w:r>
        <w:rPr/>
        <w:t>Általános rendelkezések</w:t>
      </w:r>
    </w:p>
    <w:p>
      <w:pPr>
        <w:pStyle w:val="FejezetCm"/>
        <w:keepNext w:val="false"/>
        <w:keepLines w:val="false"/>
        <w:widowControl w:val="false"/>
        <w:spacing w:before="120" w:after="120"/>
        <w:rPr/>
      </w:pPr>
      <w:r>
        <w:rPr/>
        <w:t>1. §</w:t>
      </w:r>
    </w:p>
    <w:p>
      <w:pPr>
        <w:pStyle w:val="Bekezds"/>
        <w:keepLines w:val="false"/>
        <w:widowControl w:val="false"/>
        <w:ind w:left="2" w:hanging="1136"/>
        <w:rPr>
          <w:color w:val="800080"/>
        </w:rPr>
      </w:pPr>
      <w:r>
        <w:rPr/>
        <w:tab/>
        <w:t>E rendelet</w:t>
      </w:r>
      <w:r>
        <w:rPr>
          <w:bCs/>
          <w:iCs/>
        </w:rPr>
        <w:t xml:space="preserve"> </w:t>
      </w:r>
      <w:r>
        <w:rPr/>
        <w:t>hatálya kiterjed a Budapest Főváros XVI. kerületben bejelentett lakóhellyel rendelkező nagycsaládos,</w:t>
      </w:r>
      <w:r>
        <w:rPr>
          <w:i/>
        </w:rPr>
        <w:t xml:space="preserve"> </w:t>
      </w:r>
      <w:r>
        <w:rPr/>
        <w:t>vagy nyugdíjas (a továbbiakban: kérelmező) természetes személyekre.</w:t>
      </w:r>
    </w:p>
    <w:p>
      <w:pPr>
        <w:pStyle w:val="Bekezds"/>
        <w:keepLines w:val="false"/>
        <w:widowControl w:val="false"/>
        <w:spacing w:before="60" w:after="0"/>
        <w:rPr>
          <w:bCs/>
          <w:color w:val="800080"/>
        </w:rPr>
      </w:pPr>
      <w:r>
        <w:rPr>
          <w:bCs/>
          <w:color w:val="800080"/>
        </w:rPr>
      </w:r>
    </w:p>
    <w:p>
      <w:pPr>
        <w:pStyle w:val="Normal"/>
        <w:overflowPunct w:val="false"/>
        <w:spacing w:before="120" w:after="120"/>
        <w:jc w:val="center"/>
        <w:textAlignment w:val="baseline"/>
        <w:rPr>
          <w:b/>
          <w:b/>
          <w:bCs/>
        </w:rPr>
      </w:pPr>
      <w:r>
        <w:rPr>
          <w:b/>
          <w:bCs/>
        </w:rPr>
        <w:t>2. §</w:t>
      </w:r>
    </w:p>
    <w:p>
      <w:pPr>
        <w:pStyle w:val="Normal"/>
        <w:overflowPunct w:val="false"/>
        <w:ind w:left="1134" w:hanging="1134"/>
        <w:jc w:val="both"/>
        <w:textAlignment w:val="baseline"/>
        <w:rPr/>
      </w:pPr>
      <w:r>
        <w:rPr/>
        <w:t>E rendelet alkalmazásában:</w:t>
      </w:r>
    </w:p>
    <w:p>
      <w:pPr>
        <w:pStyle w:val="Normal"/>
        <w:widowControl w:val="false"/>
        <w:numPr>
          <w:ilvl w:val="0"/>
          <w:numId w:val="6"/>
        </w:numPr>
        <w:tabs>
          <w:tab w:val="clear" w:pos="708"/>
        </w:tabs>
        <w:autoSpaceDE w:val="false"/>
        <w:ind w:left="1134" w:hanging="567"/>
        <w:jc w:val="both"/>
        <w:rPr/>
      </w:pPr>
      <w:r>
        <w:rPr>
          <w:b/>
        </w:rPr>
        <w:t>Nyugdíjas:</w:t>
      </w:r>
      <w:r>
        <w:rPr/>
        <w:t xml:space="preserve"> nyugellátásban, baleseti nyugellátásban vagy nyugdíjszerű ellátásban, továbbá időskorúak járadékában részesülő személy.</w:t>
      </w:r>
    </w:p>
    <w:p>
      <w:pPr>
        <w:pStyle w:val="Normal"/>
        <w:widowControl w:val="false"/>
        <w:numPr>
          <w:ilvl w:val="0"/>
          <w:numId w:val="6"/>
        </w:numPr>
        <w:tabs>
          <w:tab w:val="clear" w:pos="708"/>
        </w:tabs>
        <w:autoSpaceDE w:val="false"/>
        <w:ind w:left="1134" w:hanging="567"/>
        <w:jc w:val="both"/>
        <w:rPr/>
      </w:pPr>
      <w:r>
        <w:rPr>
          <w:b/>
        </w:rPr>
        <w:t>Nagycsaládos:</w:t>
      </w:r>
      <w:r>
        <w:rPr/>
        <w:t xml:space="preserve"> aki a családi pótlékot legalább három gyermek után, illetve legalább három gyermek figyelembevételével kapja, vagy aki legalább három, huszonöt évesnél fiatalabb, önálló keresettel nem rendelkező, nappali oktatás munkarendje szerint tanulmányokat folytató gyermeket nevel; Nagycsaládos jogcímen olyan személy pályázhat, akinek a háztartásában a nagycsaládon, illetőleg a nyugdíjas vagy ápolási díjban részesülő személyeken kívül legfeljebb egy felnőtt korú személynek van bejelentett lakó- vagy tartózkodási helye, illetve lakik ott életvitelszerűen.</w:t>
      </w:r>
    </w:p>
    <w:p>
      <w:pPr>
        <w:pStyle w:val="Normal"/>
        <w:widowControl w:val="false"/>
        <w:numPr>
          <w:ilvl w:val="0"/>
          <w:numId w:val="6"/>
        </w:numPr>
        <w:tabs>
          <w:tab w:val="clear" w:pos="708"/>
        </w:tabs>
        <w:autoSpaceDE w:val="false"/>
        <w:ind w:left="1134" w:hanging="567"/>
        <w:jc w:val="both"/>
        <w:rPr/>
      </w:pPr>
      <w:r>
        <w:rPr>
          <w:b/>
        </w:rPr>
        <w:t>Közeli hozzátartozó:</w:t>
      </w:r>
      <w:r>
        <w:rPr/>
        <w:t xml:space="preserve"> a szociális igazgatásról és szociális ellátásokról szóló 1993. évi III. törvény 4. § (1) bekezdés d) pontjában meghatározott személy.</w:t>
      </w:r>
    </w:p>
    <w:p>
      <w:pPr>
        <w:pStyle w:val="Normal"/>
        <w:overflowPunct w:val="false"/>
        <w:spacing w:before="120" w:after="120"/>
        <w:jc w:val="center"/>
        <w:textAlignment w:val="baseline"/>
        <w:rPr>
          <w:b/>
          <w:b/>
          <w:bCs/>
        </w:rPr>
      </w:pPr>
      <w:r>
        <w:rPr>
          <w:b/>
          <w:bCs/>
        </w:rPr>
      </w:r>
    </w:p>
    <w:p>
      <w:pPr>
        <w:pStyle w:val="Normal"/>
        <w:overflowPunct w:val="false"/>
        <w:spacing w:before="120" w:after="120"/>
        <w:jc w:val="center"/>
        <w:textAlignment w:val="baseline"/>
        <w:rPr>
          <w:b/>
          <w:b/>
          <w:bCs/>
        </w:rPr>
      </w:pPr>
      <w:r>
        <w:rPr>
          <w:b/>
          <w:bCs/>
        </w:rPr>
        <w:t>3. §</w:t>
      </w:r>
    </w:p>
    <w:p>
      <w:pPr>
        <w:pStyle w:val="Bekezds"/>
        <w:keepLines w:val="false"/>
        <w:widowControl w:val="false"/>
        <w:tabs>
          <w:tab w:val="clear" w:pos="708"/>
          <w:tab w:val="left" w:pos="568" w:leader="none"/>
        </w:tabs>
        <w:ind w:left="1136" w:hanging="1136"/>
        <w:rPr>
          <w:bCs/>
        </w:rPr>
      </w:pPr>
      <w:r>
        <w:rPr>
          <w:bCs/>
        </w:rPr>
        <w:tab/>
        <w:t>(1)</w:t>
        <w:tab/>
        <w:t>Fűtési támogatás nyújtható annak az 1. §-ban meghatározott kérelmezőnek, akinek</w:t>
      </w:r>
    </w:p>
    <w:p>
      <w:pPr>
        <w:pStyle w:val="Normal"/>
        <w:ind w:left="1562" w:hanging="426"/>
        <w:jc w:val="both"/>
        <w:rPr/>
      </w:pPr>
      <w:r>
        <w:rPr/>
        <w:t>a)</w:t>
        <w:tab/>
        <w:t xml:space="preserve">háztartásában - jelen rendelet hatályba lépésekor - rajta kívül kizárólag ott bejelentett lakó-, vagy tartózkodási hellyel rendelkező, illetőleg ott életvitelszerűen lakó - közeli hozzátartozója, nyugdíjas vagy ápolási díjban részesülő - személy él, továbbá </w:t>
      </w:r>
    </w:p>
    <w:p>
      <w:pPr>
        <w:pStyle w:val="Normal"/>
        <w:ind w:left="1562" w:hanging="426"/>
        <w:jc w:val="both"/>
        <w:rPr/>
      </w:pPr>
      <w:r>
        <w:rPr/>
        <w:t>b)</w:t>
        <w:tab/>
        <w:t>a fűtési számla az adott háztartás vonatkozásában a kérelmező vagy vele egy háztartásban élő közeli hozzátartozója nevére került kiállításra, és</w:t>
      </w:r>
    </w:p>
    <w:p>
      <w:pPr>
        <w:pStyle w:val="Normal"/>
        <w:ind w:left="1562" w:hanging="426"/>
        <w:jc w:val="both"/>
        <w:rPr/>
      </w:pPr>
      <w:r>
        <w:rPr/>
        <w:t>c)</w:t>
        <w:tab/>
        <w:t>a háztartásában az egy főre jutó jövedelem nem haladja meg</w:t>
      </w:r>
    </w:p>
    <w:p>
      <w:pPr>
        <w:pStyle w:val="Normal"/>
        <w:ind w:left="1988" w:hanging="426"/>
        <w:jc w:val="both"/>
        <w:rPr/>
      </w:pPr>
      <w:r>
        <w:rPr/>
        <w:t>ca)</w:t>
        <w:tab/>
        <w:t xml:space="preserve">nagycsaládos kérelmező esetén a 2014. évi öregségi nyugdíj legkisebb összegének 200%-át, </w:t>
      </w:r>
    </w:p>
    <w:p>
      <w:pPr>
        <w:pStyle w:val="Normal"/>
        <w:ind w:left="1988" w:hanging="426"/>
        <w:jc w:val="both"/>
        <w:rPr/>
      </w:pPr>
      <w:r>
        <w:rPr/>
        <w:t>cb)</w:t>
        <w:tab/>
        <w:t>nem egyedülélő nyugdíjas kérelmező esetén a 2014. évi öregségi nyugdíj legkisebb összegének 220%-át,</w:t>
      </w:r>
    </w:p>
    <w:p>
      <w:pPr>
        <w:pStyle w:val="Normal"/>
        <w:ind w:left="1988" w:hanging="426"/>
        <w:jc w:val="both"/>
        <w:rPr/>
      </w:pPr>
      <w:r>
        <w:rPr/>
        <w:t>cc)</w:t>
        <w:tab/>
        <w:t>egyedülélő nyugdíjas kérelmező esetén a 2014. évi öregségi nyugdíj legkisebb összegének 240%-át, továbbá</w:t>
      </w:r>
    </w:p>
    <w:p>
      <w:pPr>
        <w:pStyle w:val="Normal"/>
        <w:ind w:left="1562" w:hanging="426"/>
        <w:jc w:val="both"/>
        <w:rPr/>
      </w:pPr>
      <w:r>
        <w:rPr/>
        <w:t>d)</w:t>
        <w:tab/>
        <w:t>a nyugdíjasnak a nyugellátásán, baleseti nyugellátásán vagy nyugdíjszerű ellátásból származó jövedelmén kívül egyéb jövedelme nincs.</w:t>
      </w:r>
    </w:p>
    <w:p>
      <w:pPr>
        <w:pStyle w:val="Normal"/>
        <w:overflowPunct w:val="false"/>
        <w:ind w:left="1136" w:hanging="568"/>
        <w:jc w:val="both"/>
        <w:textAlignment w:val="baseline"/>
        <w:rPr>
          <w:bCs/>
        </w:rPr>
      </w:pPr>
      <w:r>
        <w:rPr>
          <w:bCs/>
        </w:rPr>
        <w:t>(2)</w:t>
        <w:tab/>
        <w:t xml:space="preserve">Amennyiben az e rendeletben meghatározott nyugdíjasnak és nagycsaládosnak minősülő személyek egy háztartásban élnek, a fűtési támogatás iránti kérelem függetlenül az (1) bekezdés a) és b) pontjától benyújtható. A kérelmet az a személy nyújthatja be, akinek a nevére a fűtési számla kiállításra került. Az egy főre jutó jövedelem számítása során a kérelmező számára kedvezőbb szabályt kell alkalmazni. </w:t>
      </w:r>
    </w:p>
    <w:p>
      <w:pPr>
        <w:pStyle w:val="Normal"/>
        <w:overflowPunct w:val="false"/>
        <w:jc w:val="center"/>
        <w:textAlignment w:val="baseline"/>
        <w:rPr>
          <w:b/>
          <w:b/>
          <w:bCs/>
        </w:rPr>
      </w:pPr>
      <w:r>
        <w:rPr>
          <w:b/>
          <w:bCs/>
        </w:rPr>
      </w:r>
    </w:p>
    <w:p>
      <w:pPr>
        <w:pStyle w:val="Normal"/>
        <w:overflowPunct w:val="false"/>
        <w:jc w:val="center"/>
        <w:textAlignment w:val="baseline"/>
        <w:rPr>
          <w:b/>
          <w:b/>
          <w:bCs/>
        </w:rPr>
      </w:pPr>
      <w:r>
        <w:rPr>
          <w:b/>
          <w:bCs/>
        </w:rPr>
        <w:t>4. §</w:t>
      </w:r>
    </w:p>
    <w:p>
      <w:pPr>
        <w:pStyle w:val="Normal"/>
        <w:overflowPunct w:val="false"/>
        <w:jc w:val="center"/>
        <w:textAlignment w:val="baseline"/>
        <w:rPr>
          <w:b/>
          <w:b/>
          <w:bCs/>
        </w:rPr>
      </w:pPr>
      <w:r>
        <w:rPr>
          <w:b/>
          <w:bCs/>
        </w:rPr>
      </w:r>
    </w:p>
    <w:p>
      <w:pPr>
        <w:pStyle w:val="Normal"/>
        <w:shd w:fill="FFFFFF" w:val="clear"/>
        <w:tabs>
          <w:tab w:val="clear" w:pos="708"/>
          <w:tab w:val="left" w:pos="568" w:leader="none"/>
        </w:tabs>
        <w:ind w:left="1134" w:hanging="1134"/>
        <w:jc w:val="both"/>
        <w:rPr/>
      </w:pPr>
      <w:r>
        <w:rPr>
          <w:b/>
          <w:color w:val="000000"/>
          <w:spacing w:val="5"/>
        </w:rPr>
        <w:tab/>
      </w:r>
      <w:r>
        <w:rPr>
          <w:color w:val="000000"/>
          <w:spacing w:val="5"/>
        </w:rPr>
        <w:t>(1)</w:t>
      </w:r>
      <w:r>
        <w:rPr>
          <w:b/>
          <w:color w:val="000000"/>
          <w:spacing w:val="5"/>
        </w:rPr>
        <w:tab/>
      </w:r>
      <w:r>
        <w:rPr/>
        <w:t>A fűtési támogatás december, január, február, március hónapokra, havi 4.000.- Ft összegben nyújtható. A támogatást egy összegben, január hónapban kell kiutalni, eredményes fellebbezés esetén februárban.</w:t>
      </w:r>
    </w:p>
    <w:p>
      <w:pPr>
        <w:pStyle w:val="Normal"/>
        <w:shd w:fill="FFFFFF" w:val="clear"/>
        <w:tabs>
          <w:tab w:val="clear" w:pos="708"/>
          <w:tab w:val="left" w:pos="568" w:leader="none"/>
        </w:tabs>
        <w:ind w:left="1134" w:hanging="1134"/>
        <w:jc w:val="both"/>
        <w:rPr>
          <w:color w:val="000000"/>
          <w:spacing w:val="5"/>
        </w:rPr>
      </w:pPr>
      <w:r>
        <w:rPr>
          <w:color w:val="000000"/>
          <w:spacing w:val="5"/>
        </w:rPr>
        <w:tab/>
        <w:t>(2)</w:t>
        <w:tab/>
        <w:t>A fűtési támogatást vezetékes gázzal vagy villannyal történő fűtés esetén - a fűtési számla alapján - a közüzemi szolgáltatóhoz kell folyósítani.</w:t>
      </w:r>
    </w:p>
    <w:p>
      <w:pPr>
        <w:pStyle w:val="Normal"/>
        <w:shd w:fill="FFFFFF" w:val="clear"/>
        <w:tabs>
          <w:tab w:val="clear" w:pos="708"/>
          <w:tab w:val="left" w:pos="568" w:leader="none"/>
        </w:tabs>
        <w:ind w:left="1134" w:hanging="1134"/>
        <w:jc w:val="both"/>
        <w:rPr/>
      </w:pPr>
      <w:r>
        <w:rPr>
          <w:color w:val="000000"/>
          <w:spacing w:val="5"/>
        </w:rPr>
        <w:tab/>
        <w:t>(3)</w:t>
        <w:tab/>
        <w:t xml:space="preserve">Amennyiben a fűtési költséget a közös költség tartalmazza, a </w:t>
      </w:r>
      <w:r>
        <w:rPr/>
        <w:t>fűtési támogatást - a közös képviselő, vagy képviselettel megbízott személy igazolása alapján - a társasház vagy lakásszövetkezet felé kell folyósítani.</w:t>
      </w:r>
    </w:p>
    <w:p>
      <w:pPr>
        <w:pStyle w:val="Normal"/>
        <w:shd w:fill="FFFFFF" w:val="clear"/>
        <w:tabs>
          <w:tab w:val="clear" w:pos="708"/>
          <w:tab w:val="left" w:pos="568" w:leader="none"/>
        </w:tabs>
        <w:ind w:left="1134" w:hanging="1134"/>
        <w:jc w:val="both"/>
        <w:rPr/>
      </w:pPr>
      <w:r>
        <w:rPr>
          <w:color w:val="000000"/>
          <w:spacing w:val="5"/>
        </w:rPr>
        <w:tab/>
      </w:r>
      <w:r>
        <w:rPr/>
        <w:t>(4)</w:t>
        <w:tab/>
        <w:t>A fűtési támogatás ugyanazon háztartásban csak egy jogosult számára állapítható meg.</w:t>
      </w:r>
    </w:p>
    <w:p>
      <w:pPr>
        <w:pStyle w:val="Normal"/>
        <w:shd w:fill="FFFFFF" w:val="clear"/>
        <w:tabs>
          <w:tab w:val="clear" w:pos="708"/>
          <w:tab w:val="left" w:pos="568" w:leader="none"/>
        </w:tabs>
        <w:spacing w:before="120" w:after="120"/>
        <w:ind w:left="1134" w:hanging="1134"/>
        <w:jc w:val="both"/>
        <w:rPr>
          <w:b/>
          <w:b/>
        </w:rPr>
      </w:pPr>
      <w:r>
        <w:rPr>
          <w:b/>
        </w:rPr>
      </w:r>
    </w:p>
    <w:p>
      <w:pPr>
        <w:pStyle w:val="Normal"/>
        <w:shd w:fill="FFFFFF" w:val="clear"/>
        <w:jc w:val="center"/>
        <w:rPr>
          <w:b/>
          <w:b/>
          <w:bCs/>
          <w:color w:val="000000"/>
        </w:rPr>
      </w:pPr>
      <w:r>
        <w:rPr>
          <w:b/>
          <w:bCs/>
          <w:color w:val="000000"/>
        </w:rPr>
        <w:t>II. fejezet</w:t>
      </w:r>
    </w:p>
    <w:p>
      <w:pPr>
        <w:pStyle w:val="Normal"/>
        <w:shd w:fill="FFFFFF" w:val="clear"/>
        <w:jc w:val="center"/>
        <w:rPr>
          <w:b/>
          <w:b/>
          <w:bCs/>
          <w:color w:val="000000"/>
        </w:rPr>
      </w:pPr>
      <w:r>
        <w:rPr>
          <w:b/>
          <w:bCs/>
          <w:color w:val="000000"/>
        </w:rPr>
        <w:t xml:space="preserve">Részletes rendelkezések </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5. §</w:t>
      </w:r>
    </w:p>
    <w:p>
      <w:pPr>
        <w:pStyle w:val="Normal"/>
        <w:shd w:fill="FFFFFF" w:val="clear"/>
        <w:jc w:val="center"/>
        <w:rPr>
          <w:b/>
          <w:b/>
          <w:bCs/>
          <w:color w:val="000000"/>
          <w:spacing w:val="-1"/>
        </w:rPr>
      </w:pPr>
      <w:r>
        <w:rPr>
          <w:b/>
          <w:bCs/>
          <w:color w:val="000000"/>
          <w:spacing w:val="-1"/>
        </w:rPr>
      </w:r>
    </w:p>
    <w:p>
      <w:pPr>
        <w:pStyle w:val="Normal"/>
        <w:shd w:fill="FFFFFF" w:val="clear"/>
        <w:tabs>
          <w:tab w:val="clear" w:pos="708"/>
          <w:tab w:val="left" w:pos="568" w:leader="none"/>
        </w:tabs>
        <w:ind w:left="1134" w:hanging="1134"/>
        <w:jc w:val="both"/>
        <w:rPr/>
      </w:pPr>
      <w:r>
        <w:rPr>
          <w:b/>
          <w:color w:val="000000"/>
          <w:spacing w:val="5"/>
        </w:rPr>
        <w:tab/>
      </w:r>
      <w:r>
        <w:rPr/>
        <w:t>(1)</w:t>
        <w:tab/>
        <w:t>Budapest Főváros XVI. kerületi Önkormányzat Képviselő-testülete (továbbiakban: Képviselő-testület) a fűtési támogatással kapcsolatos hatáskört Budapest Főváros XVI. kerületi Önkormányzat Polgármesterére (a továbbiakban: Polgármester) ruházza át.</w:t>
      </w:r>
    </w:p>
    <w:p>
      <w:pPr>
        <w:pStyle w:val="Normal"/>
        <w:ind w:left="1136" w:hanging="568"/>
        <w:jc w:val="both"/>
        <w:rPr/>
      </w:pPr>
      <w:r>
        <w:rPr/>
        <w:t>(2)</w:t>
        <w:tab/>
        <w:t xml:space="preserve">A Polgármester döntése ellen a Képviselő-testülethez lehet fellebbezni. </w:t>
      </w:r>
    </w:p>
    <w:p>
      <w:pPr>
        <w:pStyle w:val="Normal"/>
        <w:ind w:left="1134" w:hanging="567"/>
        <w:jc w:val="both"/>
        <w:rPr/>
      </w:pPr>
      <w:r>
        <w:rPr/>
        <w:t>(3)</w:t>
        <w:tab/>
        <w:t>A fűtési támogatást a Polgármester által kiírt pályázat alapján lehet igényelni, az e célra rendszeresített igénylőlapon.</w:t>
      </w:r>
    </w:p>
    <w:p>
      <w:pPr>
        <w:pStyle w:val="Normal"/>
        <w:ind w:left="1134" w:hanging="567"/>
        <w:jc w:val="both"/>
        <w:rPr/>
      </w:pPr>
      <w:r>
        <w:rPr/>
        <w:t>(4)</w:t>
        <w:tab/>
        <w:t xml:space="preserve">A támogatásra irányuló kérelmet </w:t>
      </w:r>
      <w:r>
        <w:rPr>
          <w:b/>
        </w:rPr>
        <w:t>2014. december 19.</w:t>
      </w:r>
      <w:r>
        <w:rPr/>
        <w:t xml:space="preserve"> napjáig Budapest XVI. kerület Polgármesteri Hivatalába kell benyújtani. A határidő elmulasztása jogvesztő, igazolásnak helye nincs. A jogvesztő határidőre tekintettel a támogatás igényelhetőségére vonatkozó tájékoztatást az önkormányzati lap minden, a határidőig megjelenő számában közzé kell tenni.</w:t>
      </w:r>
    </w:p>
    <w:p>
      <w:pPr>
        <w:pStyle w:val="Normal"/>
        <w:ind w:left="1134" w:hanging="567"/>
        <w:jc w:val="both"/>
        <w:rPr/>
      </w:pPr>
      <w:r>
        <w:rPr/>
        <w:t>(5)</w:t>
        <w:tab/>
        <w:t>A kérelemhez mellékelni kell:</w:t>
      </w:r>
    </w:p>
    <w:p>
      <w:pPr>
        <w:pStyle w:val="Normal"/>
        <w:ind w:left="1562" w:hanging="426"/>
        <w:jc w:val="both"/>
        <w:rPr/>
      </w:pPr>
      <w:r>
        <w:rPr/>
        <w:t>a)</w:t>
        <w:tab/>
        <w:t>a kérelmezőnek és a vele egy háztartásban élőknek a kérelem benyújtását megelőző hónap nettó jövedelmének igazolását,</w:t>
      </w:r>
    </w:p>
    <w:p>
      <w:pPr>
        <w:pStyle w:val="Normal"/>
        <w:ind w:left="1562" w:hanging="426"/>
        <w:jc w:val="both"/>
        <w:rPr/>
      </w:pPr>
      <w:r>
        <w:rPr/>
        <w:t>b)</w:t>
        <w:tab/>
        <w:t>a 16. életévét betöltött tanuló(k) vonatkozásában nappali tagozatos jogviszonyt igazoló iskolalátogatási igazolást, és</w:t>
      </w:r>
    </w:p>
    <w:p>
      <w:pPr>
        <w:pStyle w:val="Normal"/>
        <w:ind w:left="1562" w:hanging="426"/>
        <w:jc w:val="both"/>
        <w:rPr/>
      </w:pPr>
      <w:r>
        <w:rPr/>
        <w:t>c)</w:t>
        <w:tab/>
        <w:t xml:space="preserve">a kérelem benyújtását megelőző hónapra a szolgáltató által kiállított fűtési számlát, ha a társasház egy közös gázmérővel rendelkezik, a közös képviselő, vagy képviselettel megbízott személy erről szóló igazolását, szolgáltató hiányában a fűtés módjáról tett nyilatkozatot. </w:t>
      </w:r>
    </w:p>
    <w:p>
      <w:pPr>
        <w:pStyle w:val="Normal"/>
        <w:shd w:fill="FFFFFF" w:val="clear"/>
        <w:spacing w:before="60" w:after="0"/>
        <w:jc w:val="both"/>
        <w:rPr>
          <w:color w:val="000000"/>
        </w:rPr>
      </w:pPr>
      <w:r>
        <w:rPr>
          <w:color w:val="000000"/>
        </w:rPr>
      </w:r>
    </w:p>
    <w:p>
      <w:pPr>
        <w:pStyle w:val="Normal"/>
        <w:shd w:fill="FFFFFF" w:val="clear"/>
        <w:jc w:val="center"/>
        <w:rPr>
          <w:b/>
          <w:b/>
          <w:bCs/>
          <w:color w:val="000000"/>
          <w:spacing w:val="-1"/>
        </w:rPr>
      </w:pPr>
      <w:r>
        <w:rPr>
          <w:b/>
          <w:bCs/>
          <w:color w:val="000000"/>
          <w:spacing w:val="-1"/>
        </w:rPr>
        <w:t>6. §</w:t>
      </w:r>
    </w:p>
    <w:p>
      <w:pPr>
        <w:pStyle w:val="Normal"/>
        <w:shd w:fill="FFFFFF" w:val="clear"/>
        <w:jc w:val="center"/>
        <w:rPr>
          <w:b/>
          <w:b/>
          <w:bCs/>
          <w:color w:val="000000"/>
          <w:spacing w:val="-1"/>
        </w:rPr>
      </w:pPr>
      <w:r>
        <w:rPr>
          <w:b/>
          <w:bCs/>
          <w:color w:val="000000"/>
          <w:spacing w:val="-1"/>
        </w:rPr>
      </w:r>
    </w:p>
    <w:p>
      <w:pPr>
        <w:pStyle w:val="Normal"/>
        <w:shd w:fill="FFFFFF" w:val="clear"/>
        <w:tabs>
          <w:tab w:val="clear" w:pos="708"/>
          <w:tab w:val="left" w:pos="568" w:leader="none"/>
        </w:tabs>
        <w:ind w:left="1134" w:hanging="1134"/>
        <w:jc w:val="both"/>
        <w:rPr>
          <w:color w:val="000000"/>
          <w:spacing w:val="-1"/>
        </w:rPr>
      </w:pPr>
      <w:r>
        <w:rPr>
          <w:b/>
          <w:color w:val="000000"/>
          <w:spacing w:val="5"/>
        </w:rPr>
        <w:tab/>
      </w:r>
      <w:r>
        <w:rPr>
          <w:color w:val="000000"/>
          <w:spacing w:val="5"/>
        </w:rPr>
        <w:t>(1)</w:t>
      </w:r>
      <w:r>
        <w:rPr>
          <w:b/>
          <w:color w:val="000000"/>
          <w:spacing w:val="5"/>
        </w:rPr>
        <w:tab/>
      </w:r>
      <w:r>
        <w:rPr>
          <w:color w:val="000000"/>
          <w:spacing w:val="1"/>
        </w:rPr>
        <w:t xml:space="preserve">A fűtési támogatás iránti kérelmet a Polgármester a pályázat lejártát követő 30 napon belül bírálja el. </w:t>
      </w:r>
    </w:p>
    <w:p>
      <w:pPr>
        <w:pStyle w:val="Normal"/>
        <w:ind w:left="1136" w:hanging="568"/>
        <w:jc w:val="both"/>
        <w:rPr/>
      </w:pPr>
      <w:r>
        <w:rPr/>
        <w:t>(2)</w:t>
        <w:tab/>
        <w:t>Az éves költségvetési keretösszeget meghaladó pályázat esetén az a kérelmező válik jogosulttá a támogatásra, akinek a háztartásában az egy főre eső jövedelem alacsonyabb, ettől a Polgármester az összjövedelemhez képest aránytalanul magas fűtési számla esetén eltérhet.</w:t>
      </w:r>
    </w:p>
    <w:p>
      <w:pPr>
        <w:pStyle w:val="Normal"/>
        <w:ind w:left="1136" w:hanging="568"/>
        <w:jc w:val="both"/>
        <w:rPr/>
      </w:pPr>
      <w:r>
        <w:rPr/>
        <w:t>(3)</w:t>
        <w:tab/>
        <w:t xml:space="preserve">Az éves költségvetési keretösszegen belüli pályázat esetén, a 3. § (1) bekezdés c) pontjában meghatározott jövedelemhatártól a Polgármester méltányosságból eltérhet, ha a kérelmező háztartásában az egy főre jutó jövedelem nem haladja meg </w:t>
      </w:r>
    </w:p>
    <w:p>
      <w:pPr>
        <w:pStyle w:val="Normal"/>
        <w:ind w:left="1562" w:hanging="426"/>
        <w:jc w:val="both"/>
        <w:rPr/>
      </w:pPr>
      <w:r>
        <w:rPr/>
        <w:t>a)</w:t>
        <w:tab/>
        <w:t>nagycsaládos kérelmező esetében a 2014. évi öregségi nyugdíj legkisebb összegének 240%-át,</w:t>
      </w:r>
    </w:p>
    <w:p>
      <w:pPr>
        <w:pStyle w:val="Normal"/>
        <w:ind w:left="1562" w:hanging="426"/>
        <w:jc w:val="both"/>
        <w:rPr/>
      </w:pPr>
      <w:r>
        <w:rPr/>
        <w:t>b)</w:t>
        <w:tab/>
        <w:t>nem egyedülélő nyugdíjas kérelmező esetében a 2014. évi öregségi nyugdíj legkisebb összegének 250%-át,</w:t>
      </w:r>
    </w:p>
    <w:p>
      <w:pPr>
        <w:pStyle w:val="Normal"/>
        <w:ind w:left="1562" w:hanging="426"/>
        <w:jc w:val="both"/>
        <w:rPr/>
      </w:pPr>
      <w:r>
        <w:rPr/>
        <w:t>c)</w:t>
        <w:tab/>
        <w:t>egyedülélő nyugdíjas kérelmező esetében a 2014. évi öregségi nyugdíj legkisebb összegének 270%-át,</w:t>
      </w:r>
    </w:p>
    <w:p>
      <w:pPr>
        <w:pStyle w:val="Normal"/>
        <w:ind w:left="1136" w:hanging="0"/>
        <w:jc w:val="both"/>
        <w:rPr/>
      </w:pPr>
      <w:r>
        <w:rPr/>
        <w:t xml:space="preserve">és jövedelméhez képest a fűtési számlájának kifizetése számára aránytalanul magas terhet okoz. </w:t>
      </w:r>
    </w:p>
    <w:p>
      <w:pPr>
        <w:pStyle w:val="Normal"/>
        <w:widowControl w:val="false"/>
        <w:numPr>
          <w:ilvl w:val="0"/>
          <w:numId w:val="2"/>
        </w:numPr>
        <w:tabs>
          <w:tab w:val="clear" w:pos="708"/>
          <w:tab w:val="left" w:pos="1136" w:leader="none"/>
        </w:tabs>
        <w:autoSpaceDE w:val="false"/>
        <w:ind w:left="1136" w:hanging="493"/>
        <w:jc w:val="both"/>
        <w:rPr/>
      </w:pPr>
      <w:r>
        <w:rPr/>
        <w:t>A kérelem elbírálásához a Polgármester a kérelmezőnél környezettanulmányt készíttethet. A környezettanulmány alapján, amennyiben a kérelmező életkörülményei és az igazolt jövedelem között lényeges eltérés mutatkozik, a Polgármester a kérelmet elutasítja.</w:t>
      </w:r>
    </w:p>
    <w:p>
      <w:pPr>
        <w:pStyle w:val="Normal"/>
        <w:widowControl w:val="false"/>
        <w:numPr>
          <w:ilvl w:val="0"/>
          <w:numId w:val="2"/>
        </w:numPr>
        <w:tabs>
          <w:tab w:val="clear" w:pos="708"/>
          <w:tab w:val="left" w:pos="1136" w:leader="none"/>
        </w:tabs>
        <w:autoSpaceDE w:val="false"/>
        <w:ind w:left="1136" w:hanging="493"/>
        <w:jc w:val="both"/>
        <w:rPr/>
      </w:pPr>
      <w:r>
        <w:rPr/>
        <w:t xml:space="preserve">A (2) és (3) bekezdés alkalmazásához a Polgármester megvizsgálja a kérelmező életkörülményeit, ennek érdekében bekérheti különösen </w:t>
      </w:r>
    </w:p>
    <w:p>
      <w:pPr>
        <w:pStyle w:val="Normal"/>
        <w:ind w:left="1562" w:hanging="426"/>
        <w:jc w:val="both"/>
        <w:rPr/>
      </w:pPr>
      <w:r>
        <w:rPr/>
        <w:t>a)</w:t>
        <w:tab/>
        <w:t>a fűtés költségeit igazoló iratokat,</w:t>
      </w:r>
    </w:p>
    <w:p>
      <w:pPr>
        <w:pStyle w:val="Normal"/>
        <w:ind w:left="1562" w:hanging="426"/>
        <w:jc w:val="both"/>
        <w:rPr/>
      </w:pPr>
      <w:r>
        <w:rPr/>
        <w:t>b)</w:t>
        <w:tab/>
        <w:t xml:space="preserve">a lakás nagyságát hitelt érdemlően igazoló iratot, ennek hiányában nyilatkozatot, </w:t>
      </w:r>
    </w:p>
    <w:p>
      <w:pPr>
        <w:pStyle w:val="Normal"/>
        <w:ind w:left="1562" w:hanging="426"/>
        <w:jc w:val="both"/>
        <w:rPr/>
      </w:pPr>
      <w:r>
        <w:rPr/>
        <w:t>c)</w:t>
        <w:tab/>
        <w:t xml:space="preserve">egyéb kiadásokat igazoló számlákat. </w:t>
      </w:r>
    </w:p>
    <w:p>
      <w:pPr>
        <w:pStyle w:val="Normal"/>
        <w:jc w:val="both"/>
        <w:rPr/>
      </w:pPr>
      <w:r>
        <w:rPr/>
      </w:r>
    </w:p>
    <w:p>
      <w:pPr>
        <w:pStyle w:val="Normal"/>
        <w:tabs>
          <w:tab w:val="clear" w:pos="708"/>
          <w:tab w:val="left" w:pos="993" w:leader="none"/>
        </w:tabs>
        <w:overflowPunct w:val="false"/>
        <w:jc w:val="center"/>
        <w:textAlignment w:val="baseline"/>
        <w:rPr>
          <w:b/>
          <w:b/>
        </w:rPr>
      </w:pPr>
      <w:r>
        <w:rPr>
          <w:b/>
        </w:rPr>
        <w:t>III. fejezet</w:t>
      </w:r>
    </w:p>
    <w:p>
      <w:pPr>
        <w:pStyle w:val="Normal"/>
        <w:tabs>
          <w:tab w:val="clear" w:pos="708"/>
          <w:tab w:val="left" w:pos="993" w:leader="none"/>
        </w:tabs>
        <w:overflowPunct w:val="false"/>
        <w:jc w:val="center"/>
        <w:textAlignment w:val="baseline"/>
        <w:rPr>
          <w:b/>
          <w:b/>
          <w:bCs/>
        </w:rPr>
      </w:pPr>
      <w:r>
        <w:rPr>
          <w:b/>
          <w:bCs/>
        </w:rPr>
        <w:t>Záró rendelkezések</w:t>
      </w:r>
    </w:p>
    <w:p>
      <w:pPr>
        <w:pStyle w:val="Normal"/>
        <w:tabs>
          <w:tab w:val="clear" w:pos="708"/>
          <w:tab w:val="left" w:pos="993" w:leader="none"/>
        </w:tabs>
        <w:overflowPunct w:val="false"/>
        <w:spacing w:before="240" w:after="240"/>
        <w:jc w:val="center"/>
        <w:textAlignment w:val="baseline"/>
        <w:rPr>
          <w:b/>
          <w:b/>
          <w:bCs/>
        </w:rPr>
      </w:pPr>
      <w:r>
        <w:rPr>
          <w:b/>
          <w:bCs/>
        </w:rPr>
        <w:t>7. §</w:t>
      </w:r>
    </w:p>
    <w:p>
      <w:pPr>
        <w:pStyle w:val="Normal"/>
        <w:overflowPunct w:val="false"/>
        <w:jc w:val="both"/>
        <w:textAlignment w:val="baseline"/>
        <w:rPr/>
      </w:pPr>
      <w:r>
        <w:rPr/>
        <w:t>E rendelet 2014. november 3. napján lép hatályba. Hatályát veszti 2015. február 28. napján.</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Ancsin László</w:t>
            </w:r>
          </w:p>
          <w:p>
            <w:pPr>
              <w:pStyle w:val="Normal"/>
              <w:jc w:val="center"/>
              <w:rPr>
                <w:bCs/>
                <w:i/>
                <w:i/>
              </w:rPr>
            </w:pPr>
            <w:r>
              <w:rPr>
                <w:bCs/>
                <w:i/>
              </w:rPr>
              <w:t>jegyző</w:t>
            </w:r>
          </w:p>
        </w:tc>
        <w:tc>
          <w:tcPr>
            <w:tcW w:w="4605" w:type="dxa"/>
            <w:tcBorders/>
          </w:tcPr>
          <w:p>
            <w:pPr>
              <w:pStyle w:val="Normal"/>
              <w:jc w:val="center"/>
              <w:rPr>
                <w:b/>
                <w:b/>
                <w:bCs/>
              </w:rPr>
            </w:pPr>
            <w:r>
              <w:rPr>
                <w:b/>
                <w:bCs/>
              </w:rPr>
              <w:t>Kovács Péter</w:t>
            </w:r>
          </w:p>
          <w:p>
            <w:pPr>
              <w:pStyle w:val="Normal"/>
              <w:jc w:val="center"/>
              <w:rPr>
                <w:bCs/>
                <w:i/>
                <w:i/>
              </w:rPr>
            </w:pPr>
            <w:r>
              <w:rPr>
                <w:bCs/>
                <w:i/>
              </w:rPr>
              <w:t>polgármeste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46355</wp:posOffset>
                </wp:positionV>
                <wp:extent cx="2524760" cy="897890"/>
                <wp:effectExtent l="0" t="0" r="0" b="0"/>
                <wp:wrapNone/>
                <wp:docPr id="3" name="Frame3"/>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3.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3.65pt;mso-position-vertical-relative:text;margin-left:9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3.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jc w:val="center"/>
        <w:rPr>
          <w:b/>
          <w:b/>
        </w:rPr>
      </w:pPr>
      <w:r>
        <w:rPr>
          <w:b/>
        </w:rPr>
        <w:t>Általános indokolás</w:t>
      </w:r>
    </w:p>
    <w:p>
      <w:pPr>
        <w:pStyle w:val="Normal"/>
        <w:jc w:val="both"/>
        <w:rPr>
          <w:b/>
          <w:b/>
        </w:rPr>
      </w:pPr>
      <w:r>
        <w:rPr>
          <w:b/>
        </w:rPr>
      </w:r>
    </w:p>
    <w:p>
      <w:pPr>
        <w:pStyle w:val="Normal"/>
        <w:jc w:val="both"/>
        <w:rPr/>
      </w:pPr>
      <w:r>
        <w:rPr/>
        <w:t xml:space="preserve">A rendelet a szociálisan rászorult lakosság fűtési költségeinek enyhítése céljából került megalkotásra. </w:t>
      </w:r>
    </w:p>
    <w:p>
      <w:pPr>
        <w:pStyle w:val="Normal"/>
        <w:jc w:val="center"/>
        <w:rPr>
          <w:b/>
          <w:b/>
        </w:rPr>
      </w:pPr>
      <w:r>
        <w:rPr>
          <w:b/>
        </w:rPr>
      </w:r>
    </w:p>
    <w:p>
      <w:pPr>
        <w:pStyle w:val="Heading1"/>
        <w:spacing w:before="60" w:after="60"/>
        <w:rPr>
          <w:b w:val="false"/>
          <w:b w:val="false"/>
          <w:sz w:val="24"/>
        </w:rPr>
      </w:pPr>
      <w:r>
        <w:rPr>
          <w:b w:val="false"/>
          <w:sz w:val="24"/>
        </w:rPr>
      </w:r>
    </w:p>
    <w:p>
      <w:pPr>
        <w:pStyle w:val="Heading1"/>
        <w:spacing w:before="60" w:after="60"/>
        <w:jc w:val="center"/>
        <w:rPr>
          <w:rFonts w:ascii="Times New Roman" w:hAnsi="Times New Roman" w:cs="Times New Roman"/>
          <w:sz w:val="24"/>
        </w:rPr>
      </w:pPr>
      <w:r>
        <w:rPr>
          <w:rFonts w:cs="Times New Roman" w:ascii="Times New Roman" w:hAnsi="Times New Roman"/>
          <w:sz w:val="24"/>
        </w:rPr>
        <w:t>Részletes indokolás</w:t>
      </w:r>
    </w:p>
    <w:p>
      <w:pPr>
        <w:pStyle w:val="Normal"/>
        <w:spacing w:before="60" w:after="0"/>
        <w:rPr>
          <w:rFonts w:ascii="Times New Roman" w:hAnsi="Times New Roman" w:cs="Times New Roman"/>
          <w:sz w:val="24"/>
        </w:rPr>
      </w:pPr>
      <w:r>
        <w:rPr>
          <w:rFonts w:cs="Times New Roman"/>
          <w:sz w:val="24"/>
        </w:rPr>
      </w:r>
    </w:p>
    <w:p>
      <w:pPr>
        <w:pStyle w:val="Normal"/>
        <w:numPr>
          <w:ilvl w:val="0"/>
          <w:numId w:val="5"/>
        </w:numPr>
        <w:shd w:fill="FFFFFF" w:val="clear"/>
        <w:tabs>
          <w:tab w:val="clear" w:pos="708"/>
          <w:tab w:val="left" w:pos="284" w:leader="none"/>
        </w:tabs>
        <w:spacing w:before="60" w:after="0"/>
        <w:ind w:left="0" w:hanging="0"/>
        <w:jc w:val="center"/>
        <w:rPr>
          <w:b/>
          <w:b/>
        </w:rPr>
      </w:pPr>
      <w:r>
        <w:rPr>
          <w:b/>
        </w:rPr>
        <w:t>§</w:t>
      </w:r>
    </w:p>
    <w:p>
      <w:pPr>
        <w:pStyle w:val="Normal"/>
        <w:shd w:fill="FFFFFF" w:val="clear"/>
        <w:tabs>
          <w:tab w:val="clear" w:pos="708"/>
          <w:tab w:val="left" w:pos="284" w:leader="none"/>
        </w:tabs>
        <w:spacing w:before="60" w:after="0"/>
        <w:jc w:val="both"/>
        <w:rPr/>
      </w:pPr>
      <w:r>
        <w:rPr/>
        <w:t xml:space="preserve">A rendelet hatályáról rendelkezik, a szociális igazgatásról és szociális ellátásokról szóló törvénnyel összhangban. </w:t>
      </w:r>
    </w:p>
    <w:p>
      <w:pPr>
        <w:pStyle w:val="Normal"/>
        <w:shd w:fill="FFFFFF" w:val="clear"/>
        <w:tabs>
          <w:tab w:val="clear" w:pos="708"/>
          <w:tab w:val="left" w:pos="284" w:leader="none"/>
        </w:tabs>
        <w:spacing w:before="60" w:after="0"/>
        <w:jc w:val="both"/>
        <w:rPr/>
      </w:pPr>
      <w:r>
        <w:rPr/>
      </w:r>
    </w:p>
    <w:p>
      <w:pPr>
        <w:pStyle w:val="Normal"/>
        <w:numPr>
          <w:ilvl w:val="0"/>
          <w:numId w:val="5"/>
        </w:numPr>
        <w:shd w:fill="FFFFFF" w:val="clear"/>
        <w:tabs>
          <w:tab w:val="clear" w:pos="708"/>
          <w:tab w:val="left" w:pos="284" w:leader="none"/>
        </w:tabs>
        <w:spacing w:before="60" w:after="0"/>
        <w:ind w:left="0" w:hanging="0"/>
        <w:jc w:val="center"/>
        <w:rPr>
          <w:b/>
          <w:b/>
        </w:rPr>
      </w:pPr>
      <w:r>
        <w:rPr>
          <w:b/>
        </w:rPr>
        <w:t>§</w:t>
      </w:r>
    </w:p>
    <w:p>
      <w:pPr>
        <w:pStyle w:val="Normal"/>
        <w:shd w:fill="FFFFFF" w:val="clear"/>
        <w:tabs>
          <w:tab w:val="clear" w:pos="708"/>
          <w:tab w:val="left" w:pos="312" w:leader="none"/>
        </w:tabs>
        <w:spacing w:before="60" w:after="0"/>
        <w:jc w:val="both"/>
        <w:rPr/>
      </w:pPr>
      <w:r>
        <w:rPr/>
        <w:t>Értelmező rendelkezéseket tartalmaz. A nyugdíjasnak minősülő személyek körében az időskorúak járadékában részesülő személyeket is szerepelteti.</w:t>
      </w:r>
    </w:p>
    <w:p>
      <w:pPr>
        <w:pStyle w:val="Normal"/>
        <w:shd w:fill="FFFFFF" w:val="clear"/>
        <w:tabs>
          <w:tab w:val="clear" w:pos="708"/>
          <w:tab w:val="left" w:pos="312" w:leader="none"/>
        </w:tabs>
        <w:spacing w:before="60" w:after="0"/>
        <w:jc w:val="both"/>
        <w:rPr/>
      </w:pPr>
      <w:r>
        <w:rPr/>
      </w:r>
    </w:p>
    <w:p>
      <w:pPr>
        <w:pStyle w:val="Normal"/>
        <w:shd w:fill="FFFFFF" w:val="clear"/>
        <w:tabs>
          <w:tab w:val="clear" w:pos="708"/>
          <w:tab w:val="left" w:pos="312" w:leader="none"/>
        </w:tabs>
        <w:spacing w:before="60" w:after="0"/>
        <w:jc w:val="center"/>
        <w:rPr>
          <w:b/>
          <w:b/>
        </w:rPr>
      </w:pPr>
      <w:r>
        <w:rPr>
          <w:b/>
        </w:rPr>
        <w:t>3. §</w:t>
      </w:r>
    </w:p>
    <w:p>
      <w:pPr>
        <w:pStyle w:val="Normal"/>
        <w:shd w:fill="FFFFFF" w:val="clear"/>
        <w:tabs>
          <w:tab w:val="clear" w:pos="708"/>
          <w:tab w:val="left" w:pos="284" w:leader="none"/>
        </w:tabs>
        <w:spacing w:before="60" w:after="0"/>
        <w:jc w:val="both"/>
        <w:rPr/>
      </w:pPr>
      <w:r>
        <w:rPr/>
        <w:t>A támogatás jogcímeit határozza meg, különös tekintettel a jövedelmi viszonyok szabályozására.</w:t>
      </w:r>
    </w:p>
    <w:p>
      <w:pPr>
        <w:pStyle w:val="TextBody"/>
        <w:tabs>
          <w:tab w:val="clear" w:pos="708"/>
          <w:tab w:val="left" w:pos="306" w:leader="none"/>
          <w:tab w:val="left" w:pos="360" w:leader="none"/>
        </w:tabs>
        <w:spacing w:before="60" w:after="120"/>
        <w:jc w:val="center"/>
        <w:rPr>
          <w:b/>
          <w:b/>
        </w:rPr>
      </w:pPr>
      <w:r>
        <w:rPr>
          <w:b/>
        </w:rPr>
        <w:t>4.</w:t>
        <w:tab/>
        <w:t>§</w:t>
      </w:r>
    </w:p>
    <w:p>
      <w:pPr>
        <w:pStyle w:val="TextBody"/>
        <w:tabs>
          <w:tab w:val="clear" w:pos="708"/>
          <w:tab w:val="left" w:pos="306" w:leader="none"/>
          <w:tab w:val="left" w:pos="360" w:leader="none"/>
        </w:tabs>
        <w:spacing w:before="60" w:after="120"/>
        <w:rPr/>
      </w:pPr>
      <w:r>
        <w:rPr/>
        <w:t>A támogatás mértékét és folyósításának szabályait tartalmazza.</w:t>
      </w:r>
    </w:p>
    <w:p>
      <w:pPr>
        <w:pStyle w:val="TextBody"/>
        <w:tabs>
          <w:tab w:val="clear" w:pos="708"/>
          <w:tab w:val="left" w:pos="306" w:leader="none"/>
          <w:tab w:val="left" w:pos="360" w:leader="none"/>
        </w:tabs>
        <w:spacing w:before="60" w:after="120"/>
        <w:rPr/>
      </w:pPr>
      <w:r>
        <w:rPr/>
      </w:r>
    </w:p>
    <w:p>
      <w:pPr>
        <w:pStyle w:val="Normal"/>
        <w:shd w:fill="FFFFFF" w:val="clear"/>
        <w:tabs>
          <w:tab w:val="clear" w:pos="708"/>
          <w:tab w:val="left" w:pos="312" w:leader="none"/>
        </w:tabs>
        <w:spacing w:before="60" w:after="0"/>
        <w:jc w:val="center"/>
        <w:rPr>
          <w:b/>
          <w:b/>
        </w:rPr>
      </w:pPr>
      <w:r>
        <w:rPr>
          <w:b/>
        </w:rPr>
        <w:t>5. §</w:t>
      </w:r>
    </w:p>
    <w:p>
      <w:pPr>
        <w:pStyle w:val="Normal"/>
        <w:shd w:fill="FFFFFF" w:val="clear"/>
        <w:tabs>
          <w:tab w:val="clear" w:pos="708"/>
          <w:tab w:val="left" w:pos="312" w:leader="none"/>
        </w:tabs>
        <w:spacing w:before="60" w:after="0"/>
        <w:jc w:val="both"/>
        <w:rPr/>
      </w:pPr>
      <w:r>
        <w:rPr/>
        <w:t>Eljárási rendelkezéseket tartalmaz a pályázati eljárás kiírásának módjáról, a támogatás igénylésének rendjéről, a kérelemhez csatolandó mellékletekről.</w:t>
      </w:r>
    </w:p>
    <w:p>
      <w:pPr>
        <w:pStyle w:val="Normal"/>
        <w:shd w:fill="FFFFFF" w:val="clear"/>
        <w:tabs>
          <w:tab w:val="clear" w:pos="708"/>
          <w:tab w:val="left" w:pos="312" w:leader="none"/>
        </w:tabs>
        <w:spacing w:before="60" w:after="0"/>
        <w:jc w:val="both"/>
        <w:rPr/>
      </w:pPr>
      <w:r>
        <w:rPr/>
      </w:r>
    </w:p>
    <w:p>
      <w:pPr>
        <w:pStyle w:val="Normal"/>
        <w:shd w:fill="FFFFFF" w:val="clear"/>
        <w:tabs>
          <w:tab w:val="clear" w:pos="708"/>
          <w:tab w:val="left" w:pos="312" w:leader="none"/>
        </w:tabs>
        <w:spacing w:before="60" w:after="0"/>
        <w:jc w:val="center"/>
        <w:rPr>
          <w:b/>
          <w:b/>
        </w:rPr>
      </w:pPr>
      <w:r>
        <w:rPr>
          <w:b/>
        </w:rPr>
        <w:t>6. §</w:t>
      </w:r>
    </w:p>
    <w:p>
      <w:pPr>
        <w:pStyle w:val="Normal"/>
        <w:shd w:fill="FFFFFF" w:val="clear"/>
        <w:tabs>
          <w:tab w:val="clear" w:pos="708"/>
          <w:tab w:val="left" w:pos="312" w:leader="none"/>
        </w:tabs>
        <w:spacing w:before="60" w:after="0"/>
        <w:jc w:val="both"/>
        <w:rPr/>
      </w:pPr>
      <w:r>
        <w:rPr/>
        <w:t>A kérelem elbírálásának szempontrendszerét, valamint a méltányosság gyakorlásának módját és feltételeit foglalja magában.</w:t>
      </w:r>
    </w:p>
    <w:p>
      <w:pPr>
        <w:pStyle w:val="Normal"/>
        <w:shd w:fill="FFFFFF" w:val="clear"/>
        <w:tabs>
          <w:tab w:val="clear" w:pos="708"/>
          <w:tab w:val="left" w:pos="312" w:leader="none"/>
        </w:tabs>
        <w:spacing w:before="60" w:after="0"/>
        <w:jc w:val="both"/>
        <w:rPr/>
      </w:pPr>
      <w:r>
        <w:rPr/>
      </w:r>
    </w:p>
    <w:p>
      <w:pPr>
        <w:pStyle w:val="Normal"/>
        <w:shd w:fill="FFFFFF" w:val="clear"/>
        <w:tabs>
          <w:tab w:val="clear" w:pos="708"/>
          <w:tab w:val="left" w:pos="312" w:leader="none"/>
        </w:tabs>
        <w:spacing w:before="60" w:after="0"/>
        <w:jc w:val="center"/>
        <w:rPr>
          <w:b/>
          <w:b/>
        </w:rPr>
      </w:pPr>
      <w:r>
        <w:rPr>
          <w:b/>
        </w:rPr>
        <w:t>7. §</w:t>
      </w:r>
    </w:p>
    <w:p>
      <w:pPr>
        <w:pStyle w:val="Normal"/>
        <w:shd w:fill="FFFFFF" w:val="clear"/>
        <w:tabs>
          <w:tab w:val="clear" w:pos="708"/>
          <w:tab w:val="left" w:pos="312" w:leader="none"/>
        </w:tabs>
        <w:spacing w:before="60" w:after="0"/>
        <w:jc w:val="both"/>
        <w:rPr/>
      </w:pPr>
      <w:r>
        <w:rPr/>
        <w:t>Rendelkezést tartalmaz a rendelet hatályáró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található határozati javaslatról is döntünk, aki ezzel egyetért, kérem, igennel ezt jelezze. Szavazzunk! Köszönöm szépen. A Képviselő-testület 15 igen, 0 nem és 1 tartózkodással elfogadta ezt a javaslatot. Így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70/2014. (X. 29.) Kt. </w:t>
        <w:tab/>
      </w:r>
      <w:r>
        <w:rPr>
          <w:sz w:val="28"/>
          <w:szCs w:val="28"/>
        </w:rPr>
        <w:t>Budapest Főváros XVI. kerületi Önkormányzat Képviselő-testülete felkéri a Polgármestert, hogy a fűtési támogatás fedezetét az Önkormányzat átmeneti gazdálkodásáról szóló rendeletében biztosíts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december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Csatlakozási javaslat az „EZ A MINIMUM A KORRUPCIÓ ELLEN” témájú kezdeményezéshez</w:t>
      </w:r>
      <w:r>
        <w:rPr>
          <w:rFonts w:cs="Times New Roman" w:ascii="Times New Roman" w:hAnsi="Times New Roman"/>
          <w:b w:val="false"/>
          <w:sz w:val="28"/>
          <w:szCs w:val="28"/>
          <w:u w:val="single"/>
        </w:rPr>
        <w:t xml:space="preserve"> </w:t>
      </w:r>
    </w:p>
    <w:p>
      <w:pPr>
        <w:pStyle w:val="Normal"/>
        <w:ind w:left="4686" w:hanging="1562"/>
        <w:rPr>
          <w:b/>
          <w:b/>
          <w:i/>
          <w:i/>
          <w:sz w:val="28"/>
          <w:szCs w:val="28"/>
          <w:u w:val="single"/>
        </w:rPr>
      </w:pPr>
      <w:r>
        <w:rPr>
          <w:b/>
          <w:i/>
          <w:sz w:val="28"/>
          <w:szCs w:val="28"/>
          <w:u w:val="single"/>
        </w:rPr>
        <w:t xml:space="preserve">160/2014. sz. előterjesztés </w:t>
      </w:r>
    </w:p>
    <w:p>
      <w:pPr>
        <w:pStyle w:val="Normal"/>
        <w:ind w:left="4686" w:hanging="1562"/>
        <w:rPr>
          <w:sz w:val="28"/>
          <w:szCs w:val="28"/>
        </w:rPr>
      </w:pPr>
      <w:r>
        <w:rPr>
          <w:sz w:val="28"/>
          <w:szCs w:val="28"/>
          <w:u w:val="single"/>
        </w:rPr>
        <w:t>Előterjesztő</w:t>
      </w:r>
      <w:r>
        <w:rPr>
          <w:sz w:val="28"/>
          <w:szCs w:val="28"/>
        </w:rPr>
        <w:t>:</w:t>
        <w:tab/>
        <w:t>Vajda Zoltán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Abonyi János, dr. Sebők László és Vajda Zoltán képviselő úr. Kérdezem, hogy melyikük kívánja az előterjesztést ismertetni? Vajda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Köszönöm szépen a lehetőséget. Itt figyelem az ülést és mindenki idézeteket mond, akkor én is gyorsan mondok egy idézetet. Ez egy klasszikussá vált ma már. „Nem elég tisztességesnek lenni, annak is kell látszani!”. Én nekem nincs kétségem, hogy ennek az összetett mondatnak az első fele ez teljes, a jelenlegi ismereteim alapján teljességgel teljesül szeretett kerületemben. Az előterjesztésünknek a lényege az az, hogy az összetett mondat második fele is teljesüljön, tehát látszódjunk is annak. Nem ismertetném, le van írva pontosan. Ezt 3 elismert szervezet dolgozta ki: a Transparency International, K-Monitor az Átlátszó.hu. Megfogalmaztak olyan minimum pontokat, amik a korrupció ellen fontosak, és ennek egy külön része van az önkormányzatokkal kapcsolatosan. Mi ez a 4 pont? Amit szeretnék kiemelni: a javaslattevők tájékoztatása alapján minden fővárosi kerületben van olyan képviselő, aki ehhez csatlakozott, illetve minden parlamenti pártból van olyan képviselő, aki csatlakozott ehhez. Javaslatom csak annyi, hogy mi legyünk az első kerület, amely teljeskörűen, tehát polgármester, alpolgármester, és minden képviselő részéről csatlakozik ehhez a projekthez vagy ehhez a javaslattételhez.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Kovács Raymund alpolgármester úr, parancsoljon. Bocsána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érdésem annyi lenne, hogy az érintett 3 képviselő, aki itt az előterjesztést jegyzi, mikor írta alá ezt a nyilatkozatot, és miért nem szerepelnek azok között, akik ezt aláírták állítólag? Tehát én megnéztem ezt a honlapot, még most is, az előbb 10 perce is, és nem találtam rajta, nem találtam rajta egyikőtök, vagy egyikük nevét sem, tehát egy kicsit, az a kérdésem mikor írták alá? Hogy mennyi az átfutása ennek, míg ez fölkerü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kérdező Horváth Ján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 xml:space="preserve">Köszönöm Polgármester úr. Az előterjesztésben idéznék egy sort, hogy azt mondja, hogy a: „Kerületünk Képviselő-testületének tagjai közül Abonyi János, dr. Sebők László, Vajda Zoltán csatlakozott a kezdeményezéshez, aláírásukkal vállalták, hogy önkormányzati tevékenységüket mindig átláthatóság és a korrupciómentesség jegyében fogják végezni.” És hogyha nem írták volna alá, akkor talán nem? Ezt szeretném megkérdezni tőlü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kérdést nem látok, az előterjesztők képviseletében akkor Vajda Zoltán képviselő úr fog a kérdésekre válaszolni. Gondolom,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Bocsánat, hát az első, a Kovács úrnak, én a saját nevemben tudom mondani, napra pontosan nem tudom, valamikor a választási kampány folyamán, valamikor október hónap elején, és én is meglepődve tapasztaltam, hogy nem szerepel, nem tudom miért. Ez egy olyan …, amire nem tudok válaszolni. A Horváth úrnak a kedves kérdésére meg az a válasz, ami a mottóban szerepel, hogy látszódjunk is annak. Tehát meglepődnék, hogy ha valaki aláírásával vállalná, hogy ne legyen korrupt. Ezek szerint nagyon jó, hogyha aláírj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avagy hozzászólás? Ács Anikó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pPr>
      <w:r>
        <w:rPr>
          <w:sz w:val="28"/>
          <w:szCs w:val="28"/>
        </w:rPr>
        <w:t>Teljes mértékben egyetértünk a céllal, tehát tényleg korrupciómentesen szeretnénk működni és átlátszóan, és azt mondhatom, hogy a FIDESZ és a KDNP frakció valamennyi tagja, most azok nevében tudok nyilatkozni, akik ugye eddig is képviselők voltunk, de mindig tényleg igyekeztünk sőt, ennek megfelelően dolgoztunk minden döntésünkben. Ezt szeretném mondani, és nyilván ez a jelenlegi frakció valamennyi tagjára is vonatkozik. És azért hozzátenném, hogy ugye egy képviselő, egy képviselő, tehát a közigazgatásban dolgozók munkáját, aki közigazgatásban dolgozik, akár képviselőként, akár polgármesterként, jogszabályok szabályozzák, tehát ennek, ezek sokkal erősebb meghatározók, tehát határozók, mint az, hogy mondjuk egy civil szervezet által kért elvárásnak megfelelünk, vagy nem felelünk meg. Tehát én azt gondolom, hogy az által, hogy mi képviselői eskünket letettük, ez a legerősebb eskü amellett és vélemény arról, hogy mi mihez szeretnénk magunkat tartani. És egy módosító javaslatot fogalmaznánk meg, ami szerintem jobban, tehát jobban meg fogja azt fogalmazni, amit el szeretnénk érni, ami közös célunk, hiszen én teljes mértékben mondom, egyetértek a képviselő urakkal. Mondhatom ezt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ersze! Be is terjesztheti, el is mondhatja, ahogy gondolja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pPr>
      <w:r>
        <w:rPr>
          <w:sz w:val="28"/>
          <w:szCs w:val="28"/>
        </w:rPr>
        <w:t>Hát azért elolvasom, és akkor ezt követő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Jó. Tehát Budapest Főváros XVI. kerületi Önkormányzat Képviselő-testülete kinyilvánítja azon szándékát, hogy működése során továbbra is mindent elkövet annak érdekében, hogy a közpénzzel és a nemzeti vagyonnal kapcsolatos gazdálkodása átlátható, számon kérhető és korrupciómentes legyen. Az átláthatóság érdekében továbbra is eleget tesz minden ezzel kapcsolatos, a jogszabályokban előírt közzétételi kötelezettségnek. Határidő: azonn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de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pPr>
      <w:r>
        <w:rPr>
          <w:sz w:val="28"/>
          <w:szCs w:val="28"/>
        </w:rPr>
        <w:t>…</w:t>
      </w:r>
      <w:r>
        <w:rPr>
          <w:sz w:val="28"/>
          <w:szCs w:val="28"/>
        </w:rPr>
        <w:t>. és a felelős: Kovács Péter polgármester. Ez olyan határozati javaslat, aminek nyugodtan lehet az azonnal a határ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em, azért juttassa el hozzám ezt, hogy majd tudjak róla szavaztatni! Én azért kértem szót, mert ne haragudj Zoltán, de friss képviselő vagy még itt a Képviselő-testületben. Remélem, hogy legalább 5 évig együtt fogunk majd dolgozni, de eddig nem volt nálunk szokás, és én hivatalosan és határozottan is irtom a politikai megnyilvánulásokat. Én azt gondolom, hogy ez az előterjesztés nem más, mint egy politikai pamflet. Ennek azt gondolom, hogy néhányan a választási kampányban esetleg szavazatot reméltek attól, hogy egy ilyen nyilatkozathoz csatlakoznak, vagy nem csatlakoznak, én azt gondolom, hogy nem az mutatja meg, hogy valaki csatlakozik egy nyilatkozathoz, hogy onnantól kezdve, ő korrupciómentes, vagy korrupt, hanem az, hogy miket csinál. Nem mondtad el az előterjesztésként, de le van írva néhány olyan megállapítás, amit gondolom én, hogy valahonnan kimásoltatok, talán erről a weboldalról, de hát ezek nagyon nem jellemzőek a XVI. kerületre, meg annak önkormányzatára. Nyilván Te is mondtad itt az előterjesztésben, hogy ez egy országos dolog és ennek csak egy része az önkormányzati dolog, de az a 4 javaslat is, ami van itt az önkormányzatokkal kapcsolatban, ezek is olyan javaslatok, amitől szerintem nem lesz tisztább, vagy nem lesz sötétebb a kép. A mindent, ahogy Ács Anikó képviselő asszony is elmondta, hogy az önkormányzat minden átláthatósági dolognak megfelelt eddig is, a jövőben is megfelel. Itt még az árnyéka sem vetődött az Önkormányzat Képviselő-testületére, vagy a Polgármesteri Hivatalra, hogy bármiféle sundám-bundám vagy korrupció lenne. Én megértem, hogyha ez elvárás bizonyos pártok részéről, hogy a képviselőik ezt minden Képviselő-testületben terjesszék elő, de arra kérlek, hogy a jövőben tartózkodjál az ilyenfajta előterjesztésektől, mert nem az a terep, az, ahol a pártpolitikát kellene vinni. Ezzel együtt én azt gondolom, hogy az általad elmondott idézetnek mind a két fele igaz a XVI. kerületi Önkormányzat Képviselő-testületére, ráadásul amennyire én figyeltem nem olyan régi eseményeket, erről a választók azért elég határozott véleményt is mondtak. Mizsei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a szót. Igazság szerint mind a két előterjesztéssel abszolút egyet tudok érteni, és mind a kettőt alá fogom írni. Azzal viszont nem értenék egyet Polgármester úrral, hogy ez simán egy politikai pamflet lenne. Pont azért nem az, mert ez akkor lett volna az, hogyha a bevá… a megválasztásunk előtt írtuk volna alá. Még akkor sem feltétlenül. Az igazi erejét éppen az adja, hogy a választás után, amikor már úgymond nem jelent nekünk plusz szavazatot, írjuk alá. Tehát ebből a szempontból ez egy ugyanolyan szimbolikus dolog, mint ahogy most itt az elején fölálltunk, és aki elénekelte a Himnuszt, az elénekelte a Himnuszt. Tehát szimbolikus dolgokat igenis kell tenni. A civilek megtiszteltek bennünket azzal, hogy összeállítottak egy ilyen csomagot és azt kell, hogy mondjam, hogyha ezek a társaságok, meg ezeket a társaságokat figyelő civilek figyelik azt, hogy ki írta alá azt a kezdeményezést, az igenis fontos lehet. Szimbolikusan is, és egyébként is. Tehát én javaslom mindenkinek, hogy írja alá mind a két javaslatot, tehát beterjesztést, vagy hogy mondják ezt. Nem mondanám azt, hogy mi nem politikusokként kerültünk be ide. Igenis politikusokként kerültünk ide, tehát ne próbáljuk meg eljátszani azt, hogy mi nem vagyunk politikuso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A következő hozzászóló Horváth Ján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Polgármester úr. Hát ez az egész előterjesztés szerintem teljesen okafogyott, nem is értem különben ennek az egésznek a mondanivalóját. Mint köztudott, az Önkormányzat gazdálkodása a rendszerváltozás óta átlátható, a törvényi előírásoknak megfelel. Korrupciómentesek voltak mindig az önkormányzati képviselők, én nem tudok róla, hogy valakit bilincsbe verve vittek volna el a testületi ülésről korrupció gyanúja miatt. Én az előterjesztők közül Vajda Zolit, Zoltánt és a Sebők László urat megértem, mert ugye most kezdik az önkormányzatiság, az önkormányzati munkát, tehát, hogy aggodalommal tekintenek felé. De vegyenek rólunk példát, tehát itt a KDNP frakció soraiban szerintem teljesen korruptmentes emberek ülnek. Úgyhogy figyeld a munkásságunkat, de javaslom Neked Abonyi János képviselőtársamat, aki szerintem már az 5. ciklust végzi itt a kerületben és ebből ugye János, azt hiszem, kétszer alpolgármester is voltál? Egyszer, bocsánat, én kettőre emlékszem, 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Rosszul emlékszi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Tehát a kerület egyik vezetője volt, és én tudom, és biztos vagyok, hogy János teljesen korruptmentesen végezte a munkáját. Az ő idejükben is átlátható volt az Önkormányzatnak a tevékenysége. Úgyhogy mondjuk idézőjelben – nem is értem János, hogy miért írtad alá ezt az előterjesztést? – mert szerintem teljesen korruptmentes és átlátható volt mindig is a ténykedésed az Önkormányzat, az önkormányzati munkádban. Nem is tudom, talán még korruptmentesebb legyél? Vagy nem tudom, tehát! Szerintem is, a Mizsei úrral én egyetértek, hogy végül is pártpolitikusok ülnek itt, hát ez az előterjesztésnek a melléklete is szerintem az Együtt PM pártközpontból jött le, ezt beadaptálták ebbe az előterjesztésbe, szerintem egy politikai vircsaft. Úgyhogy erre tényleg nincs rá, nincs szükség. Úgyhogy én nem tudom támogatni ezt az előterjesztést. Köszönöm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Két kérdés volt. Én már a választást követően írtam alá. Nem tudom, hogy, hogy működnek itt a szervek, vagy a honlapot működtetők kerekei, nem tudom. Tehát egyikünk neve sem jelent még meg, mint aláíróké. Mondom én a választást követően, én ebből nem akartam szavazatokat szerezni, hogy ezzel most írtam volna a szórólapomra, hogy aláírtam a korrupció ellenes … Nem, szó nincs erről. Ez az egyik. A másik, amit János kérdezett nem lesz ettől az ember kevésbé, vagy még korrupcióellenesebb, tehát szó sincs erről. Tehát miért írtam alá? Mondtad Te ezt egyébként. Én azért írtam alá ezt a, ezt az előterjesztést, nem azért, mert 3 képviselő kell, akkor azt hiszem, hogy rossz lenne a motiváció. Én azért írtam alá, mert egyrészt végigültem azt az egyeztetést, amit folytattunk itt a bizottsági helyekkel kapcsolatosan, végighallgattam a Polgármester úrnak a beszédét az alakuló ülésünkön, az ünnepi alakuló ülésünkön, és tényleg van tízegynéhány év tapasztalatom. És az volt az igazándiból, az volt az én motivációm, hogy ebben az ügyben, ha ténylegesen olyan típusú egységbe lépnénk fel, hogy ezt-ezt mindannyian, mindannyian egyetértünk, és mindannyian aláírjuk ezt egyébként. Az példa lehetne olyan típusú testületi működésekre egyébként, ahol nem, nem az, hogy ilyen, ilyen hangulatú, meg ilyen végeredményű megbeszélések vannak, hanem nem is köszönnek egymásnak, nem is köszönnek egymásnak különböző oldalakhoz tartozó képviselők és a testületi üléseken rendszeres az egyébként, hogy arra megy a játék, hogy kivel hogy csesznek ki. Elnézést a kifejezésért. A másik, semmiféle pártközpont nem áll e mögött egyébként. Nem, nem kell ott farkast kiáltani, ahol nincs farkas egyébként. Ezeket a, ezeket a reflexeket, ezeket, nem biztos, hogy ide be kell léptetni. Én azt hiszem, hogy nem tudom, hogy volt-e, volt-e már olyan testületi ülés, ahol pártközpont által megfogalmazott elvárások hangzottak volna el tőlem. Én továbbra is tartom magamat ahhoz, hogy itt egyébként valamennyi képviselőnek megvan a mozgástere, meg a lehetősége, és aki komolyan veszi ezt a munkát egyébként, annak a munkalehetősége is megvan. Mindössze ennyi volt a motivációm, semmi több egyébké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dr. Sebők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Tisztelt Képviselő-testület! Én a választások után, szintén néhány nappal, 4 vagy 5 nappal írtam alá, tehát nem akartam ebből kampánytémát csinálni. Ez az egyik dolog. A másik pedig, a XVI. kerület Önkormányzata a nyilvánosság és átláthatóság tekintetében szerintem Budapesten az egyik legjobban működő önkormányzat. Ezt mi tudjuk. Én, elég sokan tudják nagyjából másfél éve eléggé követem az önkormányzati munkát. Ritkán ültem be ülésre, de otthon neten meghallgattam. A kerület lakói is tudják ezt. De nem biztos, hogy Budapest más részein ezt tudják. Olyan helyeken, ahol viszont ez esetleg nem egészen így van. Szerintem egy ilyen kezdeményezéshez csatlakozva példát tudunk mutatni abban, hogy itt eddig is így működött ez az önkormányzat, ugyanígy fog működni gyakorlatilag, mert az itt lefektetett pontoknak 80-90%-át az önkormányzat végrehajtotta, betartotta, nyilvánosságra hozta, a honlapján hozzáférhetőek a dokumentumok és a többi. Tehát én az ellenkezést nem különösebben látom. Ez a 3 társaság közül az egyik nem egészen egyértelmű, ez a másik kettő meglehetősen civil, akik kezdeményezték és amennyire tudom az egyik, az ráadásul az egy, hogy úgy mondjam nagyon komoly nemzetközi hírnévvel, tekintéllyel rendelkező. Ha mi egy ilyenhez, mint önkormányzat és testület csatlakozunk, én azt mondom, hogy országosan egy nagyon komoly hírnevet tudunk szerezni, és a valóban becsületes, átlátható működésünket országosan tudnánk deklarálni. Körülbelül ennyi, amit érvet tudnék felhoz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Szász József képviselő úr. Parancsoljon! Kapcsold ki a mikrofont! Kö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a szót. Én annyit fűznék hozzá, ehhez az egész témához, egyrészt csak a Horváth János képviselőtársamat szeretném kijavítani, egy sajnálatos eset azért volt a Képviselő-testületben. Ugye egyik képviselőtársunk ellen büntetőeljárás is folyt, aki visszaélt a rábízott személyes adatokkal. Ugye ő rá is, rá is kényszerült, hogy – és el is ítélték – úgyhogy sajnos volt erre precedens. Arra viszont büszke vagyok, hogy nem a mi oldalunkat érintette ez a, ez a probléma. Nem akarok szurka-piszkát, tehát akinek lelkiismeret furdalása van, annak célszerű erre az oldalra föllépni ebből a szempontból. Én annyit fűznék hozzá még ehhez az előterjesztéshez, hogy én ennél egy sokkal szigorúbb eljárásrendhez csatlakoztam 30 évvel ezelőtt, amikor konfirmáltam. Ugye a konfirmáció során kötelező a tízparancsolatot kívülről-belülről ismerni és azt saját magunknak vallani. Annak a 7. pontja az, hogy „Ne lopj!”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ért kértem még egyszer szót, hogy nagyon egyetértsek Abonyi János képviselő úrnak az elmondottjaival. Ugye két dolgot emelnék ki abból, amit mondott. Ugye az egyik az, hogy nem kell ott farkast kiáltani, ahol nincsen farkas. Teljesen egyetértek vele. Nem kell kiabálni itt. A másik dolog, amivel megint csak egyetértek, hogy örülök annak, hogy Ön is úgy látja, vagy Te is úgy látod János, hogy itt a normális önkormányzati munka folyik és nem egymás kiszorítása, meg mit tudom én, micsoda, de ez talán annak köszönhető, hogy a többség soha nem élt vissza azzal, hogy egymást kötelezzük különböző olyan dolgokra, ami egyébként önkéntes. Mert ugye ehhez való, ehhez a felhíváshoz való csatlakozás is önkéntes, tehát én nem javasolnám, hogy egymást kötelezzük. Majd aki szeretné, az majd csatlakozik hozzá, aki meg nem szeretné, az meg nem csatlakozik hozzá. De hát azért olyan határozati javaslatot beterjeszteni, már ne is haragudjatok, amiben a képviselők felelősek azért, hogy ők csatlakozzanak ehhez, és ezt a többiek megszavazzák nekik. Én ezt nem tartom jó ötletnek. Csomor Ervin alpolgármester úr a következő hozzászóló.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ER ERVIN</w:t>
      </w:r>
    </w:p>
    <w:p>
      <w:pPr>
        <w:pStyle w:val="Normal"/>
        <w:jc w:val="both"/>
        <w:rPr/>
      </w:pPr>
      <w:r>
        <w:rPr>
          <w:sz w:val="28"/>
          <w:szCs w:val="28"/>
        </w:rPr>
        <w:t>Köszönöm szépen. Tényleg csak nagyon röviden. Én úgy látom, elolvasva ezt az anyagot, amelyet, hát gondolom ezek a szervezetek készítettek, aki itt meg van nevezve, ez a 4 szervezet. Ez az anyag és az ebben foglalt javaslatok 95%-a igazándiból a Parlament hatáskörébe tartozik. Ugye, Parlament hatáskörébe tartozik, én úgy gondolom az önkormányzat életének a döntő részét meghatározó jogszabályi szabályozás. Számtalan olyan dolog van, sőt azt gondolom, hogy az önkormányzat teljes életét egy-pár kivételtől eltekintve, hogy itt a helyi rendeletalkotásnál ugye a jogszabályok szabályozzák. Egyetlen egy dolgot szeretnék itt kiemelni a 7. oldalon. Szakértők és civilek bevonása. A jogszabály előkészítésben széles körben kell bevonni szakértőket és civil szervezeteket. Én ezzel totálisan egyetértek. Jogszabály szabályozza is egyébként. Milyen szakértőket és milyen civil szervezeteket kell bevonni. Például a Gazdasági Bizottságban is a gazdasági tárgyú előterjesztéseknél, ha jól tudom, a Kamarának a véleményét meg kell kérdezni. Ugyanúgy a helyi adók esetében is a változásoknál a Kamarát kell megkérdezni. De ez a megfogalmazás, hogy széles körben kell bevonni a szakértőket és civileket, ez nem egzakt. Ez egy pongyola megfogalmazás, amit én azt gondolok, és hát az aláíró képviselőknek van bármilyen ráhatásuk ezekre a civil szervezetekre, akkor én azt javasolnám, hogy a civil szervezetek nem így, hanem egzakt módon fogalmazzák meg a javaslataikat. Abból legyen egy törvényi kezdeményezés. A törvény szabályozza ezt részletesen és, hogyha a törvény, ahogy majd az Ács Anikó képviselő asszony által tett javaslat alapján az önkormányzatokra kötelezettséget, ne adj Isten, többletkötelezettségeket ró, hogy akkor nem csak a Kamarát, hanem azon túlmenően még egyéb civil szervezeteket is be kell vonni, és mondjuk más dolgot is meg kell csinálni, azt, azt pedig megtesszük. Másik meg, nem tudom kihagyni ezt a mondatot, így időnként szoktunk ezzel viccelődni is, hogy volt egy képviselő még régebben, aki a – hogy mondjam, – az élet arany igazságát írta egy előterjesztésben, ami úgy hangzott, hogy „Azt kell megépíteni, ami nincs meg, nem azt, ami már megvan!” Abonyi úr még gondolom, emlékszik arra a képviselőre, aki ezt megfogalmazta. Na most itt ugye számtalan olyan dolog van, ami már például, megvan az Önkormányzatnál. Például, hogy a költségvetés az szerepeljen az Önkormányzat honlapján. Szerepel rajta. Számtalan olyan dolog van, tehát én nem érzem ezt az egész anyagot egzaktnak, ezt csak igazándiból egy valahonnan átemelt anyagnak látom, amit próbálunk egy picit ilyen helyi dologra lefordítani. Tehát még egyszer. Én javasolnám, hogy forduljanak az előterjesztők a civil szervezetek útján a Parlamenthez, a Parlament a maga mérhetetlen bölcsességével meghatározza majd azokat a szabályokat, amik ránk vonatkoznak, mi pedig azokat betartju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arga Ilona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Polgármester úr. Az a helyzet, hogy most Csomor Ervin alpolgármester úr gyakorlatilag a nagy részét elmondta annak, amit én szerettem volna mondani. Részletesen elolvastam ezt az anyagot, átgondoltam, megállapításaival el kell, hogy mondjam, hogy egyetértek, követendőnek tartok, de a véleményem nekem is az, hogy az ebben leírtak nagy része az egyértelműen törvényalkotási probléma. Tehát gyakorlatilag, aki ezt így gondolja, az az országgyűlési képviselőjéhez forduljon, vagy forduljanak, és ott javasolják ezt a megoldást. Tehát ez lett volna a pozitív véleményem. Még azt is itt ugyan, még akkor itt elmondom azt is, hogy Ács Anikó frakcióvezető asszonynak a módosítójával teljes mértékben egyetértek, azt, ha így külön lehet, akkor azt el is fogadom és aláírom. Ezt az előterjesztést nem tudom elfogadni. Én ezt egy politikai nyilatkozatnak tartom. És én is csatlakoznék Polgármester úrhoz, hogy próbáljunk meg önkormányzati szinten maradni, és a nagy politikát ne vigyük be az önkormányzati munkánkba, mert az ember nagyon igyekszik arra, hogy ne azzal foglalkozzon, hogy melyik párt, hogy dolgozott ennyi évig, annyi évig és most mit javasol. Tehát én is igyekszem magam erősen visszafogni. Éppen ezért nagyon szépen kérek mindenkit, hogy ne hozzon elénk ilyen nyilatkozatokat, ilyen politikai nyilatkozatokat, mert annak ellenére, hogy egyetértek a leírtakkal, én ilyet nem fogok aláír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utolsó hozzászóló Mizsei László képviselő úr, aztán az előterjesztőnek adok lehetőséget zárszóra. Parancsoljon, képviselő úr! Ilona kapcsolja ki a mikrof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Jó. Köszönöm szépen. Értelmezést kérnék szépen ezzel kapcsolatban, ha jól értelmezem, ez továbbra is mind a két javaslat, az alap is, meg a módosító is jelképes. Semmiféle retorziót, szankciót nem tartalmaz maga az előterjesztés azzal kapcsolatban, mi van akkor, hogyha valaki nem, annak ellenére, hogy aláírta. Tehát ez egy jelképes dolog. Mind a kettőt el tudom fogadni. Magyarázza el nekem valaki azt, hogy mi a különbség kettő között. Csak azért, mert én tényleg mind a kettőt el tudom fogadni. Viszont ebben látom az úgymond „nagy politikát”, hogy van egy javaslat és akkor van egy ellenjavaslat. Pontosabban mind a kettő ugyanarról szól, de véletlenül se az legyen, mint az eredeti volt. Tehát én azt javaslom mindenkinek, hogy fogadjuk el, írjuk alá! Mit veszthetü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így akkor Vajda Zoltán, Vajda Zoltán, mint az előterjesztők képviselője akkor zárszó. És arra kérem, hogy a módosító javaslatról is nyilatkozzon. Bocsánat, ezt odaadom. Támogatja-e vagy nem támogatja a módosító javaslato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 </w:t>
      </w:r>
      <w:r>
        <w:rPr>
          <w:sz w:val="28"/>
          <w:szCs w:val="28"/>
        </w:rPr>
        <w:t>kérdésem. Olvasatlanul figyeltem, amit frakcióvezető asszony mondott, természetesen. Hogy lehetne ezt nem támogatni? Tehát természetesen, a kettő az nem vagylagos, hanem „is” is tud lenni, tehát, hogy ezt is lehet támogatni, meg a hármunk által benyújtott, és 3 civil szervezet által Polgármester úr által azt hiszem, pamfletként minősített anyagot is lehet támogatni. Érdemes mindig a címen túlhaladni egyébként, mert ugyan a címben a korrupció szó szerepel. Ha tisztelt képviselőtársaim megnézik a 4 pontot, amely a 2. oldal közepéig kell eljutni, ott nem szerepel a korrupció, ott csak az átláthatóságról vannak benne kritériumok. Amely kritériumokat ki is gyűjtöttük. Az első kettőnek teljes egészében megfelel a meglátásunk szerint az Önkormányzat, és a másik kettő is lényegében megfelel, ilyen apróbb módosítások lehetnek, hogy mondjuk, ne dokumentumok alatt legyen valami, hanem egy kicsit beszédesebb cím legyen a honlapon. Tehát ilyenek. Természetesen senki nem korrupt, és soha nem is volt. Tehát azok a képviselőtársak, akik azt deklarálják, hogy azért nem kell aláírniuk, mert ők sosem voltak és sosem lesznek korruptak, még szép, hogy azok nem leszünk. Tehát nem erről szól az előterjesztés. Ezt gondolom. Ezek nem kötelezések, hanem irányelvek az átláthatóságról. És én azt teljesen akceptálom, hogyha valaki azt mondja, hogy forduljon a civil szervezet a nagytiszteletű, vagy nagy tudású Parlamenthez és, hogyha ők hoznak törvényt, akkor azt követjük. Ezt meg nem kell deklarálni, ugye? Törvényeket definíció szerint követünk. Ez nem erről szól, szerintem. De nekem ez nagyon tanulságos és örömteli volt ez a beszélgetés, végighallgatno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ajnos Ács Anikó képviselő asszonynak nem tudok szót adni, hisz zárszót mondott az előterjesztő. Így szavaztatni fogok. Arra kérem, hogy küldje vissza nekem a módosító javaslatot, mert először erről kell szavaztatnom az SZMSZ szerint. És mivel nem volt kiosztva, ezért fölolvasnám. Tehát a határozati javaslat szövege a következőképpen néz ki: Budapest Főváros XVI. kerületi Önkormányzat Képviselő-testülete kinyilvánítja azon szándékát, hogy működése során továbbra is mindent elkövet annak érdekében, hogy a közpénzzel és a nemzeti vagyonnal kapcsolatos gazdálkodása átlátható, számon kérhető és korrupciómentes legyen. Az átláthatóság érdekében továbbra is eleget tesz minden ezzel kapcsolatos, a jogszabályokban előírt közzétételi kötelezettségének. Határidő: azonnal. Felelős: Kovács Péter polgármester. Aki ezzel egyetért, kérem, igen gombját most nyomja meg. Szavazzunk! Köszönöm szépen. A Képviselő-testület 17 igen, 0 nem és tartózkodás nélkül, vagyis egyhangúlag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1/2014. (X. 29.) Kt. </w:t>
        <w:tab/>
        <w:t>Budapest Főváros XVI. kerületi Önkormányzat Képviselő-testülete kinyilvánítja azon szándékát, hogy működése során továbbra is mindent elkövet annak érdekében, hogy a közpénzzel és a nemzeti vagyonnal kapcsolatos gazdálkodása átlátható, számon kérhető és korrupciómentes legyen. Az átláthatóság érdekében továbbra is eleget tesz minden ezzel kapcsolatos, a jogszabályokban előírt közzétételi kötelezettségének.</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st az eredeti előterjesztésben szereplő 3. oldalán szereplő I. számú határozati javaslatról döntünk. Aki ezzel egyetért, kérem, igennel ezt jelezze. Szavazzunk! A Képviselő-testület 3 igen, bocsánat 4 igen, 3 nem, 10 tartózkodással elvetette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2/2014. (X. 29.) Kt. </w:t>
        <w:tab/>
        <w:t xml:space="preserve">A Képviselő-testület szavazási eredménye (4 igen, 3 nem, 10 tartózkodás) alapján az alábbi határozati javaslat elfogadását </w:t>
      </w:r>
      <w:r>
        <w:rPr>
          <w:b/>
          <w:sz w:val="28"/>
        </w:rPr>
        <w:t>elvetette:</w:t>
      </w:r>
    </w:p>
    <w:p>
      <w:pPr>
        <w:pStyle w:val="Normal"/>
        <w:ind w:left="3124" w:hanging="0"/>
        <w:jc w:val="both"/>
        <w:rPr>
          <w:sz w:val="28"/>
        </w:rPr>
      </w:pPr>
      <w:r>
        <w:rPr>
          <w:sz w:val="28"/>
          <w:szCs w:val="28"/>
        </w:rPr>
        <w:t>„</w:t>
      </w:r>
      <w:r>
        <w:rPr>
          <w:sz w:val="28"/>
          <w:szCs w:val="28"/>
        </w:rPr>
        <w:t>Budapest Főváros XVI. kerületi Önkormányzat Képviselő-testülete</w:t>
      </w:r>
      <w:r>
        <w:rPr>
          <w:sz w:val="28"/>
        </w:rPr>
        <w:t xml:space="preserve"> </w:t>
      </w:r>
      <w:r>
        <w:rPr>
          <w:sz w:val="28"/>
          <w:szCs w:val="28"/>
        </w:rPr>
        <w:t>felkéri a polgármestert, hogy aláírásával csatlakozzon az</w:t>
      </w:r>
      <w:r>
        <w:rPr>
          <w:sz w:val="28"/>
        </w:rPr>
        <w:t xml:space="preserve"> </w:t>
      </w:r>
      <w:r>
        <w:rPr>
          <w:sz w:val="28"/>
          <w:szCs w:val="28"/>
        </w:rPr>
        <w:t>Önkormányzati Minimum-programhoz.</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3. oldalon található II. számú határozati javaslatról döntünk. Aki ezzel egyetért, kérem, igennel ezt jelezze. Szavazzunk! A Képviselő-testület 4 igen, 5 nem, 8 tartózkodás mellett elvetette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3/2014. (X. 29.) Kt. </w:t>
        <w:tab/>
        <w:t xml:space="preserve">A Képviselő-testület szavazási eredménye (4 igen, 5 nem, 8 tartózkodás) alapján az alábbi határozati javaslat elfogadását </w:t>
      </w:r>
      <w:r>
        <w:rPr>
          <w:b/>
          <w:sz w:val="28"/>
        </w:rPr>
        <w:t>elvetette:</w:t>
      </w:r>
    </w:p>
    <w:p>
      <w:pPr>
        <w:pStyle w:val="Normal"/>
        <w:ind w:left="3124" w:hanging="0"/>
        <w:jc w:val="both"/>
        <w:rPr>
          <w:sz w:val="28"/>
        </w:rPr>
      </w:pPr>
      <w:r>
        <w:rPr>
          <w:sz w:val="28"/>
          <w:szCs w:val="28"/>
        </w:rPr>
        <w:t>„</w:t>
      </w:r>
      <w:r>
        <w:rPr>
          <w:sz w:val="28"/>
          <w:szCs w:val="28"/>
        </w:rPr>
        <w:t>Budapest Főváros XVI. kerületi Önkormányzat Képviselő-testülete</w:t>
      </w:r>
      <w:r>
        <w:rPr>
          <w:sz w:val="28"/>
        </w:rPr>
        <w:t xml:space="preserve"> </w:t>
      </w:r>
      <w:r>
        <w:rPr>
          <w:sz w:val="28"/>
          <w:szCs w:val="28"/>
        </w:rPr>
        <w:t>felkéri az alpolgármestereket, hogy aláírásukkal csatlakozzanak az</w:t>
      </w:r>
      <w:r>
        <w:rPr>
          <w:sz w:val="28"/>
        </w:rPr>
        <w:t xml:space="preserve"> </w:t>
      </w:r>
      <w:r>
        <w:rPr>
          <w:sz w:val="28"/>
          <w:szCs w:val="28"/>
        </w:rPr>
        <w:t>Önkormányzati Minimum-programhoz.</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31.</w:t>
      </w:r>
    </w:p>
    <w:p>
      <w:pPr>
        <w:pStyle w:val="Normal"/>
        <w:ind w:left="4260" w:hanging="1136"/>
        <w:jc w:val="both"/>
        <w:rPr>
          <w:color w:val="000000"/>
          <w:spacing w:val="-3"/>
          <w:sz w:val="28"/>
          <w:szCs w:val="28"/>
        </w:rPr>
      </w:pPr>
      <w:r>
        <w:rPr>
          <w:sz w:val="28"/>
          <w:szCs w:val="28"/>
          <w:u w:val="single"/>
        </w:rPr>
        <w:t>Felelős:</w:t>
      </w:r>
      <w:r>
        <w:rPr>
          <w:sz w:val="28"/>
          <w:szCs w:val="28"/>
        </w:rPr>
        <w:tab/>
        <w:t>Csomor Ervin és Szász József Tibor alpolgármesterek”</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a 3. oldalon található III. számú határozati javaslatról szavazunk. Szavazzanak! A Képviselő-testület 4 igen, 6 nem és 7 tartózkodás mellett szintén elvetette ezt a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4/2014. (X. 29.) Kt. </w:t>
        <w:tab/>
        <w:t xml:space="preserve">A Képviselő-testület szavazási eredménye (4 igen, 6 nem, 7 tartózkodás) alapján az alábbi határozati javaslat elfogadását </w:t>
      </w:r>
      <w:r>
        <w:rPr>
          <w:b/>
          <w:sz w:val="28"/>
        </w:rPr>
        <w:t>elvetette:</w:t>
      </w:r>
    </w:p>
    <w:p>
      <w:pPr>
        <w:pStyle w:val="Normal"/>
        <w:ind w:left="3124" w:hanging="0"/>
        <w:jc w:val="both"/>
        <w:rPr>
          <w:sz w:val="28"/>
        </w:rPr>
      </w:pPr>
      <w:r>
        <w:rPr>
          <w:sz w:val="28"/>
          <w:szCs w:val="28"/>
        </w:rPr>
        <w:t>„</w:t>
      </w:r>
      <w:r>
        <w:rPr>
          <w:sz w:val="28"/>
          <w:szCs w:val="28"/>
        </w:rPr>
        <w:t>Budapest Főváros XVI. kerületi Önkormányzat Képviselő-testülete</w:t>
      </w:r>
      <w:r>
        <w:rPr>
          <w:sz w:val="28"/>
        </w:rPr>
        <w:t xml:space="preserve"> </w:t>
      </w:r>
      <w:r>
        <w:rPr>
          <w:sz w:val="28"/>
          <w:szCs w:val="28"/>
        </w:rPr>
        <w:t>felkéri az alábbi képviselőket, hogy aláírásukkal csatlakozzanak az</w:t>
      </w:r>
      <w:r>
        <w:rPr>
          <w:sz w:val="28"/>
        </w:rPr>
        <w:t xml:space="preserve"> </w:t>
      </w:r>
      <w:r>
        <w:rPr>
          <w:sz w:val="28"/>
          <w:szCs w:val="28"/>
        </w:rPr>
        <w:t>Önkormányzati Minimum-programhoz.</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október 31.</w:t>
      </w:r>
    </w:p>
    <w:p>
      <w:pPr>
        <w:pStyle w:val="Normal"/>
        <w:autoSpaceDE w:val="false"/>
        <w:ind w:left="4260" w:hanging="1136"/>
        <w:jc w:val="both"/>
        <w:rPr>
          <w:color w:val="000000"/>
          <w:spacing w:val="-3"/>
          <w:sz w:val="28"/>
          <w:szCs w:val="28"/>
        </w:rPr>
      </w:pPr>
      <w:r>
        <w:rPr>
          <w:sz w:val="28"/>
          <w:szCs w:val="28"/>
          <w:u w:val="single"/>
        </w:rPr>
        <w:t>Felelős:</w:t>
      </w:r>
      <w:r>
        <w:rPr>
          <w:sz w:val="28"/>
          <w:szCs w:val="28"/>
        </w:rPr>
        <w:tab/>
        <w:t>Szatmáry László, Horváth János, Gáspár József, Dobre Dániel, Vincze Ágnes, Környékié Rátz Katalin, Antalóczy Csaba Béla, Ács Anikó, Kovács Raymund, Mizsei László és Varga Ilona képviselők”</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zárt ülési napirendi pont következik, ezért arra kérem, hogy ennek a feltételét teremtsü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8. napirend tárgyalása zárt ülésen történik.</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9.</w:t>
        <w:tab/>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itt, hogyha lehet, én az alpolgármester, alpolgármesterre szűkíteném ezt a részt, hisz tanácsnokokat most választottunk és bizottsági elnököket is. A polgármesteri beszámolót írásban találják. Kérdezem, van-e a polgármesteri beszámolóhoz kérdés? Ilyet nem látok. Alpolgármester úr kíván-e beszámolni? Parancsoljon, Csomor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Én egyetlen egy dologról szeretnék beszámolni, vagy arról tájékoztatni a tisztelt képviselőtársamat, hogy a Polgármester és az alpolgármesterek közötti munkamegosztás alapján milyen dolgokkal fogok foglalkozni itt az elkövetkezendő időszakban. A Polgármester úr megbízása alapján továbbra is az egészségügy, a szociális, illetőleg az oktatás, neveléssel kapcsolatos feladatok és a lakásgazdálkodás feladatai tartoznak hozzám. És a lakásgazdálkodáson túl az Önkormányzat vagyongazdálkodásának a felügyelete is hozzám fog tartozni az elkövetkezendő évek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ász alpolgármester úr is kíván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Ugye miután Ervin alpolgármestertársam elmondta az őhozzá tartozó területeket, úgy illik, hogy én is elmondjam ezeket. A környezetvédelem, közterületi tisztaság, ami még ide tartozik a közbiztonság, akkor a közétkeztetés, illetve, amit az alpolgármesteri esküm alatt elfelejtettem és hozzám tartozik, és elég kiemelt terület, a kultúra és a sport területe is hozzám tartozi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rdezem, hogy az alpolgármesteri beszámolóhoz van-e kérdés? Ilyet nem látok. Így akkor ezt a napirendi pontot, de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lnézést, nem az alpolgármesteri feladatmegosztáshoz lenne kérdésem csak. Most már egy negyedórája bizottsági elnök az ember 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parancsoljon,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Szeretném, szeretném felhívni képviselőtársaim figyelmét arra, hogy a vagyonnyilatkozatokat, a megfelelő határidőre, Jegyzői Kabinetbe adják le egyébként, mert ez lesz az első komolyabb feladata a bizottságnak. Ez az egyik. A másik meg itt köztartozásmentes listára való bekerülés, ha a mostani, mostani menetrendbe ez nem sikeredik, akkor, akkor még jövő hónapban lesz lehetőség, hogy december 12-ig összejöjjön, mert csak ügyfélkapun keresztül lehet a dolgot intézni. És minden hónap 10-ig lehet felkerülni erre a listár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Csomor alpolgármester úr a bizottsági elnöki beszámolóhoz kíván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Arról szeretném tájékoztatni a képviselőtársaimat és kérném majd, hogy erről talán a külső bizottsági tagjaikat is tájékoztassák, hogy a vagyonnyilatkozatról szóló jogszabály pongyola. Míg a normál vagyonnyilatkozatnál szerepel a jogszabályban az, hogy január 1-jei hatállyal kell a vagyonnyilatkozatot tenni. Ebben az időközi, tehát évközi vagyonnyilatkozatban nincs benne, hogy milyen hatállyal kell ezt tenni, csak annyi, hogy 30 napon belül. Én azt gondolom, és a mi frakciónk úgy döntött, hogy a képviselői választás, tehát a megválasztás napjai hatállyal, tehát október 12-ei hatállyal tennénk a vagyonnyilatkozatot. Ehhez, ezt mindnyájan szerepeltetjük. Javasolnám, hogy ebben legyünk egységesek, hogy mindenki az október 12-ei hatályú vagyonnyilatkozatát tegye meg. Úgy egyébként ebben azért van jelentősége, mint például Kovács Raymund alpolgármester úr például ugye végkielégítést kap ugye a jogszabály szerint, ami ugye azért nem mindegy, hogy, tehát ezért fontos, hogy a 12-eiben nincs benne, míg a későbbiekben benne kell, hogy legyen. Tehát ezért mondom, hogy, hogy én javasolnám, hogy egységesen a 12-ei hatályt tegyük a vagyonnyilatkozatb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hhez a napirendhez nincs hozzáfűznivaló. 9-es napirendi pont következik. Lezártam ezt a napirende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0.</w:t>
        <w:tab/>
        <w:t>Képviselői kérdések, közérdekű bejelentések</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arga Ilona képviselő asszony,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Polgármester úr. Ja! Köszönöm szépen. Egy olyan kérdésem lenne, illetve mondhatom azt is, hogy közérdekű bejelentés, hogy tegnap jártam az unokáinkkal, jártunk az unokáinkkal itt a Szilas-patak melletti új bringa és sportparkban. Meg kell, hogy mondjam, nagyon szép volt. A gyerekeknek nagyon tetszett. Egy gond volt, hogy a bicikli pályának ezek a gödrei, ezek ilyen vizes medencékké alakultak. Nem vagyok mélyépítő mérnök, tehát nem tudom eldönteni, hogy itt a szükséges dréncsövezés, vagy milyen probléma maradt el, vagy milyen probléma, mi a probléma? Tehát, hogy tervezési hiba van, kivitelezési hiba van, de minden esetre furcsállom, hogy ott van nem messze a Szilas-patak pár méterre és nem megoldott ennek a víznek az elvezetése. Ami, amit úgy próbáltak, két fiatalember gumicsizmában korrigálni, hogy vödrökkel locsolták ki a vizet a gödrökből. És ezzel nézeteltérésbe keveredtek a biciklisekkel, akik szerettek volna bicikli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mélhetőleg nem lelocsolták ő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 xml:space="preserve">Tessé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mélem, nem rájuk öntötték a vi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Hát ez volt itt a probléma! Tehát, illetve mondták, hogy akkor most addig ne biciklizzenek. De miután elég szép kis tó volt ott, az várhatóan több óráig eltartott volna. Kérdésem tehát tulajdonképpen az, hogy, és kérésem is, hogy meg kellene vizsgálni azt, hogy mi okozta ezt? Tehát tervezési hiba, kivitelezési hiba, hogy itt ezekbe a gödrökbe ekkora csapadékvíz összegyűlhet, és hogy van-e szándék arra, hogy ez a csapadékvíz, ezt a csapadékvíz elvezetést megoldják esetleg akár a patakba? Nem tudom milyen módszerrel, de, hogy ne maradjon így.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a kérdést. Gyorsan válaszolok is rá. Ugye az Önkormányzat ez irányú beruházása az a sportparkra, tehát a Szilas-patak és a Szlovák út közötti részre terjed ki. Ezen az oldalon ezt a bringaparkot, mint ahogy a megnyitón el is mondtuk, sőt az ott levő képviselő is Pichler Róbert úr is elmondta, ezt ők építették, tehát ezt a civilek építették saját maguknak. Az Önkormányzat annyi segítséget nyújtott itt hozzá, hogy mi a földet vittük oda, miután ők maguk megtervezték és kivitelezték ezt a bringaparkot. Nyilván nem volt még ekkora, vagy ilyen szép, vagy ilyen jól épített bringaparkjuk és, hát nem gondoltak mindenre. Így például a nagyarányú esőzésre is. Ebből adódhat az, hogy most így először ott a bringapark közepén hatalmas tócsa keletkezett. Tehát nem tervezői vagy kivitelezői hiba, vagy hogyha ilyen, akkor nem az Önkormányzatnál, hisz nem mi terveztük, nem mi építettük. A műszaki kollégák voltak ott kint, látva ezt a problémát ők is. Tervezik azt, hogy milyen megoldással lehet ezt megszüntetni. Zárójelben jegyzem meg, hogy még egy probléma van itt a bringaparkkal kapcsolatban, melyet az ELMŰ jelzett az Önkormányzat felé. Méghozzá az, hogy ugye ezek az ugratók az ELMŰ elgondolása szerint túl közel kerültek a nagyfeszültségű vezetékekhez és ők félnek tőle, hogyha ezzel bármi lesz. Én voltam kint a megnyitón, én nem láttam, hogy ez túl közel lenne. Ezzel együtt ezt is megvizsgálták a műszaki kollégák. Tehát összefoglalva, ha volt is tervezői hiba, ez a civileknél volt, de igyekszünk önkormányzatként korrigálni ezt a hibát is, melyet nem mi követtünk el. Vajda Zoltán képviselő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Köszönöm szépen a lehetőséget. Őszintén mondom, nem beszéltünk össze Varga Ilona képviselő asszonnyal. Én pont ugyanezzel a témával készültem. Én 6 db fotót is hoztam magamm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rende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Mi ilyenkor a szokás? És ezt kinek kell körbeadni, vagy, hogy kell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küldi nekem e-mailen,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Oda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Oda is adhatja. De tudunk róla, tehát…. Kevés olyat tud mondani, amit nem tud a Polgármesteri Hivatal. Ó hát ennél sokkal durvább képek voltak, képviselő úr. Későn, későn ért o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Itt ez a 3 aranyos kislány, Ők az enyém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Ja, értem!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De ugyanezek a kérdések, és nagyjából akkor megválaszolta Polgármester úr. Azért azt jelzem, hogy október 11-én lett átadva, hogyha jól emléks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Igen, igen, hát nézze, most nem akarom bántani a civileket, de hát nyilván ők nagyon szeretnek biciklizni, de nem mélyépítő mérnökök. Tehát amikor ők megtervezték ezt a pályát, nyilván nem azzal a szemmel nézték, mintha a Polgármesteri Hivatal tervezte volna. Hát ebből vannak itt némi fönnforgások. Lehető legrövidebb időn belül kezeljük ezt a kér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Bocsánat, félreértett Polgármester úr az utolsó fél mondatomban, mert Ön úgy fogalmazott, hogy Ön jelen volt ennek az átadásán, Ön adta át, ha jól emlékszem,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PÉTER</w:t>
      </w:r>
    </w:p>
    <w:p>
      <w:pPr>
        <w:pStyle w:val="Normal"/>
        <w:jc w:val="both"/>
        <w:rPr>
          <w:sz w:val="28"/>
          <w:szCs w:val="28"/>
        </w:rPr>
      </w:pPr>
      <w:r>
        <w:rPr>
          <w:sz w:val="28"/>
          <w:szCs w:val="28"/>
        </w:rPr>
        <w:t>Per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VAJDA Zoltán</w:t>
      </w:r>
    </w:p>
    <w:p>
      <w:pPr>
        <w:pStyle w:val="Normal"/>
        <w:jc w:val="both"/>
        <w:rPr>
          <w:sz w:val="28"/>
          <w:szCs w:val="28"/>
        </w:rPr>
      </w:pPr>
      <w:r>
        <w:rPr>
          <w:sz w:val="28"/>
          <w:szCs w:val="28"/>
        </w:rPr>
        <w:t>…</w:t>
      </w:r>
      <w:r>
        <w:rPr>
          <w:sz w:val="28"/>
          <w:szCs w:val="28"/>
        </w:rPr>
        <w:t>. a választás előtti szombaton, tehát nem jelen volt, hanem Ön adta át október 11-én. Lehet, hogy civilek készítették, ahogy Ön most elmondta. A földet az önkormányzat hordta oda, de Ön adta át október 11-én. De akkor ezt még korrigálni kell akkor ezt a munk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két dolgot hadd említsek meg. Az egyik, hogy az SZMSZ-ünk szerint pont az ilyen esetekre, mint, ami most van, az SZMSZ nagyon szigorúan rendelkezik arról, hogy a képviselői kérdések úgy zajlanak, hogy kérdést tesznek föl, és erre a Polgármester legjobb tudása szerint válaszol. De visszakérdezés, vissza válasz nincsen ebben a kérdésben. Most mivel még első képviselő-testületi ülés természetesen csak tájékoztatnám erről, de akkor már megragadom a lehetőséget, hogy el is mondjam, hogy közösen adtuk át ezt a bringaparkot, ha ott volt, márpedig ott volt, mellettem állt a Pichler úr, akik csinálták ezt, és ő beszélt, meg én beszéltem. Illetve bocsánat. Én beszéltem és utána Ő beszélt ez ügyben. Vincze Ágnes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pPr>
      <w:r>
        <w:rPr>
          <w:sz w:val="28"/>
          <w:szCs w:val="28"/>
        </w:rPr>
        <w:t>Tudom, hogy a két képviselőtársam elsősorban ugye Polgármester úrhoz intézte a kérdését, de ugye ifjúsági tanácsnokként én már korábban is tartottam a fiatalokkal a kapcsolatot, úgyhogy szeretném Önöket tájékoztatni, hogy megszüntették ezt a problémát. Tehát a víz az elvezetésre került és egyébként mikor készült a pálya, pontosan tudták a fiúk, hogy ilyen problémák lesznek, mert én is személyesen jelen voltam, amikor a kivitelező tájékoztatta a fiúkat arról, hogy valójában itt ez előfordulhat. És pont a kivitelező tanácsára kb. 1 méterrel meg is lett emelve gyakorlatilag az egész pálya, mert egyébként ez az egész egy jóval mélyebb gödörben lett volna. Úgyhogy egyébként minden segítséget megadunk a Róbertéknek ahhoz, hogy karban tudják tartani a pályát. És köszönöm szépen, hogyha legközelebb is jelzik a képviselőtársaim az ilyen irányú problémá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ájékoztatom képviselő asszonyt, hogy az SZMSZ-ünk nagyon szigorú, a képviselői kérdéseknél, pontosan azért, hogy ne vita alakulhasson ki, ezért nincs arra lehetőség, hogy más kérdéséhez reagáljon. Erre egyedül a Polgármesternek van lehetősége. Mivel ez első képviselő-testületi ülés, bár Önnek nem az első, azért itt tanácsolom, hogy gyakrabban olvassa az SZMSZ ide vonatkozó részét. Mizsei László képviselő úr ezek után remélem nem ehhez a témához kíván hozzászólni.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edves Polgármester úr. Köszönöm szépen a szót. De! A helyzet az, hogy alapjában véve a helykiválasztással van probléma, ugyanis olyan magas ott a talajvíz, hogy ez szinte kivédhetetlen. Tehát eleve az, hogy oda lett rakva egy mocsárba az egész, ez dedikáltan előre tudható volt, hogy ezzel problémák lesznek. Igazság szerint, ha tudom, hogy ezzel kapcsolatban felvetések lesznek, akkor készültem volna a Szilas-patak melletti kerékpárúttal kapcsolatos kérdéseimmel is. Ezeket majd később mondanám el. Azt megjegyzésként szeretném elmondani, hogy több, mint 1 hónapja a kerékpárút kellős közepén a patak és az út között egy csapból folyik víz a patakba, nagy sugárban. Tehát így, nem talajvíz. A pataktól följebb, 3 méter talajvíz szerintem, nem lehet. Ráadásul egy vízelzáró csapnak a réséből így folyik bele. Tehát, hogyha ott valaki karbantartással, fenntartással foglalkozik, legyen szíves, zárja el. Köszönöm szépen. Tehát több, mint egy hónapja folyik ott a ví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jük szépen. Meg fogjuk nézni ezt, bár én még eddig nem tapasztaltam. Gondolom, nem arra gondol képviselő úr, hogy a patakmeder oldalfalában van egy ilyen kibukó, ahonnan folyik a csapadékcsatornák vize. Tetején van. Köszönöm szépen. Tájékoztatom tisztelt képviselőtársaimat, mivel elfogytak a hozzászólók, hogy az SZMSZ úgy rendelkezik, ezt Mizsei úrnak mondom, mert ugye mondta, hogy még van javaslata, hogy az SZMSZ, nem tudom szó szerint idézni, de kb. úgy szól, hogy ez a lehetőség, hogy itt a képviselő-testületi ülésen szóban is mondjon dolgot. Ezt inkább megelőzi az, hogy írásban mondjuk el a dolgokat, ráadásul, hogyha jól emlékszem 1 perc áll rendelkezésre, hogy ezt itt a testületi ülésen elmondják. Én jobban is szeretem, hogyha e-mailben küldenek nekem javaslatokat. Nemcsak azért, mert arra könnyebb és gyorsabb válaszolni, nem kell megvárni a 3 hetet, hanem azért is, mert akkor ezzel hamarabb tudunk foglalkozni. Tájékoztatom tisztelt képviselő …. Ezt a napirendi pontot lezártam. Így a napirendek elfogytak. Tájékoztatom tisztelt képviselőtársaimat, hogy a következő rendes képviselő-testületi ülés november 19-e, szerdai nap, illetve tájékoztatom Önöket arról is, Aljegyző úr kérésére, hogy a képviselői fogadóóráról készített nyilatkozatot, aki még nem adta le, az legyen kedves, tegye meg, itt a Jegyzői Titkárságon. Jó? Legyenek kedvesek képviselőtársaim. A mai képviselő-testületi …, de nem most azonnal gondolták, bár természetesen ráérnek, így munkaidő után néhány perccel… Nem, hát még munkaidőben vagyunk. Ráérnek, még fél ötig munkaidő van ma a hivatalnak is, úgyhogy vagy most, vagy pár napon belül legyenek kedvesek megtenni ezt. Föl szoktuk rakni az Önkormányzat weboldalára, ezért érdekes ez. A mai testületi ülést berekesztem. Mindenkinek köszönöm a mai munká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imes-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A szavazást követően Abonyi János képviselő jelezte, hogy nem jelent meg a szavazata, IGEN-nel kívánt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03"/>
        </w:tabs>
        <w:ind w:left="1003" w:hanging="360"/>
      </w:pPr>
      <w:rPr/>
    </w:lvl>
  </w:abstractNum>
  <w:abstractNum w:abstractNumId="3">
    <w:lvl w:ilvl="0">
      <w:start w:val="4"/>
      <w:numFmt w:val="lowerLetter"/>
      <w:lvlText w:val="%1)"/>
      <w:lvlJc w:val="left"/>
      <w:pPr>
        <w:tabs>
          <w:tab w:val="num" w:pos="708"/>
        </w:tabs>
        <w:ind w:left="1146"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rFonts w:ascii="Arial" w:hAnsi="Arial" w:cs="Arial"/>
      <w:lang w:val="hu-HU" w:bidi="ar-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240"/>
      <w:jc w:val="center"/>
    </w:pPr>
    <w:rPr>
      <w:b/>
      <w:bCs/>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zvegblokk">
    <w:name w:val="Szövegblokk"/>
    <w:basedOn w:val="Normal"/>
    <w:qFormat/>
    <w:pPr>
      <w:ind w:left="1418" w:right="1418" w:hanging="0"/>
      <w:jc w:val="center"/>
    </w:pPr>
    <w:rPr>
      <w:b/>
      <w:bCs/>
      <w:caps/>
      <w:sz w:val="32"/>
      <w:szCs w:val="20"/>
    </w:rPr>
  </w:style>
  <w:style w:type="paragraph" w:styleId="Szvegtrzsbehzssal2">
    <w:name w:val="Szövegtörzs behúzással 2"/>
    <w:basedOn w:val="Normal"/>
    <w:qFormat/>
    <w:pPr>
      <w:ind w:left="567" w:hanging="0"/>
      <w:jc w:val="both"/>
    </w:pPr>
    <w:rPr>
      <w:rFonts w:ascii="Arial" w:hAnsi="Arial" w:cs="Arial"/>
      <w:szCs w:val="20"/>
    </w:rPr>
  </w:style>
  <w:style w:type="paragraph" w:styleId="TextBodyIndent">
    <w:name w:val="Body Text Indent"/>
    <w:basedOn w:val="Normal"/>
    <w:pPr>
      <w:widowControl w:val="false"/>
      <w:autoSpaceDE w:val="false"/>
      <w:spacing w:before="0" w:after="120"/>
      <w:ind w:left="283" w:hanging="0"/>
    </w:pPr>
    <w:rPr/>
  </w:style>
  <w:style w:type="paragraph" w:styleId="Szvegtrzs3">
    <w:name w:val="Szövegtörzs 3"/>
    <w:basedOn w:val="Normal"/>
    <w:qFormat/>
    <w:pPr>
      <w:jc w:val="center"/>
    </w:pPr>
    <w:rPr>
      <w:rFonts w:ascii="Arial" w:hAnsi="Arial" w:cs="Arial"/>
      <w:sz w:val="20"/>
      <w:szCs w:val="20"/>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Bekezds">
    <w:name w:val="Bekezdés"/>
    <w:basedOn w:val="Normal"/>
    <w:qFormat/>
    <w:pPr>
      <w:keepLine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29:00Z</dcterms:created>
  <dc:creator>USER</dc:creator>
  <dc:description/>
  <cp:keywords/>
  <dc:language>en-US</dc:language>
  <cp:lastModifiedBy>Herga Marcsi</cp:lastModifiedBy>
  <cp:lastPrinted>2014-11-03T14:27:00Z</cp:lastPrinted>
  <dcterms:modified xsi:type="dcterms:W3CDTF">2014-11-05T13:59:00Z</dcterms:modified>
  <cp:revision>80</cp:revision>
  <dc:subject/>
  <dc:title>KOVÁCS PÉTER</dc:title>
</cp:coreProperties>
</file>