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Készült a 2014. november 19-én (szerdán) a Budapest XVI. kerületi Polgármesteri Hivatal nagytermében (1163 Budapest, Havashalom u. 43. fszt. 18.) a Budapest Főváros XVI. kerületi Önkormányzat Képviselő-testülete 14. számú ülésén.</w:t>
      </w:r>
    </w:p>
    <w:p>
      <w:pPr>
        <w:pStyle w:val="Normal"/>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JDA ZOLTÁN TAMÁS</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DR. SULCZ ANDREA</w:t>
      </w:r>
    </w:p>
    <w:p>
      <w:pPr>
        <w:pStyle w:val="BodyText2"/>
        <w:ind w:left="4248" w:hanging="1266"/>
        <w:rPr>
          <w:szCs w:val="28"/>
        </w:rPr>
      </w:pPr>
      <w:r>
        <w:rPr>
          <w:szCs w:val="28"/>
        </w:rPr>
        <w:t>JÁRMAY KATALIN</w:t>
      </w:r>
    </w:p>
    <w:p>
      <w:pPr>
        <w:pStyle w:val="BodyText2"/>
        <w:ind w:left="4248" w:hanging="1266"/>
        <w:rPr>
          <w:szCs w:val="28"/>
        </w:rPr>
      </w:pPr>
      <w:r>
        <w:rPr>
          <w:szCs w:val="28"/>
        </w:rPr>
        <w:t>NYÍRINÉ KOVÁCS ILDIKÓ</w:t>
      </w:r>
    </w:p>
    <w:p>
      <w:pPr>
        <w:pStyle w:val="BodyText2"/>
        <w:ind w:left="4248" w:hanging="1266"/>
        <w:rPr>
          <w:szCs w:val="28"/>
        </w:rPr>
      </w:pPr>
      <w:r>
        <w:rPr>
          <w:szCs w:val="28"/>
        </w:rPr>
        <w:t>PAPPNÉ FURDAN MÁRIA</w:t>
      </w:r>
    </w:p>
    <w:p>
      <w:pPr>
        <w:pStyle w:val="BodyText2"/>
        <w:ind w:left="4248" w:hanging="1266"/>
        <w:rPr>
          <w:szCs w:val="28"/>
        </w:rPr>
      </w:pPr>
      <w:r>
        <w:rPr>
          <w:szCs w:val="28"/>
        </w:rPr>
      </w:r>
    </w:p>
    <w:p>
      <w:pPr>
        <w:pStyle w:val="BodyText2"/>
        <w:ind w:left="4248" w:hanging="1266"/>
        <w:rPr/>
      </w:pPr>
      <w:r>
        <w:rPr>
          <w:b/>
          <w:szCs w:val="28"/>
          <w:u w:val="single"/>
        </w:rPr>
        <w:t>EGYÉB MEGHÍVOTTAK:</w:t>
      </w:r>
    </w:p>
    <w:p>
      <w:pPr>
        <w:pStyle w:val="BodyText2"/>
        <w:ind w:left="4248" w:hanging="1266"/>
        <w:rPr>
          <w:szCs w:val="28"/>
        </w:rPr>
      </w:pPr>
      <w:r>
        <w:rPr>
          <w:szCs w:val="28"/>
        </w:rPr>
        <w:t>DR. PRINTZ JÁNOS</w:t>
      </w:r>
    </w:p>
    <w:p>
      <w:pPr>
        <w:pStyle w:val="BodyText2"/>
        <w:ind w:left="4248" w:hanging="1266"/>
        <w:rPr>
          <w:szCs w:val="28"/>
        </w:rPr>
      </w:pPr>
      <w:r>
        <w:rPr>
          <w:szCs w:val="28"/>
        </w:rPr>
        <w:t>MOLNÁR GYÖRGYNÉ</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hogy aki már itt van, az foglalja el a helyét és kapcsolja be a szavazógépét, hogy lássuk, hogy kellő számban vagyunk-e. Mert remélem, hogy a tablófotózáson már mindenki túl van. Legalábbis aki mára volt behívva, bár úgy tudom, hogy mindenki mára volt behívva. Kezdünk! Szerintem már nincsen kint senki. Azt mondja, hogy Mészáros úr bejött, akkor már nincsen kint több fotóznivaló. Akkor kezdhetjük a testületi ülést. Tisztelt Képviselő-testület, javaslom, hogy azzal kezdjük ma is az ülésünket, amivel mindig szoktuk, hogy kellő alázattal tudjuk majd képviselni azokat, akik ideküldtek minket és ahhoz kellő lelki állapotba kerüljünk, közösen javaslom, énekeljük el nemzeti imádságunkat, a Himnuszt. Köszönöm szépen és ha már úgy is állunk, akkor maradjunk is állva még, mert minden bizottsági tag már letette az esküt, kivéve egy hölgyet, aki betegség miatt ezt nem tudta, és most tennénk ezt meg, úgyhogy arra kérem Molnár Györgynét, hogy mondja utánam az eskü szövegét.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Én, Molnár Györgyn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becsületemre és lelkiismeretemre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w:t>
      </w:r>
      <w:r>
        <w:rPr>
          <w:sz w:val="28"/>
          <w:szCs w:val="28"/>
        </w:rPr>
        <w:t>. becsületemre és lelkiismeretemre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xml:space="preserve">. hogy Magyarországhoz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w:t>
      </w:r>
      <w:r>
        <w:rPr>
          <w:sz w:val="28"/>
          <w:szCs w:val="28"/>
        </w:rPr>
        <w:t>. hogy Magyarországhoz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és annak Alaptörvényéhe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w:t>
      </w:r>
      <w:r>
        <w:rPr>
          <w:sz w:val="28"/>
          <w:szCs w:val="28"/>
        </w:rPr>
        <w:t>. és annak Alaptörvényéhe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w:t>
      </w:r>
      <w:r>
        <w:rPr>
          <w:sz w:val="28"/>
          <w:szCs w:val="28"/>
        </w:rPr>
        <w:t>.. és másokkal i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ttsági tagság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bizottsági tagság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OLNÁR GYÖRGYNÉ</w:t>
      </w:r>
    </w:p>
    <w:p>
      <w:pPr>
        <w:pStyle w:val="Normal"/>
        <w:jc w:val="both"/>
        <w:rPr>
          <w:sz w:val="28"/>
          <w:szCs w:val="28"/>
        </w:rPr>
      </w:pPr>
      <w:r>
        <w:rPr>
          <w:sz w:val="28"/>
          <w:szCs w:val="28"/>
        </w:rPr>
        <w:t>……</w:t>
      </w:r>
      <w:r>
        <w:rPr>
          <w:sz w:val="28"/>
          <w:szCs w:val="28"/>
        </w:rPr>
        <w:t>.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 </w:t>
      </w:r>
      <w:r>
        <w:rPr>
          <w:sz w:val="28"/>
          <w:szCs w:val="28"/>
        </w:rPr>
        <w:t>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 xml:space="preserve">…… </w:t>
      </w:r>
      <w:r>
        <w:rPr>
          <w:sz w:val="28"/>
          <w:szCs w:val="28"/>
        </w:rPr>
        <w:t>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fejlődésének előmozdítása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w:t>
      </w:r>
      <w:r>
        <w:rPr>
          <w:sz w:val="28"/>
          <w:szCs w:val="28"/>
        </w:rPr>
        <w:t>.. fejlődésének előmozdítása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lelkiismeretesen teljesí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 xml:space="preserve">……… </w:t>
      </w:r>
      <w:r>
        <w:rPr>
          <w:sz w:val="28"/>
          <w:szCs w:val="28"/>
        </w:rPr>
        <w:t>lelkiismeretesen teljesí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tisztségemet 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sz w:val="28"/>
          <w:szCs w:val="28"/>
        </w:rPr>
      </w:pPr>
      <w:r>
        <w:rPr>
          <w:sz w:val="28"/>
          <w:szCs w:val="28"/>
        </w:rPr>
        <w:t>……</w:t>
      </w:r>
      <w:r>
        <w:rPr>
          <w:sz w:val="28"/>
          <w:szCs w:val="28"/>
        </w:rPr>
        <w:t>.. tisztségemet a magyar nemzet javára gyakor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ÖRGYNÉ</w:t>
      </w:r>
    </w:p>
    <w:p>
      <w:pPr>
        <w:pStyle w:val="Normal"/>
        <w:jc w:val="both"/>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ívből gratulálok! Jó munkát kívánok a bizottságban! Mielőtt a napirendekről döntenénk, kérdezem az Ügyrendi Bizottságot, hogy vannak-e javaslatai a mai üléssel kapcsolatban? Parancsoljon, Abonyi János elnök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Hát a mai napirend kapcsán egyedül az interpelláció, ami új napirendi pontként bejött, de ennek a helyét meghatározza az SZMSZ-ünk, úgyhogy az Ügyrendi Bizottság azt javasolja, hogy ennek megfelelően tárgyaljuk meg a mai kérdéskörök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az interpellációt az SZMSZ szerinti helyre beillesztve, aki a mai napirendi pontokkal egyetért, kérem, igennel ezt jelezze. Szavazzunk! Köszönöm szépen. A Képviselő-testület 17 igen, egyhangúlag elfogadta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76/2014. (XI. 19.)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19" w:hanging="851"/>
        <w:jc w:val="both"/>
        <w:rPr>
          <w:sz w:val="28"/>
          <w:szCs w:val="28"/>
        </w:rPr>
      </w:pPr>
      <w:r>
        <w:rPr>
          <w:sz w:val="28"/>
          <w:szCs w:val="28"/>
        </w:rPr>
        <w:t>2.</w:t>
        <w:tab/>
        <w:t>Javaslat az Önkormányzat Szervezeti és Működési Szabályzatáról szóló rendeletének módosítására</w:t>
      </w:r>
    </w:p>
    <w:p>
      <w:pPr>
        <w:pStyle w:val="Normal"/>
        <w:ind w:left="4678" w:hanging="1559"/>
        <w:rPr/>
      </w:pPr>
      <w:r>
        <w:rPr>
          <w:sz w:val="28"/>
          <w:szCs w:val="28"/>
          <w:u w:val="single"/>
        </w:rPr>
        <w:t>Előterjesztő</w:t>
      </w:r>
      <w:r>
        <w:rPr>
          <w:sz w:val="28"/>
          <w:szCs w:val="28"/>
        </w:rPr>
        <w:t>:</w:t>
        <w:tab/>
        <w:t>Kovács Péter polgármester</w:t>
      </w:r>
    </w:p>
    <w:p>
      <w:pPr>
        <w:pStyle w:val="Normal"/>
        <w:ind w:left="4678" w:hanging="1559"/>
        <w:rPr>
          <w:sz w:val="28"/>
          <w:szCs w:val="28"/>
        </w:rPr>
      </w:pPr>
      <w:r>
        <w:rPr>
          <w:sz w:val="28"/>
          <w:szCs w:val="28"/>
        </w:rPr>
      </w:r>
    </w:p>
    <w:p>
      <w:pPr>
        <w:pStyle w:val="Normal"/>
        <w:ind w:left="3119" w:hanging="851"/>
        <w:jc w:val="both"/>
        <w:rPr/>
      </w:pPr>
      <w:r>
        <w:rPr>
          <w:sz w:val="28"/>
          <w:szCs w:val="28"/>
        </w:rPr>
        <w:t>3.</w:t>
        <w:tab/>
        <w:t>Javaslat Budapest Főváros XVI. kerületi Önkormányzat 2014. évi költségvetésének II. számú módosítására</w:t>
      </w:r>
    </w:p>
    <w:p>
      <w:pPr>
        <w:pStyle w:val="Normal"/>
        <w:ind w:left="4678" w:hanging="1559"/>
        <w:rPr/>
      </w:pPr>
      <w:r>
        <w:rPr>
          <w:sz w:val="28"/>
          <w:szCs w:val="28"/>
          <w:u w:val="single"/>
        </w:rPr>
        <w:t>Előterjesztő</w:t>
      </w:r>
      <w:r>
        <w:rPr>
          <w:sz w:val="28"/>
          <w:szCs w:val="28"/>
        </w:rPr>
        <w:t>:</w:t>
        <w:tab/>
        <w:t>Kovács Péter polgármester</w:t>
      </w:r>
    </w:p>
    <w:p>
      <w:pPr>
        <w:pStyle w:val="Normal"/>
        <w:ind w:left="4678" w:hanging="1559"/>
        <w:rPr>
          <w:sz w:val="28"/>
          <w:szCs w:val="28"/>
        </w:rPr>
      </w:pPr>
      <w:r>
        <w:rPr>
          <w:sz w:val="28"/>
          <w:szCs w:val="28"/>
        </w:rPr>
      </w:r>
    </w:p>
    <w:p>
      <w:pPr>
        <w:pStyle w:val="Normal"/>
        <w:autoSpaceDE w:val="false"/>
        <w:ind w:left="3119" w:hanging="851"/>
        <w:jc w:val="both"/>
        <w:rPr>
          <w:sz w:val="28"/>
          <w:szCs w:val="28"/>
        </w:rPr>
      </w:pPr>
      <w:r>
        <w:rPr>
          <w:sz w:val="28"/>
          <w:szCs w:val="28"/>
        </w:rPr>
        <w:t>4.</w:t>
        <w:tab/>
        <w:t>Javaslat a Kertváros Kártya kibocsátásáról és használatáról szóló rendelet módosítására</w:t>
      </w:r>
    </w:p>
    <w:p>
      <w:pPr>
        <w:pStyle w:val="Normal"/>
        <w:ind w:left="4678" w:hanging="1559"/>
        <w:rPr/>
      </w:pPr>
      <w:r>
        <w:rPr>
          <w:sz w:val="28"/>
          <w:szCs w:val="28"/>
          <w:u w:val="single"/>
        </w:rPr>
        <w:t>Előterjesztő</w:t>
      </w:r>
      <w:r>
        <w:rPr>
          <w:sz w:val="28"/>
          <w:szCs w:val="28"/>
        </w:rPr>
        <w:t>:</w:t>
        <w:tab/>
        <w:t>Szász József alpolgármester</w:t>
      </w:r>
    </w:p>
    <w:p>
      <w:pPr>
        <w:pStyle w:val="Normal"/>
        <w:ind w:left="4678" w:hanging="1559"/>
        <w:rPr>
          <w:sz w:val="28"/>
          <w:szCs w:val="28"/>
        </w:rPr>
      </w:pPr>
      <w:r>
        <w:rPr>
          <w:sz w:val="28"/>
          <w:szCs w:val="28"/>
        </w:rPr>
      </w:r>
    </w:p>
    <w:p>
      <w:pPr>
        <w:pStyle w:val="Normal"/>
        <w:ind w:left="3119" w:hanging="851"/>
        <w:jc w:val="both"/>
        <w:rPr>
          <w:sz w:val="28"/>
          <w:szCs w:val="28"/>
        </w:rPr>
      </w:pPr>
      <w:r>
        <w:rPr>
          <w:sz w:val="28"/>
          <w:szCs w:val="28"/>
        </w:rPr>
        <w:t>5.</w:t>
        <w:tab/>
        <w:t>Javaslat a Vagyonrendelet módosítására (Újszász utca – Nógrádverőce út –Anilin utca által határolt 104099/7 hrsz-ú ingatlan forgalomképességének megváltoztatására)</w:t>
      </w:r>
    </w:p>
    <w:p>
      <w:pPr>
        <w:pStyle w:val="Normal"/>
        <w:ind w:left="4678" w:hanging="1559"/>
        <w:rPr/>
      </w:pPr>
      <w:r>
        <w:rPr>
          <w:sz w:val="28"/>
          <w:szCs w:val="28"/>
          <w:u w:val="single"/>
        </w:rPr>
        <w:t>Előterjesztő</w:t>
      </w:r>
      <w:r>
        <w:rPr>
          <w:sz w:val="28"/>
          <w:szCs w:val="28"/>
        </w:rPr>
        <w:t>:</w:t>
        <w:tab/>
        <w:t>Dr. Csomor Ervin alpolgármester</w:t>
      </w:r>
    </w:p>
    <w:p>
      <w:pPr>
        <w:pStyle w:val="Normal"/>
        <w:ind w:left="4678" w:hanging="1559"/>
        <w:rPr>
          <w:sz w:val="28"/>
          <w:szCs w:val="28"/>
        </w:rPr>
      </w:pPr>
      <w:r>
        <w:rPr>
          <w:sz w:val="28"/>
          <w:szCs w:val="28"/>
        </w:rPr>
      </w:r>
    </w:p>
    <w:p>
      <w:pPr>
        <w:pStyle w:val="Normal"/>
        <w:ind w:left="3119" w:hanging="851"/>
        <w:jc w:val="both"/>
        <w:rPr/>
      </w:pPr>
      <w:r>
        <w:rPr>
          <w:sz w:val="28"/>
          <w:szCs w:val="28"/>
        </w:rPr>
        <w:t>6.</w:t>
        <w:tab/>
        <w:t>Javaslat idegenforgalmi adó bevezetésének átengedéséről a Fővárosi Önkormányzat számára</w:t>
      </w:r>
    </w:p>
    <w:p>
      <w:pPr>
        <w:pStyle w:val="Normal"/>
        <w:ind w:left="4678" w:hanging="1559"/>
        <w:rPr/>
      </w:pPr>
      <w:r>
        <w:rPr>
          <w:sz w:val="28"/>
          <w:szCs w:val="28"/>
          <w:u w:val="single"/>
        </w:rPr>
        <w:t>Előterjesztő</w:t>
      </w:r>
      <w:r>
        <w:rPr>
          <w:sz w:val="28"/>
          <w:szCs w:val="28"/>
        </w:rPr>
        <w:t>:</w:t>
        <w:tab/>
        <w:t>Kovács Péter polgármester</w:t>
      </w:r>
    </w:p>
    <w:p>
      <w:pPr>
        <w:pStyle w:val="Normal"/>
        <w:ind w:left="4678" w:hanging="1559"/>
        <w:rPr>
          <w:sz w:val="28"/>
          <w:szCs w:val="28"/>
        </w:rPr>
      </w:pPr>
      <w:r>
        <w:rPr>
          <w:sz w:val="28"/>
          <w:szCs w:val="28"/>
        </w:rPr>
      </w:r>
    </w:p>
    <w:p>
      <w:pPr>
        <w:pStyle w:val="Normal"/>
        <w:ind w:left="3119" w:hanging="851"/>
        <w:jc w:val="both"/>
        <w:rPr>
          <w:sz w:val="28"/>
          <w:szCs w:val="28"/>
        </w:rPr>
      </w:pPr>
      <w:r>
        <w:rPr>
          <w:sz w:val="28"/>
          <w:szCs w:val="28"/>
        </w:rPr>
        <w:t>7.</w:t>
        <w:tab/>
        <w:t>Budapest Főváros XVI. kerületi Önkormányzat és a XVI. kerületi nemzetiségi önkormányzatok között kötendő együttműködési megállapodások jóváhagyása</w:t>
      </w:r>
    </w:p>
    <w:p>
      <w:pPr>
        <w:pStyle w:val="Normal"/>
        <w:ind w:left="4678" w:hanging="1559"/>
        <w:rPr/>
      </w:pPr>
      <w:r>
        <w:rPr>
          <w:sz w:val="28"/>
          <w:szCs w:val="28"/>
          <w:u w:val="single"/>
        </w:rPr>
        <w:t>Előterjesztő</w:t>
      </w:r>
      <w:r>
        <w:rPr>
          <w:sz w:val="28"/>
          <w:szCs w:val="28"/>
        </w:rPr>
        <w:t>:</w:t>
        <w:tab/>
        <w:t>Kovács Péter polgármester</w:t>
      </w:r>
    </w:p>
    <w:p>
      <w:pPr>
        <w:pStyle w:val="Normal"/>
        <w:ind w:left="4678" w:hanging="1559"/>
        <w:rPr>
          <w:sz w:val="28"/>
          <w:szCs w:val="28"/>
        </w:rPr>
      </w:pPr>
      <w:r>
        <w:rPr>
          <w:sz w:val="28"/>
          <w:szCs w:val="28"/>
        </w:rPr>
      </w:r>
    </w:p>
    <w:p>
      <w:pPr>
        <w:pStyle w:val="Normal"/>
        <w:autoSpaceDE w:val="false"/>
        <w:ind w:left="3119" w:hanging="851"/>
        <w:jc w:val="both"/>
        <w:rPr>
          <w:sz w:val="28"/>
          <w:szCs w:val="28"/>
        </w:rPr>
      </w:pPr>
      <w:r>
        <w:rPr>
          <w:sz w:val="28"/>
          <w:szCs w:val="28"/>
        </w:rPr>
        <w:t>8.</w:t>
        <w:tab/>
        <w:t>Javaslat a Budapest XVI. kerület Kassai utcában, a Szilas-patak – Sarkad u. közötti szakaszon létesülő közvilágítási hálózat átadásához, nyilatkozatok kiadására</w:t>
      </w:r>
    </w:p>
    <w:p>
      <w:pPr>
        <w:pStyle w:val="Normal"/>
        <w:ind w:left="4678" w:hanging="1559"/>
        <w:rPr/>
      </w:pPr>
      <w:r>
        <w:rPr>
          <w:sz w:val="28"/>
          <w:szCs w:val="28"/>
          <w:u w:val="single"/>
        </w:rPr>
        <w:t>Előterjesztő</w:t>
      </w:r>
      <w:r>
        <w:rPr>
          <w:sz w:val="28"/>
          <w:szCs w:val="28"/>
        </w:rPr>
        <w:t>:</w:t>
        <w:tab/>
        <w:t>Kovács Péter polgármester</w:t>
      </w:r>
    </w:p>
    <w:p>
      <w:pPr>
        <w:pStyle w:val="Normal"/>
        <w:ind w:left="4678" w:hanging="1559"/>
        <w:rPr>
          <w:sz w:val="28"/>
          <w:szCs w:val="28"/>
        </w:rPr>
      </w:pPr>
      <w:r>
        <w:rPr>
          <w:sz w:val="28"/>
          <w:szCs w:val="28"/>
        </w:rPr>
      </w:r>
    </w:p>
    <w:p>
      <w:pPr>
        <w:pStyle w:val="Normal"/>
        <w:autoSpaceDE w:val="false"/>
        <w:ind w:left="3119" w:hanging="851"/>
        <w:jc w:val="both"/>
        <w:rPr>
          <w:sz w:val="28"/>
          <w:szCs w:val="28"/>
        </w:rPr>
      </w:pPr>
      <w:r>
        <w:rPr>
          <w:sz w:val="28"/>
          <w:szCs w:val="28"/>
        </w:rPr>
        <w:t>9.</w:t>
        <w:tab/>
        <w:t xml:space="preserve">Budapest Közlekedésfejlesztési Stratégiája 2014-2030. </w:t>
      </w:r>
    </w:p>
    <w:p>
      <w:pPr>
        <w:pStyle w:val="Normal"/>
        <w:autoSpaceDE w:val="false"/>
        <w:ind w:left="3119" w:hanging="0"/>
        <w:jc w:val="both"/>
        <w:rPr>
          <w:sz w:val="28"/>
          <w:szCs w:val="28"/>
        </w:rPr>
      </w:pPr>
      <w:r>
        <w:rPr>
          <w:sz w:val="28"/>
          <w:szCs w:val="28"/>
        </w:rPr>
        <w:t>Balázs Mór-terv véleményezése</w:t>
      </w:r>
    </w:p>
    <w:p>
      <w:pPr>
        <w:pStyle w:val="Normal"/>
        <w:ind w:left="4678" w:hanging="1559"/>
        <w:rPr/>
      </w:pPr>
      <w:r>
        <w:rPr>
          <w:sz w:val="28"/>
          <w:szCs w:val="28"/>
          <w:u w:val="single"/>
        </w:rPr>
        <w:t>Előterjesztő</w:t>
      </w:r>
      <w:r>
        <w:rPr>
          <w:sz w:val="28"/>
          <w:szCs w:val="28"/>
        </w:rPr>
        <w:t>:</w:t>
        <w:tab/>
        <w:t>Szász József alpolgármester</w:t>
      </w:r>
    </w:p>
    <w:p>
      <w:pPr>
        <w:pStyle w:val="Normal"/>
        <w:ind w:left="4678" w:hanging="1559"/>
        <w:rPr>
          <w:sz w:val="28"/>
          <w:szCs w:val="28"/>
        </w:rPr>
      </w:pPr>
      <w:r>
        <w:rPr>
          <w:sz w:val="28"/>
          <w:szCs w:val="28"/>
        </w:rPr>
      </w:r>
    </w:p>
    <w:p>
      <w:pPr>
        <w:pStyle w:val="Normal"/>
        <w:autoSpaceDE w:val="false"/>
        <w:ind w:left="3119" w:hanging="992"/>
        <w:jc w:val="both"/>
        <w:rPr/>
      </w:pPr>
      <w:r>
        <w:rPr>
          <w:sz w:val="28"/>
          <w:szCs w:val="28"/>
        </w:rPr>
        <w:t>10.</w:t>
        <w:tab/>
        <w:t>Javaslat a XVI. Kerület Kertvárosi Egészségügyi Szolgálata által kötendő bérleti szerződéshez (1161 Budapest, Hősök tere 7. sz. alatti rendelőjének I. emeletén található, 13,62 m</w:t>
      </w:r>
      <w:r>
        <w:rPr>
          <w:sz w:val="28"/>
          <w:szCs w:val="28"/>
          <w:vertAlign w:val="superscript"/>
        </w:rPr>
        <w:t>2</w:t>
      </w:r>
      <w:r>
        <w:rPr>
          <w:sz w:val="28"/>
          <w:szCs w:val="28"/>
        </w:rPr>
        <w:t xml:space="preserve"> alapterületű fektető helyiség bérlése)</w:t>
      </w:r>
    </w:p>
    <w:p>
      <w:pPr>
        <w:pStyle w:val="Normal"/>
        <w:ind w:left="4678" w:hanging="1559"/>
        <w:rPr/>
      </w:pPr>
      <w:r>
        <w:rPr>
          <w:sz w:val="28"/>
          <w:szCs w:val="28"/>
          <w:u w:val="single"/>
        </w:rPr>
        <w:t>Előterjesztő</w:t>
      </w:r>
      <w:r>
        <w:rPr>
          <w:sz w:val="28"/>
          <w:szCs w:val="28"/>
        </w:rPr>
        <w:t>:</w:t>
        <w:tab/>
        <w:t>Dr. Csomor Ervin alpolgármester</w:t>
      </w:r>
    </w:p>
    <w:p>
      <w:pPr>
        <w:pStyle w:val="Normal"/>
        <w:ind w:left="4678" w:hanging="1559"/>
        <w:rPr>
          <w:sz w:val="28"/>
          <w:szCs w:val="28"/>
        </w:rPr>
      </w:pPr>
      <w:r>
        <w:rPr>
          <w:sz w:val="28"/>
          <w:szCs w:val="28"/>
        </w:rPr>
      </w:r>
    </w:p>
    <w:p>
      <w:pPr>
        <w:pStyle w:val="Normal"/>
        <w:autoSpaceDE w:val="false"/>
        <w:ind w:left="3119" w:hanging="992"/>
        <w:jc w:val="both"/>
        <w:rPr>
          <w:sz w:val="28"/>
          <w:szCs w:val="28"/>
        </w:rPr>
      </w:pPr>
      <w:r>
        <w:rPr>
          <w:sz w:val="28"/>
          <w:szCs w:val="28"/>
        </w:rPr>
        <w:t>11.</w:t>
        <w:tab/>
        <w:t>Javaslat a Budapest XVI. kerületi Értéktár Bizottság harmadik tagjának és elnökének személyére</w:t>
      </w:r>
    </w:p>
    <w:p>
      <w:pPr>
        <w:pStyle w:val="Normal"/>
        <w:ind w:left="4678" w:hanging="1559"/>
        <w:jc w:val="both"/>
        <w:rPr/>
      </w:pPr>
      <w:r>
        <w:rPr>
          <w:sz w:val="28"/>
          <w:szCs w:val="28"/>
          <w:u w:val="single"/>
        </w:rPr>
        <w:t>Előterjesztő</w:t>
      </w:r>
      <w:r>
        <w:rPr>
          <w:sz w:val="28"/>
          <w:szCs w:val="28"/>
        </w:rPr>
        <w:t>:</w:t>
        <w:tab/>
        <w:t>Kovács Péter polgármester</w:t>
      </w:r>
    </w:p>
    <w:p>
      <w:pPr>
        <w:pStyle w:val="Normal"/>
        <w:ind w:left="4678" w:hanging="1559"/>
        <w:rPr>
          <w:sz w:val="28"/>
          <w:szCs w:val="28"/>
        </w:rPr>
      </w:pPr>
      <w:r>
        <w:rPr>
          <w:sz w:val="28"/>
          <w:szCs w:val="28"/>
        </w:rPr>
      </w:r>
    </w:p>
    <w:p>
      <w:pPr>
        <w:pStyle w:val="Normal"/>
        <w:ind w:left="3119" w:hanging="992"/>
        <w:rPr>
          <w:sz w:val="28"/>
          <w:szCs w:val="28"/>
        </w:rPr>
      </w:pPr>
      <w:r>
        <w:rPr>
          <w:sz w:val="28"/>
          <w:szCs w:val="28"/>
        </w:rPr>
        <w:t>12.</w:t>
        <w:tab/>
        <w:t>Interpelláció</w:t>
      </w:r>
    </w:p>
    <w:p>
      <w:pPr>
        <w:pStyle w:val="Normal"/>
        <w:ind w:left="3119" w:hanging="0"/>
        <w:jc w:val="both"/>
        <w:rPr/>
      </w:pPr>
      <w:r>
        <w:rPr>
          <w:sz w:val="28"/>
          <w:szCs w:val="28"/>
        </w:rPr>
        <w:t>Hová tűnik az ellenzék? – avagy arányos megjelenést a kerületi újságban – is!</w:t>
      </w:r>
    </w:p>
    <w:p>
      <w:pPr>
        <w:pStyle w:val="Normal"/>
        <w:ind w:left="4678" w:hanging="1559"/>
        <w:jc w:val="both"/>
        <w:rPr>
          <w:sz w:val="28"/>
          <w:szCs w:val="28"/>
        </w:rPr>
      </w:pPr>
      <w:r>
        <w:rPr>
          <w:sz w:val="28"/>
          <w:szCs w:val="28"/>
          <w:u w:val="single"/>
        </w:rPr>
        <w:t>Előterjesztő</w:t>
      </w:r>
      <w:r>
        <w:rPr>
          <w:sz w:val="28"/>
          <w:szCs w:val="28"/>
        </w:rPr>
        <w:t>:</w:t>
        <w:tab/>
        <w:t>Abonyi János képviselő</w:t>
      </w:r>
    </w:p>
    <w:p>
      <w:pPr>
        <w:pStyle w:val="Normal"/>
        <w:ind w:left="4678" w:hanging="1559"/>
        <w:rPr>
          <w:sz w:val="28"/>
          <w:szCs w:val="28"/>
        </w:rPr>
      </w:pPr>
      <w:r>
        <w:rPr>
          <w:sz w:val="28"/>
          <w:szCs w:val="28"/>
        </w:rPr>
      </w:r>
    </w:p>
    <w:p>
      <w:pPr>
        <w:pStyle w:val="Normal"/>
        <w:ind w:left="3119" w:hanging="992"/>
        <w:jc w:val="both"/>
        <w:rPr>
          <w:sz w:val="28"/>
          <w:szCs w:val="28"/>
        </w:rPr>
      </w:pPr>
      <w:r>
        <w:rPr>
          <w:sz w:val="28"/>
          <w:szCs w:val="28"/>
        </w:rPr>
        <w:t>13.</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ind w:left="4678" w:hanging="1559"/>
        <w:rPr>
          <w:sz w:val="28"/>
          <w:szCs w:val="28"/>
        </w:rPr>
      </w:pPr>
      <w:r>
        <w:rPr>
          <w:sz w:val="28"/>
          <w:szCs w:val="28"/>
        </w:rPr>
      </w:r>
    </w:p>
    <w:p>
      <w:pPr>
        <w:pStyle w:val="Normal"/>
        <w:ind w:left="3119" w:hanging="992"/>
        <w:rPr>
          <w:sz w:val="28"/>
          <w:szCs w:val="28"/>
        </w:rPr>
      </w:pPr>
      <w:r>
        <w:rPr>
          <w:sz w:val="28"/>
          <w:szCs w:val="28"/>
        </w:rPr>
        <w:t>14.</w:t>
        <w:tab/>
      </w:r>
      <w:r>
        <w:rPr>
          <w:rFonts w:cs="Times-Bold" w:ascii="Times-Bold" w:hAnsi="Times-Bold"/>
          <w:bCs/>
          <w:sz w:val="28"/>
          <w:szCs w:val="28"/>
        </w:rPr>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61/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előtt az előterjesztésről elmondanám, hogy nincs kiegészítenivalóm, arra kérném a tisztelt képviselőtársaimat, hogy ne haragudjanak majd rám, ha esetleg rájuk szólok, hogy kicsit hangosabban beszéljenek, vagy esetleg közelebb hajoljanak a mikrofonhoz, mert az előző testületi ülésen a hangrögzítés gépelésénél komoly problémák adódtak, úgyhogy amikor nekem itt jelzik, akkor én is itt fogom jelezni, ezért ne haragudjanak. További hozzáfűznivalóm ehhez a napirendhez nincsen. Kérdezem, van-e kérdés? Abonyi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Megfelel?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m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 </w:t>
      </w:r>
      <w:r>
        <w:rPr>
          <w:sz w:val="28"/>
          <w:szCs w:val="28"/>
        </w:rPr>
        <w:t>98/2014-es határozattal kapcsolatosan szeretném kérdezni, hogy hogy áll pillanatnyilag a Multifunkcionális Sportcsarnok, illetve a Műhelycsarnok ügy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n úgy tudom, hogy ugye a KMSE beadta ezt a pályázatot, TAO támogatásra, hiánypótlásra szólították őket föl. Ennek a hiánypótlásnak részlegesen egyelőre eleget tettek és most, amennyire Rozmán Attila tájékoztatott engem telefonon, most a pályázatuk föl van függesztve, mert még bizonyos hiánypótlásokon dolgoznak és amint ezzel megvannak, akkor lesz majd elbírálva ez a pályázat. Én nagyon reménykedem benne, hogy támogatni fogják, a TAO Bizottság ezt a projektet. Más kérdést nem látok. Vélemény, javaslat, hozzászólás? Ilyet sem látok. Határozathozatal következik. Az előterjesztés 9. oldalán kezdődő I. számú határozati javaslatról döntünk. Szavazzunk! A Képviselő-testület 17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77/2014. (XI. 19.) Kt. </w:t>
        <w:tab/>
      </w:r>
      <w:r>
        <w:rPr>
          <w:sz w:val="28"/>
          <w:szCs w:val="28"/>
        </w:rPr>
        <w:t>Budapest Főváros XVI. kerületi Önkormányzat Képviselő-testülete a</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82/2014. (III. 26.)</w:t>
      </w:r>
    </w:p>
    <w:p>
      <w:pPr>
        <w:pStyle w:val="Szvegtrzsbehzssal22"/>
        <w:widowControl w:val="false"/>
        <w:ind w:left="3119" w:hanging="0"/>
        <w:rPr/>
      </w:pPr>
      <w:r>
        <w:rPr>
          <w:rFonts w:cs="Times New Roman" w:ascii="Times New Roman" w:hAnsi="Times New Roman"/>
          <w:sz w:val="28"/>
          <w:szCs w:val="28"/>
        </w:rPr>
        <w:t>98/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06/2014. (V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0/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2/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3/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4/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5/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6/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7/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8/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19/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20/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21/2014. (VIII. 27.)</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36/2014. (IX.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37/2014. (IX.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39/2014. (IX.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Szvegtrzsbehzssal2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november 19.</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a 12. oldalon található II. számú határozati javaslatról döntünk. Szavazzunk! Köszönöm szépen. A Képviselő-testület 17 igen, egyhangúlag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78/2014. (XI. 19.) Kt. </w:t>
        <w:tab/>
      </w:r>
      <w:r>
        <w:rPr>
          <w:sz w:val="28"/>
          <w:szCs w:val="28"/>
        </w:rPr>
        <w:t>Budapest Főváros XVI. kerületi Önkormányzat Képviselő-testülete a 108/2014. (IV. 23.) határozatának végrehajtási határidejét 2015. március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november 19.</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avasol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az Önkormányzat Szervezeti és Működési Szabályzatáról szóló rendeletének módosítására</w:t>
      </w:r>
    </w:p>
    <w:p>
      <w:pPr>
        <w:pStyle w:val="Normal"/>
        <w:ind w:left="4686" w:hanging="1562"/>
        <w:rPr>
          <w:b/>
          <w:b/>
          <w:i/>
          <w:i/>
          <w:sz w:val="28"/>
          <w:szCs w:val="28"/>
          <w:u w:val="single"/>
        </w:rPr>
      </w:pPr>
      <w:r>
        <w:rPr>
          <w:b/>
          <w:i/>
          <w:sz w:val="28"/>
          <w:szCs w:val="28"/>
          <w:u w:val="single"/>
        </w:rPr>
        <w:t xml:space="preserve">165/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próbb módosítások vannak, illetve az iroda, irodák nevében javaslok módosítást. Kérdezem, hogy van-e kérdés az SZMSZ-hez? Kérdést nem látok. Vélemény, javaslat, hozzászólás? Varga Ilona képviselő asszony,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Az előző testületi ülésen már előhoztam ezt a javaslatot. Most viszont szabályos formában is beterjeszteném. Akkor ott részleteztem, hogy a törvényi módosítások miatt a fővárosi képviselő, Fővárosi Közgyűlésbe ugye a főváros 23 kerületének polgármesterei kerültek be, és azon kívül 9 képviselő a kompenzációs listáról. Na most gondolom ennek folytán kimaradt a kerületi küldöttek jelölése, bár az SZMSZ-ünkben ez szerepel. Javaslom tehát, hogy a kerületi küldött személyére vonatkozó 25. §-t vegyük ki, illetve azt, illetve javaslom, hogy miután a Fővárosi Közgyűlésben a Polgármester képviseli az Önkormányzatot, így a fővárosi küldöttre vonatkozó feladatokat részben a Polgármester feladatait bővítsük. Tehát pontosan 2 módosító javaslatom lenne. A rendelet 25. §-át vegyük ki ugye az SZMSZ-ből, a rendelet 25. §-a hatályát veszti, pontosan a szöveg. A 2. javaslatom pedig a rendelet 31. §-a a következő (5) bekezdéssel egészüljön ki. A Polgármester beszámol a Képviselő-testületnek a Fővárosi Közgyűléshez benyújtott, a kerületet érintő előterjesztésekről és döntésekről. És kérem akkor a tisztelt képviselő-testületet, hogy a módosító javaslatomat tárgyalják meg és döntsenek a kérdés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viszont arra kérném Ilonát, hogyha ezt megfogalmazta írásban, akkor juttassa el hozzám, hogy tudjak róla nyilatkozni. Következő hozzászóló Abonyi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Hát itt az Ügyrendi Bizottságnak a javaslatait ismertetném a Képviselő-testülettel. 2 kérdéskörben javaslunk mi is módosítást, amit a Bizottság egyhangú szavazással terjeszt a Képviselő-testület elé. Tehát a minősített többséghez az önkormányzati képviselők több, mint felének igen szavazata szükséges. Ez az egyik módosítás. Itt kimaradt, itt kimaradt az igen. Valamint a Polgármesteri Hivatal belső szervezeti tagozódásánál a Polgármesteri Kabinet alá bekerülne a Főépítész, a Jegyzői Kabinethez pedig a Belső Ellenőrzés. Így lenne teljes a felsorolás. És lenne egy csatlakozó határozati javaslatunk, aminek az az indoka, hogy hát lévén, hogy az elmúlt testületi ülésen módosítottuk a Szervezeti Működési Szabályzatot, akkor 1-2 ilyen improvizatív javaslat is elhangzott, amit már most módosítanunk kell a következő testületi ülésen, úgyhogy a csatlakozó határozati javaslatunk úgy hangzik: Budapest Főváros XVI. kerületi Önkormányzat Képviselő-testülete úgy határoz, hogy rendeletalkotási napirendhez módosító indítványt írásban, lehetőség szerint a Képviselő-testület ülését megelőző nap 12 óráig kell benyújtani az előterjesztőhöz. Felelős: Kovács Péter polgármester. Határidő: 2014. november 19. Az lenne a kérés ezzel kapcsolatosan, hogy a koherencia, az biztosított legyen a rendeleteknél, és erre az egy nap, ami rendelkezésre áll a hivatal szakapparátusának, ezt meg tudja teremte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de hát nem vagyok én jogász, de, hogyha kötelező jelleggel előírjuk a képviselőknek, hogy csak a rendelethez 1 nappal előtte lehet, szerintem ez kicsit, kicsit, ….. Ja, hogy lehetőség szerint? Bocsánat! Tehát akkor, ezek szerint akkor ez nem kötelező, lehet a testületi ülésen is, de hogyha már tiszteljük egymás munkáját, akkor tegyünk úgy, hogy egy nappal előtte. Jól értem-e a javaslatot? Jó! A másik, a Belső Ellenőrzés, meg a Főépítész, ugye egyik sem iroda, azért nem volt eddig benne, de hát részemről nyugodtan, tehát, csak mert több hozzászólót nem látok, így akkor zárszóként én annyit mondanék, hogy az Ügyrendi Bizottság javaslata előtt én meghajlok, bár, hát - hogy mondjam – szerintem, az is minősített szótöbbséges döntés, ha valamit leszavaz a Képviselő-testület, tehát, hogy feltétlen az „igen” szavazatot kell beleírni, én … Ha ezt mondja az Ügyrendi Bizottság, én benne vagyok. De, bizonyára nem jogszabályellenes, gondolom, Jegyző úr, tehát. Nem hinném, de majd mindjárt Jegyző úr is nyilatkozik ez ügyben. A másik, az egy csatlakozó határozati javaslat, hogyha ez nem kötelező jellegű, akkor én azt támogatom. Tényleg ésszerű, hogy a munkával kapcsolatban könnyebb legyen így a hivatal dolga is. Varga Ilona képviselő asszony valóban mondta ezt a korábbi testületi ülésen. Nekem kellett volna erre gondolni, hogy a fővárosi küldött funkciót vegyük ki, de köszönöm, hogy figyel. Úgyhogy ezzel a 25. § hatályát vesztivel én egyetértek. A polgármester a Képviselő-testületnek a Fővárosi Közgyűléshez benyújtott kerületet érintő döntésekről beszámol. Ha megfelel ez úgy képviselő asszonynak, hogy a polgármesteri beszámoló keretében, - ahogy mindig is szokott – mert, hogy most is, ha már figyelte, mert ígéretet tettem erre képviselő asszonynak. Ha most figyelte már, vagy volt ideje elolvasni a polgármesteri beszámolót, abban is külön már ezt jeleztem, hogy mik voltak ezek. Bár még eddig csak egy ünnepélyes alakuló ülés volt, tehát sok minden nem történt. Tehát, hogyha ez megfelel így, és ezt érti alatta, akkor én befogadom az Ő javaslatát. Bólogat, hogy ez így van. Akkor ezt köszönettel vettem. Jegyző úr, kíván-e reagálni arra, hogy az „igen” szó, az törvénysértő-e vagy sem ebben az ügybe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Igen, köszönöm szépen. Nem, abszolut nem törvénysértő, sőt a törvény szövege is ezt tartalmazta. A mi SZMSZ-ünk az ezt nem tartalmazta, ez is így megfelelő volt egyébként, de Dobre képviselő úr volt az, aki szemfüles volt és az SZMSZ-ben ezt a, ezt az igen szócskát ezt hiányolta, és jól is tette végül is, az önkormányzati törvény is így tartalmazza. Tehát teljesen helyes lenne ez az „igen” szó 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ezt a javaslatot is befogadom. Akkor, aki az így módosított rendeleti szöveggel egyetért, akkor azt kérem, minősített szótöbbséges döntésnél most igennel ezt jelezze. Szavazzunk! A Képviselő-testület 17 igen,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Szervezeti és Működési Szabályzatáról szóló 10/2011. (IV. 20.)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1/2014. (.........) önkormányzati rendeletét.</w:t>
      </w:r>
    </w:p>
    <w:p>
      <w:pPr>
        <w:pStyle w:val="Normal"/>
        <w:ind w:firstLine="5"/>
        <w:rPr>
          <w:b/>
          <w:b/>
          <w:bCs/>
          <w:sz w:val="28"/>
          <w:szCs w:val="28"/>
        </w:rPr>
      </w:pPr>
      <w:r>
        <w:rPr>
          <w:b/>
          <w:bCs/>
          <w:sz w:val="28"/>
          <w:szCs w:val="28"/>
        </w:rPr>
      </w:r>
    </w:p>
    <w:p>
      <w:pPr>
        <w:pStyle w:val="Normal"/>
        <w:jc w:val="both"/>
        <w:rPr>
          <w:sz w:val="28"/>
          <w:szCs w:val="28"/>
          <w:u w:val="single"/>
        </w:rPr>
      </w:pPr>
      <w:r>
        <w:rPr>
          <w:sz w:val="28"/>
          <w:szCs w:val="28"/>
          <w:u w:val="single"/>
        </w:rPr>
      </w:r>
    </w:p>
    <w:p>
      <w:pPr>
        <w:pStyle w:val="Szvegblokk"/>
        <w:ind w:left="0" w:right="0" w:hanging="0"/>
        <w:rPr>
          <w:caps w:val="false"/>
          <w:smallCaps w:val="false"/>
          <w:sz w:val="28"/>
          <w:szCs w:val="28"/>
        </w:rPr>
      </w:pPr>
      <w:r>
        <w:rPr>
          <w:caps w:val="false"/>
          <w:smallCaps w:val="false"/>
          <w:sz w:val="28"/>
          <w:szCs w:val="28"/>
        </w:rPr>
        <w:t>Budapest Főváros XVI. kerületi Önkormányzat</w:t>
      </w:r>
    </w:p>
    <w:p>
      <w:pPr>
        <w:pStyle w:val="Szvegblokk"/>
        <w:ind w:left="0" w:right="0" w:hanging="0"/>
        <w:rPr>
          <w:caps w:val="false"/>
          <w:smallCaps w:val="false"/>
          <w:sz w:val="28"/>
          <w:szCs w:val="28"/>
        </w:rPr>
      </w:pPr>
      <w:r>
        <w:rPr>
          <w:caps w:val="false"/>
          <w:smallCaps w:val="false"/>
          <w:sz w:val="28"/>
          <w:szCs w:val="28"/>
        </w:rPr>
        <w:t>Képviselő-testületének</w:t>
      </w:r>
    </w:p>
    <w:p>
      <w:pPr>
        <w:pStyle w:val="Szvegblokk"/>
        <w:ind w:left="0" w:right="0" w:hanging="0"/>
        <w:rPr>
          <w:caps w:val="false"/>
          <w:smallCaps w:val="false"/>
          <w:sz w:val="28"/>
          <w:szCs w:val="28"/>
        </w:rPr>
      </w:pPr>
      <w:r>
        <w:rPr>
          <w:caps w:val="false"/>
          <w:smallCaps w:val="false"/>
          <w:sz w:val="28"/>
          <w:szCs w:val="28"/>
        </w:rPr>
        <w:t>21/2014. (XI. 24.) önkormányzati rendelete</w:t>
      </w:r>
    </w:p>
    <w:p>
      <w:pPr>
        <w:pStyle w:val="Szvegblokk"/>
        <w:ind w:left="0" w:right="0" w:hanging="0"/>
        <w:jc w:val="left"/>
        <w:rPr>
          <w:caps w:val="false"/>
          <w:smallCaps w:val="false"/>
          <w:sz w:val="24"/>
          <w:szCs w:val="24"/>
        </w:rPr>
      </w:pPr>
      <w:r>
        <w:rPr>
          <w:caps w:val="false"/>
          <w:smallCaps w:val="false"/>
          <w:sz w:val="24"/>
          <w:szCs w:val="24"/>
        </w:rPr>
      </w:r>
    </w:p>
    <w:p>
      <w:pPr>
        <w:pStyle w:val="Szvegblokk"/>
        <w:ind w:left="0" w:right="0" w:hanging="0"/>
        <w:rPr>
          <w:caps w:val="false"/>
          <w:smallCaps w:val="false"/>
          <w:sz w:val="24"/>
          <w:szCs w:val="24"/>
        </w:rPr>
      </w:pPr>
      <w:r>
        <w:rPr>
          <w:caps w:val="false"/>
          <w:smallCaps w:val="false"/>
          <w:sz w:val="24"/>
          <w:szCs w:val="24"/>
        </w:rPr>
        <w:t xml:space="preserve">az Önkormányzat Szervezeti és Működési Szabályzatáról szóló </w:t>
      </w:r>
    </w:p>
    <w:p>
      <w:pPr>
        <w:pStyle w:val="Szvegblokk"/>
        <w:ind w:left="0" w:right="0" w:hanging="0"/>
        <w:rPr>
          <w:sz w:val="24"/>
          <w:szCs w:val="24"/>
        </w:rPr>
      </w:pPr>
      <w:r>
        <w:rPr>
          <w:caps w:val="false"/>
          <w:smallCaps w:val="false"/>
          <w:sz w:val="24"/>
          <w:szCs w:val="24"/>
        </w:rPr>
        <w:t>10/2011. (IV. 20.) önkormányzati rendelet módosításáról</w:t>
      </w:r>
    </w:p>
    <w:p>
      <w:pPr>
        <w:pStyle w:val="Szvegblokk"/>
        <w:ind w:left="0" w:right="0" w:hanging="0"/>
        <w:jc w:val="left"/>
        <w:rPr>
          <w:sz w:val="24"/>
          <w:szCs w:val="24"/>
        </w:rPr>
      </w:pPr>
      <w:r>
        <w:rPr>
          <w:sz w:val="24"/>
          <w:szCs w:val="24"/>
        </w:rPr>
      </w:r>
    </w:p>
    <w:p>
      <w:pPr>
        <w:pStyle w:val="Szvegblokk"/>
        <w:ind w:left="0" w:right="0" w:hanging="0"/>
        <w:rPr>
          <w:sz w:val="24"/>
          <w:szCs w:val="24"/>
        </w:rPr>
      </w:pPr>
      <w:r>
        <w:rPr>
          <w:sz w:val="24"/>
          <w:szCs w:val="24"/>
        </w:rPr>
      </w:r>
    </w:p>
    <w:p>
      <w:pPr>
        <w:pStyle w:val="Normal"/>
        <w:tabs>
          <w:tab w:val="clear" w:pos="708"/>
          <w:tab w:val="left" w:pos="9000" w:leader="none"/>
        </w:tabs>
        <w:jc w:val="both"/>
        <w:rPr>
          <w:bCs/>
        </w:rPr>
      </w:pPr>
      <w:r>
        <w:rPr>
          <w:bCs/>
        </w:rPr>
        <w:t>Budapest Főváros XVI. kerületi Önkormányzat Képviselő-testülete az Alaptörvény 32. cikk (1) bekezdés d) pontjában kapott felhatalmazás alapján, valamint a Magyarország helyi önkormányzatairól szóló 2011. évi CLXXXIX. törvény 53. § (1) bekezdésében meghatározott feladatkörében eljárva a következőket rendeli el:</w:t>
      </w:r>
    </w:p>
    <w:p>
      <w:pPr>
        <w:pStyle w:val="Normal"/>
        <w:tabs>
          <w:tab w:val="clear" w:pos="708"/>
          <w:tab w:val="left" w:pos="9000" w:leader="none"/>
        </w:tabs>
        <w:jc w:val="both"/>
        <w:rPr>
          <w:bCs/>
        </w:rPr>
      </w:pPr>
      <w:r>
        <w:rPr>
          <w:bCs/>
        </w:rPr>
      </w:r>
    </w:p>
    <w:p>
      <w:pPr>
        <w:pStyle w:val="Normal"/>
        <w:jc w:val="center"/>
        <w:rPr/>
      </w:pPr>
      <w:r>
        <w:rPr>
          <w:b/>
        </w:rPr>
        <w:t>1. §</w:t>
      </w:r>
    </w:p>
    <w:p>
      <w:pPr>
        <w:pStyle w:val="Normal"/>
        <w:jc w:val="both"/>
        <w:rPr>
          <w:b/>
          <w:b/>
        </w:rPr>
      </w:pPr>
      <w:r>
        <w:rPr>
          <w:b/>
        </w:rPr>
      </w:r>
    </w:p>
    <w:p>
      <w:pPr>
        <w:pStyle w:val="Normal"/>
        <w:jc w:val="both"/>
        <w:rPr/>
      </w:pPr>
      <w:r>
        <w:rPr/>
        <w:t>Budapest Főváros XVI. kerületi Önkormányzat Képviselő-testületének az Önkormányzat Szervezeti és Működési Szabályzatáról szóló 10/2011. (IV. 20.) önkormányzati rendeletének (a továbbiakban: Rendelet) 18. § (1) bekezdése helyébe a következő rendelkezés lép:</w:t>
      </w:r>
    </w:p>
    <w:p>
      <w:pPr>
        <w:pStyle w:val="Normal"/>
        <w:jc w:val="center"/>
        <w:rPr>
          <w:bCs/>
        </w:rPr>
      </w:pPr>
      <w:r>
        <w:rPr>
          <w:bCs/>
        </w:rPr>
      </w:r>
    </w:p>
    <w:p>
      <w:pPr>
        <w:pStyle w:val="Normal"/>
        <w:jc w:val="both"/>
        <w:rPr/>
      </w:pPr>
      <w:r>
        <w:rPr/>
        <w:t>„</w:t>
      </w:r>
      <w:r>
        <w:rPr/>
        <w:t xml:space="preserve">18. § (1) </w:t>
      </w:r>
      <w:r>
        <w:rPr>
          <w:bCs/>
        </w:rPr>
        <w:t>A Képviselő-testület döntéseit általában egyszerű szótöbbséggel hozza. A javaslat elfogadásához a jelenlévő önkormányzati képviselők több mint a felének igen szavazata szükséges. Ha a döntéshez minősített többség szükséges, azt az elnöknek a szavazás előtt be kell jelentenie.</w:t>
      </w:r>
      <w:r>
        <w:rPr/>
        <w:t xml:space="preserve">” </w:t>
      </w:r>
    </w:p>
    <w:p>
      <w:pPr>
        <w:pStyle w:val="Normal"/>
        <w:jc w:val="center"/>
        <w:rPr>
          <w:b/>
          <w:b/>
        </w:rPr>
      </w:pPr>
      <w:r>
        <w:rPr>
          <w:b/>
        </w:rPr>
      </w:r>
    </w:p>
    <w:p>
      <w:pPr>
        <w:pStyle w:val="Normal"/>
        <w:jc w:val="center"/>
        <w:rPr>
          <w:b/>
          <w:b/>
        </w:rPr>
      </w:pPr>
      <w:r>
        <w:rPr>
          <w:b/>
        </w:rPr>
        <w:t>2. §</w:t>
      </w:r>
    </w:p>
    <w:p>
      <w:pPr>
        <w:pStyle w:val="Normal"/>
        <w:jc w:val="both"/>
        <w:rPr>
          <w:b/>
          <w:b/>
        </w:rPr>
      </w:pPr>
      <w:r>
        <w:rPr>
          <w:b/>
        </w:rPr>
      </w:r>
    </w:p>
    <w:p>
      <w:pPr>
        <w:pStyle w:val="Normal"/>
        <w:jc w:val="both"/>
        <w:rPr/>
      </w:pPr>
      <w:r>
        <w:rPr/>
        <w:t>A Rendelet 18. § (3) bekezdése helyébe a következő rendelkezés lép:</w:t>
      </w:r>
    </w:p>
    <w:p>
      <w:pPr>
        <w:pStyle w:val="Normal"/>
        <w:jc w:val="both"/>
        <w:rPr/>
      </w:pPr>
      <w:r>
        <w:rPr/>
      </w:r>
    </w:p>
    <w:p>
      <w:pPr>
        <w:pStyle w:val="Szvegtrzsbehzssal2"/>
        <w:tabs>
          <w:tab w:val="clear" w:pos="708"/>
          <w:tab w:val="left" w:pos="0" w:leader="none"/>
        </w:tabs>
        <w:spacing w:lineRule="exact" w:line="320"/>
        <w:ind w:left="720" w:hanging="72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3)</w:t>
        <w:tab/>
        <w:t>A minősített többséghez az önkormányzati képviselők több mint a felének igen szavazata szükséges.”</w:t>
      </w:r>
    </w:p>
    <w:p>
      <w:pPr>
        <w:pStyle w:val="Normal"/>
        <w:jc w:val="both"/>
        <w:rPr>
          <w:rFonts w:ascii="Times New Roman" w:hAnsi="Times New Roman" w:cs="Times New Roman"/>
          <w:bCs/>
          <w:szCs w:val="24"/>
        </w:rPr>
      </w:pPr>
      <w:r>
        <w:rPr>
          <w:rFonts w:cs="Times New Roman"/>
          <w:bCs/>
          <w:szCs w:val="24"/>
        </w:rPr>
      </w:r>
    </w:p>
    <w:p>
      <w:pPr>
        <w:pStyle w:val="Normal"/>
        <w:jc w:val="both"/>
        <w:rPr/>
      </w:pPr>
      <w:r>
        <w:rPr/>
      </w:r>
    </w:p>
    <w:p>
      <w:pPr>
        <w:pStyle w:val="Normal"/>
        <w:jc w:val="center"/>
        <w:rPr>
          <w:b/>
          <w:b/>
        </w:rPr>
      </w:pPr>
      <w:r>
        <w:rPr>
          <w:b/>
        </w:rPr>
        <w:t>2/A. §</w:t>
      </w:r>
    </w:p>
    <w:p>
      <w:pPr>
        <w:pStyle w:val="Normal"/>
        <w:jc w:val="both"/>
        <w:rPr>
          <w:b/>
          <w:b/>
        </w:rPr>
      </w:pPr>
      <w:r>
        <w:rPr>
          <w:b/>
        </w:rPr>
      </w:r>
    </w:p>
    <w:p>
      <w:pPr>
        <w:pStyle w:val="Normal"/>
        <w:jc w:val="both"/>
        <w:rPr/>
      </w:pPr>
      <w:r>
        <w:rPr/>
        <w:t>A Rendelet 25. §-a hatályát veszti.</w:t>
      </w:r>
    </w:p>
    <w:p>
      <w:pPr>
        <w:pStyle w:val="TextBody"/>
        <w:jc w:val="both"/>
        <w:rPr>
          <w:bCs/>
          <w:i/>
          <w:i/>
          <w:iCs/>
        </w:rPr>
      </w:pPr>
      <w:r>
        <w:rPr>
          <w:bCs/>
          <w:i/>
          <w:iCs/>
        </w:rPr>
      </w:r>
    </w:p>
    <w:p>
      <w:pPr>
        <w:pStyle w:val="Normal"/>
        <w:jc w:val="both"/>
        <w:rPr>
          <w:bCs/>
          <w:i/>
          <w:i/>
          <w:iCs/>
        </w:rPr>
      </w:pPr>
      <w:r>
        <w:rPr>
          <w:bCs/>
          <w:i/>
          <w:iCs/>
        </w:rPr>
      </w:r>
    </w:p>
    <w:p>
      <w:pPr>
        <w:pStyle w:val="Normal"/>
        <w:jc w:val="center"/>
        <w:rPr>
          <w:b/>
          <w:b/>
        </w:rPr>
      </w:pPr>
      <w:r>
        <w:rPr>
          <w:b/>
        </w:rPr>
        <w:t>2/B. §</w:t>
      </w:r>
    </w:p>
    <w:p>
      <w:pPr>
        <w:pStyle w:val="Normal"/>
        <w:jc w:val="center"/>
        <w:rPr>
          <w:b/>
          <w:b/>
        </w:rPr>
      </w:pPr>
      <w:r>
        <w:rPr>
          <w:b/>
        </w:rPr>
      </w:r>
    </w:p>
    <w:p>
      <w:pPr>
        <w:pStyle w:val="Normal"/>
        <w:jc w:val="both"/>
        <w:rPr/>
      </w:pPr>
      <w:r>
        <w:rPr/>
        <w:t>A Rendelet 31. §-a következő (5) bekezdéssel egészül ki:</w:t>
      </w:r>
    </w:p>
    <w:p>
      <w:pPr>
        <w:pStyle w:val="Normal"/>
        <w:jc w:val="both"/>
        <w:rPr/>
      </w:pPr>
      <w:r>
        <w:rPr/>
      </w:r>
    </w:p>
    <w:p>
      <w:pPr>
        <w:pStyle w:val="TextBody"/>
        <w:tabs>
          <w:tab w:val="clear" w:pos="708"/>
          <w:tab w:val="left" w:pos="709" w:leader="none"/>
        </w:tabs>
        <w:ind w:left="709" w:hanging="709"/>
        <w:jc w:val="both"/>
        <w:rPr/>
      </w:pPr>
      <w:r>
        <w:rPr/>
        <w:t>„</w:t>
      </w:r>
      <w:r>
        <w:rPr/>
        <w:t>(5)</w:t>
        <w:tab/>
        <w:t>A polgármester beszámol a Képviselő-testületnek a Fővárosi Közgyűléshez benyújtott, a kerületet érintő előterjesztésekről és döntésekről.”</w:t>
      </w:r>
    </w:p>
    <w:p>
      <w:pPr>
        <w:pStyle w:val="Normal"/>
        <w:jc w:val="both"/>
        <w:rPr/>
      </w:pPr>
      <w:r>
        <w:rPr/>
      </w:r>
    </w:p>
    <w:p>
      <w:pPr>
        <w:pStyle w:val="Normal"/>
        <w:jc w:val="center"/>
        <w:rPr>
          <w:b/>
          <w:b/>
        </w:rPr>
      </w:pPr>
      <w:r>
        <w:rPr>
          <w:b/>
        </w:rPr>
        <w:t>3. §</w:t>
      </w:r>
    </w:p>
    <w:p>
      <w:pPr>
        <w:pStyle w:val="Normal"/>
        <w:rPr>
          <w:b/>
          <w:b/>
        </w:rPr>
      </w:pPr>
      <w:r>
        <w:rPr>
          <w:b/>
        </w:rPr>
      </w:r>
    </w:p>
    <w:p>
      <w:pPr>
        <w:pStyle w:val="Normal"/>
        <w:jc w:val="both"/>
        <w:rPr/>
      </w:pPr>
      <w:r>
        <w:rPr/>
        <w:t>A Rendelet 2. melléklete helyébe e rendelet 1. melléklete lép.</w:t>
      </w:r>
    </w:p>
    <w:p>
      <w:pPr>
        <w:pStyle w:val="Normal"/>
        <w:rPr>
          <w:b/>
          <w:b/>
        </w:rPr>
      </w:pPr>
      <w:r>
        <w:rPr>
          <w:b/>
        </w:rPr>
      </w:r>
    </w:p>
    <w:p>
      <w:pPr>
        <w:pStyle w:val="Normal"/>
        <w:jc w:val="center"/>
        <w:rPr>
          <w:b/>
          <w:b/>
        </w:rPr>
      </w:pPr>
      <w:r>
        <w:rPr>
          <w:b/>
        </w:rPr>
        <w:t>4. §</w:t>
      </w:r>
    </w:p>
    <w:p>
      <w:pPr>
        <w:pStyle w:val="Normal"/>
        <w:rPr>
          <w:b/>
          <w:b/>
        </w:rPr>
      </w:pPr>
      <w:r>
        <w:rPr>
          <w:b/>
        </w:rPr>
      </w:r>
    </w:p>
    <w:p>
      <w:pPr>
        <w:pStyle w:val="Normal"/>
        <w:jc w:val="both"/>
        <w:rPr/>
      </w:pPr>
      <w:r>
        <w:rPr/>
        <w:t>(1)</w:t>
        <w:tab/>
        <w:t>E rendelet a kihirdetését követő napon lép hatályba.</w:t>
      </w:r>
    </w:p>
    <w:p>
      <w:pPr>
        <w:pStyle w:val="TextBody"/>
        <w:spacing w:before="0" w:after="0"/>
        <w:ind w:left="709" w:hanging="709"/>
        <w:jc w:val="both"/>
        <w:rPr/>
      </w:pPr>
      <w:r>
        <w:rPr/>
        <w:t>(2)</w:t>
        <w:tab/>
        <w:t>A Rendelet 46. §-a a következő (4) bekezdéssel egészül ki:</w:t>
      </w:r>
    </w:p>
    <w:p>
      <w:pPr>
        <w:pStyle w:val="TextBody"/>
        <w:spacing w:before="0" w:after="0"/>
        <w:ind w:left="709" w:hanging="0"/>
        <w:jc w:val="both"/>
        <w:rPr/>
      </w:pPr>
      <w:r>
        <w:rPr/>
        <w:t>„</w:t>
      </w:r>
      <w:r>
        <w:rPr/>
        <w:t>(4) A törvényben meghatározott kötelességeit megszegő önkormányzati képviselő megállapított tiszteletdíjának, természetbeni juttatásának csökkentésére vonatkozó szabályokat a képviselő-testület külön önkormányzati rendeletben állapítja meg.”</w:t>
      </w:r>
    </w:p>
    <w:p>
      <w:pPr>
        <w:pStyle w:val="FCm"/>
        <w:keepNext w:val="false"/>
        <w:keepLines w:val="false"/>
        <w:widowControl w:val="false"/>
        <w:spacing w:before="0" w:after="0"/>
        <w:ind w:left="709" w:hanging="709"/>
        <w:jc w:val="both"/>
        <w:rPr/>
      </w:pPr>
      <w:r>
        <w:rPr>
          <w:b w:val="false"/>
          <w:sz w:val="24"/>
          <w:szCs w:val="24"/>
        </w:rPr>
        <w:t>(3)</w:t>
      </w:r>
      <w:r>
        <w:rPr/>
        <w:tab/>
      </w:r>
      <w:r>
        <w:rPr>
          <w:b w:val="false"/>
          <w:sz w:val="24"/>
          <w:szCs w:val="24"/>
        </w:rPr>
        <w:t>Budapest Főváros XVI. kerületi Önkormányzat Képviselő-testületének az önkormányzati képviselők, bizottsági tagok, bizottsági elnökök, tanácsnokok tiszteletdíjáról, természetbeni juttatásáról szóló 19/2014. (XI. 3.) önkormányzati rendeletének (a továbbiakban: T. rendelet) 12. §-a a következő (3) bekezdéssel egészül ki:</w:t>
      </w:r>
    </w:p>
    <w:p>
      <w:pPr>
        <w:pStyle w:val="FCm"/>
        <w:keepNext w:val="false"/>
        <w:keepLines w:val="false"/>
        <w:widowControl w:val="false"/>
        <w:spacing w:before="0" w:after="0"/>
        <w:ind w:left="709" w:hanging="0"/>
        <w:jc w:val="both"/>
        <w:rPr>
          <w:b w:val="false"/>
          <w:b w:val="false"/>
          <w:sz w:val="24"/>
          <w:szCs w:val="24"/>
        </w:rPr>
      </w:pPr>
      <w:r>
        <w:rPr>
          <w:b w:val="false"/>
          <w:sz w:val="24"/>
          <w:szCs w:val="24"/>
        </w:rPr>
        <w:t>„</w:t>
      </w:r>
      <w:r>
        <w:rPr>
          <w:b w:val="false"/>
          <w:sz w:val="24"/>
          <w:szCs w:val="24"/>
        </w:rPr>
        <w:t>(3) E rendelet alkalmazása során a polgármester alapilletménye alatt a polgármester illetményét kell érteni.”</w:t>
      </w:r>
    </w:p>
    <w:p>
      <w:pPr>
        <w:pStyle w:val="FCm"/>
        <w:keepNext w:val="false"/>
        <w:keepLines w:val="false"/>
        <w:widowControl w:val="false"/>
        <w:spacing w:before="0" w:after="0"/>
        <w:ind w:left="709" w:hanging="709"/>
        <w:jc w:val="both"/>
        <w:rPr>
          <w:b w:val="false"/>
          <w:b w:val="false"/>
          <w:sz w:val="24"/>
          <w:szCs w:val="24"/>
        </w:rPr>
      </w:pPr>
      <w:r>
        <w:rPr>
          <w:b w:val="false"/>
          <w:sz w:val="24"/>
          <w:szCs w:val="24"/>
        </w:rPr>
      </w:r>
    </w:p>
    <w:p>
      <w:pPr>
        <w:pStyle w:val="FCm"/>
        <w:keepNext w:val="false"/>
        <w:keepLines w:val="false"/>
        <w:widowControl w:val="false"/>
        <w:spacing w:before="0" w:after="0"/>
        <w:ind w:left="709" w:hanging="709"/>
        <w:jc w:val="both"/>
        <w:rPr>
          <w:b w:val="false"/>
          <w:b w:val="false"/>
          <w:sz w:val="24"/>
          <w:szCs w:val="24"/>
        </w:rPr>
      </w:pPr>
      <w:r>
        <w:rPr>
          <w:b w:val="false"/>
          <w:sz w:val="24"/>
          <w:szCs w:val="24"/>
        </w:rPr>
        <w:t>(4)</w:t>
        <w:tab/>
        <w:t>A T. rendelet 11. § (2) bekezdése helyébe a következő rendelkezés lép:</w:t>
      </w:r>
    </w:p>
    <w:p>
      <w:pPr>
        <w:pStyle w:val="Bekezds"/>
        <w:keepLines w:val="false"/>
        <w:widowControl w:val="false"/>
        <w:spacing w:before="100" w:after="100"/>
        <w:ind w:left="709" w:hanging="0"/>
        <w:rPr>
          <w:szCs w:val="24"/>
        </w:rPr>
      </w:pPr>
      <w:r>
        <w:rPr>
          <w:szCs w:val="24"/>
        </w:rPr>
        <w:t>„</w:t>
      </w:r>
      <w:r>
        <w:rPr>
          <w:szCs w:val="24"/>
        </w:rPr>
        <w:t>(2)</w:t>
      </w:r>
      <w:r>
        <w:rPr>
          <w:b/>
          <w:szCs w:val="24"/>
        </w:rPr>
        <w:t xml:space="preserve"> </w:t>
      </w:r>
      <w:r>
        <w:rPr>
          <w:szCs w:val="24"/>
        </w:rPr>
        <w:t>A tiszteletdíj kiadására legkésőbb a tárgyhót követő hónap 6. napján, ha ez munkaszüneti napra esik, az azt megelőző munkanapon kerül sor átutalással.”</w:t>
      </w:r>
    </w:p>
    <w:p>
      <w:pPr>
        <w:pStyle w:val="FCm"/>
        <w:keepNext w:val="false"/>
        <w:keepLines w:val="false"/>
        <w:widowControl w:val="false"/>
        <w:spacing w:before="0" w:after="0"/>
        <w:ind w:left="709" w:hanging="709"/>
        <w:jc w:val="both"/>
        <w:rPr>
          <w:b w:val="false"/>
          <w:b w:val="false"/>
          <w:sz w:val="24"/>
          <w:szCs w:val="24"/>
        </w:rPr>
      </w:pPr>
      <w:r>
        <w:rPr>
          <w:b w:val="false"/>
          <w:sz w:val="24"/>
          <w:szCs w:val="24"/>
        </w:rPr>
      </w:r>
    </w:p>
    <w:p>
      <w:pPr>
        <w:pStyle w:val="FCm"/>
        <w:keepNext w:val="false"/>
        <w:keepLines w:val="false"/>
        <w:widowControl w:val="false"/>
        <w:spacing w:before="0" w:after="0"/>
        <w:ind w:left="709" w:hanging="709"/>
        <w:jc w:val="both"/>
        <w:rPr>
          <w:b w:val="false"/>
          <w:b w:val="false"/>
          <w:sz w:val="24"/>
          <w:szCs w:val="24"/>
        </w:rPr>
      </w:pPr>
      <w:r>
        <w:rPr>
          <w:b w:val="false"/>
          <w:sz w:val="24"/>
          <w:szCs w:val="24"/>
        </w:rPr>
      </w:r>
    </w:p>
    <w:p>
      <w:pPr>
        <w:pStyle w:val="Normal"/>
        <w:jc w:val="both"/>
        <w:rPr>
          <w:b/>
          <w:b/>
          <w:sz w:val="24"/>
          <w:szCs w:val="24"/>
        </w:rPr>
      </w:pPr>
      <w:r>
        <w:rPr>
          <w:b/>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both"/>
        <w:rPr/>
      </w:pPr>
      <w:r>
        <w:rPr/>
      </w: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70485</wp:posOffset>
                </wp:positionV>
                <wp:extent cx="2524760" cy="897890"/>
                <wp:effectExtent l="0" t="0" r="0" b="0"/>
                <wp:wrapNone/>
                <wp:docPr id="1" name="Frame1"/>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24.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5.55pt;mso-position-vertical-relative:text;margin-left:8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24.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v:textbox>
                <w10:wrap type="none"/>
              </v:rect>
            </w:pict>
          </mc:Fallback>
        </mc:AlternateContent>
      </w:r>
    </w:p>
    <w:p>
      <w:pPr>
        <w:pStyle w:val="Normal"/>
        <w:jc w:val="both"/>
        <w:rPr/>
      </w:pPr>
      <w:r>
        <w:rPr/>
      </w:r>
    </w:p>
    <w:p>
      <w:pPr>
        <w:pStyle w:val="Normal"/>
        <w:jc w:val="both"/>
        <w:rPr/>
      </w:pPr>
      <w:r>
        <w:rPr/>
      </w:r>
      <w:r>
        <w:br w:type="page"/>
      </w:r>
    </w:p>
    <w:p>
      <w:pPr>
        <w:pStyle w:val="Normal"/>
        <w:jc w:val="center"/>
        <w:rPr>
          <w:b/>
          <w:b/>
        </w:rPr>
      </w:pPr>
      <w:r>
        <w:rPr>
          <w:b/>
        </w:rPr>
        <w:t>ÁLTALÁNOS INDOKOLÁS</w:t>
      </w:r>
    </w:p>
    <w:p>
      <w:pPr>
        <w:pStyle w:val="Normal"/>
        <w:jc w:val="center"/>
        <w:rPr>
          <w:b/>
          <w:b/>
        </w:rPr>
      </w:pPr>
      <w:r>
        <w:rPr>
          <w:b/>
        </w:rPr>
      </w:r>
    </w:p>
    <w:p>
      <w:pPr>
        <w:pStyle w:val="Normal"/>
        <w:jc w:val="both"/>
        <w:rPr/>
      </w:pPr>
      <w:r>
        <w:rPr/>
        <w:t>A jogalkalmazás elősegítése, valamint a szabályozásnak a felmerült igényekhez való igazítása érdekében szükséges az Önkormányzat Szervezeti és Működési Szabályzatáról szóló 10/2011. (IV. 20.) önkormányzati rendelet szabályait módosítani.</w:t>
      </w:r>
    </w:p>
    <w:p>
      <w:pPr>
        <w:pStyle w:val="Normal"/>
        <w:jc w:val="both"/>
        <w:rPr/>
      </w:pPr>
      <w:r>
        <w:rPr/>
      </w:r>
    </w:p>
    <w:p>
      <w:pPr>
        <w:pStyle w:val="Normal"/>
        <w:jc w:val="both"/>
        <w:rPr>
          <w:b/>
          <w:b/>
        </w:rPr>
      </w:pPr>
      <w:r>
        <w:rPr>
          <w:b/>
        </w:rPr>
      </w:r>
    </w:p>
    <w:p>
      <w:pPr>
        <w:pStyle w:val="Normal"/>
        <w:jc w:val="center"/>
        <w:rPr>
          <w:b/>
          <w:b/>
        </w:rPr>
      </w:pPr>
      <w:r>
        <w:rPr>
          <w:b/>
        </w:rPr>
        <w:t>RÉSZLETES INDOKOLÁS</w:t>
      </w:r>
    </w:p>
    <w:p>
      <w:pPr>
        <w:pStyle w:val="Normal"/>
        <w:jc w:val="both"/>
        <w:rPr>
          <w:b/>
          <w:b/>
        </w:rPr>
      </w:pPr>
      <w:r>
        <w:rPr>
          <w:b/>
        </w:rPr>
      </w:r>
    </w:p>
    <w:p>
      <w:pPr>
        <w:pStyle w:val="Normal"/>
        <w:jc w:val="center"/>
        <w:rPr/>
      </w:pPr>
      <w:r>
        <w:rPr>
          <w:b/>
        </w:rPr>
        <w:t>1-2. §</w:t>
      </w:r>
    </w:p>
    <w:p>
      <w:pPr>
        <w:pStyle w:val="Normal"/>
        <w:jc w:val="both"/>
        <w:rPr>
          <w:b/>
          <w:b/>
        </w:rPr>
      </w:pPr>
      <w:r>
        <w:rPr>
          <w:b/>
        </w:rPr>
      </w:r>
    </w:p>
    <w:p>
      <w:pPr>
        <w:pStyle w:val="Normal"/>
        <w:jc w:val="both"/>
        <w:rPr/>
      </w:pPr>
      <w:r>
        <w:rPr/>
        <w:t>A Mötv. hatályos rendelkezése értelmében pontosításra kerül a határozathozatalra vonatkozó szabályozás.</w:t>
      </w:r>
    </w:p>
    <w:p>
      <w:pPr>
        <w:pStyle w:val="Normal"/>
        <w:tabs>
          <w:tab w:val="clear" w:pos="708"/>
          <w:tab w:val="left" w:pos="7185" w:leader="none"/>
        </w:tabs>
        <w:jc w:val="both"/>
        <w:rPr/>
      </w:pPr>
      <w:r>
        <w:rPr/>
        <w:tab/>
      </w:r>
    </w:p>
    <w:p>
      <w:pPr>
        <w:pStyle w:val="Normal"/>
        <w:jc w:val="center"/>
        <w:rPr/>
      </w:pPr>
      <w:r>
        <w:rPr>
          <w:b/>
        </w:rPr>
        <w:t>3. §</w:t>
      </w:r>
    </w:p>
    <w:p>
      <w:pPr>
        <w:pStyle w:val="Normal"/>
        <w:jc w:val="both"/>
        <w:rPr>
          <w:b/>
          <w:b/>
        </w:rPr>
      </w:pPr>
      <w:r>
        <w:rPr>
          <w:b/>
        </w:rPr>
      </w:r>
    </w:p>
    <w:p>
      <w:pPr>
        <w:pStyle w:val="Normal"/>
        <w:jc w:val="both"/>
        <w:rPr/>
      </w:pPr>
      <w:r>
        <w:rPr/>
        <w:t>A Polgármesteri Hivatal szervezeti struktúrájáról, az egyes szervezeti egységek elnevezéséről rendelkezik.</w:t>
      </w:r>
    </w:p>
    <w:p>
      <w:pPr>
        <w:pStyle w:val="Normal"/>
        <w:jc w:val="both"/>
        <w:rPr/>
      </w:pPr>
      <w:r>
        <w:rPr/>
      </w:r>
    </w:p>
    <w:p>
      <w:pPr>
        <w:pStyle w:val="Normal"/>
        <w:jc w:val="center"/>
        <w:rPr>
          <w:b/>
          <w:b/>
        </w:rPr>
      </w:pPr>
      <w:r>
        <w:rPr>
          <w:b/>
        </w:rPr>
        <w:t>4. §</w:t>
      </w:r>
    </w:p>
    <w:p>
      <w:pPr>
        <w:pStyle w:val="Normal"/>
        <w:jc w:val="both"/>
        <w:rPr>
          <w:b/>
          <w:b/>
        </w:rPr>
      </w:pPr>
      <w:r>
        <w:rPr>
          <w:b/>
        </w:rPr>
      </w:r>
    </w:p>
    <w:p>
      <w:pPr>
        <w:pStyle w:val="Normal"/>
        <w:jc w:val="both"/>
        <w:rPr/>
      </w:pPr>
      <w:r>
        <w:rPr/>
        <w:t>Hatályba léptető és záró rendelkezéseket tartalmaz. Az önkormányzati képviselők, bizottsági tagok, bizottsági elnökök, tanácsnokok tiszteletdíjáról, természetbeni juttatásáról szóló 19/2014. (XI. 3.) önkormányzati rendelet alkalmazásának elősegítése érdekében a jogalkotó szándékát teszi egyértelművé az a rendelkezés, mely szerint rendelet alkalmazása során a polgármester alapilletménye alatt a polgármester illetményét kell érteni.</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keepNext w:val="false"/>
        <w:widowControl w:val="false"/>
        <w:numPr>
          <w:ilvl w:val="0"/>
          <w:numId w:val="6"/>
        </w:numPr>
        <w:spacing w:before="120" w:after="60"/>
        <w:jc w:val="right"/>
        <w:rPr/>
      </w:pPr>
      <w:r>
        <w:rPr>
          <w:rFonts w:cs="Times New Roman" w:ascii="Times New Roman" w:hAnsi="Times New Roman"/>
          <w:bCs w:val="false"/>
          <w:i/>
          <w:sz w:val="24"/>
          <w:szCs w:val="24"/>
          <w:u w:val="single"/>
        </w:rPr>
        <w:t>melléklet a 21/2014. (XI. 24.) önkormányzati rendelethez</w:t>
      </w:r>
    </w:p>
    <w:p>
      <w:pPr>
        <w:pStyle w:val="Heading1"/>
        <w:keepNext w:val="false"/>
        <w:spacing w:before="120" w:after="60"/>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2. számú melléklet</w:t>
      </w:r>
    </w:p>
    <w:p>
      <w:pPr>
        <w:pStyle w:val="Heading1"/>
        <w:keepNext w:val="false"/>
        <w:jc w:val="center"/>
        <w:rPr>
          <w:rFonts w:ascii="Times New Roman" w:hAnsi="Times New Roman" w:cs="Times New Roman"/>
          <w:bCs w:val="false"/>
          <w:sz w:val="24"/>
          <w:szCs w:val="24"/>
        </w:rPr>
      </w:pPr>
      <w:r>
        <w:rPr>
          <w:rFonts w:cs="Times New Roman" w:ascii="Times New Roman" w:hAnsi="Times New Roman"/>
          <w:bCs w:val="false"/>
          <w:sz w:val="24"/>
          <w:szCs w:val="24"/>
          <w:u w:val="single"/>
        </w:rPr>
        <w:t>A POLGÁRMESTERI HIVATAL BELSŐ SZERVEZETI TAGOZÓDÁSA, MUNKARENDJE, VALAMINT AZ ÜGYFÉLFOGADÁS RENDJE</w:t>
      </w:r>
    </w:p>
    <w:p>
      <w:pPr>
        <w:pStyle w:val="Normal"/>
        <w:rPr>
          <w:rFonts w:ascii="Times New Roman" w:hAnsi="Times New Roman" w:cs="Times New Roman"/>
          <w:b/>
          <w:b/>
          <w:bCs/>
          <w:sz w:val="24"/>
          <w:szCs w:val="24"/>
        </w:rPr>
      </w:pPr>
      <w:r>
        <w:rPr>
          <w:rFonts w:cs="Times New Roman"/>
          <w:b/>
          <w:bCs/>
          <w:sz w:val="24"/>
          <w:szCs w:val="24"/>
        </w:rPr>
      </w:r>
    </w:p>
    <w:p>
      <w:pPr>
        <w:pStyle w:val="Heading2"/>
        <w:keepNext w:val="false"/>
        <w:widowControl w:val="false"/>
        <w:spacing w:before="0" w:after="0"/>
        <w:jc w:val="center"/>
        <w:rPr/>
      </w:pPr>
      <w:r>
        <w:rPr>
          <w:iCs w:val="false"/>
          <w:sz w:val="24"/>
          <w:szCs w:val="24"/>
          <w:u w:val="single"/>
        </w:rPr>
        <w:t>A Polgármesteri Hivatal belső szervezeti tagozódása</w:t>
      </w:r>
      <w:r>
        <w:rPr>
          <w:iCs w:val="false"/>
          <w:sz w:val="24"/>
          <w:szCs w:val="24"/>
        </w:rPr>
        <w:t>:</w:t>
      </w:r>
    </w:p>
    <w:p>
      <w:pPr>
        <w:pStyle w:val="Normal"/>
        <w:rPr>
          <w:b/>
          <w:b/>
          <w:bCs/>
          <w:iCs/>
          <w:sz w:val="24"/>
          <w:szCs w:val="24"/>
        </w:rPr>
      </w:pPr>
      <w:r>
        <w:rPr>
          <w:b/>
          <w:bCs/>
          <w:iCs/>
          <w:sz w:val="24"/>
          <w:szCs w:val="24"/>
        </w:rPr>
      </w:r>
    </w:p>
    <w:p>
      <w:pPr>
        <w:pStyle w:val="Normal"/>
        <w:rPr>
          <w:u w:val="single"/>
        </w:rPr>
      </w:pPr>
      <w:r>
        <w:rPr>
          <w:u w:val="single"/>
        </w:rPr>
        <w:t>Polgármesteri Kabinet</w:t>
      </w:r>
    </w:p>
    <w:p>
      <w:pPr>
        <w:pStyle w:val="Normal"/>
        <w:rPr/>
      </w:pPr>
      <w:r>
        <w:rPr/>
        <w:t>Főépítész</w:t>
      </w:r>
    </w:p>
    <w:p>
      <w:pPr>
        <w:pStyle w:val="Normal"/>
        <w:rPr>
          <w:u w:val="single"/>
        </w:rPr>
      </w:pPr>
      <w:r>
        <w:rPr>
          <w:u w:val="single"/>
        </w:rPr>
      </w:r>
    </w:p>
    <w:p>
      <w:pPr>
        <w:pStyle w:val="Normal"/>
        <w:rPr>
          <w:u w:val="single"/>
        </w:rPr>
      </w:pPr>
      <w:r>
        <w:rPr>
          <w:u w:val="single"/>
        </w:rPr>
        <w:t>Jegyzői Kabinet</w:t>
      </w:r>
    </w:p>
    <w:p>
      <w:pPr>
        <w:pStyle w:val="Normal"/>
        <w:rPr/>
      </w:pPr>
      <w:r>
        <w:rPr/>
        <w:t>Igazgatási és Ügyfélszolgálati Iroda</w:t>
      </w:r>
    </w:p>
    <w:p>
      <w:pPr>
        <w:pStyle w:val="Normal"/>
        <w:rPr/>
      </w:pPr>
      <w:r>
        <w:rPr/>
        <w:t>Építésügyi Iroda</w:t>
      </w:r>
    </w:p>
    <w:p>
      <w:pPr>
        <w:pStyle w:val="Normal"/>
        <w:rPr/>
      </w:pPr>
      <w:r>
        <w:rPr/>
        <w:t>Közterület-felügyelet</w:t>
      </w:r>
    </w:p>
    <w:p>
      <w:pPr>
        <w:pStyle w:val="Normal"/>
        <w:rPr/>
      </w:pPr>
      <w:r>
        <w:rPr/>
        <w:t>Belső ellenőrzés</w:t>
      </w:r>
    </w:p>
    <w:p>
      <w:pPr>
        <w:pStyle w:val="Normal"/>
        <w:rPr>
          <w:u w:val="single"/>
        </w:rPr>
      </w:pPr>
      <w:r>
        <w:rPr>
          <w:u w:val="single"/>
        </w:rPr>
      </w:r>
    </w:p>
    <w:p>
      <w:pPr>
        <w:pStyle w:val="Normal"/>
        <w:rPr>
          <w:u w:val="single"/>
        </w:rPr>
      </w:pPr>
      <w:r>
        <w:rPr>
          <w:u w:val="single"/>
        </w:rPr>
        <w:t>Adó Ügyosztály</w:t>
      </w:r>
    </w:p>
    <w:p>
      <w:pPr>
        <w:pStyle w:val="Normal"/>
        <w:rPr>
          <w:u w:val="single"/>
        </w:rPr>
      </w:pPr>
      <w:r>
        <w:rPr>
          <w:u w:val="single"/>
        </w:rPr>
      </w:r>
    </w:p>
    <w:p>
      <w:pPr>
        <w:pStyle w:val="Normal"/>
        <w:rPr>
          <w:u w:val="single"/>
        </w:rPr>
      </w:pPr>
      <w:r>
        <w:rPr>
          <w:u w:val="single"/>
        </w:rPr>
        <w:t>Műszaki Ügyosztály</w:t>
      </w:r>
    </w:p>
    <w:p>
      <w:pPr>
        <w:pStyle w:val="Normal"/>
        <w:rPr/>
      </w:pPr>
      <w:r>
        <w:rPr/>
        <w:t>Kerületfejlesztési és üzemeltetési Iroda</w:t>
      </w:r>
    </w:p>
    <w:p>
      <w:pPr>
        <w:pStyle w:val="Normal"/>
        <w:rPr/>
      </w:pPr>
      <w:r>
        <w:rPr/>
        <w:t>Intézményfejlesztési Iroda</w:t>
      </w:r>
    </w:p>
    <w:p>
      <w:pPr>
        <w:pStyle w:val="Normal"/>
        <w:rPr/>
      </w:pPr>
      <w:r>
        <w:rPr/>
        <w:t>Környezetvédelmi Iroda</w:t>
      </w:r>
    </w:p>
    <w:p>
      <w:pPr>
        <w:pStyle w:val="Normal"/>
        <w:rPr/>
      </w:pPr>
      <w:r>
        <w:rPr/>
      </w:r>
    </w:p>
    <w:p>
      <w:pPr>
        <w:pStyle w:val="Normal"/>
        <w:rPr>
          <w:u w:val="single"/>
        </w:rPr>
      </w:pPr>
      <w:r>
        <w:rPr>
          <w:u w:val="single"/>
        </w:rPr>
        <w:t>Gazdálkodási Ügyosztály</w:t>
      </w:r>
    </w:p>
    <w:p>
      <w:pPr>
        <w:pStyle w:val="Normal"/>
        <w:rPr/>
      </w:pPr>
      <w:r>
        <w:rPr/>
        <w:t>Költségvetési és Pénzügyi Iroda</w:t>
      </w:r>
    </w:p>
    <w:p>
      <w:pPr>
        <w:pStyle w:val="Normal"/>
        <w:rPr/>
      </w:pPr>
      <w:r>
        <w:rPr/>
        <w:t>Vagyonhasznosítási Iroda</w:t>
      </w:r>
    </w:p>
    <w:p>
      <w:pPr>
        <w:pStyle w:val="Normal"/>
        <w:rPr/>
      </w:pPr>
      <w:r>
        <w:rPr/>
        <w:t>Beszerzési Iroda</w:t>
      </w:r>
    </w:p>
    <w:p>
      <w:pPr>
        <w:pStyle w:val="Normal"/>
        <w:rPr/>
      </w:pPr>
      <w:r>
        <w:rPr/>
      </w:r>
    </w:p>
    <w:p>
      <w:pPr>
        <w:pStyle w:val="Normal"/>
        <w:rPr>
          <w:u w:val="single"/>
        </w:rPr>
      </w:pPr>
      <w:r>
        <w:rPr>
          <w:u w:val="single"/>
        </w:rPr>
        <w:t>Humán Ügyosztály</w:t>
      </w:r>
    </w:p>
    <w:p>
      <w:pPr>
        <w:pStyle w:val="Normal"/>
        <w:rPr/>
      </w:pPr>
      <w:r>
        <w:rPr/>
        <w:t>Szociális Iroda</w:t>
      </w:r>
    </w:p>
    <w:p>
      <w:pPr>
        <w:pStyle w:val="Normal"/>
        <w:rPr/>
      </w:pPr>
      <w:r>
        <w:rPr/>
        <w:t>Intézményi Iroda</w:t>
      </w:r>
    </w:p>
    <w:p>
      <w:pPr>
        <w:pStyle w:val="Normal"/>
        <w:rPr>
          <w:b/>
          <w:b/>
        </w:rPr>
      </w:pPr>
      <w:r>
        <w:rPr>
          <w:b/>
        </w:rPr>
      </w:r>
    </w:p>
    <w:p>
      <w:pPr>
        <w:pStyle w:val="Heading2"/>
        <w:keepNext w:val="false"/>
        <w:widowControl w:val="false"/>
        <w:spacing w:before="0" w:after="0"/>
        <w:jc w:val="center"/>
        <w:rPr>
          <w:bCs w:val="false"/>
          <w:i w:val="false"/>
          <w:i w:val="false"/>
          <w:iCs w:val="false"/>
          <w:sz w:val="24"/>
          <w:szCs w:val="24"/>
          <w:u w:val="single"/>
        </w:rPr>
      </w:pPr>
      <w:r>
        <w:rPr>
          <w:bCs w:val="false"/>
          <w:i w:val="false"/>
          <w:iCs w:val="false"/>
          <w:sz w:val="24"/>
          <w:szCs w:val="24"/>
          <w:u w:val="single"/>
        </w:rPr>
        <w:t>A Polgármesteri Hivatal munkarendje:</w:t>
      </w:r>
    </w:p>
    <w:p>
      <w:pPr>
        <w:pStyle w:val="Normal"/>
        <w:tabs>
          <w:tab w:val="clear" w:pos="708"/>
          <w:tab w:val="left" w:pos="2835" w:leader="none"/>
        </w:tabs>
        <w:ind w:left="709" w:hanging="0"/>
        <w:rPr>
          <w:bCs/>
        </w:rPr>
      </w:pPr>
      <w:r>
        <w:rPr>
          <w:bCs/>
        </w:rPr>
        <w:t>Hétfőn:</w:t>
        <w:tab/>
        <w:t>8 - 18.00 óráig</w:t>
      </w:r>
    </w:p>
    <w:p>
      <w:pPr>
        <w:pStyle w:val="Normal"/>
        <w:tabs>
          <w:tab w:val="clear" w:pos="708"/>
          <w:tab w:val="left" w:pos="2835" w:leader="none"/>
        </w:tabs>
        <w:ind w:left="709" w:hanging="0"/>
        <w:rPr>
          <w:bCs/>
        </w:rPr>
      </w:pPr>
      <w:r>
        <w:rPr>
          <w:bCs/>
        </w:rPr>
        <w:t>Kedden:</w:t>
        <w:tab/>
        <w:t>8 - 16.00 óráig</w:t>
      </w:r>
    </w:p>
    <w:p>
      <w:pPr>
        <w:pStyle w:val="Normal"/>
        <w:tabs>
          <w:tab w:val="clear" w:pos="708"/>
          <w:tab w:val="left" w:pos="2835" w:leader="none"/>
        </w:tabs>
        <w:ind w:left="709" w:hanging="0"/>
        <w:rPr>
          <w:bCs/>
        </w:rPr>
      </w:pPr>
      <w:r>
        <w:rPr>
          <w:bCs/>
        </w:rPr>
        <w:t>Szerdán:</w:t>
        <w:tab/>
        <w:t>8 - 16.30 óráig</w:t>
      </w:r>
    </w:p>
    <w:p>
      <w:pPr>
        <w:pStyle w:val="Normal"/>
        <w:tabs>
          <w:tab w:val="clear" w:pos="708"/>
          <w:tab w:val="left" w:pos="2835" w:leader="none"/>
        </w:tabs>
        <w:ind w:left="709" w:hanging="0"/>
        <w:rPr>
          <w:bCs/>
        </w:rPr>
      </w:pPr>
      <w:r>
        <w:rPr>
          <w:bCs/>
        </w:rPr>
        <w:t>Csütörtökön:</w:t>
        <w:tab/>
        <w:t>8 - 16.00 óráig</w:t>
      </w:r>
    </w:p>
    <w:p>
      <w:pPr>
        <w:pStyle w:val="Normal"/>
        <w:tabs>
          <w:tab w:val="clear" w:pos="708"/>
          <w:tab w:val="left" w:pos="2835" w:leader="none"/>
        </w:tabs>
        <w:ind w:left="709" w:hanging="0"/>
        <w:rPr>
          <w:bCs/>
        </w:rPr>
      </w:pPr>
      <w:r>
        <w:rPr>
          <w:bCs/>
        </w:rPr>
        <w:t>Pénteken:</w:t>
        <w:tab/>
        <w:t>8 - 13.30 óráig</w:t>
      </w:r>
      <w:r>
        <w:br w:type="page"/>
      </w:r>
    </w:p>
    <w:p>
      <w:pPr>
        <w:pStyle w:val="Heading2"/>
        <w:keepNext w:val="false"/>
        <w:widowControl w:val="false"/>
        <w:spacing w:before="0" w:after="0"/>
        <w:rPr>
          <w:bCs w:val="false"/>
          <w:i w:val="false"/>
          <w:i w:val="false"/>
          <w:iCs w:val="false"/>
          <w:sz w:val="24"/>
          <w:szCs w:val="24"/>
          <w:u w:val="single"/>
        </w:rPr>
      </w:pPr>
      <w:r>
        <w:rPr>
          <w:bCs w:val="false"/>
          <w:i w:val="false"/>
          <w:iCs w:val="false"/>
          <w:sz w:val="24"/>
          <w:szCs w:val="24"/>
          <w:u w:val="single"/>
        </w:rPr>
      </w:r>
    </w:p>
    <w:p>
      <w:pPr>
        <w:pStyle w:val="Heading2"/>
        <w:keepNext w:val="false"/>
        <w:widowControl w:val="false"/>
        <w:spacing w:before="0" w:after="0"/>
        <w:jc w:val="center"/>
        <w:rPr>
          <w:bCs w:val="false"/>
          <w:i w:val="false"/>
          <w:i w:val="false"/>
          <w:iCs w:val="false"/>
          <w:sz w:val="24"/>
          <w:szCs w:val="24"/>
          <w:u w:val="single"/>
        </w:rPr>
      </w:pPr>
      <w:r>
        <w:rPr>
          <w:bCs w:val="false"/>
          <w:i w:val="false"/>
          <w:iCs w:val="false"/>
          <w:sz w:val="24"/>
          <w:szCs w:val="24"/>
          <w:u w:val="single"/>
        </w:rPr>
        <w:t>A Polgármesteri Hivatal egyes szervezeti egységeinek ügyfélfogadási rendje</w:t>
      </w:r>
    </w:p>
    <w:p>
      <w:pPr>
        <w:pStyle w:val="Normal"/>
        <w:rPr>
          <w:bCs/>
          <w:i/>
          <w:i/>
          <w:iCs/>
          <w:sz w:val="24"/>
          <w:szCs w:val="24"/>
          <w:u w:val="single"/>
        </w:rPr>
      </w:pPr>
      <w:r>
        <w:rPr>
          <w:bCs/>
          <w:i/>
          <w:iCs/>
          <w:sz w:val="24"/>
          <w:szCs w:val="24"/>
          <w:u w:val="single"/>
        </w:rPr>
      </w:r>
    </w:p>
    <w:tbl>
      <w:tblPr>
        <w:tblW w:w="9584" w:type="dxa"/>
        <w:jc w:val="left"/>
        <w:tblInd w:w="-75" w:type="dxa"/>
        <w:tblLayout w:type="fixed"/>
        <w:tblCellMar>
          <w:top w:w="0" w:type="dxa"/>
          <w:left w:w="70" w:type="dxa"/>
          <w:bottom w:w="0" w:type="dxa"/>
          <w:right w:w="70" w:type="dxa"/>
        </w:tblCellMar>
      </w:tblPr>
      <w:tblGrid>
        <w:gridCol w:w="3620"/>
        <w:gridCol w:w="1192"/>
        <w:gridCol w:w="1193"/>
        <w:gridCol w:w="1193"/>
        <w:gridCol w:w="1193"/>
        <w:gridCol w:w="1193"/>
      </w:tblGrid>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vezeti egysé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Hétf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Ked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Szerd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spacing w:val="-14"/>
              </w:rPr>
            </w:pPr>
            <w:r>
              <w:rPr>
                <w:bCs/>
                <w:i/>
                <w:spacing w:val="-14"/>
              </w:rPr>
              <w:t>Csütörtö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Cs/>
                <w:i/>
              </w:rPr>
              <w:t>Péntek</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Ügyfélszolgálat (Igazgatás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3.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Építésügy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i/>
                <w:i/>
              </w:rPr>
            </w:pPr>
            <w:r>
              <w:rPr>
                <w:bCs/>
                <w:i/>
              </w:rPr>
              <w:t>Polgármesteri Hivatal (többi)</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13.0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bCs/>
                <w:iCs/>
              </w:rPr>
            </w:pPr>
            <w:r>
              <w:rPr>
                <w:bCs/>
                <w:iCs/>
              </w:rPr>
              <w:t>8.00-12.00</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s akkor most szavaznánk a csatlakozó határozati javaslatról. Ezt fölolvasom. Budapest Főváros XVI. kerületi Önkormányzat Képviselő-testülete úgy határoz, hogy a rendeletalkotási napirendhez módosító indítványt írásban lehetőség szerint a Képviselő-testület ülését megelőző nap 12 óráig kell benyújtani az előterjesztőhöz. Felelős: Kovács Péter polgármester. Határidő: a mai nap. Aki ezzel egyetért, kérem, igennel ezt jelezze. Szavazzunk! Köszönöm szépen. A Képviselő-testület 17 igen, egyhangúlag elfogadta ezt a javaslatot. Így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TextBody"/>
        <w:snapToGrid w:val="false"/>
        <w:ind w:left="3119" w:hanging="3119"/>
        <w:jc w:val="both"/>
        <w:rPr/>
      </w:pPr>
      <w:r>
        <w:rPr>
          <w:sz w:val="28"/>
        </w:rPr>
        <w:t xml:space="preserve">279/2014. (XI. 19.) Kt. </w:t>
        <w:tab/>
      </w:r>
      <w:r>
        <w:rPr>
          <w:color w:val="000000"/>
          <w:sz w:val="28"/>
          <w:szCs w:val="28"/>
        </w:rPr>
        <w:t>Budapest Főváros XVI. kerületi Önkormányzat Képviselő-testülete úgy határoz, hogy a rendeletalkotási napirendhez módosító indítványt írásban lehetőség szerint a Képviselő-testület ülését megelőző nap 12 óráig kell benyújtani az előterjesztőhöz.</w:t>
      </w:r>
    </w:p>
    <w:p>
      <w:pPr>
        <w:pStyle w:val="TextBody"/>
        <w:snapToGrid w:val="false"/>
        <w:spacing w:before="0" w:after="0"/>
        <w:rPr>
          <w:color w:val="000000"/>
          <w:sz w:val="28"/>
          <w:szCs w:val="28"/>
        </w:rPr>
      </w:pPr>
      <w:r>
        <w:rPr>
          <w:color w:val="000000"/>
          <w:sz w:val="28"/>
          <w:szCs w:val="28"/>
        </w:rPr>
      </w:r>
    </w:p>
    <w:p>
      <w:pPr>
        <w:pStyle w:val="TextBody"/>
        <w:snapToGrid w:val="false"/>
        <w:spacing w:before="0" w:after="0"/>
        <w:ind w:left="4253" w:hanging="1134"/>
        <w:rPr>
          <w:color w:val="000000"/>
          <w:sz w:val="28"/>
          <w:szCs w:val="28"/>
        </w:rPr>
      </w:pPr>
      <w:r>
        <w:rPr>
          <w:color w:val="000000"/>
          <w:sz w:val="28"/>
          <w:szCs w:val="28"/>
          <w:u w:val="single"/>
        </w:rPr>
        <w:t>Határidő:</w:t>
      </w:r>
      <w:r>
        <w:rPr>
          <w:color w:val="000000"/>
          <w:sz w:val="28"/>
          <w:szCs w:val="28"/>
        </w:rPr>
        <w:tab/>
        <w:t>2014. november 19.</w:t>
      </w:r>
    </w:p>
    <w:p>
      <w:pPr>
        <w:pStyle w:val="TextBody"/>
        <w:snapToGrid w:val="false"/>
        <w:spacing w:before="0" w:after="0"/>
        <w:ind w:left="4253" w:hanging="1134"/>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Budapest Főváros XVI. kerületi Önkormányzat 2014. évi költségvetésének II. számú módosítására</w:t>
      </w:r>
    </w:p>
    <w:p>
      <w:pPr>
        <w:pStyle w:val="Normal"/>
        <w:ind w:left="4686" w:hanging="1562"/>
        <w:rPr>
          <w:b/>
          <w:b/>
          <w:i/>
          <w:i/>
          <w:sz w:val="28"/>
          <w:szCs w:val="28"/>
          <w:u w:val="single"/>
        </w:rPr>
      </w:pPr>
      <w:r>
        <w:rPr>
          <w:b/>
          <w:i/>
          <w:sz w:val="28"/>
          <w:szCs w:val="28"/>
          <w:u w:val="single"/>
        </w:rPr>
        <w:t xml:space="preserve">167/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kiegészítenivalóm. Kérdezem, hogy van-e kérdés? Kérdést nem látok. Vélemény, javaslat avagy hozzászólás? Erre sincsen jelentkező. 2 módosító indítvány érkezett. Ezekről kell nekem nyilatkozni, mint előterjesztőnek. Ugye az egyik módosító indítványt az Egészségügyi és Szociális Bizottság tette még korábbiakban, még szeptemberi ülésén, ahol a visszatérítendő támogatás sorra szeretnének még 1,5 millió forintot rátenni, tehát, hogy annyival több legyen. Hát most november közepe van, tehát szerintem nincsen szükség ekkora összegre. Én néztem, megkérdeztem a hivatalt, hogy milyen kérelmek és kb. mennyiért vannak még a bizottság hatáskörében. Én megítélésem szerint félmillió forint bőven elegendő erre a dologra, úgyhogy én azt a javaslatot úgy értelmezve, hogy félmillió forintot kérnek, én befogadom. Ellenben mivel a javaslat nem erről szól, erről majd külön kell dönteni. Úgyhogy én azt kérném, hogy akkor ezt a sort félmillió forinttal emeljük meg a tartalékkeret részére, de ne másfél millióval. A Kerületfejlesztési Bizottságnak javaslata, hogy a kátyúzásra még kerüljön be 1 millió forint. Valóban a kátyúzás az nem egy, hogy mondjam, túltervezett sor, ha lehet ezt így mondani, és valóban azért vannak ilyenek. Azt nem tudom megígérni, hogy a Hősök terén található balesetveszélyes kátyúk mentesítésére lesz maradéktalanul fölhasználva ez az összeg, hisz nyilván van még jó néhány veszélyes kátyú a kerületben, de majd gondolunk erre is. Ezt a javaslatot befogadom. Hát képviselőtársaim! Hadd kérdezzek valamit, tehát kérdeztem, hogy van-e hozzászólás? Nem volt jelentkező! Ugye ilyenkor zárszóként ugye az előterjesztő a módosító javaslatokról nyilatkozik, és most ketten is jelentkeztek. Reményeim szerint a módosító javaslatot kívánják módosítani és ügyrendi javaslatuk van. Jól látom? Mizsei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Elnézést! Az a helyzet, hogy új vagyok, de azt most láttam csak, most hallottam csak, hogy akkor a módosítók be lett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gyik be lett fogadva, a másik az nem, az csak félig, arról kell majd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Ahhoz szeretnék hozzá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zért szeretnék szót kérni ezzel kapcsolatban, mert tagja vagyok az Egészségügyi és Szociális Bizottságnak. Azt kell, hogy mondjam, hogy ha jól emlékszem, 200.000.- Ft maradt az úgymond „kasszában” eddig, és direkt elhalasztottuk a legutóbbi döntéseinket ezért, mert ez úgy néz ki, hogy biztos nem lesz elég ebben az évben, az év hátralevő részére, ahhoz, hogy a megfelelőség érzést tudjuk biztosítani, ezért, ha egy mód van rá, ha másfél millió forintot is nem, de legalább 1 millió forintot biztosítson a költségvetésben az Önkormányzat erre a célra, legfeljebb nem használjuk el. Tehát ez ne lehessen akadálya annak, hogy most az év végére elfogy a pénz. Várható egyébként, hogy többen is fognak még jelentkezni ilyen kéréssel. Tehát nem biztos, hogy ez elég les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nnyi tájékoztatást akkor megismételnék, hogy ugye megkérdeztem a hivatalt, hogy mennyi jelentkezés volt, talán 200.000.- Ft-nyi van összesen, amennyi keretük van. Most ezt megemelnénk még 500.000.- Ft-tal. Ugye az éves keret az nem szokott 10 milliós keret lenni, tehát – hogy mondjam – van még, ha jól emlékszem egyetlen bizottsági ülésük ebben az évben. Tehát egy bizottsági ülés alatt másfél millió forint vissza nem térítendő támogatást osztani, az szerintem túlzás. Úgyhogy kérek kis mérséklést és hogyha esetleg van valakinek olyan kérelme, ami nem került elbírálásra, akkor még mindig lehet a Polgármesterhez fordulni kríziskeret ügyében. Gáspár elnök úr is gondolom ez ügyben szeretn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Ugyanezzel kapcsolatban szerettem volna felszólalni. Itt pontos adatokat mondva 500.000.- Ft-ról volt a kérvény, most a legutóbbi bizottsági ülésen is erre a keretre és mindössze ugye 200.000.- Ft-unk van és ezért a döntéseket el is halasztottuk, hogy nehogy véletlenül majd az utolsó alkalommal, mert ugye 3 hét múlva lesz az utolsó bizottsági ülésünk, és ezen alkalommal esetleg olyan kérvények még bejönnek, amik tényleg támogatást igényelnének. Tehát én azt gondolom, hogy ha másfél millió forintot most megszavazunk, akkor abban az esetben, ha netán megmaradnak az összegek, akkor úgyis vissza fogja kapni ugye a Képviselő-testület, illetve az Önkormányzat. Tehát én azt gondolom, hogy a keret az legyen meg, de ugyanakkor, a felhasználást pedig nyilvánvalóan azoknak fogjuk adni, akik ténylegesen rászorul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képviselő úr. A következőképpen fogunk eljárni. Nem támogatom ezt a javaslatot. Továbbra is az 500.000.- Ft-ot támogatom. Éppen ezért föl fogom tenni szavazásra az önök javaslatát. Amennyiben nem kap többséget, akkor még mindig lehet szavazni a félmillió forintról, ha az sem kap többséget, akkor egyáltalán nem lesz változás, de valamilyen döntés vélhetően fog születni. Tehát aki egyetért az Egészségügyi és Szociális Bizottság javaslatával, hogy a visszatérítendő támogatás keret másfél millió Ft-tal legyen megemelve, a működési tartalék rovására, az most igennel szavazzon. Szavazzunk! A Képviselő-testület 6 igen, 2 nem és 9 tartózkodás mellett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0/2014. (XI. 19.) Kt. </w:t>
        <w:tab/>
        <w:t xml:space="preserve">A Képviselő-testület szavazási eredménye (6 igen, 2 nem, 9 tartózkodás) alapján az alábbi javaslat elfogadását </w:t>
      </w:r>
      <w:r>
        <w:rPr>
          <w:b/>
          <w:sz w:val="28"/>
        </w:rPr>
        <w:t>elvetette:</w:t>
      </w:r>
    </w:p>
    <w:p>
      <w:pPr>
        <w:pStyle w:val="Normal"/>
        <w:ind w:left="3124" w:hanging="5"/>
        <w:jc w:val="both"/>
        <w:rPr>
          <w:sz w:val="28"/>
          <w:szCs w:val="28"/>
        </w:rPr>
      </w:pPr>
      <w:r>
        <w:rPr>
          <w:sz w:val="28"/>
          <w:szCs w:val="28"/>
        </w:rPr>
        <w:t>„</w:t>
      </w:r>
      <w:r>
        <w:rPr>
          <w:sz w:val="28"/>
          <w:szCs w:val="28"/>
        </w:rPr>
        <w:t>A visszatérítendő támogatásra rendelkezésre álló keretösszeget 1500 E Ft-tal megemeli az Önkormányzat általános működési tartaléka keret terhére.</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4. november 19.</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pPr>
      <w:r>
        <w:rPr>
          <w:sz w:val="28"/>
          <w:szCs w:val="28"/>
        </w:rPr>
        <w:t xml:space="preserve">Akkor én módosító javaslatom ehhez, hogy akkor ez az összeg ez 500.000.- Ft legyen, aki ezzel egyetért, kérem, igennel ezt jelezze. Szavazzunk! Ezt a Képviselő-testület 16 igen, 0 nem és 1 tartózkodás mellet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1/2014. (XI. 19.) Kt. </w:t>
        <w:tab/>
      </w:r>
      <w:r>
        <w:rPr>
          <w:sz w:val="28"/>
          <w:szCs w:val="28"/>
        </w:rPr>
        <w:t>A Képviselő-testület a visszatérítendő támogatásra rendelkezésre álló keretösszeget 500 E Ft-tal megemeli az Önkormányzat általános működési tartaléka keret terhére.</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4. november 19.</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 lesz beépítve a költségvetésbe. És akkor az így módosított rendeletről szavaznánk, méghozzá az előterjesztésnek ez az 52. oldalán található rendeleti javaslat, melynek elfogadásához minősített szótöbbségre van szükség. Aki ezzel egyetért, kérem, igennel ezt jelezze. Szavazzunk! A Képviselő-testület 15 igen, 0 nem és 2 tartózkodás mellett elfogadta a rendele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Budapest Főváros XVI. kerületi Önkormányzat 2014. évi költségvetésének II. számú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2/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Bekezds"/>
        <w:keepLines w:val="false"/>
        <w:widowControl w:val="false"/>
        <w:jc w:val="center"/>
        <w:rPr>
          <w:b/>
          <w:b/>
          <w:bCs/>
          <w:sz w:val="28"/>
          <w:szCs w:val="28"/>
        </w:rPr>
      </w:pPr>
      <w:r>
        <w:rPr>
          <w:b/>
          <w:bCs/>
          <w:sz w:val="28"/>
          <w:szCs w:val="28"/>
        </w:rPr>
        <w:t>Budapest Főváros XVI. kerületi Önkormányzat Képviselő-testületének</w:t>
      </w:r>
    </w:p>
    <w:p>
      <w:pPr>
        <w:pStyle w:val="Bekezds"/>
        <w:keepLines w:val="false"/>
        <w:widowControl w:val="false"/>
        <w:jc w:val="center"/>
        <w:rPr/>
      </w:pPr>
      <w:r>
        <w:rPr>
          <w:b/>
          <w:bCs/>
          <w:sz w:val="28"/>
          <w:szCs w:val="28"/>
        </w:rPr>
        <w:t>22/2014. (XI. 24.) önkormányzati rendelete</w:t>
      </w:r>
    </w:p>
    <w:p>
      <w:pPr>
        <w:pStyle w:val="Bekezds"/>
        <w:keepLines w:val="false"/>
        <w:widowControl w:val="false"/>
        <w:rPr>
          <w:b/>
          <w:b/>
          <w:bCs/>
          <w:sz w:val="28"/>
          <w:szCs w:val="24"/>
        </w:rPr>
      </w:pPr>
      <w:r>
        <w:rPr>
          <w:b/>
          <w:bCs/>
          <w:sz w:val="28"/>
          <w:szCs w:val="24"/>
        </w:rPr>
      </w:r>
    </w:p>
    <w:p>
      <w:pPr>
        <w:pStyle w:val="Bekezds"/>
        <w:keepLines w:val="false"/>
        <w:widowControl w:val="false"/>
        <w:jc w:val="center"/>
        <w:rPr/>
      </w:pPr>
      <w:r>
        <w:rPr>
          <w:b/>
          <w:bCs/>
          <w:szCs w:val="24"/>
        </w:rPr>
        <w:t>az Önkormányzat 2014. évi költségvetéséről szóló</w:t>
      </w:r>
    </w:p>
    <w:p>
      <w:pPr>
        <w:pStyle w:val="Bekezds"/>
        <w:keepLines w:val="false"/>
        <w:widowControl w:val="false"/>
        <w:jc w:val="center"/>
        <w:rPr/>
      </w:pPr>
      <w:r>
        <w:rPr>
          <w:b/>
        </w:rPr>
        <w:t>2/2014. (II. 17.) önkormányzati rendelet módosításáról</w:t>
      </w:r>
    </w:p>
    <w:p>
      <w:pPr>
        <w:pStyle w:val="Bekezds"/>
        <w:keepLines w:val="false"/>
        <w:widowControl w:val="false"/>
        <w:rPr>
          <w:b/>
          <w:b/>
          <w:szCs w:val="24"/>
        </w:rPr>
      </w:pPr>
      <w:r>
        <w:rPr>
          <w:b/>
          <w:szCs w:val="24"/>
        </w:rPr>
      </w:r>
    </w:p>
    <w:p>
      <w:pPr>
        <w:pStyle w:val="Normal"/>
        <w:spacing w:before="240" w:after="0"/>
        <w:jc w:val="both"/>
        <w:rPr/>
      </w:pPr>
      <w:r>
        <w:rPr/>
        <w:t>Budapest Főváros XVI. kerületi Önkormányzat Képviselő-testülete az Alaptörvény 32. cikk (2) bekezdésében meghatározott eredeti jogalkotói hatáskörében, és az Alaptörvény 32. cikk (1) bekezdés f) pontjában, az államháztartásról szóló 2011. évi CXCV. törvény 34. §-ában, valamint a helyi önkormányzatok és szerveik, a köztársasági megbízottak, valamint egyes centrális alárendeltségű szervek feladat- és hatásköreiről szóló 1991. évi XX. törvény 138. § (1) bekezdés d) pontjában meghatározott feladatkörében eljárva a következőket rendeli el:</w:t>
      </w:r>
    </w:p>
    <w:p>
      <w:pPr>
        <w:pStyle w:val="Bekezds"/>
        <w:keepLines w:val="false"/>
        <w:widowControl w:val="false"/>
        <w:ind w:left="425" w:hanging="425"/>
        <w:rPr>
          <w:szCs w:val="24"/>
        </w:rPr>
      </w:pPr>
      <w:r>
        <w:rPr>
          <w:szCs w:val="24"/>
        </w:rPr>
      </w:r>
    </w:p>
    <w:p>
      <w:pPr>
        <w:pStyle w:val="Bekezds"/>
        <w:keepLines w:val="false"/>
        <w:widowControl w:val="false"/>
        <w:rPr/>
      </w:pPr>
      <w:r>
        <w:rPr>
          <w:b/>
          <w:szCs w:val="24"/>
        </w:rPr>
        <w:t>1. §</w:t>
      </w:r>
      <w:r>
        <w:rPr>
          <w:szCs w:val="24"/>
        </w:rPr>
        <w:t xml:space="preserve"> Budapest Főváros XVI. kerületi Önkormányzatnak az Önkormányzat 2014. évi költségvetéséről szóló 2/2014. (II. 17.) önkormányzati rendelete (a továbbiakban: Rendelet)</w:t>
      </w:r>
      <w:r>
        <w:rPr>
          <w:b/>
          <w:szCs w:val="24"/>
        </w:rPr>
        <w:t xml:space="preserve"> </w:t>
      </w:r>
      <w:r>
        <w:rPr>
          <w:szCs w:val="24"/>
        </w:rPr>
        <w:t>2. § (1) bekezdése helyébe a következő rendelkezés lép:</w:t>
      </w:r>
    </w:p>
    <w:p>
      <w:pPr>
        <w:pStyle w:val="Bekezds"/>
        <w:keepLines w:val="false"/>
        <w:widowControl w:val="false"/>
        <w:ind w:left="425" w:hanging="425"/>
        <w:rPr>
          <w:szCs w:val="24"/>
        </w:rPr>
      </w:pPr>
      <w:r>
        <w:rPr>
          <w:szCs w:val="24"/>
        </w:rPr>
      </w:r>
    </w:p>
    <w:p>
      <w:pPr>
        <w:pStyle w:val="Bekezds"/>
        <w:keepLines w:val="false"/>
        <w:widowControl w:val="false"/>
        <w:ind w:left="539" w:hanging="539"/>
        <w:rPr/>
      </w:pPr>
      <w:r>
        <w:rPr>
          <w:szCs w:val="24"/>
        </w:rPr>
        <w:t>„</w:t>
      </w:r>
      <w:r>
        <w:rPr>
          <w:szCs w:val="24"/>
        </w:rPr>
        <w:t>(1)</w:t>
        <w:tab/>
        <w:t>A Képviselő-testület az Önkormányzat 2014. évi költségvetésének</w:t>
      </w:r>
      <w:r>
        <w:rPr>
          <w:bCs/>
          <w:szCs w:val="24"/>
        </w:rPr>
        <w:t xml:space="preserve"> a költségvetési és finanszírozási bevételek együttes főösszegét </w:t>
      </w:r>
      <w:r>
        <w:rPr>
          <w:b/>
          <w:bCs/>
          <w:szCs w:val="24"/>
        </w:rPr>
        <w:t>12 579 321</w:t>
      </w:r>
      <w:r>
        <w:rPr>
          <w:szCs w:val="24"/>
        </w:rPr>
        <w:t xml:space="preserve"> </w:t>
      </w:r>
      <w:r>
        <w:rPr>
          <w:b/>
          <w:bCs/>
          <w:szCs w:val="24"/>
        </w:rPr>
        <w:t>E Ft</w:t>
      </w:r>
      <w:r>
        <w:rPr>
          <w:bCs/>
          <w:szCs w:val="24"/>
        </w:rPr>
        <w:t xml:space="preserve">-ban, a költségvetési és finanszírozási kiadások együttes főösszegét </w:t>
      </w:r>
      <w:r>
        <w:rPr>
          <w:b/>
          <w:bCs/>
          <w:szCs w:val="24"/>
        </w:rPr>
        <w:t>12 579 321</w:t>
      </w:r>
      <w:r>
        <w:rPr>
          <w:szCs w:val="24"/>
        </w:rPr>
        <w:t xml:space="preserve"> </w:t>
      </w:r>
      <w:r>
        <w:rPr>
          <w:b/>
          <w:bCs/>
          <w:szCs w:val="24"/>
        </w:rPr>
        <w:t>E Ft</w:t>
      </w:r>
      <w:r>
        <w:rPr>
          <w:bCs/>
          <w:szCs w:val="24"/>
        </w:rPr>
        <w:t>-ban határozza meg. Ezen belül:</w:t>
      </w:r>
    </w:p>
    <w:p>
      <w:pPr>
        <w:pStyle w:val="Bekezds"/>
        <w:keepLines w:val="false"/>
        <w:widowControl w:val="false"/>
        <w:numPr>
          <w:ilvl w:val="0"/>
          <w:numId w:val="5"/>
        </w:numPr>
        <w:tabs>
          <w:tab w:val="clear" w:pos="708"/>
          <w:tab w:val="left" w:pos="1080" w:leader="none"/>
        </w:tabs>
        <w:ind w:left="720" w:hanging="0"/>
        <w:rPr/>
      </w:pPr>
      <w:r>
        <w:rPr>
          <w:bCs/>
          <w:szCs w:val="24"/>
        </w:rPr>
        <w:t xml:space="preserve">a költségvetési bevételi főösszeg </w:t>
      </w:r>
      <w:r>
        <w:rPr>
          <w:b/>
          <w:bCs/>
          <w:szCs w:val="24"/>
        </w:rPr>
        <w:t>10 647 035</w:t>
      </w:r>
      <w:r>
        <w:rPr>
          <w:szCs w:val="24"/>
        </w:rPr>
        <w:t xml:space="preserve"> </w:t>
      </w:r>
      <w:r>
        <w:rPr>
          <w:b/>
          <w:bCs/>
          <w:szCs w:val="24"/>
        </w:rPr>
        <w:t>E Ft</w:t>
      </w:r>
      <w:r>
        <w:rPr>
          <w:bCs/>
          <w:szCs w:val="24"/>
        </w:rPr>
        <w:t>,</w:t>
      </w:r>
    </w:p>
    <w:p>
      <w:pPr>
        <w:pStyle w:val="Bekezds"/>
        <w:keepLines w:val="false"/>
        <w:widowControl w:val="false"/>
        <w:numPr>
          <w:ilvl w:val="0"/>
          <w:numId w:val="5"/>
        </w:numPr>
        <w:tabs>
          <w:tab w:val="clear" w:pos="708"/>
          <w:tab w:val="left" w:pos="1080" w:leader="none"/>
        </w:tabs>
        <w:ind w:left="720" w:hanging="0"/>
        <w:rPr/>
      </w:pPr>
      <w:r>
        <w:rPr>
          <w:bCs/>
          <w:szCs w:val="24"/>
        </w:rPr>
        <w:t xml:space="preserve">a költségvetési kiadási főösszeg </w:t>
      </w:r>
      <w:r>
        <w:rPr>
          <w:b/>
          <w:bCs/>
          <w:szCs w:val="24"/>
        </w:rPr>
        <w:t>12 575 819</w:t>
      </w:r>
      <w:r>
        <w:rPr>
          <w:szCs w:val="24"/>
        </w:rPr>
        <w:t xml:space="preserve"> </w:t>
      </w:r>
      <w:r>
        <w:rPr>
          <w:b/>
          <w:bCs/>
          <w:szCs w:val="24"/>
        </w:rPr>
        <w:t>E Ft</w:t>
      </w:r>
      <w:r>
        <w:rPr>
          <w:bCs/>
          <w:szCs w:val="24"/>
        </w:rPr>
        <w:t>,</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a költségvetésen belül keletkezett bevételek és kiadások különbözete, azaz a költségvetési egyenleg</w:t>
      </w:r>
      <w:r>
        <w:rPr>
          <w:b/>
          <w:bCs/>
          <w:szCs w:val="24"/>
        </w:rPr>
        <w:t xml:space="preserve"> -1 928 784 E Ft</w:t>
      </w:r>
      <w:r>
        <w:rPr>
          <w:bCs/>
          <w:szCs w:val="24"/>
        </w:rPr>
        <w:t xml:space="preserve"> (az egyenleg a működési költségvetési bevételek 1 137 618 E Ft-os többletének és a felhalmozási költségvetési bevételek 3 066 402 E Ft összegű hiányának az eredője), amelyet a belső finanszírozási bevétel finanszíroz,</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 xml:space="preserve">a költségvetetési maradvány igénybevétele, azaz a belső finanszírozási bevétel </w:t>
      </w:r>
      <w:r>
        <w:rPr>
          <w:b/>
          <w:bCs/>
          <w:szCs w:val="24"/>
        </w:rPr>
        <w:t>1 932 286</w:t>
      </w:r>
      <w:r>
        <w:rPr>
          <w:bCs/>
          <w:szCs w:val="24"/>
        </w:rPr>
        <w:t xml:space="preserve"> </w:t>
      </w:r>
      <w:r>
        <w:rPr>
          <w:b/>
          <w:bCs/>
          <w:szCs w:val="24"/>
        </w:rPr>
        <w:t>E Ft</w:t>
      </w:r>
      <w:r>
        <w:rPr>
          <w:bCs/>
          <w:szCs w:val="24"/>
        </w:rPr>
        <w:t xml:space="preserve"> (ebből működési maradvány 535 261 E Ft, felhalmozási maradvány 1 397 025 E Ft),</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 xml:space="preserve">a külső finanszírozás bevétele </w:t>
      </w:r>
      <w:r>
        <w:rPr>
          <w:b/>
          <w:bCs/>
          <w:szCs w:val="24"/>
        </w:rPr>
        <w:t>0 E Ft</w:t>
      </w:r>
      <w:r>
        <w:rPr>
          <w:bCs/>
          <w:szCs w:val="24"/>
        </w:rPr>
        <w:t>, továbbá</w:t>
      </w:r>
    </w:p>
    <w:p>
      <w:pPr>
        <w:pStyle w:val="Bekezds"/>
        <w:keepLines w:val="false"/>
        <w:widowControl w:val="false"/>
        <w:numPr>
          <w:ilvl w:val="0"/>
          <w:numId w:val="5"/>
        </w:numPr>
        <w:tabs>
          <w:tab w:val="clear" w:pos="708"/>
          <w:tab w:val="left" w:pos="1080" w:leader="none"/>
          <w:tab w:val="left" w:pos="1120" w:leader="none"/>
        </w:tabs>
        <w:ind w:left="1120" w:hanging="400"/>
        <w:rPr>
          <w:szCs w:val="24"/>
        </w:rPr>
      </w:pPr>
      <w:r>
        <w:rPr>
          <w:bCs/>
          <w:szCs w:val="24"/>
        </w:rPr>
        <w:t xml:space="preserve">a finanszírozási kiadási összeget </w:t>
      </w:r>
      <w:r>
        <w:rPr>
          <w:b/>
          <w:bCs/>
          <w:szCs w:val="24"/>
        </w:rPr>
        <w:t>3 502</w:t>
      </w:r>
      <w:r>
        <w:rPr>
          <w:bCs/>
          <w:szCs w:val="24"/>
        </w:rPr>
        <w:t xml:space="preserve"> </w:t>
      </w:r>
      <w:r>
        <w:rPr>
          <w:b/>
          <w:bCs/>
          <w:szCs w:val="24"/>
        </w:rPr>
        <w:t>E Ft</w:t>
      </w:r>
      <w:r>
        <w:rPr>
          <w:bCs/>
          <w:szCs w:val="24"/>
        </w:rPr>
        <w:t>-ban határozza meg, amelyet a belső finanszírozási bevétel finanszíroz.”</w:t>
      </w:r>
    </w:p>
    <w:p>
      <w:pPr>
        <w:pStyle w:val="Bekezds"/>
        <w:keepLines w:val="false"/>
        <w:widowControl w:val="false"/>
        <w:rPr>
          <w:b/>
          <w:b/>
          <w:szCs w:val="24"/>
        </w:rPr>
      </w:pPr>
      <w:r>
        <w:rPr>
          <w:b/>
          <w:szCs w:val="24"/>
        </w:rPr>
      </w:r>
    </w:p>
    <w:p>
      <w:pPr>
        <w:pStyle w:val="Bekezds"/>
        <w:keepLines w:val="false"/>
        <w:widowControl w:val="false"/>
        <w:rPr>
          <w:bCs/>
          <w:szCs w:val="24"/>
        </w:rPr>
      </w:pPr>
      <w:r>
        <w:rPr>
          <w:b/>
          <w:szCs w:val="24"/>
        </w:rPr>
        <w:t>2. §</w:t>
      </w:r>
      <w:r>
        <w:rPr>
          <w:szCs w:val="24"/>
        </w:rPr>
        <w:t xml:space="preserve"> A Rendelet 4. § (1)-(6) és (8)-(9) bekezdései helyébe a következő rendelkezések lépnek:</w:t>
      </w:r>
    </w:p>
    <w:p>
      <w:pPr>
        <w:pStyle w:val="Normal"/>
        <w:tabs>
          <w:tab w:val="clear" w:pos="708"/>
          <w:tab w:val="left" w:pos="456" w:leader="none"/>
        </w:tabs>
        <w:spacing w:before="80" w:after="0"/>
        <w:ind w:left="454" w:hanging="454"/>
        <w:jc w:val="both"/>
        <w:rPr/>
      </w:pPr>
      <w:r>
        <w:rPr>
          <w:bCs/>
        </w:rPr>
        <w:t>„</w:t>
      </w:r>
      <w:r>
        <w:rPr>
          <w:bCs/>
        </w:rPr>
        <w:t>(1)</w:t>
        <w:tab/>
      </w:r>
      <w:r>
        <w:rPr/>
        <w:t>A Képviselő-testület a tartalékokról az 5. mellékletben rendelkezik. Az Önkormányzat általános működési tartalékát 17 251 E Ft-ban állapítja meg, amely az évközi többletigények, valamint az elmaradt bevételek pótlására szolgál. A tartalék felhasználásáról és átcsoportosításáról a Polgármester dönt.</w:t>
      </w:r>
    </w:p>
    <w:p>
      <w:pPr>
        <w:pStyle w:val="Normal"/>
        <w:tabs>
          <w:tab w:val="clear" w:pos="708"/>
          <w:tab w:val="left" w:pos="456" w:leader="none"/>
        </w:tabs>
        <w:spacing w:before="120" w:after="0"/>
        <w:ind w:left="456" w:hanging="456"/>
        <w:jc w:val="both"/>
        <w:rPr/>
      </w:pPr>
      <w:r>
        <w:rPr/>
        <w:t>(2)</w:t>
        <w:tab/>
        <w:t>A Képviselő-testület az Önkormányzat Közmű és energetikai céltartalékát 18 177 E Ft-ban állapítja meg, és úgy rendelkezik, hogy az átcsoportosítást a Polgármester engedélyezheti az intézményi költségvetésekbe és a Polgármesteri Hivatal, valamint az Önkormányzat villamosenergia-szolgáltatási díjak, gázenergia-szolgáltatási díjak és víz– és csatornadíjak előirányzatára.</w:t>
      </w:r>
    </w:p>
    <w:p>
      <w:pPr>
        <w:pStyle w:val="Normal"/>
        <w:tabs>
          <w:tab w:val="clear" w:pos="708"/>
          <w:tab w:val="left" w:pos="456" w:leader="none"/>
        </w:tabs>
        <w:spacing w:before="120" w:after="0"/>
        <w:ind w:left="456" w:hanging="456"/>
        <w:jc w:val="both"/>
        <w:rPr/>
      </w:pPr>
      <w:r>
        <w:rPr/>
        <w:t>(3)</w:t>
        <w:tab/>
        <w:t>A Képviselő-testület az Önkormányzat által irányított költségvetési szervek felhasználható általános működési tartalékát 0 E Ft-ban állapítja meg.</w:t>
      </w:r>
    </w:p>
    <w:p>
      <w:pPr>
        <w:pStyle w:val="Normal"/>
        <w:tabs>
          <w:tab w:val="clear" w:pos="708"/>
          <w:tab w:val="left" w:pos="456" w:leader="none"/>
        </w:tabs>
        <w:spacing w:before="120" w:after="0"/>
        <w:ind w:left="456" w:hanging="456"/>
        <w:jc w:val="both"/>
        <w:rPr/>
      </w:pPr>
      <w:r>
        <w:rPr/>
        <w:t>(4)</w:t>
        <w:tab/>
        <w:t>A Képviselő-testület az Önkormányzat lakásalapjában a be nem folyó bevételek fedezetére, illetve a váratlanul felmerülő feladatokra 28 060 E Ft tartalékot állapít meg.</w:t>
      </w:r>
    </w:p>
    <w:p>
      <w:pPr>
        <w:pStyle w:val="Normal"/>
        <w:tabs>
          <w:tab w:val="clear" w:pos="708"/>
          <w:tab w:val="left" w:pos="456" w:leader="none"/>
        </w:tabs>
        <w:spacing w:before="80" w:after="0"/>
        <w:ind w:left="454" w:hanging="454"/>
        <w:jc w:val="both"/>
        <w:rPr/>
      </w:pPr>
      <w:r>
        <w:rPr/>
        <w:t>(5)</w:t>
        <w:tab/>
        <w:t>A Képviselő-testület az Önkormányzat fejlesztési céltartalékát 321 570 E Ft-ban állapítja meg. Ebből:</w:t>
      </w:r>
    </w:p>
    <w:p>
      <w:pPr>
        <w:pStyle w:val="Bekezds"/>
        <w:keepLines w:val="false"/>
        <w:widowControl w:val="false"/>
        <w:spacing w:before="60" w:after="60"/>
        <w:ind w:left="1080" w:hanging="0"/>
        <w:rPr>
          <w:szCs w:val="24"/>
        </w:rPr>
      </w:pPr>
      <w:r>
        <w:rPr>
          <w:szCs w:val="24"/>
        </w:rPr>
        <w:t>a) 26 478 E Ft ingatlan letétek,</w:t>
      </w:r>
    </w:p>
    <w:p>
      <w:pPr>
        <w:pStyle w:val="Bekezds"/>
        <w:keepLines w:val="false"/>
        <w:widowControl w:val="false"/>
        <w:spacing w:before="60" w:after="60"/>
        <w:ind w:left="1080" w:hanging="0"/>
        <w:rPr>
          <w:szCs w:val="24"/>
        </w:rPr>
      </w:pPr>
      <w:r>
        <w:rPr>
          <w:szCs w:val="24"/>
        </w:rPr>
        <w:t>b) 38 282 E Ft egyéb letétek,</w:t>
      </w:r>
    </w:p>
    <w:p>
      <w:pPr>
        <w:pStyle w:val="Bekezds"/>
        <w:keepLines w:val="false"/>
        <w:widowControl w:val="false"/>
        <w:spacing w:before="60" w:after="60"/>
        <w:ind w:left="1080" w:hanging="0"/>
        <w:rPr/>
      </w:pPr>
      <w:r>
        <w:rPr>
          <w:szCs w:val="24"/>
        </w:rPr>
        <w:t>c) 20 590 E Ft polgármesteri hatáskörben használható fel és csoportosítható át,</w:t>
      </w:r>
    </w:p>
    <w:p>
      <w:pPr>
        <w:pStyle w:val="Bekezds"/>
        <w:keepLines w:val="false"/>
        <w:widowControl w:val="false"/>
        <w:spacing w:before="60" w:after="60"/>
        <w:ind w:left="1080" w:hanging="0"/>
        <w:rPr/>
      </w:pPr>
      <w:r>
        <w:rPr>
          <w:szCs w:val="24"/>
        </w:rPr>
        <w:t>d) 236 220 E Ft tartalék telekértékesítésekből be nem folyó bevételek esetén.</w:t>
      </w:r>
    </w:p>
    <w:p>
      <w:pPr>
        <w:pStyle w:val="Normal"/>
        <w:tabs>
          <w:tab w:val="clear" w:pos="708"/>
          <w:tab w:val="left" w:pos="456" w:leader="none"/>
        </w:tabs>
        <w:spacing w:before="80" w:after="0"/>
        <w:ind w:left="454" w:hanging="454"/>
        <w:jc w:val="both"/>
        <w:rPr/>
      </w:pPr>
      <w:r>
        <w:rPr/>
        <w:t>(6) A Képviselő-testület további fejlesztési céltartalékként 2 874 E Ft-ot határoz meg egyéb, előre nem tervezhető kiadások fedezetéül.</w:t>
      </w:r>
    </w:p>
    <w:p>
      <w:pPr>
        <w:pStyle w:val="Bekezds"/>
        <w:keepLines w:val="false"/>
        <w:widowControl w:val="false"/>
        <w:spacing w:before="60" w:after="60"/>
        <w:ind w:left="539" w:hanging="539"/>
        <w:rPr>
          <w:szCs w:val="24"/>
        </w:rPr>
      </w:pPr>
      <w:r>
        <w:rPr>
          <w:szCs w:val="24"/>
        </w:rPr>
        <w:t>(8)</w:t>
        <w:tab/>
        <w:t>A Képviselő-testület az Önkormányzat sportcsarnok alapját 597 000 E Ft-ban állapítja meg.</w:t>
      </w:r>
    </w:p>
    <w:p>
      <w:pPr>
        <w:pStyle w:val="Bekezds"/>
        <w:keepLines w:val="false"/>
        <w:widowControl w:val="false"/>
        <w:spacing w:before="60" w:after="60"/>
        <w:ind w:left="539" w:hanging="539"/>
        <w:rPr>
          <w:szCs w:val="24"/>
        </w:rPr>
      </w:pPr>
      <w:r>
        <w:rPr>
          <w:szCs w:val="24"/>
        </w:rPr>
        <w:t>(9)</w:t>
        <w:tab/>
        <w:t>A Képviselő-testület az Önkormányzat felújítási és karbantartási céltartalékáról a 6./B. mellékletben, a felújítási kiadások között rendelkezik, keretösszegét 84 642 E Ft-ban állapítja meg, amely intézményi felújításokra fordítható.”</w:t>
      </w:r>
    </w:p>
    <w:p>
      <w:pPr>
        <w:pStyle w:val="Bekezds"/>
        <w:keepLines w:val="false"/>
        <w:widowControl w:val="false"/>
        <w:spacing w:before="360" w:after="0"/>
        <w:rPr/>
      </w:pPr>
      <w:r>
        <w:rPr>
          <w:b/>
          <w:szCs w:val="24"/>
        </w:rPr>
        <w:t>3. §</w:t>
      </w:r>
      <w:r>
        <w:rPr>
          <w:szCs w:val="24"/>
        </w:rPr>
        <w:t xml:space="preserve"> A Rendelet 13. §-a (2) bekezdése helyére a következő rendelkezés lép:</w:t>
      </w:r>
    </w:p>
    <w:p>
      <w:pPr>
        <w:pStyle w:val="Normal"/>
        <w:tabs>
          <w:tab w:val="clear" w:pos="708"/>
          <w:tab w:val="left" w:pos="456" w:leader="none"/>
        </w:tabs>
        <w:spacing w:before="80" w:after="0"/>
        <w:ind w:left="454" w:hanging="454"/>
        <w:jc w:val="both"/>
        <w:rPr/>
      </w:pPr>
      <w:r>
        <w:rPr/>
        <w:t>„</w:t>
      </w:r>
      <w:r>
        <w:rPr/>
        <w:t>(2) A GAMESZ körhöz tartozó költségvetési szervek gazdálkodásuk során kötelesek tekintettel lenni a GAMESZ vezetője és az intézmény vezetője által aláírt, a polgármester által jóváhagyott megállapodásra a munkamegosztás és felelősségvállalás rendjéről. A „megállapodás a munkamegosztás és felelősségvállalás rendjéről” aktualizálásáról a GAMESZ vezetője köteles gondoskodni.”</w:t>
      </w:r>
    </w:p>
    <w:p>
      <w:pPr>
        <w:pStyle w:val="Bekezds"/>
        <w:keepLines w:val="false"/>
        <w:widowControl w:val="false"/>
        <w:spacing w:before="360" w:after="0"/>
        <w:rPr/>
      </w:pPr>
      <w:r>
        <w:rPr>
          <w:b/>
        </w:rPr>
        <w:t>4. §</w:t>
      </w:r>
      <w:r>
        <w:rPr/>
        <w:t xml:space="preserve"> </w:t>
      </w:r>
      <w:r>
        <w:rPr>
          <w:szCs w:val="24"/>
        </w:rPr>
        <w:t>A Rendelet 15. §-a (3) bekezdése helyére a következő rendelkezés lép:</w:t>
      </w:r>
    </w:p>
    <w:p>
      <w:pPr>
        <w:pStyle w:val="Normal"/>
        <w:tabs>
          <w:tab w:val="clear" w:pos="708"/>
          <w:tab w:val="left" w:pos="456" w:leader="none"/>
        </w:tabs>
        <w:spacing w:before="80" w:after="0"/>
        <w:ind w:left="454" w:hanging="454"/>
        <w:jc w:val="both"/>
        <w:rPr/>
      </w:pPr>
      <w:r>
        <w:rPr/>
        <w:t>„</w:t>
      </w:r>
      <w:r>
        <w:rPr/>
        <w:t>(3)</w:t>
        <w:tab/>
        <w:t>A Polgármester az Önkormányzat gazdálkodásának első félévi helyzetéről 2014. szeptember 15-éig tájékoztatja a Képviselő-testületet.”</w:t>
      </w:r>
    </w:p>
    <w:p>
      <w:pPr>
        <w:pStyle w:val="Bekezds"/>
        <w:keepLines w:val="false"/>
        <w:widowControl w:val="false"/>
        <w:spacing w:before="360" w:after="0"/>
        <w:rPr/>
      </w:pPr>
      <w:r>
        <w:rPr>
          <w:b/>
          <w:szCs w:val="24"/>
        </w:rPr>
        <w:t>5. §</w:t>
      </w:r>
      <w:r>
        <w:rPr>
          <w:szCs w:val="24"/>
        </w:rPr>
        <w:t xml:space="preserve"> Ez a rendelet a kihirdetését követő napon</w:t>
      </w:r>
      <w:r>
        <w:rPr/>
        <w:t xml:space="preserve"> </w:t>
      </w:r>
      <w:r>
        <w:rPr>
          <w:szCs w:val="24"/>
        </w:rPr>
        <w:t>lép hatályba.</w:t>
      </w:r>
    </w:p>
    <w:p>
      <w:pPr>
        <w:pStyle w:val="Bekezds"/>
        <w:keepLines w:val="false"/>
        <w:widowControl w:val="false"/>
        <w:spacing w:before="360" w:after="0"/>
        <w:rPr>
          <w:szCs w:val="24"/>
        </w:rPr>
      </w:pPr>
      <w:r>
        <w:rPr>
          <w:szCs w:val="24"/>
        </w:rPr>
      </w:r>
    </w:p>
    <w:p>
      <w:pPr>
        <w:pStyle w:val="Bekezds"/>
        <w:keepLines w:val="false"/>
        <w:widowControl w:val="false"/>
        <w:spacing w:before="360" w:after="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keepLines w:val="false"/>
              <w:widowControl w:val="false"/>
              <w:jc w:val="center"/>
              <w:rPr>
                <w:b/>
                <w:b/>
                <w:i/>
                <w:i/>
                <w:szCs w:val="24"/>
              </w:rPr>
            </w:pPr>
            <w:r>
              <w:rPr>
                <w:b/>
                <w:i/>
                <w:szCs w:val="24"/>
              </w:rPr>
              <w:t>Kovács Péter</w:t>
            </w:r>
          </w:p>
          <w:p>
            <w:pPr>
              <w:pStyle w:val="Bekezds"/>
              <w:keepLines w:val="false"/>
              <w:widowControl w:val="false"/>
              <w:jc w:val="center"/>
              <w:rPr>
                <w:b/>
                <w:b/>
                <w:i/>
                <w:i/>
                <w:szCs w:val="24"/>
              </w:rPr>
            </w:pPr>
            <w:r>
              <w:rPr>
                <w:b/>
                <w:i/>
                <w:szCs w:val="24"/>
              </w:rPr>
              <w:t>polgármester</w:t>
            </w:r>
          </w:p>
        </w:tc>
        <w:tc>
          <w:tcPr>
            <w:tcW w:w="4605" w:type="dxa"/>
            <w:tcBorders/>
          </w:tcPr>
          <w:p>
            <w:pPr>
              <w:pStyle w:val="Bekezds"/>
              <w:keepLines w:val="false"/>
              <w:widowControl w:val="false"/>
              <w:jc w:val="center"/>
              <w:rPr>
                <w:b/>
                <w:b/>
                <w:i/>
                <w:i/>
                <w:szCs w:val="24"/>
              </w:rPr>
            </w:pPr>
            <w:r>
              <w:rPr>
                <w:b/>
                <w:i/>
                <w:szCs w:val="24"/>
              </w:rPr>
              <w:t>Ancsin László</w:t>
            </w:r>
          </w:p>
          <w:p>
            <w:pPr>
              <w:pStyle w:val="Bekezds"/>
              <w:keepLines w:val="false"/>
              <w:widowControl w:val="false"/>
              <w:jc w:val="center"/>
              <w:rPr>
                <w:b/>
                <w:b/>
                <w:i/>
                <w:i/>
                <w:szCs w:val="24"/>
              </w:rPr>
            </w:pPr>
            <w:r>
              <w:rPr>
                <w:b/>
                <w:i/>
                <w:szCs w:val="24"/>
              </w:rPr>
              <w:t>jegyző</w:t>
            </w:r>
          </w:p>
        </w:tc>
      </w:tr>
    </w:tbl>
    <w:p>
      <w:pPr>
        <w:pStyle w:val="Bekezds"/>
        <w:keepLines w:val="false"/>
        <w:widowControl w:val="false"/>
        <w:rPr>
          <w:b/>
          <w:b/>
          <w:szCs w:val="24"/>
        </w:rPr>
      </w:pPr>
      <w:hyperlink r:id="rId2">
        <w:r>
          <w:rPr>
            <w:rStyle w:val="InternetLink"/>
            <w:b/>
            <w:szCs w:val="24"/>
          </w:rPr>
          <w:t>Melléklet</w:t>
        </w:r>
      </w:hyperlink>
      <w:r>
        <w:rPr>
          <w:b/>
          <w:szCs w:val="24"/>
        </w:rPr>
        <w:t xml:space="preserve"> </w:t>
      </w:r>
      <w:r>
        <mc:AlternateContent>
          <mc:Choice Requires="wps">
            <w:drawing>
              <wp:anchor behindDoc="0" distT="0" distB="0" distL="114935" distR="114935" simplePos="0" locked="0" layoutInCell="0" allowOverlap="1" relativeHeight="35">
                <wp:simplePos x="0" y="0"/>
                <wp:positionH relativeFrom="column">
                  <wp:posOffset>1929130</wp:posOffset>
                </wp:positionH>
                <wp:positionV relativeFrom="paragraph">
                  <wp:posOffset>103505</wp:posOffset>
                </wp:positionV>
                <wp:extent cx="2524760" cy="897890"/>
                <wp:effectExtent l="0" t="0" r="0" b="0"/>
                <wp:wrapNone/>
                <wp:docPr id="2" name="Frame2"/>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24.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8.15pt;mso-position-vertical-relative:text;margin-left:151.9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24.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v:textbox>
                <w10:wrap type="none"/>
              </v:rect>
            </w:pict>
          </mc:Fallback>
        </mc:AlternateContent>
      </w:r>
    </w:p>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p>
    <w:p>
      <w:pPr>
        <w:pStyle w:val="Bekezds"/>
        <w:keepLines w:val="false"/>
        <w:widowControl w:val="false"/>
        <w:rPr>
          <w:b/>
          <w:b/>
          <w:szCs w:val="24"/>
        </w:rPr>
      </w:pPr>
      <w:r>
        <w:rPr>
          <w:b/>
          <w:szCs w:val="24"/>
        </w:rPr>
      </w:r>
      <w:r>
        <w:br w:type="page"/>
      </w:r>
    </w:p>
    <w:p>
      <w:pPr>
        <w:pStyle w:val="Bekezds"/>
        <w:keepLines w:val="false"/>
        <w:widowControl w:val="false"/>
        <w:spacing w:before="0" w:after="240"/>
        <w:jc w:val="center"/>
        <w:rPr>
          <w:b/>
          <w:b/>
          <w:szCs w:val="24"/>
        </w:rPr>
      </w:pPr>
      <w:r>
        <w:rPr>
          <w:b/>
          <w:szCs w:val="24"/>
        </w:rPr>
        <w:t>ÁLTALÁNOS INDOKOLÁS</w:t>
      </w:r>
    </w:p>
    <w:p>
      <w:pPr>
        <w:pStyle w:val="Normal"/>
        <w:widowControl w:val="false"/>
        <w:jc w:val="both"/>
        <w:rPr/>
      </w:pPr>
      <w:r>
        <w:rPr/>
        <w:t>Budapest Főváros XVI. kerületi Önkormányzat 2/2014. (II. 17.) rendeletének módosítását az államháztartásról szóló 2011. évi CXCV. törvény 30. § és 34. §-a, valamint az államháztartásról szóló törvény végrehajtásáról szóló 368/2011. (XII. 31.) Korm. rendelet előirányzat módosításra vonatkozó rendelkezései alapján hajtja végre a Képviselő-testület. Megjelennek benne a központi költségvetésből 2014. május 1. – szeptember 30. között kapott pótelőirányzatok, a költségvetési szervek saját, államháztartáson belülről érkező és átvett pénzeszközei miatt saját hatáskörben és engedéllyel végrehajtott előirányzat módosításai. Átvezetésre kerültek a rendeleten a tartalékok terhére vállalt kötelezettségvállalások és kifizetések könyvelés szerinti teljesítés helyére történő átcsoportosításai, egyéb számviteli előírásoknak megfelelő átcsoportosítások, valamint egyes, feladat végrehajtáshoz kapcsolódó előirányzat rendezések.</w:t>
      </w:r>
    </w:p>
    <w:p>
      <w:pPr>
        <w:pStyle w:val="Normal"/>
        <w:widowControl w:val="false"/>
        <w:jc w:val="both"/>
        <w:rPr/>
      </w:pPr>
      <w:r>
        <w:rPr/>
      </w:r>
    </w:p>
    <w:p>
      <w:pPr>
        <w:pStyle w:val="Bekezds"/>
        <w:keepLines w:val="false"/>
        <w:widowControl w:val="false"/>
        <w:spacing w:before="0" w:after="240"/>
        <w:jc w:val="center"/>
        <w:rPr>
          <w:szCs w:val="24"/>
        </w:rPr>
      </w:pPr>
      <w:r>
        <w:rPr>
          <w:b/>
          <w:szCs w:val="24"/>
        </w:rPr>
        <w:t>RÉSZLETES INDOKOLÁS</w:t>
      </w:r>
    </w:p>
    <w:p>
      <w:pPr>
        <w:pStyle w:val="Normal"/>
        <w:jc w:val="both"/>
        <w:rPr/>
      </w:pPr>
      <w:r>
        <w:rPr>
          <w:b/>
        </w:rPr>
        <w:t xml:space="preserve">1. § </w:t>
      </w:r>
      <w:r>
        <w:rPr/>
        <w:t>Az Önkormányzat 2014. évi módosított költségvetésének fő számait a következő változások idézik elő:</w:t>
      </w:r>
    </w:p>
    <w:p>
      <w:pPr>
        <w:pStyle w:val="Normal"/>
        <w:jc w:val="both"/>
        <w:rPr/>
      </w:pPr>
      <w:r>
        <w:rPr/>
      </w:r>
    </w:p>
    <w:p>
      <w:pPr>
        <w:pStyle w:val="TextBody"/>
        <w:rPr/>
      </w:pPr>
      <w:r>
        <w:rPr/>
        <w:t xml:space="preserve">Az Önkormányzat </w:t>
      </w:r>
      <w:r>
        <w:rPr>
          <w:bCs/>
        </w:rPr>
        <w:t>költségvetési bevételei és finanszírozási bevételei</w:t>
      </w:r>
      <w:r>
        <w:rPr/>
        <w:t xml:space="preserve"> mindösszesen </w:t>
      </w:r>
      <w:r>
        <w:rPr>
          <w:b/>
        </w:rPr>
        <w:t>136 911 E Ft</w:t>
      </w:r>
      <w:r>
        <w:rPr/>
        <w:t>-tal növekednek,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i/>
                <w:i/>
                <w:sz w:val="24"/>
                <w:szCs w:val="24"/>
              </w:rPr>
            </w:pPr>
            <w:r>
              <w:rPr>
                <w:b/>
                <w:i/>
                <w:sz w:val="24"/>
                <w:szCs w:val="24"/>
              </w:rPr>
              <w:t>2014. évi 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2 442 41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Önkormányzat működési támogatása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92 77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Működé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84 86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sz w:val="24"/>
                <w:szCs w:val="24"/>
              </w:rPr>
              <w:t xml:space="preserve">    </w:t>
            </w:r>
            <w:r>
              <w:rPr>
                <w:sz w:val="24"/>
                <w:szCs w:val="24"/>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pPr>
            <w:r>
              <w:rPr/>
              <w:t>+71 256</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pPr>
            <w:r>
              <w:rPr>
                <w:sz w:val="24"/>
                <w:szCs w:val="24"/>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3 60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ind w:left="360" w:hanging="360"/>
              <w:rPr>
                <w:b/>
                <w:b/>
              </w:rPr>
            </w:pPr>
            <w:r>
              <w:rPr>
                <w:b/>
                <w:sz w:val="24"/>
                <w:szCs w:val="24"/>
              </w:rPr>
              <w:t>Működési bevétel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111 11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ind w:left="360" w:hanging="360"/>
              <w:rPr>
                <w:b/>
                <w:b/>
                <w:sz w:val="24"/>
                <w:szCs w:val="24"/>
              </w:rPr>
            </w:pPr>
            <w:r>
              <w:rPr>
                <w:sz w:val="24"/>
                <w:szCs w:val="24"/>
              </w:rPr>
              <w:t xml:space="preserve">    </w:t>
            </w:r>
            <w:r>
              <w:rPr>
                <w:sz w:val="24"/>
                <w:szCs w:val="24"/>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6 69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4 41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űködési célú átvett pénzeszközö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7 68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98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9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i/>
              </w:rPr>
              <w:t>Működ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96 42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halmozá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1 87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3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3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halmozási bevétel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45 79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6 69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9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Felhalmozási célú átvett pénzeszközö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75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5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Felhalmozá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43 16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i/>
                <w:i/>
              </w:rPr>
            </w:pPr>
            <w:r>
              <w:rPr/>
              <w:t>2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i/>
              </w:rPr>
              <w:t>Költségvet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53 265</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22.</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Finanszírozási bevételek csökkenés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116 35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36 91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 579 321</w:t>
            </w:r>
          </w:p>
        </w:tc>
      </w:tr>
    </w:tbl>
    <w:p>
      <w:pPr>
        <w:pStyle w:val="TextBody"/>
        <w:spacing w:before="120" w:after="120"/>
        <w:rPr/>
      </w:pPr>
      <w:r>
        <w:rPr/>
        <w:t>A költségvetési szervek (Polgármesteri Hivatallal együtt) kiadási előirányzatai összességében 237 648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 245 93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emélyi jut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6 30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aadókat terhelő járulékok és 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68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log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5 37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látottak pénzbeli juttat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működési célú kiad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1 7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eruház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6 33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újí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1 05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Kiadási előirányzatok változása összese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237 64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4.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6 483 581</w:t>
            </w:r>
          </w:p>
        </w:tc>
      </w:tr>
    </w:tbl>
    <w:p>
      <w:pPr>
        <w:pStyle w:val="TextBody"/>
        <w:spacing w:before="120" w:after="120"/>
        <w:rPr/>
      </w:pPr>
      <w:r>
        <w:rPr/>
        <w:t>A Polgármesteri Hivatal személyi juttatásai 14 043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78 64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apilletmény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16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urópa Parlament tagjai választása: Normatív jutalo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25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elyi önkormányzati képviselők és polgármesterek választása: Normatív jutal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5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elyi önkormányzati képviselők és polgármesterek választása: Jutalom saját rés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 13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zetiségi önkormányzati képviselők választása: Normatív jutal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zetiségi önkormányzati képviselők választása: Jutalom saját rés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lekedési költségtérít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7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26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oglalkoztatottakat megillető munkáltatói kártérítési kiadások, egyéb kiegészítése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13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Állományba nem tartozók megbízási díj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urópa Parlament tagjai választása: Külsősök normatív tiszteletdíja, megbízási díj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7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elyi önkormányzati képviselők és polgármesterek választása: Külsősök normatív tiszteletdíja, megbízási díj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 70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elyi önkormányzati képviselők és polgármesterek választása: Külsősök normatív tiszteletdíja, megbízási díja saját forrásbó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2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zetiségi önkormányzati képviselők választása: Külsősök normatív tiszteletdíja, megbízási díj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zetiségi önkormányzati képviselők választása: Külsősök normatív tiszteletdíja, megbízási díja saját forrásbó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Reprezentációs kiad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5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zemélyi juttat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4 04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92 689</w:t>
            </w:r>
          </w:p>
        </w:tc>
      </w:tr>
    </w:tbl>
    <w:p>
      <w:pPr>
        <w:pStyle w:val="TextBody"/>
        <w:spacing w:before="120" w:after="120"/>
        <w:rPr/>
      </w:pPr>
      <w:r>
        <w:rPr/>
      </w:r>
    </w:p>
    <w:p>
      <w:pPr>
        <w:pStyle w:val="TextBody"/>
        <w:spacing w:before="120" w:after="120"/>
        <w:rPr/>
      </w:pPr>
      <w:r>
        <w:rPr/>
      </w:r>
    </w:p>
    <w:p>
      <w:pPr>
        <w:pStyle w:val="TextBody"/>
        <w:spacing w:before="120" w:after="120"/>
        <w:rPr/>
      </w:pPr>
      <w:r>
        <w:rPr/>
        <w:t>A Polgármesteri Hivatal munkaadókat terhelő járulékok és a szociális hozzájárulási adó 1 213 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61 33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6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észségügyi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0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t terhelő személyi jövedelem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21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62 550</w:t>
            </w:r>
          </w:p>
        </w:tc>
      </w:tr>
    </w:tbl>
    <w:p>
      <w:pPr>
        <w:pStyle w:val="TextBody"/>
        <w:spacing w:before="120" w:after="120"/>
        <w:rPr/>
      </w:pPr>
      <w:r>
        <w:rPr/>
        <w:t>A Polgármesteri Hivatal dologi kiadásai 4 485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b/>
                <w:i/>
              </w:rPr>
              <w:t>119 91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aruha, védőruha, formaruha, egyenruha 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ázenergia-szolgáltatási díja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ámlázott szellemi tevékeny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nzügyi, befektetési szolgáltatási díja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lföldi kiküldetése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2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számlázott egyenes adózású értékesített termékek, nyújtott szolgáltatások áfa befizetése miatti kiad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jak, egyéb befizetések kiadása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urópai Parlament tagjai választása: Dologi kiadások normatív rész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7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0.</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rPr>
            </w:pPr>
            <w:r>
              <w:rPr>
                <w:bCs/>
                <w:color w:val="000000"/>
              </w:rPr>
              <w:t>Helyi önkormányzati képviselők és polgármesterek választás:</w:t>
            </w:r>
            <w:r>
              <w:rPr>
                <w:color w:val="000000"/>
              </w:rPr>
              <w:t xml:space="preserve"> Dologi kiadások normatív rész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1 25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rPr>
            </w:pPr>
            <w:r>
              <w:rPr>
                <w:bCs/>
                <w:color w:val="000000"/>
              </w:rPr>
              <w:t xml:space="preserve">Helyi önkormányzati képviselők és polgármesterek választása: </w:t>
            </w:r>
            <w:r>
              <w:rPr>
                <w:color w:val="000000"/>
              </w:rPr>
              <w:t>Dologi kiadások saját rés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2 5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rPr>
            </w:pPr>
            <w:r>
              <w:rPr>
                <w:bCs/>
                <w:color w:val="000000"/>
              </w:rPr>
              <w:t xml:space="preserve">Nemzetiségi önkormányzati képviselők választása: </w:t>
            </w:r>
            <w:r>
              <w:rPr>
                <w:color w:val="000000"/>
              </w:rPr>
              <w:t>Dologi kiadások normatív rész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1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3.</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rPr>
            </w:pPr>
            <w:r>
              <w:rPr>
                <w:bCs/>
                <w:color w:val="000000"/>
              </w:rPr>
              <w:t xml:space="preserve">Nemzetiségi önkormányzati képviselők választása: </w:t>
            </w:r>
            <w:r>
              <w:rPr>
                <w:color w:val="000000"/>
              </w:rPr>
              <w:t>Dologi kiadások saját rés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rPr>
              <w:t>+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48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4 404</w:t>
            </w:r>
          </w:p>
        </w:tc>
      </w:tr>
    </w:tbl>
    <w:p>
      <w:pPr>
        <w:pStyle w:val="TextBody"/>
        <w:spacing w:before="120" w:after="120"/>
        <w:rPr/>
      </w:pPr>
      <w:r>
        <w:rPr/>
        <w:t>A Polgármesteri Hivatal „Egyéb működési célú kiadások” előirányzata 2 581 E Ft-tal növekszik, amelynek az az indoka, hogy a „szociális hozzájárulási adó” előirányzatáról 2 581 E Ft került átcsoportosításra a munkahelyvédelmi akciótervvel összefüggő befizetésekkel összefüggésben.</w:t>
      </w:r>
    </w:p>
    <w:p>
      <w:pPr>
        <w:pStyle w:val="TextBody"/>
        <w:spacing w:before="120" w:after="120"/>
        <w:rPr/>
      </w:pPr>
      <w:r>
        <w:rPr/>
        <w:t>Az Önkormányzat személyi juttatásai 615 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05 64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éljuttatás, projektprémium  - ÁROP 3.A.2-2013-2013-003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1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személyi juttatásainak változás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1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06 257</w:t>
            </w:r>
          </w:p>
        </w:tc>
      </w:tr>
    </w:tbl>
    <w:p>
      <w:pPr>
        <w:pStyle w:val="TextBody"/>
        <w:spacing w:before="120" w:after="120"/>
        <w:rPr/>
      </w:pPr>
      <w:r>
        <w:rPr/>
      </w:r>
    </w:p>
    <w:p>
      <w:pPr>
        <w:pStyle w:val="TextBody"/>
        <w:spacing w:before="120" w:after="120"/>
        <w:rPr/>
      </w:pPr>
      <w:r>
        <w:rPr/>
        <w:t>Az Önkormányzat munkaadókat terhelő járulékok és a szociális hozzájárulási adó 615 E Ft-tal csökken,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3 73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1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1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3 120</w:t>
            </w:r>
          </w:p>
        </w:tc>
      </w:tr>
    </w:tbl>
    <w:p>
      <w:pPr>
        <w:pStyle w:val="TextBody"/>
        <w:spacing w:before="120" w:after="120"/>
        <w:rPr/>
      </w:pPr>
      <w:r>
        <w:rPr/>
        <w:t>Az Önkormányzat dologi kiadásai 14 302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564 9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ásárolt élelm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arbantartási, kisjavítási szolgáltatások (kivéve informatikai eszközökhöz kapcsolód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 82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lföldi kiküldetése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klám-és propagandakiad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 61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rPr>
              <w:t>Kiszámlázott egyenes adózású értékesített tárgyi eszközök, immateriális javak áfa befizetése miatti kiad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4 87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rPr>
              <w:t>Kiszámlázott fordított adózású vásárolt termékek, igénybe vett szolgáltatások áfa befizetése miatti kiad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4 87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Díjak, egyéb befizetések kiadása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Késedelmi kamathoz, pótlékhoz, kötbérhez, perköltségekhez, egyéb szankcióhoz kapcsolódó kiadás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Egyéb különféle dologi kiadások előirányza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4 30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79 262</w:t>
            </w:r>
          </w:p>
        </w:tc>
      </w:tr>
    </w:tbl>
    <w:p>
      <w:pPr>
        <w:pStyle w:val="TextBody"/>
        <w:spacing w:before="120" w:after="120"/>
        <w:rPr/>
      </w:pPr>
      <w:r>
        <w:rPr/>
        <w:t>Az Önkormányzat kötelezően ellátandó működési feladatok kiadásai és önként vállalt működési feladatok kiadásai 10 163 E Ft-tal növeked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86 48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öldterület kezelés - fasorfenntar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13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utak, hidak, alagutak üzemeltetése, fenntar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8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erület rendjének fenntar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 02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ábítószer Egyeztető Fórum</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tvárosi Ifjúsági Önkormányzat kiadás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6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Működési feladatok 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10 16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96 643</w:t>
            </w:r>
          </w:p>
        </w:tc>
      </w:tr>
    </w:tbl>
    <w:p>
      <w:pPr>
        <w:pStyle w:val="TextBody"/>
        <w:spacing w:before="120" w:after="120"/>
        <w:rPr/>
      </w:pPr>
      <w:r>
        <w:rPr/>
      </w:r>
    </w:p>
    <w:p>
      <w:pPr>
        <w:pStyle w:val="TextBody"/>
        <w:spacing w:before="120" w:after="120"/>
        <w:rPr/>
      </w:pPr>
      <w:r>
        <w:rPr/>
        <w:t>Az Önkormányzat ellátottak pénzbeli juttatásai 675 E Ft-tal növeked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75 3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SA HUNGARICA ösztöndíjpályá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7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rPr>
              <w:t xml:space="preserve">Ellátottak pénzbeli juttatásai </w:t>
            </w:r>
            <w:r>
              <w:rPr>
                <w:b/>
                <w:bCs/>
                <w:iCs/>
              </w:rPr>
              <w:t>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67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75 975</w:t>
            </w:r>
          </w:p>
        </w:tc>
      </w:tr>
    </w:tbl>
    <w:p>
      <w:pPr>
        <w:pStyle w:val="TextBody"/>
        <w:spacing w:before="120" w:after="120"/>
        <w:rPr/>
      </w:pPr>
      <w:r>
        <w:rPr/>
        <w:t>Az Önkormányzat egyéb működési célú kiadások, elvonások és befizetések, céljelleggel nyújtott támogatások és tartalékok 291 784 E Ft-tal csökken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 734 118</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Kerületi sport támoga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Közművelődés támoga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3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Intézményvezetők jutalmazási keret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 50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János utcai nyári napközis tábor költségére elkülönítendő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Visszatérítendő támogatás ESZB hatáskör</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hetséges fiatalok támogatása (OIGYB hatáskör)</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5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evenciós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83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művelődés támoga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32</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Polgármesteri keret</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45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Civil szervezetek működési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rPr>
              <w:t>Iskolai Alapítványok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45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mű-és energetikai cél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ntézmények részére rendelkezésre álló működési 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 86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 általános működési tartalék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6 27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kásalap 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2 07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3 887</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 egyéb, előre nem tervezhető kiadások fedezetéül</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8 866</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Egyéb működési célú kiadások 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291 784</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442 334</w:t>
            </w:r>
          </w:p>
        </w:tc>
      </w:tr>
    </w:tbl>
    <w:p>
      <w:pPr>
        <w:pStyle w:val="TextBody"/>
        <w:spacing w:before="120" w:after="120"/>
        <w:rPr/>
      </w:pPr>
      <w:r>
        <w:rPr/>
        <w:t>Az Önkormányzat beruházási kiadásai 112 019 E Ft-tal növekednek,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2 335 39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Lakóépület beszerzés, létesítés</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52 07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Egyéb épület beszerzés, létesítés = Ingatlan vásárlás</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16 84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j szociális intézmény tervezése az Egyenes utca – Cziráki utca sarkán lévő üzlethelyiség helyé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 49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satorna beruházáso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 99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építések mind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81 30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ízellátási hálózatfejlesz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1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sapadékvíz elveze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 27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világítás fejlesztése</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31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KARUS Sportpálya fejlesztése</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9 53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szti Kaszinó újjáépítése</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4 52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6 1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lekedésbiztonsági fejlesztés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4 39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Egyéb gép, berendezés és felszerelés beszerzés, létesí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Pályázati keret</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2 15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jleszté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12 01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4.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 447 412</w:t>
            </w:r>
          </w:p>
        </w:tc>
      </w:tr>
    </w:tbl>
    <w:p>
      <w:pPr>
        <w:pStyle w:val="TextBody"/>
        <w:rPr>
          <w:sz w:val="4"/>
          <w:szCs w:val="4"/>
        </w:rPr>
      </w:pPr>
      <w:r>
        <w:rPr>
          <w:sz w:val="4"/>
          <w:szCs w:val="4"/>
        </w:rPr>
      </w:r>
    </w:p>
    <w:p>
      <w:pPr>
        <w:pStyle w:val="TextBody"/>
        <w:spacing w:before="120" w:after="120"/>
        <w:rPr/>
      </w:pPr>
      <w:r>
        <w:rPr/>
        <w:t>Az Önkormányzat felújítási kiadásai 45 600 E Ft-tal növekednek,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680 46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tthyány Ilona Általános Iskola felújításának II. üteme</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36 67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r>
              <w:rPr/>
              <w:t>Egy óvoda felújítása”program keretében a Gyerekkuckó Óvoda Hermina utcai Tagóvoda felújí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25 35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intézmények akadálymentesítése</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1 11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Felújítási és karbantartási céltartalékból új feladatokra felhasználható keretösszeg</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7 35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Iskolaudvar felújítási program</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2 05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újítá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45 600</w:t>
            </w:r>
          </w:p>
        </w:tc>
      </w:tr>
      <w:tr>
        <w:trPr>
          <w:trHeight w:val="154"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726 063</w:t>
            </w:r>
          </w:p>
        </w:tc>
      </w:tr>
    </w:tbl>
    <w:p>
      <w:pPr>
        <w:pStyle w:val="TextBody"/>
        <w:spacing w:before="120" w:after="120"/>
        <w:rPr/>
      </w:pPr>
      <w:r>
        <w:rPr/>
        <w:t>Az Önkormányzat egyéb felhalmozási célú kiadásai 8 288 E Ft-os növekedésé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76 88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elyi önkormányzatnak és azok költségvetési szervének egyéb felhalmozási célú támogatáso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93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házi jogi személynek egyéb felhalmozási célú támoga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7 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Egyéb felhalmozási célú kiadások változása 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8 288</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4.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85 172</w:t>
            </w:r>
          </w:p>
        </w:tc>
      </w:tr>
    </w:tbl>
    <w:p>
      <w:pPr>
        <w:pStyle w:val="TextBody"/>
        <w:spacing w:before="120" w:after="120"/>
        <w:rPr/>
      </w:pPr>
      <w:r>
        <w:rPr/>
        <w:t>Az Önkormányzat finanszírozási kiadásainak 156 335 E Ft-os növekedésének okai:</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4.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4 108 11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ponti, irányítószervi támogatás folyósí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56 33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Finanszírozási kiadások változása 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56 33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4.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264 446</w:t>
            </w:r>
          </w:p>
        </w:tc>
      </w:tr>
    </w:tbl>
    <w:p>
      <w:pPr>
        <w:pStyle w:val="Bekezds"/>
        <w:keepLines w:val="false"/>
        <w:widowControl w:val="false"/>
        <w:spacing w:before="360" w:after="0"/>
        <w:rPr/>
      </w:pPr>
      <w:r>
        <w:rPr>
          <w:b/>
        </w:rPr>
        <w:t xml:space="preserve">2. § </w:t>
      </w:r>
      <w:r>
        <w:rPr/>
        <w:t xml:space="preserve">Az Önkormányzat </w:t>
      </w:r>
      <w:r>
        <w:rPr>
          <w:szCs w:val="24"/>
        </w:rPr>
        <w:t>céltartalékairól</w:t>
      </w:r>
      <w:r>
        <w:rPr/>
        <w:t xml:space="preserve"> rendelkezik, az alábbi megbontásban:</w:t>
      </w:r>
    </w:p>
    <w:p>
      <w:pPr>
        <w:pStyle w:val="Normal"/>
        <w:widowControl w:val="false"/>
        <w:ind w:left="360" w:hanging="0"/>
        <w:jc w:val="both"/>
        <w:rPr/>
      </w:pPr>
      <w:r>
        <w:rPr/>
        <w:t>a) Önkormányzat általános működési tartaléka</w:t>
      </w:r>
    </w:p>
    <w:p>
      <w:pPr>
        <w:pStyle w:val="Normal"/>
        <w:widowControl w:val="false"/>
        <w:ind w:left="360" w:hanging="0"/>
        <w:jc w:val="both"/>
        <w:rPr/>
      </w:pPr>
      <w:r>
        <w:rPr/>
        <w:t>b) Önkormányzat közmű-és energetikai céltartaléka</w:t>
      </w:r>
    </w:p>
    <w:p>
      <w:pPr>
        <w:pStyle w:val="Normal"/>
        <w:widowControl w:val="false"/>
        <w:ind w:left="360" w:hanging="0"/>
        <w:jc w:val="both"/>
        <w:rPr/>
      </w:pPr>
      <w:r>
        <w:rPr/>
        <w:t>c) Önkormányzat által irányított költségvetési szervek általános működési tartaléka</w:t>
      </w:r>
    </w:p>
    <w:p>
      <w:pPr>
        <w:pStyle w:val="Normal"/>
        <w:widowControl w:val="false"/>
        <w:ind w:left="360" w:hanging="0"/>
        <w:jc w:val="both"/>
        <w:rPr/>
      </w:pPr>
      <w:r>
        <w:rPr/>
        <w:t>d) Önkormányzat lakásalapja</w:t>
      </w:r>
    </w:p>
    <w:p>
      <w:pPr>
        <w:pStyle w:val="Normal"/>
        <w:widowControl w:val="false"/>
        <w:ind w:left="360" w:hanging="0"/>
        <w:jc w:val="both"/>
        <w:rPr/>
      </w:pPr>
      <w:r>
        <w:rPr/>
        <w:t>e) Önkormányzat fejlesztési céltartaléka</w:t>
      </w:r>
    </w:p>
    <w:p>
      <w:pPr>
        <w:pStyle w:val="Normal"/>
        <w:widowControl w:val="false"/>
        <w:ind w:left="360" w:hanging="0"/>
        <w:jc w:val="both"/>
        <w:rPr/>
      </w:pPr>
      <w:r>
        <w:rPr/>
        <w:t>f) Önkormányzat fejlesztési céltartaléka egyéb, előre nem tervezhető kiadások fedezetéül</w:t>
      </w:r>
    </w:p>
    <w:p>
      <w:pPr>
        <w:pStyle w:val="Normal"/>
        <w:widowControl w:val="false"/>
        <w:ind w:left="360" w:hanging="0"/>
        <w:jc w:val="both"/>
        <w:rPr/>
      </w:pPr>
      <w:r>
        <w:rPr/>
        <w:t>g) Önkormányzat felújítási és karbantartási céltartaléka</w:t>
      </w:r>
    </w:p>
    <w:p>
      <w:pPr>
        <w:pStyle w:val="Normal"/>
        <w:widowControl w:val="false"/>
        <w:jc w:val="both"/>
        <w:rPr/>
      </w:pPr>
      <w:r>
        <w:rPr/>
      </w:r>
    </w:p>
    <w:p>
      <w:pPr>
        <w:pStyle w:val="Bekezds"/>
        <w:keepLines w:val="false"/>
        <w:widowControl w:val="false"/>
        <w:spacing w:before="360" w:after="0"/>
        <w:rPr/>
      </w:pPr>
      <w:r>
        <w:rPr>
          <w:b/>
        </w:rPr>
        <w:t>3. §</w:t>
      </w:r>
      <w:r>
        <w:rPr/>
        <w:t xml:space="preserve"> A GAMESZ körhöz tartozó intézmények és a GAMESZ között megkötött „megállapodás a munkamegosztás és felelősségvállalás rendjéről” szóló rendelkezéseket pontosítja.</w:t>
      </w:r>
    </w:p>
    <w:p>
      <w:pPr>
        <w:pStyle w:val="Bekezds"/>
        <w:keepLines w:val="false"/>
        <w:widowControl w:val="false"/>
        <w:spacing w:before="360" w:after="0"/>
        <w:rPr/>
      </w:pPr>
      <w:r>
        <w:rPr>
          <w:b/>
        </w:rPr>
        <w:t xml:space="preserve">4. § </w:t>
      </w:r>
      <w:r>
        <w:rPr>
          <w:szCs w:val="24"/>
        </w:rPr>
        <w:t xml:space="preserve">Az egyes törvényeknek a költségvetési tervezéssel, valamint a pénzpiaci és a közüzemi szolgáltatások hatékonyabb nyújtásával összefüggő módosításáról szóló 2014. évi XXXIX. törvény 64. § (1) bekezdés alapján hatályát veszti az Áht. 87. §-a, így </w:t>
      </w:r>
      <w:r>
        <w:rPr>
          <w:bCs/>
          <w:szCs w:val="24"/>
        </w:rPr>
        <w:t>a polgármesternek nem kell írásban tájékoztatnia a Képviselő-testületet a helyi önkormányzat gazdálkodásának háromnegyed éves helyzetéről, ezért az erre vonatkozó szövegrész törlésre kerül.</w:t>
      </w:r>
    </w:p>
    <w:p>
      <w:pPr>
        <w:pStyle w:val="Bekezds"/>
        <w:keepLines w:val="false"/>
        <w:widowControl w:val="false"/>
        <w:spacing w:before="360" w:after="0"/>
        <w:rPr/>
      </w:pPr>
      <w:r>
        <w:rPr>
          <w:b/>
        </w:rPr>
        <w:t xml:space="preserve">5. § </w:t>
      </w:r>
      <w:r>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a Kertváros Kártya kibocsátásáról és használatáról szóló rendelet módosítására</w:t>
      </w:r>
    </w:p>
    <w:p>
      <w:pPr>
        <w:pStyle w:val="Normal"/>
        <w:ind w:left="4686" w:hanging="1562"/>
        <w:rPr>
          <w:b/>
          <w:b/>
          <w:i/>
          <w:i/>
          <w:sz w:val="28"/>
          <w:szCs w:val="28"/>
          <w:u w:val="single"/>
        </w:rPr>
      </w:pPr>
      <w:r>
        <w:rPr>
          <w:b/>
          <w:i/>
          <w:sz w:val="28"/>
          <w:szCs w:val="28"/>
          <w:u w:val="single"/>
        </w:rPr>
        <w:t xml:space="preserve">163/2014.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Köszönöm a szót Polgármester úr. Tisztelt Képviselő-testület. Úgy gondolom, hogy az előterjesztés szöveges részében minden lényeges információ ezzel kapcsolatosan szerepel. Ugye az előterjesztés része a hatástanulmány, tehát semmiféle vagyonvesztés, illetve forráshiány nem keletkezik ennek kapcsán. Ugye a technikai hátterét is tartalmazza az előterjesztés. Ugye a korábban működő Városfejlesztési Kft. megszűnt, ő készítette a Kertváros Kártyát, ez átkerült a Sashalmi Piac Kft-hez, gyakorlatilag ők mindenféle költség és plusz kiadás nélkül ennek az előállítását meg tudják tenni. Ezért teszek javaslatot arra, hogy talán a nagyobb népszerűsítés érdekében is tegyük ingyenessé a Kertváros Kártyát. Amennyiben támogatják az előterjesztést, ezt a rendelet módosításával kell a Képviselő-testületnek megtennie. A mellékletek között szerepel a kéthasábos változat, tehát mindenkinek, mindenki számára végigkövethető, hogy melyik § hogyan változik. Gyakorlatilag ennyiről van szó. Kérem a tisztelt Képviselő-testületet fogadja el a javaslatomat, és módosítsuk a rendelete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bonyi János képviselő úr, parancsoljon. Szász úr, kapcsolja ki a mikrofon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zt szeretném megkérdezni, hogy van-e arról pontos statisztikánk, hogy eddig hány ember vette igénybe a kertvárosi kártyát? Ez az egyik. Mert ha ilyen kisebb szám, akkor, akkor tényleg meg tudja oldani a Piac Kft. Ez az egyik. A másik, hogy hány cég csatlakozott ehhez az egészhez? Tehát az egésznek a célját beváltotta-e ez a kártya egyébként, vagy, vagy csak pro form fenntartunk valamit, ami igazán nem is jött 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z előterjesztőnek azért nem adok válaszra lehetőséget, mert erre én tudok válaszolni, mert most került a Kertváros Kártya Alpolgármester úrhoz, és nyilván még nem tudja. Tehát kb. 150 cég csatlakozott ehhez, XVI. kerületi cég, ami szerintem egy nagyon jó számnak mondható. Az igénylések száma az kb. az olyan 800-at teszi, de ennek nagy része ingyenes volt eddig is. Tehát a 60 év fölöttiek kérték nagy részben, tehát fizetős kártyaigénylő az elég kevés volt. Reméljük, hogyha nem kell majd ezért fizetni, akkor nagyobb lesz az igénylésnek az intenzitása. Persze, ehhez az is kell, és most már egy ilyen hozzászólásként is mondanám, hogy az is  kell, hogy ugye a fő piacnapokon, tehát mondjuk a szombati napon lehessen igényelni a Kertváros Kártyát, ha már úgyis a piacon lehet. Tehát majd a Kft-nek nem tudom ki a Felügyelő Bizottság elnöke, majd a figyelmét fölhívom arra, hogy Alpolgármester úr, hogy ezt indítványozza, hogy legyen nyitva akkor is. Tehát valahogy a munkát úgy szervezzék, hogy, hogy amikor a legtöbb ember jár a piacon, akkor egyben ezt is el tudja majd intézni, hogy ő a Kertváros Kártyát megkaphassa. Vélemények, javaslatok, hozzászólások? Ilyet nem látok. Az előterjesztő kíván-e zárszót mondani? Nem kíván. Rendeletalkotás következik. Minősített szótöbbséges döntéssel, az előterjesztés 2. oldalán található rendeleti javaslatról döntünk. Szavazzunk! Köszönöm szépen. A Képviselő-testület 17 igen, egyhangúlag elfogadta a rendele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Kertváros Kártya kibocsátásáról és használatáról szóló </w:t>
      </w:r>
      <w:r>
        <w:rPr>
          <w:bCs/>
          <w:color w:val="000000"/>
          <w:sz w:val="28"/>
          <w:szCs w:val="28"/>
        </w:rPr>
        <w:t>17/2011. (IX. 20.)</w:t>
      </w:r>
      <w:r>
        <w:rPr>
          <w:b/>
          <w:bCs/>
          <w:color w:val="000000"/>
          <w:sz w:val="28"/>
          <w:szCs w:val="28"/>
        </w:rPr>
        <w:t xml:space="preserve"> </w:t>
      </w:r>
      <w:r>
        <w:rPr>
          <w:sz w:val="28"/>
          <w:szCs w:val="28"/>
        </w:rPr>
        <w:t>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3/2014. (.........) önkormányzati rendeletét.</w:t>
      </w:r>
    </w:p>
    <w:p>
      <w:pPr>
        <w:pStyle w:val="Normal"/>
        <w:ind w:firstLine="5"/>
        <w:rPr>
          <w:b/>
          <w:b/>
          <w:bCs/>
          <w:sz w:val="28"/>
          <w:szCs w:val="28"/>
        </w:rPr>
      </w:pPr>
      <w:r>
        <w:rPr>
          <w:b/>
          <w:bCs/>
          <w:sz w:val="28"/>
          <w:szCs w:val="28"/>
        </w:rPr>
      </w:r>
    </w:p>
    <w:p>
      <w:pPr>
        <w:pStyle w:val="Normal"/>
        <w:ind w:firstLine="5"/>
        <w:rPr>
          <w:sz w:val="28"/>
          <w:szCs w:val="28"/>
        </w:rPr>
      </w:pPr>
      <w:r>
        <w:rPr>
          <w:sz w:val="28"/>
          <w:szCs w:val="28"/>
        </w:rPr>
      </w:r>
    </w:p>
    <w:p>
      <w:pPr>
        <w:pStyle w:val="Normal"/>
        <w:spacing w:lineRule="exact" w:line="322" w:before="48" w:after="0"/>
        <w:ind w:right="-3" w:hanging="0"/>
        <w:jc w:val="center"/>
        <w:rPr/>
      </w:pPr>
      <w:r>
        <w:rPr>
          <w:b/>
          <w:sz w:val="28"/>
          <w:szCs w:val="28"/>
        </w:rPr>
        <w:t>Budapest Főváros XVI. kerületi Önkormányzat Képviselő-testületének</w:t>
      </w:r>
    </w:p>
    <w:p>
      <w:pPr>
        <w:pStyle w:val="Normal"/>
        <w:spacing w:lineRule="exact" w:line="322" w:before="48" w:after="0"/>
        <w:ind w:right="-3" w:hanging="0"/>
        <w:jc w:val="center"/>
        <w:rPr/>
      </w:pPr>
      <w:r>
        <w:rPr>
          <w:b/>
          <w:sz w:val="28"/>
          <w:szCs w:val="28"/>
        </w:rPr>
        <w:t>23/2014. (XI. 24.) önkormányzati rendelete</w:t>
      </w:r>
    </w:p>
    <w:p>
      <w:pPr>
        <w:pStyle w:val="Normal"/>
        <w:spacing w:lineRule="exact" w:line="240"/>
        <w:ind w:left="1589" w:right="1594" w:hanging="0"/>
        <w:jc w:val="both"/>
        <w:rPr>
          <w:b/>
          <w:b/>
          <w:sz w:val="28"/>
          <w:szCs w:val="28"/>
        </w:rPr>
      </w:pPr>
      <w:r>
        <w:rPr>
          <w:b/>
          <w:sz w:val="28"/>
          <w:szCs w:val="28"/>
        </w:rPr>
      </w:r>
    </w:p>
    <w:p>
      <w:pPr>
        <w:pStyle w:val="Normal"/>
        <w:jc w:val="center"/>
        <w:rPr>
          <w:b/>
          <w:b/>
          <w:bCs/>
          <w:color w:val="000000"/>
          <w:sz w:val="28"/>
          <w:szCs w:val="28"/>
        </w:rPr>
      </w:pPr>
      <w:r>
        <w:rPr>
          <w:b/>
          <w:bCs/>
          <w:color w:val="000000"/>
          <w:sz w:val="28"/>
          <w:szCs w:val="28"/>
        </w:rPr>
        <w:t>a Kertváros Kártya kibocsátásáról és használatáról</w:t>
      </w:r>
    </w:p>
    <w:p>
      <w:pPr>
        <w:pStyle w:val="Style11"/>
        <w:widowControl/>
        <w:ind w:left="686" w:hanging="0"/>
        <w:jc w:val="center"/>
        <w:rPr/>
      </w:pPr>
      <w:r>
        <w:rPr>
          <w:b/>
          <w:sz w:val="28"/>
          <w:szCs w:val="28"/>
        </w:rPr>
        <w:t>szóló</w:t>
      </w:r>
      <w:r>
        <w:rPr>
          <w:sz w:val="28"/>
          <w:szCs w:val="28"/>
        </w:rPr>
        <w:t xml:space="preserve"> </w:t>
      </w:r>
      <w:r>
        <w:rPr>
          <w:b/>
          <w:sz w:val="28"/>
          <w:szCs w:val="28"/>
        </w:rPr>
        <w:t>17</w:t>
      </w:r>
      <w:r>
        <w:rPr>
          <w:b/>
          <w:bCs/>
          <w:color w:val="000000"/>
          <w:sz w:val="28"/>
          <w:szCs w:val="28"/>
        </w:rPr>
        <w:t xml:space="preserve">/2011. (IX. 20.) </w:t>
      </w:r>
      <w:r>
        <w:rPr>
          <w:rStyle w:val="FontStyle41"/>
          <w:sz w:val="28"/>
          <w:szCs w:val="28"/>
        </w:rPr>
        <w:t xml:space="preserve">önkormányzati rendelet </w:t>
      </w:r>
      <w:r>
        <w:rPr>
          <w:b/>
          <w:sz w:val="28"/>
          <w:szCs w:val="28"/>
        </w:rPr>
        <w:t>módosításáról</w:t>
      </w:r>
    </w:p>
    <w:p>
      <w:pPr>
        <w:pStyle w:val="Normal"/>
        <w:spacing w:lineRule="exact" w:line="240"/>
        <w:jc w:val="both"/>
        <w:rPr/>
      </w:pPr>
      <w:r>
        <w:rPr/>
      </w:r>
    </w:p>
    <w:p>
      <w:pPr>
        <w:pStyle w:val="Normal"/>
        <w:spacing w:lineRule="exact" w:line="240"/>
        <w:jc w:val="both"/>
        <w:rPr/>
      </w:pPr>
      <w:r>
        <w:rPr/>
      </w:r>
    </w:p>
    <w:p>
      <w:pPr>
        <w:pStyle w:val="Style41"/>
        <w:widowControl/>
        <w:spacing w:lineRule="auto" w:line="240"/>
        <w:ind w:hanging="0"/>
        <w:rPr/>
      </w:pPr>
      <w:r>
        <w:rPr>
          <w:rStyle w:val="FontStyle58"/>
          <w:sz w:val="24"/>
          <w:szCs w:val="24"/>
        </w:rPr>
        <w:t xml:space="preserve">Budapest Főváros XVI. kerületi Önkormányzat Képviselő-testülete az Alaptörvény 32. cikk (2) bekezdésében kapott eredeti jogalkotói hatáskörében, és a </w:t>
      </w:r>
      <w:r>
        <w:rPr>
          <w:bCs/>
        </w:rPr>
        <w:t>Magyarország helyi önkormányzatairól szóló 2011. évi CLXXXIX. törvény</w:t>
      </w:r>
      <w:r>
        <w:rPr>
          <w:rStyle w:val="FontStyle58"/>
          <w:sz w:val="24"/>
          <w:szCs w:val="24"/>
        </w:rPr>
        <w:t xml:space="preserve"> 13. § (1) bekezdés 13. pontjában meghatározott feladatkörében eljárva a következőket rendeli el:</w:t>
      </w:r>
    </w:p>
    <w:p>
      <w:pPr>
        <w:pStyle w:val="Normal"/>
        <w:tabs>
          <w:tab w:val="clear" w:pos="708"/>
          <w:tab w:val="left" w:pos="245" w:leader="none"/>
        </w:tabs>
        <w:jc w:val="both"/>
        <w:rPr>
          <w:rStyle w:val="FontStyle58"/>
          <w:sz w:val="24"/>
          <w:szCs w:val="24"/>
        </w:rPr>
      </w:pPr>
      <w:r>
        <w:rPr/>
      </w:r>
    </w:p>
    <w:p>
      <w:pPr>
        <w:pStyle w:val="Normal"/>
        <w:tabs>
          <w:tab w:val="clear" w:pos="708"/>
          <w:tab w:val="left" w:pos="245" w:leader="none"/>
        </w:tabs>
        <w:jc w:val="center"/>
        <w:rPr>
          <w:b/>
          <w:b/>
        </w:rPr>
      </w:pPr>
      <w:r>
        <w:rPr>
          <w:b/>
        </w:rPr>
        <w:t>1. §</w:t>
      </w:r>
    </w:p>
    <w:p>
      <w:pPr>
        <w:pStyle w:val="Normal"/>
        <w:tabs>
          <w:tab w:val="clear" w:pos="708"/>
          <w:tab w:val="left" w:pos="245" w:leader="none"/>
        </w:tabs>
        <w:jc w:val="both"/>
        <w:rPr>
          <w:b/>
          <w:b/>
        </w:rPr>
      </w:pPr>
      <w:r>
        <w:rPr>
          <w:b/>
        </w:rPr>
      </w:r>
    </w:p>
    <w:p>
      <w:pPr>
        <w:pStyle w:val="Szvegtrzs2"/>
        <w:tabs>
          <w:tab w:val="clear" w:pos="708"/>
          <w:tab w:val="left" w:pos="-1260" w:leader="none"/>
        </w:tabs>
        <w:spacing w:lineRule="auto" w:line="240" w:before="0" w:after="0"/>
        <w:jc w:val="both"/>
        <w:rPr/>
      </w:pPr>
      <w:r>
        <w:rPr/>
        <w:t xml:space="preserve">Budapest Főváros XVI. kerületi Önkormányzatnak </w:t>
      </w:r>
      <w:r>
        <w:rPr>
          <w:color w:val="000000"/>
        </w:rPr>
        <w:t xml:space="preserve">a Kertváros Kártya kibocsátásáról és használatáról </w:t>
      </w:r>
      <w:r>
        <w:rPr/>
        <w:t>szóló 17</w:t>
      </w:r>
      <w:r>
        <w:rPr>
          <w:color w:val="000000"/>
        </w:rPr>
        <w:t xml:space="preserve">/2011. (IX. 20.) </w:t>
      </w:r>
      <w:r>
        <w:rPr>
          <w:rStyle w:val="FontStyle41"/>
          <w:b w:val="false"/>
          <w:sz w:val="24"/>
          <w:szCs w:val="24"/>
        </w:rPr>
        <w:t xml:space="preserve">önkormányzati rendeletének (a továbbiakban: Rendelet) 4. §-a helyébe a következő rendelkezés lép: </w:t>
      </w:r>
    </w:p>
    <w:p>
      <w:pPr>
        <w:pStyle w:val="Szvegtrzs2"/>
        <w:tabs>
          <w:tab w:val="clear" w:pos="708"/>
          <w:tab w:val="left" w:pos="-1260" w:leader="none"/>
        </w:tabs>
        <w:spacing w:lineRule="auto" w:line="240" w:before="0" w:after="0"/>
        <w:jc w:val="both"/>
        <w:rPr>
          <w:rStyle w:val="FontStyle41"/>
          <w:b w:val="false"/>
          <w:b w:val="false"/>
          <w:sz w:val="24"/>
          <w:szCs w:val="24"/>
        </w:rPr>
      </w:pPr>
      <w:r>
        <w:rPr/>
      </w:r>
    </w:p>
    <w:p>
      <w:pPr>
        <w:pStyle w:val="Normal"/>
        <w:jc w:val="center"/>
        <w:rPr>
          <w:b/>
          <w:b/>
          <w:bCs/>
          <w:color w:val="000000"/>
        </w:rPr>
      </w:pPr>
      <w:r>
        <w:rPr>
          <w:b/>
          <w:bCs/>
          <w:color w:val="000000"/>
        </w:rPr>
        <w:t>„</w:t>
      </w:r>
      <w:r>
        <w:rPr>
          <w:b/>
          <w:bCs/>
          <w:color w:val="000000"/>
        </w:rPr>
        <w:t>Kertváros Kártya kibocsátása és érvényessége</w:t>
      </w:r>
    </w:p>
    <w:p>
      <w:pPr>
        <w:pStyle w:val="Normal"/>
        <w:jc w:val="center"/>
        <w:rPr>
          <w:b/>
          <w:b/>
          <w:bCs/>
          <w:color w:val="000000"/>
        </w:rPr>
      </w:pPr>
      <w:r>
        <w:rPr>
          <w:b/>
          <w:bCs/>
          <w:color w:val="000000"/>
        </w:rPr>
        <w:t>4. §</w:t>
      </w:r>
    </w:p>
    <w:p>
      <w:pPr>
        <w:pStyle w:val="Normal"/>
        <w:jc w:val="both"/>
        <w:rPr>
          <w:b/>
          <w:b/>
          <w:bCs/>
          <w:color w:val="000000"/>
        </w:rPr>
      </w:pPr>
      <w:r>
        <w:rPr>
          <w:b/>
          <w:bCs/>
          <w:color w:val="000000"/>
        </w:rPr>
      </w:r>
    </w:p>
    <w:p>
      <w:pPr>
        <w:pStyle w:val="Normal"/>
        <w:ind w:left="720" w:hanging="720"/>
        <w:jc w:val="both"/>
        <w:rPr/>
      </w:pPr>
      <w:r>
        <w:rPr/>
        <w:t>(1)</w:t>
        <w:tab/>
        <w:t xml:space="preserve">A Kertváros Kártyát az erre a célra rendszeresített igénylőlapon lehet igényelni a Sashalmi Piac Kft. Sashalmi Közösségi Termében (1. melléklet). </w:t>
      </w:r>
      <w:r>
        <w:rPr>
          <w:color w:val="000000"/>
        </w:rPr>
        <w:t xml:space="preserve">A nyomtatvány átvehető a XVI. Kerület Polgármesteri Hivatalában (továbbiakban: Polgármesteri Hivatal), a </w:t>
      </w:r>
      <w:r>
        <w:rPr/>
        <w:t>Sashalmi Piac Kft</w:t>
      </w:r>
      <w:r>
        <w:rPr>
          <w:color w:val="000000"/>
        </w:rPr>
        <w:t>. Ügyfélszolgálati Irodáján, illetve a Sashalmi Közösségi Teremben valamint az Önkormányzat hivatalos honlapjáról (</w:t>
      </w:r>
      <w:r>
        <w:rPr>
          <w:color w:val="0000FF"/>
        </w:rPr>
        <w:t>www.budapest16.hu</w:t>
      </w:r>
      <w:r>
        <w:rPr>
          <w:color w:val="000000"/>
        </w:rPr>
        <w:t xml:space="preserve">) is letölthető. </w:t>
      </w:r>
      <w:r>
        <w:rPr/>
        <w:t xml:space="preserve">A kártya igénylése során a személyazonosság és a lakcím igazolására alkalmas okmányra, illetve munkáltatói igazolásra van szükség. Az igénylőlap átvételétől számított 15 napon belül a kártyát el kell készíteni, és az igénylőnek át kell adni. </w:t>
      </w:r>
    </w:p>
    <w:p>
      <w:pPr>
        <w:pStyle w:val="Normal"/>
        <w:jc w:val="both"/>
        <w:rPr/>
      </w:pPr>
      <w:r>
        <w:rPr/>
      </w:r>
    </w:p>
    <w:p>
      <w:pPr>
        <w:pStyle w:val="Szvegtrzs2"/>
        <w:tabs>
          <w:tab w:val="clear" w:pos="708"/>
          <w:tab w:val="left" w:pos="-1260" w:leader="none"/>
        </w:tabs>
        <w:spacing w:lineRule="auto" w:line="240"/>
        <w:jc w:val="both"/>
        <w:rPr/>
      </w:pPr>
      <w:r>
        <w:rPr/>
        <w:t>(2)</w:t>
        <w:tab/>
        <w:t xml:space="preserve">Az igénylésekről a Sashalmi Piac Kft. nyilvántartást vezet. </w:t>
      </w:r>
    </w:p>
    <w:p>
      <w:pPr>
        <w:pStyle w:val="Szvegtrzs2"/>
        <w:tabs>
          <w:tab w:val="clear" w:pos="708"/>
          <w:tab w:val="left" w:pos="-1260" w:leader="none"/>
        </w:tabs>
        <w:spacing w:lineRule="auto" w:line="240" w:before="0" w:after="0"/>
        <w:jc w:val="both"/>
        <w:rPr/>
      </w:pPr>
      <w:r>
        <w:rPr/>
      </w:r>
    </w:p>
    <w:p>
      <w:pPr>
        <w:pStyle w:val="Szvegtrzs2"/>
        <w:spacing w:lineRule="auto" w:line="240" w:before="0" w:after="0"/>
        <w:ind w:left="720" w:hanging="720"/>
        <w:jc w:val="both"/>
        <w:rPr/>
      </w:pPr>
      <w:r>
        <w:rPr/>
        <w:t>(3)</w:t>
        <w:tab/>
        <w:t>A Kertváros Kártya minden jogosult számára, egy alkalommal ingyenes. A második alkalomtól a Kártya ára: 2000 Ft/db. A díjat csekken a Polgármesteri Hivatal 11784009-15516006 számú költségvetési elszámolási számlájára kell befizetni.</w:t>
      </w:r>
      <w:r>
        <w:rPr>
          <w:color w:val="000000"/>
        </w:rPr>
        <w:t xml:space="preserve"> A közlemény rovatban fel kell tüntetni a „Kertváros Kártya” megnevezést és a jogosult nevét.</w:t>
      </w:r>
      <w:r>
        <w:rPr/>
        <w:t xml:space="preserve"> A befizetést igazoló szelvényt az igénylőlap leadásával (kártya igénylése esetén) vagy a kártya felmutatásával együtt be kell mutatni a Sashalmi Piac Kft. Ügyfélszolgálati Irodáján. Az érvényesítés minden alkalommal ingyenes.”</w:t>
      </w:r>
    </w:p>
    <w:p>
      <w:pPr>
        <w:pStyle w:val="Normal"/>
        <w:tabs>
          <w:tab w:val="clear" w:pos="708"/>
          <w:tab w:val="left" w:pos="245" w:leader="none"/>
        </w:tabs>
        <w:spacing w:before="110" w:after="0"/>
        <w:jc w:val="center"/>
        <w:rPr/>
      </w:pPr>
      <w:r>
        <w:rPr>
          <w:b/>
        </w:rPr>
        <w:t>2. §</w:t>
      </w:r>
    </w:p>
    <w:p>
      <w:pPr>
        <w:pStyle w:val="Szvegtrzs2"/>
        <w:spacing w:lineRule="auto" w:line="240" w:before="0" w:after="0"/>
        <w:jc w:val="both"/>
        <w:rPr>
          <w:b/>
          <w:b/>
        </w:rPr>
      </w:pPr>
      <w:r>
        <w:rPr>
          <w:b/>
        </w:rPr>
      </w:r>
    </w:p>
    <w:p>
      <w:pPr>
        <w:pStyle w:val="Normal"/>
        <w:spacing w:before="38" w:after="0"/>
        <w:ind w:left="562" w:hanging="562"/>
        <w:jc w:val="both"/>
        <w:rPr/>
      </w:pPr>
      <w:r>
        <w:rPr>
          <w:rStyle w:val="FontStyle58"/>
          <w:sz w:val="24"/>
          <w:szCs w:val="24"/>
        </w:rPr>
        <w:t xml:space="preserve">A Rendelet 5-6. §-a hatályát veszti. </w:t>
      </w:r>
    </w:p>
    <w:p>
      <w:pPr>
        <w:pStyle w:val="Normal"/>
        <w:tabs>
          <w:tab w:val="clear" w:pos="708"/>
          <w:tab w:val="left" w:pos="245" w:leader="none"/>
        </w:tabs>
        <w:spacing w:before="110" w:after="0"/>
        <w:jc w:val="center"/>
        <w:rPr>
          <w:b/>
          <w:b/>
        </w:rPr>
      </w:pPr>
      <w:r>
        <w:rPr>
          <w:b/>
        </w:rPr>
        <w:t>3. §</w:t>
      </w:r>
    </w:p>
    <w:p>
      <w:pPr>
        <w:pStyle w:val="Normal"/>
        <w:tabs>
          <w:tab w:val="clear" w:pos="708"/>
          <w:tab w:val="left" w:pos="245" w:leader="none"/>
        </w:tabs>
        <w:spacing w:before="110" w:after="0"/>
        <w:rPr>
          <w:b/>
          <w:b/>
        </w:rPr>
      </w:pPr>
      <w:r>
        <w:rPr>
          <w:b/>
        </w:rPr>
      </w:r>
    </w:p>
    <w:p>
      <w:pPr>
        <w:pStyle w:val="Normal"/>
        <w:tabs>
          <w:tab w:val="clear" w:pos="708"/>
          <w:tab w:val="left" w:pos="245" w:leader="none"/>
        </w:tabs>
        <w:spacing w:before="110" w:after="0"/>
        <w:rPr/>
      </w:pPr>
      <w:r>
        <w:rPr/>
        <w:t xml:space="preserve">A Rendelet 2. melléklete helyébe jelen rendelet 1. melléklete lép. </w:t>
      </w:r>
    </w:p>
    <w:p>
      <w:pPr>
        <w:pStyle w:val="Normal"/>
        <w:tabs>
          <w:tab w:val="clear" w:pos="708"/>
          <w:tab w:val="left" w:pos="245" w:leader="none"/>
        </w:tabs>
        <w:spacing w:before="110" w:after="0"/>
        <w:jc w:val="center"/>
        <w:rPr/>
      </w:pPr>
      <w:r>
        <w:rPr/>
      </w:r>
    </w:p>
    <w:p>
      <w:pPr>
        <w:pStyle w:val="Normal"/>
        <w:tabs>
          <w:tab w:val="clear" w:pos="708"/>
          <w:tab w:val="left" w:pos="245" w:leader="none"/>
        </w:tabs>
        <w:spacing w:before="110" w:after="0"/>
        <w:jc w:val="center"/>
        <w:rPr/>
      </w:pPr>
      <w:r>
        <w:rPr>
          <w:b/>
        </w:rPr>
        <w:t>4. §</w:t>
      </w:r>
    </w:p>
    <w:p>
      <w:pPr>
        <w:pStyle w:val="Normal"/>
        <w:tabs>
          <w:tab w:val="clear" w:pos="708"/>
          <w:tab w:val="left" w:pos="245" w:leader="none"/>
        </w:tabs>
        <w:spacing w:before="110" w:after="0"/>
        <w:jc w:val="center"/>
        <w:rPr>
          <w:b/>
          <w:b/>
        </w:rPr>
      </w:pPr>
      <w:r>
        <w:rPr>
          <w:b/>
        </w:rPr>
      </w:r>
    </w:p>
    <w:p>
      <w:pPr>
        <w:pStyle w:val="Normal"/>
        <w:numPr>
          <w:ilvl w:val="0"/>
          <w:numId w:val="2"/>
        </w:numPr>
        <w:tabs>
          <w:tab w:val="clear" w:pos="708"/>
          <w:tab w:val="left" w:pos="245" w:leader="none"/>
        </w:tabs>
        <w:autoSpaceDE w:val="false"/>
        <w:spacing w:before="110" w:after="0"/>
        <w:ind w:left="720" w:hanging="720"/>
        <w:jc w:val="both"/>
        <w:rPr/>
      </w:pPr>
      <w:r>
        <w:rPr/>
        <w:t xml:space="preserve">Ez a rendelet a kihirdetését követő napon lép hatályba. </w:t>
      </w:r>
    </w:p>
    <w:p>
      <w:pPr>
        <w:pStyle w:val="Normal"/>
        <w:tabs>
          <w:tab w:val="clear" w:pos="708"/>
          <w:tab w:val="left" w:pos="245" w:leader="none"/>
        </w:tabs>
        <w:spacing w:before="110" w:after="0"/>
        <w:ind w:left="720" w:hanging="0"/>
        <w:jc w:val="both"/>
        <w:rPr/>
      </w:pPr>
      <w:r>
        <w:rPr/>
      </w:r>
    </w:p>
    <w:p>
      <w:pPr>
        <w:pStyle w:val="Normal"/>
        <w:widowControl w:val="false"/>
        <w:numPr>
          <w:ilvl w:val="0"/>
          <w:numId w:val="2"/>
        </w:numPr>
        <w:autoSpaceDE w:val="false"/>
        <w:ind w:left="720" w:hanging="720"/>
        <w:jc w:val="both"/>
        <w:rPr/>
      </w:pPr>
      <w:r>
        <w:rPr/>
        <w:t>Ez a rendelet az Európai Parlament és Tanács 2006. december 12-ei, a belső piaci szolgáltatásokról szóló 2006/123/EK irányelvének való megfelelést szolgálja.</w:t>
      </w:r>
    </w:p>
    <w:p>
      <w:pPr>
        <w:pStyle w:val="Normal"/>
        <w:tabs>
          <w:tab w:val="clear" w:pos="708"/>
          <w:tab w:val="left" w:pos="245" w:leader="none"/>
        </w:tabs>
        <w:spacing w:before="110" w:after="0"/>
        <w:ind w:left="360" w:hanging="0"/>
        <w:jc w:val="both"/>
        <w:rPr/>
      </w:pPr>
      <w:r>
        <w:rPr/>
      </w:r>
    </w:p>
    <w:p>
      <w:pPr>
        <w:pStyle w:val="Normal"/>
        <w:tabs>
          <w:tab w:val="clear" w:pos="708"/>
          <w:tab w:val="left" w:pos="245" w:leader="none"/>
        </w:tabs>
        <w:jc w:val="both"/>
        <w:rPr/>
      </w:pPr>
      <w:r>
        <w:rPr/>
      </w:r>
    </w:p>
    <w:p>
      <w:pPr>
        <w:pStyle w:val="Normal"/>
        <w:spacing w:before="24" w:after="0"/>
        <w:jc w:val="both"/>
        <w:rPr/>
      </w:pPr>
      <w:r>
        <w:rPr/>
      </w:r>
    </w:p>
    <w:tbl>
      <w:tblPr>
        <w:tblW w:w="9235" w:type="dxa"/>
        <w:jc w:val="center"/>
        <w:tblInd w:w="0" w:type="dxa"/>
        <w:tblLayout w:type="fixed"/>
        <w:tblCellMar>
          <w:top w:w="0" w:type="dxa"/>
          <w:left w:w="108" w:type="dxa"/>
          <w:bottom w:w="0" w:type="dxa"/>
          <w:right w:w="108" w:type="dxa"/>
        </w:tblCellMar>
      </w:tblPr>
      <w:tblGrid>
        <w:gridCol w:w="4617"/>
        <w:gridCol w:w="4618"/>
      </w:tblGrid>
      <w:tr>
        <w:trPr/>
        <w:tc>
          <w:tcPr>
            <w:tcW w:w="4617" w:type="dxa"/>
            <w:tcBorders/>
          </w:tcPr>
          <w:p>
            <w:pPr>
              <w:pStyle w:val="Normal"/>
              <w:spacing w:before="24" w:after="0"/>
              <w:jc w:val="center"/>
              <w:rPr>
                <w:b/>
                <w:b/>
              </w:rPr>
            </w:pPr>
            <w:r>
              <w:rPr>
                <w:b/>
              </w:rPr>
              <w:t>Ancsin László</w:t>
            </w:r>
          </w:p>
          <w:p>
            <w:pPr>
              <w:pStyle w:val="Normal"/>
              <w:spacing w:before="24" w:after="0"/>
              <w:jc w:val="center"/>
              <w:rPr>
                <w:i/>
                <w:i/>
              </w:rPr>
            </w:pPr>
            <w:r>
              <w:rPr>
                <w:i/>
              </w:rPr>
              <w:t>jegyző</w:t>
            </w:r>
          </w:p>
        </w:tc>
        <w:tc>
          <w:tcPr>
            <w:tcW w:w="4618" w:type="dxa"/>
            <w:tcBorders/>
          </w:tcPr>
          <w:p>
            <w:pPr>
              <w:pStyle w:val="Normal"/>
              <w:spacing w:before="24" w:after="0"/>
              <w:jc w:val="center"/>
              <w:rPr>
                <w:b/>
                <w:b/>
              </w:rPr>
            </w:pPr>
            <w:r>
              <w:rPr>
                <w:b/>
              </w:rPr>
              <w:t>Kovács Péter</w:t>
            </w:r>
          </w:p>
          <w:p>
            <w:pPr>
              <w:pStyle w:val="Normal"/>
              <w:spacing w:before="24" w:after="0"/>
              <w:jc w:val="center"/>
              <w:rPr>
                <w:i/>
                <w:i/>
              </w:rPr>
            </w:pPr>
            <w:r>
              <w:rPr>
                <w:i/>
              </w:rPr>
              <w:t>polgármester</w:t>
            </w:r>
          </w:p>
        </w:tc>
      </w:tr>
    </w:tbl>
    <w:p>
      <w:pPr>
        <w:pStyle w:val="Normal"/>
        <w:spacing w:before="24" w:after="0"/>
        <w:jc w:val="both"/>
        <w:rPr/>
      </w:pPr>
      <w:r>
        <w:rPr/>
      </w:r>
      <w: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61595</wp:posOffset>
                </wp:positionV>
                <wp:extent cx="2524760" cy="897890"/>
                <wp:effectExtent l="0" t="0" r="0" b="0"/>
                <wp:wrapNone/>
                <wp:docPr id="3" name="Frame3"/>
                <a:graphic xmlns:a="http://schemas.openxmlformats.org/drawingml/2006/main">
                  <a:graphicData uri="http://schemas.microsoft.com/office/word/2010/wordprocessingShape">
                    <wps:wsp>
                      <wps:cNvSpPr txBox="1"/>
                      <wps:spPr>
                        <a:xfrm>
                          <a:off x="0" y="0"/>
                          <a:ext cx="2524760" cy="89789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24.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98.8pt;height:70.7pt;mso-wrap-distance-left:9.05pt;mso-wrap-distance-right:9.05pt;mso-wrap-distance-top:0pt;mso-wrap-distance-bottom:0pt;margin-top:4.85pt;mso-position-vertical-relative:text;margin-left:2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b/>
                          <w:color w:val="333399"/>
                          <w:sz w:val="22"/>
                          <w:szCs w:val="22"/>
                        </w:rPr>
                        <w:t>E rendelet 2014. év november hó 24. napján kihirdetésre került.</w:t>
                      </w:r>
                    </w:p>
                    <w:p>
                      <w:pPr>
                        <w:pStyle w:val="Normal"/>
                        <w:rPr>
                          <w:b/>
                          <w:b/>
                          <w:color w:val="333399"/>
                          <w:sz w:val="22"/>
                          <w:szCs w:val="22"/>
                        </w:rPr>
                      </w:pPr>
                      <w:r>
                        <w:rPr>
                          <w:b/>
                          <w:color w:val="333399"/>
                          <w:sz w:val="22"/>
                          <w:szCs w:val="22"/>
                        </w:rPr>
                        <w:t>Ancsin László</w:t>
                      </w:r>
                    </w:p>
                    <w:p>
                      <w:pPr>
                        <w:pStyle w:val="Normal"/>
                        <w:rPr>
                          <w:b/>
                          <w:b/>
                          <w:color w:val="333399"/>
                          <w:sz w:val="22"/>
                          <w:szCs w:val="22"/>
                        </w:rPr>
                      </w:pPr>
                      <w:r>
                        <w:rPr>
                          <w:b/>
                          <w:i/>
                          <w:color w:val="333399"/>
                          <w:sz w:val="22"/>
                          <w:szCs w:val="22"/>
                        </w:rPr>
                        <w:t>jegyző</w:t>
                      </w:r>
                    </w:p>
                    <w:p>
                      <w:pPr>
                        <w:pStyle w:val="Normal"/>
                        <w:rPr>
                          <w:b/>
                          <w:b/>
                          <w:color w:val="333399"/>
                          <w:sz w:val="22"/>
                          <w:szCs w:val="22"/>
                        </w:rPr>
                      </w:pPr>
                      <w:r>
                        <w:rPr>
                          <w:b/>
                          <w:color w:val="333399"/>
                          <w:sz w:val="22"/>
                          <w:szCs w:val="22"/>
                        </w:rPr>
                      </w:r>
                    </w:p>
                  </w:txbxContent>
                </v:textbox>
                <w10:wrap type="none"/>
              </v:rect>
            </w:pict>
          </mc:Fallback>
        </mc:AlternateContent>
      </w:r>
    </w:p>
    <w:p>
      <w:pPr>
        <w:pStyle w:val="Normal"/>
        <w:spacing w:before="24" w:after="0"/>
        <w:jc w:val="both"/>
        <w:rPr/>
      </w:pPr>
      <w:r>
        <w:rPr/>
      </w:r>
    </w:p>
    <w:p>
      <w:pPr>
        <w:sectPr>
          <w:headerReference w:type="default" r:id="rId3"/>
          <w:headerReference w:type="first" r:id="rId4"/>
          <w:type w:val="nextPage"/>
          <w:pgSz w:w="12240" w:h="15840"/>
          <w:pgMar w:left="1417" w:right="1417" w:gutter="0" w:header="708" w:top="1417" w:footer="0" w:bottom="1417"/>
          <w:pgNumType w:fmt="decimal"/>
          <w:formProt w:val="false"/>
          <w:titlePg/>
          <w:textDirection w:val="lrTb"/>
          <w:docGrid w:type="default" w:linePitch="360" w:charSpace="0"/>
        </w:sectPr>
        <w:pStyle w:val="Normal"/>
        <w:spacing w:before="24" w:after="0"/>
        <w:jc w:val="both"/>
        <w:rPr/>
      </w:pPr>
      <w:r>
        <w:rPr/>
      </w:r>
    </w:p>
    <w:p>
      <w:pPr>
        <w:pStyle w:val="Normal"/>
        <w:jc w:val="both"/>
        <w:rPr>
          <w:color w:val="000000"/>
        </w:rPr>
      </w:pPr>
      <w:r>
        <w:rPr>
          <w:color w:val="000000"/>
        </w:rPr>
      </w:r>
    </w:p>
    <w:p>
      <w:pPr>
        <w:pStyle w:val="Szvegtrzs2"/>
        <w:tabs>
          <w:tab w:val="clear" w:pos="708"/>
          <w:tab w:val="left" w:pos="1134" w:leader="none"/>
        </w:tabs>
        <w:jc w:val="right"/>
        <w:rPr>
          <w:b/>
          <w:b/>
          <w:i/>
          <w:i/>
        </w:rPr>
      </w:pPr>
      <w:r>
        <w:rPr>
          <w:b/>
          <w:i/>
        </w:rPr>
        <w:t>1. melléklet a 23/2014. (XI. 24.) önkormányzati rendelethez</w:t>
      </w:r>
    </w:p>
    <w:p>
      <w:pPr>
        <w:pStyle w:val="Szvegtrzs2"/>
        <w:tabs>
          <w:tab w:val="clear" w:pos="708"/>
          <w:tab w:val="left" w:pos="1134" w:leader="none"/>
        </w:tabs>
        <w:jc w:val="right"/>
        <w:rPr>
          <w:b/>
          <w:b/>
          <w:i/>
          <w:i/>
        </w:rPr>
      </w:pPr>
      <w:r>
        <w:rPr>
          <w:b/>
          <w:i/>
        </w:rPr>
        <w:t>2. melléklet</w:t>
      </w:r>
    </w:p>
    <w:p>
      <w:pPr>
        <w:pStyle w:val="Szvegtrzs2"/>
        <w:pBdr>
          <w:top w:val="single" w:sz="6" w:space="1" w:color="000000"/>
          <w:left w:val="single" w:sz="6" w:space="0" w:color="000000"/>
          <w:bottom w:val="single" w:sz="4" w:space="0" w:color="000000"/>
          <w:right w:val="single" w:sz="6" w:space="29" w:color="000000"/>
        </w:pBdr>
        <w:spacing w:lineRule="auto" w:line="240" w:before="0" w:after="0"/>
        <w:jc w:val="center"/>
        <w:rPr>
          <w:b/>
          <w:b/>
          <w:i/>
          <w:i/>
        </w:rPr>
      </w:pPr>
      <w:r>
        <w:rPr>
          <w:b/>
          <w:i/>
          <w:sz w:val="26"/>
          <w:u w:val="single"/>
        </w:rPr>
        <w:t>Kertváros Kártya igénylőlap</w:t>
      </w:r>
    </w:p>
    <w:p>
      <w:pPr>
        <w:pStyle w:val="Szvegtrzs2"/>
        <w:pBdr>
          <w:top w:val="single" w:sz="6" w:space="1" w:color="000000"/>
          <w:left w:val="single" w:sz="6" w:space="0" w:color="000000"/>
          <w:bottom w:val="single" w:sz="4" w:space="0" w:color="000000"/>
          <w:right w:val="single" w:sz="6" w:space="29" w:color="000000"/>
        </w:pBdr>
        <w:tabs>
          <w:tab w:val="clear" w:pos="708"/>
          <w:tab w:val="right" w:pos="9900" w:leader="none"/>
        </w:tabs>
        <w:spacing w:lineRule="auto" w:line="240" w:before="0" w:after="0"/>
        <w:rPr>
          <w:b/>
          <w:b/>
          <w:sz w:val="20"/>
        </w:rPr>
      </w:pPr>
      <w:r>
        <w:rPr>
          <w:b/>
          <w:sz w:val="20"/>
        </w:rPr>
        <w:t>Igénylő tölti ki!</w:t>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 w:val="right" w:pos="9900" w:leader="none"/>
        </w:tabs>
        <w:spacing w:lineRule="auto" w:line="240" w:before="0" w:after="0"/>
        <w:rPr>
          <w:i/>
          <w:i/>
          <w:sz w:val="22"/>
        </w:rPr>
      </w:pPr>
      <w:r>
        <w:rPr>
          <w:rFonts w:eastAsia="Symbol" w:cs="Symbol" w:ascii="Symbol" w:hAnsi="Symbol"/>
          <w:sz w:val="22"/>
        </w:rPr>
        <w:t></w:t>
      </w:r>
      <w:r>
        <w:rPr>
          <w:sz w:val="22"/>
        </w:rPr>
        <w:t xml:space="preserve"> </w:t>
      </w:r>
      <w:r>
        <w:rPr>
          <w:b/>
          <w:i/>
          <w:sz w:val="22"/>
        </w:rPr>
        <w:t>Új kártya igénylése</w:t>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 w:val="right" w:pos="9900" w:leader="none"/>
        </w:tabs>
        <w:spacing w:lineRule="auto" w:line="240" w:before="0" w:after="0"/>
        <w:rPr>
          <w:b/>
          <w:b/>
          <w:i/>
          <w:i/>
          <w:sz w:val="22"/>
        </w:rPr>
      </w:pPr>
      <w:r>
        <w:rPr>
          <w:rFonts w:eastAsia="Symbol" w:cs="Symbol" w:ascii="Symbol" w:hAnsi="Symbol"/>
          <w:sz w:val="22"/>
        </w:rPr>
        <w:t></w:t>
      </w:r>
      <w:r>
        <w:rPr>
          <w:sz w:val="22"/>
        </w:rPr>
        <w:t xml:space="preserve"> </w:t>
      </w:r>
      <w:r>
        <w:rPr>
          <w:b/>
          <w:i/>
          <w:sz w:val="22"/>
        </w:rPr>
        <w:t>Kártyabirtokos hibáján kívül meghibásodott kártya cseréje</w:t>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 w:val="right" w:pos="9900" w:leader="none"/>
        </w:tabs>
        <w:spacing w:lineRule="auto" w:line="240" w:before="0" w:after="0"/>
        <w:rPr>
          <w:i/>
          <w:i/>
          <w:sz w:val="22"/>
        </w:rPr>
      </w:pPr>
      <w:r>
        <w:rPr>
          <w:rFonts w:eastAsia="Symbol" w:cs="Symbol" w:ascii="Symbol" w:hAnsi="Symbol"/>
          <w:sz w:val="22"/>
        </w:rPr>
        <w:t></w:t>
      </w:r>
      <w:r>
        <w:rPr>
          <w:sz w:val="22"/>
        </w:rPr>
        <w:t xml:space="preserve"> </w:t>
      </w:r>
      <w:r>
        <w:rPr>
          <w:b/>
          <w:i/>
          <w:sz w:val="22"/>
        </w:rPr>
        <w:t xml:space="preserve">Megsemmisült, elveszett kártya pótlása (2000 Ft) </w:t>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s>
        <w:spacing w:lineRule="auto" w:line="240" w:before="0" w:after="0"/>
        <w:rPr>
          <w:i/>
          <w:i/>
          <w:sz w:val="22"/>
        </w:rPr>
      </w:pPr>
      <w:r>
        <w:rPr>
          <w:b/>
          <w:i/>
          <w:sz w:val="20"/>
        </w:rPr>
        <w:t>(A megfelelő négyzetbe “x” jel írandó)</w:t>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s>
        <w:spacing w:lineRule="auto" w:line="240" w:before="0" w:after="0"/>
        <w:rPr>
          <w:b/>
          <w:b/>
          <w:i/>
          <w:i/>
          <w:sz w:val="16"/>
        </w:rPr>
      </w:pPr>
      <w:r>
        <w:rPr>
          <w:b/>
          <w:i/>
          <w:sz w:val="16"/>
        </w:rPr>
      </w:r>
    </w:p>
    <w:p>
      <w:pPr>
        <w:pStyle w:val="Szvegtrzs2"/>
        <w:numPr>
          <w:ilvl w:val="0"/>
          <w:numId w:val="3"/>
        </w:numPr>
        <w:pBdr>
          <w:top w:val="single" w:sz="6" w:space="1" w:color="000000"/>
          <w:left w:val="single" w:sz="6" w:space="0" w:color="000000"/>
          <w:bottom w:val="single" w:sz="4" w:space="0" w:color="000000"/>
          <w:right w:val="single" w:sz="6" w:space="29" w:color="000000"/>
        </w:pBdr>
        <w:tabs>
          <w:tab w:val="clear" w:pos="708"/>
          <w:tab w:val="right" w:pos="9900" w:leader="none"/>
        </w:tabs>
        <w:spacing w:lineRule="auto" w:line="240" w:before="0" w:after="0"/>
        <w:ind w:left="0" w:hanging="0"/>
        <w:rPr>
          <w:b/>
          <w:b/>
          <w:i/>
          <w:i/>
          <w:sz w:val="22"/>
        </w:rPr>
      </w:pPr>
      <w:r>
        <w:rPr>
          <w:b/>
          <w:i/>
          <w:sz w:val="22"/>
        </w:rPr>
        <w:t>Az igénylő neve: _________________________________________________________________</w:t>
      </w:r>
    </w:p>
    <w:p>
      <w:pPr>
        <w:pStyle w:val="Szvegtrzs2"/>
        <w:numPr>
          <w:ilvl w:val="0"/>
          <w:numId w:val="3"/>
        </w:numPr>
        <w:pBdr>
          <w:top w:val="single" w:sz="6" w:space="1" w:color="000000"/>
          <w:left w:val="single" w:sz="6" w:space="0" w:color="000000"/>
          <w:bottom w:val="single" w:sz="4" w:space="0" w:color="000000"/>
          <w:right w:val="single" w:sz="6" w:space="29" w:color="000000"/>
        </w:pBdr>
        <w:tabs>
          <w:tab w:val="clear" w:pos="708"/>
          <w:tab w:val="left" w:pos="1134" w:leader="none"/>
          <w:tab w:val="right" w:pos="9900" w:leader="none"/>
        </w:tabs>
        <w:spacing w:lineRule="auto" w:line="240" w:before="0" w:after="0"/>
        <w:ind w:left="0" w:hanging="0"/>
        <w:rPr/>
      </w:pPr>
      <w:r>
        <w:rPr>
          <w:b/>
          <w:i/>
          <w:sz w:val="22"/>
        </w:rPr>
        <w:t>Az igénylő állandó lakcíme, tartózkodási helye (amennyiben van):  __________________________________________________________________________________</w:t>
      </w:r>
    </w:p>
    <w:p>
      <w:pPr>
        <w:pStyle w:val="Szvegtrzs2"/>
        <w:numPr>
          <w:ilvl w:val="0"/>
          <w:numId w:val="3"/>
        </w:numPr>
        <w:pBdr>
          <w:top w:val="single" w:sz="6" w:space="1" w:color="000000"/>
          <w:left w:val="single" w:sz="6" w:space="0" w:color="000000"/>
          <w:bottom w:val="single" w:sz="4" w:space="0" w:color="000000"/>
          <w:right w:val="single" w:sz="6" w:space="29" w:color="000000"/>
        </w:pBdr>
        <w:tabs>
          <w:tab w:val="clear" w:pos="708"/>
          <w:tab w:val="left" w:pos="1134" w:leader="none"/>
          <w:tab w:val="right" w:pos="9900" w:leader="none"/>
        </w:tabs>
        <w:spacing w:lineRule="auto" w:line="240" w:before="0" w:after="0"/>
        <w:ind w:left="0" w:hanging="0"/>
        <w:rPr>
          <w:b/>
          <w:b/>
          <w:i/>
          <w:i/>
          <w:sz w:val="22"/>
        </w:rPr>
      </w:pPr>
      <w:r>
        <w:rPr>
          <w:b/>
          <w:i/>
          <w:sz w:val="22"/>
        </w:rPr>
        <w:t>Személyi igazolvány száma:________________________________________________________</w:t>
      </w:r>
    </w:p>
    <w:p>
      <w:pPr>
        <w:pStyle w:val="Szvegtrzs2"/>
        <w:numPr>
          <w:ilvl w:val="0"/>
          <w:numId w:val="3"/>
        </w:numPr>
        <w:pBdr>
          <w:top w:val="single" w:sz="6" w:space="1" w:color="000000"/>
          <w:left w:val="single" w:sz="6" w:space="0" w:color="000000"/>
          <w:bottom w:val="single" w:sz="4" w:space="0" w:color="000000"/>
          <w:right w:val="single" w:sz="6" w:space="29" w:color="000000"/>
        </w:pBdr>
        <w:tabs>
          <w:tab w:val="clear" w:pos="708"/>
          <w:tab w:val="left" w:pos="1134" w:leader="none"/>
          <w:tab w:val="right" w:pos="9900" w:leader="none"/>
        </w:tabs>
        <w:spacing w:lineRule="auto" w:line="240" w:before="0" w:after="0"/>
        <w:ind w:left="0" w:hanging="0"/>
        <w:rPr>
          <w:b/>
          <w:b/>
          <w:i/>
          <w:i/>
          <w:sz w:val="22"/>
        </w:rPr>
      </w:pPr>
      <w:r>
        <w:rPr>
          <w:b/>
          <w:i/>
          <w:sz w:val="22"/>
        </w:rPr>
        <w:t>Kártyaszám:____________________________________________________________________</w:t>
      </w:r>
    </w:p>
    <w:p>
      <w:pPr>
        <w:pStyle w:val="Szvegtrzs2"/>
        <w:numPr>
          <w:ilvl w:val="0"/>
          <w:numId w:val="3"/>
        </w:numPr>
        <w:pBdr>
          <w:top w:val="single" w:sz="6" w:space="1" w:color="000000"/>
          <w:left w:val="single" w:sz="6" w:space="0" w:color="000000"/>
          <w:bottom w:val="single" w:sz="4" w:space="0" w:color="000000"/>
          <w:right w:val="single" w:sz="6" w:space="29" w:color="000000"/>
        </w:pBdr>
        <w:tabs>
          <w:tab w:val="clear" w:pos="708"/>
          <w:tab w:val="left" w:pos="1134" w:leader="none"/>
          <w:tab w:val="right" w:pos="9900" w:leader="none"/>
        </w:tabs>
        <w:spacing w:lineRule="auto" w:line="240" w:before="0" w:after="0"/>
        <w:ind w:left="0" w:hanging="0"/>
        <w:jc w:val="both"/>
        <w:rPr>
          <w:b/>
          <w:b/>
          <w:i/>
          <w:i/>
          <w:sz w:val="22"/>
        </w:rPr>
      </w:pPr>
      <w:r>
        <w:rPr>
          <w:b/>
          <w:i/>
          <w:sz w:val="22"/>
        </w:rPr>
        <w:t>Tel. szám:____________________E-mail:____________________________________________</w:t>
      </w:r>
    </w:p>
    <w:p>
      <w:pPr>
        <w:pStyle w:val="Szvegtrzs2"/>
        <w:numPr>
          <w:ilvl w:val="0"/>
          <w:numId w:val="3"/>
        </w:numPr>
        <w:pBdr>
          <w:top w:val="single" w:sz="6" w:space="1" w:color="000000"/>
          <w:left w:val="single" w:sz="6" w:space="0" w:color="000000"/>
          <w:bottom w:val="single" w:sz="4" w:space="0" w:color="000000"/>
          <w:right w:val="single" w:sz="6" w:space="29" w:color="000000"/>
        </w:pBdr>
        <w:tabs>
          <w:tab w:val="clear" w:pos="708"/>
          <w:tab w:val="left" w:pos="720" w:leader="none"/>
          <w:tab w:val="right" w:pos="9900" w:leader="none"/>
        </w:tabs>
        <w:spacing w:lineRule="auto" w:line="240" w:before="0" w:after="0"/>
        <w:ind w:left="0" w:hanging="0"/>
        <w:jc w:val="both"/>
        <w:rPr>
          <w:b/>
          <w:b/>
          <w:i/>
          <w:i/>
          <w:sz w:val="22"/>
        </w:rPr>
      </w:pPr>
      <w:r>
        <w:rPr>
          <w:b/>
          <w:i/>
          <w:sz w:val="22"/>
        </w:rPr>
        <w:t>Személyi szám:__________________________________________________________________</w:t>
      </w:r>
    </w:p>
    <w:p>
      <w:pPr>
        <w:pStyle w:val="Szvegtrzs2"/>
        <w:numPr>
          <w:ilvl w:val="0"/>
          <w:numId w:val="3"/>
        </w:numPr>
        <w:pBdr>
          <w:top w:val="single" w:sz="6" w:space="1" w:color="000000"/>
          <w:left w:val="single" w:sz="6" w:space="0" w:color="000000"/>
          <w:bottom w:val="single" w:sz="4" w:space="0" w:color="000000"/>
          <w:right w:val="single" w:sz="6" w:space="29" w:color="000000"/>
        </w:pBdr>
        <w:tabs>
          <w:tab w:val="clear" w:pos="708"/>
          <w:tab w:val="left" w:pos="720" w:leader="none"/>
          <w:tab w:val="right" w:pos="9900" w:leader="none"/>
        </w:tabs>
        <w:spacing w:lineRule="auto" w:line="240" w:before="0" w:after="0"/>
        <w:ind w:left="0" w:hanging="0"/>
        <w:jc w:val="both"/>
        <w:rPr/>
      </w:pPr>
      <w:r>
        <w:rPr>
          <w:b/>
          <w:i/>
          <w:sz w:val="22"/>
        </w:rPr>
        <w:t>Munkáltató neve, XVI. kerületi székhelye/telephelye: _______________________________</w:t>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s>
        <w:spacing w:lineRule="auto" w:line="240" w:before="0" w:after="0"/>
        <w:rPr>
          <w:b/>
          <w:b/>
          <w:i/>
          <w:i/>
          <w:sz w:val="22"/>
        </w:rPr>
      </w:pPr>
      <w:r>
        <w:rPr>
          <w:b/>
          <w:i/>
          <w:sz w:val="22"/>
        </w:rPr>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s>
        <w:spacing w:lineRule="auto" w:line="240" w:before="0" w:after="0"/>
        <w:rPr>
          <w:sz w:val="22"/>
        </w:rPr>
      </w:pPr>
      <w:r>
        <w:rPr>
          <w:sz w:val="22"/>
        </w:rPr>
        <w:t>Kelt.: ________________________________________</w:t>
      </w:r>
    </w:p>
    <w:p>
      <w:pPr>
        <w:pStyle w:val="Szvegtrzs2"/>
        <w:pBdr>
          <w:top w:val="single" w:sz="6" w:space="1" w:color="000000"/>
          <w:left w:val="single" w:sz="6" w:space="0" w:color="000000"/>
          <w:bottom w:val="single" w:sz="4" w:space="0" w:color="000000"/>
          <w:right w:val="single" w:sz="6" w:space="29" w:color="000000"/>
        </w:pBdr>
        <w:tabs>
          <w:tab w:val="clear" w:pos="708"/>
          <w:tab w:val="left" w:pos="1134" w:leader="none"/>
        </w:tabs>
        <w:spacing w:lineRule="auto" w:line="240" w:before="0" w:after="0"/>
        <w:rPr>
          <w:sz w:val="22"/>
        </w:rPr>
      </w:pPr>
      <w:r>
        <w:rPr>
          <w:sz w:val="22"/>
        </w:rPr>
      </w:r>
    </w:p>
    <w:p>
      <w:pPr>
        <w:pStyle w:val="Szvegtrzs2"/>
        <w:pBdr>
          <w:top w:val="single" w:sz="6" w:space="1" w:color="000000"/>
          <w:left w:val="single" w:sz="6" w:space="0" w:color="000000"/>
          <w:bottom w:val="single" w:sz="4" w:space="0" w:color="000000"/>
          <w:right w:val="single" w:sz="6" w:space="29" w:color="000000"/>
        </w:pBdr>
        <w:tabs>
          <w:tab w:val="clear" w:pos="708"/>
          <w:tab w:val="center" w:pos="2880" w:leader="none"/>
          <w:tab w:val="center" w:pos="7740" w:leader="none"/>
        </w:tabs>
        <w:spacing w:lineRule="auto" w:line="240" w:before="0" w:after="0"/>
        <w:jc w:val="center"/>
        <w:rPr/>
      </w:pPr>
      <w:r>
        <w:rPr/>
        <w:t>___________________________</w:t>
      </w:r>
    </w:p>
    <w:p>
      <w:pPr>
        <w:pStyle w:val="Szvegtrzs2"/>
        <w:pBdr>
          <w:top w:val="single" w:sz="6" w:space="1" w:color="000000"/>
          <w:left w:val="single" w:sz="6" w:space="0" w:color="000000"/>
          <w:bottom w:val="single" w:sz="4" w:space="0" w:color="000000"/>
          <w:right w:val="single" w:sz="6" w:space="29" w:color="000000"/>
        </w:pBdr>
        <w:tabs>
          <w:tab w:val="clear" w:pos="708"/>
          <w:tab w:val="center" w:pos="2880" w:leader="none"/>
          <w:tab w:val="center" w:pos="7740" w:leader="none"/>
        </w:tabs>
        <w:spacing w:lineRule="auto" w:line="240" w:before="0" w:after="0"/>
        <w:jc w:val="center"/>
        <w:rPr>
          <w:b/>
          <w:b/>
          <w:i/>
          <w:i/>
          <w:sz w:val="20"/>
        </w:rPr>
      </w:pPr>
      <w:r>
        <w:rPr>
          <w:b/>
          <w:i/>
          <w:sz w:val="20"/>
        </w:rPr>
        <w:t>Igénylő aláírása</w:t>
      </w:r>
    </w:p>
    <w:p>
      <w:pPr>
        <w:pStyle w:val="Szvegtrzs2"/>
        <w:pBdr>
          <w:top w:val="single" w:sz="6" w:space="1" w:color="000000"/>
          <w:left w:val="single" w:sz="6" w:space="0" w:color="000000"/>
          <w:bottom w:val="single" w:sz="4" w:space="0" w:color="000000"/>
          <w:right w:val="single" w:sz="6" w:space="29" w:color="000000"/>
        </w:pBdr>
        <w:tabs>
          <w:tab w:val="clear" w:pos="708"/>
          <w:tab w:val="center" w:pos="2880" w:leader="none"/>
          <w:tab w:val="center" w:pos="7740" w:leader="none"/>
        </w:tabs>
        <w:spacing w:lineRule="auto" w:line="240" w:before="0" w:after="0"/>
        <w:rPr>
          <w:b/>
          <w:b/>
          <w:i/>
          <w:i/>
          <w:sz w:val="20"/>
        </w:rPr>
      </w:pPr>
      <w:r>
        <w:rPr>
          <w:b/>
          <w:i/>
          <w:sz w:val="20"/>
        </w:rPr>
        <w:tab/>
        <w:tab/>
      </w:r>
    </w:p>
    <w:p>
      <w:pPr>
        <w:pStyle w:val="Szvegtrzs2"/>
        <w:tabs>
          <w:tab w:val="clear" w:pos="708"/>
          <w:tab w:val="left" w:pos="1134" w:leader="none"/>
        </w:tabs>
        <w:spacing w:lineRule="auto" w:line="240" w:before="0" w:after="0"/>
        <w:rPr>
          <w:b/>
          <w:b/>
          <w:i/>
          <w:i/>
          <w:sz w:val="16"/>
        </w:rPr>
      </w:pPr>
      <w:r>
        <w:rPr>
          <w:b/>
          <w:i/>
          <w:sz w:val="16"/>
        </w:rPr>
      </w:r>
    </w:p>
    <w:p>
      <w:pPr>
        <w:pStyle w:val="Szvegtrzs2"/>
        <w:pBdr>
          <w:top w:val="single" w:sz="6" w:space="1" w:color="000000"/>
          <w:left w:val="single" w:sz="6" w:space="0" w:color="000000"/>
          <w:bottom w:val="single" w:sz="6" w:space="1" w:color="000000"/>
          <w:right w:val="single" w:sz="6" w:space="29" w:color="000000"/>
        </w:pBdr>
        <w:tabs>
          <w:tab w:val="clear" w:pos="708"/>
          <w:tab w:val="left" w:pos="1134" w:leader="none"/>
        </w:tabs>
        <w:spacing w:lineRule="auto" w:line="240" w:before="0" w:after="0"/>
        <w:jc w:val="right"/>
        <w:rPr>
          <w:b/>
          <w:b/>
          <w:sz w:val="20"/>
        </w:rPr>
      </w:pPr>
      <w:r>
        <w:rPr>
          <w:b/>
          <w:sz w:val="20"/>
        </w:rPr>
        <w:t>Ügyfélszolgálat tölti ki!</w:t>
      </w:r>
    </w:p>
    <w:p>
      <w:pPr>
        <w:pStyle w:val="Szvegtrzs2"/>
        <w:pBdr>
          <w:top w:val="single" w:sz="6" w:space="1" w:color="000000"/>
          <w:left w:val="single" w:sz="6" w:space="0" w:color="000000"/>
          <w:bottom w:val="single" w:sz="6" w:space="1" w:color="000000"/>
          <w:right w:val="single" w:sz="6" w:space="29" w:color="000000"/>
        </w:pBdr>
        <w:tabs>
          <w:tab w:val="clear" w:pos="708"/>
          <w:tab w:val="right" w:pos="9900" w:leader="none"/>
        </w:tabs>
        <w:spacing w:lineRule="auto" w:line="240" w:before="0" w:after="0"/>
        <w:rPr/>
      </w:pPr>
      <w:r>
        <w:rPr>
          <w:rFonts w:eastAsia="Symbol" w:cs="Symbol" w:ascii="Symbol" w:hAnsi="Symbol"/>
          <w:i/>
          <w:sz w:val="22"/>
        </w:rPr>
        <w:t></w:t>
      </w:r>
      <w:r>
        <w:rPr>
          <w:i/>
          <w:sz w:val="22"/>
        </w:rPr>
        <w:t xml:space="preserve"> </w:t>
      </w:r>
      <w:r>
        <w:rPr>
          <w:i/>
          <w:sz w:val="22"/>
        </w:rPr>
        <w:t>Az igénylő által megadott adatok megegyeznek a személyi igazolványban és a lakcímkártyában valamint a munkáltató igazolásban feltüntetett adatokkal.</w:t>
      </w:r>
    </w:p>
    <w:p>
      <w:pPr>
        <w:pStyle w:val="Szvegtrzs2"/>
        <w:pBdr>
          <w:top w:val="single" w:sz="6" w:space="1" w:color="000000"/>
          <w:left w:val="single" w:sz="6" w:space="0" w:color="000000"/>
          <w:bottom w:val="single" w:sz="6" w:space="1" w:color="000000"/>
          <w:right w:val="single" w:sz="6" w:space="29" w:color="000000"/>
        </w:pBdr>
        <w:tabs>
          <w:tab w:val="clear" w:pos="708"/>
          <w:tab w:val="right" w:pos="9900" w:leader="none"/>
        </w:tabs>
        <w:spacing w:lineRule="auto" w:line="240" w:before="0" w:after="0"/>
        <w:rPr>
          <w:i/>
          <w:i/>
          <w:sz w:val="10"/>
          <w:szCs w:val="10"/>
        </w:rPr>
      </w:pPr>
      <w:r>
        <w:rPr>
          <w:i/>
          <w:sz w:val="10"/>
          <w:szCs w:val="10"/>
        </w:rPr>
      </w:r>
    </w:p>
    <w:p>
      <w:pPr>
        <w:pStyle w:val="Szvegtrzs2"/>
        <w:pBdr>
          <w:top w:val="single" w:sz="6" w:space="1" w:color="000000"/>
          <w:left w:val="single" w:sz="6" w:space="0" w:color="000000"/>
          <w:bottom w:val="single" w:sz="6" w:space="1" w:color="000000"/>
          <w:right w:val="single" w:sz="6" w:space="29"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Az igénylő a Kertváros Kártya igénylésére jogosult.</w:t>
      </w:r>
    </w:p>
    <w:p>
      <w:pPr>
        <w:pStyle w:val="Szvegtrzs2"/>
        <w:pBdr>
          <w:top w:val="single" w:sz="6" w:space="1" w:color="000000"/>
          <w:left w:val="single" w:sz="6" w:space="0" w:color="000000"/>
          <w:bottom w:val="single" w:sz="6" w:space="1" w:color="000000"/>
          <w:right w:val="single" w:sz="6" w:space="29" w:color="000000"/>
        </w:pBdr>
        <w:tabs>
          <w:tab w:val="clear" w:pos="708"/>
          <w:tab w:val="left" w:pos="1134" w:leader="none"/>
        </w:tabs>
        <w:spacing w:lineRule="auto" w:line="240" w:before="0" w:after="0"/>
        <w:rPr>
          <w:i/>
          <w:i/>
          <w:sz w:val="22"/>
        </w:rPr>
      </w:pPr>
      <w:r>
        <w:rPr>
          <w:i/>
          <w:sz w:val="22"/>
        </w:rPr>
      </w:r>
    </w:p>
    <w:p>
      <w:pPr>
        <w:pStyle w:val="Szvegtrzs2"/>
        <w:pBdr>
          <w:top w:val="single" w:sz="6" w:space="1" w:color="000000"/>
          <w:left w:val="single" w:sz="6" w:space="0" w:color="000000"/>
          <w:bottom w:val="single" w:sz="6" w:space="1" w:color="000000"/>
          <w:right w:val="single" w:sz="6" w:space="29"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 xml:space="preserve">Az igénylő a pótlás költségét befizette. </w:t>
      </w:r>
    </w:p>
    <w:p>
      <w:pPr>
        <w:pStyle w:val="Szvegtrzs2"/>
        <w:pBdr>
          <w:top w:val="single" w:sz="6" w:space="1" w:color="000000"/>
          <w:left w:val="single" w:sz="6" w:space="0" w:color="000000"/>
          <w:bottom w:val="single" w:sz="6" w:space="1" w:color="000000"/>
          <w:right w:val="single" w:sz="6" w:space="29" w:color="000000"/>
        </w:pBdr>
        <w:tabs>
          <w:tab w:val="clear" w:pos="708"/>
          <w:tab w:val="left" w:pos="1134" w:leader="none"/>
        </w:tabs>
        <w:spacing w:lineRule="auto" w:line="240" w:before="0" w:after="0"/>
        <w:rPr>
          <w:i/>
          <w:i/>
          <w:sz w:val="22"/>
        </w:rPr>
      </w:pPr>
      <w:r>
        <w:rPr>
          <w:i/>
          <w:sz w:val="22"/>
        </w:rPr>
      </w:r>
    </w:p>
    <w:p>
      <w:pPr>
        <w:pStyle w:val="Szvegtrzs2"/>
        <w:pBdr>
          <w:top w:val="single" w:sz="6" w:space="1" w:color="000000"/>
          <w:left w:val="single" w:sz="6" w:space="0" w:color="000000"/>
          <w:bottom w:val="single" w:sz="6" w:space="1" w:color="000000"/>
          <w:right w:val="single" w:sz="6" w:space="29" w:color="000000"/>
        </w:pBdr>
        <w:tabs>
          <w:tab w:val="clear" w:pos="708"/>
          <w:tab w:val="left" w:pos="1134" w:leader="none"/>
        </w:tabs>
        <w:spacing w:lineRule="auto" w:line="240" w:before="0" w:after="0"/>
        <w:rPr>
          <w:b/>
          <w:b/>
          <w:i/>
          <w:i/>
          <w:sz w:val="20"/>
        </w:rPr>
      </w:pPr>
      <w:r>
        <w:rPr>
          <w:b/>
          <w:i/>
          <w:sz w:val="20"/>
        </w:rPr>
        <w:t xml:space="preserve">(A feltételek megléte a megfelelő szöveg előtt „x” jellel jelölendő) </w:t>
      </w:r>
    </w:p>
    <w:p>
      <w:pPr>
        <w:pStyle w:val="Szvegtrzs2"/>
        <w:pBdr>
          <w:top w:val="single" w:sz="6" w:space="1" w:color="000000"/>
          <w:left w:val="single" w:sz="6" w:space="0" w:color="000000"/>
          <w:bottom w:val="single" w:sz="6" w:space="1" w:color="000000"/>
          <w:right w:val="single" w:sz="6" w:space="29" w:color="000000"/>
        </w:pBdr>
        <w:tabs>
          <w:tab w:val="clear" w:pos="708"/>
          <w:tab w:val="left" w:pos="1134" w:leader="none"/>
          <w:tab w:val="center" w:pos="7920" w:leader="none"/>
        </w:tabs>
        <w:spacing w:lineRule="auto" w:line="240" w:before="0" w:after="0"/>
        <w:rPr>
          <w:b/>
          <w:b/>
          <w:i/>
          <w:i/>
          <w:sz w:val="22"/>
        </w:rPr>
      </w:pPr>
      <w:r>
        <w:rPr>
          <w:sz w:val="22"/>
        </w:rPr>
        <w:t>Kelt.: _________________________________</w:t>
      </w:r>
    </w:p>
    <w:p>
      <w:pPr>
        <w:pStyle w:val="Szvegtrzs2"/>
        <w:pBdr>
          <w:top w:val="single" w:sz="6" w:space="1" w:color="000000"/>
          <w:left w:val="single" w:sz="6" w:space="0" w:color="000000"/>
          <w:bottom w:val="single" w:sz="6" w:space="1" w:color="000000"/>
          <w:right w:val="single" w:sz="6" w:space="29" w:color="000000"/>
        </w:pBdr>
        <w:tabs>
          <w:tab w:val="clear" w:pos="708"/>
          <w:tab w:val="center" w:pos="7920" w:leader="none"/>
        </w:tabs>
        <w:spacing w:lineRule="auto" w:line="240" w:before="0" w:after="0"/>
        <w:rPr/>
      </w:pPr>
      <w:r>
        <w:rPr>
          <w:b/>
          <w:i/>
          <w:sz w:val="22"/>
        </w:rPr>
        <w:tab/>
      </w:r>
      <w:r>
        <w:rPr>
          <w:i/>
          <w:sz w:val="22"/>
        </w:rPr>
        <w:t>________________________________</w:t>
      </w:r>
    </w:p>
    <w:p>
      <w:pPr>
        <w:pStyle w:val="Szvegtrzs2"/>
        <w:pBdr>
          <w:top w:val="single" w:sz="6" w:space="1" w:color="000000"/>
          <w:left w:val="single" w:sz="6" w:space="0" w:color="000000"/>
          <w:bottom w:val="single" w:sz="6" w:space="1" w:color="000000"/>
          <w:right w:val="single" w:sz="6" w:space="29" w:color="000000"/>
        </w:pBdr>
        <w:tabs>
          <w:tab w:val="clear" w:pos="708"/>
          <w:tab w:val="center" w:pos="7920" w:leader="none"/>
        </w:tabs>
        <w:spacing w:lineRule="auto" w:line="240" w:before="0" w:after="0"/>
        <w:rPr/>
      </w:pPr>
      <w:r>
        <w:rPr>
          <w:b/>
          <w:i/>
          <w:sz w:val="22"/>
        </w:rPr>
        <w:tab/>
      </w:r>
      <w:r>
        <w:rPr>
          <w:b/>
          <w:i/>
          <w:sz w:val="20"/>
        </w:rPr>
        <w:t>Sashalmi Piac Kft.</w:t>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ind w:right="-570" w:hanging="0"/>
        <w:jc w:val="right"/>
        <w:rPr>
          <w:b/>
          <w:b/>
          <w:sz w:val="20"/>
        </w:rPr>
      </w:pPr>
      <w:r>
        <w:rPr>
          <w:b/>
          <w:sz w:val="20"/>
        </w:rPr>
        <w:t>Igénylő tölti ki!</w:t>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ind w:right="-570" w:hanging="0"/>
        <w:rPr>
          <w:b/>
          <w:b/>
          <w:i/>
          <w:i/>
          <w:sz w:val="22"/>
        </w:rPr>
      </w:pPr>
      <w:r>
        <w:rPr>
          <w:i/>
          <w:sz w:val="22"/>
        </w:rPr>
        <w:t>A mai napon a Kertváros Kártyát átvettem, az igénylő lapon és a kártyán szereplő fénykép és személyi adatok a valóságnak megfelelnek.</w:t>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ind w:right="-570" w:hanging="0"/>
        <w:rPr>
          <w:sz w:val="22"/>
        </w:rPr>
      </w:pPr>
      <w:r>
        <w:rPr>
          <w:sz w:val="22"/>
        </w:rPr>
        <w:t>Kelt.: _____________________________</w:t>
      </w:r>
    </w:p>
    <w:p>
      <w:pPr>
        <w:pStyle w:val="Szvegtrzs2"/>
        <w:pBdr>
          <w:top w:val="single" w:sz="6" w:space="1" w:color="000000"/>
          <w:left w:val="single" w:sz="6" w:space="0" w:color="000000"/>
          <w:bottom w:val="single" w:sz="6" w:space="1" w:color="000000"/>
          <w:right w:val="single" w:sz="6" w:space="3" w:color="000000"/>
        </w:pBdr>
        <w:tabs>
          <w:tab w:val="clear" w:pos="708"/>
          <w:tab w:val="center" w:pos="7920" w:leader="none"/>
        </w:tabs>
        <w:spacing w:lineRule="auto" w:line="240" w:before="0" w:after="0"/>
        <w:ind w:right="-570" w:hanging="0"/>
        <w:rPr>
          <w:sz w:val="22"/>
        </w:rPr>
      </w:pPr>
      <w:r>
        <w:rPr>
          <w:sz w:val="22"/>
        </w:rPr>
        <w:tab/>
        <w:t>________________________</w:t>
      </w:r>
      <w:r>
        <w:rPr>
          <w:b/>
          <w:sz w:val="22"/>
        </w:rPr>
        <w:t>___________</w:t>
      </w:r>
    </w:p>
    <w:p>
      <w:pPr>
        <w:pStyle w:val="Szvegtrzs2"/>
        <w:pBdr>
          <w:top w:val="single" w:sz="6" w:space="1" w:color="000000"/>
          <w:left w:val="single" w:sz="6" w:space="0" w:color="000000"/>
          <w:bottom w:val="single" w:sz="6" w:space="1" w:color="000000"/>
          <w:right w:val="single" w:sz="6" w:space="3" w:color="000000"/>
        </w:pBdr>
        <w:tabs>
          <w:tab w:val="clear" w:pos="708"/>
          <w:tab w:val="center" w:pos="7920" w:leader="none"/>
        </w:tabs>
        <w:spacing w:lineRule="auto" w:line="240" w:before="0" w:after="0"/>
        <w:ind w:right="-570" w:hanging="0"/>
        <w:rPr>
          <w:b/>
          <w:b/>
          <w:i/>
          <w:i/>
          <w:sz w:val="20"/>
        </w:rPr>
      </w:pPr>
      <w:r>
        <w:rPr/>
        <w:tab/>
      </w:r>
      <w:r>
        <w:rPr>
          <w:b/>
          <w:i/>
          <w:sz w:val="20"/>
        </w:rPr>
        <w:t>Igénylő aláírása</w:t>
      </w:r>
    </w:p>
    <w:p>
      <w:pPr>
        <w:pStyle w:val="Normal"/>
        <w:ind w:right="-712" w:hanging="0"/>
        <w:rPr>
          <w:b/>
          <w:b/>
          <w:i/>
          <w:i/>
          <w:sz w:val="20"/>
        </w:rPr>
      </w:pPr>
      <w:r>
        <w:rPr>
          <w:b/>
          <w:i/>
          <w:sz w:val="20"/>
        </w:rPr>
      </w:r>
    </w:p>
    <w:p>
      <w:pPr>
        <w:pStyle w:val="Normal"/>
        <w:jc w:val="center"/>
        <w:rPr/>
      </w:pPr>
      <w:r>
        <w:rPr/>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326" w:charSpace="0"/>
        </w:sectPr>
        <w:pStyle w:val="Normal"/>
        <w:jc w:val="both"/>
        <w:rPr/>
      </w:pPr>
      <w:r>
        <w:rPr/>
      </w:r>
    </w:p>
    <w:p>
      <w:pPr>
        <w:pStyle w:val="Normal"/>
        <w:spacing w:before="48" w:after="0"/>
        <w:ind w:left="4483" w:hanging="0"/>
        <w:jc w:val="both"/>
        <w:rPr>
          <w:sz w:val="20"/>
          <w:szCs w:val="20"/>
        </w:rPr>
      </w:pPr>
      <w:r>
        <w:rPr>
          <w:sz w:val="20"/>
          <w:szCs w:val="20"/>
        </w:rPr>
      </w:r>
    </w:p>
    <w:p>
      <w:pPr>
        <w:pStyle w:val="Normal"/>
        <w:spacing w:lineRule="exact" w:line="240"/>
        <w:ind w:left="3446" w:hanging="0"/>
        <w:rPr>
          <w:sz w:val="20"/>
          <w:szCs w:val="20"/>
        </w:rPr>
      </w:pPr>
      <w:r>
        <w:rPr>
          <w:sz w:val="20"/>
          <w:szCs w:val="20"/>
        </w:rPr>
      </w:r>
    </w:p>
    <w:p>
      <w:pPr>
        <w:pStyle w:val="Normal"/>
        <w:jc w:val="center"/>
        <w:rPr>
          <w:b/>
          <w:b/>
          <w:sz w:val="28"/>
          <w:szCs w:val="28"/>
        </w:rPr>
      </w:pPr>
      <w:r>
        <w:rPr>
          <w:b/>
          <w:sz w:val="28"/>
          <w:szCs w:val="28"/>
        </w:rPr>
        <w:t>Általános indokolás</w:t>
      </w:r>
    </w:p>
    <w:p>
      <w:pPr>
        <w:pStyle w:val="Normal"/>
        <w:spacing w:lineRule="exact" w:line="240"/>
        <w:jc w:val="both"/>
        <w:rPr>
          <w:b/>
          <w:b/>
          <w:sz w:val="28"/>
          <w:szCs w:val="28"/>
        </w:rPr>
      </w:pPr>
      <w:r>
        <w:rPr>
          <w:b/>
          <w:sz w:val="28"/>
          <w:szCs w:val="28"/>
        </w:rPr>
      </w:r>
    </w:p>
    <w:p>
      <w:pPr>
        <w:pStyle w:val="Normal"/>
        <w:spacing w:lineRule="exact" w:line="274" w:before="48" w:after="0"/>
        <w:jc w:val="both"/>
        <w:rPr/>
      </w:pPr>
      <w:r>
        <w:rPr/>
        <w:t xml:space="preserve">A Kártya ingyenessé tétele miatt a rendelet módosítása szükséges. </w:t>
      </w:r>
    </w:p>
    <w:p>
      <w:pPr>
        <w:pStyle w:val="Normal"/>
        <w:spacing w:lineRule="exact" w:line="240"/>
        <w:ind w:left="3403" w:right="3398" w:hanging="0"/>
        <w:jc w:val="both"/>
        <w:rPr/>
      </w:pPr>
      <w:r>
        <w:rPr/>
      </w:r>
    </w:p>
    <w:p>
      <w:pPr>
        <w:pStyle w:val="Normal"/>
        <w:tabs>
          <w:tab w:val="clear" w:pos="708"/>
          <w:tab w:val="left" w:pos="9072" w:leader="none"/>
        </w:tabs>
        <w:spacing w:lineRule="exact" w:line="557"/>
        <w:ind w:right="19" w:hanging="0"/>
        <w:jc w:val="center"/>
        <w:rPr/>
      </w:pPr>
      <w:r>
        <w:rPr>
          <w:b/>
          <w:sz w:val="28"/>
          <w:szCs w:val="28"/>
        </w:rPr>
        <w:t>Részletes indokolás</w:t>
      </w:r>
    </w:p>
    <w:p>
      <w:pPr>
        <w:pStyle w:val="Normal"/>
        <w:tabs>
          <w:tab w:val="clear" w:pos="708"/>
          <w:tab w:val="left" w:pos="245" w:leader="none"/>
        </w:tabs>
        <w:jc w:val="center"/>
        <w:rPr>
          <w:b/>
          <w:b/>
        </w:rPr>
      </w:pPr>
      <w:r>
        <w:rPr>
          <w:b/>
        </w:rPr>
      </w:r>
    </w:p>
    <w:p>
      <w:pPr>
        <w:pStyle w:val="Normal"/>
        <w:tabs>
          <w:tab w:val="clear" w:pos="708"/>
          <w:tab w:val="left" w:pos="245" w:leader="none"/>
        </w:tabs>
        <w:jc w:val="center"/>
        <w:rPr/>
      </w:pPr>
      <w:r>
        <w:rPr>
          <w:b/>
        </w:rPr>
        <w:t>1-2. §</w:t>
      </w:r>
    </w:p>
    <w:p>
      <w:pPr>
        <w:pStyle w:val="Normal"/>
        <w:tabs>
          <w:tab w:val="clear" w:pos="708"/>
          <w:tab w:val="left" w:pos="245" w:leader="none"/>
        </w:tabs>
        <w:jc w:val="both"/>
        <w:rPr>
          <w:b/>
          <w:b/>
        </w:rPr>
      </w:pPr>
      <w:r>
        <w:rPr>
          <w:b/>
        </w:rPr>
      </w:r>
    </w:p>
    <w:p>
      <w:pPr>
        <w:pStyle w:val="Szvegtrzs2"/>
        <w:spacing w:lineRule="auto" w:line="240" w:before="0" w:after="0"/>
        <w:ind w:hanging="11"/>
        <w:jc w:val="both"/>
        <w:rPr/>
      </w:pPr>
      <w:r>
        <w:rPr/>
        <w:t xml:space="preserve">A Kártya a rendelet-módosítás hatályba lépését követően ingyenes. A Kártya elvesztése, ellopása, tönkretétele esetén a második kártya díja 2000 Ft.  </w:t>
      </w:r>
    </w:p>
    <w:p>
      <w:pPr>
        <w:pStyle w:val="Szvegtrzs2"/>
        <w:spacing w:lineRule="auto" w:line="240" w:before="0" w:after="0"/>
        <w:ind w:left="720" w:hanging="720"/>
        <w:jc w:val="both"/>
        <w:rPr/>
      </w:pPr>
      <w:r>
        <w:rPr/>
      </w:r>
    </w:p>
    <w:p>
      <w:pPr>
        <w:pStyle w:val="Normal"/>
        <w:tabs>
          <w:tab w:val="clear" w:pos="708"/>
          <w:tab w:val="left" w:pos="245" w:leader="none"/>
        </w:tabs>
        <w:spacing w:before="110" w:after="0"/>
        <w:jc w:val="center"/>
        <w:rPr>
          <w:b/>
          <w:b/>
        </w:rPr>
      </w:pPr>
      <w:r>
        <w:rPr>
          <w:b/>
        </w:rPr>
        <w:t>3. §</w:t>
      </w:r>
    </w:p>
    <w:p>
      <w:pPr>
        <w:pStyle w:val="Normal"/>
        <w:tabs>
          <w:tab w:val="clear" w:pos="708"/>
          <w:tab w:val="left" w:pos="245" w:leader="none"/>
        </w:tabs>
        <w:spacing w:before="110" w:after="0"/>
        <w:jc w:val="both"/>
        <w:rPr>
          <w:b/>
          <w:b/>
        </w:rPr>
      </w:pPr>
      <w:r>
        <w:rPr/>
        <w:t xml:space="preserve">A melléklet módosítása a Városfejlesztő Kft. Sashalmi Piac Kft.-be történő beolvadása miatt, valamint az ingyenessé tétel miatt szükséges. </w:t>
      </w:r>
    </w:p>
    <w:p>
      <w:pPr>
        <w:pStyle w:val="Normal"/>
        <w:jc w:val="both"/>
        <w:rPr>
          <w:b/>
          <w:b/>
        </w:rPr>
      </w:pPr>
      <w:r>
        <w:rPr>
          <w:b/>
        </w:rPr>
      </w:r>
    </w:p>
    <w:p>
      <w:pPr>
        <w:pStyle w:val="Normal"/>
        <w:jc w:val="both"/>
        <w:rPr/>
      </w:pPr>
      <w:r>
        <w:rPr/>
      </w:r>
    </w:p>
    <w:p>
      <w:pPr>
        <w:pStyle w:val="Normal"/>
        <w:tabs>
          <w:tab w:val="clear" w:pos="708"/>
          <w:tab w:val="left" w:pos="245" w:leader="none"/>
        </w:tabs>
        <w:spacing w:before="110" w:after="0"/>
        <w:jc w:val="center"/>
        <w:rPr/>
      </w:pPr>
      <w:r>
        <w:rPr>
          <w:b/>
        </w:rPr>
        <w:t>4. §</w:t>
      </w:r>
    </w:p>
    <w:p>
      <w:pPr>
        <w:pStyle w:val="Normal"/>
        <w:jc w:val="both"/>
        <w:rPr>
          <w:rStyle w:val="FontStyle41"/>
          <w:b w:val="false"/>
          <w:b w:val="false"/>
        </w:rPr>
      </w:pPr>
      <w:r>
        <w:rPr>
          <w:b/>
        </w:rPr>
      </w:r>
    </w:p>
    <w:p>
      <w:pPr>
        <w:pStyle w:val="Normal"/>
        <w:jc w:val="both"/>
        <w:rPr/>
      </w:pPr>
      <w:r>
        <w:rPr>
          <w:rStyle w:val="FontStyle41"/>
          <w:b w:val="false"/>
        </w:rPr>
        <w:t xml:space="preserve">Záró rendelkezéseket tartalmaz.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a Vagyonrendelet módosítására (Újszász utca – Nógrádverőce út –Anilin utca által határolt 104099/7 hrsz-ú ingatlan forgalomképességének megváltoztatására)</w:t>
      </w:r>
    </w:p>
    <w:p>
      <w:pPr>
        <w:pStyle w:val="Normal"/>
        <w:ind w:left="4686" w:hanging="1562"/>
        <w:rPr>
          <w:b/>
          <w:b/>
          <w:i/>
          <w:i/>
          <w:sz w:val="28"/>
          <w:szCs w:val="28"/>
          <w:u w:val="single"/>
        </w:rPr>
      </w:pPr>
      <w:r>
        <w:rPr>
          <w:b/>
          <w:i/>
          <w:sz w:val="28"/>
          <w:szCs w:val="28"/>
          <w:u w:val="single"/>
        </w:rPr>
        <w:t xml:space="preserve">162/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z előterjesztés minden fontos információt tartalmaz, hozzáfűznivalóm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Kérdezem van-e kérdés? Mizsei László képviselő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Lehet, hogy elkerülte a figyelmemet, a válaszok, amiket, azok a válaszok, amiket kérdezni szeretnék, de minden esetre megkérdezném azt, hogy 1. mi indokolja az ingatlan eladását, 2. mekkora bevételre számít ebből az önkormányzat, 3. mire szándékozik fordítani ezt a befolyt összeget, esetleg egy újabb műfüves focipálya létrehozására, mint ilyenre már volt példa, 4. hogy áll az utcában kínált többi telek eladása, tehát ott van egy másik rész is, amit szintén kínál az önkormányzat és 5. a Nógrádverőce utca patak felöli oldalával mi a helyzet? Ugyanis a másik oldalt itt már egy ingatlanfejlesztő cég árulja. Azt is kívánja, az már be van vonva beépíthető területnek, vagy még nincs? Ha nincs, akkor hogy árulhatják építési telkek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Hirtelen vagy 6 kérdést mondott így a képviselő úr, most így nem egyenként válaszolnék rá, hanem globálisan. Nyilvánvalóan én erről az ingatlanról beszélünk, erről a, ezen a helyrajzi számon szereplő ingatlanról. Az, hogy most a többi ingatlannak mi a jogi sorsa, nyilvánvalóan arról is lehet külön felvilágosítást kérni, meg hogy különféle ingatlanbefektetők azzal mit terveznek. Nyilvánvalóan ahhoz nekünk – hogy mondjam – hozzászólásunk, illetőleg beleszólásunk nincsen. Ugye, ahogy az előterjesztésben is szerepel, korábban a Képviselő-testület döntött arról, hogy ezt az ingatlant … -nak a keretövezetének az átsorolását javasolja a Fővárosnak. A Főváros ezt megtette, tehát innentől kezdve úgynevezett L4-es keretövezetbe tartozik. Szerepel az előterjesztésben az is, hogy ezt követően én javasolnám azt, hogy a döntést hozó, ami ebben az esetben a Gazdasági Bizottság, jelölje ki majd ezt az ingatlant értékesítésre. Nyilvánvalóan azért, mert ugye az Önkormányzat költségvetése az számtalan tényezőből áll, amelynek egyik része és a bevételi forrásnak az egyik része az ingatlan értékesítésből származó bevétel, részben ezzel is lehet a költségvetés egyensúlyát biztosítani. Ez így van itt a XVI. kerületben, és így van máshol is, valamennyi önkormányzatnál. Tehát ezért javaslom én, hogy ezt majd, nyilvánvalóan egy telekosztás szükséges, mivel nem egyben ezt a viszonylag nagyobb nagyságú ingatlant, hanem majd a telekosztást követően több, kisebb építési telekként javasoljuk ezt értékesíteni. Az értékesítés feltételeiről, majd a döntést hozó Gazdasági Bizottság fog határozni, ő fog majd nyilvánvalóan az értékbecslést követően meghatározni az induló licitárat, tehát mi, egy picit előre ment képviselő úr, mert hát ugye nincsen a telekre értékbecslés. Nincs még a telekre telekmegosztás. Majd, ha meg lesz az értékbecslés, akkor lehet tudni, hogy ebből kb. milyen bevételre számíthat az Önkormányzat. És hát ezt követően majd a jövő évi költségvetésben a Képviselő-testület eldönti, hogy ebből milyen bevételt szeretne szerezni, illetőleg ezt majd miben, vagy milyen módon használja föl, kiadási oldalnak milyen részére. Úgyhogy összességében ennyit tudnék a kérdésére válaszo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ok. Először én azért jelentkeztem, mert láttam, hogy Alpolgármester úr szigorúan jegyzetel, de képviselő úr gyorsabban beszélt, mint ahogy ő tudott jegyzetelni és így kimaradt például arra a kérdésre is a válasz, hogy egyébként a mellette lévő telkek értékesítése hogy áll, ez a polgármesteri beszámolóban minden esetben megtalálható, így is, tehát, hogyha oda tetszik lapozni a kiosztott polgármesteri beszámolóhoz, akkor szépen meg tudja nézni. A másik, nem tudom mennyire tudja, hogy ez egy buszforduló volt, annak idején, amikor még a 46-os busz az én gyerekkoromban ott fordult meg annak idején. Tehát igazából ez egy közlekedési területet minősített át a Főváros lakóterületté és azt fogja értékesíteni az Önkormányzat. Én szándékaim szerint iskolafelújításra fogjuk költeni az ebből befolyó összeget.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lényegében ez lett volna akkor a további kérdésem. Polgármester úr megválaszolta, viszont én nem tekinteném úgy, hogy önállóan csak ezeket a területeket kell tekinteni a területfejlesztéseken is azzal jár, hogy ott több ház lesz, több beépítettség lesz, ez valószínűleg magával hozza, hogy a környező területeket is majd megpróbálják beépíteni és az nagyon fontos dolog, hogy erre előre lássunk. Másrészt, nekem egy kicsit furcsa dolog az, hogy az Önkormányzat előre lő, nem tudja, hogy mennyi lesz a bevétel, de el akarja adni. Tehát én egy bizonyos fajta gondos előretervezést szeretnék látni, ami azt mondja, hogy igen, ebből kb. ennyi lesz a bevételünk és ezért adjuk el pont ezt a területet. Hogyha ez nem így történik, akkor azt egy kicsit sajnálatosnak tartom, de végül is ez van.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szépen. Egyrészt a Gazdasági Bizottság tárgyalta tegnap ezt az előterjesztést és egyhangúlag támogatta. Ezt csak azért mondom, hogy Mizsei úrnak én is megismételném, hogy nem az eladásról döntünk itt, hanem az, hogy forgalomképessé tesszük az ingatlant, tehát ez nem az eladást jelenti momentán ez a döntés, ami ma megszületik, vagy nem születik meg. Ami pedig ott a telkek értékesítésére mondott ott a környéken, azzal engem is megkerestek, ugye az az én körzetemhez tartozik, ha lehet ezt mondani, és valóban több olyan hirdetés van ingatlanközvetítő portálokon, ahol ezt a területet jelölik meg, viszont fényképen az Anilin köz látható és a szövegen pedig Farkasfog utca, tehát és 120 millióért több telket árulnak, úgyhogy úgy gondolom, hogy ezek nyilván nem valós adatok, vagy nem valós hirdetés, tehát valami szélhámoskodás van a háttérben, úgyhogy csak erre szeretném felhívni a figyelmét, hogy nem biztos, hogy ami hirdetésként megjelenik, az valós adat. Nyilván erre nekünk, mint Önkormányzat nincs rálátásunk, én, mint képviselő, vagy, mint a körzet képviselője, tehetek ebben egy e-mailes bejelentést, hogy egy ilyen ingatlanhirdetést láttunk, ami erősen megtévesztő, mert abban az utcában nincsenek telkek. Ami a képen van, az nem az az utca és egyébként meg ugye akkor ezek után keresse meg mindenki azt a több tucat telket, abban az utcában ami eladásra kerül. Tehát, hogy ha erre gondolt, hogy ez jutott el Önhöz is, ez valamifajta, vagy hát félreértés, vagy, vagy annál kicsit komolyabb dolo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Lehet, hogy esetemben nem csak a hangerő, hanem a sebességgel is baj volt. Megpróbálom mind a kettőt kontrolálni. Még egy ideig talán mondhatom, hogy új vagyok itt, úgyhogy ez a mentségem. Távol álljon tőlem, hogy Mizsei úrnak a védőügyvédje legyek, de azért szeretném azt kérni, hogy kerüljük azokat a lehetőségeket, amikor egy képviselő föltesz néhány kérdést az előterjesztőnek és ő abból kiválasztja, hogy melyik kérdésekre válaszol, majd ezt követően a Polgármester úr azt mondja, hogy valamelyik kérdésre a válasz egy másik anyagban ott van. Amikor ezt szóban is meg lehetne mondani. Tegnap volt ugye a bizottságunknak az ülése, a Gazdasági és Pénzügyi Bizottságnak az ülése és ott a szomszédos telkekkel kapcsolatosan döntés született, hogy ha jól emlékszem 4 db teleknek az eladásáról volt szó. Ez meg is történt. Nagy örömünkre szolgált, hogy verseny volt mindegyik esetben, tehát Mizsei úrnak még ez egy válasz, bár most éppen nem látom, hogy figyelne er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Igazán nem akarom megbántani, de hát azért csinálja a Polgármester a polgármesteri beszámolót, SZMSZ szerint, mert a képviselőknél erre igény van, tehát hogyha azt mondják, hogy nincs rá igény, hogy én ezt mindig leírjam, akkor én sem töltök vele időt, meg a hivatal se. Ezért próbáltam rávezetni a képviselőket, hogy ez le van írva minden alkalommal, minden egyes teleknek, hogy, hogy áll az értékesítése, de akkor elmondom. Nógrádverőce utcában 6 telket, illetve 8 telek van értékesítésre kijelölve, ebből 5-öt adott el a kerületi Önkormányzat, 3-at még hirdet, de szerintem talán azt még az idén el fogjuk adni. Én legalábbis, nálam jártak érdeklődők, hát majd meglátjuk, hogy adnak-e be pályázatot. De ha már nálam van a szó, így másodszori hozzászólásnál mindenféle mende-mondák vannak a Szilas-patak völgyének beépítésével kapcsolatban, nálam is jártak már olyan befektetők, akik azt mondták, hogy ők már megvették a területet és ők már oda Tesco Áruházat akarnak építeni, meg nem tudom mi. Amikor azért megkérdeztem, hogy akkor mutasson már egy adás-vételt, akkor azt mondta, hogy hát szándékozik megvásárolni, úgyhogy, de azért zárójelben jegyezzük meg, hogy annak idején, amikor a 90-es évek elején, közepén a Földrendező Bizottság kiosztotta a tagi földeket, a Szilas-patak völgyében, akkor úgy osztották ki itt a résztulajdonokat, hogy 12 m-es széles utcát már kiszabályoztak, már a telkek mérete úgy van, és mindenkinek az a tagi része, a Veres Péter úttól, hogyha megyünk a Naplás-tó felé, ott a patakpartnak a város felé eső részén, mindenképpen így van. Ez nagyon jól látszik egyébként a földhivatali alaptérképeken is. Ezzel együtt ez a terület törvény által is védett, rekreációs, vagy reorganizációs terület. Tehát nyilván nem lehet beépíteni ezt a területet. Ettől függetlenül van erre szándék, nagyon régi a szándék és folyamatosan föl fog bukkanni majd ez a szándék. Képviselő-testületnek az a dolga, hogy ennek a szándéknak, amikor a szabályozásról beszélünk majd, a fő, a kerületi városrendezési szabályzatot, akkor ennek ellenálljunk. Több hozzászólót nem látok. Kérdezem az előterjesztőt, kíván zárszót mondani?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Vajda képviselő úrnak annyit mondanék, hogy majd megismer, nem vagyok egy sértődékeny ember, tehát hogyha 20 másodperc alatt 6 kérdést föltesznek, akkor, és abból véletlenül csak 5-re válaszolok, akkor nem fogok megsértődni, hogyha ismét gombot nyom bárki, és azt mondja, hogy bocsánat, egyik kérdés kimaradt, azt mondom, tényleg valóban kihagytam, és akkor arra is megpróbálok válaszolni a legjobb tudásom szerint. De tegyék meg, csak, akkor így megfelelő formában, ha pedig egy picit lassabban beszélnének, hogyha kérdéseket tesznek fel, azt külön megköszönöm, tehát, főleg képviselő úrnak, igen. Tehát ez a dolognak az egyik része. A másik része pedig a Mizsei képviselő úrnak kicsit fordított a gondolkodásunk, mert ő azt mondja, hogy én mondjam meg, mennyi bevétel származik akkor, amikor még nincs meg a telekosztás és nincs meg az értékbecslés. Tehát nyilvánvalóan ezt nem lehet megmondani sem telekosztás, sem értékbecslés nélkül, mert nyilvánvalóan a telekosztás határozza meg sok esetben egy ingatlannak az árát. Volt olyan már bizonyos esetekben, főleg a VI. kerületben, ahol ilyen sikerült az alpolgármestereknek, de ez nem ez a helyz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zárszó után határozat hozatal következik. Az előterjesztés 2. oldalán található határozati javaslat eldöntése minősített szótöbbséghez kötött, aki ezzel egyetért, kérem, igennel ezt jelezze. Szavazzunk! A Képviselő-testület 15 igen, 0 nem, 2 tartózkodás mellet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2/2014. (XI. 19.) Kt. </w:t>
        <w:tab/>
      </w:r>
      <w:r>
        <w:rPr>
          <w:rFonts w:eastAsia="Calibri"/>
          <w:sz w:val="28"/>
          <w:szCs w:val="28"/>
        </w:rPr>
        <w:t>Budapest Főváros XVI. kerületi Önkormányzat Képviselő-testülete</w:t>
      </w:r>
      <w:r>
        <w:rPr>
          <w:sz w:val="28"/>
          <w:szCs w:val="28"/>
        </w:rPr>
        <w:t xml:space="preserve"> </w:t>
      </w:r>
      <w:r>
        <w:rPr>
          <w:rFonts w:eastAsia="Calibri"/>
          <w:sz w:val="28"/>
          <w:szCs w:val="28"/>
        </w:rPr>
        <w:t>a Budapest XVI. kerület 104099/7 hrsz-ú, 2741 m</w:t>
      </w:r>
      <w:r>
        <w:rPr>
          <w:rFonts w:eastAsia="Calibri"/>
          <w:sz w:val="28"/>
          <w:szCs w:val="28"/>
          <w:vertAlign w:val="superscript"/>
        </w:rPr>
        <w:t>2</w:t>
      </w:r>
      <w:r>
        <w:rPr>
          <w:rFonts w:eastAsia="Calibri"/>
          <w:sz w:val="28"/>
          <w:szCs w:val="28"/>
        </w:rPr>
        <w:t xml:space="preserve"> nagyságú, kivett</w:t>
      </w:r>
      <w:r>
        <w:rPr>
          <w:sz w:val="28"/>
          <w:szCs w:val="28"/>
        </w:rPr>
        <w:t xml:space="preserve"> </w:t>
      </w:r>
      <w:r>
        <w:rPr>
          <w:rFonts w:eastAsia="Calibri"/>
          <w:sz w:val="28"/>
          <w:szCs w:val="28"/>
        </w:rPr>
        <w:t>közterület megnevezésű ingatlant, kivett beépítetlen terület</w:t>
      </w:r>
      <w:r>
        <w:rPr>
          <w:sz w:val="28"/>
          <w:szCs w:val="28"/>
        </w:rPr>
        <w:t xml:space="preserve"> </w:t>
      </w:r>
      <w:r>
        <w:rPr>
          <w:rFonts w:eastAsia="Calibri"/>
          <w:sz w:val="28"/>
          <w:szCs w:val="28"/>
        </w:rPr>
        <w:t>megnevezésű, forgalomképes üzleti vagyonná nyilvánítj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sz w:val="28"/>
          <w:szCs w:val="28"/>
          <w:u w:val="single"/>
        </w:rPr>
        <w:t>Határidő:</w:t>
      </w:r>
      <w:r>
        <w:rPr>
          <w:sz w:val="28"/>
          <w:szCs w:val="28"/>
        </w:rPr>
        <w:tab/>
      </w:r>
      <w:r>
        <w:rPr>
          <w:rFonts w:eastAsia="Calibri"/>
          <w:sz w:val="28"/>
          <w:szCs w:val="28"/>
        </w:rPr>
        <w:t>2014. november 19.</w:t>
      </w:r>
    </w:p>
    <w:p>
      <w:pPr>
        <w:pStyle w:val="Szvegtrzsbehzssal22"/>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a rendeletről döntünk. A rendeleti javaslat szintén a 2. oldalon található, és szintén elfogadásához minősített szótöbbségre van szükség. Szavazzunk! Köszönöm szépen. A Képviselő-testület 15 igen, 0 nem 2 tartózkodással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19" w:hanging="0"/>
        <w:jc w:val="both"/>
        <w:rPr>
          <w:rFonts w:eastAsia="Calibri"/>
          <w:sz w:val="28"/>
          <w:szCs w:val="28"/>
        </w:rPr>
      </w:pPr>
      <w:r>
        <w:rPr>
          <w:sz w:val="28"/>
          <w:szCs w:val="28"/>
        </w:rPr>
        <w:t xml:space="preserve">Budapest Főváros XVI. kerületi Önkormányzat Képviselő-testülete megalkotja </w:t>
      </w:r>
      <w:r>
        <w:rPr>
          <w:rFonts w:eastAsia="Calibri"/>
          <w:sz w:val="28"/>
          <w:szCs w:val="28"/>
        </w:rPr>
        <w:t>az Önkormányzat vagyonáról és a vagyontárgyak feletti tulajdonosi jogok gyakorlásról szóló 24/2009. (VI. 25.) önkormányzati rendelet módosításáról szóló</w:t>
      </w:r>
    </w:p>
    <w:p>
      <w:pPr>
        <w:pStyle w:val="Normal"/>
        <w:autoSpaceDE w:val="false"/>
        <w:ind w:left="3119" w:hanging="0"/>
        <w:jc w:val="both"/>
        <w:rPr>
          <w:rFonts w:eastAsia="Calibri"/>
          <w:sz w:val="28"/>
          <w:szCs w:val="28"/>
        </w:rPr>
      </w:pPr>
      <w:r>
        <w:rPr>
          <w:rFonts w:eastAsia="Calibri"/>
          <w:sz w:val="28"/>
          <w:szCs w:val="28"/>
        </w:rPr>
      </w:r>
    </w:p>
    <w:p>
      <w:pPr>
        <w:pStyle w:val="Normal"/>
        <w:autoSpaceDE w:val="false"/>
        <w:ind w:left="3124" w:hanging="0"/>
        <w:jc w:val="center"/>
        <w:rPr>
          <w:b/>
          <w:b/>
          <w:bCs/>
          <w:sz w:val="28"/>
          <w:szCs w:val="28"/>
        </w:rPr>
      </w:pPr>
      <w:r>
        <w:rPr>
          <w:b/>
          <w:bCs/>
          <w:sz w:val="28"/>
          <w:szCs w:val="28"/>
        </w:rPr>
        <w:t>24/2014.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Budapest Főváros XVI. kerületi Önkormányzat Képviselő-testületének</w:t>
      </w:r>
    </w:p>
    <w:p>
      <w:pPr>
        <w:pStyle w:val="Normal"/>
        <w:autoSpaceDE w:val="false"/>
        <w:jc w:val="center"/>
        <w:rPr/>
      </w:pPr>
      <w:r>
        <w:rPr>
          <w:b/>
          <w:bCs/>
          <w:sz w:val="28"/>
          <w:szCs w:val="28"/>
        </w:rPr>
        <w:t>24/2014. (XI. 24.) önkormányzati rendelete</w:t>
      </w:r>
    </w:p>
    <w:p>
      <w:pPr>
        <w:pStyle w:val="Normal"/>
        <w:autoSpaceDE w:val="false"/>
        <w:jc w:val="center"/>
        <w:rPr>
          <w:b/>
          <w:b/>
          <w:bCs/>
          <w:sz w:val="28"/>
          <w:szCs w:val="28"/>
        </w:rPr>
      </w:pPr>
      <w:r>
        <w:rPr>
          <w:b/>
          <w:bCs/>
          <w:sz w:val="28"/>
          <w:szCs w:val="28"/>
        </w:rPr>
        <w:t>az Önkormányzat vagyonáról és a vagyontárgyak feletti tulajdonosi jogok</w:t>
      </w:r>
    </w:p>
    <w:p>
      <w:pPr>
        <w:pStyle w:val="Normal"/>
        <w:autoSpaceDE w:val="false"/>
        <w:jc w:val="center"/>
        <w:rPr>
          <w:b/>
          <w:b/>
          <w:bCs/>
          <w:sz w:val="28"/>
          <w:szCs w:val="28"/>
        </w:rPr>
      </w:pPr>
      <w:r>
        <w:rPr>
          <w:b/>
          <w:bCs/>
          <w:sz w:val="28"/>
          <w:szCs w:val="28"/>
        </w:rPr>
        <w:t>gyakorlásáról szóló 24/2009. (VI. 25.) önkormányzati rendelet módosításáról</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pPr>
      <w:r>
        <w:rPr>
          <w:sz w:val="28"/>
          <w:szCs w:val="28"/>
        </w:rPr>
        <w:t>Budapest Főváros XVI. kerületi Önkormányzat Képviselő-testülete az Alaptörvény 32. cikk (2) bekezdésében kapott felhatalmazás alapján, valamint az Alaptörvény 32. cikk (1) bekezdés e) pontjában meghatározott feladatkörében eljárva a következőket rendeli el:</w:t>
      </w:r>
    </w:p>
    <w:p>
      <w:pPr>
        <w:pStyle w:val="Normal"/>
        <w:autoSpaceDE w:val="false"/>
        <w:rPr>
          <w:sz w:val="28"/>
          <w:szCs w:val="28"/>
        </w:rPr>
      </w:pPr>
      <w:r>
        <w:rPr>
          <w:sz w:val="28"/>
          <w:szCs w:val="28"/>
        </w:rPr>
      </w:r>
    </w:p>
    <w:p>
      <w:pPr>
        <w:pStyle w:val="Normal"/>
        <w:autoSpaceDE w:val="false"/>
        <w:ind w:left="360" w:hanging="0"/>
        <w:jc w:val="center"/>
        <w:rPr/>
      </w:pPr>
      <w:r>
        <w:rPr>
          <w:b/>
          <w:sz w:val="28"/>
          <w:szCs w:val="28"/>
        </w:rPr>
        <w:t>1. §</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Budapest Főváros XVI. kerületi Önkormányzatnak az Önkormányzat vagyonáról és a vagyontárgyak feletti tulajdonosi jogok gyakorlásáról szóló 24/2009. (VI. 25.) önkormányzati rendelete 1. mellékletének az alábbi szövegrésze hatályát veszti:</w:t>
      </w:r>
    </w:p>
    <w:p>
      <w:pPr>
        <w:pStyle w:val="Normal"/>
        <w:autoSpaceDE w:val="false"/>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256"/>
        <w:gridCol w:w="1090"/>
        <w:gridCol w:w="1179"/>
        <w:gridCol w:w="1446"/>
        <w:gridCol w:w="1063"/>
        <w:gridCol w:w="1144"/>
        <w:gridCol w:w="2110"/>
      </w:tblGrid>
      <w:tr>
        <w:trPr>
          <w:trHeight w:val="561"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
                <w:bCs/>
              </w:rPr>
              <w:t>Hrsz</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
                <w:bCs/>
              </w:rPr>
              <w:t>cí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
                <w:bCs/>
              </w:rPr>
              <w:t>Típu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
                <w:bCs/>
              </w:rPr>
              <w:t>Megnevezé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
                <w:bCs/>
              </w:rPr>
              <w:t>Alapter.</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
                <w:bCs/>
              </w:rPr>
              <w:t>Önk. Tu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b/>
                <w:bCs/>
              </w:rPr>
              <w:t>Forgalomképesség</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w:t>
            </w:r>
            <w:r>
              <w:rPr/>
              <w:t>104099/7</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Újszász</w:t>
            </w:r>
          </w:p>
          <w:p>
            <w:pPr>
              <w:pStyle w:val="Normal"/>
              <w:autoSpaceDE w:val="false"/>
              <w:jc w:val="both"/>
              <w:rPr>
                <w:sz w:val="28"/>
                <w:szCs w:val="28"/>
              </w:rPr>
            </w:pPr>
            <w:r>
              <w:rPr/>
              <w:t>utca</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Közl.ter.</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Újszász utca,</w:t>
            </w:r>
          </w:p>
          <w:p>
            <w:pPr>
              <w:pStyle w:val="Normal"/>
              <w:autoSpaceDE w:val="false"/>
              <w:jc w:val="both"/>
              <w:rPr>
                <w:sz w:val="28"/>
                <w:szCs w:val="28"/>
              </w:rPr>
            </w:pPr>
            <w:r>
              <w:rPr/>
              <w:t>lakóú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2741 m</w:t>
            </w:r>
            <w:r>
              <w:rPr>
                <w:vertAlign w:val="superscript"/>
              </w:rPr>
              <w:t>2</w:t>
            </w:r>
            <w:r>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Forgalomképtelen”</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60" w:hanging="0"/>
        <w:jc w:val="center"/>
        <w:rPr/>
      </w:pPr>
      <w:r>
        <w:rPr>
          <w:b/>
          <w:sz w:val="28"/>
          <w:szCs w:val="28"/>
        </w:rPr>
        <w:t>2. §</w:t>
      </w:r>
    </w:p>
    <w:p>
      <w:pPr>
        <w:pStyle w:val="Normal"/>
        <w:autoSpaceDE w:val="false"/>
        <w:jc w:val="both"/>
        <w:rPr>
          <w:b/>
          <w:b/>
          <w:sz w:val="28"/>
          <w:szCs w:val="28"/>
        </w:rPr>
      </w:pPr>
      <w:r>
        <w:rPr>
          <w:b/>
          <w:sz w:val="28"/>
          <w:szCs w:val="28"/>
        </w:rPr>
      </w:r>
    </w:p>
    <w:p>
      <w:pPr>
        <w:pStyle w:val="Normal"/>
        <w:autoSpaceDE w:val="false"/>
        <w:ind w:left="567" w:hanging="567"/>
        <w:rPr/>
      </w:pPr>
      <w:r>
        <w:rPr>
          <w:sz w:val="28"/>
          <w:szCs w:val="28"/>
        </w:rPr>
        <w:t>(1)</w:t>
        <w:tab/>
        <w:t>E rendelet a kihirdetését követő napon lép hatályba.</w:t>
      </w:r>
    </w:p>
    <w:p>
      <w:pPr>
        <w:pStyle w:val="Normal"/>
        <w:autoSpaceDE w:val="false"/>
        <w:rPr>
          <w:sz w:val="28"/>
          <w:szCs w:val="28"/>
        </w:rPr>
      </w:pPr>
      <w:r>
        <w:rPr>
          <w:sz w:val="28"/>
          <w:szCs w:val="28"/>
        </w:rPr>
      </w:r>
    </w:p>
    <w:p>
      <w:pPr>
        <w:pStyle w:val="Normal"/>
        <w:autoSpaceDE w:val="false"/>
        <w:ind w:left="567" w:hanging="567"/>
        <w:rPr>
          <w:sz w:val="28"/>
          <w:szCs w:val="28"/>
        </w:rPr>
      </w:pPr>
      <w:r>
        <w:rPr>
          <w:sz w:val="28"/>
          <w:szCs w:val="28"/>
        </w:rPr>
        <w:t>(2)</w:t>
        <w:tab/>
        <w:t>E rendelet a belső piaci szolgáltatásokról szóló, az Európai Parlament és a Tanács 2006/123/EK irányelvnek való megfelelést szolgálja.</w:t>
      </w:r>
    </w:p>
    <w:p>
      <w:pPr>
        <w:pStyle w:val="Normal"/>
        <w:autoSpaceDE w:val="false"/>
        <w:ind w:left="567" w:hanging="567"/>
        <w:rPr>
          <w:sz w:val="28"/>
          <w:szCs w:val="28"/>
        </w:rPr>
      </w:pPr>
      <w:r>
        <w:rPr>
          <w:sz w:val="28"/>
          <w:szCs w:val="28"/>
        </w:rPr>
      </w:r>
    </w:p>
    <w:p>
      <w:pPr>
        <w:pStyle w:val="Normal"/>
        <w:autoSpaceDE w:val="false"/>
        <w:ind w:left="567" w:hanging="567"/>
        <w:rPr>
          <w:sz w:val="28"/>
          <w:szCs w:val="28"/>
        </w:rPr>
      </w:pPr>
      <w:r>
        <w:rPr>
          <w:sz w:val="28"/>
          <w:szCs w:val="28"/>
        </w:rPr>
      </w:r>
    </w:p>
    <w:p>
      <w:pPr>
        <w:pStyle w:val="Normal"/>
        <w:autoSpaceDE w:val="false"/>
        <w:ind w:left="567" w:hanging="567"/>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ind w:left="567" w:hanging="567"/>
        <w:rPr>
          <w:sz w:val="28"/>
          <w:szCs w:val="28"/>
        </w:rPr>
      </w:pPr>
      <w:r>
        <w:rPr>
          <w:sz w:val="28"/>
          <w:szCs w:val="28"/>
        </w:rPr>
      </w:r>
      <w:r>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75565</wp:posOffset>
                </wp:positionV>
                <wp:extent cx="2524760" cy="1038860"/>
                <wp:effectExtent l="0" t="0" r="0" b="0"/>
                <wp:wrapNone/>
                <wp:docPr id="6" name="Frame4"/>
                <a:graphic xmlns:a="http://schemas.openxmlformats.org/drawingml/2006/main">
                  <a:graphicData uri="http://schemas.microsoft.com/office/word/2010/wordprocessingShape">
                    <wps:wsp>
                      <wps:cNvSpPr txBox="1"/>
                      <wps:spPr>
                        <a:xfrm>
                          <a:off x="0" y="0"/>
                          <a:ext cx="2524760" cy="1038860"/>
                        </a:xfrm>
                        <a:prstGeom prst="rect"/>
                        <a:solidFill>
                          <a:srgbClr val="FFFFFF"/>
                        </a:solidFill>
                      </wps:spPr>
                      <wps:txbx>
                        <w:txbxContent>
                          <w:p>
                            <w:pPr>
                              <w:pStyle w:val="Normal"/>
                              <w:rPr>
                                <w:b/>
                                <w:b/>
                                <w:color w:val="333399"/>
                              </w:rPr>
                            </w:pPr>
                            <w:r>
                              <w:rPr>
                                <w:b/>
                                <w:color w:val="333399"/>
                              </w:rPr>
                              <w:t>Záradék:</w:t>
                            </w:r>
                          </w:p>
                          <w:p>
                            <w:pPr>
                              <w:pStyle w:val="Normal"/>
                              <w:rPr>
                                <w:b/>
                                <w:b/>
                                <w:color w:val="333399"/>
                              </w:rPr>
                            </w:pPr>
                            <w:r>
                              <w:rPr>
                                <w:b/>
                                <w:color w:val="333399"/>
                              </w:rPr>
                              <w:t>E rendelet 2014. év november hó 24. napján kihirdetésre került.</w:t>
                            </w:r>
                          </w:p>
                          <w:p>
                            <w:pPr>
                              <w:pStyle w:val="Normal"/>
                              <w:rPr>
                                <w:b/>
                                <w:b/>
                                <w:color w:val="333399"/>
                              </w:rPr>
                            </w:pPr>
                            <w:r>
                              <w:rPr>
                                <w:b/>
                                <w:color w:val="333399"/>
                              </w:rPr>
                              <w:t>Ancsin László</w:t>
                            </w:r>
                          </w:p>
                          <w:p>
                            <w:pPr>
                              <w:pStyle w:val="Normal"/>
                              <w:rPr>
                                <w:b/>
                                <w:b/>
                                <w:color w:val="333399"/>
                              </w:rPr>
                            </w:pPr>
                            <w:r>
                              <w:rPr>
                                <w:b/>
                                <w:i/>
                                <w:color w:val="333399"/>
                              </w:rPr>
                              <w:t>jegyző</w:t>
                            </w:r>
                          </w:p>
                          <w:p>
                            <w:pPr>
                              <w:pStyle w:val="Normal"/>
                              <w:rPr>
                                <w:b/>
                                <w:b/>
                                <w:color w:val="333399"/>
                              </w:rPr>
                            </w:pPr>
                            <w:r>
                              <w:rPr>
                                <w:b/>
                                <w:color w:val="333399"/>
                              </w:rPr>
                            </w:r>
                          </w:p>
                        </w:txbxContent>
                      </wps:txbx>
                      <wps:bodyPr anchor="t" lIns="92075" tIns="46355" rIns="92075" bIns="46355">
                        <a:noAutofit/>
                      </wps:bodyPr>
                    </wps:wsp>
                  </a:graphicData>
                </a:graphic>
              </wp:anchor>
            </w:drawing>
          </mc:Choice>
          <mc:Fallback>
            <w:pict>
              <v:rect fillcolor="#FFFFFF" style="position:absolute;rotation:-0;width:198.8pt;height:81.8pt;mso-wrap-distance-left:9.05pt;mso-wrap-distance-right:9.05pt;mso-wrap-distance-top:0pt;mso-wrap-distance-bottom:0pt;margin-top:5.95pt;mso-position-vertical-relative:text;margin-left:5.2pt;mso-position-horizontal-relative:text">
                <v:textbox inset="0.100694444444444in,0.0506944444444444in,0.100694444444444in,0.0506944444444444in">
                  <w:txbxContent>
                    <w:p>
                      <w:pPr>
                        <w:pStyle w:val="Normal"/>
                        <w:rPr>
                          <w:b/>
                          <w:b/>
                          <w:color w:val="333399"/>
                        </w:rPr>
                      </w:pPr>
                      <w:r>
                        <w:rPr>
                          <w:b/>
                          <w:color w:val="333399"/>
                        </w:rPr>
                        <w:t>Záradék:</w:t>
                      </w:r>
                    </w:p>
                    <w:p>
                      <w:pPr>
                        <w:pStyle w:val="Normal"/>
                        <w:rPr>
                          <w:b/>
                          <w:b/>
                          <w:color w:val="333399"/>
                        </w:rPr>
                      </w:pPr>
                      <w:r>
                        <w:rPr>
                          <w:b/>
                          <w:color w:val="333399"/>
                        </w:rPr>
                        <w:t>E rendelet 2014. év november hó 24. napján kihirdetésre került.</w:t>
                      </w:r>
                    </w:p>
                    <w:p>
                      <w:pPr>
                        <w:pStyle w:val="Normal"/>
                        <w:rPr>
                          <w:b/>
                          <w:b/>
                          <w:color w:val="333399"/>
                        </w:rPr>
                      </w:pPr>
                      <w:r>
                        <w:rPr>
                          <w:b/>
                          <w:color w:val="333399"/>
                        </w:rPr>
                        <w:t>Ancsin László</w:t>
                      </w:r>
                    </w:p>
                    <w:p>
                      <w:pPr>
                        <w:pStyle w:val="Normal"/>
                        <w:rPr>
                          <w:b/>
                          <w:b/>
                          <w:color w:val="333399"/>
                        </w:rPr>
                      </w:pPr>
                      <w:r>
                        <w:rPr>
                          <w:b/>
                          <w:i/>
                          <w:color w:val="333399"/>
                        </w:rPr>
                        <w:t>jegyző</w:t>
                      </w:r>
                    </w:p>
                    <w:p>
                      <w:pPr>
                        <w:pStyle w:val="Normal"/>
                        <w:rPr>
                          <w:b/>
                          <w:b/>
                          <w:color w:val="333399"/>
                        </w:rPr>
                      </w:pPr>
                      <w:r>
                        <w:rPr>
                          <w:b/>
                          <w:color w:val="333399"/>
                        </w:rPr>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jc w:val="center"/>
        <w:rPr>
          <w:b/>
          <w:b/>
          <w:sz w:val="28"/>
          <w:szCs w:val="28"/>
        </w:rPr>
      </w:pPr>
      <w:r>
        <w:rPr>
          <w:b/>
          <w:sz w:val="28"/>
          <w:szCs w:val="28"/>
        </w:rPr>
        <w:t>Általános indokolás</w:t>
      </w:r>
    </w:p>
    <w:p>
      <w:pPr>
        <w:pStyle w:val="Normal"/>
        <w:autoSpaceDE w:val="false"/>
        <w:rPr>
          <w:b/>
          <w:b/>
          <w:sz w:val="28"/>
          <w:szCs w:val="28"/>
        </w:rPr>
      </w:pPr>
      <w:r>
        <w:rPr>
          <w:b/>
          <w:sz w:val="28"/>
          <w:szCs w:val="28"/>
        </w:rPr>
      </w:r>
    </w:p>
    <w:p>
      <w:pPr>
        <w:pStyle w:val="Normal"/>
        <w:autoSpaceDE w:val="false"/>
        <w:jc w:val="both"/>
        <w:rPr/>
      </w:pPr>
      <w:r>
        <w:rPr>
          <w:sz w:val="28"/>
          <w:szCs w:val="28"/>
        </w:rPr>
        <w:t>A rendelet módosításával az Önkormányzat vagyonáról és a vagyontárgyak feletti tulajdonosi jogok gyakorlásról szóló 24/2009. (VI. 25.) rendelet 8. § (1) bekezdése alapján, egyes vagyontárgyak forgalomképességének megváltoztatásáról a Képviselő-testület dönt a vagyontárgy valamely típusba történő besorolására vonatkozóan.</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Részletes indokolás</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1. §-hoz:</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A meglévő vagyontárgyat forgalomképes üzleti vagyonnak minősíti.</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2. §-hoz:</w:t>
      </w:r>
    </w:p>
    <w:p>
      <w:pPr>
        <w:pStyle w:val="Normal"/>
        <w:autoSpaceDE w:val="false"/>
        <w:rPr>
          <w:b/>
          <w:b/>
          <w:bCs/>
          <w:sz w:val="28"/>
          <w:szCs w:val="28"/>
        </w:rPr>
      </w:pPr>
      <w:r>
        <w:rPr>
          <w:b/>
          <w:bCs/>
          <w:sz w:val="28"/>
          <w:szCs w:val="28"/>
        </w:rPr>
      </w:r>
    </w:p>
    <w:p>
      <w:pPr>
        <w:pStyle w:val="Normal"/>
        <w:autoSpaceDE w:val="false"/>
        <w:rPr>
          <w:b/>
          <w:b/>
          <w:bCs/>
          <w:sz w:val="28"/>
          <w:szCs w:val="28"/>
        </w:rPr>
      </w:pPr>
      <w:r>
        <w:rPr>
          <w:sz w:val="28"/>
          <w:szCs w:val="28"/>
        </w:rPr>
        <w:t>Záró rendelkezéseket tartalmaz.</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Javaslat idegenforgalmi adó bevezetésének átengedéséről a Fővárosi Önkormányzat számára</w:t>
      </w:r>
    </w:p>
    <w:p>
      <w:pPr>
        <w:pStyle w:val="Normal"/>
        <w:ind w:left="4686" w:hanging="1562"/>
        <w:rPr>
          <w:b/>
          <w:b/>
          <w:i/>
          <w:i/>
          <w:sz w:val="28"/>
          <w:szCs w:val="28"/>
          <w:u w:val="single"/>
        </w:rPr>
      </w:pPr>
      <w:r>
        <w:rPr>
          <w:b/>
          <w:i/>
          <w:sz w:val="28"/>
          <w:szCs w:val="28"/>
          <w:u w:val="single"/>
        </w:rPr>
        <w:t xml:space="preserve">166/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z Adó Ügyosztályvezető Szita Andrásné még egy kiegészítést csatolt, ami pontosította a korábbi számokat a Képviselő-testület számára. Ezzel együtt elfogadásra javaslom a határozati javaslatot. Kérdezem, van-e kérdés? Kérdést nem látok. Vélemény, javaslat, avagy hozzászólás?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 tegnap a Gazdasági és Pénzügyi Bizottság is tárgyalta ezt az előterjesztést. És ugye az az egyhangú szavazás, és az a határozat született, hogy a mostani képviselő-testületi ülésre készüljön egy pontos számítás, hogy melyik esetben jár jobban a XVI. kerületi Önkormányzat az idegenforgalmi adó bevezetésével kapcsolatban. Most ennek az az oka, hogy az előterjesztésben félreérthető módon szerepelnek a számok, hiszen most próbálom ezt röviden elmondani, a forrásmegosztás során, ugye, aki saját maga veti be, vagy veti ki az idegenforgalmi adót, az a kerület, az nyilván, amit kivetett és ami abból befolyt, az az övé. Aki a Fővárossal közösen teszi ezt meg, ott ez úgy történik, hogy a Főváros ezeknél a kerületeknél, azt hiszem, 8 kerületnél most, beszedi az idegenforgalmi adót, és lakosság-arányosan visszaosztja. Tehát azok a kerületek nem azt az összeget kapják meg, amit az ő területükön beszedtek, hanem ennek a 8 kerület összegének a ráeső részét. És hogy bonyolítsuk a helyzetet, és ez nem volt egyértelmű az előterjesztésben, ehhez az idegenforgalmi adóhoz kapcsolódik egy üdülőhelyi normatíva, amit az állam, állam adja, és annak a függvényében, hogy mennyi idegenforgalmi adót szedett be az adott település, másfél forintot tesz hozzá minden forinthoz. Zárójelben teszem hozzá, hogy 2 évvel korábbi beszedett adó mértékének megfelelően, tehát egy 2 évvel korábbi tényleges adómértéket vesz figyelembe. Tehát még kapunk plusz másfél forintot, de akik ebben a kombinációban vesznek részt, hogy ezt a szót használjam, hogy a Főváros szedi be, ott ezt a másfél forintot is ugyanezek az elvek alapján osztják el, tehát ezt úgymond visszaosztja az Önkormányzat és nem a, a Fővárosi Önkormányzat, és nem azt az összeget kapjuk meg ismételten másfél forinttal szorozva, ami nálunk befolyik. Most ugye egy kicsi kombinációval lehet látni, hogy, … ja, és a lényegeses elem az előterjesztésben nem szerepel, mert nyilván ez már a sokadik ilyen előterjesztés, ez az elején le volt írva, hogy a Főváros az 51%-át ennek az adónak elteszi. Tehát amit ő szed be, ott az 51%-át és az üdülőhelyi normatívának is azt saját magának megtartja. Tehát ebből látszik, hogy ez a rendszer addig működőképes, és addig jó a mi számunkra, ameddig azok közé az önkormányzatok közé tartozunk, ahol a területén kevesebb adó keletkezik, és fizetnek be, mint amit a Főváros visszaoszt. Most, hogy az előterjesztésben erre vonatkozólag volt egy szám, ami ugye nekem is és a bizottsági ülésen másoknak is fölkeltette a fantáziáját, ahol az szerepelt, hogy 1.234.000.- talán 40 millió forint a XVI. kerület területén keletkező idegenforgalmi adó. És ugye, ha megnéztük a forrásmegosztás számait, ott láthattuk, hogy ezzel szemben 438.000.- Ft-ot kapunk vissza. Tehát van egy nagy eltérés. És nyilván az üdülőhelyi normatívánál ez még másfélszeressel bővül ez az eltérés. Tehát ami azt jelentené, hogy nem éri meg nekünk a Fővároshoz csatlakozni, hiszen kevesebb adót kapunk, mint ami a kerület területén keletkezik. Most ezzel szemben és ezért kértük a számítást, ugye a bizottsági ülésen az Adó Ügyosztály vezetője Szita Kati azt mondta, hogy ez egy adókötelezettség, és valóban erről volt szó, hogy ennyi adóbevallás érkezett a XVI. kerület területéről, de ez nem jelenti azt, hogy ennyi adót is fizettek meg. És ugye ebben nem tudott a bizottság sem állást foglalni, mert erre nem volt pontos információnk. Az Adó Ügyosztály vezetője ma bekérte a Fővárostól és egy nagyon meglepő számot hozott, ami 409.000.- Ft-ot jelöl meg, ami azt jelenti, hogy ennyi a kerület területéről befolyt adó. Ezek 2013-as adatok, ugye az egy lezárt év. Na most itt van egy nehéz helyzet, és azt gondolom, hogy a testület is nehéz helyzetben van, hiszen ha 1.200.000.- Ft a kerület területén keletkező adó, akkor az egyértelmű, hogy rosszul járunk. Ha 409.000.-, akkor meg egyértelmű, hogy jól járunk. Tehát ebben nehéz dönteni, mert mind a két szám igaz, de azt gondolom, hogy ennek ellenére egyszerű dönteni, hiszen én azt mondom, hogy nem érdemes most ezzel foglalkoznunk, és én számomra azért lenne egyértelmű dönteni, tekintettel arra, hogy nincs egy jelentős összegről szó, én a mai ülésen biztos, nem döntenék. Azt elgondolkoztatónak tartom, és mindenki számára ezt mondom, hogy 1.240.000.- Ft adó keletkezik a XVI. kerület területén, amit bevallanak, tehát teszem, hozzá, hogy bevallják ezek az érintettek. Nyilván van, aki be sem vallja és ehhez képest 400.000.- Ft-ot szed be a Fővárosi Önkormányzat. Ez azt jelenti, hogy a kivetett adónak a 30%-át veti be, ez egy nagyon rossz arány. Tehát ez egy borzalmasan rossz arány. Erre azt kell mondanunk, hogy így nem éri meg a Fővárosnak átadni az adót, ha átadjuk a jogot, és ő nem hajtja be az adóköveteléseket. Amiért mégis azt mondom, hogy most fogadjuk el és a bizottság is azt javasolta, hogy ez kerüljön föloldásra ez a, vagy pontosításra az előterjesztés, hogy nincs egy olyan jelentős összegről szó, amiért, ami miatt ezt érdemes lenne megbolygatni, viszont én azt javasolnám, a szavazáson kívül, hogy ennek azért nézzünk utána. Tehát, h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ttsági elnökként szó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 </w:t>
      </w:r>
      <w:r>
        <w:rPr>
          <w:sz w:val="28"/>
          <w:szCs w:val="28"/>
        </w:rPr>
        <w:t>ha mi magunk szednénk be az idegenforgalmi adót, be tudjuk-e szedni ennél többet, tehát a 400 helyett 1 millió kettőt, nyilván akkor az 1.200.000.- Ft után kapjuk az üdülőhelyi normatívát is, ami kb. 3 millió forintot jelent, ezzel szemben jövőre az én számításaim szerint egy 900.000.- Ft környékén fogunk a Fővárostól kapni. Tehát azért van különbség a kettő között, nyilván ami egy hosszabb lélegzetű vizsgálat, ugye ennek azért költségvonzata is van. Illetve az üdülőhelyi normatívánál a költségvetési törvényben csak annyi szerepel, hogy a 2 évvel korábbi beszedett idegenforgalmi adó alapján adják az üdülőhelyi járulékot. Ezt pontosan meg kéne tudni, hogy a mi esetünkben jár-e ez nekünk, vagy nem jár. Tehát az, hogy a Főváros szedte be a mi területünkön, annak alapján mi megkapjuk, vagy nem kapjuk, vagy majd csak 2 év múlva kapjuk meg, amikor már mi szedtük be. Tehát én ezt azért javasolnám a következő akár ülésig is, vagy a következő évre megvizsgálni, hogy, hogy van-e értelme. Azt hiszem, minden forintra szükségünk van, és ez itt egy elég rosszul működő rendszer, azt egyértelműen ki lehet jelenteni. Az a szerencse a Fővárosnak, hogy egyelőre talán nem tudunk ennél jobbat fölmutatni. Tehát ez lenne, amit így egyszer azt hiszem, hogy érdemes lenne tisztába tenni ezt a dolgot, és de volumenében valóban nem jelent egy akkora bevételt, vagy bevételkiesést az Önkormányzatnak, de kétségtelenül a Fővárosi Önkormányzat által beszedett idegenforgalmi adó addig lesz a számunkra jó, míg többen lesznek benne olyanok, akiknek több a befizetésük és kevesebbet kapnak vissza és ezt mi megkapjuk. Ha ők is kilépnek, akkor előbb-utóbb rossz helyzetben leszünk. Tehát ezt is mérlegelni kelle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2. oldalán található határozati javaslatról döntünk. Szavazzunk! Köszönöm szépen. A Képviselő-testület 15 igen, 0 nem és 2 tartózkodás mellett elfogadta a határozati javaslatot. Így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3/2014. (XI. 19.) Kt. </w:t>
        <w:tab/>
      </w:r>
      <w:r>
        <w:rPr>
          <w:sz w:val="28"/>
          <w:szCs w:val="28"/>
        </w:rPr>
        <w:t>Budapest Főváros XVI. kerületi Önkormányzat Képviselő-testülete a 2015. évben nem kívánja bevezetni az idegenforgalmi adót, és beleegyezését adja ahhoz, hogy Budapest Főváros Önkormányzata ezt bevezesse.</w:t>
      </w:r>
    </w:p>
    <w:p>
      <w:pPr>
        <w:pStyle w:val="Normal"/>
        <w:ind w:left="3124" w:hanging="5"/>
        <w:jc w:val="both"/>
        <w:rPr>
          <w:sz w:val="28"/>
          <w:szCs w:val="28"/>
        </w:rPr>
      </w:pPr>
      <w:r>
        <w:rPr>
          <w:sz w:val="28"/>
          <w:szCs w:val="28"/>
        </w:rPr>
        <w:t>Felkéri a Polgármestert, hogy gondoskodjon a Képviselő-testületi döntés Budapest Főváros Önkormányzata Főpolgármesteri Hivatalba történő megküldéséről.</w:t>
      </w:r>
    </w:p>
    <w:p>
      <w:pPr>
        <w:pStyle w:val="Szvegtrzsbehzssal2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4. november 30.</w:t>
      </w:r>
    </w:p>
    <w:p>
      <w:pPr>
        <w:pStyle w:val="Szvegtrzsbehzssal22"/>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Budapest Főváros XVI. kerületi Önkormányzat és a XVI. kerületi nemzetiségi önkormányzatok között kötendő együttműködési megállapodások jóváhagyása</w:t>
      </w:r>
    </w:p>
    <w:p>
      <w:pPr>
        <w:pStyle w:val="Normal"/>
        <w:ind w:left="4686" w:hanging="1562"/>
        <w:rPr>
          <w:b/>
          <w:b/>
          <w:i/>
          <w:i/>
          <w:sz w:val="28"/>
          <w:szCs w:val="28"/>
          <w:u w:val="single"/>
        </w:rPr>
      </w:pPr>
      <w:r>
        <w:rPr>
          <w:b/>
          <w:i/>
          <w:sz w:val="28"/>
          <w:szCs w:val="28"/>
          <w:u w:val="single"/>
        </w:rPr>
        <w:t xml:space="preserve">17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Előterjesztőként nincsen hozzáfűznivalóm. Kérdezem, van-e kérdés? Abonyi János képviselő úr, parancsolj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 következő kérdéseim lennének. Az egyik, a 2. pontban megjelölt szükséges tárgyi, technikai eszközökkel felszerelt helyiség, az hol áll rendelkezésre a nemzetiségi önkormányzatoknak? Ez az egyik. A másik ki, ki pillanatnyilag a nemzetiség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Nem értem!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i pillanatnyilag a nemzetiségi referens? Ezt szeretném tudni, mert itt a megállapodás meglehetősen sok feladatot sorol fel neki egyébként. És a harmadik pedig itt az önkormányzat, már a nemzetiségi önkormányzat által elfogadott éves költségvetés és a statisztikai kötelezettség kapcsán elkészítendő elemi költségvetés közt mi a különbség? Lehet, hogy én naív vagyok nagyon, de én ezt nem tudom pillanatnyila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utolsó kérdésére nem én fogok válaszolni, hanem majd Nyíri Ildikó, mert ezt őszintén szólva én sem tudom. Nyilvánvalóan, amikor az ÁSZ vizsgálta a nemzetiségi önkormányzatokat, akkor – hát, hogy mondjam finoman? – tehát itt a pénzügyi kérdésekben volt némi hiányosság, hogy finoman fogalmazzak, ezért mi szeretnénk a jövőben, szorosabb elszámolás mellett tartani ezeket a dolgokat. Az első kérdésére, hogy hol van ez a helyiség? A Polgármesteri Hivatal épületében van, több lehetőség is van, elsősorban én azt a tárgyalót javaslom nekik, ami most a legújabb, szépen felújított új tárgyalónk a 123-as talán, de erre nem esküszöm meg rá, ahol a Tervtanács is szokta tartani az üléseit. 125-ös bocsánat. A másik, hogy a nemzetiségi referens, ugye 2 kolléga foglalkozik ezzel. 2, egyik kolléga a Polgármesteri Hivatal munkatársa, a másik, aki leginkább foglalkozik velük megbízással, a korábbi referens, aki most már a Járási Hivatalban van, Jurnyik Gyuri. Ő csinálja ezt. Valahogyan a nemzetiségek ragaszkodnak hozzá. Lehet, hogy azért egyébként, mert ugye a nemzetiségi önkormányzatok nagyon ritkán tartják az üléseiket a Polgármesteri Hivatal épületében, korábban se tartották itt, hanem hétvégenként családi háznál, itt-ott, amott, ilyenfajta összejövetelek vannak és a Jurnyik úr nagyon rendesen eljárt ezekre az ülésekre. Valahogy ő, szívén viseli a nemzetiségek sorsát, és ennek eleget tett, ezeknek a hétvégi munkavégzésre irányuló feladatoknak. Nyíri Ildikót kérném meg, hogy akkor fáradjon ide a vendégmikrofonhoz és akkor ezt az elemi költségvetés kontra nem tudom milyen költségvetést, világosítsa meg mindannyiunk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Tehát tisztelt Képviselő-testület! A képviselő-testületek által elfogadott költségvetési rendelet és a Magyar Államkincstárnak benyújtandó elemi költségvetés között az a különbség, hogy amit a képviselő-testületek elfogadnak, azt nekünk át kell ültetni a Magyar Államkincstár honlapján megtalálható űrlapok, az úgynevezett KGR-K11 rendszerben, le kell töltenünk, ezeket az űrlapokat kell kitölteni, majd lezárjuk a rendszerben, ki kell nyomtatni, és ezt követően a költségvetési szerveknek a vezetőinek alá kell írni. Ebben az esetben a nemzetiségi önkormányzatok esetében az elnököknek. Tehát amikor ők elfogadják a költségvetési rendeletüket, az mé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ég nem az, amit beküldün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 xml:space="preserve">Az még nem az, amit beküldünk. Hanem meg van annak a határideje, az ÁHT előírja, hogy a benyújtástól számított 30 napon belül ezt az Államkincstár részére is el kell kész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hogy egyszerű legyen az élete a Polgármesteri Hivatalnak. Vélemény, javaslat, hozzászólás? Erre jelentkezőt most nem látok. Határozathozatal következik. Az előterjesztés 3. oldalán található I. számú határozati javaslatról döntünk. Szavazzunk! Köszönöm szépen. 17 igen, egyhangúlag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4/2014. (XI. 19.) Kt. </w:t>
        <w:tab/>
      </w:r>
      <w:r>
        <w:rPr>
          <w:rFonts w:eastAsia="Calibri"/>
          <w:sz w:val="28"/>
          <w:szCs w:val="28"/>
        </w:rPr>
        <w:t>Budapest Főváros XVI. kerületi Önkormányzat Képviselő-testülete a Budapest Főváros XVI. Kerületi Bolgár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3. oldalon található II. számú határozati javaslatról döntünk. Szavazzunk! A Képviselő-testület 17 igen, egyhangúlag elfogadta.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pPr>
      <w:r>
        <w:rPr>
          <w:sz w:val="28"/>
          <w:u w:val="single"/>
        </w:rPr>
        <w:t>H A T Á R O Z A T:</w:t>
      </w:r>
    </w:p>
    <w:p>
      <w:pPr>
        <w:pStyle w:val="Normal"/>
        <w:ind w:left="3124" w:hanging="3124"/>
        <w:jc w:val="both"/>
        <w:rPr>
          <w:sz w:val="28"/>
          <w:szCs w:val="28"/>
        </w:rPr>
      </w:pPr>
      <w:r>
        <w:rPr>
          <w:sz w:val="28"/>
        </w:rPr>
        <w:t xml:space="preserve">285/2014. (XI. 19.) Kt. </w:t>
        <w:tab/>
      </w:r>
      <w:r>
        <w:rPr>
          <w:rFonts w:eastAsia="Calibri"/>
          <w:sz w:val="28"/>
          <w:szCs w:val="28"/>
        </w:rPr>
        <w:t>Budapest Főváros XVI. kerületi Önkormányzat Képviselő-testülete a Budapest Főváros XVI. Kerületi Görög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3. számú oldalon található III. számú határozati javaslatról döntünk. Szavazzunk! A Képviselő-testület 17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6/2014. (XI. 19.) Kt. </w:t>
        <w:tab/>
      </w:r>
      <w:r>
        <w:rPr>
          <w:rFonts w:eastAsia="Calibri"/>
          <w:sz w:val="28"/>
          <w:szCs w:val="28"/>
        </w:rPr>
        <w:t>Budapest Főváros XVI. kerületi Önkormányzat Képviselő-testülete a Budapest Főváros XVI. Kerületi Német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 oldalon található IV.számú határozati javaslatról döntünk. Szavazzunk! A Képviselő-testület </w:t>
      </w:r>
      <w:r>
        <w:rPr>
          <w:strike/>
          <w:sz w:val="28"/>
          <w:szCs w:val="28"/>
        </w:rPr>
        <w:t>16 igen</w:t>
      </w:r>
      <w:r>
        <w:rPr>
          <w:sz w:val="28"/>
          <w:szCs w:val="28"/>
        </w:rPr>
        <w:t xml:space="preserve">, </w:t>
      </w:r>
      <w:r>
        <w:rPr>
          <w:rStyle w:val="FootnoteCharacters"/>
          <w:rStyle w:val="FootnoteAnchor"/>
          <w:sz w:val="28"/>
          <w:szCs w:val="28"/>
        </w:rPr>
        <w:footnoteReference w:id="2"/>
      </w:r>
      <w:r>
        <w:rPr>
          <w:sz w:val="28"/>
          <w:szCs w:val="28"/>
        </w:rPr>
        <w:t xml:space="preserve"> 17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7/2014. (XI. 19.) Kt. </w:t>
        <w:tab/>
      </w:r>
      <w:r>
        <w:rPr>
          <w:rFonts w:eastAsia="Calibri"/>
          <w:sz w:val="28"/>
          <w:szCs w:val="28"/>
        </w:rPr>
        <w:t>Budapest Főváros XVI. kerületi Önkormányzat Képviselő-testülete a Budapest Főváros XVI. Kerületi Örmény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Bocsánat, azt, hittem, hogy megnyom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ben ilyenkor a szavazás után képviselő úr jelezheti, csak a mikrofonját is kapcsolja 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VAJDA ZOLTÁN</w:t>
      </w:r>
    </w:p>
    <w:p>
      <w:pPr>
        <w:pStyle w:val="Normal"/>
        <w:jc w:val="both"/>
        <w:rPr/>
      </w:pPr>
      <w:r>
        <w:rPr>
          <w:sz w:val="28"/>
          <w:szCs w:val="28"/>
        </w:rPr>
        <w:t>Bocsánatot kérek, azt hittem, hogy sikerült megnyomnom a gombot. Igent szerettem volna nyom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tehát akkor még egy igen szavazatot. Tehát akkor 17 egyhangú volt a szavazás. Melyik kisebbség volt ez? Örmények. Jujuj! Ha ezt megtudják. Na igen, 4. oldal, V. számú határozati javaslatról döntünk. Szavazzunk! 17 igen, egyhangúlag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8/2014. (XI. 19.) Kt. </w:t>
        <w:tab/>
      </w:r>
      <w:r>
        <w:rPr>
          <w:rFonts w:eastAsia="Calibri"/>
          <w:sz w:val="28"/>
          <w:szCs w:val="28"/>
        </w:rPr>
        <w:t>Budapest Főváros XVI. kerületi Önkormányzat Képviselő-testülete a Budapest Főváros XVI. Kerületi Roma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VI. számú határozati javaslat.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9/2014. (XI. 19.) Kt. </w:t>
        <w:tab/>
      </w:r>
      <w:r>
        <w:rPr>
          <w:rFonts w:eastAsia="Calibri"/>
          <w:sz w:val="28"/>
          <w:szCs w:val="28"/>
        </w:rPr>
        <w:t>Budapest Főváros XVI. kerületi Önkormányzat Képviselő-testülete a Budapest Főváros XVI. Kerületi Román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VII. számú határozati javaslat. Szavazzunk! A Képviselő-testület 17 igen, egyhangúlag elfogadta a határozati jav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0/2014. (XI. 19.) Kt. </w:t>
        <w:tab/>
      </w:r>
      <w:r>
        <w:rPr>
          <w:rFonts w:eastAsia="Calibri"/>
          <w:sz w:val="28"/>
          <w:szCs w:val="28"/>
        </w:rPr>
        <w:t>Budapest Főváros XVI. kerületi Önkormányzat Képviselő-testülete a Budapest Főváros XVI. Kerületi Ruszin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8-as számú határozati javaslat. Szavazzunk! A Képviselő-testület 17 igen, egyhangúlag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1/2014. (XI. 19.) Kt. </w:t>
        <w:tab/>
      </w:r>
      <w:r>
        <w:rPr>
          <w:rFonts w:eastAsia="Calibri"/>
          <w:sz w:val="28"/>
          <w:szCs w:val="28"/>
        </w:rPr>
        <w:t>Budapest Főváros XVI. kerületi Önkormányzat Képviselő-testülete a Budapest Főváros XVI. Kerületi Szerb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rPr>
          <w:rFonts w:eastAsia="Calibri"/>
          <w:sz w:val="28"/>
          <w:szCs w:val="28"/>
        </w:rPr>
      </w:pPr>
      <w:r>
        <w:rPr>
          <w:rFonts w:eastAsia="Calibri"/>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végül, de nem utolsó sorban, az 5. oldalon található IX. számú határozati javaslatról döntsünk. Szavazzunk! Köszönöm szépen. A Képviselő-testület 17 igen, egyhangúlag elfogadta ezt a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2/2014. (XI. 19.) Kt. </w:t>
        <w:tab/>
      </w:r>
      <w:r>
        <w:rPr>
          <w:rFonts w:eastAsia="Calibri"/>
          <w:sz w:val="28"/>
          <w:szCs w:val="28"/>
        </w:rPr>
        <w:t>Budapest Főváros XVI. kerületi Önkormányzat Képviselő-testülete a Budapest Főváros XVI. Kerületi Szlovák Nemzetiségi Önkormányzattal kötendő Együttműködési Megállapodást a jelen előterjesztés 1. számú mellékletében foglalt tartalommal jóváhagyja.</w:t>
      </w:r>
    </w:p>
    <w:p>
      <w:pPr>
        <w:pStyle w:val="Normal"/>
        <w:autoSpaceDE w:val="false"/>
        <w:ind w:left="3119" w:hanging="0"/>
        <w:jc w:val="both"/>
        <w:rPr/>
      </w:pPr>
      <w:r>
        <w:rPr>
          <w:rFonts w:eastAsia="Calibri"/>
          <w:sz w:val="28"/>
          <w:szCs w:val="28"/>
        </w:rPr>
        <w:t>Felkéri a polgármestert az Együttműködési Megállapodás aláírására.</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tab/>
      </w:r>
      <w:r>
        <w:rPr>
          <w:rFonts w:eastAsia="Calibri"/>
          <w:sz w:val="28"/>
          <w:szCs w:val="28"/>
        </w:rPr>
        <w:t>2014. november 30.</w:t>
      </w:r>
    </w:p>
    <w:p>
      <w:pPr>
        <w:pStyle w:val="Normal"/>
        <w:ind w:left="4253" w:hanging="1134"/>
        <w:rPr>
          <w:sz w:val="28"/>
          <w:szCs w:val="28"/>
        </w:rPr>
      </w:pPr>
      <w:r>
        <w:rPr>
          <w:rFonts w:eastAsia="Calibri"/>
          <w:sz w:val="28"/>
          <w:szCs w:val="28"/>
          <w:u w:val="single"/>
        </w:rPr>
        <w:t>Felelős:</w:t>
      </w:r>
      <w:r>
        <w:rPr>
          <w:rFonts w:eastAsia="Calibri"/>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Javaslat a Budapest XVI. kerület Kassai utcában, a Szilas-patak – Sarkad u. közötti szakaszon létesülő közvilágítási hálózat átadásához, nyilatkozatok kiadására</w:t>
      </w:r>
    </w:p>
    <w:p>
      <w:pPr>
        <w:pStyle w:val="Normal"/>
        <w:ind w:left="4686" w:hanging="1562"/>
        <w:rPr>
          <w:b/>
          <w:b/>
          <w:i/>
          <w:i/>
          <w:sz w:val="28"/>
          <w:szCs w:val="28"/>
          <w:u w:val="single"/>
        </w:rPr>
      </w:pPr>
      <w:r>
        <w:rPr>
          <w:b/>
          <w:i/>
          <w:sz w:val="28"/>
          <w:szCs w:val="28"/>
          <w:u w:val="single"/>
        </w:rPr>
        <w:t xml:space="preserve">164/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Vélemény, javaslat, avagy hozzászólás? Ilyen sincsen. Határozathozatal következik. Az előterjesztés 2. oldalán található határozati javaslat elfogadása minősített szótöbbséget igényel. Kérem, szavazzanak! Köszönöm szépen. A Képviselő-testület 16 igen, 0 nem és 1 tartózkodás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rFonts w:eastAsia="Calibri"/>
          <w:sz w:val="28"/>
          <w:szCs w:val="28"/>
        </w:rPr>
      </w:pPr>
      <w:r>
        <w:rPr>
          <w:sz w:val="28"/>
        </w:rPr>
        <w:t xml:space="preserve">293/2014. (XI. 19.) Kt. </w:t>
        <w:tab/>
      </w:r>
      <w:r>
        <w:rPr>
          <w:rFonts w:eastAsia="Calibri"/>
          <w:sz w:val="28"/>
          <w:szCs w:val="28"/>
        </w:rPr>
        <w:t>A Budapest Főváros XVI. kerületi Önkormányzat Képviselő-testülete az Önkormányzat beruházásában, a Kassai utcában - a Szilas-patak - Sarkad u. közötti szakaszon - létesülő közvilágítási hálózatot, mint korlátozottan forgalomképes törzsvagyont térítésmentesen Budapest Főváros Önkormányzata tulajdonába adja a nemzeti vagyonról szóló 2011. évi CXCVI. törvény 14. § (1) bekezdése szerinti jogcímen, ezért felhatalmazza a polgármestert az előterjesztés 1. számú mellékletét képező nyilatkozat aláírására.</w:t>
      </w:r>
    </w:p>
    <w:p>
      <w:pPr>
        <w:pStyle w:val="Normal"/>
        <w:ind w:left="3124" w:hanging="3124"/>
        <w:jc w:val="both"/>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 xml:space="preserve">Budapest Közlekedésfejlesztési Stratégiája 2014-2030. </w:t>
      </w:r>
    </w:p>
    <w:p>
      <w:pPr>
        <w:pStyle w:val="Heading1"/>
        <w:tabs>
          <w:tab w:val="clear" w:pos="708"/>
          <w:tab w:val="left" w:pos="2272" w:leader="none"/>
        </w:tabs>
        <w:spacing w:before="0" w:after="0"/>
        <w:ind w:left="3124" w:hanging="5"/>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Balázs Mór-terv véleményezése</w:t>
      </w:r>
    </w:p>
    <w:p>
      <w:pPr>
        <w:pStyle w:val="Normal"/>
        <w:ind w:left="4686" w:hanging="1562"/>
        <w:rPr>
          <w:b/>
          <w:b/>
          <w:i/>
          <w:i/>
          <w:sz w:val="28"/>
          <w:szCs w:val="28"/>
          <w:u w:val="single"/>
        </w:rPr>
      </w:pPr>
      <w:r>
        <w:rPr>
          <w:b/>
          <w:i/>
          <w:sz w:val="28"/>
          <w:szCs w:val="28"/>
          <w:u w:val="single"/>
        </w:rPr>
        <w:t xml:space="preserve">169/2014.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Köszönöm a szót, Polgármester úr. Tisztelt Képviselő-testület! A nyár folyamán, augusztus végén megkeresés történt a BKK vezetője indítványa kapcsán a Képviselő-testület, illetve a Polgármesteri Hivatal felé, hogy véleményezzük a társadalmi egyeztetési változatát a Budapest Közlekedés-fejlesztési Stratégiájának, az úgynevezett Balázs Mór-tervnek. Gyakorlatilag ez a folyamat még zajlik. Mi pont beleférünk a határidőbe, hogy a Képviselő-testület leadja a véleményét. Annyit hozzáfűznék még előzetesben az előterjesztéshez, hogy egy kicsit előredolgoztunk, hogy tekintettel arra, hogy már a jövő hét folyamán lesz egy újabb egyeztetés, mára beérkezett a társadalmi egyeztetés kapcsán beérkezett véleményekről adnak egy tájékoztatót és ennek kapcsán a jövő héten lesz egy értekezlet a BKK-nál, ezért előzetesen már az előterjesztést megküldtük a BKK részére. És az lenne a tiszteletteljes kérésem a Kerületfejlesztési és üzemeltetési Iroda felé, hogy abban a pillanatban, ahogy itt a Képviselő-testület elfogadja a véleményezést, azt küldjük is el a BKK-nak, mert jelen pillanatban még csak az előterjesztés szerepel, és hozzám eddig két, az előterjesztés módosítását, módosítása kapcsán két határozati javaslat, illetve módosító indítvány érkezett. Élek a gyanúperrel, hogy itt még lesz olyan, ami beépíthető ebbe az előterjesztésbe, hogy minden egyes változtatást küldjünk el a BKK felé. Ennyit röviden az előterjesztésről általánosságban. Az érdemi részéről azt szeretném mondani, hogy gyakorlatilag a szakmai lektora, a véleményezője a kerület részéről Tóth Miklós volt. Ő a teljes részletességig elemezte a pozitív, negatív oldalait az előterjesztésben. Ez nagyrészt az előterjesztésben, illetve a hosszú határozati javaslatban tételenként, tételesen pontonként szerepel. 3 olyan kulcs részt emelnék ki és javaslom megvitatni ezt is a tisztelt Képviselő-testületnek, ami az elkövetkezendő időszakban erősen érinti a kerület közlekedését. Ugye az egyik a HÉV, metró összeköttetés kiépítése, ezt tárgyalja a Balázs Mór-terv, ehhez van egy kicsit részletesebb javaslatunk a határozati javaslatban. Akkor van a Körvasútsor melletti körút kiépítése. Ugye ezt az előterjesztésben én azt javaslom a Képviselő-testületnek, hogy ezt továbbra se támogassuk. Egyébként az előter… a Balázs Mór-tervben szerepel a Főváros részéről ennek felülvizsgálata és nem a bővítés, hanem a szűkítés tekintetében. Tehát azt vizsgálja a Balázs Mór-terv, hogy egyáltalán szükség van-e ilyen kapacitású út kiépítésére. És a 3. hála Istennek a kerületben egyre inkább bővül a kerékpározási lehetőség, az új kerékpárutak épülnek, és ehhez született egy javaslat a Kerületfejlesztési Iroda részéről, hogy a kerületi úthálózat kerüljön összekötésre a Hungária körúton belüli kerékpár hálózattal. És ez a javaslat, ez egy általános megfogalmazás, tehát nem csak a kerületünkre, hanem az összes külvárosi vagy peremkerületi részre vonatkozik. Pont azért, hogy legyen alternatíva a kerékpáros munkábajárás is az elkövetkezendőkben, aminek egyébként nagy reneszánszát éljük és van létjogosultsága. Úgyhogy ezek alapján kérem a tisztelt Képviselő-testületet, hogy vitassa meg az előterjesztés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rdezem, van-e kérdés? Kérdést nem látok. Vélemény, javaslat, avagy hozzászólás? Igen, Varga Ilona képviselő asszony. Parancsoljon! Be kell kapcsolni a mikrofont mé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Akkor is kiabálnom kell, ahogy itt szóltak r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egye közelebb a mikrofont esetleg, még az leh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Én készítettem egy módosító indítványt, amit eljuttattam a Kerületfejlesztési és Üzemeltetési Bizottsághoz is, hogy tárgyalni tudják és, ha megengedik, akkor én most ezt gyorsan elolvasom, mert gyorsabban végzek, ha olvasom, mintha elmondom. Tehát. Tisztelt Képviselő-testület! Mint tudjuk, kerületünk egyik legnagyobb problémája a közlekedés. Akár tömegközlekedéssel, akár gépjárművel próbálunk bejutni a belvárosba, komoly nehézségbe ütközünk. A XVI. kerület közlekedés szempontjából olyan mintegy sziget, minden irányban, főleg a város irányába áthatolhatatlan akadályokat képeznek a vasutak, a HÉV pedig szabályosan kettévágja a kerületet. Ezekre az akadályokra, ezeken az akadályokon csak néhány helyen lehet átjutni, így elkerülhetetlen a dugók kialakulása. Ezért különösen fontos számunkra, hogy a Budapest Közlekedésfejlesztési Stratégiája 2014-2030. közötti időszakra vonatkozó Balázs Mór-tervet nagy felelősséggel véleményezzük. A véleményben meg kell fogalmaznunk azt a minimum feltételrendszert, ami lehetővé teszi, hogy a jövőben a kerület élhetőbbé váljon. Budapest Főváros XVI. kerületi Önkormányzat Képviselő-testülete elé 169/2014. számon előterjesztett a Budapest Közlekedésfejlesztési Stratégiája 2014-2030. időszakra vonatkozó Balázs Mór-terv társadalmi egyeztetési változatáról szóló határozati javaslat nem tisztáz a tervben szereplő olyan egyértelmű megoldási javaslatokat, amelyek, elnagyolt, kerületünket hátrányosan érintő, kidolgozása bizonytalanná teheti a kerület hosszútávú közlekedésfejlesztését. Ez a hivatkozott pont az, 1.1.1. fejezet, amelyben az alábbi megfogalmazás szerepel: A kelet-nyugati tengely fejlesztése révén az M2-es metróvonalat a meglévő HÉV hálózattal összekötve a metró szolgáltatásait a Keleti városrész és a környéki települések lakói is hozzájuthatnak. A megújuló útvonalakon jelentősen csökken az eljutási idő, az Örs vezér terén meglévő aluljárós átszállási kényszer is megszűnik. A fejlesztéssel együtt megszüntethető a településrészeket egymástól elvágó, szintbeli útátjárók egy része is. Az autópálya kapcsolatoknál M0, M31, nagykapacitású az egyéb megállóhelyeken a helyi ügyekhez igazodó P+R parkolókat alakítanak ki. Ugyanakkor a terv 38. oldalán lévő térkép, amely a kötöttpályás fejlesztéseket ábrázolja, a H8, H9-es HÉV vonal fejlesztése, kizárólag az M2-es metróvonallal való összekötésre szorítkozik és még a Körvasútsor elérése előtt a térképi ábrázolás abba marad, elmarad. Ezzel szemben a H6, H7-es HÉV vonalak nagyarányú felszín alatt, illetve mélyvezetésű korszerűsítése részletekbe menően be van tervezve a H6-os HÉV-nél, különösen kiemelték, hogy új, felszín alatti vonalvezetést építenek ki Pesterzsébet központján át. Javaslom, hogy a véleményezésünk során a HÉV pályaszerkezetének felszín alatti, illetve szükség esetén mélyvezetésű kialakításához kerületünknek legalább a központi részein feltétlenül ragaszkodjunk, amelynek szükségességét és pozitív hatását a kerületi Önkormányzat megrendelésére 2010-ben készült megvalósíthatósági tanulmány részletesen kifejti. Szövegszerűen javaslom a tervben rögzített beavatkozási területek vonatkozásában az 1. pont a több kapcsolat beavatkozási területeken 1.1.1. városi és elővárosi kötöttpályás hálózatok integrálása fejezethez az alábbi megjegyzést fűzni. A H8, H9-es HÉV jelenlegi nyomvonala kettévágja a kerületet. Nagymértékben gátolja a keresztirányú forgalmat, akadályozva a közúti és a tömegközlekedést egyaránt. Ezért Budapest Főváros XVI. kerületi Önkormányzat Képviselő-testülete javasolja, hogy a HÉV pályaszerkezetének felszín alatti, illetve szükség esetén mélyvezetésű kialakítása legalább a kerület központi részein, kerüljön egyértelműen betervezésre, tervszinten megjelenítésre. A fentiekre tekintettel kérem a tisztelt Képviselő-testületet módosító javaslatom megtárgyalására és elfogadásá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Halló. Köszönöm a szót Polgármester úr. Kerületfejlesztési és Üzemeltetési Bizottság hosszan tárgyalta a Stratégiát, a Közlekedési Stratégiát. És egy módosítást, de csak egy ilyen mondattani módosítást kívánt végrehajtani, melyet becsatoltunk kivonatban, a jegyzőkönyv tartalmazza ezt a módosítást. Ez szintén az 1.1.1.-nek az utolsó bekezdése, bekezdésénél van. Mert az észrevételekben elhangzott és tudjuk azt, hogy az M3-asig ugye kivezet, úgy, ahogy képviselő asszony is említette, rögzíti a tanulmány, de az M2-nek az M0-ig való kivezetését nem tartalmazza. Ezért pontosításként ide bevettük ezt, hogy a terv a H8, H9 HÉV vonalak és az M2 metró összekötésénél nem tartalmazza a városhatárig zárójelben, hogy M0 tartó kötöttpályás kapcsolat igényét, melyet hasonlóan az M3 esetéhez rögzíteni kell. Ezzel módosítanánk, tehát csak a mondatot módosítanánk. Részlegesen. Ez volt az egyik dolog ugye. Határozatot hoztunk Varga Ilona képviselő asszonynak az indítványáról, ugye, hogy tárgyalja meg a Képviselő-testület, meggondolásra alkalmasnak ítéljük ezt a gondolatot. Műszakilag ugye hozzá kell azért tennünk. Hát először is én hivatkoznék Ilona asszony, ugye, hogy itt a tervben, illetve a 30. oldalon, látott 2 térképszelvényre. Na most, ha jól megnézzük ezt a térképszelvényt ugye, ami a Körvasútsorig terjed Rákosfalva után, és ott azért van egy elindított ilyen szaggatott vonal, ami pirosan szaggatott, ami a jelmagyarázat szerint pontosan új építésű, felszín alatti szakaszt jelöl. Tehát ez egy kicsit azért értelmezhető, hogy ez máshogy nem is vezethető. De el kell mondjuk, hogy ez műszakilag sem vezethető máshogy, mert ugye tudjuk azt, hogy alsóáramszedésű a metrószerelvények, és ezt csak zárt rendszerben lehet, tehát ez külső területen csak kötöttpályásan, tehát csak zártan lehet használni, mert ugye ez veszélyes lenne. De, tehát ennek az elvezetése. Van egy tanulmány-terv, ugye amiben nagy szereplője volt a XVI. kerületnek az elkészítésében. Ez pontosan tartalmazza ugye, hogy az Imre utcáig felszín alatti vezetés van előírva, a felszínre a szerelvény csak a pataknál jön, tehát a Rákos-pataknál kerül a felszínre, de ott is teljesen zárt körülmények között kell, hogy jöjjön, és a Szilas-pataknál. Tehát én úgy gondolom, hogy ez egyértelmű talán egy kicsit ez a dolog is, hogy nem is lehet máshogy vezetni, csak felszín alatt. Természetes, hogy mindenképpen ezt, ezt tartalmazza a tanulmányterv, tehát én gondolom, hogy ettől nem igen fognak eltér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 helyzet az, hogy csak egy hozzávetőleges megjegyzésem lenne az egész tervvel kapcsolatban, hogy sajnálattal tapasztaltam, hogy a Balázs Mór-terv nem tartalmazza azt az elővárosi vasút kiépítésre vonatkozó tervet, amit egyébként már több civil szervezet is fölvetett, miszerint magán a Körvasútsoron lehetne egy vasútra telepített egy ilyen elővárosi vasúttal bevinni például a XVI. kerületből a Nyugati pályaudvarra az embereket. Például a Kerepesi út vagy a Szlovák út kereszteződésénél kiépített P+R parkolókkal megoldva azt, hogy a fölhordó forgalmat ott letenni, és utána mehetnének tovább az emberek például, ezzel a vonattal. Ez 15 perces menetidőt jelentene a Nyugati-pályaudvarhoz, ami a Belváros legközepe. Nem tudom, hogy van-e lehetőség arra, hogy esetleg mi ezt utólag fölvessük a BKK számára, mint megfontolandó dolgot, már abból a szempontból is, hogy itt a tervekben ugyebár ott szerepel a Kerepesi-Körvasútsori kiálló, tehát akkor már azt eleve érdemes lenne úgy kialakítani, hogy erre alkalmas legyen. Szerintem ez nagyon fontos lenne. És ezt, mint mondottam volt, többen is támogatták, fölvetették már, csak a tervbe nem került 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n azért kértem szót, hogy a kerékpáros közlekedéshez még egy kiegészítő javaslatot tegyek, de aztán majd reagálnék képviselőtársaimnak a hozzászólására is. Tehát nagyon jó, hogy előírjuk, és ez szerintem jó ötlet, hogy a mi kerékpárút hálózatunk csatlakozzon a befelemenő kerékpárút hálózathoz, de akkor ne feledkezzünk meg a kifelemenő kerékpárút hálózatról is. Ugye ma voltam Kistarcsán a Polgármester úrnál, ahol konzultálunk több kérdésben is, és ő is fölvetette, hogy nagyon hiányzik nekik az, ők terveznek a 3-as út mellett kerékpárutat a Kistarcsán, egészen ki Gödöllőig, ellenben ugye nálunk a temető mellett nem megy kerékpárút, úgyhogy én ezzel javasolnám kiegészíteni, hogy a fővárosi hálózattal és a regionális kerékpáros kapcsolatok érdekében a külső kerületekben levő agglomeráció irányú hiányos hálózatok kiegészítése történjen meg. Különös tekintettel Gödőllő felé, a 3-as számú főút mellett, a Cinkotai temetőtől hiányzó szakasz kiépítésével, csatlakozandó a Kistarcsa Önkormányzat általi kiépítendő kerékpárúthoz. Illetve hát akkor így két francia bekezdéssé kell tenni az előzőt, de azt így írásban majd mindjárt odaadom az előterjesztőnek. Varga Ilona fölvetésére annyit el kell, hogy mondjak, hogy nagyon jó a fölvetés, hisz mindig jó az, hogyha megerősítjük az álláspontunkat. De igazából, amit Szatmáry László képviselő úr is mondott, a jelenlegi tervek szerint ez így is van tervezve. Ugye van ennek a HÉV metró összekötésnek egy előtörténete, ahogy mondta Ilona is, ugye a kerületi Önkormányzat kezdeményezte, hogy legyen egy előmegvalósíthatósági tanulmány. A Fővárosi Önkormányzat ezt a tanulmányt fölhasználva az Európai Unióhoz pályázott a megvalósíthatósági tanulmányra. Ez elvileg elkészült szeptemberben, most még egyeztetések zajlanak. Korábban is voltak egyeztetések, nagyon harcosan álltunk ki Pappné Furdan Máriával amellett, hogy itt a kerület központi részén térszín alatt menjen ez a metró. Nem állítom, hogy minden esetben ilyen javaslattal jöttek ide, de a legutolsó javaslat végül is ez lett. Pont, amit Ilona mond, hogy kettévágja már most is a HÉV ugye a kerületet, és nehéz rajta átjutni. Hátha még gyakrabban járna ezen valamilyen szerelvény. Éppen ezért a jelenlegi tervek szerint úgy van, hogy az Örs vezér téren is már, meg előtte is már a Népstadionnál, vagy Stadionoknál nem jön föl a térszínre a metró, hanem a másik oldalán, nem ott, ahol most van a Pillangó utcai megállónál, a másik oldalán térszín alatt menne, az Örs vezér téren is végig térszín alatt menne, egészen a Rákos-patakig, ott ugye a patakot nem nagyon akarják mély építésben átvezetni, költségkímélés szempontjából, ezért ott följön a térszínre, lenne egy új megálló ott az Egyenes utcai lakótelepnél, ahol egyébként Mizsei úrnak mondom, ott fölkészül ez a terv, hogy kapcsolódjon a Körvasútsoron, ott egy megálló legyen a Körvasútsoron. Amihez tud ez kapcsolódni. Kvázi ilyen elővárosi vonalként, de ugye ez a terv, ez nem arra szolgál, hogy a Körvasútsor melletti, vagy a Körvasútsoron levő elővárosi vonalról döntsön, de minden esetre számol azzal, hogy ott van egy csatlakozó pont. Majd ezután a térszín alá bukik és az Imre utca előtt emelkedik föl megint a térszín fölé. És az Imre utcai megálló az már térszínen levő megálló, majd utána a térszínen folytatja tovább a közlekedését ez a HÉV metró. Olyan szerelvényeket terveznek ide, ami mind alsó, mind felső áramszedővel alkalmazható, tehát így nincsen probléma, amit Szatmáry képviselő úr jelzett, hogy akkor most hogy biztonságos az, mert a térszínen vezetett alsó áramszedő nyilvánvalóan nem biztonságos. Tehát így ezt a problémát is áthidalta ez a terv. Úgy készül a terv, hogy az innen fölszabaduló metró szerelvényeket majd a 3-as metróra át lehet csoportosítani, mert ugye ott is van a szerelvényekkel, amennyire én tudom, bizonyos problémák. Tehát elvileg nyitott kapukat dönget Ilonának a javaslata, de nem baj, szerintem jó az, hogyha ezt még egyszer mi pontosan rögzítjük. Inkább többször mondjuk el, mint kevesebbszer. Lám-lám a Körvasútsor melletti körutat is minden áldott alkalommal elmondtuk, hogy nem kell, és ha jól hallottam az előterjesztőt, most már a Főváros is abban gondolkodik, hogy esetleg elhagyja ezt a dolgot, úgyhogy szerintem jó az, hogyha ez minél többször megjelenik. Közben az előterjesztő el is vitte a javaslatomat, úgyhogy köszönettel. Következő hozzászóló másodszorra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Én Mizsei képviselő úrnak mondanám, hogy a határozati javaslatunk is tartalmazza az 1.3.2.-ben az „S-Bahn”-nak a csatlakozását, tehát ugye az elővárosi vasúthálózat és a fővárosi kötöttpályás hálózat kapcsolatának javítása bekezdésben rögzítettekhez az alábbi véleményt fűzi: A terv rögzíti a meglévő vasúti hálózat, a leendő „S-Bahn” és a kötöttpályás közlekedési kapcsolatok kiépítési szándékát, ugyanakkor a tervben ki kell emelni a H8/H9 HÉV-vonalak, valamint a Körvasút csatlakozási pontjait. Tehát itt ugye én sok éve vagyok tagja a KFÜB-nek és nagyon sok ilyen közlekedési koncepciót tárgyaltunk. Talán mondhatnánk, ötletelt is a bizottság, de mindig jó irányban. Viszont talán azon kellene gondolkodnunk, ha megvalósul ez az „S-Bahn” rendszerű kapcsolat, és ennek ugye főleg a körgyűrűnél lesznek állomásai ennek az „S-Bahn-nak” annak a kerületi lakosság ráhordása, tehát, hogy a közlekedési kapcsolatának a biztosításához ugye ez a Balázs Mór-terv ez csatlakozik, előírja ugye a kötöttpályás közlekedésnek a javítását, tehát ha itt talán gondolkodnánk egy csendes, egy környezetkímélő megoldásban, itt ugye körbejöhetne egy olyan, hogy olyan buszok használata, ugye egy ilyen Mercedes hibrid buszokra gondolhatnánk, de gondolhatnánk egy troli kapcsolatra is ugye, ami, ami tulajdonképpen egy összeköttetést biztosíthatna az „S-Bahn” felé és a, és a mit tudom én a cinkotai HÉV állomás, állomásfejhez, tehát sok minden lehetőség még adott, amit talán végiggondolva előbbre vinné még ezt, ezt a dolgot is. Tehát tartalmazza ezt a dolg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az előterjesztőnek adok lehetőséget zárszóra, illetve kérem, hogy nyilatkozzon a módosító javaslatokkal kapcsolatban i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Én nagyon szépen köszönöm mindenkinek, minden hozzászólónak a javaslatát. Egyrészt ugye ez azért nagyon fontos, mert látszik, hogy sokan elolvasták ezt a tanulmányt. Egész részletekbe menőkig, hiszen meghatározott pontokhoz tettek javaslatot. Előzetesen, hogy senki ne izguljon a módosító indítványok kapcsán, én szeretném jelezni, hogy mindenki, aki módosító indítványt tett, én azt befogadom, annyit szeretnék külön mindegyikhez elmondani és elnézést, hogyha itt ismétlésekbe bonyolódok, ugye Ilona által tett javaslat, az ugye, ahogy Ön is megjegyzi a módosító indítvány előterjesztésében, ugye a kerület készített egy előzetes megvalósítási tanulmányt, ugye a Főváros ennek már a megvalósítási tanulmányát is elkészítette és azok, ahogy Polgármester úr is említette, részletes tervekbe menően szerepelnek ezek a színtbeli kereszteződések. De én is azt mondom, hogy nem csak azért, hogy mint Móricka, mindig elismételjük azt, amit mi szeretnénk, hanem teljesen igaza van, hogy a Balázs Mór-tervben szerepel egy térkép, ami érdekes módon egy kicsivel az Örs vezér térig jelzi, gyakorlatilag a kerületünk nincs is benne ezen a térképen. Ezért én is azt mondom, hogy a szövegszerűen is jellezzük azt, ami Ilona javaslatában is szerepel. Tehát ezt is befogadom. A következő, a Szatmáry úr által elmondott módosítási javaslat, ez gyakorlatilag az előterjesztésben az 1.1.1. résznek az utolsó bekezdését módosítja, és azt javaslom, hogy Ilona által felvetett módosítási javaslat ezt követően épüljön be a határozati javaslatban. Illetve, amit Polgármester úr a kerékpáros kapcsolatok kapcsán említ az előterjesztésben ez az 1.1.6. összefüggő kerékpáros főhálózat, gyakorlatilag Polgármester úr által tett javaslatot javaslom az eredeti előterjesztésben a kerékpáros részhez beilleszteni, mert az pontosítja, meg bővebb is. Tehát ebben a tekintetben mindegyik javaslatot befogadom és ennek fényében javaslom a Képviselő-testületnek a határozati javaslat elfogad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a befogadott módosító javaslatokkal együtt teszem föl szavazásra a határozati javaslatot, mely a 8. oldaltól a 10. oldalig terjed, aki ezzel egyetért, kérem, igennel ezt jelezze. Szavazzunk! Köszönöm szépen.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4/2014. (XI. 19.) Kt. </w:t>
        <w:tab/>
      </w:r>
      <w:r>
        <w:rPr>
          <w:sz w:val="28"/>
          <w:szCs w:val="28"/>
        </w:rPr>
        <w:t>Budapest Főváros XVI. kerületi Önkormányzat Képviselő-testülete a Budapest Közlekedésfejlesztési Stratégiája 2014-2030. közötti időszakra vonatkozó Balázs Mór-terv társadalmi egyeztetési változatáról a következő véleményt alakította ki:</w:t>
      </w:r>
    </w:p>
    <w:p>
      <w:pPr>
        <w:pStyle w:val="Header"/>
        <w:tabs>
          <w:tab w:val="clear" w:pos="4536"/>
          <w:tab w:val="clear" w:pos="9072"/>
        </w:tabs>
        <w:ind w:left="3119" w:hanging="0"/>
        <w:jc w:val="both"/>
        <w:rPr>
          <w:sz w:val="28"/>
          <w:szCs w:val="28"/>
        </w:rPr>
      </w:pPr>
      <w:r>
        <w:rPr>
          <w:sz w:val="28"/>
          <w:szCs w:val="28"/>
        </w:rPr>
        <w:t>A Képviselő-testület a tervben megfogalmazott</w:t>
      </w:r>
    </w:p>
    <w:p>
      <w:pPr>
        <w:pStyle w:val="Header"/>
        <w:tabs>
          <w:tab w:val="clear" w:pos="4536"/>
          <w:tab w:val="clear" w:pos="9072"/>
        </w:tabs>
        <w:ind w:left="3261" w:hanging="142"/>
        <w:jc w:val="both"/>
        <w:rPr/>
      </w:pPr>
      <w:r>
        <w:rPr>
          <w:sz w:val="28"/>
          <w:szCs w:val="28"/>
        </w:rPr>
        <w:t>-</w:t>
        <w:tab/>
        <w:t>élhető városi környezet,</w:t>
      </w:r>
    </w:p>
    <w:p>
      <w:pPr>
        <w:pStyle w:val="Header"/>
        <w:tabs>
          <w:tab w:val="clear" w:pos="4536"/>
          <w:tab w:val="clear" w:pos="9072"/>
        </w:tabs>
        <w:ind w:left="3261" w:hanging="142"/>
        <w:jc w:val="both"/>
        <w:rPr/>
      </w:pPr>
      <w:r>
        <w:rPr>
          <w:sz w:val="28"/>
          <w:szCs w:val="28"/>
        </w:rPr>
        <w:t>-</w:t>
        <w:tab/>
        <w:t>biztonságos, kiszámítható és dinamikus közlekedés és</w:t>
      </w:r>
    </w:p>
    <w:p>
      <w:pPr>
        <w:pStyle w:val="Header"/>
        <w:tabs>
          <w:tab w:val="clear" w:pos="4536"/>
          <w:tab w:val="clear" w:pos="9072"/>
        </w:tabs>
        <w:ind w:left="3261" w:hanging="142"/>
        <w:jc w:val="both"/>
        <w:rPr/>
      </w:pPr>
      <w:r>
        <w:rPr>
          <w:sz w:val="28"/>
          <w:szCs w:val="28"/>
        </w:rPr>
        <w:t>-</w:t>
        <w:tab/>
        <w:t>kooperatív térségi kapcsolatok</w:t>
      </w:r>
    </w:p>
    <w:p>
      <w:pPr>
        <w:pStyle w:val="Header"/>
        <w:tabs>
          <w:tab w:val="clear" w:pos="4536"/>
          <w:tab w:val="clear" w:pos="9072"/>
        </w:tabs>
        <w:ind w:left="3240" w:hanging="121"/>
        <w:jc w:val="both"/>
        <w:rPr>
          <w:sz w:val="28"/>
          <w:szCs w:val="28"/>
        </w:rPr>
      </w:pPr>
      <w:r>
        <w:rPr>
          <w:sz w:val="28"/>
          <w:szCs w:val="28"/>
        </w:rPr>
        <w:t>stratégiai célokkal egyetért.</w:t>
      </w:r>
    </w:p>
    <w:p>
      <w:pPr>
        <w:pStyle w:val="Header"/>
        <w:tabs>
          <w:tab w:val="clear" w:pos="4536"/>
          <w:tab w:val="clear" w:pos="9072"/>
        </w:tabs>
        <w:ind w:left="3240" w:hanging="121"/>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 tervben rögzített beavatkozási területek vonatkozásában az:</w:t>
      </w:r>
    </w:p>
    <w:p>
      <w:pPr>
        <w:pStyle w:val="Header"/>
        <w:tabs>
          <w:tab w:val="clear" w:pos="4536"/>
          <w:tab w:val="clear" w:pos="9072"/>
        </w:tabs>
        <w:ind w:left="3119" w:hanging="0"/>
        <w:jc w:val="both"/>
        <w:rPr>
          <w:sz w:val="28"/>
          <w:szCs w:val="28"/>
        </w:rPr>
      </w:pPr>
      <w:r>
        <w:rPr>
          <w:sz w:val="28"/>
          <w:szCs w:val="28"/>
        </w:rPr>
        <w:t>„</w:t>
      </w:r>
      <w:r>
        <w:rPr>
          <w:sz w:val="28"/>
          <w:szCs w:val="28"/>
        </w:rPr>
        <w:t>1. Több kapcsolat” beavatkozási területen</w:t>
      </w:r>
    </w:p>
    <w:p>
      <w:pPr>
        <w:pStyle w:val="Header"/>
        <w:tabs>
          <w:tab w:val="clear" w:pos="4536"/>
          <w:tab w:val="clear" w:pos="9072"/>
        </w:tabs>
        <w:ind w:left="3119" w:hanging="0"/>
        <w:jc w:val="both"/>
        <w:rPr/>
      </w:pPr>
      <w:r>
        <w:rPr>
          <w:sz w:val="28"/>
          <w:szCs w:val="28"/>
        </w:rPr>
        <w:t>„</w:t>
      </w:r>
      <w:r>
        <w:rPr>
          <w:sz w:val="28"/>
          <w:szCs w:val="28"/>
        </w:rPr>
        <w:t>1.1.1. Közvetlen összekötést nyújtó közösségi közlekedési vonalak” bekezdésben rögzítettekhez az alábbi véleményt fűzi:</w:t>
      </w:r>
    </w:p>
    <w:p>
      <w:pPr>
        <w:pStyle w:val="Header"/>
        <w:tabs>
          <w:tab w:val="clear" w:pos="4536"/>
          <w:tab w:val="clear" w:pos="9072"/>
        </w:tabs>
        <w:ind w:left="3119" w:hanging="0"/>
        <w:jc w:val="both"/>
        <w:rPr>
          <w:sz w:val="28"/>
          <w:szCs w:val="28"/>
        </w:rPr>
      </w:pPr>
      <w:r>
        <w:rPr>
          <w:sz w:val="28"/>
          <w:szCs w:val="28"/>
        </w:rPr>
        <w:t>A H8/H9 HÉV-vonalak és az M2 metró összekötése a XVI. kerület és a kapcsolódó agglomeráció alapvető érdeke, ezért a Képviselő-testület javasolja, hogy a vonalak összekötését a terv kiemelten kezelje és a beruházás a 2021-ig terjedő európai uniós fejlesztési cikluson belül kezdődjön meg. A beruházás megkezdésének időpontja a tervben is legyen rögzítve.</w:t>
      </w:r>
    </w:p>
    <w:p>
      <w:pPr>
        <w:pStyle w:val="Header"/>
        <w:tabs>
          <w:tab w:val="clear" w:pos="4536"/>
          <w:tab w:val="clear" w:pos="9072"/>
        </w:tabs>
        <w:ind w:left="3119" w:firstLine="21"/>
        <w:jc w:val="both"/>
        <w:rPr>
          <w:sz w:val="28"/>
          <w:szCs w:val="28"/>
        </w:rPr>
      </w:pPr>
      <w:r>
        <w:rPr>
          <w:sz w:val="28"/>
          <w:szCs w:val="28"/>
        </w:rPr>
        <w:t>A terv a H8/H9 HÉV-vonalak és az M2 metró összekötésénél nem tartalmazza a városhatárig (M0) tartó kötöttpályás kapcsolat igényét, amelyet (hasonlóan az M3 metró esetéhez) rögzítenie kell.</w:t>
      </w:r>
    </w:p>
    <w:p>
      <w:pPr>
        <w:pStyle w:val="Header"/>
        <w:tabs>
          <w:tab w:val="clear" w:pos="4536"/>
          <w:tab w:val="clear" w:pos="9072"/>
        </w:tabs>
        <w:ind w:left="3119" w:firstLine="21"/>
        <w:jc w:val="both"/>
        <w:rPr>
          <w:sz w:val="28"/>
          <w:szCs w:val="28"/>
        </w:rPr>
      </w:pPr>
      <w:r>
        <w:rPr>
          <w:sz w:val="28"/>
          <w:szCs w:val="28"/>
        </w:rPr>
        <w:t>A H8/H9 HÉV jelenlegi nyomvonala kettévágja a kerületet, nagymértékben gátolja a keresztirányú forgalmat, akadályozva a közúti és a tömegközlekedést egyaránt, ezért Budapest Főváros XVI. kerületi Önkormányzat Képviselő-testülete javasolja, hogy a HÉV pályaszerkezetének felszín alatti, illetve szükség esetén mély-vezetésű kialakítása legalább a kerület központi részein, kerüljön egyértelműen betervezésre, tervszinten megjelenítésre.</w:t>
      </w:r>
    </w:p>
    <w:p>
      <w:pPr>
        <w:pStyle w:val="Header"/>
        <w:tabs>
          <w:tab w:val="clear" w:pos="4536"/>
          <w:tab w:val="clear" w:pos="9072"/>
        </w:tabs>
        <w:ind w:left="3240"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 xml:space="preserve">Az „1.1.4. </w:t>
        <w:tab/>
        <w:t>A közúthálózat hiányzó eleminek kiépítése” bekezdésben rögzítettekhez az alábbi véleményt fűzi:</w:t>
      </w:r>
    </w:p>
    <w:p>
      <w:pPr>
        <w:pStyle w:val="Normal"/>
        <w:ind w:left="3119" w:hanging="0"/>
        <w:jc w:val="both"/>
        <w:rPr>
          <w:sz w:val="28"/>
          <w:szCs w:val="28"/>
        </w:rPr>
      </w:pPr>
      <w:r>
        <w:rPr>
          <w:sz w:val="28"/>
          <w:szCs w:val="28"/>
        </w:rPr>
        <w:t xml:space="preserve">A Képviselő-testület a Körvasútsori körút korábbi, nagy volumenű kapacitásának felülvizsgálatát kedvezőnek tartja, amely során annak szükségességét, illetve az adott lakóterületi környezetbe illeszthetőségét (pl: föld alatti vonalvezetés) tartja szükségesnek. A közlekedésfejlesztési stratégia alapján, nem igazolt ennek az északi szakasznak a fontossága. </w:t>
      </w:r>
    </w:p>
    <w:p>
      <w:pPr>
        <w:pStyle w:val="Normal"/>
        <w:ind w:left="3119" w:hanging="0"/>
        <w:jc w:val="both"/>
        <w:rPr>
          <w:color w:val="000000"/>
          <w:sz w:val="28"/>
          <w:szCs w:val="28"/>
        </w:rPr>
      </w:pPr>
      <w:r>
        <w:rPr>
          <w:sz w:val="28"/>
          <w:szCs w:val="28"/>
        </w:rPr>
        <w:t xml:space="preserve">Kerületünk a körút ez idáig általunk ismert nyomvonalvezetését a közvetlenül érintett 2 lakótelep és számos kertes ház lakójának érdekében, a körgyűrű esetleges kiépítésével együtt járó jelentős környezeti terhelés okán továbbra sem támogatja. A tervezett körút nyomvonala a lakóházakhoz túl közel haladna, számos esetben meglévő lakóingatlan lebontásával járna. A körút nyomvonalához közel, kerületi fenntartású óvoda üzemel, amelynek működésére szintén negatívan hatna a beruházás megvalósulása. Amennyiben a Fővárosi Önkormányzat továbbra is kitart a körgyűrű kiépítése mellett, úgy az Önkormányzat a XVI. kerületet érintő teljes szakaszon kizárólag alagútban, föld alatt történő vezetést tart egyedül elfogadható megoldásnak. </w:t>
      </w:r>
    </w:p>
    <w:p>
      <w:pPr>
        <w:pStyle w:val="Header"/>
        <w:tabs>
          <w:tab w:val="clear" w:pos="4536"/>
          <w:tab w:val="clear" w:pos="9072"/>
        </w:tabs>
        <w:ind w:left="3119" w:hanging="0"/>
        <w:jc w:val="both"/>
        <w:rPr>
          <w:color w:val="000000"/>
          <w:sz w:val="28"/>
          <w:szCs w:val="28"/>
        </w:rPr>
      </w:pPr>
      <w:r>
        <w:rPr>
          <w:color w:val="000000"/>
          <w:sz w:val="28"/>
          <w:szCs w:val="28"/>
        </w:rPr>
      </w:r>
    </w:p>
    <w:p>
      <w:pPr>
        <w:pStyle w:val="Header"/>
        <w:tabs>
          <w:tab w:val="clear" w:pos="4536"/>
          <w:tab w:val="clear" w:pos="9072"/>
        </w:tabs>
        <w:ind w:left="3119" w:hanging="0"/>
        <w:jc w:val="both"/>
        <w:rPr>
          <w:sz w:val="28"/>
          <w:szCs w:val="28"/>
        </w:rPr>
      </w:pPr>
      <w:r>
        <w:rPr>
          <w:sz w:val="28"/>
          <w:szCs w:val="28"/>
        </w:rPr>
        <w:t>Az „1.1.5. Komplex szemléletű útfelújítások” bekezdésben rögzítettekhez az alábbi véleményt fűzi:</w:t>
      </w:r>
    </w:p>
    <w:p>
      <w:pPr>
        <w:pStyle w:val="Header"/>
        <w:tabs>
          <w:tab w:val="clear" w:pos="4536"/>
          <w:tab w:val="clear" w:pos="9072"/>
        </w:tabs>
        <w:ind w:left="3119" w:hanging="0"/>
        <w:jc w:val="both"/>
        <w:rPr>
          <w:sz w:val="28"/>
          <w:szCs w:val="28"/>
        </w:rPr>
      </w:pPr>
      <w:r>
        <w:rPr>
          <w:sz w:val="28"/>
          <w:szCs w:val="28"/>
        </w:rPr>
        <w:t>Az útfelújítások során a komplex szemlélet alkalmazása a környezetalakítás szempontjából kedvező.</w:t>
      </w:r>
    </w:p>
    <w:p>
      <w:pPr>
        <w:pStyle w:val="Header"/>
        <w:tabs>
          <w:tab w:val="clear" w:pos="4536"/>
          <w:tab w:val="clear" w:pos="9072"/>
        </w:tabs>
        <w:ind w:left="3119"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z „1.1.6. Összefüggő kerékpáros főhálózat” bekezdésben rögzítettekhez az alábbi véleményt fűzi:</w:t>
      </w:r>
    </w:p>
    <w:p>
      <w:pPr>
        <w:pStyle w:val="Header"/>
        <w:tabs>
          <w:tab w:val="clear" w:pos="4536"/>
          <w:tab w:val="clear" w:pos="9072"/>
        </w:tabs>
        <w:ind w:left="3119" w:hanging="0"/>
        <w:jc w:val="both"/>
        <w:rPr>
          <w:sz w:val="28"/>
          <w:szCs w:val="28"/>
        </w:rPr>
      </w:pPr>
      <w:r>
        <w:rPr>
          <w:sz w:val="28"/>
          <w:szCs w:val="28"/>
        </w:rPr>
        <w:t xml:space="preserve">A terv térjen ki </w:t>
      </w:r>
    </w:p>
    <w:p>
      <w:pPr>
        <w:pStyle w:val="Header"/>
        <w:numPr>
          <w:ilvl w:val="0"/>
          <w:numId w:val="4"/>
        </w:numPr>
        <w:tabs>
          <w:tab w:val="clear" w:pos="4536"/>
          <w:tab w:val="clear" w:pos="9072"/>
        </w:tabs>
        <w:jc w:val="both"/>
        <w:rPr/>
      </w:pPr>
      <w:r>
        <w:rPr>
          <w:sz w:val="28"/>
          <w:szCs w:val="28"/>
        </w:rPr>
        <w:t>a külső kerületek helyi kerékpáros hálózatának a Hungária gyűrűn belüli hálózat kapcsolatának fejlesztésére, mint</w:t>
      </w:r>
      <w:r>
        <w:rPr>
          <w:color w:val="FF0000"/>
          <w:sz w:val="28"/>
          <w:szCs w:val="28"/>
        </w:rPr>
        <w:t xml:space="preserve"> </w:t>
      </w:r>
      <w:r>
        <w:rPr>
          <w:sz w:val="28"/>
          <w:szCs w:val="28"/>
        </w:rPr>
        <w:t>fejlesztési célra a kerékpáros munkába járás elősegítése érdekében,</w:t>
      </w:r>
    </w:p>
    <w:p>
      <w:pPr>
        <w:pStyle w:val="Header"/>
        <w:numPr>
          <w:ilvl w:val="0"/>
          <w:numId w:val="4"/>
        </w:numPr>
        <w:tabs>
          <w:tab w:val="clear" w:pos="4536"/>
          <w:tab w:val="clear" w:pos="9072"/>
        </w:tabs>
        <w:jc w:val="both"/>
        <w:rPr/>
      </w:pPr>
      <w:r>
        <w:rPr>
          <w:sz w:val="28"/>
          <w:szCs w:val="28"/>
        </w:rPr>
        <w:t xml:space="preserve">a fővárosi hálózat és a regionális kerékpáros kapcsolatok érdekében a külső kerületekben lévő agglomeráció irányú hiányos hálózatok kiegészítése történjen meg. Különös tekintettel Gödöllő felé, a 3. főút mellett, a Cinkotai temetőtől hiányzó szakasz kiépítésével, csatlakozandó Kistarcsa Önkormányzata általi kiépítendő kerékpárúthoz.  </w:t>
      </w:r>
    </w:p>
    <w:p>
      <w:pPr>
        <w:pStyle w:val="Header"/>
        <w:tabs>
          <w:tab w:val="clear" w:pos="4536"/>
          <w:tab w:val="clear" w:pos="9072"/>
        </w:tabs>
        <w:ind w:left="3119" w:hanging="0"/>
        <w:jc w:val="both"/>
        <w:rPr>
          <w:sz w:val="28"/>
          <w:szCs w:val="28"/>
        </w:rPr>
      </w:pPr>
      <w:r>
        <w:rPr>
          <w:sz w:val="28"/>
          <w:szCs w:val="28"/>
        </w:rPr>
      </w:r>
    </w:p>
    <w:p>
      <w:pPr>
        <w:pStyle w:val="Header"/>
        <w:tabs>
          <w:tab w:val="clear" w:pos="4536"/>
          <w:tab w:val="clear" w:pos="9072"/>
        </w:tabs>
        <w:ind w:left="3119" w:hanging="0"/>
        <w:jc w:val="both"/>
        <w:rPr/>
      </w:pPr>
      <w:r>
        <w:rPr>
          <w:sz w:val="28"/>
          <w:szCs w:val="28"/>
        </w:rPr>
        <w:t>Az „1.2.2. Gyalogos közlekedés feltételeinek javítása</w:t>
      </w:r>
    </w:p>
    <w:p>
      <w:pPr>
        <w:pStyle w:val="Header"/>
        <w:tabs>
          <w:tab w:val="clear" w:pos="4536"/>
          <w:tab w:val="clear" w:pos="9072"/>
        </w:tabs>
        <w:ind w:left="3119" w:hanging="0"/>
        <w:jc w:val="both"/>
        <w:rPr>
          <w:sz w:val="28"/>
          <w:szCs w:val="28"/>
        </w:rPr>
      </w:pPr>
      <w:r>
        <w:rPr>
          <w:sz w:val="28"/>
          <w:szCs w:val="28"/>
        </w:rPr>
        <w:t>1.2.3. Esélyegyenlőség, akadálymentesítés,</w:t>
      </w:r>
    </w:p>
    <w:p>
      <w:pPr>
        <w:pStyle w:val="Header"/>
        <w:tabs>
          <w:tab w:val="clear" w:pos="4536"/>
          <w:tab w:val="clear" w:pos="9072"/>
        </w:tabs>
        <w:ind w:left="3119" w:hanging="0"/>
        <w:jc w:val="both"/>
        <w:rPr>
          <w:sz w:val="28"/>
          <w:szCs w:val="28"/>
        </w:rPr>
      </w:pPr>
      <w:r>
        <w:rPr>
          <w:sz w:val="28"/>
          <w:szCs w:val="28"/>
        </w:rPr>
        <w:t>1.2.4. Balesetmentes, megbocsátó környezet</w:t>
      </w:r>
    </w:p>
    <w:p>
      <w:pPr>
        <w:pStyle w:val="Header"/>
        <w:tabs>
          <w:tab w:val="clear" w:pos="4536"/>
          <w:tab w:val="clear" w:pos="9072"/>
        </w:tabs>
        <w:ind w:left="3119" w:hanging="0"/>
        <w:jc w:val="both"/>
        <w:rPr>
          <w:sz w:val="28"/>
          <w:szCs w:val="28"/>
        </w:rPr>
      </w:pPr>
      <w:r>
        <w:rPr>
          <w:sz w:val="28"/>
          <w:szCs w:val="28"/>
        </w:rPr>
        <w:t>1.2.7. Élet- és vagyonvédelem, bűnmegelőzés” bekezdésekben a beavatkozási területeken rögzített szándékok a lakosság és az utazó közönség szempontjából kedvezőek.</w:t>
      </w:r>
    </w:p>
    <w:p>
      <w:pPr>
        <w:pStyle w:val="Header"/>
        <w:tabs>
          <w:tab w:val="clear" w:pos="4536"/>
          <w:tab w:val="clear" w:pos="9072"/>
        </w:tabs>
        <w:ind w:left="3119"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z „1.3.2. Az elővárosi vasúthálózat és a városi kötöttpályás hálózat kapcsolatának javítása” bekezdésben rögzítettekhez az alábbi véleményt fűzi:</w:t>
      </w:r>
    </w:p>
    <w:p>
      <w:pPr>
        <w:pStyle w:val="Header"/>
        <w:tabs>
          <w:tab w:val="clear" w:pos="4536"/>
          <w:tab w:val="clear" w:pos="9072"/>
        </w:tabs>
        <w:ind w:left="3119" w:hanging="0"/>
        <w:jc w:val="both"/>
        <w:rPr>
          <w:sz w:val="28"/>
          <w:szCs w:val="28"/>
        </w:rPr>
      </w:pPr>
      <w:r>
        <w:rPr>
          <w:sz w:val="28"/>
          <w:szCs w:val="28"/>
        </w:rPr>
        <w:t>A terv rögzíti a meglévő vasúti hálózat, a leendő „S-Bahn” és a kötöttpályás közlekedési kapcsolatok kiépítési szándékát, ugyanakkor a tervben ki kell emelni a H8/H9 HÉV-vonalak, valamint a Körvasút csatlakozási pontjait.</w:t>
      </w:r>
    </w:p>
    <w:p>
      <w:pPr>
        <w:pStyle w:val="Header"/>
        <w:tabs>
          <w:tab w:val="clear" w:pos="4536"/>
          <w:tab w:val="clear" w:pos="9072"/>
        </w:tabs>
        <w:ind w:left="3119"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z „1.3.3. Az országos közúthálózat bevezető és elkerülő szakaszainak a fővárosi közúthálózatba integrálása” bekezdésben rögzítettekhez az alábbi véleményt fűzi:</w:t>
      </w:r>
    </w:p>
    <w:p>
      <w:pPr>
        <w:pStyle w:val="Header"/>
        <w:tabs>
          <w:tab w:val="clear" w:pos="4536"/>
          <w:tab w:val="clear" w:pos="9072"/>
        </w:tabs>
        <w:ind w:left="3119" w:hanging="0"/>
        <w:jc w:val="both"/>
        <w:rPr>
          <w:sz w:val="28"/>
          <w:szCs w:val="28"/>
        </w:rPr>
      </w:pPr>
      <w:r>
        <w:rPr>
          <w:sz w:val="28"/>
          <w:szCs w:val="28"/>
        </w:rPr>
        <w:t>A terv a Körvasútsori Körút jelentőségét emeli, ugyanakkor nem veszi figyelembe az 1.1.4. pontban rögzített kapacitás felülvizsgálati szándékot.</w:t>
      </w:r>
    </w:p>
    <w:p>
      <w:pPr>
        <w:pStyle w:val="Header"/>
        <w:tabs>
          <w:tab w:val="clear" w:pos="4536"/>
          <w:tab w:val="clear" w:pos="9072"/>
        </w:tabs>
        <w:ind w:left="3119" w:hanging="0"/>
        <w:jc w:val="both"/>
        <w:rPr>
          <w:sz w:val="28"/>
          <w:szCs w:val="28"/>
        </w:rPr>
      </w:pPr>
      <w:r>
        <w:rPr>
          <w:sz w:val="28"/>
          <w:szCs w:val="28"/>
        </w:rPr>
        <w:t>A Képviselő-testület a Körvasútsori Körúttal kapcsolatban önállóan is megfogalmazza véleményét.</w:t>
      </w:r>
    </w:p>
    <w:p>
      <w:pPr>
        <w:pStyle w:val="Header"/>
        <w:tabs>
          <w:tab w:val="clear" w:pos="4536"/>
          <w:tab w:val="clear" w:pos="9072"/>
        </w:tabs>
        <w:ind w:left="3119"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z „1.3.9. Intermodális központok, csomópontok fejlesztése a személyközlekedésben,</w:t>
      </w:r>
    </w:p>
    <w:p>
      <w:pPr>
        <w:pStyle w:val="Header"/>
        <w:tabs>
          <w:tab w:val="clear" w:pos="4536"/>
          <w:tab w:val="clear" w:pos="9072"/>
        </w:tabs>
        <w:ind w:left="3119" w:hanging="0"/>
        <w:jc w:val="both"/>
        <w:rPr>
          <w:sz w:val="28"/>
          <w:szCs w:val="28"/>
        </w:rPr>
      </w:pPr>
      <w:r>
        <w:rPr>
          <w:sz w:val="28"/>
          <w:szCs w:val="28"/>
        </w:rPr>
        <w:t>1.3.10. A városi közlekedés eszközváltás feltételrendszerének biztosítása</w:t>
      </w:r>
    </w:p>
    <w:p>
      <w:pPr>
        <w:pStyle w:val="Header"/>
        <w:tabs>
          <w:tab w:val="clear" w:pos="4536"/>
          <w:tab w:val="clear" w:pos="9072"/>
        </w:tabs>
        <w:ind w:left="3119" w:hanging="0"/>
        <w:jc w:val="both"/>
        <w:rPr>
          <w:sz w:val="28"/>
          <w:szCs w:val="28"/>
        </w:rPr>
      </w:pPr>
      <w:r>
        <w:rPr>
          <w:sz w:val="28"/>
          <w:szCs w:val="28"/>
        </w:rPr>
        <w:t>2.1. Kényelmes utas-barát járművek,</w:t>
      </w:r>
    </w:p>
    <w:p>
      <w:pPr>
        <w:pStyle w:val="Header"/>
        <w:tabs>
          <w:tab w:val="clear" w:pos="4536"/>
          <w:tab w:val="clear" w:pos="9072"/>
        </w:tabs>
        <w:ind w:left="3119" w:hanging="0"/>
        <w:jc w:val="both"/>
        <w:rPr>
          <w:sz w:val="28"/>
          <w:szCs w:val="28"/>
        </w:rPr>
      </w:pPr>
      <w:r>
        <w:rPr>
          <w:sz w:val="28"/>
          <w:szCs w:val="28"/>
        </w:rPr>
        <w:t>3. Jobb szolgáltatások” bekezdésekben a beavatkozási területeken tervezett célokat a Képviselő-testület kedvezőnek tartja.</w:t>
      </w:r>
    </w:p>
    <w:p>
      <w:pPr>
        <w:pStyle w:val="Header"/>
        <w:tabs>
          <w:tab w:val="clear" w:pos="4536"/>
          <w:tab w:val="clear" w:pos="9072"/>
        </w:tabs>
        <w:ind w:left="3240"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 „4. A hatékony intézményrendszer” beavatkozási terület fejezetben rögzítettek esetében a konkrét javaslat következetes szabályozási rendszerének felépítéséhez a kerületi Képviselő-testület véleményének figyelembevételét javasolja.</w:t>
      </w:r>
    </w:p>
    <w:p>
      <w:pPr>
        <w:pStyle w:val="Header"/>
        <w:tabs>
          <w:tab w:val="clear" w:pos="4536"/>
          <w:tab w:val="clear" w:pos="9072"/>
        </w:tabs>
        <w:ind w:left="3119" w:hanging="0"/>
        <w:jc w:val="both"/>
        <w:rPr>
          <w:sz w:val="28"/>
          <w:szCs w:val="28"/>
        </w:rPr>
      </w:pPr>
      <w:r>
        <w:rPr>
          <w:sz w:val="28"/>
          <w:szCs w:val="28"/>
        </w:rPr>
      </w:r>
    </w:p>
    <w:p>
      <w:pPr>
        <w:pStyle w:val="Header"/>
        <w:tabs>
          <w:tab w:val="clear" w:pos="4536"/>
          <w:tab w:val="clear" w:pos="9072"/>
        </w:tabs>
        <w:ind w:left="3119" w:hanging="0"/>
        <w:jc w:val="both"/>
        <w:rPr>
          <w:sz w:val="28"/>
          <w:szCs w:val="28"/>
        </w:rPr>
      </w:pPr>
      <w:r>
        <w:rPr>
          <w:sz w:val="28"/>
          <w:szCs w:val="28"/>
        </w:rPr>
        <w:t>A Képviselő-testület felkéri a Polgármestert, hogy a határozatról tájékoztassa Budapest Főváros Önkormányzatát és a Budapesti Közlekedési Központot.</w:t>
      </w:r>
    </w:p>
    <w:p>
      <w:pPr>
        <w:pStyle w:val="Header"/>
        <w:tabs>
          <w:tab w:val="clear" w:pos="4536"/>
          <w:tab w:val="clear" w:pos="9072"/>
        </w:tabs>
        <w:ind w:left="4253" w:hanging="1134"/>
        <w:jc w:val="both"/>
        <w:rPr>
          <w:sz w:val="28"/>
          <w:szCs w:val="28"/>
        </w:rPr>
      </w:pPr>
      <w:r>
        <w:rPr>
          <w:sz w:val="28"/>
          <w:szCs w:val="28"/>
        </w:rPr>
      </w:r>
    </w:p>
    <w:p>
      <w:pPr>
        <w:pStyle w:val="Normal"/>
        <w:ind w:left="4253" w:right="-6" w:hanging="1134"/>
        <w:jc w:val="both"/>
        <w:rPr/>
      </w:pPr>
      <w:r>
        <w:rPr>
          <w:sz w:val="28"/>
          <w:szCs w:val="28"/>
          <w:u w:val="single"/>
        </w:rPr>
        <w:t>Határidő</w:t>
      </w:r>
      <w:r>
        <w:rPr>
          <w:sz w:val="28"/>
          <w:szCs w:val="28"/>
        </w:rPr>
        <w:t>:</w:t>
        <w:tab/>
        <w:t>2014. november 30.</w:t>
      </w:r>
    </w:p>
    <w:p>
      <w:pPr>
        <w:pStyle w:val="Heading1"/>
        <w:spacing w:before="0" w:after="0"/>
        <w:ind w:left="4253" w:right="-6" w:hanging="1134"/>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Felelős</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0.</w:t>
        <w:tab/>
        <w:t>Javaslat a XVI. Kerület Kertvárosi Egészségügyi Szolgálata által kötendő bérleti szerződéshez (1161 Budapest, Hősök tere 7. sz. alatti rendelőjének I. emeletén található, 13,62 m</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alapterületű fektető helyiség bérlése)</w:t>
      </w:r>
    </w:p>
    <w:p>
      <w:pPr>
        <w:pStyle w:val="Normal"/>
        <w:ind w:left="4686" w:hanging="1562"/>
        <w:rPr>
          <w:b/>
          <w:b/>
          <w:i/>
          <w:i/>
          <w:sz w:val="28"/>
          <w:szCs w:val="28"/>
          <w:u w:val="single"/>
        </w:rPr>
      </w:pPr>
      <w:r>
        <w:rPr>
          <w:b/>
          <w:i/>
          <w:sz w:val="28"/>
          <w:szCs w:val="28"/>
          <w:u w:val="single"/>
        </w:rPr>
        <w:t xml:space="preserve">171/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Nincs hozzáfűznivaló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rdezem, van-e kérdés? Abonyi János az els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zt szeretném kérdezni, hogy a </w:t>
      </w:r>
      <w:r>
        <w:rPr>
          <w:caps/>
          <w:sz w:val="28"/>
          <w:szCs w:val="28"/>
        </w:rPr>
        <w:t>Simonffy</w:t>
      </w:r>
      <w:r>
        <w:rPr>
          <w:sz w:val="28"/>
          <w:szCs w:val="28"/>
        </w:rPr>
        <w:t xml:space="preserve"> Bt. ez fizetős, magánszolgáltat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 következő kérdező Kovács Raymund képviselő úr. Akkor még vélemény, akkor egyetlen kérdés érkezett. Kérem az előterjesztőt, kíván-e reagálni a kérdésre, nyilvánvaló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ehát Abonyi úr kérd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z egy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igen, az, a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bizottsági elnökként gondolom.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miatt kérnék szót, mert ezt a napirendi pontot ugye tárgyalta tegnap a Gazdasági Bizottság és, ahogy a jegyzőkönyvből is látszik, egyhangúlag támogatta. Viszont volt egy másik bérlésünk, ami nem kerül a Képviselő-testület elé, ugye annál fogva, hogy olyan időtartamra szól, amikor a bizottság az illetékes ennek az eldöntésében. Abszolút konszenzus volt a bizottságban mind a két esetben. Viszont van egy problémánk, tisztelettel látjuk, hogy a Gazdasági Bizottságnak egy szempontot kell mérlegelnie, hogy ez az Önkormányzat számára gazdaságilag előnyös-e? Egyébként szeretném mondani, hogy a másik ügyben nem tudtunk sajnos érdemi döntést hozni és nem is tudtuk fölvenni a kapcsolatot a KESZ-szel, hogy pontosítsuk, hogy a szerződés az konkrétan mire vonatkozik. Tehát az még lehet, hogy visszakerül a bizottság elé. Viszont, ami miatt szeretnék továbbra szót kérni, hogy és ezt többek részéről a bizottságon elhangzott, illetve az ott jelenlévő képviselők, akik nem bizottsági tagok, illetve a kamara részéről is, hogy kellene egy másik szempontot is mérlegelni és a jelenlegi eljárási rendben ugye csak a Gazdasági Bizottság döntése a mérvadó. Mégpedig az, hogy jó-e ez a módszer, hogy az Önkormányzat épületében, az Önkormányzat alkalmazottai munkaidőn kívül plusz fizetésért orvosi ellátást nyújtanak? És hogy ez a bizottságon többek részéről elhangzott, magam részéről annyit tudok hozzátenni, hogy engem is kerestek meg, vagy keresett meg egy választópolgár, aki nehezményezte, hogy 3 hónapra kapott az SZTK-ban beutalót, de ha a fizetést vállalta, akkor mehetett délután az orvos magánrendelésére. Hogy ezt kéne valahogy mérlegelnünk, és akár az Egészségügyi Bizottságot bevonni, vagy, vagy bármi mást, döntést hozni ez ügyben, hogy ezt jó megoldásnak találjuk-e. Még egyszer mondom a Gazdasági Bizottság tisztában volt azzal, hogy nem ez a feladata, viszont egy ilyen felvetés elhangzott, hogy ez mennyiben tesz jót az úgymond a közhangulatnak, hogy aki meg tudja fizetni, annak van orvosi ellátás, akinek, aki nem tudja megfizetni, annak várnia kell, adott esetben hónapokat is. Tehát ezt itt most úgy gondolom kötelességem elmondani, mert elhangzott. Nyilván, akik ezt ott felvetették, elmondják itt, vagy, ha nem mondják, akkor majd később a véleményüket, hogy miért fogalmazták meg, de úgy gondoljuk, hogy elég, és magam részéről is úgy gondolom, hogy egy jogos fölvetés, hogy ezt azért mérlegelni kéne, akár adott ügyekben, vagy, vagy pedig általánosságban, és azért mondtam ezt most itt el, mert ez nem a Gazdasági Bizottságnak a feladatköre, tehát mi tényleg egyértelmű konszenzus volt ebben, el fogunk járni és a legjobb tudásunk szerint az Önkormányzat érdekeit fogjuk figyelembe venni minden bérleti szerződésnél, de egy ilyen mellékes szálat sokan megemlítettek i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Úgy látom, képviselő úr hozzászólása más képviselőket is arra bíztat, többre, többre, hogy hozzászóljanak. Elsőként Vajda Zoltán jelentkezet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A bíztatás már a testületi ülés előtt is megtörtént, mert beszéltünk erről a bizottsági elnök úrral. Köszönöm szépen, hogy ilyen tisztán ezt elmondta. Tisztában voltunk azzal, hogy nyilvánvalóan nem a mi bizottságunknak a hatásköre ez, hiszen nekünk a pénzt kell nézni. Ezért ezt is, meg egy másik témában is, ott egy urológussal kapcsolatosan volt egy helyiségbérlet. Támogatjuk, természetesen. Amit bizottsági elnök úr elmondott, azt én egy mondatban úgy tudom összefoglalni, hogy etikai problémákat látunk, hogyha egy orvos ugyanabban a rendelőben fizikailag rendel délelőtt ugye OEP módon, tehát, állami költségre, és délután pedig ugyanabban a rendelőben ugyanabban a köpenyben ugyanabban a klumpában, ugyanavval a sztetoszkóppal, illetve urológus esetében más eszközöket is látunk, beavatkozásokat végez betegeken. Azt látjuk, hogy ez problémás, és a felvetésünk az, hogy van-e bizottság amelyik tud ezzel foglalkozni, vagy az Önkormányzat bármilyen módon tudná ezt nézni? Ha az Önkormányzat szed be pénzt egy ilyen esetben, akkor az is fölmerülhet a választópolgárokban, hogy elnézést a kifejezésért, kollaboránsak vagyunk, egy olyan helyzetben, ami minimum zavaro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 szót. Azt szeretném kérdezni, hogy létezik-e bármiféle tárgyalási alap arra, hogy esetleg megkérdezzük tőlük, akik ezt a rendelést szeretnék lebonyolítani, hogy bármilyen szinten is bevonhatóak lennének a közellátásban. Tehát ők ott közellátást is végeznének, nem csak magánpraxist. Tehát elképzelhető az, hogy bárki, aki leül velük tárgyalni, akkor ezt esetleg fölvesse, hogy ezt esetleg feltételként adja meg, vagy valami hasonl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Varga Ilon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Tulajdonképpen itt a bizottság elnöke már ismertette a bizottságnak az etikus, etikával kapcsolatos észrevételeit. Én is ott voltam a bizottság ülésén, mint képviselő. És meg kell, hogy mondjam, hogy szinte minden egyes bizottsági tagban és a kamara képviselőjében is felmerült ez, mert úgy érzem, hogy az Önkormányzatnak feltétlenül foglalkozni kell azzal, hogy ezek a hosszú várakozási idők mellett, milyen lehetőséget biztosítunk az ott rendelő orvosoknak arra, hogy utána pénzért, magánrendelésen, ahogy a többiek is elmondták, ugyanazzal az eszközökkel, anyagokkal szinte azonnali ellátást biztosítson. Nem tartom etikusnak ezt a gyakorlatot és én azt kérném, hogy próbáljuk ezt, próbáljunk ezzel foglalkozni és valami olyan megoldást találjunk, ami inkább a megoldás iránya az legyen, hogy csökkentsük a várakozási időt és nem pedig ez az árbevétel, hogy kiadjuk ezeket a helyiségek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mert viszonylag, hát nem olyan mélyrehatóan, mint Csomor alpolgármester úr, akihez a terület tartozik, de azért viszonylag régóta látom én ezt a problémát. Nem is tudom, hogy emlékeznek-e még rá, nem volt olyan régen az önkormányzati választás, hogy az a 2 x 16 pont, amit a mi frakciónk úgymond vállalt, annak a kettes pontja hogy szól, vagy a hármas? Pont erről szól, hogy a várakozási időt csökkentsük 20 munkanapnál tovább ne kelljen semmire várakozni. Ugye azért ennek több korlátja is van. Egyrészt Mizsei úr azt mondja, hogy vonjuk be azokat, akik napközben ott vannak, délután használhassák. Most is erről van szó, amennyire én tudom. Meg általában erről van szó. Többen meg azt mondták, hogy azokat meg ne engedjük oda be! A probléma ennél sokkal komplexebb és bonyolultabb. Ugye az egészségügyben a finanszírozás az bizonyos teljesítmény után zajlik. A teljesítmény miután egy bizonyos szint felé emelkedik, nem finanszírozza az állam. Tehát ez a TVK igen, Abonyi úr szerint. Tehát nem olyan egyszerű plusz időket, meg orvosokat oda szerezni, mert nem kap hozzá finanszírozást az Önkormányzat. Higgyék el nekem, nem az a pár 10.000.- Ft motiválja az Önkormányzatot, hogy bérbe adják a helyiségeket, hanem az, hogy vélhetően ne kelljen sokat várni, meg így is lehetőség van arra, hogy egyáltalán gyógyuláshoz eljussanak az orvosok. De mondom, a fő célunk az, hogy csökkenjenek ezek a várakozási idők és akkor vélhetően megoldódik ez a probléma is. Több hozzászólót nem látok, így az előterjesztőt kérem meg zárszó elmondásá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Hát egy olyan szűk háromnegyed órában úgy el tudnám mondani a véleményemet most erről a témáról. Szerintem megkímélném ettől a képviselőtársaimat. Nagyon szívesen, de ezt most a lehető legőszintébben mondom, bárki, hogyha eljön hozzám, egyeztetünk egy időpontot akár még a Kiss Mariann igazgató asszonnyal én nagyon szívesen elbeszélgetek erről a témáról. Igen-igen hosszan és meghallgatom a véleményét, de ezt tényleg a legkomolyabban mondom. Maga az előterjesztés, amiről szól, itt ebben a rendelőben, egészségügyi alapellátás zajlik. Amely most kérvényez. Ez a doktornő, ez a vizsgálat, illetőleg ez a rendelés, ez egy szakellátási vizsgálat. Tehát ez, ami most konkrétan az előterjesztés, semmilyen módon nem kötődik ahhoz a tevékenységhez, ami egyébként ebben az épületben zajlik és nem is az a helyzet van, amit itt a Kovács bizottsági elnök úr említett. De, hogyha már fölvetette, akkor én úgy gondolom, hogy beszéljünk erről a helyzetről is tényleg pár mondatban. Én azt gondolom, hogy abban mindenki egyetért, hogy a magyar egészségügy problémáit nem fogjuk tudni most megoldani. A magyar egészségügynek igen súlyos problémái vannak. Ezt azt gondolom, hogy pártállástól és minden egyébtől fogva kijelenthetjük, amely még valamilyen módon a rendszerváltozás környékén … -től datálódik. A magyar egészségügynek az egyik legsúlyosabb problémája véleményem szerint a most már igen sürgető orvoshiány, amelyből az következik, hogyha vannak olyan rendelések, ahol gyakorlatilag nem lehet orvost találni. Hogyha úgy hirdetjük meg, vagy úgy van számára lehetőség, hogy kizárólag csak közfinanszírozott ellátást végezhet, azon túlmenően semmilyen mást, tehát ilyen lehetőség ne adj’ Isten, mint például az urológián van, akkor ő el fog menni innen a Kertvárosi Egészségügyi Szolgálatból és fog más rendelőintézetet keresni magának. Egyébként, hogy mondjak valami biztatót is ebben a dologban, ezt az egész helyzetet a jogszabályok alapjában véve rendezik, és az, hogy milyen típusú ellátást lehet egy önkormányzati vagy állami fenntartású intézményben végezni, és milyen típusú fizetős ellátást, ezt a jogszabályok, ebben a jogszabályok jelentős változása várható itt az elkövetkezendő időszakban. De azért föltennék még egy másik kérdést is például, hogy ugye volt arról szó, hogy miért ilyen hosszú a várakozási idő. Én nagyon kíváncsi lennék, most itt a képviselőtársaimra, hogy az ő véleményük szerint hány vérvételt végeznek a kerületben egy évben? Nem hiszem, hogy kitalálnák, én megmondom kb. olyan 120-130 ezret egy évben. Ami azt jelenti, hogy a 0-tól a 90 valahány évesig két db vérvétel van, minden egyes évben, amelynek a bizonyos, – hogy mondjam – orvos és egészségügyi indokoltsága bizonyos esetekben megkérdőjelezhető. Tehát azért mondom, hogy ez nagyon hosszú ez a történet, nagyon messzire vezet, én nagyon szívesen elbeszélgetek bárkivel erről a témáról, de nem mi fogjuk, azt gondolom, hogy ezt megoldani. Én azt gondolom, hogy az a cél, tehát 2 cél van, hogy a kerületi lakosok a létező leghamarabb, amit ugye mi 20 napot határoztunk meg a nem sürgős esetekben, időpontot kapjanak, ott szakellátás területében ellássák, és ez az ellátás a létező legmagasabb színvonalú legyen, amit mi itt biztosítani tudunk. Azt gondolom, hogy ez a 2 cél, ami ebben a körülményekben és ezen körülmények között elérhető lesz itt az elkövetkezendő időszakban. Én azt gondolom, hogy maga az előterjesztés az különösebben semmilyen ilyen aggályt nem vet föl, úgyhogy kérném, hogy ezt támogass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1. oldalán kezdődő határozati javaslatról döntünk, aki ezzel egyetért, kérem, igennel ezt jelezze. Szavazzunk! Bocsánat! Kovács Raymund képviselő úr ügyrendet nyomott! Parancsoljon! Nem vettem ész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Semmi gond, utána is ráért volna, csak még egyszer akkor elmondanám, hogy az volt az észrevétele a Gazdasági Bizottságnak, hogy ezeknek a bérleti szerződéseknek egy része idekerül a testület elé, egy része a bizottság hatáskörébe kerül, most itt két előterjesztésről volt szó. Akár lehetett volna fordítva is, ha másképp kívánják bérelni. A bizottság azt szerette volna kérni, hogy legyen emellett lehetőség szerint egy úgymond szakmai kontroll, hogy ezt a fajta bérleti tevékenységet támogatja az Önkormányzat, vagy a bizottsága, vagy a polgármester, vagy alpolgármester teljesen mindegy, hogy milyen szinten, csak az, hogy ez a része kerüljön valamilyen szempontból lehetőség szerint, vagy jónak tartanánk, ha véleményezésre kerülne. Tehát ennyi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csak ennek a napirendnek ügyrendi javaslataként nem tudom értelm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kkor személyes megtámadtatás volt, értékeljük annak, hogy, tehát ez volt a javító szándék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szerint, ezt szerintem értette az előterjesztő, csak nem reagált erre a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kem nem úgy tűnt a hozzászólásából! Tehát ez lett volna a bizottságnak az álláspontja, hogy abban az esetben, amikor neki kellett dönteni vagy nekik kell dönteni, jó lenne, ha valamilyen formában erre kapna egy „úgymond” szakmai útmutatást, hogy ez a része rendben van, nem zavarja a tevékenységet, örülünk neki, egyebek. A gazdasági része az meg egy másik történet. Ennyi lett volna csak am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 </w:t>
      </w:r>
      <w:r>
        <w:rPr>
          <w:sz w:val="28"/>
          <w:szCs w:val="28"/>
        </w:rPr>
        <w:t>ennél a napirendi pontnál szerettünk volna, mint apropóként előhozni, hogy ne kelljen egy levelet írni a bizottságnak és dagasztani ezt a dolgot. Ennyi lett volna csak a kérésünk, ha ezt megfogadják, akkor nyilván örül neki a bizottság, ha nem, akkor lehet, hogy szomorú lesz. Nem tudom, majd ezt eldönti a bizottság. Ennyi lett volna csak csupán a kérés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ovács Raymund hozzászólásai mindig újabb embereket hozzászólásra inspirálnak, így most Csomor Ervin ügyrendben kér szót,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Nevezhetjük személyes megtámadtatá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gy perc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egy percben gyorsan ugye, az, hogy milyen szerződés, hova kerül ezt a helyi rendeletünk szabályozza. Tehát úgy gondolom, hogyha akár a bizottsági elnök úr, vagy maga a bizottság ezen szeretne változtatni, akkor kezdeményezzen rendelet-módosítási javaslatot. Másik dolog, ami megütötte a fülemet, az az volt, hogy legyen valamilyen szakmai kontroll, hogy ez zavarja-e a rendelést, vagy nem. Erre van szakmai kontroll, mert maga az intézményvezető kezdeményezi. Tehát Kiss Mariann kezdeményezte és csak abban az esetben kezdeményezi, hogyha ez nem zavarja a rendelést, illetőleg az alpolgármester terjeszti elő. Tehát két szakmai kontroll van, egy jogi, vagy valamilyen módon politikai és egy szakma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Oké. No, kérem. Kedves képviselőtársaim, személyesen se Vajda Zoltánt se Varga Ilonát nem támadták meg, hisz nevüket sem mondták, innentől kezdve ügyrendi javaslatokat várok. Ha nem ilyen lesz, el fogom venni a szót. Először Vajda Zolt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Sem érintettség, sem más. Ügyrendileg csak le szeretném fordítani akkor Csomor alpolgármester úrnak a válaszát. Tehát nem, nem. A bizottsági elnök úrnak a kérdésére mind a kettőre nem, nem a válasz,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Mind a kettőre az volt a válasz, hogy már eddig is így volt, 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Tehát más bizottság nem tárgyalta, hiszen ez így van szabályozva, illetve szakmailag ez szabályozva van, tehát nem kell ezzel foglalkozni! Jól értettem-e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de azt gondolom, nem ügyrendben kell megvitatnunk. Varga Ilonának van ügyrendi javaslata, parancsoljon! Hát, ha nem biz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w:t>
      </w:r>
      <w:r>
        <w:rPr>
          <w:sz w:val="28"/>
          <w:szCs w:val="28"/>
        </w:rPr>
        <w:t>.. belefér az ügyrendi keretbe. Nekem tulajdonképpen a problémám ezzel az egésszel az, hogy én úgy emlékszem, hogy a Gazdasági és Pénzügyi Bizottság ülésén arról volt szó, hogy az óradíj helyett, óradíjbérlet, ja, az már másik, akkor köszönöm szépen, az egy másik.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o! Határozathozatal következik. Az előterjesztés 1. oldalán kezdődő határozati javaslatról döntünk. Szavazzunk! A Képviselő-testület 15 igen, 0 nem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5/2014. (XI. 19.) Kt. </w:t>
        <w:tab/>
      </w:r>
      <w:r>
        <w:rPr>
          <w:rFonts w:eastAsia="Calibri"/>
          <w:sz w:val="28"/>
          <w:szCs w:val="28"/>
        </w:rPr>
        <w:t xml:space="preserve">Budapest Főváros XVI. kerületi Önkormányzat Képviselő-testülete hozzájárul a XVI. Kerület Kertvárosi Egészségügyi Szolgálata (Budapest XVI. kerület Tekla utca </w:t>
      </w:r>
      <w:r>
        <w:rPr>
          <w:rFonts w:eastAsia="Calibri"/>
          <w:iCs/>
          <w:sz w:val="28"/>
          <w:szCs w:val="28"/>
        </w:rPr>
        <w:t>2/c.</w:t>
      </w:r>
      <w:r>
        <w:rPr>
          <w:rFonts w:eastAsia="Calibri"/>
          <w:i/>
          <w:iCs/>
          <w:sz w:val="28"/>
          <w:szCs w:val="28"/>
        </w:rPr>
        <w:t xml:space="preserve">) </w:t>
      </w:r>
      <w:r>
        <w:rPr>
          <w:rFonts w:eastAsia="Calibri"/>
          <w:sz w:val="28"/>
          <w:szCs w:val="28"/>
        </w:rPr>
        <w:t>és a SIMONFFY Egészségügyi Szolgáltató Bt. (székhely: 1163 Budapest, Pirosrózsa u. 23.; adószám: 21364334-1-42 ; Cg.01-06-749534/27, képviseli: Dr. Simonffy Márta, üzletvezető) közötti, az előterjesztés 2. sz. mellékletében szereplő, a 1161 Budapest, Hősök tere 7. sz. alatti rendelő I. emeletén található, 13,62 m</w:t>
      </w:r>
      <w:r>
        <w:rPr>
          <w:rFonts w:eastAsia="Calibri"/>
          <w:sz w:val="28"/>
          <w:szCs w:val="28"/>
          <w:vertAlign w:val="superscript"/>
        </w:rPr>
        <w:t>2</w:t>
      </w:r>
      <w:r>
        <w:rPr>
          <w:rFonts w:eastAsia="Calibri"/>
          <w:sz w:val="28"/>
          <w:szCs w:val="28"/>
        </w:rPr>
        <w:t xml:space="preserve"> alapterületű fektető helyiség bérlésére vonatkozó, 2014. december 1. napjától határozatlan időre szóló Bérleti Szerződés megkötéséhez.</w:t>
      </w:r>
    </w:p>
    <w:p>
      <w:pPr>
        <w:pStyle w:val="Normal"/>
        <w:autoSpaceDE w:val="false"/>
        <w:ind w:left="3119" w:hanging="0"/>
        <w:jc w:val="both"/>
        <w:rPr/>
      </w:pPr>
      <w:r>
        <w:rPr>
          <w:rFonts w:eastAsia="Calibri"/>
          <w:sz w:val="28"/>
          <w:szCs w:val="28"/>
        </w:rPr>
        <w:t>A Képviselő-testület egyúttal felkéri az alpolgármestert, hogy gondoskodjon a határozatnak az érintett részére történő megküldéséről.</w:t>
      </w:r>
    </w:p>
    <w:p>
      <w:pPr>
        <w:pStyle w:val="Normal"/>
        <w:autoSpaceDE w:val="false"/>
        <w:rPr>
          <w:rFonts w:eastAsia="Calibri"/>
          <w:sz w:val="28"/>
          <w:szCs w:val="28"/>
        </w:rPr>
      </w:pPr>
      <w:r>
        <w:rPr>
          <w:rFonts w:eastAsia="Calibri"/>
          <w:sz w:val="28"/>
          <w:szCs w:val="28"/>
        </w:rPr>
      </w:r>
    </w:p>
    <w:p>
      <w:pPr>
        <w:pStyle w:val="Normal"/>
        <w:autoSpaceDE w:val="false"/>
        <w:ind w:left="4253" w:hanging="1134"/>
        <w:rPr/>
      </w:pPr>
      <w:r>
        <w:rPr>
          <w:rFonts w:eastAsia="Calibri"/>
          <w:sz w:val="28"/>
          <w:szCs w:val="28"/>
          <w:u w:val="single"/>
        </w:rPr>
        <w:t>Határidő:</w:t>
      </w:r>
      <w:r>
        <w:rPr>
          <w:rFonts w:eastAsia="Calibri"/>
          <w:sz w:val="28"/>
          <w:szCs w:val="28"/>
        </w:rPr>
        <w:tab/>
        <w:t>2014. november 30.</w:t>
      </w:r>
    </w:p>
    <w:p>
      <w:pPr>
        <w:pStyle w:val="Szvegtrzsbehzssal22"/>
        <w:widowControl w:val="false"/>
        <w:ind w:left="4253" w:hanging="1134"/>
        <w:jc w:val="left"/>
        <w:rPr>
          <w:rFonts w:ascii="Times New Roman" w:hAnsi="Times New Roman" w:cs="Times New Roman"/>
          <w:sz w:val="28"/>
          <w:szCs w:val="28"/>
        </w:rPr>
      </w:pPr>
      <w:r>
        <w:rPr>
          <w:rFonts w:eastAsia="Calibri" w:cs="Times New Roman" w:ascii="Times New Roman" w:hAnsi="Times New Roman"/>
          <w:sz w:val="28"/>
          <w:szCs w:val="28"/>
          <w:u w:val="single"/>
        </w:rPr>
        <w:t>Felelős:</w:t>
      </w:r>
      <w:r>
        <w:rPr>
          <w:rFonts w:eastAsia="Calibri"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a 11-es számú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1.</w:t>
        <w:tab/>
        <w:t>Javaslat a Budapest XVI. kerületi Értéktár Bizottság harmadik tagjának és elnökének személyére</w:t>
      </w:r>
    </w:p>
    <w:p>
      <w:pPr>
        <w:pStyle w:val="Normal"/>
        <w:ind w:left="4686" w:hanging="1562"/>
        <w:rPr>
          <w:b/>
          <w:b/>
          <w:i/>
          <w:i/>
          <w:sz w:val="28"/>
          <w:szCs w:val="28"/>
          <w:u w:val="single"/>
        </w:rPr>
      </w:pPr>
      <w:r>
        <w:rPr>
          <w:b/>
          <w:i/>
          <w:sz w:val="28"/>
          <w:szCs w:val="28"/>
          <w:u w:val="single"/>
        </w:rPr>
        <w:t xml:space="preserve">168/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tt zárt ülés rendelhető el, amennyiben ezt kéri az érintett. Itt jelenleg, ha jól látom, Szász József alpolgármester úr érintett ebben a kérdésben. Kéri-e a zárt ülést? Nem kéri. Akkor nyílt ülésen tárgyaljuk. Az előterjesztő a polgármester. Előterjesztőként nincs hozzáfűznivalóm. Kérdezem, van-e kérdés? Kérdést nem látok. Vélemény, javaslat avagy hozzászólás?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A KSB egyhangúan támogatta a jelölt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További hozzászólásokat nem látok, így határozathozatal következik. Gépi titkos szavazással, az azt jelenti, hogy a gép visszajelző ledje nem fog világítani, bármit is nyomnak a képviselők, és minősített szótöbbséges döntés. Szavazzunk! Köszönöm szépen. A Képviselő-testület 17 igen, egyhangúlag elfogadta a határozati javaslatot. Így ezt a napirendi pontot is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6/2014. (XI. 19.) Kt. </w:t>
        <w:tab/>
      </w:r>
      <w:r>
        <w:rPr>
          <w:sz w:val="28"/>
          <w:szCs w:val="28"/>
        </w:rPr>
        <w:t>Budapest Főváros XVI. kerületi Önkormányzat Képviselő-testülete a magyar nemzeti értékek és a hungarikumok gondozásáról szóló 114/2013. (IV. 16.) kormányrendelet 3. § (1) bekezdése alapján a Budapest XVI. kerületi Értéktár Bizottság harmadik tagjának felkéri Szász József alpolgármestert.</w:t>
      </w:r>
    </w:p>
    <w:p>
      <w:pPr>
        <w:pStyle w:val="Normal"/>
        <w:ind w:left="3119" w:hanging="0"/>
        <w:jc w:val="both"/>
        <w:rPr>
          <w:sz w:val="28"/>
          <w:szCs w:val="28"/>
        </w:rPr>
      </w:pPr>
      <w:r>
        <w:rPr>
          <w:sz w:val="28"/>
          <w:szCs w:val="28"/>
        </w:rPr>
        <w:t>A Képviselő-testület a Budapest XVI. kerületi Értéktár Bizottság tagjai közül Szász József alpolgármestert bízza meg az elnöki teendők ellátásával.</w:t>
      </w:r>
    </w:p>
    <w:p>
      <w:pPr>
        <w:pStyle w:val="Normal"/>
        <w:ind w:left="3119" w:hanging="0"/>
        <w:jc w:val="both"/>
        <w:rPr>
          <w:sz w:val="28"/>
          <w:szCs w:val="28"/>
        </w:rPr>
      </w:pPr>
      <w:r>
        <w:rPr>
          <w:sz w:val="28"/>
          <w:szCs w:val="28"/>
        </w:rPr>
      </w:r>
    </w:p>
    <w:p>
      <w:pPr>
        <w:pStyle w:val="Default"/>
        <w:ind w:left="3119" w:hanging="0"/>
        <w:jc w:val="both"/>
        <w:rPr>
          <w:sz w:val="28"/>
          <w:szCs w:val="28"/>
        </w:rPr>
      </w:pPr>
      <w:r>
        <w:rPr>
          <w:sz w:val="28"/>
          <w:szCs w:val="28"/>
        </w:rPr>
        <w:t xml:space="preserve">A Képviselő-testület felkéri a Polgármestert, hogy tájékoztassa a Hungarikum Bizottság elnökét a Képviselő-testület döntéséről. </w:t>
      </w:r>
    </w:p>
    <w:p>
      <w:pPr>
        <w:pStyle w:val="Normal"/>
        <w:ind w:left="3119" w:hanging="0"/>
        <w:jc w:val="both"/>
        <w:rPr>
          <w:sz w:val="28"/>
          <w:szCs w:val="28"/>
        </w:rPr>
      </w:pPr>
      <w:r>
        <w:rPr>
          <w:sz w:val="28"/>
          <w:szCs w:val="28"/>
        </w:rPr>
      </w:r>
    </w:p>
    <w:p>
      <w:pPr>
        <w:pStyle w:val="Normal"/>
        <w:ind w:left="3119" w:hanging="0"/>
        <w:jc w:val="both"/>
        <w:rPr>
          <w:sz w:val="28"/>
          <w:szCs w:val="28"/>
        </w:rPr>
      </w:pPr>
      <w:r>
        <w:rPr>
          <w:sz w:val="28"/>
          <w:szCs w:val="28"/>
        </w:rPr>
        <w:t xml:space="preserve">A Képviselő-testület felkéri egyúttal a polgármestert, hogy intézkedjen a Budapest XVI. kerületi Értéktár Bizottság szervezeti és működési szabályzatának az Értéktár Bizottság tagjainak névsorát tartalmazó 1. függeléke módosításával kapcsolatban. </w:t>
      </w:r>
    </w:p>
    <w:p>
      <w:pPr>
        <w:pStyle w:val="Normal"/>
        <w:ind w:left="3119"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novembe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SZMSZ szerint most kell tárgyalnunk az Interpellációt, Abonyi János képviselő Úr interpellációjának cím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2.</w:t>
        <w:tab/>
        <w:t>Interpelláció</w:t>
      </w:r>
    </w:p>
    <w:p>
      <w:pPr>
        <w:pStyle w:val="Normal"/>
        <w:ind w:left="3119" w:hanging="0"/>
        <w:jc w:val="both"/>
        <w:rPr>
          <w:sz w:val="28"/>
          <w:szCs w:val="28"/>
        </w:rPr>
      </w:pPr>
      <w:r>
        <w:rPr>
          <w:sz w:val="28"/>
          <w:szCs w:val="28"/>
        </w:rPr>
        <w:t>Hová tűnik az ellenzék? – avagy arányos megjelenést a kerületi újságban – is!</w:t>
      </w:r>
    </w:p>
    <w:p>
      <w:pPr>
        <w:pStyle w:val="Normal"/>
        <w:ind w:left="4686" w:hanging="1562"/>
        <w:rPr>
          <w:b/>
          <w:b/>
          <w:i/>
          <w:i/>
          <w:sz w:val="28"/>
          <w:szCs w:val="28"/>
          <w:u w:val="single"/>
        </w:rPr>
      </w:pPr>
      <w:r>
        <w:rPr>
          <w:b/>
          <w:i/>
          <w:sz w:val="28"/>
          <w:szCs w:val="28"/>
          <w:u w:val="single"/>
        </w:rPr>
        <w:t xml:space="preserve">172/2014. sz. előterjesztés </w:t>
      </w:r>
    </w:p>
    <w:p>
      <w:pPr>
        <w:pStyle w:val="Normal"/>
        <w:ind w:left="4686" w:hanging="1562"/>
        <w:rPr>
          <w:sz w:val="28"/>
          <w:szCs w:val="28"/>
        </w:rPr>
      </w:pPr>
      <w:r>
        <w:rPr>
          <w:sz w:val="28"/>
          <w:szCs w:val="28"/>
          <w:u w:val="single"/>
        </w:rPr>
        <w:t>Előterjesztő</w:t>
      </w:r>
      <w:r>
        <w:rPr>
          <w:sz w:val="28"/>
          <w:szCs w:val="28"/>
        </w:rPr>
        <w:t>:</w:t>
        <w:tab/>
        <w:t>Abonyi János képviselő</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urat illeti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isztelt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krofont is be kéne kapcsolni, mert különben nem hal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ezdő képviselőként még apróságokat elfelejtek! Úgyhogy! Egy hónappal a választások után kénytelen vagyok felidézni a kampány során leggyakrabban használt szlogenjeiket. „Folytassa Kovács Péter! Csak a FIDESZ!” Végigolvasva a XVI. kerületi Újság legutóbbi számát, igazolódni látszik, hogy ezt a két mondatot ezen a területen legalábbis már sikerült valóra váltani. Korábban is többszor szóvá tettem, hogy az önkormányzat lapja ne csak a polgármester népszerűsítését szolgálja, ne csak a polgármester szócsöve legyen! Úgy látszik azonban, hogy ezen a gyakorlaton nem sikerült változtatni. A mostani számban különböző összefüggésekben tizennyolc alkalommal írták le a polgármester úr nevét, és 8 olyan fénykép is helyet kapott, amelyeken Ön, vagy Ön is szerepel. A teljes számot végignézve akár át is alakíthatjuk a fentebb idézett két mondatot: Csak a Kovács Péter! Folytassa FIDESZ! Hozzáteszem, nem az a problémám, hogy Ön, mint a kerület első embere ilyen nagy teret kap az önkormányzat lapjában, hanem az, hogy a többi képviselő nem. Az ünnepi képviselő-testületi ülésen Ön – nagyon helyesen – azt nyilatkozta, hogy valamennyi képviselőnek –függetlenül attól, a többséghez vagy az ellenzékhez tartozik – azonos lehetősége lesz részt venni a kerület fejlődésének megvalósításában. A tárgyalások során ezt az elvet be is tartották, hisz az ellenzéket létszámarányának megfelelő pozíciókhoz juttatták. Gyors, korrekt, minden szereplő számára elfogadható megállapodás született, amit alátámasztott a testület e kérdésekben egyhangú szavazása. No, de az erről szóló tájékoztatás! Az önkormányzat lapjában az október 29-i meglehetősen fontos testületi ülésről mindössze negyed oldal. Tőmondatos felsorolások, semmi a vitáról, az ellenzéki előterjesztésről, a módosító indítványokról, a bizottságok összetételéről. Pedig ezek fontos információk lennének, hisz nagyon sok lakótársunk a lapból tájékozódik az önkormányzat működéséről. A tájékoztatásból az ellenzéki képviselők – de sokszor a többséghez tartozók is – eltűnnek. Megszűnt az a gyakorlat is, amikor egy új önkormányzati ciklus indulásakor a lap bemutatta a képviselő-testület tagjait. Kerületi televízió híján – ami persze elhatározás és döntés kérdése – egy ellenzéki képviselőnek az újság az egyetlen megjelenési lehetőség elképzelései, javaslatai, munkája megmutatására. Mielőtt még az önkormányzati újsággal kapcsolatos kérdésekre a szokásos – Ezzel forduljon a képviselő úr a főszerkesztő Asszonyhoz! – választ adná a polgármester úr, hadd idézzem a szervezeti és működési szabályzatból az önkormányzat lapjára vonatkozó fejezet néhány pontját: A XVI. Kerületi Újság közszolgálati jellegű, közérdekű információkat közöl a kerület lakossága számára. Kiadásának célja az Önkormányzat, a Hivatal munkájáról és a kerület életéről történő széleskörű tájékoztatás. Kötelező szerkesztési alapelve a tényszerű és pártatlan tájékoztatás. A lapban a 19. § (4) bekezdésének megfelelően közölni kell a helyi rendeleteket. Mindazon határozatokat is kötelező közreadni, melyek a kerület lakosságának jelentős körét érintik. A lapnak megfelelő, folyamatos és arányos terjedelmű tudósítást kell nyújtania a Képviselő-testület, a polgármester, az alpolgármesterek, a bizottságok, a Hivatal, az önkormányzati intézmények és a nemzetiségi önkormányzatok munkájáról. A nem önkormányzati, de közszolgálati jellegű anyagok közzétételével szemben előnyt élveznek a közvetlenül az Önkormányzat működéséről szóló hírek. Azt hiszem, ezek a pontok önmagukért beszélnek. Az újság – véleményem szerint – jelenleg nem tesz eleget ezeknek a tartalmi követelményeknek. Nem is folytatom tovább a kifogásaim felsorolását, hanem felteszem a kérdéseimet: Ön szerint az önkormányzat lapja megfelel-e a szervezeti és működési szabályzatban megfogalmazott elvárásoknak? Egyetért-e azzal, hogy a fenti pontokban megfogalmazottaknak megfelelően a lap részletes, tényszerű és pártatlan tájékoztatást adjon a képviselő-testület és bizottságai munkájáról? Milyen lépéseket tervez annak érdekében, hogy a kerületi újságban helyreálljon és fennmaradjon a pártatlan tájékoztatás egyensúlya? Támogatja-e polgármester úr, hogy az érdeklődő lakótársaink ne csak hangban, hanem képben is követhessék a testületi üléseket? Tisztelettel várom válasza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Tisztelt Képviselő Úr! kedves János! Én azt gondolom, hogy teljes félreértésben vagy az önkormányzati lap működésével kapcsolatban. Ugyanis az újság nem a polgármestert népszerűsíti, hanem csupán beszámol a polgármester rendezvényeken végzett tevékenységéről. Nem emlékszem olyan cikkre, amely arról szólt volna, hogy hogyan telik a polgármester egy napja, milyen dillemmák gyötrik a polgármestert, mi alapján hozza meg döntéseit, milyen előterjesztései vannak a képviselő-testületi ülésre. Milyen javaslatai, elképzelései vannak, vagy, hogy hogyan, és hol talált meg alsó tagozatos Ceglédről elkóborolt diáklányokat. Jó ötletnek tartom viszont azt a felvetésedet, hogy a képviselők is mutatkozzanak be a megválasztás után. Ez eddig is tradíció volt, és szerintem a főszerkesztő Asszony már tervezi is ezt a dolgot. Ráadásul, ne haragudjál, a számaiddal sincsen minden rendben. Abban is tévedsz, hisz 21-szer írták le a nevemet, és mondjuk ebből két alkalommal egy meghívón szerepel, és 9 fotón szereplek, míg a te nevedet egyszer írták le és 2 fotón szerepelsz. Ha az interpellációd apropója az volt, hogy voltál egy kerületi rendezvényen, a Varjú Vilmos Olimpiai Baráti Kör rendezvényén és erről nem számolt be a XVI. kerületi Újság, akkor kérlek fogadd el tőlem, hogy ebben nincsen semmi részrehajlás. Ugyanis megkértem a FIDESZ és a KDNP frakció tagjait, hogy az általad kifogásolt 2014. november 5-i számban jelöljék meg, hogy hány eseményen voltak és arról, melyről a lap is beszámolt, és nem említették őket név szerint. Az eredmény szerint átlagban minden képviselő legalább 2 rendezvényen volt, melyről nem írta meg az újság, hogy ott voltak, volt olyan képviselő, aki 7 rendezvényen is volt, és még kitüntetést is kapott, az egyiken, de egyszer sem írták le a nevét. Vagyis bebizonyosodott, hogy nincsen politikai elfogultság az újság részéről ez ügyben. Másik kifogásod, hogy az újság röviden számol be a képviselő-testületi ülésen történtekről. Az általad kifogásolt lapszámban 15 tényleges oldal szerepel, ebből háromban van szó a Képviselő-testület munkájából, egyben a címlap egyből, mely szinte teljes egészében ezzel foglalkozik. A második oldal teljes egészében, míg a 3. oldal 2/3-ban foglalkozik a Képviselő-testület munkájával. Szerintem ez elég részletes és kimerítő tájékoztatás. De az érdekesség kedvéért megnéztem, hogy amikor Te voltál a kerületi Önkormányzat vezetésének tagja 2002 és 2006. közötti ciklusban, akkor hasonlóan a választást követő novemberi lapszámban mi volt az arány, és mi volt tapasztalható. Dr. Szabó Lajos Mátyás polgármester nevét 13 alkalommal írták le, és 3 fotón szerepelt, míg az én nevemet egyszer írták le és egyetlen fotón sem szerepeltem, vagyis az arány 1:16-hoz, szemben a mostani 3:30-hoz vagyis 1:10-hez, tehát még most, ha ezt az egy számot nézzük, akkor többször szerepelsz arányaiban az újságban, mint amikor én szerepeltem, amikor én képviselő voltam, és Te voltál alpolgármester. Eljá … Megnéztem azt is, hogy a képviselő-testületi ülésről történő beszámolóban, a lapszámban hogy volt, pontosan egyetlen bekezdéssel sem hosszabb az akkori beszámoló. Egy különbség van, hogy míg most az előkelő második helyen, második oldalon számolnak be a Képviselő-testület munkájáról, addig a ti időtökben a 8. oldalra volt ez eldugva, ez a beszámoló. Az interpellációdban idézed a 40. § (3), (4), és (5) bekezdését, nem tudom, hogy miért nem említed a (2) bekezdést, ugye ez így szól: A XVI. Kerületi Újság tartalmáért a főszerkesztő egy személyben felelős. Összefoglalva: szerintem semmi gond nincsen a XVI. Kerületi Újság pártatlanságával, tárgyilagosságával. Pont ugyanolyan részletesen és terjedelemben számol be a Képviselő-testület és a bizottságok munkájáról, mint amikor Te voltál az alpolgármester, csak előkelőbb helyre helyezi ezt az újságon belül. A polgármestert nem népszerűsíti a lap, csupán a munkájáról számol be. De, hogy a kérdéseidre tételesen is válaszoljak:1. kérdésedre a válaszom: a XVI. kerületi Újság szerintem az SZMSZ szerint működik, abban megfogalmazott elvárásoknak megfelel. 2. kérdésedre: egyetértek azzal, hogy a lap részletes, tényszerű és pártatlan tájékoztatást ad a Képviselő-testület munkájáról. 3. kérdésedre: mivel a pártatlan tájékoztatással nincsen baj, olyannyira, hogy még talán a pártok neveit sem írják le az újságban, így egyformán írnak, vagy nem írnak a képviselőknek rendezvényeken történő megjelenésekről pártállástól függetlenül. Így maga a felvetésed szerintem nem szükséges azzal kapcsolatban semmit tenni. 4-es, hogy támogatom, erre mindenkinek megvan a lehetősége, a Képviselő-testület ülései nyilvánosak, bárki bejöhet erre az ülésre. Kérem válaszaim elfogadását. Képvisel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nem összehasonlítást kértem Polgármester úr, hanem a jelenlegi helyzetről a véleményét. Ez az egyik. A másik dolog, hogy emlékszem én olyan, - ha már, ha már a múltról beszélünk – emlékszem én olyan lapszámra, amikor a – mondjuk – a költségvetés elfogadása után valamennyi bekerült politikai erő képviselőjét megszólaltatták, hogy miről van szó. De emlékszem olyanra is, amikor Takács István volt, vagy Takács László volt a főszerkesztő, akkor kb. ilyen hosszúságú tudósítások voltak a testületi ülésekről, néha még rövidebb is ennél, egyébként ’94 és ’98 között. Most nem saját, saját, saját sértettségem mondatta ezt velem egyébként, úton-útfélen mondják ezt az emberek, hogy a kerületi önkormányzat lapja az a Polgármester személyes újságja. És ha a tartalmakat végigelemzi az ember, most nem csináltam sajtóelemzést egyébként, mert az izgalmasabb, meg érdekes lett volna, de a legutóbbi szám, amiről írtam, ez váltotta ki ezt az interpellációt. Ugyanis hát tévedések sorozata is van a lapban például, mondjuk. A most nem mérették meg magukat képviselők közül, közé besorolódott Kolozs András, aki megmérette magát. Aztán Csomor Ervin alpolgármester úr 4. alkalommal lett alpolgármester, nem 3. alkalommal, mert Szabó Lajos Mátyás alatt is alpolgármester volt. Úgyhogy ez már a 4. ciklusa alpolgármesterként. Aztán, ha idézek egy versből, akkor mondjuk az Aranyosi, Aranyosi urat, a szerzőt, a költőt illik odarakni és hát mondjuk egy világbajnok, illetve egy olimpiai ezüstérmes gerelyvetőnek a nevét kétszer hibásan leírni egy tájékoztatásban, hát az elég furcsa. Mondjuk Kulcsár Gergely nevét kétszer eltéveszti a szerző, az elég furcsa dolog. Az, hogy ki hányszor szerepel, hát érdekes lenne egyébként egy választás után a képviselő-testület nem kaphatna meglehetősen, meglehetősen nagy teret egy újságban. Az újonnan megválasztott képviselő-testület. Ez az egyik. A másik dolog, hogy lehet, hogy persze ez is már önkormányzati lappá avanzsált, a Helyi Hírekben olvasom azt, hogy ki lett a, kik lettek a bizottsági elnökök, kik lettek a bizottság tagjai. Hát hol kéne ennek megjelenni, ha nem a Kerületi Újságban? Már elnézést kérek! Jönnek a telefonok sorban, hogy mennyi lett a képviselők fizetése, igaz, hogy a zuglói szinteket értük el, stb. stb. Meg kellett volna jelentetni az újságban, hogy olyan rendeletet fogadtunk el, aminek alapján ennyi a polgármesternek az alapilletménye, tehát olyan információk egyébként, amivel kapcsolatosan naponta, naponta hívnak emberek, kérdezgetnek és a Kerületi Újságban két ilyen kis hasábocska jelenik meg csak erről a testületi ülésről. Úgyhogy azt hiszem Polgármester úr ebben a kérdésben nem fogunk és nem tudunk egyetérteni. A 4. kérdésemre igazándiból nem is adott választ Polgármester úr. Nem arra gondoltam, hogy megnézheti-e valaki a testületi ülést, mármint vizuálisan ide leül és nézi, hanem azt, hogy el tud-e képzelni egy közvetítést, mondjuk nemcsak audiót a neten, hanem mondjuk egy videós közvetítést is, úgyhogy erre a kérdésre okosan kitért, úgyhogy nem tudom elfogadni a válasz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Képviselő-testületet, hogy az interpelláló nem fogadta el a választ, de egyetlen egy mondatot. Jánosnak is egy perce lett volna arra, hogy kifejtse, hogy igen, vagy nem. De János, nem véletlen idéztem neked a (2) bekezdést, a tartalmi kérdésekben a főszerkesztő az egyszemélyes felelős, ne tőlem kérdezgessél ilyeneket. Tehát a képviselő úr nem fogadta el a választ, kérdem a tisztelt Képviselő-testületet, hogy elfogadja-e? Szavazzunk! A Képviselő-testület 12 igen, 4 nem, 1 tartózkodás mellett nem, elfogadta, bocsánat, a polgármester válaszá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7/2014. (XI. 19.) Kt. </w:t>
        <w:tab/>
        <w:t>A Képviselő-testület Kovács Péter polgármester interpellációra adott válaszát elfogadja.</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r>
      <w:r>
        <w:rPr>
          <w:rFonts w:cs="Times New Roman" w:ascii="Times New Roman" w:hAnsi="Times New Roman"/>
          <w:color w:val="000000"/>
          <w:sz w:val="28"/>
          <w:szCs w:val="28"/>
        </w:rPr>
        <w:t>2014. november 19.</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3.</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A polgármesteri beszámolót írásban találják. Varga Ilonának mondanám, hogy a 3. oldalon szerepelnek a fővárosi hírek, ami igazából egyetlen alakuló ülés volt, tehát semmi különösebb. Kérdezem, hogy van-e kérdés a polgármesteri beszámolóhoz? Abonyi Jánosnak van. Parancsoljon, képviselő úr!</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ost én József Attilát szeretnék idézni: ha gyorsan megtalálom a polgármesteri beszámol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néz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w:t>
      </w:r>
      <w:r>
        <w:rPr>
          <w:sz w:val="28"/>
          <w:szCs w:val="28"/>
        </w:rPr>
        <w:t>Vágom a fát hűvös halomba, fényesül a görcse sikongva,” Szerencsére nagyon sok alkalommal volt lehetőségem, módom, fát hasogatni, lévén, hogy Bakonyban, egy kis faluban nőttem fel és nagyon szívesen részt vettem volna ezen a favágási akción. Ahol a szociális tűzifa akcióhoz a polgármester és Szász alpolgármester úr és még páran csatlakoz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ész? Azt rosszul írtam,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mikor a, amikor az ovis gyümölcs-osztogatás volt, akkor már mondtam, hogy ne hagyjanak ki az ilyen dolgokból, mert én tényleg szívesen beszállnék ebbe egyébként. Feltételezem, hogy majd valamelyik, valamelyik sajtóban megint úgy fog megjelenni a kép, hogy a Polgármester úr és az Alpolgármester úr és nem úgy, hogy a Polgármester, Alpolgármester és néhány képviselő, aki éppen ráért. Ez lenne a, ez lenne a polgármesteri beszámolóhoz a kérdésem. És azt kérném hogy, azt kérném, hogy tényleg az ilyen akcióknál szóljanak nyugodtan. Saját baltám is van, úgyhogy tudom vin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egy kérdés van a polgármesteri beszámolóhoz. Vincze Ágnes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Hát igazából Polgármester úr, én tanácsnokként szerettem volna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is türelem még akkor. Képviselő úrnak azt a választ tudom adni, hogy én megígértem Önnek és ezt eddig is, meg a jövőben is betartom, hogyha az Önkormányzat szervez valamit, akkor azonnal fogunk szólni. De ezt nem az Önkormányzat szervezte. A Kerületgazda Szolgáltató Szervezet küldött egy e-mailt a Polgármesteri Hivatal dolgozói számára, hogy amennyiben van kedvük, idejük és lehetőségük, akkor vegyenek ezen a dolgon részt. Így a Polgármesteri Hivatal dolgozói vettek rajta részt. Egyedül Szatmáry László volt ott képviselőként, aki teljesen véletlenül akkor volt nálam, amikor ezt az e-mailt kaptam, és mondtam neki, nézd mik vannak, hogy még fát is lehet vágni. És ő mondta, hogy neki van baltája. Úgyhogy fog jönni, de őt nem hívták külön erre a dologra, csak éppen arra járt. A polgármesteri beszámolóhoz akkor több kérdés nincsen. Vincze Ágnes előtt még kérdezem alpolgármester urakat. Nem kívánnak most beszámolni. Akkor tanácsnoki beszámolóként Vincze Ágne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Annyiban szeretnék hozzászólni Polgármester úr, hogy a múltkori képviselő-testületi ülésen felmerült itt a képviselőtársaim részéről az a probléma, hogy a Hermina bringaparkban ugye ilyen kis tavak létesültek, és azóta hivatalosan is ez a probléma megoldódott, mert vízügyes kollegák, iletve a kivitelező kiment és kiépítettek egy ilyen vízelvezető csatornát tulajdonképpen. Úgyhogy ez a probléma megoldó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Bizottsági elnököket kérdezem, hogy van-e valaki, aki most kíván beszámolni?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Lévén, hogy úgy szól az SZMSZ-ünk, hogy a vagyonnyilatkozatok leadását követő testületi ülésen az Ügyrendi Bizottságnak be kell számolnia a vagyonnyilatkozatok áttekintéséről. Jelzem a testületnek, hogy ezt ma délelőtt megtettük. Átnéztük valamennyi képviselő vagyonnyilatkozatát, először is köszönet, mert 11.-ére valamennyi képviselői vagyonnyilatkozat és hozzátartozói vagyonnyilatkozat beérkezett, tehát bőven a határidő előtt. Mivel a mandátum átvételét követő 30 napban kellett volna leadni. A képviselők általában jelezték, hogy ezt az október 12-i állapotnak megfelelően adták be, amiről múltkor szó is volt. A vagyonnyilatkozatok szabályosak, néhány formai probléma, apróbb formai probléma van, ilyen, hogy aláírás és üres rovatok ki nem húzása, ilyen típusú dolgokkal találkoztunk. Úgyhogy az az Ügyrendi Bizottság kérése, hogy akiket most itt felsorolok, a Jegyzői Kabinetben ezeket, ezeket az apró javításokat tegyék meg. Valahol csak egy aláírás hiányzik, van, ahol minden oldal aláírása hiányzik. Van, ahol üres rovatok nem lettek kihúzva, tehát a következő képviselőtársainknál: Kovács Péter, Dr. Csomor Ervin, Szász József, dr. Környeiné Rátz Katalin, Kovács Raymund, Sebők László, Mizsei László és Vajda Zoltán. Kérném akkor, hogy ezeket az apróbb formai hibákat, ezeket javítsák ki. A Jegyzői Kabinetben, a Laluska Ibolya el fogja mondani, hogy mik, mik voltak ezek a problémák. Mondom nem olyan típusú ügyek egyébként, ami miatt itt akár, akár vagyonbevallási eljárást kéne kezdeményezni. Úgyhogy köszönöm szépen minden képviselőnek, hogy ezt megtették és a frakciókat pedig arra kérem, hogy az általuk delegált nem képviselő bizottsági tagok november 28-ai vagyonbevallási leadási határidőre figyeljenek oda, hogy ne legyen ebből semmi probléma. Köszönöm szépen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incze Ágnes újra be kíván számolni, vagy kérdése van a polgármeteri beszámolóhoz? Bocsánat, a bizottsági beszámoló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Én Abonyi úrnak a vagyonnyilatkozatokkal kapcsolatos felvetésére, illetve mondandójára szeretnék reagálni, hogyha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sz w:val="28"/>
          <w:szCs w:val="28"/>
        </w:rPr>
      </w:pPr>
      <w:r>
        <w:rPr>
          <w:sz w:val="28"/>
          <w:szCs w:val="28"/>
        </w:rPr>
        <w:t>Ugye az elmúlt testületi ülésen a Szövetség a XVI. Kerületért képviselői benyújtottak egy olyan kezdeményezést, amelynek az volt az elnevezése, hogy „Ez a minimum a korrupció ellen!” és ennek több pontja volt. És az egyik pontja az volt, hogy szeretnék azt, hogy az önkormányzat honlapján nyilvánosan elérhetőek legyenek a vagyonnyilatkozatok. Na most én kerestem az Önök vagyonnyilatkozatát a honlapon és nem találtam meg. Elnézést kérek, hogyha esetleg én voltam béna és nem találtam meg, viszont hogyha egyéb okoknál kifolyólag nincs fönn, esetleg meggondolták magukat, akkor ez érdekelne, illetve az, hogy esetleg itt az informatikusok még nem tartanak ott a munkában akkor, illetve azt a választ is igazából el tudom fogad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ezt egy kérdésnek értelmezem én igazából.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nnek, ennek semmi akadálya, lévén, hogy most tekintettük át a vagyonnyilatkozatokat, amint ezek a korrekciók megtörténnek, abban az esetben azonnal föl lehet tenni a honlap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ocsánat, bocsánat, bocsánat! Akkor hadd szóljak közbe! Én úgy tudom, hogy ezt kérelmezni kell a képviselőnek, hogy fölkerüljön a vagyonnyilatkozata. Ugye jól tu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érelem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lem alapján! Tehát akkor gondolom, kérelmezni fogják, akik gondolják ezt. Több jelentkezőt ehhez a napirendhez nem látok, így ezt lezárom.</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3. napirendi pontra kerül so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4.</w:t>
        <w:tab/>
        <w:t>Képviselői kérdések, közérdekű bejelentések</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Vincze Ágnes,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pPr>
      <w:r>
        <w:rPr>
          <w:sz w:val="28"/>
          <w:szCs w:val="28"/>
        </w:rPr>
        <w:t xml:space="preserve">Tisztelt Polgármester úr! Én egy lakossági észrevételt szeretnék itt nyilvánosan elmondani, amely arról szól, hogy az elmúlt időszakban a 92-es busznak a nyomvonalán nem alacsonypadlós buszok járnak, hanem ez a magasítottabb busz, és révén, hogy ez a busz közlekedik a temető, illetve az Auchan fele, nagyon sok idős ember veszi igénybe ezt a járatot és azzal a panasszal fordultak hozzám, hogy ez nehézséget jelent számukra felszállni a buszon, illetve ez az a típusú busz, amelyen belül is ilyen nagyon magasított lépcsők vannak és az lenne a kérdésem, hogy volna-e arra lehetőség, hogy lobbizzunk azért, hogy újra alacsonypadlós buszok járjanak ezen a nyomvonalon, hiszen ez nagyban segítené főleg a kerületünkben lakó időseknek az eljutását az említett helyekr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övid válaszom, hogy van. Abonyi János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egint gyorsabban került rám a sor, mi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 még jelentkező. Kihagyj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akkor lépjünk. Jó?</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egyző úr egyébként is szeretne szólni, de ezt nekem kellett volna az előző napirendnél, de elfelejtettem. 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ANCSIN LÁSZLÓ </w:t>
      </w:r>
    </w:p>
    <w:p>
      <w:pPr>
        <w:pStyle w:val="Normal"/>
        <w:jc w:val="both"/>
        <w:rPr>
          <w:sz w:val="28"/>
          <w:szCs w:val="28"/>
        </w:rPr>
      </w:pPr>
      <w:r>
        <w:rPr>
          <w:sz w:val="28"/>
          <w:szCs w:val="28"/>
        </w:rPr>
        <w:t>Köszönöm szépen. Egyébként mondjuk így, a közérdekű bejelentések rovatba tartozhatna. Tehát dr. György István Kormánymegbízott úr rajtam keresztül juttatta el Önökhöz ezeket a kis csomagokat, amiket letettünk Önök elé, hogy a Magyarország helyi önkormányzatairól szóló törvény úgy alakult, hogy az önkormányzati képviselőknek ezután kötelezettsége részt venni képzésen. És most ez 2014. december 9-én lenne Önök számára, a másik napon, tehát kettéosztották a fővárost ugye és így 2 részletben tartják meg az oktatást. Tehát december 9-én Váci út, utca 62-64. szám alatt az épület dísztermében lesz az oktatás, és ott, amit kiosztottunk részletes meghívó van, tanagyag, kérdéssor, válaszok és lesz egy kis teszt is a végén. Úgyhogy ezen mindenképpen kötelező részt ven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dd kérdezzek valamit, Jegyző úr. Nem tudom, arról kapott-e tájékoztatást, hogyha ne adj’ Isten, mondjuk a teszten valaki nem megy át, akkor mi történik? Tehát, ugye azt előírja a törvény, hogy képzésen kell részt venni, de azt nem, hogy ezt – hogy mondjam – tehát, hogy tudni is kell azt, amit ott elmondtak. Remélem, nem az, hogy akkor már nem lehet képviselő? Van erről bármilyen információ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Természetesen ilyen nincsen. Egyébként a levél erről nem számol be, de hát a törvény csak arról szól, hogy kötelező részt venni, tehát vizsgákról nem ír egyébként, tehát lehet, hogy ezt a kormányhivatal így akarja egy kicsit így komolyabbá tenni, de nem hiszem, hogy bármiféle szankciója lenne annak, ha ez nem siker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Úgy látom, Csomor Ervin alpolgármester úrnak ügyrendben van javaslata.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Hozzászólok annyit, hogy a teszt az névtelen, tehát innentől kezdve nem lehet tudni, hogy … mert gyakorlatilag valóban Polgármester úr rátapintott a lényegre. Tehát csak részt kell venni rajta, de effektíve nincs semmilyen vizsgakötelezettség, csak gondolom, a Kormányhivatal is azt gondolta, hogy akkor, azért mégis csak valami szondázást kellene csinálni. Én most úgy ráérésemben elkezdtem úgy kitöltögetni ezeket a tesztlapokat, eddig 25-ből 25-ig jutottam, úgyhogy nem annyira vészes a dolog. Viszont találtam benne egy hibát, úgyhogy majd a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He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 </w:t>
      </w:r>
      <w:r>
        <w:rPr>
          <w:sz w:val="28"/>
          <w:szCs w:val="28"/>
        </w:rPr>
        <w:t xml:space="preserve">majd azt jelezni fogom! Egyébként érdekes a jogszabály, csak egy, hogy nem, annak ellenére vannak itt többen is a bizottságban, akik ugye jogi egyetemi végzettséggel rendelkeznek, a testületben ugye, ha jól tudom, Sebők képviselő úr is, és nekünk is részt kell rajta venni, akkor, hát érdekes a dolog, de mind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z ügyrendi javaslata az, hogy ne töltsük ki a tesztet? (Dr. Csomor Ervin válasza nem érthető, nem a mikrofonba beszél.) Jó. A jegyzőkönyv kedvéért. Kovács Raymund képviselő úr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Csak annyit mondanék ehhez, hogy ugye elméletileg azon a héten testületi ülés van, meg bizottsági ülések, úgyhogy kicsit szerencsétlen az időpont, de hát majd mindenki megoldja, hogy hogy vesz részt mind a kettőn. Én inkább azt szeretném most kérdezni, hogy a vagyonnnyilatkozatokat ugye visszakaptuk, akik régen képviselők voltak, valamennyit, és én szóban azt hallottam, hogy meg kell őriznünk x évig, de nem találtam rá utalást az Mötv-ben, hogy ezt valóban meg kell őrizni, nem kell megőrizni, erre mi a teendő, van-e valakinek valamilyen információja ezzel kapcsolatban, hogy mit kell ezzel tenn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én a következőt javasolnám képviselő úrnak, hogy még egy kicsit őrizgesse, és akkor a következő testületi ülésre a Jegyző úr részletesen utána jár ennek, hogy mit kell ezzel csinálni. Szatmáry László a következő kérdező, parancsoljon. Parancsoljon! Anikó, miért kapcsolta be kedves képviselő asszony a mikrof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Jaj,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Most rendb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következő, itt van egy kiváló honlapunk, én úgy gondolom az Önkormányzatnak és abban van egy ilyen naptár, amire rákerülnek bizonyos programok. Én kb. lehet, hogy az I. ciklusomban, vagy a II. ciklusomban erre tettem indítványt, hogy ennek legyen egy, legyen egy felelőse vagy egy kijelölt személy, aki ezt kezeli, hogy a kerületben fellelhető programok tényleg oda rákerüljenek és akkor megszűnik ez a…. Minden odakerül, vagy ráklikkel valaki, vagy nem, és akkor mindenről aznap tájékoztatást tud kapni, hogy a Színházban, hogy a mit tudom én hol, milyen program, mi történik. Szerintem nem egy ilyen óriási nagy feladvány, ez elkészüljön és szerintem kíváló, jól működ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jó a fölvetése, a jövőben gondolunk erre is. Abonyi János, ha kész a lehetőségr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w:t>
      </w:r>
      <w:r>
        <w:rPr>
          <w:sz w:val="28"/>
          <w:szCs w:val="28"/>
        </w:rPr>
        <w:t>.. 40. § 2. pontját idézte a Polgármester úr, hogy én ezt nem olvastam fel. Ez tényleg úgy szól, hogy a XVI. – olyan vagyok, mint a Móricka, most ebben az ügyben. A XVI. Kerületi Újság tartalmáért a főszerkesztő egy személyben felelős annak alapján, amit a 2., illetve a 3., 4., 5. pontban meghatározott a Képviselő-testület. Véleményem szerint, mert akkor mi a fenének határozzuk meg azt, hogy miről szóljon az újság, tehát én, én ezt nem tudom másképp értelmezni, csak így tudom értelmezni. És a másik dolog. Az 1. §-ban, illetve az 1. pontban viszont szerepel az, hogy a munkáltatói jogot a Képviselő-testület, ellenőrzési, beszámoltatási jogot a Kultúrális és Sport Bizottság gyakorolja. Nem tudom egyébként, én kérdezgettem egy-két tagot, hogy mikor volt utoljára az újság főszerkesztője a Kulturális és Sport Bizottság előtt? Kérdez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orváth János már gombot nyomott, de nem tudok neki szót adni, hisz ez nem egy kérdés-felelek, illetve csak a polgármestertől kérdeznek! Én annyit mondanék János, hogy pont, nagyon jó, hogy idézted most a 2. §-t, hát pont, amiket a válaszodban fölvetettél, tehát az, hogy valakinek a nevét rosszul írják le, vagy az, hogy tévednek, hogy hanyadik alkalommal választanak meg valakit alpolgármesternek vagy, hogy ki indult a választáson, ezek olyan kérdések, amiért a főszerkesztő egy személyben felelős. Tehát ne gondold azt, hogy a Polgármesternek kellene a - mit tudom én,- a cenzúrázni, vagy korrektúrázni a kerületi lapot, pont ezért van ez a mondat benne. Ha ezzel van gondod, akkor kezdeményezned kell a Képviselő-testületnél a főszerkesztőnek a megrovását, fölmentését vagy bármi olyat, amit jónak látsz. És pont azért van benne az SZMSZ-ben a következő 3 mondat, ami szerintem a Polgármesterre és azon belül is a Képviselő-testületre tartozik ugye, hogy kellő tájékoztatás legyen az Önkormányzat munkájáról. De az, hogy a Varjú Vilmos Olimpiai Baráti Körnél a megjelent embert hogy hívják, ez szerintem nem tartozik ebbe a körbe, de mondom, valóban, én azt gondolom, ez hiba, súlyos hiba, bárkinek a nevét elírják, az súlyos hiba. Nem tudni azt, hogy hanyadszorra valaki alpolgármester, ha nem tudja, ne írja le, vagy kérdezze meg, tehát – hogy mondjam – ezek tényleg olyan dolgok, ami problémát jelent, de mondom, ezért a polgármestert, vagy a polgármester válaszát emiatt el nem fogadni, az szerintem – hogy mondjam, hát mindegy – döntött róla a Képviselő-testület, de hát nekem a felelősségem szerintem odáig terjed, hogy a pártatlan tájékoztatás betartásáról gondoskodjak. Szerintem ez megvan. De az, hogy most kérlek ne kérdd tőlem, hogy minden esetben előzetesen olvassam el az újságot és a helyesírási hibákat javítsam. Tehát. Több hozzászólást ehhez a napirendhez nem látok, így akkor ezt a napirendi pontot és a képviselő-testület … lezárom, a képviselő-testületi ülést berekesztem. A következő képviselő-testületi ülés időpontja várhatóan december 10-e, szerdai nap. Köszönöm szépen mindenkinek a mai munkáját. Az ülést berekesztem. </w:t>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szavazást követően Vajda Zoltán képviselő jelezte, hogy IGEN-nel kívánt szavazn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40" w:hanging="340"/>
      </w:pPr>
      <w:rPr>
        <w:sz w:val="24"/>
        <w:i/>
        <w:b/>
        <w:rFonts w:ascii="Times New Roman" w:hAnsi="Times New Roman" w:cs="Times New Roman"/>
      </w:rPr>
    </w:lvl>
  </w:abstractNum>
  <w:abstractNum w:abstractNumId="4">
    <w:lvl w:ilvl="0">
      <w:start w:val="16"/>
      <w:numFmt w:val="bullet"/>
      <w:lvlText w:val="-"/>
      <w:lvlJc w:val="left"/>
      <w:pPr>
        <w:tabs>
          <w:tab w:val="num" w:pos="0"/>
        </w:tabs>
        <w:ind w:left="3479" w:hanging="360"/>
      </w:pPr>
      <w:rPr>
        <w:rFonts w:ascii="Times New Roman" w:hAnsi="Times New Roman" w:cs="Times New Roman" w:hint="default"/>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lang w:val="en-US" w:eastAsia="en-US"/>
    </w:rPr>
  </w:style>
  <w:style w:type="character" w:styleId="Cmsor1Char">
    <w:name w:val="Címsor 1 Char"/>
    <w:basedOn w:val="Bekezdsalapbettpusa"/>
    <w:qFormat/>
    <w:rPr>
      <w:rFonts w:ascii="Cambria" w:hAnsi="Cambria" w:eastAsia="Times New Roman" w:cs="Times New Roman"/>
      <w:b/>
      <w:bCs/>
      <w:kern w:val="2"/>
      <w:sz w:val="32"/>
      <w:szCs w:val="32"/>
      <w:lang w:val="en-US" w:eastAsia="en-US"/>
    </w:rPr>
  </w:style>
  <w:style w:type="character" w:styleId="Cmsor2Char">
    <w:name w:val="Címsor 2 Char"/>
    <w:basedOn w:val="Bekezdsalapbettpusa"/>
    <w:qFormat/>
    <w:rPr>
      <w:rFonts w:ascii="Cambria" w:hAnsi="Cambria" w:eastAsia="Times New Roman" w:cs="Times New Roman"/>
      <w:b/>
      <w:bCs/>
      <w:i/>
      <w:iCs/>
      <w:sz w:val="28"/>
      <w:szCs w:val="28"/>
      <w:lang w:val="en-US" w:eastAsia="en-US"/>
    </w:rPr>
  </w:style>
  <w:style w:type="character" w:styleId="Szvegtrzsbehzssal2Char">
    <w:name w:val="Szövegtörzs behúzással 2 Char"/>
    <w:basedOn w:val="Bekezdsalapbettpusa"/>
    <w:qFormat/>
    <w:rPr>
      <w:rFonts w:ascii="Arial" w:hAnsi="Arial" w:cs="Arial"/>
      <w:sz w:val="24"/>
    </w:rPr>
  </w:style>
  <w:style w:type="character" w:styleId="SzvegtrzsChar">
    <w:name w:val="Szövegtörzs Char"/>
    <w:basedOn w:val="Bekezdsalapbettpusa"/>
    <w:qFormat/>
    <w:rPr>
      <w:sz w:val="24"/>
      <w:szCs w:val="24"/>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zvegtrzs2Char">
    <w:name w:val="Szövegtörzs 2 Char"/>
    <w:basedOn w:val="Bekezdsalapbettpusa"/>
    <w:qFormat/>
    <w:rPr>
      <w:sz w:val="24"/>
      <w:szCs w:val="24"/>
      <w:lang w:val="en-US" w:eastAsia="en-US"/>
    </w:rPr>
  </w:style>
  <w:style w:type="character" w:styleId="FontStyle41">
    <w:name w:val="Font Style41"/>
    <w:basedOn w:val="Bekezdsalapbettpusa"/>
    <w:qFormat/>
    <w:rPr>
      <w:rFonts w:ascii="Times New Roman" w:hAnsi="Times New Roman" w:cs="Times New Roman"/>
      <w:b/>
      <w:bCs/>
      <w:sz w:val="26"/>
      <w:szCs w:val="26"/>
    </w:rPr>
  </w:style>
  <w:style w:type="character" w:styleId="FontStyle58">
    <w:name w:val="Font Style58"/>
    <w:basedOn w:val="Bekezdsalapbettpusa"/>
    <w:qFormat/>
    <w:rPr>
      <w:rFonts w:ascii="Times New Roman" w:hAnsi="Times New Roman" w:cs="Times New Roman"/>
      <w:sz w:val="20"/>
      <w:szCs w:val="20"/>
    </w:rPr>
  </w:style>
  <w:style w:type="character" w:styleId="LbjegyzetszvegChar">
    <w:name w:val="Lábjegyzetszöveg Char"/>
    <w:basedOn w:val="Bekezdsalapbettpusa"/>
    <w:qFormat/>
    <w:rPr>
      <w:lang w:val="en-US" w:eastAsia="en-US"/>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Szvegtrzsbehzssal22">
    <w:name w:val="Szövegtörzs behúzással 22"/>
    <w:basedOn w:val="Normal"/>
    <w:qFormat/>
    <w:pPr>
      <w:ind w:left="2552" w:hanging="2552"/>
      <w:jc w:val="both"/>
    </w:pPr>
    <w:rPr>
      <w:rFonts w:ascii="Arial" w:hAnsi="Arial" w:cs="Arial"/>
      <w:szCs w:val="20"/>
    </w:rPr>
  </w:style>
  <w:style w:type="paragraph" w:styleId="Szvegblokk">
    <w:name w:val="Szövegblokk"/>
    <w:basedOn w:val="Normal"/>
    <w:qFormat/>
    <w:pPr>
      <w:ind w:left="1418" w:right="1418" w:hanging="0"/>
      <w:jc w:val="center"/>
    </w:pPr>
    <w:rPr>
      <w:b/>
      <w:bCs/>
      <w:caps/>
      <w:sz w:val="32"/>
      <w:szCs w:val="20"/>
    </w:rPr>
  </w:style>
  <w:style w:type="paragraph" w:styleId="Szvegtrzsbehzssal2">
    <w:name w:val="Szövegtörzs behúzással 2"/>
    <w:basedOn w:val="Normal"/>
    <w:qFormat/>
    <w:pPr>
      <w:ind w:left="567" w:hanging="0"/>
      <w:jc w:val="both"/>
    </w:pPr>
    <w:rPr>
      <w:rFonts w:ascii="Arial" w:hAnsi="Arial" w:cs="Arial"/>
      <w:szCs w:val="20"/>
    </w:rPr>
  </w:style>
  <w:style w:type="paragraph" w:styleId="Bekezds">
    <w:name w:val="Bekezdés"/>
    <w:basedOn w:val="Normal"/>
    <w:qFormat/>
    <w:pPr>
      <w:keepLines/>
      <w:jc w:val="both"/>
    </w:pPr>
    <w:rPr>
      <w:szCs w:val="20"/>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BodyText3">
    <w:name w:val="Body Text 3"/>
    <w:basedOn w:val="Normal"/>
    <w:qFormat/>
    <w:pPr/>
    <w:rPr>
      <w:sz w:val="28"/>
      <w:szCs w:val="20"/>
    </w:rPr>
  </w:style>
  <w:style w:type="paragraph" w:styleId="Szvegtrzs2">
    <w:name w:val="Szövegtörzs 2"/>
    <w:basedOn w:val="Normal"/>
    <w:qFormat/>
    <w:pPr>
      <w:spacing w:lineRule="auto" w:line="480" w:before="0" w:after="120"/>
    </w:pPr>
    <w:rPr/>
  </w:style>
  <w:style w:type="paragraph" w:styleId="Style11">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269"/>
      <w:ind w:firstLine="182"/>
      <w:jc w:val="both"/>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4.%20&#233;vi%2022.%20sz.%20rendelet%20mell&#233;klete.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49:00Z</dcterms:created>
  <dc:creator>dr. Sulcz Andrea</dc:creator>
  <dc:description/>
  <cp:keywords/>
  <dc:language>en-US</dc:language>
  <cp:lastModifiedBy>Herga Marcsi</cp:lastModifiedBy>
  <cp:lastPrinted>2014-11-25T10:48:00Z</cp:lastPrinted>
  <dcterms:modified xsi:type="dcterms:W3CDTF">2014-11-27T08:37:00Z</dcterms:modified>
  <cp:revision>60</cp:revision>
  <dc:subject/>
  <dc:title/>
</cp:coreProperties>
</file>