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Normal"/>
        <w:jc w:val="center"/>
        <w:rPr>
          <w:b/>
          <w:b/>
          <w:sz w:val="28"/>
          <w:szCs w:val="28"/>
          <w:u w:val="single"/>
        </w:rPr>
      </w:pPr>
      <w:r>
        <w:rPr>
          <w:b/>
          <w:sz w:val="28"/>
          <w:szCs w:val="28"/>
          <w:u w:val="single"/>
        </w:rPr>
        <w:t>J E G Y Z Ő K Ö N Y V</w:t>
      </w:r>
    </w:p>
    <w:p>
      <w:pPr>
        <w:pStyle w:val="Normal"/>
        <w:rPr>
          <w:b/>
          <w:b/>
          <w:sz w:val="28"/>
          <w:szCs w:val="28"/>
          <w:u w:val="single"/>
        </w:rPr>
      </w:pPr>
      <w:r>
        <w:rPr>
          <w:b/>
          <w:sz w:val="28"/>
          <w:szCs w:val="28"/>
          <w:u w:val="single"/>
        </w:rPr>
      </w:r>
    </w:p>
    <w:p>
      <w:pPr>
        <w:pStyle w:val="BodyText2"/>
        <w:ind w:left="0" w:hanging="0"/>
        <w:rPr/>
      </w:pPr>
      <w:r>
        <w:rPr>
          <w:szCs w:val="28"/>
        </w:rPr>
        <w:t>Készült a 2014. december 10-én (szerdán) a Budapest XVI. kerületi Polgármesteri Hivatal nagytermében (1163 Budapest, Havashalom u. 43. fszt. 18.) a Budapest Főváros XVI. kerületi Önkormányzat Képviselő-testülete 15. számú ülésén.</w:t>
      </w:r>
    </w:p>
    <w:p>
      <w:pPr>
        <w:pStyle w:val="Normal"/>
        <w:jc w:val="both"/>
        <w:rPr>
          <w:sz w:val="28"/>
          <w:szCs w:val="28"/>
          <w:u w:val="single"/>
        </w:rPr>
      </w:pPr>
      <w:r>
        <w:rPr>
          <w:sz w:val="28"/>
          <w:szCs w:val="28"/>
          <w:u w:val="single"/>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VAJDA ZOLTÁN TAMÁS</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HUSZKA ANDREA</w:t>
      </w:r>
    </w:p>
    <w:p>
      <w:pPr>
        <w:pStyle w:val="BodyText2"/>
        <w:ind w:left="4248" w:hanging="1266"/>
        <w:rPr>
          <w:szCs w:val="28"/>
        </w:rPr>
      </w:pPr>
      <w:r>
        <w:rPr>
          <w:szCs w:val="28"/>
        </w:rPr>
        <w:t>KATÁNÉ PERGEL ÁGNES</w:t>
      </w:r>
    </w:p>
    <w:p>
      <w:pPr>
        <w:pStyle w:val="BodyText2"/>
        <w:ind w:left="4248" w:hanging="1266"/>
        <w:rPr>
          <w:szCs w:val="28"/>
        </w:rPr>
      </w:pPr>
      <w:r>
        <w:rPr>
          <w:szCs w:val="28"/>
        </w:rPr>
        <w:t>DR. LUKÁCS TITANILLA</w:t>
      </w:r>
    </w:p>
    <w:p>
      <w:pPr>
        <w:pStyle w:val="BodyText2"/>
        <w:ind w:left="4248" w:hanging="1266"/>
        <w:rPr>
          <w:szCs w:val="28"/>
        </w:rPr>
      </w:pPr>
      <w:r>
        <w:rPr>
          <w:szCs w:val="28"/>
        </w:rPr>
        <w:t>MÜLLER KINGA</w:t>
      </w:r>
    </w:p>
    <w:p>
      <w:pPr>
        <w:pStyle w:val="BodyText2"/>
        <w:ind w:left="4248" w:hanging="1266"/>
        <w:rPr/>
      </w:pPr>
      <w:r>
        <w:rPr>
          <w:szCs w:val="28"/>
        </w:rPr>
        <w:t>NYÍRINÉ KOVÁCS ILDIKÓ</w:t>
      </w:r>
      <w:r>
        <w:br w:type="page"/>
      </w:r>
    </w:p>
    <w:p>
      <w:pPr>
        <w:pStyle w:val="BodyText2"/>
        <w:ind w:left="4248" w:hanging="1266"/>
        <w:rPr>
          <w:szCs w:val="28"/>
        </w:rPr>
      </w:pPr>
      <w:r>
        <w:rPr>
          <w:szCs w:val="28"/>
        </w:rPr>
      </w:r>
    </w:p>
    <w:p>
      <w:pPr>
        <w:pStyle w:val="BodyText2"/>
        <w:ind w:left="4248" w:hanging="1266"/>
        <w:rPr/>
      </w:pPr>
      <w:r>
        <w:rPr>
          <w:b/>
          <w:szCs w:val="28"/>
          <w:u w:val="single"/>
        </w:rPr>
        <w:t>EGYÉB MEGHÍVOTTAK:</w:t>
      </w:r>
    </w:p>
    <w:p>
      <w:pPr>
        <w:pStyle w:val="BodyText2"/>
        <w:ind w:left="4248" w:hanging="1266"/>
        <w:rPr>
          <w:szCs w:val="28"/>
        </w:rPr>
      </w:pPr>
      <w:r>
        <w:rPr>
          <w:szCs w:val="28"/>
        </w:rPr>
        <w:t>DR. PRINTZ JÁNO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isztelt Képviselőtársaim! Arra kérek mindenkit, aki már itt van a teremben, hogy kapcsolja be a gépét, hogy tudjuk kezdeni a mai képviselő-testületi ül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Vajda Zoltán</w:t>
      </w:r>
    </w:p>
    <w:p>
      <w:pPr>
        <w:pStyle w:val="Normal"/>
        <w:jc w:val="both"/>
        <w:rPr/>
      </w:pPr>
      <w:r>
        <w:rPr>
          <w:sz w:val="28"/>
          <w:szCs w:val="28"/>
        </w:rPr>
        <w:t>Elnézést, a számítógéppel, hogy gondot okoz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gond, csak már jövőre tudjuk ezt megold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 xml:space="preserve">Megkaptam, megkap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Kolozs Andrásét? Megcsinálták garanciában? Hát akkor tök jó, gratulálok hozzá, ügyes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VAJDA ZOLTÁN</w:t>
      </w:r>
    </w:p>
    <w:p>
      <w:pPr>
        <w:pStyle w:val="Normal"/>
        <w:jc w:val="both"/>
        <w:rPr>
          <w:sz w:val="28"/>
          <w:szCs w:val="28"/>
        </w:rPr>
      </w:pPr>
      <w:r>
        <w:rPr>
          <w:sz w:val="28"/>
          <w:szCs w:val="28"/>
        </w:rPr>
        <w:t>Elnézést kér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egyszer arra kérem a képviselőket, akik már itt vannak a teremben, hogy legyenek kedvesek, kapcsolják be a gépüket, hogy lehessen látni, hogy kellő számban vagyunk ahhoz, hogy elkezdhessük a mai képviselő-testületi ülést. No, látom, érkeznek még képviselők, akkor azt még megvárjuk, amíg az ajtóból bejönnek, és akkor utána kezdenénk a mai képviselő-testületi ülést. No, úgy látom, a terem tanúsága, meg a számítógépek, illetve a szavazógépek bekapcsolt állapotából is, hogy kellő számban vagyunk a teremben és tudjuk kezdeni a mai képviselő-testületi ülést. Javaslom, hogy kezdjük azzal, amivel mindig is szoktuk, azért, hogy kellő alázattal tudjuk képviselni a XVI. kerületi embereket és ehhez kellő lelki erőt merítsünk, javaslom, hogy közösen fönnállva énekeljük el nemzeti imádságunkat, a Himnuszt. Köszönöm szépen. Kérdezem az Ügyrendi Bizottság elnökét, Abonyi János képviselő urat, hogy vannak-e javaslataik? Nyilvánvalóan vannak, hisz van sürgősségi előterjesztés a mai napirendd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szót, Polgármester úr. Az Ügyrendi Bizottság megtárgyalta a mai ülés tárgysorozatát és azt javasoljuk, hogy a 186/2014-es, tehát a háziorvosi praxissal kapcsolatos napirend, lévén, hogy zárt ülésről van szó, kötelezően zárt ülésről, a nyilatkozat alapján, új 13-asként tárgyalja meg, tehát ez legyen az első zárt ülési napirend. Tekintettel arra, hogy a gazdasági társaságok felügyelő bizottsági tagjainak megválasztásával kapcsolatosan nem érkezett olyan bejelentés, hogy zárt ülést kelljen tartani. Ez az egyik. És még egy észrevétele lenne az Ügyrendi Bizottságnak, a napirend szerinti 10-es napirendi pontnál kijelölt bizottság a Köznevelési, Ifjúság- és Gyermekvédelmi Bizottság, de ezt a napirendet nem tárgyalta a bizottság, ennek ellenére azt javasoljuk, hogy maradjon napirenden, lévén, hogy képviselő-testületi döntés kötelezte a polgármester urat, hogy decemberig ezt a napirendet meg kell tárgyal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Ügyrendi Bizottság javaslata alapján, aki egyetért azzal, hogy új 13-as napirendi pontként tárgyalja a Képviselő-testület a „</w:t>
      </w:r>
      <w:r>
        <w:rPr>
          <w:sz w:val="28"/>
          <w:szCs w:val="28"/>
          <w:lang w:val="en-US" w:eastAsia="en-US"/>
        </w:rPr>
        <w:t>Háziorvosi megbízási szerződés közös megegyezéssel történő megszüntetése</w:t>
      </w:r>
      <w:r>
        <w:rPr>
          <w:sz w:val="28"/>
          <w:szCs w:val="28"/>
        </w:rPr>
        <w:t>” című előterjesztést, az kérem, igennel ezt most jelezze. Minősített szótöbbséges döntés. Szavazzunk! A Képviselő-testület 17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98/2014. (XII. 10.) Kt. </w:t>
        <w:tab/>
        <w:t>A Képviselő-testület a „</w:t>
      </w:r>
      <w:r>
        <w:rPr>
          <w:sz w:val="28"/>
          <w:szCs w:val="28"/>
          <w:lang w:val="en-US" w:eastAsia="en-US"/>
        </w:rPr>
        <w:t>Háziorvosi megbízási szerződés közös megegyezéssel történő megszüntetése</w:t>
      </w:r>
      <w:r>
        <w:rPr>
          <w:sz w:val="28"/>
          <w:szCs w:val="28"/>
        </w:rPr>
        <w:t>” tárgyában benyújtott sürgősségi indítványt 13.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december 10.</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r>
        <w:rPr>
          <w:color w:val="000000"/>
          <w:sz w:val="28"/>
          <w:szCs w:val="28"/>
          <w:u w:val="single"/>
        </w:rPr>
        <w:t xml:space="preserve"> </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az ezzel módosított napirendet tenném föl szavazásra, aki ezzel egyetért, kérem, igennel ezt jelezze! Szavazzunk! Köszönöm szépen. A Képviselő-testület 17 igen, egyhangúlag elfogadta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99/2014. (XII. 10.)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19" w:hanging="851"/>
        <w:jc w:val="both"/>
        <w:rPr/>
      </w:pPr>
      <w:r>
        <w:rPr>
          <w:sz w:val="28"/>
          <w:szCs w:val="28"/>
        </w:rPr>
        <w:t>2.</w:t>
        <w:tab/>
        <w:t>Javaslat a Budapest Főváros XVI. kerületi Önkormányzat 2015. évi átmeneti gazdálkodásáról szóló rendelet megalkotására</w:t>
      </w:r>
    </w:p>
    <w:p>
      <w:pPr>
        <w:pStyle w:val="Normal"/>
        <w:ind w:left="4678" w:hanging="1559"/>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3.</w:t>
        <w:tab/>
        <w:t>Javaslat a Vagyonrendelet módosítására (Pálya utca 110848 hrsz-ú, és a Szárnyaskerék utca 115929/2 hrsz-ú ingatlan forgalomképességének megváltoztatása)</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4.</w:t>
        <w:tab/>
        <w:t>Javaslat a Közösségi (civil) Házak működésének jogszerű biztosítására, és a Civil Házak fenntart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5.</w:t>
        <w:tab/>
        <w:t>Javaslat a „Sashalmi Piac” Kft-vel kötendő fejlesztési célú támogatási szerződésre</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6.</w:t>
        <w:tab/>
        <w:t>Javaslat a Polgármesteri Hivatal Szervezeti és Működési Szabályzatának módosítására</w:t>
      </w:r>
    </w:p>
    <w:p>
      <w:pPr>
        <w:pStyle w:val="Normal"/>
        <w:ind w:left="4678" w:hanging="1559"/>
        <w:jc w:val="both"/>
        <w:rPr/>
      </w:pPr>
      <w:r>
        <w:rPr>
          <w:sz w:val="28"/>
          <w:szCs w:val="28"/>
          <w:u w:val="single"/>
        </w:rPr>
        <w:t>Előterjesztő</w:t>
      </w:r>
      <w:r>
        <w:rPr>
          <w:sz w:val="28"/>
          <w:szCs w:val="28"/>
        </w:rPr>
        <w:t>:</w:t>
        <w:tab/>
        <w:t>Ancsin László jegyző</w:t>
      </w:r>
    </w:p>
    <w:p>
      <w:pPr>
        <w:pStyle w:val="Normal"/>
        <w:tabs>
          <w:tab w:val="clear" w:pos="708"/>
          <w:tab w:val="left" w:pos="1368" w:leader="none"/>
        </w:tabs>
        <w:ind w:left="468" w:hanging="0"/>
        <w:rPr>
          <w:sz w:val="28"/>
          <w:szCs w:val="28"/>
        </w:rPr>
      </w:pPr>
      <w:r>
        <w:rPr>
          <w:sz w:val="28"/>
          <w:szCs w:val="28"/>
        </w:rPr>
      </w:r>
    </w:p>
    <w:p>
      <w:pPr>
        <w:pStyle w:val="Normal"/>
        <w:autoSpaceDE w:val="false"/>
        <w:ind w:left="3119" w:hanging="851"/>
        <w:jc w:val="both"/>
        <w:rPr>
          <w:sz w:val="28"/>
          <w:szCs w:val="28"/>
        </w:rPr>
      </w:pPr>
      <w:r>
        <w:rPr>
          <w:sz w:val="28"/>
          <w:szCs w:val="28"/>
        </w:rPr>
        <w:t>7.</w:t>
        <w:tab/>
        <w:t xml:space="preserve">Javaslat a Képviselő-testület 2015. évi munkatervének elfogadására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8.</w:t>
        <w:tab/>
        <w:t>Budapest XVI. kerület, Fürge u. melletti területek keretövezet módosítására kötött Településrendezési Szerződés módosítás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autoSpaceDE w:val="false"/>
        <w:ind w:left="468" w:hanging="0"/>
        <w:rPr>
          <w:sz w:val="28"/>
          <w:szCs w:val="28"/>
        </w:rPr>
      </w:pPr>
      <w:r>
        <w:rPr>
          <w:sz w:val="28"/>
          <w:szCs w:val="28"/>
        </w:rPr>
      </w:r>
    </w:p>
    <w:p>
      <w:pPr>
        <w:pStyle w:val="Normal"/>
        <w:ind w:left="3119" w:hanging="851"/>
        <w:jc w:val="both"/>
        <w:rPr/>
      </w:pPr>
      <w:r>
        <w:rPr>
          <w:sz w:val="28"/>
          <w:szCs w:val="28"/>
        </w:rPr>
        <w:t>9.</w:t>
      </w:r>
      <w:r>
        <w:rPr>
          <w:rStyle w:val="FootnoteCharacters"/>
          <w:rStyle w:val="FootnoteAnchor"/>
          <w:sz w:val="18"/>
          <w:szCs w:val="18"/>
        </w:rPr>
        <w:footnoteReference w:id="2"/>
      </w:r>
      <w:r>
        <w:rPr>
          <w:sz w:val="28"/>
          <w:szCs w:val="28"/>
        </w:rPr>
        <w:tab/>
      </w:r>
      <w:r>
        <w:rPr>
          <w:bCs/>
          <w:sz w:val="28"/>
          <w:szCs w:val="28"/>
        </w:rPr>
        <w:t>Szociális Szolgáltatástervezési Koncepció felülvizsgálata</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autoSpaceDE w:val="false"/>
        <w:ind w:left="468" w:hanging="0"/>
        <w:rPr>
          <w:sz w:val="28"/>
          <w:szCs w:val="28"/>
        </w:rPr>
      </w:pPr>
      <w:r>
        <w:rPr>
          <w:sz w:val="28"/>
          <w:szCs w:val="28"/>
        </w:rPr>
      </w:r>
    </w:p>
    <w:p>
      <w:pPr>
        <w:pStyle w:val="Normal"/>
        <w:ind w:left="3119" w:hanging="992"/>
        <w:jc w:val="both"/>
        <w:rPr/>
      </w:pPr>
      <w:r>
        <w:rPr>
          <w:sz w:val="28"/>
          <w:szCs w:val="28"/>
        </w:rPr>
        <w:t>10.</w:t>
        <w:tab/>
        <w:t>Javaslat a közétkeztetés jobbá tételéhez szükséges intézkedések megtételére</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5040"/>
        <w:rPr>
          <w:bCs/>
          <w:sz w:val="28"/>
          <w:szCs w:val="28"/>
        </w:rPr>
      </w:pPr>
      <w:r>
        <w:rPr>
          <w:bCs/>
          <w:sz w:val="28"/>
          <w:szCs w:val="28"/>
        </w:rPr>
      </w:r>
    </w:p>
    <w:p>
      <w:pPr>
        <w:pStyle w:val="Normal"/>
        <w:ind w:left="3119" w:hanging="992"/>
        <w:jc w:val="both"/>
        <w:rPr>
          <w:sz w:val="28"/>
          <w:szCs w:val="28"/>
        </w:rPr>
      </w:pPr>
      <w:r>
        <w:rPr>
          <w:sz w:val="28"/>
          <w:szCs w:val="28"/>
        </w:rPr>
        <w:t>11.</w:t>
        <w:tab/>
        <w:t>Koncepció a Budapest Főváros XVI. kerületi önkormányzati gazdálkodás és a képviselői munka átláthatóságáról szóló rendelethez</w:t>
      </w:r>
    </w:p>
    <w:p>
      <w:pPr>
        <w:pStyle w:val="Normal"/>
        <w:ind w:left="4678" w:hanging="1559"/>
        <w:jc w:val="both"/>
        <w:rPr/>
      </w:pPr>
      <w:r>
        <w:rPr>
          <w:sz w:val="28"/>
          <w:szCs w:val="28"/>
          <w:u w:val="single"/>
        </w:rPr>
        <w:t>Előterjesztők</w:t>
      </w:r>
      <w:r>
        <w:rPr>
          <w:sz w:val="28"/>
          <w:szCs w:val="28"/>
        </w:rPr>
        <w:t>:</w:t>
        <w:tab/>
        <w:t>Abonyi János, Vajda Zoltán, dr. Sebők László képviselők</w:t>
      </w:r>
    </w:p>
    <w:p>
      <w:pPr>
        <w:pStyle w:val="Normal"/>
        <w:tabs>
          <w:tab w:val="clear" w:pos="708"/>
          <w:tab w:val="left" w:pos="1368" w:leader="none"/>
        </w:tabs>
        <w:ind w:left="468" w:hanging="5041"/>
        <w:rPr>
          <w:sz w:val="28"/>
          <w:szCs w:val="28"/>
        </w:rPr>
      </w:pPr>
      <w:r>
        <w:rPr>
          <w:sz w:val="28"/>
          <w:szCs w:val="28"/>
        </w:rPr>
      </w:r>
    </w:p>
    <w:p>
      <w:pPr>
        <w:pStyle w:val="Normal"/>
        <w:ind w:left="3119" w:hanging="992"/>
        <w:jc w:val="both"/>
        <w:rPr>
          <w:b/>
          <w:b/>
          <w:i/>
          <w:i/>
          <w:sz w:val="28"/>
          <w:szCs w:val="28"/>
          <w:u w:val="single"/>
        </w:rPr>
      </w:pPr>
      <w:r>
        <w:rPr>
          <w:sz w:val="28"/>
          <w:szCs w:val="28"/>
        </w:rPr>
        <w:t>12.</w:t>
        <w:tab/>
        <w:t>Javaslat a Budapest Főváros XVI. kerületi Önkormányzat tulajdonában lévő gazdasági társaságok felügyelőbizottsági tagjainak megválasztására</w:t>
      </w:r>
    </w:p>
    <w:p>
      <w:pPr>
        <w:pStyle w:val="Normal"/>
        <w:ind w:left="4678" w:hanging="1559"/>
        <w:jc w:val="both"/>
        <w:rPr/>
      </w:pPr>
      <w:r>
        <w:rPr>
          <w:sz w:val="28"/>
          <w:szCs w:val="28"/>
          <w:u w:val="single"/>
        </w:rPr>
        <w:t>Előterjesztő</w:t>
      </w:r>
      <w:r>
        <w:rPr>
          <w:sz w:val="28"/>
          <w:szCs w:val="28"/>
        </w:rPr>
        <w:t>:</w:t>
        <w:tab/>
        <w:t>Dr. Csomor Ervin alpolgármester</w:t>
      </w:r>
    </w:p>
    <w:p>
      <w:pPr>
        <w:pStyle w:val="Normal"/>
        <w:ind w:left="3119" w:hanging="992"/>
        <w:jc w:val="both"/>
        <w:rPr>
          <w:sz w:val="28"/>
          <w:szCs w:val="28"/>
        </w:rPr>
      </w:pPr>
      <w:r>
        <w:rPr>
          <w:sz w:val="28"/>
          <w:szCs w:val="28"/>
        </w:rPr>
      </w:r>
    </w:p>
    <w:p>
      <w:pPr>
        <w:pStyle w:val="Normal"/>
        <w:ind w:left="3119" w:hanging="992"/>
        <w:jc w:val="both"/>
        <w:rPr>
          <w:sz w:val="28"/>
          <w:szCs w:val="28"/>
          <w:lang w:val="en-US" w:eastAsia="en-US"/>
        </w:rPr>
      </w:pPr>
      <w:r>
        <w:rPr>
          <w:sz w:val="28"/>
          <w:szCs w:val="28"/>
          <w:lang w:val="en-US" w:eastAsia="en-US"/>
        </w:rPr>
        <w:t>13.</w:t>
        <w:tab/>
        <w:t>Háziorvosi megbízási szerződés közös megegyezéssel történő megszüntetése</w:t>
      </w:r>
    </w:p>
    <w:p>
      <w:pPr>
        <w:pStyle w:val="Normal"/>
        <w:ind w:left="4686" w:hanging="1562"/>
        <w:jc w:val="both"/>
        <w:rPr/>
      </w:pPr>
      <w:r>
        <w:rPr>
          <w:iCs/>
          <w:sz w:val="28"/>
          <w:szCs w:val="28"/>
          <w:u w:val="single"/>
        </w:rPr>
        <w:t>Előterjesztő</w:t>
      </w:r>
      <w:r>
        <w:rPr>
          <w:iCs/>
          <w:sz w:val="28"/>
          <w:szCs w:val="28"/>
        </w:rPr>
        <w:t>:</w:t>
        <w:tab/>
        <w:t>dr. Csomor Ervin alpolgármester</w:t>
      </w:r>
    </w:p>
    <w:p>
      <w:pPr>
        <w:pStyle w:val="Normal"/>
        <w:ind w:left="3119" w:hanging="992"/>
        <w:jc w:val="both"/>
        <w:rPr>
          <w:iCs/>
          <w:sz w:val="28"/>
          <w:szCs w:val="28"/>
        </w:rPr>
      </w:pPr>
      <w:r>
        <w:rPr>
          <w:iCs/>
          <w:sz w:val="28"/>
          <w:szCs w:val="28"/>
        </w:rPr>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4.</w:t>
        <w:tab/>
        <w:t>Súlyosan fogyatékosok és tartósan betegek kiemelt támogatása elutasításának fellebbezése</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5.</w:t>
        <w:tab/>
      </w:r>
      <w:r>
        <w:rPr>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468" w:hanging="0"/>
        <w:rPr>
          <w:bCs/>
          <w:sz w:val="28"/>
          <w:szCs w:val="28"/>
        </w:rPr>
      </w:pPr>
      <w:r>
        <w:rPr>
          <w:bCs/>
          <w:sz w:val="28"/>
          <w:szCs w:val="28"/>
        </w:rPr>
      </w:r>
    </w:p>
    <w:p>
      <w:pPr>
        <w:pStyle w:val="Normal"/>
        <w:ind w:left="3119" w:hanging="992"/>
        <w:rPr/>
      </w:pPr>
      <w:r>
        <w:rPr>
          <w:sz w:val="28"/>
          <w:szCs w:val="28"/>
        </w:rPr>
        <w:t>16.</w:t>
        <w:tab/>
      </w:r>
      <w:r>
        <w:rPr>
          <w:bCs/>
          <w:sz w:val="28"/>
          <w:szCs w:val="28"/>
        </w:rPr>
        <w:t>Képviselői kérdések, közérdekű bejelentések</w:t>
      </w:r>
    </w:p>
    <w:p>
      <w:pPr>
        <w:pStyle w:val="Normal"/>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68" w:leader="none"/>
        </w:tabs>
        <w:ind w:left="3125" w:hanging="3125"/>
        <w:jc w:val="both"/>
        <w:rPr/>
      </w:pPr>
      <w:r>
        <w:rPr>
          <w:bCs/>
          <w:sz w:val="28"/>
          <w:szCs w:val="28"/>
          <w:u w:val="single"/>
        </w:rPr>
        <w:t>NAPIREND:</w:t>
      </w:r>
      <w:r>
        <w:rPr>
          <w:bCs/>
          <w:sz w:val="28"/>
          <w:szCs w:val="28"/>
        </w:rPr>
        <w:tab/>
        <w:t>1.</w:t>
        <w:tab/>
      </w:r>
      <w:r>
        <w:rPr>
          <w:sz w:val="28"/>
          <w:szCs w:val="28"/>
        </w:rPr>
        <w:t>Jelentés az Önkormányzat Képviselő-testülete határozatainak végrehajtásáról, illetve a még végre nem hajtott határozatok helyzetéről</w:t>
      </w:r>
    </w:p>
    <w:p>
      <w:pPr>
        <w:pStyle w:val="Heading1"/>
        <w:tabs>
          <w:tab w:val="clear" w:pos="708"/>
          <w:tab w:val="left" w:pos="2272" w:leader="none"/>
        </w:tabs>
        <w:spacing w:before="0" w:after="0"/>
        <w:ind w:left="4678" w:hanging="155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173/2014. sz. előterjesztés </w:t>
      </w:r>
    </w:p>
    <w:p>
      <w:pPr>
        <w:pStyle w:val="Heading1"/>
        <w:tabs>
          <w:tab w:val="clear" w:pos="708"/>
          <w:tab w:val="left" w:pos="2272" w:leader="none"/>
        </w:tabs>
        <w:spacing w:before="0" w:after="0"/>
        <w:ind w:left="4678" w:hanging="1559"/>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Előterjesztő</w:t>
      </w:r>
      <w:r>
        <w:rPr>
          <w:rFonts w:cs="Times New Roman" w:ascii="Times New Roman" w:hAnsi="Times New Roman"/>
          <w:b w:val="false"/>
          <w:sz w:val="28"/>
          <w:szCs w:val="28"/>
        </w:rPr>
        <w:t>:</w:t>
        <w:tab/>
        <w:t>Kovács Péter polgármester</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Abonyi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A 12/2014-es határozattal kapcsolatosan a Pozsonyi úti ingatlan esetében az a kérdésem, hogy földhivatali átvezetés miért nem történt meg, tudunk-e, tudunk-e valamit erről, valami konkrétumot? A 191/2014-es június 8-ai Kt. határozattal kapcsolatosan pedig az a kérdésem, hogy mikor derült ki, hogy a cinkotai strand előtti park kialakításával kapcsolatban a kivitelező nem a szabványnak megfelelő módon építette ki a hálózatot? Menet közben volt-e valamilyen jelzés és ennek mi volt az oka, hogy, hogy ez megtörténhetett? A 3. kérdésem ez a 200/2014-es szintén VI. 18-ai határozat, tudunk valamit arról, hogy mi az oka, hogy a Felikon Kft. még nem szerezte be a </w:t>
      </w:r>
      <w:r>
        <w:rPr>
          <w:rStyle w:val="Emphasis"/>
          <w:b w:val="false"/>
          <w:sz w:val="28"/>
          <w:szCs w:val="28"/>
        </w:rPr>
        <w:t>Közép</w:t>
      </w:r>
      <w:r>
        <w:rPr>
          <w:rStyle w:val="St1"/>
          <w:b/>
          <w:sz w:val="28"/>
          <w:szCs w:val="28"/>
        </w:rPr>
        <w:t>-</w:t>
      </w:r>
      <w:r>
        <w:rPr>
          <w:rStyle w:val="Emphasis"/>
          <w:b w:val="false"/>
          <w:sz w:val="28"/>
          <w:szCs w:val="28"/>
        </w:rPr>
        <w:t>Duna</w:t>
      </w:r>
      <w:r>
        <w:rPr>
          <w:rStyle w:val="St1"/>
          <w:b/>
          <w:sz w:val="28"/>
          <w:szCs w:val="28"/>
        </w:rPr>
        <w:t>-</w:t>
      </w:r>
      <w:r>
        <w:rPr>
          <w:rStyle w:val="Emphasis"/>
          <w:b w:val="false"/>
          <w:sz w:val="28"/>
          <w:szCs w:val="28"/>
        </w:rPr>
        <w:t>völgyi</w:t>
      </w:r>
      <w:r>
        <w:rPr>
          <w:rStyle w:val="Emphasis"/>
          <w:rFonts w:cs="Arial" w:ascii="Arial" w:hAnsi="Arial"/>
          <w:color w:val="545454"/>
        </w:rPr>
        <w:t xml:space="preserve"> </w:t>
      </w:r>
      <w:r>
        <w:rPr>
          <w:sz w:val="28"/>
          <w:szCs w:val="28"/>
        </w:rPr>
        <w:t>Környezetvédelmi Felügyelet nyilatkozatát? Ez, ez mennyiben befolyásolja az Ikarus Sportteleppel kapcsolatos terveink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arga Ilonának is kérdése van még.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Csatlakoznék ehhez a kérdéshez. Annyit…. köszönöm szépen. Csatlakoznék a kérdéshez annyiban, én is ezt kérdeztem volna meg, hogy egyrészt miért nem szerezte be, a másik pedig, hogy elég hosszú idő eltelt azóta, hogy be kellett volna szerezni, hogy most ez, hogy január 31-éig meghosszabbítjuk, ez elegendő-e, tehát van-e olyan információ, hogy ez már csaknem kész van ez a nyilatkoz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Először a gyorsan megválaszolandó kérdések, mert ezt az Ikarus kérdést kifejteném bővebben, tekintettel arra, hogy nyílt ülésben vagyunk, majd igyekszem ennek megfelelően kifejteni. Ugye a Pozsonyi utcai ingatlanban a Földhivatal, hogy miért nem döntött még, ebben Lukács Titanilla irodavezető, dr. Lukács Titanilla irodavezető tud Önöknek bővebb felvilágosítást adni. Tessék parancsolni kollégan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Tisztelt Képviselő-testület! Ennek az oka az, hogy ebben az előterjesztésben is, ugye annak idején, amikor döntött erről a testület, szerepeltettük, hogy ennek az ingatlannak az adás-vételéhez először egy útlejegyzési eljárást kell lefolytatni, az ingatlannak a többi részére. Tekintettel arra, hogy az útlejegyzési eljárásban 2 tulajdonos nem kívánta értékesíteni az Önkormányzatnak, így a XVII. kerületen keresztül egy kényszer útlejegyzést kellett kérni, ami most zárult le. És csak ezt követően kerülhet sor, ennek a 18 m</w:t>
      </w:r>
      <w:r>
        <w:rPr>
          <w:sz w:val="28"/>
          <w:szCs w:val="28"/>
          <w:vertAlign w:val="superscript"/>
        </w:rPr>
        <w:t>2</w:t>
      </w:r>
      <w:r>
        <w:rPr>
          <w:sz w:val="28"/>
          <w:szCs w:val="28"/>
        </w:rPr>
        <w:t>-nek a megvásárlás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de a mikrofon ezt nem tudta rögzíteni, úgyhogy most kérem még egyszer mikrofonba is elmondani. Nem kiszúrásból, tényleg jelezte nekem itt Solt, hogy ez így nem lesz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Tájékoztatnám tisztelt Abonyi képviselő urat, hogy az érintett ingatlan adás-vételi szerződésének a bejegyzése azért nem történhetett meg, mert ennek a bizonyos adás-vételnek a megelőző lépése volt egy teljes útlejegyzési eljárás lefolytatása. Tekintettel arra, hogy 2 tulajdonostárs nem kívánta ezt az ingatlanrészt értékesíteni az Önkormányzatnak, így egy kényszer útlejegyzést kellett lefolytatnunk a XVII. kerületen keresztül, ami még csak most zárult le. Így csak ezt követően kerülhet sor az adás-vételi szerződés bejegyzésére.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Hát majdnem szó szerint sikerült. A kolléganő fölkészült ebben a kérdésben. A cinkotai strand előtti terület igen, ez menet közben kiderült, hogy ugye nem azt a, bár szabványos, de nem az a szabvány, amit a BDK szeretne, ezért kellett nekik átépíteni ezt a dolgot. Nagy úr a BDK, sajnálatos módon, vagy hál’ Istennek. A 3. kérdés ugye, Ikarus Ipari Park, megnyugtatom, Abonyi képviselő urat, hogy ez nem a sporttelep, az már rendeződött, mert csak ezt kérdezte, hogy a sportteleppel kapcsolatos dolgainkat ez nem befolyásolja, az már rendeződött. Ez az iparterületnek a sorsa. Pont a mai nap tárgyaltam az MKB bank képviselőjével, akik ugye finanszírozzák az Ipari Park tulajdonosát, és hát közösen arra a nevezőre jutottunk, hogy 3 szereplő van ebben a szerződésben. Az Ikarus Ipari Park, az MKB bank, illetve a kerületi Önkormányzat. Arra jutottunk, hogy se a banknak, se a kerületi Önkormányzatnak nincs olyan szándéka, hogy húzza az időt. Mind a kettőnknek közös szándéka, hogy a leírt, papírra leírt, aláírt dolgok minél hamarabb megvalósuljanak. És kénytelenek voltunk közösen rögzíteni, hogy a 3. félnek, vélhetően van ilyen szándéka. Tehát az, hogy miért nem tudták 2013. április óta ezt a környezeti jelentésről szóló záró dokumentációt becsatolni a Közép-Duna-völgyinek, erre pontos információval nem rendelkezünk. Annyit tudunk, hogy többször próbálkoztak különböző hiánypótlásokkal, és mindannyiszor a hatóság azt mondta, hogy ő nem ezt kérte, nem ezt kérdezte. Van, aki ezt úgy fordítja le, ilyen például a beadványt tevő, hogy kekeckednek vele, és van, aki úgy fordítja le, mint például én is, hogy nem arra a kérdésre válaszoltak, amit föltettek. Azért nagyon szűk határidőt adnánk, hogy végre dőljön már el, hogy mi a terület tulajdonosának a szándéka ezzel a területtel. Én a bank felé jeleztem, hogy az Önkormányzat türelme véges, ez már nagyon-nagyon a végét járja, és szeretnénk, hogyha ez, ezen a záros határidőn belül rendeződne. Bonyolult a jogi helyzet, mert nem kevés adótartozást halmozott föl a Felikon Kft, mint ennek a teleknek a tulajdonosa, nem véletlenül kötöttünk vele megállapodást részben ennek teljesítésére. Én azt látom, hogy még egy utolsó próbálkozást tegyünk. Ha ez nem sikerül, akkor kész, nincsen tovább, akkor kénytelenek leszünk a rendelkezésünkre álló lehetőségekkel élni. Ebből az fog következni, csak mondom képviselőtársaimnak teljesen csöndben és halkan, hogy vélhetően egyetlen fillért sem látunk abból a tartozásból, ami van. Abban az az egy előnye van az Önkormányzatnak, hogy esetleg egy felszámolási eljárás után néhány éven belül új tulajdonos lehet majd ennek a területnek, mely vélhetően hajlandó lesz majd az adót megfizetni. Nagyon régóta húzódik ez a probléma, én egyre inkább azt látom, hogy a tulajdonosnak nincsen szándéka ez ügyben, hogy ez mozduljon. Még egy utolsó kísérletet én javaslom, tegyünk, ezért terjesztettem elő rövid határidővel ezt a dolgot. Vélemény, javaslat, hozzászólás? Ilyen nincsen. Határozathozatal következik. Az előterjesztés 6. oldalán kezdődő I. számú határozati javaslatot teszem föl először szavazásra, aki ezzel egyetért, kérem, igennel ezt jelezze. Szavazzunk! Köszönöm szépen. A Képviselő-testület 17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0/2014. (XII. 10.) Kt. </w:t>
        <w:tab/>
      </w:r>
      <w:r>
        <w:rPr>
          <w:sz w:val="28"/>
          <w:szCs w:val="28"/>
        </w:rPr>
        <w:t>Budapest Főváros XVI. kerületi Önkormányzat Képviselő-testülete a</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8/2014. (V. 14.)</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0/2014. (V. 14.)</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1/2014. (V. 14.)</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2/2014. (V. 14.)</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3/2014. (V. 14.)</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4/2014. (V. 14.)</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5/2014. (V. 14.)</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83/2014. (V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34/2014. (IX.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83/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93/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94/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Szvegtrzsbehzssal2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december 10.</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és 8. oldalán található II. számú határozati javaslatról döntünk most. Szavazzunk! A Képviselő-testület 16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301/2014. (XII. 10.) Kt. </w:t>
        <w:tab/>
      </w:r>
      <w:r>
        <w:rPr>
          <w:sz w:val="28"/>
          <w:szCs w:val="28"/>
        </w:rPr>
        <w:t>Budapest Főváros XVI. kerületi Önkormányzat Képviselő-testülete a 12/2014. (I. 22.) határozatának végrehajtási határidejét 2015. januá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december 10.</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és 9. oldalán található III. számú határozati javaslatról döntünk. Szavazzunk! Köszönöm szépen. A Képviselő-testület 17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2/2014. (XII. 10.) Kt. </w:t>
        <w:tab/>
      </w:r>
      <w:r>
        <w:rPr>
          <w:sz w:val="28"/>
          <w:szCs w:val="28"/>
        </w:rPr>
        <w:t>Budapest Főváros XVI. kerületi Önkormányzat Képviselő-testülete a 191/2014. (VI. 18.) határozatának végrehajtási határidejét 2015. március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december 10.</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10. oldalon található IV. számú határozati javaslatról döntünk. Szavazzunk! A Képviselő-testület 17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3/2014. (XII. 10.) Kt. </w:t>
        <w:tab/>
      </w:r>
      <w:r>
        <w:rPr>
          <w:sz w:val="28"/>
          <w:szCs w:val="28"/>
        </w:rPr>
        <w:t>Budapest Főváros XVI. kerületi Önkormányzat Képviselő-testülete a 200/2014. (VI. 18.) határozatának végrehajtási határidejét 2015. januá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december 10.</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1. oldalon található V. számú határozati javaslatról döntünk.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4/2014. (XII. 10.) Kt. </w:t>
        <w:tab/>
      </w:r>
      <w:r>
        <w:rPr>
          <w:sz w:val="28"/>
          <w:szCs w:val="28"/>
        </w:rPr>
        <w:t>Budapest Főváros XVI. kerületi Önkormányzat Képviselő-testülete a 224/2014. (VIII. 27.) határozatának végrehajtási határidejét 2015. januá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december 10.</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Javaslat a Budapest Főváros XVI. kerületi Önkormányzat 2015. évi átmeneti gazdálkodásáról szóló rendelet megalkotására</w:t>
      </w:r>
    </w:p>
    <w:p>
      <w:pPr>
        <w:pStyle w:val="Normal"/>
        <w:ind w:left="4686" w:hanging="1562"/>
        <w:rPr>
          <w:b/>
          <w:b/>
          <w:i/>
          <w:i/>
          <w:sz w:val="28"/>
          <w:szCs w:val="28"/>
          <w:u w:val="single"/>
        </w:rPr>
      </w:pPr>
      <w:r>
        <w:rPr>
          <w:b/>
          <w:i/>
          <w:sz w:val="28"/>
          <w:szCs w:val="28"/>
          <w:u w:val="single"/>
        </w:rPr>
        <w:t xml:space="preserve">177/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KOVÁCS PÉTER </w:t>
      </w:r>
    </w:p>
    <w:p>
      <w:pPr>
        <w:pStyle w:val="Normal"/>
        <w:jc w:val="both"/>
        <w:rPr>
          <w:sz w:val="28"/>
          <w:szCs w:val="28"/>
          <w:u w:val="single"/>
        </w:rPr>
      </w:pPr>
      <w:r>
        <w:rPr>
          <w:sz w:val="28"/>
          <w:szCs w:val="28"/>
        </w:rPr>
        <w:t>Előterjesztőként nincsen hozzáfűznivalóm. Kérdezem, van-e kérdés? Abonyi képviselő úr, parancsolj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5. oldal 11. pontján jelzi a, jelzi az előterjesztés, hogy a Kölcsey Ferenc Általános Iskola felújítása és bővítése tárgyában adjunk egy megbízást, illetve hatáskört a Közbeszerzési Bizottságnak. Ez egy 477 milliós beruházás itt az előzetes számítások alapján. Lévén, hogy január 30, vagy 28-án lesz a következő testületi ülés. Nekem, nekem az lenne a kérdésem ezzel kapcsolatosan, hogy addigra biztos, hogy napirendre kerül-é ez a dolog, és meg kell-e csinálni a munka bizottsági ülést? Ez a kérdés. Az egyik. Gondolom, hogy ebben az évben már biztos, hogy nem kerül erre sor. A 6. oldalon itt az önkormányzati beruházások, egyéb épületbeszerzés, létesítés, ingatlanvásárlás soron két közterületi pavilon megvásárlását jelzi az anyag. Melyik két közterületi pavilonról van szó? Másik kérdés. 3. kérdésem, hogy a Kölcsey Ferenc Általános Iskola felújításával kapcsolatosan logikusnak is tűnik, hogy a Hősök tere felújítását is elvégezze az Önkormányzat. Van-e, van-e egy olyan elképzelés, hogy ezt a két beruházást összehangolja az Önkormányzat a kivitelezők között? Mert feltételezem, hogy nem ugyanaz a kivitelező fogja megnyerni, tehát ne legyen olyan, hogy a parkfelújítás után a szállítások stb. stb. az intézmény felújítás az kicsit tönkretenné a korábbit. A Szilas-menti kerékpárút, mert nem vagyok otthon nyilvános WC árakban egyébként. Ez a 18 millió forint ez nekem soknak tűnik, de lehet, hogy, lehet, hogy mondom, én tévedek ebben a kérdéskörben. És végül egy kérdésem még, hogy várhatóan mennyi forrásra lehet szükség a polgármesteri fejlesztési céltartalékban a költségvetés elfogadásái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ezőt nem látok, így akkor kezdeném visszafele. Hát azért fejlesztési céltartaléknak hívják, mert előre nem tudjuk, hogy mi várható feltétlenül. Ugye vannak olyan dolgaink, amikben én szerintem kell majd a polgármesternek még a költségvetés elfogadása, amit ugye február közepére tervezünk, 18. talán, ha jól emlékszem, a képviselő-testületi ülés, amikorra tervezzük, hogy addig se álljon meg az élet, feltétlenül legyen. Ha figyelték, a polgármesteri fejlesztési céltartalékok felhasználását, arról mindig beszámolok, nem szoktunk olyan dologra költeni, ami ne lenne egyébként fontos és sürgős. Összefügg ez egyébként pont a Kölcsey Iskolával is, mert ugye olyanokra szoktuk ezt használni, hogyha esetleg az eredetileg tervezett költségén túl érkezik még a legolcsóbb ajánlat is, akkor se kelljen eredménytelennek hirdetni például az iskola felújítást, hanem akkor lehessen azt mondani, hogy a Polgármesteri fejlesztési céltartalékból ezt kipótoljuk. A Kölcsey Iskola felújítása, és akkor bocsánat, hogy nem a sorrendben visszafele válaszolok, a Kölcsey Iskola felújítása egy igen nehéz, és bonyolult projekt. Szeretnénk, ugye 100 éves lesz az épület, szeretnénk ezt az épületet idén felújítani. Leginkább nyáron. A felújítás az nem kicsi. Ugye ez egy majdnem „U” alakú épület, ezt a majdnem „U”-t, megtoldanánk egy majdnem teljes „U”-vá, így több tanterem is lenne az iskolának, amit igényel. Megcsinálnánk a pincét, ugye itt van egy színház, annak az egyébként nagyon jól működő, vagy népszerű színháznak a – hát hogy mondjam –, jobb körülmények közé kerülnének mindenképpen és emellett a beruházás legnagyobb része egy nagy tornateremnek az építése az udvarra. Ami azt jelenti, hogy várhatóan – legalábbis mi úgy szeretnénk –, ha már iskolaidőben elkezdődne ez a beruházás. Nagyon örülnék neki, ha április végén, május elején megkezdhetnénk a beruházást. Az azt jelenti, hogy addig a közbeszerzési eljárás teljes egészében le kell, hogy folyjon. Ugye a Közbeszerzési Bizottságnak azt a lehetőséget adnánk meg, hogy kiírja ezt a pályázatot, ami szerintem egyébként, én most egyelőre úgy látom, hogy van rá esély, hogy ez január 28-áig megtörténjen, nem biztos, hogy teljesen így van, mert a tervezési szerződésünk nem ezt a határidőt tartalmazza. De nagyon remélem, hogy a tervező csak biztonságba szerette volna ezt a hosszú határidőt, ami már ment egy mondjuk másfél hónap, vagy 2 hónap hosszúnak számít. Egy kiviteli terv elkészítésére, amiben ugye benne van egy Karácsony, meg egy újévi ünnepkör. Én nagyon reménykedem, és a biztonság kedvéért javasolnám azt, hogy a bizottsághoz kerüljön ez a hatáskör. Ha úgy látjuk, hogy a képviselő-testületi ülés olyan időszakban van, amikor lehet ezt dönteni, én ígérem Önöknek, hogy visszahozom ide a testületre ennek az eldöntését. De ahhoz, hogy ténylegesen április végén, május elején el tudjuk kezdeni és vélhetően akkor is szeptember végére fejeződik be a beruházás. Tehát legalább 2 hónap, 2 és fél hónap időt a tanítási időből is el fog venni majd ez a beruházás. Így én biztonság kedvéért kérem ezt, és ez a válaszom az első kérdésére talán, hogy a bizottság döntsön ezekben a kérdésekben. Én azt gondolom, hogy a bizottság ugyanolyan rutinnal és fölkészültséggel rendelkezik, mint hogyha a Képviselő-testület maga döntene. Semmi különbség nincsen ebben szerintem. Tudjuk még azt is csinálni egyébként, hogyha nagyon kell, rendkívüli képviselő-testületi ülést hívunk össze és az dönt róla. De hát nem tudom! János, Te már viszonylag régóta itt vagy, tehát azért bízzál benne, hogy nekünk nincsenek olyan közbeszerzéseink, amiben bármiféle probléma lenne, hisz soha nem támadtak meg egyet sem. Illetve mostanában próbálkoznak mindenféle okossággal, de nem nagyon sikerült ebben még semmilyen érv a vállalkozóknak, úgy látszik ez megint néphagyomány lett, hogy próbálkoznak. Tehát nálunk mindig is tiszta közbeszerzések voltak, úgyhogy ebben semmi, függetlenül attól, hogy a bizottság, vagy egyébként a Képviselő-testület írta ki a pályázatot. Ugye kérdésed volt a, ha már a Kölcsey Iskolánál tartunk a parkfelújítás. Természetesen, hogyha már 100 éves az épület, szeretnénk a parkot is rendbe rakni. Nem olyan régen csináltuk egyébként meg, de az iskolának is vannak igényei, pont a használat miatt. Ugye ott van egy elkerített rész, ami hát nem is tudom, talán játszótérnek indult, vagy kutyafuttatónak, nem tudom én, minden esetre azzal kellene valamit csinálni. Probléma a téren a parkolás megoldása. Ugye kétoldalt lehet parkolni, nem túl jó minőségű parkolókban, de folyamatosan parkolnak ugye a Szent Korona utca mellett is, ahol egyik oldalt van kijelölve parkoló, a másik oldalt fölállnak a járdára, ami nem szerencsés. Szeretnénk ezt megoldani, illetve ezt szeretnénk valahogy egy kicsit – hát hogy mondjam –, élet, olyan teret létrehozni, ami élettel tölti meg ezt a parkot, ha lehet ezt így fogalmazni. Jelenleg ugye nem nagyon van ebben a parkban sajnálatos módon élet, szeretnénk, hogyha több lenne, és ezt együtt szeretnénk megcsinálni, két külön közbeszerzési eljárásban. Vélhetően nem ugyanaz fog nyerni, mert aki épületet tud építeni, biztos tud parkot is, de gondolom, van, aki parkot is jobban tud építeni és vélhetően az olcsóbb árat ad majd erre a dologra. Persze nem feltétlenül. Organizáció az épületnél, tehát az iskola felújításnál úgy van, hogy az iskolaudvaron belül, illetve azokat a részeket használja, ami a parkot nem érinti. Tehát elvileg ezt külön mi is így terveztük, hogy a parkot ne érintse. Esetleg van ott egy hasadó, nyíló felület, hogyha ismerős vagy arra, szemben állunk az iskolával, akkor a főbejárattól balra a földön egy ilyen izé, annak az elbontásához, újjáépítéséhez kell majd azt a kis területet használni, de erre a műszaki kollégák fantasztikusan föl vannak készülve, hogy össze tudják hangolni, tehát ebből baj és probléma nem lehet. A 18 milliós WC sok-e vagy kevés? Eddig nekünk közterületi WC-nk egyetlen egy van, ugye itt a parkban. Ez egy bedobós WC, már, hogy pénzbedobós és én megítélésem szerint nem tökéletesen működik. Szeretnénk egy olyan megoldást, ami önműködő, öntakarító, tehát, hogy ne legyen fenntartási költsége nekünk, hogy ott egy ember mindig takarítsa, hanem önmaga ezt megoldja. Erre vannak komplett, kompakt anyagok, tehát ilyen egybe készült WC, puff, oda lehelyezik, aztán kész. Tehát nem ilyen, hogy akkor téglafalat csinálunk, ez így egyben van. Ennek megnéztük a listaárát, ennyi. Tehát ez, ez így alakul ki. Abban talán nem vitatkozunk egymással, hogy oda szükséges azért nyilvános illemhely erre a területre. Ugye kérdezted még azt, hogy melyik az az egyéb épület beruházásnál, ahol ingatlant, közterületi ingatlant szeretnénk vásárolni, kettő db-ot, 2 millió forintért. Majd mindjárt Lukács Titanilla mikrofonba, hogy egyszer kelljen csak elmondania neki, el fogja mondani. De még volt talán egy kérdésed. Mi volt az, János? Nem volt több, akkor nem felejtettem el egyet sem. Akkor Lukács Titanill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Tisztelt Képviselő-testület, tisztelt Abonyi képviselő úr! A 2 db közterületi pavilon az Egyenes utca 2. szám alatt jelenleg bezárt volt pékség épület. A másik pedig itt a hivatalhoz nagyon közel, a Centenáriumi lakótelepen az újságosként jelenleg is működő bódé. Mind a két esetben van bent erre már a tulajdonosoknak kérelme. Itt a földtulajdon és a felépítmény tulajdonjoga elválik, tehát ilyen értelemben az Önkormányzat ettől a vásárlástól nem szabadulhat, hiszen, ha a tulajdonos elhagyná ezt az ingatlant, akkor a jogalap nélküli gazdagodás szabályai alapján kielégítést kereshetne a bíróságo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Szász József képviselő úr, Alpolgármester úrnak van még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Köszönöm szépen. Cinkotán, a jövő évi útépítésekkel kapcsolatosan a Csücsök, Szakoly utca az egy egységet képez, de ugyanehhez az egységhez tartozik még a Bény utca, amit szintén meg kéne ezzel egy ütemben építeni. Ugyanakkor ennek nincs önerős útépítés kezdeményezése, azért, mert ebben az utcában nincs bejelentett lakcí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ez a probléma, nem ezért nincsen benne, de majd mindjárt elmondo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másik pedig, azzal akartam kiegészíteni, hogy ugye ezen az utcán keresztül szeretnénk a Zúgóhoz a levezető kerékpárutat, hogy amennyiben lehetséges, organizációs szempontból célszerűbb lenne ezzel együtt építeni, de természetesen, hogyha ennek más akadálya van, akkor azt Polgármester úr majd elénk tárj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hát pont a kerékpárút levezetése miatt van az a problémánk, hogy ott még vizet is kellene levinni és valahol el kéne vinni a vizet, és erre a Bény utcát találtuk meg. Tehát addig a Bény utca, amíg nincs víz, addig csak ne aszfaltozzuk le. Ennyi a rövid válasz. Több kérdést nem látok. Vélemény, javaslat, avagy hozzászólá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válaszokat, Polgármester úr. Jó néhány kérdésre azt mondom, hogy igen, rendben. Most már értem a dolgokat. Viszont az a javaslatom, hogy az I. határozati javaslatot, az előterjesztésből azt vonja vissza a Polgármester Úr. Én azt javaslom, hogy ez mindenképp képviselő-testületi ülés elé kerüljön, még ha, még ha, még ha rendkívüli testületi ülést is kell összehívni. Olyan nagyságrendű ez a projekt, hogy szeretném, hogy ha a Képviselő-testület látná és döntene ebben a kérdésben. Annál is inkább, mert az új Mötv. szerint hatáskör átruházás esetében az SZMSZ-t is módosítani kell ezzel a hatáskör átruházással és amikor ez a, vagy ez az átruházás lejár, akkor szintén módosítani kell az SZMSZ-t. Tegnap meglehetősen alaposan kiképeztek ebből a dologból bennünket, úgyhogy ez a, ez a másik olyan témakör, ami miatt ezt a módosítást javaslom egyébké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ót nem látok. Először is ezt akartam mondani, tehát én is voltam ezen az okításon, hát igen, de amikor erről volt szó, amikor erről volt szó, akkor én ott voltam. Hát, hogy mondjam, volt ott még olyan elhangzott mondat, ami én megítélésem szerint nem állja meg a helyét. Nem akarom az előadónak a, hát az előadói képességét külön nem akarnám minősíteni, de a, a – hogy mondjam –, a szakmai háttere bizonyára megvan, de mint ahogy ő is mondta ugye önkormányzati gyakorlattal nem rendelkező előadó volt. Bár az önkormányzati területen dolgozik, mit tudom én rendszerváltás óta. Én nem lennék ebben biztos János, hogy az SZMSZ-t kéne módosítani a hatáskör átruházásánál, sőt, szerintem pont az ellenkezője igaz, illetve hát nem feltétlenül kellene ezt. János, én a következőt javaslom Neked, ha úgy alakul a dolog, hogy rendkívüli testületi üléssel meg tudjuk oldani, ígérem Neked, hogy behozzuk rendkívüli ülésre. De kérem, hogy ne kérjél tőlem olyat, hogy bármennyire is, hogy mondjam, támogatandó a Te javaslatod, hogy a Képviselő-testület döntsön róla, de előfordulhat az én megítélésem szerint olyan dolog, hogy sürgősen, gyorsan kell dönteni, amihez egy bizottság kell. Úgyhogy én fönntartanám ezt a javaslatomat, azzal az ígérettel, ha mégsem így alakul a dolog, nem lesz kész időben a terv, nem kapunk rá engedélyt, illetve engedélyes tervünk van, a kiviteli terv olyan lesz, amit át kell dolgozni, vagy nem tudom, és húzódik ez a dolog, Isten bizony a Képviselő-testület fogja jóváhagyni. Kiírást is meg az elfogadást is. De amennyiben ez nem így alakul, akkor arra kérnélek, hogy pont azért, hogy idén meg tudjuk ezt csinálni ezt a beruházást, mert mondom itt, hát nem azt mondom, hogy órákra, de mondjuk, napokra ki vannak számolva a különböző határidők. Lehet, hogyha ez tolódik egy kicsit, akkor az lesz, hogy nem is vágunk bele a beruházásba, lehet, hogy akkor az lesz, hogy a beruházást két részre bontjuk. Tehát sok döntés lehet itt még. Én a legrosszabbra készülök föl. Ezért kérném a testületnek ezt a támogatását. De mondom, ígérem, hogyha egy mód van rá, és nem kell, akkor rendkívüli ülésen fogunk majd dönteni. De ettől függetlenül én még javaslom, hogy hagyjuk meg ezt a lehetőséget, ha ezzel egyetértesz, János. Bólogat. Köszönöm szépen. Több javaslatot nem látok. Határozathozatal következik. A 9. oldalon található határozati javaslatról döntünk, aki ezzel egyetért, kérem, igennel ezt jelezze. Szavazzunk! A Képviselő-testület 17 igen, 0 nem, 2 tartóz, 15 bocsánat, 15 igen, 0 nem 2 tartózkodással elfogadta. Jelenlevőket néztem véletlenül. Bocsánat!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5/2014. (XII. 10.) Kt. </w:t>
        <w:tab/>
      </w:r>
      <w:r>
        <w:rPr>
          <w:sz w:val="28"/>
          <w:szCs w:val="28"/>
        </w:rPr>
        <w:t xml:space="preserve">Budapest Főváros XVI. kerületi Önkormányzat Képviselő-testülete a 2015. évi átmeneti gazdálkodásról szóló rendelet 3. § lc) pontjában szereplő </w:t>
      </w:r>
      <w:r>
        <w:rPr/>
        <w:t>"</w:t>
      </w:r>
      <w:r>
        <w:rPr>
          <w:sz w:val="28"/>
          <w:szCs w:val="28"/>
        </w:rPr>
        <w:t>Kölcsey Ferenc Általános Iskola felújítással egybekötött bővítésének kivitelezési munkái</w:t>
      </w:r>
      <w:r>
        <w:rPr/>
        <w:t>"</w:t>
      </w:r>
      <w:r>
        <w:rPr>
          <w:sz w:val="28"/>
          <w:szCs w:val="28"/>
        </w:rPr>
        <w:t xml:space="preserve"> közbeszerzési eljárására korlátozva felhatalmazza a Közbeszerzési Bizottságot a Képviselő-testület 56/2014. (III. 5.) Kt. határozatával elfogadott Közbeszerzési Szabályzatban a Képviselő-testület számára megfogalmazott hatáskörök gyakorlására.</w:t>
      </w:r>
    </w:p>
    <w:p>
      <w:pPr>
        <w:pStyle w:val="Normal"/>
        <w:ind w:left="2700" w:hanging="270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4. december 10.</w:t>
      </w:r>
    </w:p>
    <w:p>
      <w:pPr>
        <w:pStyle w:val="Szvegtrzsbehzssal21"/>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ndeleti javaslatról döntünk, mely szintén a 9. oldalon található, minősített szótöbbséges döntés. Szavazzunk! Köszönöm szépen. A Képviselő-testület 13 igen, 0 nem, 4 tartózkodás mellett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2015. évi átmeneti gazdálkodásáról szóló</w:t>
      </w:r>
    </w:p>
    <w:p>
      <w:pPr>
        <w:pStyle w:val="Normal"/>
        <w:autoSpaceDE w:val="false"/>
        <w:ind w:left="3124" w:hanging="0"/>
        <w:jc w:val="center"/>
        <w:rPr>
          <w:b/>
          <w:b/>
          <w:bCs/>
          <w:sz w:val="28"/>
          <w:szCs w:val="28"/>
        </w:rPr>
      </w:pPr>
      <w:r>
        <w:rPr>
          <w:b/>
          <w:bCs/>
          <w:sz w:val="28"/>
          <w:szCs w:val="28"/>
        </w:rPr>
      </w:r>
    </w:p>
    <w:p>
      <w:pPr>
        <w:pStyle w:val="Normal"/>
        <w:autoSpaceDE w:val="false"/>
        <w:ind w:left="3124" w:hanging="0"/>
        <w:jc w:val="center"/>
        <w:rPr/>
      </w:pPr>
      <w:r>
        <w:rPr>
          <w:b/>
          <w:bCs/>
          <w:sz w:val="28"/>
          <w:szCs w:val="28"/>
        </w:rPr>
        <w:t>25/2014. (.........) önkormányzati rendeletét.</w:t>
      </w:r>
    </w:p>
    <w:p>
      <w:pPr>
        <w:pStyle w:val="Normal"/>
        <w:ind w:firstLine="6"/>
        <w:rPr>
          <w:b/>
          <w:b/>
          <w:bCs/>
          <w:sz w:val="28"/>
          <w:szCs w:val="28"/>
        </w:rPr>
      </w:pPr>
      <w:r>
        <w:rPr>
          <w:b/>
          <w:bCs/>
          <w:sz w:val="28"/>
          <w:szCs w:val="28"/>
        </w:rPr>
      </w:r>
    </w:p>
    <w:p>
      <w:pPr>
        <w:pStyle w:val="Normal"/>
        <w:jc w:val="both"/>
        <w:rPr>
          <w:sz w:val="28"/>
          <w:szCs w:val="28"/>
          <w:u w:val="single"/>
        </w:rPr>
      </w:pPr>
      <w:r>
        <w:rPr>
          <w:sz w:val="28"/>
          <w:szCs w:val="28"/>
          <w:u w:val="single"/>
        </w:rPr>
      </w:r>
    </w:p>
    <w:p>
      <w:pPr>
        <w:pStyle w:val="Szvegtrzs3"/>
        <w:spacing w:before="0" w:after="0"/>
        <w:jc w:val="center"/>
        <w:rPr>
          <w:b/>
          <w:b/>
          <w:sz w:val="28"/>
          <w:szCs w:val="28"/>
        </w:rPr>
      </w:pPr>
      <w:r>
        <w:rPr>
          <w:b/>
          <w:bCs/>
          <w:sz w:val="28"/>
          <w:szCs w:val="28"/>
        </w:rPr>
        <w:t>Budapest Főváros XVI. kerületi Önkormányzat Képviselő-testületének</w:t>
      </w:r>
    </w:p>
    <w:p>
      <w:pPr>
        <w:pStyle w:val="Szvegtrzs3"/>
        <w:spacing w:before="0" w:after="0"/>
        <w:jc w:val="center"/>
        <w:rPr/>
      </w:pPr>
      <w:r>
        <w:rPr>
          <w:b/>
          <w:sz w:val="28"/>
          <w:szCs w:val="28"/>
        </w:rPr>
        <w:t>25/2014. (XII. 15.) önkormányzati rendelete</w:t>
      </w:r>
    </w:p>
    <w:p>
      <w:pPr>
        <w:pStyle w:val="Szvegtrzs3"/>
        <w:spacing w:before="0" w:after="0"/>
        <w:jc w:val="center"/>
        <w:rPr/>
      </w:pPr>
      <w:r>
        <w:rPr>
          <w:b/>
          <w:sz w:val="28"/>
          <w:szCs w:val="28"/>
        </w:rPr>
        <w:t>az Önkormányzat 2015. évi átmeneti gazdálkodásáról</w:t>
      </w:r>
    </w:p>
    <w:p>
      <w:pPr>
        <w:pStyle w:val="TextBody"/>
        <w:spacing w:before="240" w:after="0"/>
        <w:jc w:val="both"/>
        <w:rPr/>
      </w:pPr>
      <w:r>
        <w:rPr>
          <w:sz w:val="24"/>
        </w:rPr>
        <w:t>Budapest Főváros XVI. kerületi Önkormányzat Képviselő-testülete az Alaptörvény 32. cikk (1) bekezdés a) pontjában foglalt felhatalmazás alapján, az államháztartásról szóló 2011. évi CXCV. törvény 25. § (1) bekezdésében, valamint a helyi önkormányzatok és szerveik, a köztársasági megbízottak, valamint egyes centrális alárendeltségű szervek feladat- és hatásköreiről szóló 1991. évi XX. törvény 138. § (1) bekezdés l) pontjában foglalt feladatkörében eljárva a következőket rendeli el:</w:t>
      </w:r>
    </w:p>
    <w:p>
      <w:pPr>
        <w:pStyle w:val="Szvegtrzs3"/>
        <w:spacing w:before="0" w:after="0"/>
        <w:jc w:val="both"/>
        <w:rPr>
          <w:sz w:val="24"/>
          <w:szCs w:val="24"/>
        </w:rPr>
      </w:pPr>
      <w:r>
        <w:rPr>
          <w:sz w:val="24"/>
          <w:szCs w:val="24"/>
        </w:rPr>
      </w:r>
    </w:p>
    <w:p>
      <w:pPr>
        <w:pStyle w:val="TextBody"/>
        <w:spacing w:before="240" w:after="0"/>
        <w:jc w:val="center"/>
        <w:rPr>
          <w:sz w:val="24"/>
        </w:rPr>
      </w:pPr>
      <w:r>
        <w:rPr>
          <w:b/>
          <w:bCs/>
          <w:sz w:val="24"/>
        </w:rPr>
        <w:t>1. §</w:t>
      </w:r>
    </w:p>
    <w:p>
      <w:pPr>
        <w:pStyle w:val="TextBody"/>
        <w:spacing w:before="240" w:after="0"/>
        <w:jc w:val="both"/>
        <w:rPr/>
      </w:pPr>
      <w:r>
        <w:rPr>
          <w:sz w:val="24"/>
        </w:rPr>
        <w:t>E rendelet hatálya a Budapest Főváros XVI. kerületi Önkormányzat (a továbbiakban Önkormányzat) Képviselő-testületére (a továbbiakban Képviselő-testület) és annak bizottságaira, a Budapest XVI. kerületi Polgármesteri Hivatalra (a továbbiakban: Polgármesteri Hivatal) és az Önkormányzat intézményeire (a továbbiakban: Intézmények) terjed ki.</w:t>
      </w:r>
    </w:p>
    <w:p>
      <w:pPr>
        <w:pStyle w:val="Szvegtrzs2"/>
        <w:spacing w:before="240" w:after="120"/>
        <w:jc w:val="center"/>
        <w:rPr>
          <w:b/>
          <w:b/>
          <w:bCs/>
        </w:rPr>
      </w:pPr>
      <w:r>
        <w:rPr>
          <w:b/>
          <w:bCs/>
        </w:rPr>
        <w:t>2. §</w:t>
      </w:r>
    </w:p>
    <w:p>
      <w:pPr>
        <w:pStyle w:val="TextBody"/>
        <w:spacing w:before="240" w:after="0"/>
        <w:jc w:val="both"/>
        <w:rPr>
          <w:sz w:val="24"/>
        </w:rPr>
      </w:pPr>
      <w:r>
        <w:rPr>
          <w:sz w:val="24"/>
        </w:rPr>
        <w:t>A Képviselő-testület felhatalmazza a polgármestert, hogy az Önkormányzat bevételeit folytatólagosan beszedje.</w:t>
      </w:r>
    </w:p>
    <w:p>
      <w:pPr>
        <w:pStyle w:val="Normal"/>
        <w:spacing w:before="240" w:after="0"/>
        <w:jc w:val="center"/>
        <w:rPr>
          <w:b/>
          <w:b/>
          <w:bCs/>
        </w:rPr>
      </w:pPr>
      <w:r>
        <w:rPr>
          <w:b/>
          <w:bCs/>
        </w:rPr>
        <w:t>3. §</w:t>
      </w:r>
    </w:p>
    <w:p>
      <w:pPr>
        <w:pStyle w:val="Normal"/>
        <w:spacing w:before="240" w:after="0"/>
        <w:jc w:val="both"/>
        <w:rPr/>
      </w:pPr>
      <w:r>
        <w:rPr/>
        <w:t>A Képviselő-testület felhatalmazza a polgármestert, hogy az Önkormányzat kiadásait az alábbiak szerint fedezze:</w:t>
      </w:r>
    </w:p>
    <w:p>
      <w:pPr>
        <w:pStyle w:val="Normal"/>
        <w:tabs>
          <w:tab w:val="clear" w:pos="708"/>
          <w:tab w:val="left" w:pos="720" w:leader="none"/>
        </w:tabs>
        <w:jc w:val="both"/>
        <w:rPr/>
      </w:pPr>
      <w:r>
        <w:rPr/>
      </w:r>
    </w:p>
    <w:p>
      <w:pPr>
        <w:pStyle w:val="Normal"/>
        <w:numPr>
          <w:ilvl w:val="0"/>
          <w:numId w:val="10"/>
        </w:numPr>
        <w:tabs>
          <w:tab w:val="clear" w:pos="708"/>
          <w:tab w:val="left" w:pos="360" w:leader="none"/>
        </w:tabs>
        <w:ind w:left="0" w:hanging="0"/>
        <w:jc w:val="both"/>
        <w:rPr/>
      </w:pPr>
      <w:r>
        <w:rPr/>
        <w:t>Azon működési kiadások területén, amelyek az Önkormányzat kötelezően ellátandó feladatai miatt jelentkeznek, általánosságban a költségek fedezetére havonta a 2014. évi eredeti előirányzatok 1/12 része áll rendelkezésre.</w:t>
      </w:r>
    </w:p>
    <w:p>
      <w:pPr>
        <w:pStyle w:val="Normal"/>
        <w:tabs>
          <w:tab w:val="clear" w:pos="708"/>
          <w:tab w:val="left" w:pos="360" w:leader="none"/>
        </w:tabs>
        <w:jc w:val="both"/>
        <w:rPr/>
      </w:pPr>
      <w:r>
        <w:rPr/>
      </w:r>
    </w:p>
    <w:p>
      <w:pPr>
        <w:pStyle w:val="Normal"/>
        <w:numPr>
          <w:ilvl w:val="0"/>
          <w:numId w:val="10"/>
        </w:numPr>
        <w:tabs>
          <w:tab w:val="clear" w:pos="708"/>
          <w:tab w:val="left" w:pos="360" w:leader="none"/>
        </w:tabs>
        <w:ind w:left="0" w:hanging="0"/>
        <w:jc w:val="both"/>
        <w:rPr/>
      </w:pPr>
      <w:r>
        <w:rPr/>
        <w:t>A 2015. évre áthúzódó kötelezettségvállalásokból, megkötött szerződésekből eredő fizetési kötelezettségek teljesíthetők a 2014. évi költségvetési maradvány terhére, új kötelezettségvállalásra csak a rendelettervezetben nevesített feladatok esetén kerülhet sor.</w:t>
      </w:r>
    </w:p>
    <w:p>
      <w:pPr>
        <w:pStyle w:val="Normal"/>
        <w:tabs>
          <w:tab w:val="clear" w:pos="708"/>
          <w:tab w:val="left" w:pos="360" w:leader="none"/>
        </w:tabs>
        <w:jc w:val="both"/>
        <w:rPr/>
      </w:pPr>
      <w:r>
        <w:rPr/>
      </w:r>
    </w:p>
    <w:p>
      <w:pPr>
        <w:pStyle w:val="Normal"/>
        <w:numPr>
          <w:ilvl w:val="0"/>
          <w:numId w:val="10"/>
        </w:numPr>
        <w:tabs>
          <w:tab w:val="clear" w:pos="708"/>
          <w:tab w:val="left" w:pos="360" w:leader="none"/>
        </w:tabs>
        <w:ind w:left="0" w:hanging="0"/>
        <w:jc w:val="both"/>
        <w:rPr/>
      </w:pPr>
      <w:r>
        <w:rPr/>
        <w:t>Az Önkormányzat által az Intézmények részére folyósított költségvetési támogatás csak az alapító okiratban meghatározott alapfeladataik ellátásához szükséges működési kiadások finanszírozásához használható fel.</w:t>
      </w:r>
    </w:p>
    <w:p>
      <w:pPr>
        <w:pStyle w:val="Normal"/>
        <w:tabs>
          <w:tab w:val="clear" w:pos="708"/>
          <w:tab w:val="left" w:pos="360" w:leader="none"/>
        </w:tabs>
        <w:jc w:val="both"/>
        <w:rPr/>
      </w:pPr>
      <w:r>
        <w:rPr/>
      </w:r>
    </w:p>
    <w:p>
      <w:pPr>
        <w:pStyle w:val="Normal"/>
        <w:numPr>
          <w:ilvl w:val="0"/>
          <w:numId w:val="10"/>
        </w:numPr>
        <w:tabs>
          <w:tab w:val="clear" w:pos="708"/>
          <w:tab w:val="left" w:pos="360" w:leader="none"/>
        </w:tabs>
        <w:ind w:left="0" w:hanging="0"/>
        <w:jc w:val="both"/>
        <w:rPr/>
      </w:pPr>
      <w:r>
        <w:rPr/>
        <w:t>Az Önkormányzat és az Intézmények számára a nem kötelező, azaz az önként vállalt feladatok közül kizárólag a 2014. évi írásos kötelezettségvállalások, illetve a rendeletben nevesített feladatok teljesíthetők.</w:t>
      </w:r>
    </w:p>
    <w:p>
      <w:pPr>
        <w:pStyle w:val="Normal"/>
        <w:tabs>
          <w:tab w:val="clear" w:pos="708"/>
          <w:tab w:val="left" w:pos="360" w:leader="none"/>
        </w:tabs>
        <w:jc w:val="both"/>
        <w:rPr/>
      </w:pPr>
      <w:r>
        <w:rPr/>
      </w:r>
    </w:p>
    <w:p>
      <w:pPr>
        <w:pStyle w:val="Normal"/>
        <w:numPr>
          <w:ilvl w:val="0"/>
          <w:numId w:val="10"/>
        </w:numPr>
        <w:tabs>
          <w:tab w:val="clear" w:pos="708"/>
          <w:tab w:val="left" w:pos="360" w:leader="none"/>
        </w:tabs>
        <w:ind w:left="0" w:hanging="0"/>
        <w:jc w:val="both"/>
        <w:rPr/>
      </w:pPr>
      <w:r>
        <w:rPr/>
        <w:t>A személyi juttatások, valamint a munkaadót terhelő járulékok és szociális hozzájárulási adó finanszírozásának szabályai:</w:t>
      </w:r>
    </w:p>
    <w:p>
      <w:pPr>
        <w:pStyle w:val="Normal"/>
        <w:jc w:val="both"/>
        <w:rPr/>
      </w:pPr>
      <w:r>
        <w:rPr/>
      </w:r>
    </w:p>
    <w:p>
      <w:pPr>
        <w:pStyle w:val="Normal"/>
        <w:numPr>
          <w:ilvl w:val="1"/>
          <w:numId w:val="22"/>
        </w:numPr>
        <w:tabs>
          <w:tab w:val="clear" w:pos="708"/>
        </w:tabs>
        <w:ind w:left="720" w:hanging="360"/>
        <w:jc w:val="both"/>
        <w:rPr/>
      </w:pPr>
      <w:r>
        <w:rPr/>
        <w:t>Az Intézmények esetében a személyi juttatások a 2014. évi eredeti előirányzat időarányos szintjéig teljesíthetők, figyelembe véve a jogszabályi kötelezettségen alapuló módosításokat, a januárban esedékes átsorolásokat, vagy a minimálbér és a garantált bérminimum összegének várható emelkedéséből eredő többletkifizetéseket.</w:t>
      </w:r>
    </w:p>
    <w:p>
      <w:pPr>
        <w:pStyle w:val="Normal"/>
        <w:numPr>
          <w:ilvl w:val="1"/>
          <w:numId w:val="22"/>
        </w:numPr>
        <w:tabs>
          <w:tab w:val="clear" w:pos="708"/>
        </w:tabs>
        <w:ind w:left="720" w:hanging="360"/>
        <w:jc w:val="both"/>
        <w:rPr/>
      </w:pPr>
      <w:r>
        <w:rPr/>
        <w:tab/>
        <w:t>A Polgármesteri Hivatal esetében a személyi juttatások a 2014. évi eredeti előirányzat időarányos szintjéig teljesíthetők. A köztisztviselők előmenetelével kapcsolatos, átsorolásokkal együtt járó többletbérek időarányos része kifizethető. Az Építésügyi Iroda és a Kerületfejlesztési és Üzemeltetési Iroda engedélyezett státuszszáma 2015. január 1-jével egy-egy fővel nő, amelynek többlet bérköltsége kifizethető az átmeneti gazdálkodás időszaka alatt, ha az állások pályázatása sikerrel jár. Az Építésügyi Irodán a mélyépítési feladatokat, a Kerületfejlesztési és Üzemeltetési Irodán a „</w:t>
      </w:r>
      <w:r>
        <w:rPr>
          <w:bCs/>
        </w:rPr>
        <w:t xml:space="preserve">beruházó II.” munkakör feladatait </w:t>
      </w:r>
      <w:r>
        <w:rPr/>
        <w:t>szükséges ellátni.</w:t>
      </w:r>
    </w:p>
    <w:p>
      <w:pPr>
        <w:pStyle w:val="Normal"/>
        <w:numPr>
          <w:ilvl w:val="1"/>
          <w:numId w:val="22"/>
        </w:numPr>
        <w:tabs>
          <w:tab w:val="clear" w:pos="708"/>
        </w:tabs>
        <w:ind w:left="720" w:hanging="360"/>
        <w:jc w:val="both"/>
        <w:rPr/>
      </w:pPr>
      <w:r>
        <w:rPr/>
        <w:t>Az Önkormányzat személyi juttatásai között az „Önkormányzati képviselők, polgármesterek juttatásai” tekintetében a 2014. évi eredeti előirányzat időarányos része nem alkalmazható, mivel 2014. október 13-ától változott a tisztségviselők díjazása, költségtérítése. A személyi juttatások többi előirányzatára érvényes, hogy a 2014. évi eredeti előirányzat időarányos szintjéig teljesíthető kifizetés.</w:t>
      </w:r>
    </w:p>
    <w:p>
      <w:pPr>
        <w:pStyle w:val="Normal"/>
        <w:numPr>
          <w:ilvl w:val="1"/>
          <w:numId w:val="22"/>
        </w:numPr>
        <w:tabs>
          <w:tab w:val="clear" w:pos="708"/>
        </w:tabs>
        <w:ind w:left="720" w:hanging="360"/>
        <w:jc w:val="both"/>
        <w:rPr/>
      </w:pPr>
      <w:r>
        <w:rPr/>
        <w:t>A munkaadót terhelő járulékok és szociális hozzájárulási adó esetében a jogszabályi előírásokból adódó fizetési kötelezettségeknek eleget kell tenni.</w:t>
      </w:r>
    </w:p>
    <w:p>
      <w:pPr>
        <w:pStyle w:val="Normal"/>
        <w:numPr>
          <w:ilvl w:val="1"/>
          <w:numId w:val="22"/>
        </w:numPr>
        <w:tabs>
          <w:tab w:val="clear" w:pos="708"/>
        </w:tabs>
        <w:ind w:left="720" w:hanging="360"/>
        <w:jc w:val="both"/>
        <w:rPr/>
      </w:pPr>
      <w:r>
        <w:rPr/>
        <w:t>A jubileumi jutalom, az esedékesség napján teljes összegben kifizethető.</w:t>
      </w:r>
    </w:p>
    <w:p>
      <w:pPr>
        <w:pStyle w:val="Normal"/>
        <w:numPr>
          <w:ilvl w:val="1"/>
          <w:numId w:val="22"/>
        </w:numPr>
        <w:tabs>
          <w:tab w:val="clear" w:pos="708"/>
        </w:tabs>
        <w:ind w:left="720" w:hanging="360"/>
        <w:jc w:val="both"/>
        <w:rPr/>
      </w:pPr>
      <w:r>
        <w:rPr/>
        <w:t>A rehabilitációs hozzájárulás a bevallásban szereplő összegben kifizethető.</w:t>
      </w:r>
    </w:p>
    <w:p>
      <w:pPr>
        <w:pStyle w:val="Normal"/>
        <w:numPr>
          <w:ilvl w:val="1"/>
          <w:numId w:val="22"/>
        </w:numPr>
        <w:tabs>
          <w:tab w:val="clear" w:pos="708"/>
        </w:tabs>
        <w:ind w:left="720" w:hanging="360"/>
        <w:jc w:val="both"/>
        <w:rPr/>
      </w:pPr>
      <w:r>
        <w:rPr/>
        <w:tab/>
        <w:t>A Napraforgó Szolgálat esetében a kötelező feladatok ellátásához szükséges szerződések (jogász, fejlesztőpedagógus), a családgondozók, a kézbesítő munkavégzéséhez szükséges Budapest bérlet, valamint a gondnok és a Derűlátók Klubja vezetőjének megbízási díja, továbbá a készenléti díj, mindösszesen 1 406 E Ft összegben kifizethető.</w:t>
      </w:r>
    </w:p>
    <w:p>
      <w:pPr>
        <w:pStyle w:val="Normal"/>
        <w:numPr>
          <w:ilvl w:val="1"/>
          <w:numId w:val="22"/>
        </w:numPr>
        <w:tabs>
          <w:tab w:val="clear" w:pos="708"/>
        </w:tabs>
        <w:ind w:left="720" w:hanging="360"/>
        <w:jc w:val="both"/>
        <w:rPr/>
      </w:pPr>
      <w:r>
        <w:rPr/>
        <w:t>A XVI. kerületi Kertvárosi Egyesített Bölcsőde esetében a kötelező feladatok ellátásához szükséges szerződés keretében a bölcsődeorvos megbízási díja 120 E Ft/hó összegben kifizethető.</w:t>
      </w:r>
    </w:p>
    <w:p>
      <w:pPr>
        <w:pStyle w:val="Normal"/>
        <w:numPr>
          <w:ilvl w:val="1"/>
          <w:numId w:val="22"/>
        </w:numPr>
        <w:tabs>
          <w:tab w:val="clear" w:pos="708"/>
        </w:tabs>
        <w:ind w:left="720" w:hanging="360"/>
        <w:jc w:val="both"/>
        <w:rPr/>
      </w:pPr>
      <w:r>
        <w:rPr/>
        <w:t>A Területi Szociális Szolgálat önként vállalt feladatának biztosítására a Nyugdíjasok Segítő Szolgálatában dolgozók megbízási díjára két hónapra 570 E Ft áll rendelkezésre.</w:t>
      </w:r>
    </w:p>
    <w:p>
      <w:pPr>
        <w:pStyle w:val="Normal"/>
        <w:tabs>
          <w:tab w:val="clear" w:pos="708"/>
          <w:tab w:val="left" w:pos="720" w:leader="none"/>
        </w:tabs>
        <w:jc w:val="both"/>
        <w:rPr/>
      </w:pPr>
      <w:r>
        <w:rPr/>
      </w:r>
    </w:p>
    <w:p>
      <w:pPr>
        <w:pStyle w:val="Normal"/>
        <w:tabs>
          <w:tab w:val="clear" w:pos="708"/>
          <w:tab w:val="left" w:pos="360" w:leader="none"/>
        </w:tabs>
        <w:jc w:val="both"/>
        <w:rPr/>
      </w:pPr>
      <w:r>
        <w:rPr/>
        <w:t>f)</w:t>
        <w:tab/>
        <w:t>Az Intézmények és a Polgármesteri Hivatal dologi kiadásai az áthúzódó kiadásokon felül csak az alapfeladatok ellátásához köthetően teljesíthetők, a keretösszegek havonta a 2014. évi eredeti intézményi költségvetés dologi előirányzatainak 1/12 részéig biztosítottak. Ettől eltérően:</w:t>
      </w:r>
    </w:p>
    <w:p>
      <w:pPr>
        <w:pStyle w:val="Normal"/>
        <w:tabs>
          <w:tab w:val="clear" w:pos="708"/>
          <w:tab w:val="left" w:pos="720" w:leader="none"/>
        </w:tabs>
        <w:jc w:val="both"/>
        <w:rPr/>
      </w:pPr>
      <w:r>
        <w:rPr/>
      </w:r>
    </w:p>
    <w:p>
      <w:pPr>
        <w:pStyle w:val="Normal"/>
        <w:numPr>
          <w:ilvl w:val="0"/>
          <w:numId w:val="16"/>
        </w:numPr>
        <w:tabs>
          <w:tab w:val="clear" w:pos="708"/>
          <w:tab w:val="left" w:pos="720" w:leader="none"/>
        </w:tabs>
        <w:ind w:left="720" w:hanging="360"/>
        <w:jc w:val="both"/>
        <w:rPr/>
      </w:pPr>
      <w:r>
        <w:rPr/>
        <w:t>Az óvodák dologi kiadásai tekintetében havonta a 2014. évi II. számú módosított előirányzat 1/12 része használható fel.</w:t>
      </w:r>
    </w:p>
    <w:p>
      <w:pPr>
        <w:pStyle w:val="Normal"/>
        <w:numPr>
          <w:ilvl w:val="0"/>
          <w:numId w:val="16"/>
        </w:numPr>
        <w:tabs>
          <w:tab w:val="clear" w:pos="708"/>
          <w:tab w:val="left" w:pos="720" w:leader="none"/>
        </w:tabs>
        <w:ind w:left="720" w:hanging="360"/>
        <w:jc w:val="both"/>
        <w:rPr/>
      </w:pPr>
      <w:r>
        <w:rPr/>
        <w:t>A Kerületgazda Szolgáltató Szervezetnek rendelkezésre áll 2 000 E Ft az „ovigyümölcs program” folytatására.</w:t>
      </w:r>
    </w:p>
    <w:p>
      <w:pPr>
        <w:pStyle w:val="Normal"/>
        <w:numPr>
          <w:ilvl w:val="0"/>
          <w:numId w:val="16"/>
        </w:numPr>
        <w:tabs>
          <w:tab w:val="clear" w:pos="708"/>
          <w:tab w:val="left" w:pos="720" w:leader="none"/>
        </w:tabs>
        <w:ind w:left="720" w:hanging="360"/>
        <w:jc w:val="both"/>
        <w:rPr/>
      </w:pPr>
      <w:r>
        <w:rPr/>
        <w:t>A Napraforgó Szolgálat esetében az önként vállalt feladatok körében teljesíthetők az év elején esedékes kifizetések, mint a „Mindennapi függőségeink” tárgyú három drog-prevenciós előadás költsége, az „Éves Gyermekvédelmi Tanácskozás” reprezentációs költsége, a szakvizsga képzés díja, valamint a klubok folyamatos működéséhez szükséges kiadások, mindösszesen 258 E Ft összegben.</w:t>
      </w:r>
    </w:p>
    <w:p>
      <w:pPr>
        <w:pStyle w:val="Normal"/>
        <w:numPr>
          <w:ilvl w:val="0"/>
          <w:numId w:val="16"/>
        </w:numPr>
        <w:tabs>
          <w:tab w:val="clear" w:pos="708"/>
          <w:tab w:val="left" w:pos="720" w:leader="none"/>
        </w:tabs>
        <w:ind w:left="720" w:hanging="360"/>
        <w:jc w:val="both"/>
        <w:rPr/>
      </w:pPr>
      <w:r>
        <w:rPr/>
        <w:t>Kifizethetőek a szerződési kötelezettségből adódó év elején esedékes kötelező biztosítások és casco díjai, a különböző szolgáltatási díjak (pl.: riasztók éves díjai, távfelügyeleti díjak), a gépjárművek vizsgáztatásának költségei.</w:t>
      </w:r>
    </w:p>
    <w:p>
      <w:pPr>
        <w:pStyle w:val="Normal"/>
        <w:numPr>
          <w:ilvl w:val="0"/>
          <w:numId w:val="16"/>
        </w:numPr>
        <w:tabs>
          <w:tab w:val="clear" w:pos="708"/>
          <w:tab w:val="left" w:pos="720" w:leader="none"/>
        </w:tabs>
        <w:ind w:left="720" w:hanging="360"/>
        <w:jc w:val="both"/>
        <w:rPr/>
      </w:pPr>
      <w:r>
        <w:rPr/>
        <w:t>A Polgármesteri Hivatalnál a „folyóirat beszerzése” és az „egyéb információhordozó beszerzése” vonatkozásában kifizethetőek az év elején esedékes éves díjak.</w:t>
      </w:r>
    </w:p>
    <w:p>
      <w:pPr>
        <w:pStyle w:val="Normal"/>
        <w:numPr>
          <w:ilvl w:val="0"/>
          <w:numId w:val="16"/>
        </w:numPr>
        <w:tabs>
          <w:tab w:val="clear" w:pos="708"/>
          <w:tab w:val="left" w:pos="720" w:leader="none"/>
        </w:tabs>
        <w:ind w:left="720" w:hanging="360"/>
        <w:jc w:val="both"/>
        <w:rPr/>
      </w:pPr>
      <w:r>
        <w:rPr/>
        <w:t>Valamennyi intézményre vonatkozóan – beleértve a Polgármesteri Hivatalt is – a közüzemi díjak (villamos energia, gáz, víz- és csatornadíjak) és ahol van, a vásárolt élelmezés költsége a tényleges, számla szerinti értékben kifizethető.</w:t>
      </w:r>
    </w:p>
    <w:p>
      <w:pPr>
        <w:pStyle w:val="Normal"/>
        <w:jc w:val="both"/>
        <w:rPr/>
      </w:pPr>
      <w:r>
        <w:rPr/>
      </w:r>
    </w:p>
    <w:p>
      <w:pPr>
        <w:pStyle w:val="Normal"/>
        <w:tabs>
          <w:tab w:val="clear" w:pos="708"/>
          <w:tab w:val="left" w:pos="360" w:leader="none"/>
        </w:tabs>
        <w:jc w:val="both"/>
        <w:rPr/>
      </w:pPr>
      <w:r>
        <w:rPr/>
        <w:t>g)</w:t>
        <w:tab/>
        <w:t>Az Önkormányzat dologi kiadásainál az áthúzódó kiadásokon felül, az alábbi felsorolt esetek kivételével az előző évi előirányzatok időarányos része használható fel.</w:t>
      </w:r>
    </w:p>
    <w:p>
      <w:pPr>
        <w:pStyle w:val="Normal"/>
        <w:tabs>
          <w:tab w:val="clear" w:pos="708"/>
          <w:tab w:val="left" w:pos="720" w:leader="none"/>
        </w:tabs>
        <w:jc w:val="both"/>
        <w:rPr/>
      </w:pPr>
      <w:r>
        <w:rPr/>
      </w:r>
    </w:p>
    <w:p>
      <w:pPr>
        <w:pStyle w:val="Normal"/>
        <w:numPr>
          <w:ilvl w:val="0"/>
          <w:numId w:val="9"/>
        </w:numPr>
        <w:jc w:val="both"/>
        <w:rPr/>
      </w:pPr>
      <w:r>
        <w:rPr/>
        <w:t>ÁFA jogcímen kifizethetőek mindazon tételek, amelyek az általános forgalmi adóról szóló 2007. évi CXXVII. törvényből adódóan az Önkormányzatnál fizetési kötelezettségként jelentkeznek.</w:t>
      </w:r>
    </w:p>
    <w:p>
      <w:pPr>
        <w:pStyle w:val="Normal"/>
        <w:numPr>
          <w:ilvl w:val="0"/>
          <w:numId w:val="9"/>
        </w:numPr>
        <w:jc w:val="both"/>
        <w:rPr/>
      </w:pPr>
      <w:r>
        <w:rPr/>
        <w:t>A „biztosítási szolgáltatási díjak” között az ingatlan biztosításokra 3 800 E Ft áll rendelkezésre a 2014. évi I. féléves biztosítás díjaira, valamint a kátyúkár miatt fizetendő önrészek fedezetére 700 E Ft.</w:t>
      </w:r>
    </w:p>
    <w:p>
      <w:pPr>
        <w:pStyle w:val="Normal"/>
        <w:numPr>
          <w:ilvl w:val="0"/>
          <w:numId w:val="9"/>
        </w:numPr>
        <w:jc w:val="both"/>
        <w:rPr/>
      </w:pPr>
      <w:r>
        <w:rPr/>
        <w:t>A cégautó-adó a bevallásban szereplő összegben kifizethető.</w:t>
      </w:r>
    </w:p>
    <w:p>
      <w:pPr>
        <w:pStyle w:val="Normal"/>
        <w:numPr>
          <w:ilvl w:val="0"/>
          <w:numId w:val="9"/>
        </w:numPr>
        <w:jc w:val="both"/>
        <w:rPr/>
      </w:pPr>
      <w:r>
        <w:rPr/>
        <w:t>A pedagógus bál költségeire 500 E Ft, az óvodai dolgozók informatikai oktatására 500 E Ft, az iskolaválasztó rendezvényen közreműködő pedagógusok díjazására 1 286 E Ft áll rendelkezésre.</w:t>
      </w:r>
    </w:p>
    <w:p>
      <w:pPr>
        <w:pStyle w:val="Normal"/>
        <w:jc w:val="both"/>
        <w:rPr/>
      </w:pPr>
      <w:r>
        <w:rPr/>
      </w:r>
    </w:p>
    <w:p>
      <w:pPr>
        <w:pStyle w:val="Normal"/>
        <w:tabs>
          <w:tab w:val="clear" w:pos="708"/>
          <w:tab w:val="left" w:pos="360" w:leader="none"/>
        </w:tabs>
        <w:jc w:val="both"/>
        <w:rPr/>
      </w:pPr>
      <w:r>
        <w:rPr/>
        <w:t>h)</w:t>
        <w:tab/>
        <w:t>Az önkormányzat kötelezően ellátandó működési feladatok kiadásai és önként vállalt működési feladatok kiadásai esetében a 2014. évről áthúzódó kötelezettségvállalásokon felül a 2014. évi eredeti előirányzatok időarányos szintjéig vállalható kötelezettség, illetve teljesíthető kifizetés. Ezen elvek alól a következő kivételek kerülnek meghatározásra:</w:t>
      </w:r>
    </w:p>
    <w:p>
      <w:pPr>
        <w:pStyle w:val="Normal"/>
        <w:rPr/>
      </w:pPr>
      <w:r>
        <w:rPr/>
      </w:r>
    </w:p>
    <w:p>
      <w:pPr>
        <w:pStyle w:val="Normal"/>
        <w:numPr>
          <w:ilvl w:val="0"/>
          <w:numId w:val="13"/>
        </w:numPr>
        <w:jc w:val="both"/>
        <w:rPr/>
      </w:pPr>
      <w:r>
        <w:rPr/>
        <w:t>A „Közutak, hidak, alagutak üzemeltetése, fenntartása” előirányzaton belül a „kátyúzási feladatok” elvégzésére 10 000 E Ft-ig vállalható kötelezettség.</w:t>
      </w:r>
    </w:p>
    <w:p>
      <w:pPr>
        <w:pStyle w:val="Normal"/>
        <w:numPr>
          <w:ilvl w:val="0"/>
          <w:numId w:val="13"/>
        </w:numPr>
        <w:jc w:val="both"/>
        <w:rPr/>
      </w:pPr>
      <w:r>
        <w:rPr/>
        <w:t>A „Zöldterület kezelés” vonatkozásában a „fasorfenntartásra” 4 000 E Ft, az „erdőfenntartásra” 1 000 E Ft, a növényvédelemre 6 000 E Ft biztosított, valamint a felmerülő villamos energia-és vízdíj a tényleges, számla szerinti értékben kifizethető.</w:t>
      </w:r>
    </w:p>
    <w:p>
      <w:pPr>
        <w:pStyle w:val="Normal"/>
        <w:numPr>
          <w:ilvl w:val="0"/>
          <w:numId w:val="13"/>
        </w:numPr>
        <w:jc w:val="both"/>
        <w:rPr/>
      </w:pPr>
      <w:r>
        <w:rPr/>
        <w:t>Az önkormányzati üdülők vonatkozásában a felmerülő közüzemi költségek díjai a tényleges, számla szerinti értékben kifizethetők.</w:t>
      </w:r>
    </w:p>
    <w:p>
      <w:pPr>
        <w:pStyle w:val="Normal"/>
        <w:numPr>
          <w:ilvl w:val="0"/>
          <w:numId w:val="13"/>
        </w:numPr>
        <w:jc w:val="both"/>
        <w:rPr/>
      </w:pPr>
      <w:r>
        <w:rPr/>
        <w:t>Az „önkormányzati vagyonnal való gazdálkodással kapcsolatos feladatok” között a „lakóingatlan bérbeadása és üzemeltetése”, valamint a „nem lakóingatlan bérbeadása és üzemeltetése” feladatok dologi kiadásai – közüzemi és egyéb szolgáltatási szerződések – esetében a tényleges, kiszámlázott összeg teljesíthető.</w:t>
      </w:r>
    </w:p>
    <w:p>
      <w:pPr>
        <w:pStyle w:val="Normal"/>
        <w:jc w:val="both"/>
        <w:rPr/>
      </w:pPr>
      <w:r>
        <w:rPr/>
      </w:r>
    </w:p>
    <w:p>
      <w:pPr>
        <w:pStyle w:val="Normal"/>
        <w:tabs>
          <w:tab w:val="clear" w:pos="708"/>
          <w:tab w:val="left" w:pos="360" w:leader="none"/>
        </w:tabs>
        <w:jc w:val="both"/>
        <w:rPr/>
      </w:pPr>
      <w:r>
        <w:rPr/>
        <w:t>i)</w:t>
        <w:tab/>
        <w:t>Az „ellátottak pénzbeli juttatásai” tekintetében a jogszabályon alapuló kötelezettségek mértékéig vállalható kötelezettség, illetve teljesíthető kifizetés. Azon támogatások, amelyeket már az elmúlt években is önként vállalt az Önkormányzat, a következő módon kerülnek szabályozásra:</w:t>
      </w:r>
    </w:p>
    <w:p>
      <w:pPr>
        <w:pStyle w:val="Normal"/>
        <w:tabs>
          <w:tab w:val="clear" w:pos="708"/>
          <w:tab w:val="left" w:pos="360" w:leader="none"/>
        </w:tabs>
        <w:jc w:val="both"/>
        <w:rPr/>
      </w:pPr>
      <w:r>
        <w:rPr/>
      </w:r>
    </w:p>
    <w:p>
      <w:pPr>
        <w:pStyle w:val="Normal"/>
        <w:numPr>
          <w:ilvl w:val="0"/>
          <w:numId w:val="15"/>
        </w:numPr>
        <w:jc w:val="both"/>
        <w:rPr/>
      </w:pPr>
      <w:r>
        <w:rPr/>
        <w:t>A „krízistámogatás” előirányzaton 2 500 E Ft áll rendelkezésre.</w:t>
      </w:r>
    </w:p>
    <w:p>
      <w:pPr>
        <w:pStyle w:val="Normal"/>
        <w:numPr>
          <w:ilvl w:val="0"/>
          <w:numId w:val="15"/>
        </w:numPr>
        <w:jc w:val="both"/>
        <w:rPr/>
      </w:pPr>
      <w:r>
        <w:rPr/>
        <w:t>Fűtési támogatás céljára  20 000 E Ft kerül elkülönítésre.</w:t>
      </w:r>
    </w:p>
    <w:p>
      <w:pPr>
        <w:pStyle w:val="Normal"/>
        <w:numPr>
          <w:ilvl w:val="0"/>
          <w:numId w:val="15"/>
        </w:numPr>
        <w:jc w:val="both"/>
        <w:rPr/>
      </w:pPr>
      <w:r>
        <w:rPr/>
        <w:t>Az ellátási szerződéssel, önkormányzati társulással biztosított szociális és gyermekvédelmi alapellátások – jelzőrendszeres házi segítségnyújtás, gyerekek átmeneti otthona, családok átmeneti otthona, pszichiátriai betegek átmeneti otthona, idősek gondozóháza, nappali melegedő, utcai szociális munka – esetében a szerződésben vállalt kötelezettségek kifizethetők.</w:t>
      </w:r>
    </w:p>
    <w:p>
      <w:pPr>
        <w:pStyle w:val="Normal"/>
        <w:numPr>
          <w:ilvl w:val="0"/>
          <w:numId w:val="15"/>
        </w:numPr>
        <w:jc w:val="both"/>
        <w:rPr/>
      </w:pPr>
      <w:r>
        <w:rPr/>
        <w:t>A Bursa Hungarica Felsőoktatási Önkormányzati Ösztöndíjpályázat 2015. évi helyi szintű támogatásához 3 625 E Ft áll rendelkezésre.</w:t>
      </w:r>
    </w:p>
    <w:p>
      <w:pPr>
        <w:pStyle w:val="Normal"/>
        <w:jc w:val="both"/>
        <w:rPr/>
      </w:pPr>
      <w:r>
        <w:rPr/>
      </w:r>
    </w:p>
    <w:p>
      <w:pPr>
        <w:pStyle w:val="Normal"/>
        <w:tabs>
          <w:tab w:val="clear" w:pos="708"/>
          <w:tab w:val="left" w:pos="360" w:leader="none"/>
        </w:tabs>
        <w:jc w:val="both"/>
        <w:rPr/>
      </w:pPr>
      <w:r>
        <w:rPr/>
        <w:t>j)</w:t>
        <w:tab/>
        <w:t xml:space="preserve">A 2015. évi költségvetési rendelet elfogadásáig </w:t>
      </w:r>
      <w:r>
        <w:rPr>
          <w:b/>
        </w:rPr>
        <w:t>„céljelleggel nyújtott támogatásra”</w:t>
      </w:r>
      <w:r>
        <w:rPr/>
        <w:t xml:space="preserve"> nincs lehetőség az áthúzódó kötelezettségvállalásokon felül, kivéve az alábbiakban foglaltakat:</w:t>
      </w:r>
    </w:p>
    <w:p>
      <w:pPr>
        <w:pStyle w:val="Normal"/>
        <w:ind w:left="360" w:hanging="0"/>
        <w:jc w:val="both"/>
        <w:rPr/>
      </w:pPr>
      <w:r>
        <w:rPr/>
      </w:r>
    </w:p>
    <w:p>
      <w:pPr>
        <w:pStyle w:val="Normal"/>
        <w:numPr>
          <w:ilvl w:val="0"/>
          <w:numId w:val="12"/>
        </w:numPr>
        <w:jc w:val="both"/>
        <w:rPr/>
      </w:pPr>
      <w:r>
        <w:rPr/>
        <w:t>A „visszatérítendő támogatás ESZB hatáskör” előirányzaton 1 000 E Ft áll rendelkezésre.</w:t>
      </w:r>
    </w:p>
    <w:p>
      <w:pPr>
        <w:pStyle w:val="Normal"/>
        <w:numPr>
          <w:ilvl w:val="0"/>
          <w:numId w:val="12"/>
        </w:numPr>
        <w:jc w:val="both"/>
        <w:rPr/>
      </w:pPr>
      <w:r>
        <w:rPr/>
        <w:t>A „temetési kölcsön” előirányzaton 200 E Ft áll rendelkezésre.</w:t>
      </w:r>
    </w:p>
    <w:p>
      <w:pPr>
        <w:pStyle w:val="Normal"/>
        <w:numPr>
          <w:ilvl w:val="0"/>
          <w:numId w:val="12"/>
        </w:numPr>
        <w:jc w:val="both"/>
        <w:rPr/>
      </w:pPr>
      <w:r>
        <w:rPr/>
        <w:t>A „Kertvárosi tehetséges tanulók támogatására”</w:t>
      </w:r>
      <w:r>
        <w:rPr>
          <w:b/>
        </w:rPr>
        <w:t xml:space="preserve"> </w:t>
      </w:r>
      <w:r>
        <w:rPr/>
        <w:t>400 E Ft áll rendelkezésre.</w:t>
      </w:r>
    </w:p>
    <w:p>
      <w:pPr>
        <w:pStyle w:val="Normal"/>
        <w:numPr>
          <w:ilvl w:val="0"/>
          <w:numId w:val="12"/>
        </w:numPr>
        <w:jc w:val="both"/>
        <w:rPr/>
      </w:pPr>
      <w:r>
        <w:rPr/>
        <w:t>Az „Ifjú sporttehetségek támogatására” 5 000 E Ft áll rendelkezésre.</w:t>
      </w:r>
    </w:p>
    <w:p>
      <w:pPr>
        <w:pStyle w:val="Normal"/>
        <w:numPr>
          <w:ilvl w:val="0"/>
          <w:numId w:val="12"/>
        </w:numPr>
        <w:jc w:val="both"/>
        <w:rPr/>
      </w:pPr>
      <w:r>
        <w:rPr>
          <w:bCs/>
        </w:rPr>
        <w:t xml:space="preserve">Az „Önkormányzati többségi tulajdonú nem pénzügyi vállalkozásnak működési célú visszatérítendő támogatás, kölcsön nyújtására” (REHAB XVI. Ker. Kft.) maximum 12 000 E Ft </w:t>
      </w:r>
      <w:r>
        <w:rPr/>
        <w:t>áll rendelkezésre</w:t>
      </w:r>
      <w:r>
        <w:rPr>
          <w:bCs/>
        </w:rPr>
        <w:t>.</w:t>
      </w:r>
    </w:p>
    <w:p>
      <w:pPr>
        <w:pStyle w:val="Normal"/>
        <w:jc w:val="both"/>
        <w:rPr/>
      </w:pPr>
      <w:r>
        <w:rPr/>
      </w:r>
    </w:p>
    <w:p>
      <w:pPr>
        <w:pStyle w:val="Normal"/>
        <w:tabs>
          <w:tab w:val="clear" w:pos="708"/>
          <w:tab w:val="left" w:pos="360" w:leader="none"/>
        </w:tabs>
        <w:jc w:val="both"/>
        <w:rPr/>
      </w:pPr>
      <w:r>
        <w:rPr/>
        <w:t>k)</w:t>
        <w:tab/>
        <w:t>Az Önkormányzat beruházási kiadásai vonatkozásában a 2014. évről áthúzódó kötelezettségvállalásokon felül a beruházások tételesen, nevesítve jelennek meg a megvalósításhoz szükséges források feltüntetésével.</w:t>
      </w:r>
    </w:p>
    <w:p>
      <w:pPr>
        <w:pStyle w:val="Normal"/>
        <w:jc w:val="both"/>
        <w:rPr/>
      </w:pPr>
      <w:r>
        <w:rPr/>
      </w:r>
    </w:p>
    <w:p>
      <w:pPr>
        <w:pStyle w:val="Normal"/>
        <w:numPr>
          <w:ilvl w:val="0"/>
          <w:numId w:val="21"/>
        </w:numPr>
        <w:jc w:val="both"/>
        <w:rPr/>
      </w:pPr>
      <w:r>
        <w:rPr/>
        <w:t>Az „Egyéb épület beszerzés, létesítés – Ingatlan vásárlás” – előirányzaton 2 000 E Ft áll rendelkezésre két közterületi pavilon megvásárlása céljából.</w:t>
      </w:r>
    </w:p>
    <w:p>
      <w:pPr>
        <w:pStyle w:val="Normal"/>
        <w:numPr>
          <w:ilvl w:val="0"/>
          <w:numId w:val="21"/>
        </w:numPr>
        <w:jc w:val="both"/>
        <w:rPr/>
      </w:pPr>
      <w:r>
        <w:rPr/>
        <w:t>„</w:t>
      </w:r>
      <w:r>
        <w:rPr/>
        <w:t>Csatorna beruházások – Szennyvízcsatorna építés”előirányzaton rendelkezésre áll a</w:t>
      </w:r>
      <w:r>
        <w:rPr>
          <w:lang w:eastAsia="ar-SA"/>
        </w:rPr>
        <w:t xml:space="preserve"> Fővárosi Önkormányzat BKISZ program keretében épülő szennyvízcsatorna kerületi hozzájárulása 100 441 E Ft </w:t>
      </w:r>
      <w:r>
        <w:rPr/>
        <w:t>összegben.</w:t>
      </w:r>
      <w:r>
        <w:rPr>
          <w:lang w:eastAsia="ar-SA"/>
        </w:rPr>
        <w:t xml:space="preserve"> Továbbá a vezeték jog megváltására 30 000 E Ft, az ú</w:t>
      </w:r>
      <w:r>
        <w:rPr/>
        <w:t>tépítést megelőző hiányzó szennyvízcsatorna bekötő vezetékek tervezésére 400 E Ft, valamint a hatsági díjakra 1 000 E Ft.</w:t>
      </w:r>
    </w:p>
    <w:p>
      <w:pPr>
        <w:pStyle w:val="Normal"/>
        <w:numPr>
          <w:ilvl w:val="0"/>
          <w:numId w:val="21"/>
        </w:numPr>
        <w:jc w:val="both"/>
        <w:rPr/>
      </w:pPr>
      <w:r>
        <w:rPr/>
        <w:t>Az „Önerős útépítések”előirányzaton rendelkezésre áll 185 837 E Ft.</w:t>
      </w:r>
    </w:p>
    <w:p>
      <w:pPr>
        <w:pStyle w:val="Normal"/>
        <w:numPr>
          <w:ilvl w:val="0"/>
          <w:numId w:val="21"/>
        </w:numPr>
        <w:jc w:val="both"/>
        <w:rPr/>
      </w:pPr>
      <w:r>
        <w:rPr/>
        <w:t xml:space="preserve">A 2016. évre tervezett útépítések tervezési költségére rendelkezésre áll </w:t>
      </w:r>
      <w:r>
        <w:rPr>
          <w:color w:val="000000"/>
        </w:rPr>
        <w:t>9 900 E Ft.</w:t>
      </w:r>
    </w:p>
    <w:p>
      <w:pPr>
        <w:pStyle w:val="Normal"/>
        <w:numPr>
          <w:ilvl w:val="0"/>
          <w:numId w:val="21"/>
        </w:numPr>
        <w:jc w:val="both"/>
        <w:rPr/>
      </w:pPr>
      <w:r>
        <w:rPr/>
        <w:t>A Hősök tere felújítása keretében a járda-, és útburkolatok átépítése, parkolók kialakítása, csapadékvíz kezelés megoldása tárgyában 60 000 E Ft-ig vállalható kötelezettség.</w:t>
      </w:r>
    </w:p>
    <w:p>
      <w:pPr>
        <w:pStyle w:val="Normal"/>
        <w:numPr>
          <w:ilvl w:val="0"/>
          <w:numId w:val="21"/>
        </w:numPr>
        <w:jc w:val="both"/>
        <w:rPr/>
      </w:pPr>
      <w:r>
        <w:rPr/>
        <w:t>A hatósági és forgalomba helyezési díjakra 5 000 E Ft biztosított.</w:t>
      </w:r>
    </w:p>
    <w:p>
      <w:pPr>
        <w:pStyle w:val="Normal"/>
        <w:numPr>
          <w:ilvl w:val="0"/>
          <w:numId w:val="21"/>
        </w:numPr>
        <w:jc w:val="both"/>
        <w:rPr/>
      </w:pPr>
      <w:r>
        <w:rPr/>
        <w:t>A Szilas-menti kerékpárút és szabadidő park mellett nyilvános WC terveztetése és építése tárgyában 18 000 E Ft-ig vállalható kötelezettség.</w:t>
      </w:r>
    </w:p>
    <w:p>
      <w:pPr>
        <w:pStyle w:val="Normal"/>
        <w:numPr>
          <w:ilvl w:val="0"/>
          <w:numId w:val="21"/>
        </w:numPr>
        <w:tabs>
          <w:tab w:val="clear" w:pos="708"/>
          <w:tab w:val="left" w:pos="360" w:leader="none"/>
        </w:tabs>
        <w:jc w:val="both"/>
        <w:rPr/>
      </w:pPr>
      <w:r>
        <w:rPr/>
        <w:t>A „Csapadékvíz elvezetés” előirányzaton az engedélyezési, eljárási díjakra 1 000 E Ft áll rendelkezésre.</w:t>
      </w:r>
    </w:p>
    <w:p>
      <w:pPr>
        <w:pStyle w:val="Normal"/>
        <w:numPr>
          <w:ilvl w:val="0"/>
          <w:numId w:val="21"/>
        </w:numPr>
        <w:jc w:val="both"/>
        <w:rPr/>
      </w:pPr>
      <w:r>
        <w:rPr/>
        <w:t>A „Tiszti Sportközpont” (Tiszti Kaszinó) - épület csapadékvíz elvezetésére, tizenegy parkoló építésére és az aszfaltút szélesítésére 15 000 E Ft-ig vállalható kötelezettség.</w:t>
      </w:r>
    </w:p>
    <w:p>
      <w:pPr>
        <w:pStyle w:val="Normal"/>
        <w:numPr>
          <w:ilvl w:val="0"/>
          <w:numId w:val="21"/>
        </w:numPr>
        <w:jc w:val="both"/>
        <w:rPr/>
      </w:pPr>
      <w:r>
        <w:rPr/>
        <w:t>A „Környezetvédelmi fejlesztések” keretében a „Tiszti Sportközpont” környezetrendezésére 21 000 E Ft-ig, a Hősök tere kivitelezésére 30 000 E Ft-ig vállalható kötelezettség.</w:t>
      </w:r>
    </w:p>
    <w:p>
      <w:pPr>
        <w:pStyle w:val="Normal"/>
        <w:numPr>
          <w:ilvl w:val="0"/>
          <w:numId w:val="21"/>
        </w:numPr>
        <w:jc w:val="both"/>
        <w:rPr/>
      </w:pPr>
      <w:r>
        <w:rPr/>
        <w:t>Az Rp4 - Rp3 - Rp5 vízgyűjtő terület (Körvasút sor - Veres Péter út - Katóka u. - Rovás u. -Sasvár u. - Batsányi J. u. - Budapesti út által határolt terület) átfogó vízrendezési tanulmányának elkészítésére 4 445 E Ft-ig vállalható kötelezettség.</w:t>
      </w:r>
    </w:p>
    <w:p>
      <w:pPr>
        <w:pStyle w:val="Normal"/>
        <w:numPr>
          <w:ilvl w:val="0"/>
          <w:numId w:val="21"/>
        </w:numPr>
        <w:jc w:val="both"/>
        <w:rPr/>
      </w:pPr>
      <w:r>
        <w:rPr/>
        <w:t>A pályázati kereten 70 000 E Ft áll rendelkezésre.</w:t>
      </w:r>
    </w:p>
    <w:p>
      <w:pPr>
        <w:pStyle w:val="Normal"/>
        <w:jc w:val="both"/>
        <w:rPr/>
      </w:pPr>
      <w:r>
        <w:rPr/>
      </w:r>
    </w:p>
    <w:p>
      <w:pPr>
        <w:pStyle w:val="Normal"/>
        <w:tabs>
          <w:tab w:val="clear" w:pos="708"/>
          <w:tab w:val="left" w:pos="360" w:leader="none"/>
        </w:tabs>
        <w:jc w:val="both"/>
        <w:rPr/>
      </w:pPr>
      <w:r>
        <w:rPr/>
        <w:t>l)</w:t>
        <w:tab/>
        <w:t>Az Önkormányzat felújítási kiadásai vonatkozásában a 2014. évről áthúzódó kötelezettségvállalásokon felül forrás a következő feladatokra áll rendelkezésre:</w:t>
      </w:r>
    </w:p>
    <w:p>
      <w:pPr>
        <w:pStyle w:val="Normal"/>
        <w:jc w:val="both"/>
        <w:rPr/>
      </w:pPr>
      <w:r>
        <w:rPr/>
      </w:r>
    </w:p>
    <w:p>
      <w:pPr>
        <w:pStyle w:val="Normal"/>
        <w:numPr>
          <w:ilvl w:val="0"/>
          <w:numId w:val="2"/>
        </w:numPr>
        <w:jc w:val="both"/>
        <w:rPr/>
      </w:pPr>
      <w:r>
        <w:rPr/>
        <w:t>A „Lakóépületek felújítása előirányzaton” a bérlakások felújítására a 2014. évi eredeti előirányzat időarányos része biztosított.</w:t>
      </w:r>
    </w:p>
    <w:p>
      <w:pPr>
        <w:pStyle w:val="Normal"/>
        <w:numPr>
          <w:ilvl w:val="0"/>
          <w:numId w:val="2"/>
        </w:numPr>
        <w:jc w:val="both"/>
        <w:rPr/>
      </w:pPr>
      <w:r>
        <w:rPr/>
        <w:t xml:space="preserve"> </w:t>
      </w:r>
      <w:r>
        <w:rPr/>
        <w:t>Az „Önkormányzati épület felújítása” előirányzaton a Polgármesteri Hivatalban történő központi klíma kiépítésére, folyosók felújítására, néhány irodahelyiség felújítására, folyosói oldalfal burkolatok, ajtók felújítására, folyosói ülőbútorok beszerzésére 90 000 E Ft-ig vállalható kötelezettség.</w:t>
      </w:r>
    </w:p>
    <w:p>
      <w:pPr>
        <w:pStyle w:val="Normal"/>
        <w:numPr>
          <w:ilvl w:val="0"/>
          <w:numId w:val="2"/>
        </w:numPr>
        <w:jc w:val="both"/>
        <w:rPr/>
      </w:pPr>
      <w:r>
        <w:rPr/>
        <w:t>A „Kölcsey Ferenc Általános Iskola felújítással egybekötött bővítésének kivitelezési munkáira” a közbeszerzési eljárás megindításához 477 000 E Ft összegű előirányzat kerül biztosításra.</w:t>
      </w:r>
    </w:p>
    <w:p>
      <w:pPr>
        <w:pStyle w:val="Normal"/>
        <w:numPr>
          <w:ilvl w:val="0"/>
          <w:numId w:val="2"/>
        </w:numPr>
        <w:jc w:val="both"/>
        <w:rPr/>
      </w:pPr>
      <w:r>
        <w:rPr/>
        <w:t>A Bagolyvár ingatlan (Havashalom utca) utcai kerítésének helyreállítására 500 E Ft, a Szerb Antal Gimnázium pince szinti szennyvízcsatorna cseréjére 8 000 E Ft, falvizesedésének és a beázások megszüntetésére 11 000 E Ft, és a pinceszinten lévő tornatermi mosdó, WC-, zuhanyozó-, öltöző blokkok teljes körű felújítására 22 000 E Ft, továbbá a Lemhényi Dezső Általános Iskolában a fűtési vezetékek javítására, beázás kiküszöbölésére 1 000 E Ft áll rendelkezésre.</w:t>
      </w:r>
    </w:p>
    <w:p>
      <w:pPr>
        <w:pStyle w:val="Normal"/>
        <w:jc w:val="both"/>
        <w:rPr/>
      </w:pPr>
      <w:r>
        <w:rPr/>
      </w:r>
    </w:p>
    <w:p>
      <w:pPr>
        <w:pStyle w:val="Normal"/>
        <w:tabs>
          <w:tab w:val="clear" w:pos="708"/>
          <w:tab w:val="left" w:pos="360" w:leader="none"/>
        </w:tabs>
        <w:jc w:val="both"/>
        <w:rPr/>
      </w:pPr>
      <w:r>
        <w:rPr/>
        <w:t>m)</w:t>
        <w:tab/>
        <w:t>Az Önkormányzat egyéb felhalmozási célú kiadásai vonatkozásában a 2014. évről áthúzódó kötelezettségvállalásokon felül forrás a következő feladatra biztosított:</w:t>
      </w:r>
    </w:p>
    <w:p>
      <w:pPr>
        <w:pStyle w:val="Normal"/>
        <w:jc w:val="both"/>
        <w:rPr/>
      </w:pPr>
      <w:r>
        <w:rPr/>
      </w:r>
    </w:p>
    <w:p>
      <w:pPr>
        <w:pStyle w:val="Normal"/>
        <w:numPr>
          <w:ilvl w:val="0"/>
          <w:numId w:val="19"/>
        </w:numPr>
        <w:tabs>
          <w:tab w:val="clear" w:pos="708"/>
          <w:tab w:val="left" w:pos="709" w:leader="none"/>
        </w:tabs>
        <w:ind w:left="720" w:hanging="436"/>
        <w:jc w:val="both"/>
        <w:rPr/>
      </w:pPr>
      <w:r>
        <w:rPr/>
        <w:t>A „Háztartásoknak egyéb felhalmozási célú támogatások – Bérlakás lemondás” – előirányzaton 6 500 E Ft áll rendelkezésre.</w:t>
      </w:r>
    </w:p>
    <w:p>
      <w:pPr>
        <w:pStyle w:val="Normal"/>
        <w:jc w:val="both"/>
        <w:rPr/>
      </w:pPr>
      <w:r>
        <w:rPr/>
      </w:r>
    </w:p>
    <w:p>
      <w:pPr>
        <w:pStyle w:val="Normal"/>
        <w:tabs>
          <w:tab w:val="clear" w:pos="708"/>
          <w:tab w:val="left" w:pos="360" w:leader="none"/>
        </w:tabs>
        <w:jc w:val="both"/>
        <w:rPr/>
      </w:pPr>
      <w:r>
        <w:rPr/>
        <w:t>n)</w:t>
        <w:tab/>
        <w:t>A jólteljesítési biztosítékok és bankgaranciák – ha esedékessé válnak – kifizethetőek az átmeneti gazdálkodás időszakában. A fedezet az Önkormányzat alszámláján és a „lehívott teljesítési garancia” megnevezésű számlán rendelkezésre áll.</w:t>
      </w:r>
    </w:p>
    <w:p>
      <w:pPr>
        <w:pStyle w:val="Normal"/>
        <w:tabs>
          <w:tab w:val="clear" w:pos="708"/>
          <w:tab w:val="left" w:pos="360" w:leader="none"/>
        </w:tabs>
        <w:jc w:val="both"/>
        <w:rPr/>
      </w:pPr>
      <w:r>
        <w:rPr/>
      </w:r>
    </w:p>
    <w:p>
      <w:pPr>
        <w:pStyle w:val="Normal"/>
        <w:tabs>
          <w:tab w:val="clear" w:pos="708"/>
          <w:tab w:val="left" w:pos="360" w:leader="none"/>
        </w:tabs>
        <w:jc w:val="both"/>
        <w:rPr/>
      </w:pPr>
      <w:r>
        <w:rPr/>
        <w:t>o)</w:t>
        <w:tab/>
        <w:t>Az általános működési tartalékban 20 000 E Ft, valamint a polgármesteri fejlesztési céltartalékban 35 000 E Ft áll rendelkezésre.</w:t>
      </w:r>
    </w:p>
    <w:p>
      <w:pPr>
        <w:pStyle w:val="Normal"/>
        <w:spacing w:before="240" w:after="0"/>
        <w:jc w:val="center"/>
        <w:rPr>
          <w:b/>
          <w:b/>
          <w:bCs/>
        </w:rPr>
      </w:pPr>
      <w:r>
        <w:rPr>
          <w:b/>
          <w:bCs/>
        </w:rPr>
        <w:t>4. §</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t>A 2014. évről áthúzódó kötelezettségvállalás a kinevezési okirat, a szerződés, a megállapodás, a visszaigazolt megrendelés, a megindított közbeszerzési eljárás, a pályázati úton odaítélt támogatásról szóló döntés aláírt dokumentuma, mindezek kelte 2014. december 31-ét megelőző időpont, valamint a benyújtott, de 2014. december 31-ig ki nem fizetett számla.</w:t>
      </w:r>
    </w:p>
    <w:p>
      <w:pPr>
        <w:pStyle w:val="Normal"/>
        <w:tabs>
          <w:tab w:val="clear" w:pos="708"/>
          <w:tab w:val="left" w:pos="720" w:leader="none"/>
        </w:tabs>
        <w:jc w:val="both"/>
        <w:rPr/>
      </w:pPr>
      <w:r>
        <w:rPr/>
      </w:r>
    </w:p>
    <w:p>
      <w:pPr>
        <w:pStyle w:val="Normal"/>
        <w:spacing w:before="240" w:after="0"/>
        <w:jc w:val="center"/>
        <w:rPr>
          <w:b/>
          <w:b/>
          <w:bCs/>
        </w:rPr>
      </w:pPr>
      <w:r>
        <w:rPr>
          <w:b/>
          <w:bCs/>
        </w:rPr>
        <w:t>5. §</w:t>
      </w:r>
    </w:p>
    <w:p>
      <w:pPr>
        <w:pStyle w:val="Normal"/>
        <w:spacing w:before="240" w:after="0"/>
        <w:jc w:val="both"/>
        <w:rPr/>
      </w:pPr>
      <w:r>
        <w:rPr/>
        <w:t>(1) E rendelet 2015. január 1-jén lép hatályba.</w:t>
      </w:r>
    </w:p>
    <w:p>
      <w:pPr>
        <w:pStyle w:val="Normal"/>
        <w:spacing w:before="240" w:after="0"/>
        <w:jc w:val="both"/>
        <w:rPr/>
      </w:pPr>
      <w:r>
        <w:rPr/>
        <w:t>(2) A felhatalmazás időtartama alatt beszedett bevételeket és tejesített kiadásokat az Önkormányzat 2015. évi költségvetésről szóló önkormányzati rendeletébe kell beépíteni.</w:t>
      </w:r>
    </w:p>
    <w:p>
      <w:pPr>
        <w:pStyle w:val="Normal"/>
        <w:spacing w:before="240" w:after="0"/>
        <w:jc w:val="both"/>
        <w:rPr/>
      </w:pPr>
      <w:r>
        <w:rPr/>
        <w:t>(3) E rendelet az Önkormányzat 2015. évi költségvetéséről szóló önkormányzati rendeletének hatályba lépésével egyidejűleg hatályát veszti.</w:t>
      </w:r>
    </w:p>
    <w:p>
      <w:pPr>
        <w:pStyle w:val="Normal"/>
        <w:spacing w:before="240" w:after="0"/>
        <w:jc w:val="both"/>
        <w:rPr/>
      </w:pPr>
      <w:r>
        <w:rPr/>
      </w:r>
    </w:p>
    <w:p>
      <w:pPr>
        <w:pStyle w:val="Normal"/>
        <w:spacing w:before="240" w:after="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Ancsin László</w:t>
            </w:r>
          </w:p>
          <w:p>
            <w:pPr>
              <w:pStyle w:val="Heading4"/>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jegyző</w:t>
            </w:r>
          </w:p>
        </w:tc>
        <w:tc>
          <w:tcPr>
            <w:tcW w:w="4606" w:type="dxa"/>
            <w:tcBorders/>
          </w:tcPr>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Kovács Péter</w:t>
            </w:r>
          </w:p>
          <w:p>
            <w:pPr>
              <w:pStyle w:val="Normal"/>
              <w:jc w:val="center"/>
              <w:rPr/>
            </w:pPr>
            <w:r>
              <w:rPr/>
              <w:t>polgármester</w:t>
            </w:r>
          </w:p>
        </w:tc>
      </w:tr>
    </w:tbl>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70180</wp:posOffset>
                </wp:positionV>
                <wp:extent cx="2524760" cy="1012190"/>
                <wp:effectExtent l="0" t="0" r="0" b="0"/>
                <wp:wrapNone/>
                <wp:docPr id="1" name="Frame1"/>
                <a:graphic xmlns:a="http://schemas.openxmlformats.org/drawingml/2006/main">
                  <a:graphicData uri="http://schemas.microsoft.com/office/word/2010/wordprocessingShape">
                    <wps:wsp>
                      <wps:cNvSpPr txBox="1"/>
                      <wps:spPr>
                        <a:xfrm>
                          <a:off x="0" y="0"/>
                          <a:ext cx="2524760" cy="1012190"/>
                        </a:xfrm>
                        <a:prstGeom prst="rect"/>
                        <a:solidFill>
                          <a:srgbClr val="FFFFFF"/>
                        </a:solidFill>
                      </wps:spPr>
                      <wps:txbx>
                        <w:txbxContent>
                          <w:p>
                            <w:pPr>
                              <w:pStyle w:val="Normal"/>
                              <w:rPr>
                                <w:b/>
                                <w:b/>
                                <w:color w:val="333399"/>
                              </w:rPr>
                            </w:pPr>
                            <w:r>
                              <w:rPr>
                                <w:b/>
                                <w:color w:val="333399"/>
                              </w:rPr>
                              <w:t>Záradék:</w:t>
                            </w:r>
                          </w:p>
                          <w:p>
                            <w:pPr>
                              <w:pStyle w:val="Normal"/>
                              <w:rPr/>
                            </w:pPr>
                            <w:r>
                              <w:rPr>
                                <w:b/>
                                <w:color w:val="333399"/>
                              </w:rPr>
                              <w:t>E rendelet 2014. év december hó 15. napján kihirdetésre került.</w:t>
                            </w:r>
                          </w:p>
                          <w:p>
                            <w:pPr>
                              <w:pStyle w:val="Normal"/>
                              <w:rPr>
                                <w:b/>
                                <w:b/>
                                <w:color w:val="333399"/>
                              </w:rPr>
                            </w:pPr>
                            <w:r>
                              <w:rPr>
                                <w:b/>
                                <w:color w:val="333399"/>
                              </w:rPr>
                              <w:t>Ancsin László</w:t>
                            </w:r>
                          </w:p>
                          <w:p>
                            <w:pPr>
                              <w:pStyle w:val="Normal"/>
                              <w:rPr>
                                <w:b/>
                                <w:b/>
                                <w:color w:val="333399"/>
                              </w:rPr>
                            </w:pPr>
                            <w:r>
                              <w:rPr>
                                <w:b/>
                                <w:i/>
                                <w:color w:val="333399"/>
                              </w:rPr>
                              <w:t>jegyző</w:t>
                            </w:r>
                          </w:p>
                          <w:p>
                            <w:pPr>
                              <w:pStyle w:val="Normal"/>
                              <w:rPr>
                                <w:rFonts w:ascii="Calibri" w:hAnsi="Calibri" w:cs="Calibri"/>
                                <w:b/>
                                <w:b/>
                                <w:color w:val="333399"/>
                              </w:rPr>
                            </w:pPr>
                            <w:r>
                              <w:rPr>
                                <w:rFonts w:cs="Calibri" w:ascii="Calibri" w:hAnsi="Calibri"/>
                                <w:b/>
                                <w:color w:val="333399"/>
                              </w:rPr>
                            </w:r>
                          </w:p>
                        </w:txbxContent>
                      </wps:txbx>
                      <wps:bodyPr anchor="t" lIns="92075" tIns="46355" rIns="92075" bIns="46355">
                        <a:noAutofit/>
                      </wps:bodyPr>
                    </wps:wsp>
                  </a:graphicData>
                </a:graphic>
              </wp:anchor>
            </w:drawing>
          </mc:Choice>
          <mc:Fallback>
            <w:pict>
              <v:rect fillcolor="#FFFFFF" style="position:absolute;rotation:-0;width:198.8pt;height:79.7pt;mso-wrap-distance-left:9.05pt;mso-wrap-distance-right:9.05pt;mso-wrap-distance-top:0pt;mso-wrap-distance-bottom:0pt;margin-top:13.4pt;mso-position-vertical-relative:text;margin-left:-3.35pt;mso-position-horizontal-relative:text">
                <v:textbox inset="0.100694444444444in,0.0506944444444444in,0.100694444444444in,0.0506944444444444in">
                  <w:txbxContent>
                    <w:p>
                      <w:pPr>
                        <w:pStyle w:val="Normal"/>
                        <w:rPr>
                          <w:b/>
                          <w:b/>
                          <w:color w:val="333399"/>
                        </w:rPr>
                      </w:pPr>
                      <w:r>
                        <w:rPr>
                          <w:b/>
                          <w:color w:val="333399"/>
                        </w:rPr>
                        <w:t>Záradék:</w:t>
                      </w:r>
                    </w:p>
                    <w:p>
                      <w:pPr>
                        <w:pStyle w:val="Normal"/>
                        <w:rPr/>
                      </w:pPr>
                      <w:r>
                        <w:rPr>
                          <w:b/>
                          <w:color w:val="333399"/>
                        </w:rPr>
                        <w:t>E rendelet 2014. év december hó 15. napján kihirdetésre került.</w:t>
                      </w:r>
                    </w:p>
                    <w:p>
                      <w:pPr>
                        <w:pStyle w:val="Normal"/>
                        <w:rPr>
                          <w:b/>
                          <w:b/>
                          <w:color w:val="333399"/>
                        </w:rPr>
                      </w:pPr>
                      <w:r>
                        <w:rPr>
                          <w:b/>
                          <w:color w:val="333399"/>
                        </w:rPr>
                        <w:t>Ancsin László</w:t>
                      </w:r>
                    </w:p>
                    <w:p>
                      <w:pPr>
                        <w:pStyle w:val="Normal"/>
                        <w:rPr>
                          <w:b/>
                          <w:b/>
                          <w:color w:val="333399"/>
                        </w:rPr>
                      </w:pPr>
                      <w:r>
                        <w:rPr>
                          <w:b/>
                          <w:i/>
                          <w:color w:val="333399"/>
                        </w:rPr>
                        <w:t>jegyző</w:t>
                      </w:r>
                    </w:p>
                    <w:p>
                      <w:pPr>
                        <w:pStyle w:val="Normal"/>
                        <w:rPr>
                          <w:rFonts w:ascii="Calibri" w:hAnsi="Calibri" w:cs="Calibri"/>
                          <w:b/>
                          <w:b/>
                          <w:color w:val="333399"/>
                        </w:rPr>
                      </w:pPr>
                      <w:r>
                        <w:rPr>
                          <w:rFonts w:cs="Calibri" w:ascii="Calibri" w:hAnsi="Calibri"/>
                          <w:b/>
                          <w:color w:val="333399"/>
                        </w:rPr>
                      </w:r>
                    </w:p>
                  </w:txbxContent>
                </v:textbox>
                <w10:wrap type="none"/>
              </v:rect>
            </w:pict>
          </mc:Fallback>
        </mc:AlternateContent>
      </w:r>
    </w:p>
    <w:p>
      <w:pPr>
        <w:pStyle w:val="Normal"/>
        <w:rPr/>
      </w:pPr>
      <w:r>
        <w:rPr/>
      </w:r>
    </w:p>
    <w:p>
      <w:pPr>
        <w:pStyle w:val="Kpalrs"/>
        <w:rPr>
          <w:sz w:val="24"/>
        </w:rPr>
      </w:pPr>
      <w:r>
        <w:rPr>
          <w:sz w:val="24"/>
        </w:rPr>
        <w:t>Általános indokolás</w:t>
      </w:r>
    </w:p>
    <w:p>
      <w:pPr>
        <w:pStyle w:val="Normal"/>
        <w:jc w:val="both"/>
        <w:rPr>
          <w:sz w:val="24"/>
        </w:rPr>
      </w:pPr>
      <w:r>
        <w:rPr>
          <w:sz w:val="24"/>
        </w:rPr>
      </w:r>
    </w:p>
    <w:p>
      <w:pPr>
        <w:pStyle w:val="Normal"/>
        <w:jc w:val="both"/>
        <w:rPr/>
      </w:pPr>
      <w:r>
        <w:rPr/>
        <w:t>A Budapest Főváros XVI. kerületi Önkormányzat 2015. évi átmeneti gazdálkodásáról szóló rendelete a vonatkozó jogszabályok – az államháztartásról szóló 2011. évi CXCV. törvény, a jogszabályszerkesztésről szóló 61/2009. (XII.14.) IRM rendelet – előírásainak megfelelően készült.</w:t>
      </w:r>
    </w:p>
    <w:p>
      <w:pPr>
        <w:pStyle w:val="Normal"/>
        <w:jc w:val="both"/>
        <w:rPr/>
      </w:pPr>
      <w:r>
        <w:rPr/>
        <w:t>A rendelet megalkotása az Önkormányzat biztonságos működését, a likviditás megőrzését szolgálja, illetve lehetőséget ad a 2015. évre tervezett beruházások közbeszerzési eljárásainak megindításához.</w:t>
      </w:r>
    </w:p>
    <w:p>
      <w:pPr>
        <w:pStyle w:val="Kpalrs"/>
        <w:jc w:val="both"/>
        <w:rPr>
          <w:sz w:val="24"/>
        </w:rPr>
      </w:pPr>
      <w:r>
        <w:rPr>
          <w:sz w:val="24"/>
        </w:rPr>
      </w:r>
    </w:p>
    <w:p>
      <w:pPr>
        <w:pStyle w:val="Kpalrs"/>
        <w:jc w:val="both"/>
        <w:rPr>
          <w:sz w:val="24"/>
        </w:rPr>
      </w:pPr>
      <w:r>
        <w:rPr>
          <w:sz w:val="24"/>
        </w:rPr>
      </w:r>
    </w:p>
    <w:p>
      <w:pPr>
        <w:pStyle w:val="Normal"/>
        <w:rPr>
          <w:sz w:val="24"/>
        </w:rPr>
      </w:pPr>
      <w:r>
        <w:rPr>
          <w:sz w:val="24"/>
        </w:rPr>
      </w:r>
    </w:p>
    <w:p>
      <w:pPr>
        <w:pStyle w:val="Normal"/>
        <w:rPr/>
      </w:pPr>
      <w:r>
        <w:rPr/>
      </w:r>
    </w:p>
    <w:p>
      <w:pPr>
        <w:pStyle w:val="Kpalrs"/>
        <w:rPr>
          <w:sz w:val="24"/>
        </w:rPr>
      </w:pPr>
      <w:r>
        <w:rPr>
          <w:sz w:val="24"/>
        </w:rPr>
        <w:t>Részletes indokolás</w:t>
      </w:r>
    </w:p>
    <w:p>
      <w:pPr>
        <w:pStyle w:val="TextBody"/>
        <w:spacing w:before="360" w:after="240"/>
        <w:jc w:val="both"/>
        <w:rPr/>
      </w:pPr>
      <w:r>
        <w:rPr>
          <w:b/>
          <w:bCs/>
          <w:sz w:val="24"/>
        </w:rPr>
        <w:t>1. §</w:t>
      </w:r>
      <w:r>
        <w:rPr>
          <w:sz w:val="24"/>
        </w:rPr>
        <w:t xml:space="preserve"> A rendelet személyi hatályát rögzíti.</w:t>
      </w:r>
    </w:p>
    <w:p>
      <w:pPr>
        <w:pStyle w:val="TextBody"/>
        <w:spacing w:before="240" w:after="240"/>
        <w:jc w:val="both"/>
        <w:rPr/>
      </w:pPr>
      <w:r>
        <w:rPr>
          <w:b/>
          <w:bCs/>
          <w:sz w:val="24"/>
        </w:rPr>
        <w:t>2. §</w:t>
      </w:r>
      <w:r>
        <w:rPr>
          <w:sz w:val="24"/>
        </w:rPr>
        <w:t xml:space="preserve"> Az Önkormányzat bevételeinek folytatólagos beszedéséről szól, mint az állami támogatások, a helyi adók és az önkormányzati saját bevételek, amelyek az önkormányzati kiadások forrásait biztosítják.</w:t>
      </w:r>
    </w:p>
    <w:p>
      <w:pPr>
        <w:pStyle w:val="TextBody"/>
        <w:spacing w:before="0" w:after="240"/>
        <w:jc w:val="both"/>
        <w:rPr>
          <w:sz w:val="24"/>
        </w:rPr>
      </w:pPr>
      <w:r>
        <w:rPr>
          <w:b/>
          <w:bCs/>
          <w:sz w:val="24"/>
        </w:rPr>
        <w:t>3. §</w:t>
      </w:r>
      <w:r>
        <w:rPr>
          <w:sz w:val="24"/>
        </w:rPr>
        <w:t xml:space="preserve"> Maximálja az Önkormányzat egyes részterületeinek kiadásait az átmeneti gazdálkodás időszakában, valamint növeli az Építésügyi Iroda és a Kerületfejlesztési és Üzemeltetési Iroda engedélyezett státuszszámát a megnövekedett feladatok és a Műszaki Ügyosztály 2014. novemberi szétválasztása miatt.</w:t>
      </w:r>
    </w:p>
    <w:p>
      <w:pPr>
        <w:pStyle w:val="TextBody"/>
        <w:spacing w:before="0" w:after="240"/>
        <w:jc w:val="both"/>
        <w:rPr>
          <w:sz w:val="24"/>
        </w:rPr>
      </w:pPr>
      <w:r>
        <w:rPr>
          <w:b/>
          <w:bCs/>
          <w:sz w:val="24"/>
        </w:rPr>
        <w:t xml:space="preserve">4. § </w:t>
      </w:r>
      <w:r>
        <w:rPr>
          <w:bCs/>
          <w:sz w:val="24"/>
        </w:rPr>
        <w:t>Meghatározza az áthúzódó kötelezettségvállalások körét.</w:t>
      </w:r>
    </w:p>
    <w:p>
      <w:pPr>
        <w:pStyle w:val="Szvegtrzs2"/>
        <w:spacing w:lineRule="auto" w:line="240" w:before="240" w:after="0"/>
        <w:jc w:val="both"/>
        <w:rPr/>
      </w:pPr>
      <w:r>
        <w:rPr>
          <w:b/>
          <w:bCs/>
        </w:rPr>
        <w:t>5. §</w:t>
      </w:r>
      <w:r>
        <w:rPr/>
        <w:t xml:space="preserve"> 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a Vagyonrendelet módosítására (Pálya utca 110848 hrsz-ú, és a Szárnyaskerék utca 115929/2 hrsz-ú ingatlan forgalomképességének megváltoztatása)</w:t>
      </w:r>
    </w:p>
    <w:p>
      <w:pPr>
        <w:pStyle w:val="Normal"/>
        <w:ind w:left="4686" w:hanging="1562"/>
        <w:rPr>
          <w:b/>
          <w:b/>
          <w:i/>
          <w:i/>
          <w:sz w:val="28"/>
          <w:szCs w:val="28"/>
          <w:u w:val="single"/>
        </w:rPr>
      </w:pPr>
      <w:r>
        <w:rPr>
          <w:b/>
          <w:i/>
          <w:sz w:val="28"/>
          <w:szCs w:val="28"/>
          <w:u w:val="single"/>
        </w:rPr>
        <w:t xml:space="preserve">184/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Én azt gondolom, hogy az előterjesztés minden adatot tartalmaz, ami a döntéshez szükséges. Egyetlenegy dologra szeretném fölhívni a képviselőtársaim figyelmét, hogy ezen a becsatolt mellékletben szereplő felmérési vázrajzon ne tévesszen meg senkit ez a sok besatírozott telekrész, mert most ebben az anyagban kizárólag arról a 3 kis pár m</w:t>
      </w:r>
      <w:r>
        <w:rPr>
          <w:sz w:val="28"/>
          <w:szCs w:val="28"/>
          <w:vertAlign w:val="superscript"/>
        </w:rPr>
        <w:t>2</w:t>
      </w:r>
      <w:r>
        <w:rPr>
          <w:sz w:val="28"/>
          <w:szCs w:val="28"/>
        </w:rPr>
        <w:t>-nyi területről döntünk, ami az előterjesztésben van, csak ez az egész területnek gyakorlatilag a felmérési vázrajz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kérdezem?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Őszinte leszek, a becsatolt rajzon nem nagyon tudtam eligazodni. Ha jól sejtem, akkor ez az a jóga stúdió épülete melletti terület lenne, amiről itt szó van. Ugyi bár? Csak azért kérdezem, mert ott már, ha jól sejtem, már eleve kiépítettek egy parkolót, 6 férőhellyel, de hogyha nem jól tudom, akkor majd kérek szépen erről egy kijavítást. Tehát, hogyha ez az a terület, akkor az, hogy létezik, hogy ott már kiépítettek egy parkolót, miközben még meg sem vásárolták azt a területet? Ez egy érdekes dolog len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ezőt nem látok,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Amit én felmérési vázrajzot mondtam, az a 2. számú területet érintette. Ami a képviselő úr kérdésére a válasz, valóban arról van szó, ott kiépítettek egy parkolót és onnan a parkoló kiépítésből jöttünk rá gyakorlatilag, hogy a közterületet használja ez a személy, és ott indult el gyakorlatilag ezzel kapcsolatban az az eljárás, amelynek a révén történik meg ez a döntés. Hogyha látja, vagy, hogyha megnézte ezt a becsatolt térképmásolatot, ott látszik, hogy ugye van egy háromszög alakú kis csücsök, amelyben van gyakorlatilag jelen pillanatban az általa épített parkoló és a mi javaslatunk az, tekintettel arra, hogy ez közterületként igazándiból soha nem funkcionált az autóforgalom, és én egyébként személyesen jártam arra, semmilyen módon nem zavarja. Gyakorlatilag a telek részeként tekintendő, de gyakorlatilag mégsem az, mert nem az ő tulajdona, hanem közterületként szerepel. Ezért javasoljuk, hogy majd a Gazdasági Bizottság döntsön arról, hogy ezt a, ennek a személynek a részére piaci áron értékesíts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 Hozzászólások.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Továbbra is az lenne a kérdésem, hogy, hogy fordulhat az elő, hogy valaki odaépít egy parkolót valahova, ami közterület, és utána még meg is veheti, anélkül, hogy bármiféle eljárás indulna ebben az ügyben. Engem ez nagyon foglalkoztatna, mert hogyha én holnap fogok magamnak egy területet, ahova építek valamit, és utána a Képviselő-testület be fogja valahogy terjeszteni azt, hogy én ezt megvehessem, akkor ezek szerint területet foglalhatok. Ez nekem furcsán jön k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zért kértem szót, mert ezt az ügyet mindaddig, ameddig a mostani, októberi választás meg nem volt, addig én vittem, a vagyonhasznosítás hozzám tartozott. Nem fordulhat ilyen elő, eljárás indult is. Ez ettől független ez a dolog. Tehát az, hogy egy eljárás indult, azért mert ő illegálisan használta a területet, az egy dolog, és egy másik dolog az egyébként, hogy az Önkormányzat azt mondja, hogy ha már eddig sem használta ezt a területet és jó pénzért el lehet adni, akkor adjuk el.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Ennek a területnek én volnék a képviselője. És hát el szeretném mondani, tisztelt képviselőtársaknak, hogy ez egy balesetveszélyes terület. Ez az egyetlen olyan része a Csömöri útnak, ahol egy közép kis sziget, szigetet alakítottak ki, amit az egyik ott élő lakótársunk az számolni szokta, hogy hányszor döntötték már ki. Már a 60-on túl vagyunk az oszlopdöntögetésen. Én csak abban kérnék megerősítést, hogy ez nem befolyásolja az irányú törekvésünket és kialakítási lehetőséget, hogy én úgy érzem, hogy ennek a területnek, ennek a kereszteződésnek megérett arra, ez a kereszteződés megérett arra, hogy egy lámpás kereszteződés legyen kialakítva, hogy ezeket a balesetveszélyes szituációkat kerülni tudjuk. Én csak abban kérnék megerősítést, hogy ez az eladás, remélhetőleg nem befolyásolja azt a helyi igényt, vagy bármit, hogy ott most beálló parkolók még további kritikus helyzetek alakulhatnak k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ász József alpolgármester úr kért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Csak még annyit Mizsei képviselőtársamnak szeretnék elmondani, hogy valószínűleg előfordulhat, hogy a kerületben több ilyen ingatlan is létezik. Nem pusztán azért, mert ebben az Önkormányzatnak bármiféle sara lenne, hanem nagyon sokszor előfordul az, hogy adott esetben egy 70-80-100 éves ingatlan, amiből kihalnak a tulajdonosok, és az örökösöké lesz ez az ingatlan, és fogalmuk sincs arról, hogy adott esetben még a nagyszülők 20-30-40-50 cm-rel kijjebb tették a kerítést és ez nagyon sokszor akkor kerül elő, amikor útépítés van. Mert ugye akkor föl kell mérni azt az adott területet, és akkor derülnek ki, hogy az adott ingatlanoknak a kerítései rossz helyen vannak. Sőt ugye az is előfordulhat, hogy valaki újonnan vásárol egy ingatlant és nem is tud róla, hogy az előző tulajdonos adott esetben rossz helyre építette a kerítést. Hogy ezt konkrétan jelezték-e, azt én nem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öszönöm szépen. Több hozzászólást nem látok. Kérdezem, igen, az előterjesztő szeretne zárszót monda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Annyival picit kiegészíteném, hogy a fölszólalók picit elvették a kenyeremet, én is ezt szerettem volna, semmi gond, mert jó volt, amit elmondott, hogy volt is korábban képviselő-testületi döntésünk ilyen témában, ahol gyakorlatilag több 100 ilyen kerületi ingatlan volt, aminek ugye a jogi sorsát próbáltuk rendezni és általában mindig, amennyiben, amennyire lehetséges volt, abban az esetben ugye a lakóknak, az érdekeinek a messzemenő figyelembevételével. Ami itt a konkrét ügyet illeti, én direkt, mivel ne csak térképről dolgozzunk, én direkt kimentem a helyszínre. Én nem tudom, hogy bizonyára minden területen vannak azért balesetek a kerületben, én korábban nem láttam, hogy ezen a területen annyira kiemelkedő lett volna, mert azt tudom, hogy melyik volt ugye a top3 baleseti gócpont. Az biztos, hogy a kilátást semmilyen módon, mivel ide nem felépítmény kerül elhelyezésre, hanem parkoló, semmilyen módon nem befolyásolja a parkolónak a léte vagy a nem léte. Én mondom autóval mentem arra, és ez semmilyen módon nem érinti. Úgyhogy én jó szívvel elfogadásra javaslom ezeket a határozato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atározathozatal következik. Az előterjesztésnek a 3. oldalán kezdődő I. számú határozati javaslatról döntünk, minősített szótöbbséggel. Szavazzunk! A Képviselő-testület 15 igen, 0 nem és 2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306/2014. (XII. 10.) Kt. </w:t>
        <w:tab/>
      </w:r>
      <w:r>
        <w:rPr>
          <w:sz w:val="28"/>
          <w:szCs w:val="28"/>
        </w:rPr>
        <w:t>Budapest Főváros XVI. kerületi Önkormányzat Képviselő-testülete a Budapest XVI. kerület Pálya utca 110848 hrsz-ú közterületi ingatlanból az előterjesztés 1. számú mellékletét képező helyszínrajz szerinti 49 m</w:t>
      </w:r>
      <w:r>
        <w:rPr>
          <w:sz w:val="28"/>
          <w:szCs w:val="28"/>
          <w:vertAlign w:val="superscript"/>
        </w:rPr>
        <w:t>2</w:t>
      </w:r>
      <w:r>
        <w:rPr>
          <w:sz w:val="28"/>
          <w:szCs w:val="28"/>
        </w:rPr>
        <w:t xml:space="preserve"> területet forgalomképes üzleti vagyonná nyilvánítja. </w:t>
      </w:r>
    </w:p>
    <w:p>
      <w:pPr>
        <w:pStyle w:val="Normal"/>
        <w:jc w:val="both"/>
        <w:rPr>
          <w:sz w:val="28"/>
          <w:szCs w:val="28"/>
        </w:rPr>
      </w:pPr>
      <w:r>
        <w:rPr>
          <w:sz w:val="28"/>
          <w:szCs w:val="28"/>
        </w:rPr>
      </w:r>
    </w:p>
    <w:p>
      <w:pPr>
        <w:pStyle w:val="Szvegtrzsbehzssal22"/>
        <w:ind w:left="3119" w:hanging="0"/>
        <w:rPr>
          <w:rFonts w:ascii="Times New Roman" w:hAnsi="Times New Roman" w:cs="Times New Roman"/>
          <w:sz w:val="28"/>
          <w:szCs w:val="28"/>
        </w:rPr>
      </w:pPr>
      <w:r>
        <w:rPr>
          <w:rFonts w:cs="Times New Roman" w:ascii="Times New Roman" w:hAnsi="Times New Roman"/>
          <w:sz w:val="28"/>
          <w:szCs w:val="28"/>
        </w:rPr>
        <w:t xml:space="preserve">A Képviselő-testület felkéri a Jegyzőt, hogy gondoskodjon az Önkormányzat vagyonáról és a vagyontárgyak feletti tulajdonosi jogok gyakorlásáról szóló 24/2009. (VI. 25.) önkormányzati rendeletben történő átvezetéséről. </w:t>
      </w:r>
    </w:p>
    <w:p>
      <w:pPr>
        <w:pStyle w:val="Szvegtrzsbehzssal22"/>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1134"/>
        <w:rPr/>
      </w:pPr>
      <w:r>
        <w:rPr>
          <w:color w:val="000000"/>
          <w:sz w:val="28"/>
          <w:szCs w:val="28"/>
          <w:u w:val="single"/>
        </w:rPr>
        <w:t>Határidő:</w:t>
      </w:r>
      <w:r>
        <w:rPr>
          <w:color w:val="000000"/>
          <w:sz w:val="28"/>
          <w:szCs w:val="28"/>
        </w:rPr>
        <w:tab/>
        <w:t>2014. december 31.</w:t>
      </w:r>
    </w:p>
    <w:p>
      <w:pPr>
        <w:pStyle w:val="Normal"/>
        <w:ind w:left="4253" w:hanging="1134"/>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on található II. számú határozati javaslatról döntünk, minősített szótöbbséggel. Aki ezzel egyetért, kérem, igennel ezt jelezze. Szavazzunk! A Képviselő-testület 14 igen, 0 nem és 2 tartózkodással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7/2014. (XII. 10.) Kt. </w:t>
        <w:tab/>
      </w:r>
      <w:r>
        <w:rPr>
          <w:sz w:val="28"/>
          <w:szCs w:val="28"/>
        </w:rPr>
        <w:t xml:space="preserve">Budapest Főváros XVI. kerületi Önkormányzat Képviselő-testülete a Budapest XVI. kerület Szárnyaskerék út 115929/2 hrsz-ú ingatlanból az előterjesztés 1. számú mellékletét képező felmérési vázrajz szerinti 56 m², 79 m² és 89 m², összesen 224 m² területet forgalomképessé nyilvánítja. </w:t>
      </w:r>
    </w:p>
    <w:p>
      <w:pPr>
        <w:pStyle w:val="Normal"/>
        <w:jc w:val="both"/>
        <w:rPr>
          <w:sz w:val="28"/>
          <w:szCs w:val="28"/>
        </w:rPr>
      </w:pPr>
      <w:r>
        <w:rPr>
          <w:sz w:val="28"/>
          <w:szCs w:val="28"/>
        </w:rPr>
      </w:r>
    </w:p>
    <w:p>
      <w:pPr>
        <w:pStyle w:val="Szvegtrzsbehzssal22"/>
        <w:ind w:left="3119" w:hanging="0"/>
        <w:rPr>
          <w:rFonts w:ascii="Times New Roman" w:hAnsi="Times New Roman" w:cs="Times New Roman"/>
          <w:sz w:val="28"/>
          <w:szCs w:val="28"/>
        </w:rPr>
      </w:pPr>
      <w:r>
        <w:rPr>
          <w:rFonts w:cs="Times New Roman" w:ascii="Times New Roman" w:hAnsi="Times New Roman"/>
          <w:sz w:val="28"/>
          <w:szCs w:val="28"/>
        </w:rPr>
        <w:t xml:space="preserve">A Képviselő-testület felkéri a Jegyzőt, hogy gondoskodjon a határozat miatt szükséges módosításnak az Önkormányzat vagyonáról és a vagyontárgyak feletti tulajdonosi jogok gyakorlásáról szóló 24/2009. (VI. 25.) önkormányzati rendeletben történő átvezetéséről. </w:t>
      </w:r>
    </w:p>
    <w:p>
      <w:pPr>
        <w:pStyle w:val="Normal"/>
        <w:jc w:val="both"/>
        <w:rPr>
          <w:rFonts w:ascii="Times New Roman" w:hAnsi="Times New Roman" w:cs="Times New Roman"/>
          <w:sz w:val="28"/>
          <w:szCs w:val="28"/>
        </w:rPr>
      </w:pPr>
      <w:r>
        <w:rPr>
          <w:rFonts w:cs="Times New Roman"/>
          <w:sz w:val="28"/>
          <w:szCs w:val="28"/>
        </w:rPr>
      </w:r>
    </w:p>
    <w:p>
      <w:pPr>
        <w:pStyle w:val="Normal"/>
        <w:ind w:left="4253" w:hanging="1134"/>
        <w:rPr/>
      </w:pPr>
      <w:r>
        <w:rPr>
          <w:color w:val="000000"/>
          <w:sz w:val="28"/>
          <w:szCs w:val="28"/>
          <w:u w:val="single"/>
        </w:rPr>
        <w:t>Határidő:</w:t>
      </w:r>
      <w:r>
        <w:rPr>
          <w:color w:val="000000"/>
          <w:sz w:val="28"/>
          <w:szCs w:val="28"/>
        </w:rPr>
        <w:tab/>
        <w:t>2014. december 31.</w:t>
      </w:r>
    </w:p>
    <w:p>
      <w:pPr>
        <w:pStyle w:val="Normal"/>
        <w:ind w:left="4253" w:hanging="1134"/>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a 4. oldalon található rendeleti javaslatról döntünk, minősített szótöbbséggel. Szavazzunk. Köszönöm szépen. A Képviselő-testület 15 igen, 0 nem és 2 tartózkodás mellett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w:t>
      </w:r>
      <w:r>
        <w:rPr>
          <w:color w:val="000000"/>
          <w:sz w:val="28"/>
          <w:szCs w:val="28"/>
        </w:rPr>
        <w:t xml:space="preserve"> az Önkormányzat vagyonáról és a vagyontárgyak feletti tulajdonosi jogok gyakorlásról szóló 24/2009. (VI. 25.)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6/2014.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Heading"/>
        <w:ind w:right="-74" w:hanging="0"/>
        <w:rPr>
          <w:szCs w:val="28"/>
        </w:rPr>
      </w:pPr>
      <w:r>
        <w:rPr>
          <w:szCs w:val="28"/>
        </w:rPr>
        <w:t>Budapest Főváros XVI. kerületi Önkormányzat Képviselő-testületének</w:t>
      </w:r>
    </w:p>
    <w:p>
      <w:pPr>
        <w:pStyle w:val="Heading"/>
        <w:ind w:right="-74" w:hanging="0"/>
        <w:rPr>
          <w:szCs w:val="28"/>
        </w:rPr>
      </w:pPr>
      <w:r>
        <w:rPr>
          <w:szCs w:val="28"/>
        </w:rPr>
        <w:t>26/2014. (XII. 15.) önkormányzati rendelete</w:t>
      </w:r>
    </w:p>
    <w:p>
      <w:pPr>
        <w:pStyle w:val="Heading"/>
        <w:ind w:right="-74" w:hanging="0"/>
        <w:rPr>
          <w:szCs w:val="28"/>
        </w:rPr>
      </w:pPr>
      <w:r>
        <w:rPr>
          <w:szCs w:val="28"/>
        </w:rPr>
      </w:r>
    </w:p>
    <w:p>
      <w:pPr>
        <w:pStyle w:val="Heading"/>
        <w:ind w:right="-74" w:hanging="0"/>
        <w:rPr/>
      </w:pPr>
      <w:r>
        <w:rPr>
          <w:szCs w:val="28"/>
        </w:rPr>
        <w:t>az Önkormányzat vagyonáról és a vagyontárgyak feletti tulajdonosi jogok gyakorlásáról szóló 24/2009. (VI. 25.) önkormányzati rendelet módosításáról</w:t>
      </w:r>
    </w:p>
    <w:p>
      <w:pPr>
        <w:pStyle w:val="Heading"/>
        <w:ind w:right="-74" w:hanging="0"/>
        <w:jc w:val="left"/>
        <w:rPr>
          <w:szCs w:val="28"/>
        </w:rPr>
      </w:pPr>
      <w:r>
        <w:rPr>
          <w:szCs w:val="28"/>
        </w:rPr>
      </w:r>
    </w:p>
    <w:p>
      <w:pPr>
        <w:pStyle w:val="Normal"/>
        <w:autoSpaceDE w:val="false"/>
        <w:jc w:val="both"/>
        <w:rPr/>
      </w:pPr>
      <w:r>
        <w:rPr/>
        <w:t>Budapest Főváros XVI. kerületi Önkormányzat Képviselő-testülete az Alaptörvény 32. cikk (2) bekezdésében kapott felhatalmazás alapján, valamint az Alaptörvény 32. cikk (1) bekezdés e) pontjában meghatározott feladatkörében eljárva a következőket rendeli el:</w:t>
      </w:r>
    </w:p>
    <w:p>
      <w:pPr>
        <w:pStyle w:val="Normal"/>
        <w:jc w:val="both"/>
        <w:rPr>
          <w:b/>
          <w:b/>
        </w:rPr>
      </w:pPr>
      <w:r>
        <w:rPr>
          <w:b/>
        </w:rPr>
      </w:r>
    </w:p>
    <w:p>
      <w:pPr>
        <w:pStyle w:val="Normal"/>
        <w:jc w:val="center"/>
        <w:rPr>
          <w:b/>
          <w:b/>
        </w:rPr>
      </w:pPr>
      <w:r>
        <w:rPr>
          <w:b/>
        </w:rPr>
        <w:t>1. §</w:t>
      </w:r>
    </w:p>
    <w:p>
      <w:pPr>
        <w:pStyle w:val="Normal"/>
        <w:jc w:val="center"/>
        <w:rPr>
          <w:b/>
          <w:b/>
        </w:rPr>
      </w:pPr>
      <w:r>
        <w:rPr>
          <w:b/>
        </w:rPr>
      </w:r>
    </w:p>
    <w:p>
      <w:pPr>
        <w:pStyle w:val="Normal"/>
        <w:jc w:val="both"/>
        <w:rPr/>
      </w:pPr>
      <w:r>
        <w:rPr/>
        <w:t xml:space="preserve">Budapest Főváros XVI. kerületi Önkormányzatnak az Önkormányzat vagyonáról és a vagyontárgyak feletti tulajdonosi jogok gyakorlásáról szóló 24/2009. (VI. 25.) önkormányzati rendelete (továbbiakban: Rendelet) 1. mellékletének az alábbi szövegrésze helyébe: </w:t>
      </w:r>
      <w:r>
        <w:br w:type="page"/>
      </w:r>
    </w:p>
    <w:p>
      <w:pPr>
        <w:pStyle w:val="Normal"/>
        <w:jc w:val="both"/>
        <w:rPr/>
      </w:pPr>
      <w:r>
        <w:rPr/>
      </w:r>
    </w:p>
    <w:tbl>
      <w:tblPr>
        <w:tblW w:w="9937" w:type="dxa"/>
        <w:jc w:val="center"/>
        <w:tblInd w:w="0" w:type="dxa"/>
        <w:tblLayout w:type="fixed"/>
        <w:tblCellMar>
          <w:top w:w="0" w:type="dxa"/>
          <w:left w:w="108" w:type="dxa"/>
          <w:bottom w:w="0" w:type="dxa"/>
          <w:right w:w="108" w:type="dxa"/>
        </w:tblCellMar>
      </w:tblPr>
      <w:tblGrid>
        <w:gridCol w:w="1254"/>
        <w:gridCol w:w="1416"/>
        <w:gridCol w:w="1363"/>
        <w:gridCol w:w="1929"/>
        <w:gridCol w:w="992"/>
        <w:gridCol w:w="850"/>
        <w:gridCol w:w="213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rsz</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ím</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pus</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lap-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w:t>
            </w:r>
          </w:p>
          <w:p>
            <w:pPr>
              <w:pStyle w:val="Normal"/>
              <w:jc w:val="center"/>
              <w:rPr>
                <w:b/>
                <w:b/>
              </w:rPr>
            </w:pPr>
            <w:r>
              <w:rPr>
                <w:b/>
              </w:rPr>
              <w:t>Tul.</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galomképesség</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084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Pálya utc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közl.te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Pálya utca (Szent Korona u. – Csömöri ú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71 m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Forgalomképtelen”</w:t>
            </w:r>
          </w:p>
        </w:tc>
      </w:tr>
    </w:tbl>
    <w:p>
      <w:pPr>
        <w:pStyle w:val="Normal"/>
        <w:jc w:val="both"/>
        <w:rPr>
          <w:b/>
          <w:b/>
        </w:rPr>
      </w:pPr>
      <w:r>
        <w:rPr>
          <w:b/>
        </w:rPr>
      </w:r>
    </w:p>
    <w:p>
      <w:pPr>
        <w:pStyle w:val="Normal"/>
        <w:rPr/>
      </w:pPr>
      <w:r>
        <w:rPr/>
        <w:t>az alábbi szöveg lép:</w:t>
      </w:r>
    </w:p>
    <w:p>
      <w:pPr>
        <w:pStyle w:val="Normal"/>
        <w:rPr/>
      </w:pPr>
      <w:r>
        <w:rPr/>
      </w:r>
    </w:p>
    <w:tbl>
      <w:tblPr>
        <w:tblW w:w="9937" w:type="dxa"/>
        <w:jc w:val="center"/>
        <w:tblInd w:w="0" w:type="dxa"/>
        <w:tblLayout w:type="fixed"/>
        <w:tblCellMar>
          <w:top w:w="0" w:type="dxa"/>
          <w:left w:w="108" w:type="dxa"/>
          <w:bottom w:w="0" w:type="dxa"/>
          <w:right w:w="108" w:type="dxa"/>
        </w:tblCellMar>
      </w:tblPr>
      <w:tblGrid>
        <w:gridCol w:w="1254"/>
        <w:gridCol w:w="1416"/>
        <w:gridCol w:w="1363"/>
        <w:gridCol w:w="1929"/>
        <w:gridCol w:w="992"/>
        <w:gridCol w:w="850"/>
        <w:gridCol w:w="213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rsz</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ím</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pus</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lap-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w:t>
            </w:r>
          </w:p>
          <w:p>
            <w:pPr>
              <w:pStyle w:val="Normal"/>
              <w:jc w:val="center"/>
              <w:rPr>
                <w:b/>
                <w:b/>
              </w:rPr>
            </w:pPr>
            <w:r>
              <w:rPr>
                <w:b/>
              </w:rPr>
              <w:t>Tul.</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galomképesség</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084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Pálya utc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közl.te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Pálya utca (Szent Korona u. – Csömöri ú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22 m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Forgalomképtelen”</w:t>
            </w:r>
          </w:p>
        </w:tc>
      </w:tr>
    </w:tbl>
    <w:p>
      <w:pPr>
        <w:pStyle w:val="Normal"/>
        <w:rPr/>
      </w:pPr>
      <w:r>
        <w:rPr/>
      </w:r>
    </w:p>
    <w:p>
      <w:pPr>
        <w:pStyle w:val="Normal"/>
        <w:ind w:left="540" w:hanging="540"/>
        <w:jc w:val="center"/>
        <w:rPr>
          <w:b/>
          <w:b/>
        </w:rPr>
      </w:pPr>
      <w:r>
        <w:rPr>
          <w:b/>
        </w:rPr>
        <w:t>2. §</w:t>
      </w:r>
    </w:p>
    <w:p>
      <w:pPr>
        <w:pStyle w:val="Normal"/>
        <w:jc w:val="both"/>
        <w:rPr/>
      </w:pPr>
      <w:r>
        <w:rPr/>
      </w:r>
    </w:p>
    <w:p>
      <w:pPr>
        <w:pStyle w:val="Normal"/>
        <w:jc w:val="both"/>
        <w:rPr/>
      </w:pPr>
      <w:r>
        <w:rPr/>
        <w:t>A Rendelet 1. mellékletének az alábbi szövegrésze helyébe:</w:t>
      </w:r>
    </w:p>
    <w:p>
      <w:pPr>
        <w:pStyle w:val="Normal"/>
        <w:jc w:val="both"/>
        <w:rPr/>
      </w:pPr>
      <w:r>
        <w:rPr/>
      </w:r>
    </w:p>
    <w:tbl>
      <w:tblPr>
        <w:tblW w:w="9937" w:type="dxa"/>
        <w:jc w:val="center"/>
        <w:tblInd w:w="0" w:type="dxa"/>
        <w:tblLayout w:type="fixed"/>
        <w:tblCellMar>
          <w:top w:w="0" w:type="dxa"/>
          <w:left w:w="108" w:type="dxa"/>
          <w:bottom w:w="0" w:type="dxa"/>
          <w:right w:w="108" w:type="dxa"/>
        </w:tblCellMar>
      </w:tblPr>
      <w:tblGrid>
        <w:gridCol w:w="1254"/>
        <w:gridCol w:w="1731"/>
        <w:gridCol w:w="1048"/>
        <w:gridCol w:w="1929"/>
        <w:gridCol w:w="992"/>
        <w:gridCol w:w="850"/>
        <w:gridCol w:w="213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rsz</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í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pus</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p-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w:t>
            </w:r>
          </w:p>
          <w:p>
            <w:pPr>
              <w:pStyle w:val="Normal"/>
              <w:jc w:val="center"/>
              <w:rPr>
                <w:b/>
                <w:b/>
              </w:rPr>
            </w:pPr>
            <w:r>
              <w:rPr>
                <w:b/>
              </w:rPr>
              <w:t>Tul.</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galomképesség</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5929/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Szárnyaskerék utca</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közl.te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Szárnyaskerék ut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10 m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Forgalomképtelen”</w:t>
            </w:r>
          </w:p>
        </w:tc>
      </w:tr>
    </w:tbl>
    <w:p>
      <w:pPr>
        <w:pStyle w:val="Normal"/>
        <w:jc w:val="both"/>
        <w:rPr/>
      </w:pPr>
      <w:r>
        <w:rPr/>
      </w:r>
    </w:p>
    <w:p>
      <w:pPr>
        <w:pStyle w:val="Normal"/>
        <w:jc w:val="both"/>
        <w:rPr/>
      </w:pPr>
      <w:r>
        <w:rPr/>
        <w:t>az alábbi szöveg lép:</w:t>
      </w:r>
    </w:p>
    <w:p>
      <w:pPr>
        <w:pStyle w:val="Normal"/>
        <w:jc w:val="both"/>
        <w:rPr/>
      </w:pPr>
      <w:r>
        <w:rPr/>
      </w:r>
    </w:p>
    <w:tbl>
      <w:tblPr>
        <w:tblW w:w="9937" w:type="dxa"/>
        <w:jc w:val="center"/>
        <w:tblInd w:w="0" w:type="dxa"/>
        <w:tblLayout w:type="fixed"/>
        <w:tblCellMar>
          <w:top w:w="0" w:type="dxa"/>
          <w:left w:w="108" w:type="dxa"/>
          <w:bottom w:w="0" w:type="dxa"/>
          <w:right w:w="108" w:type="dxa"/>
        </w:tblCellMar>
      </w:tblPr>
      <w:tblGrid>
        <w:gridCol w:w="1254"/>
        <w:gridCol w:w="1731"/>
        <w:gridCol w:w="1048"/>
        <w:gridCol w:w="1929"/>
        <w:gridCol w:w="992"/>
        <w:gridCol w:w="850"/>
        <w:gridCol w:w="213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rsz</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í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pus</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p-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w:t>
            </w:r>
          </w:p>
          <w:p>
            <w:pPr>
              <w:pStyle w:val="Normal"/>
              <w:jc w:val="center"/>
              <w:rPr>
                <w:b/>
                <w:b/>
              </w:rPr>
            </w:pPr>
            <w:r>
              <w:rPr>
                <w:b/>
              </w:rPr>
              <w:t>Tul.</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galomképesség</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5929/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Szárnyaskerék utca</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közl.te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Szárnyaskerék ut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86 m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Forgalomképtelen”</w:t>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3. §</w:t>
      </w:r>
    </w:p>
    <w:p>
      <w:pPr>
        <w:pStyle w:val="Normal"/>
        <w:jc w:val="both"/>
        <w:rPr>
          <w:b/>
          <w:b/>
        </w:rPr>
      </w:pPr>
      <w:r>
        <w:rPr>
          <w:b/>
        </w:rPr>
      </w:r>
    </w:p>
    <w:p>
      <w:pPr>
        <w:pStyle w:val="Normal"/>
        <w:numPr>
          <w:ilvl w:val="0"/>
          <w:numId w:val="20"/>
        </w:numPr>
        <w:tabs>
          <w:tab w:val="clear" w:pos="708"/>
          <w:tab w:val="left" w:pos="540" w:leader="none"/>
        </w:tabs>
        <w:ind w:left="540" w:hanging="540"/>
        <w:jc w:val="both"/>
        <w:rPr/>
      </w:pPr>
      <w:r>
        <w:rPr/>
        <w:t xml:space="preserve">E rendelet a kihirdetését követő napon lép hatályba. </w:t>
      </w:r>
    </w:p>
    <w:p>
      <w:pPr>
        <w:pStyle w:val="Normal"/>
        <w:ind w:left="540" w:hanging="0"/>
        <w:jc w:val="both"/>
        <w:rPr/>
      </w:pPr>
      <w:r>
        <w:rPr/>
      </w:r>
    </w:p>
    <w:p>
      <w:pPr>
        <w:pStyle w:val="Szvegtrzsbehzssal2"/>
        <w:numPr>
          <w:ilvl w:val="0"/>
          <w:numId w:val="20"/>
        </w:numPr>
        <w:tabs>
          <w:tab w:val="clear" w:pos="708"/>
          <w:tab w:val="left" w:pos="567" w:leader="none"/>
        </w:tabs>
        <w:spacing w:lineRule="auto" w:line="240" w:before="0" w:after="0"/>
        <w:ind w:left="567" w:hanging="567"/>
        <w:jc w:val="both"/>
        <w:rPr/>
      </w:pPr>
      <w:r>
        <w:rPr/>
        <w:t>E rendelet a belső piaci szolgáltatásokról szóló, az Európai Parlament és a Tanács 2006/123/EK irányelvnek való megfelelést szolgálja.</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62230</wp:posOffset>
                </wp:positionV>
                <wp:extent cx="2524760" cy="1012190"/>
                <wp:effectExtent l="0" t="0" r="0" b="0"/>
                <wp:wrapNone/>
                <wp:docPr id="2" name="Frame2"/>
                <a:graphic xmlns:a="http://schemas.openxmlformats.org/drawingml/2006/main">
                  <a:graphicData uri="http://schemas.microsoft.com/office/word/2010/wordprocessingShape">
                    <wps:wsp>
                      <wps:cNvSpPr txBox="1"/>
                      <wps:spPr>
                        <a:xfrm>
                          <a:off x="0" y="0"/>
                          <a:ext cx="2524760" cy="1012190"/>
                        </a:xfrm>
                        <a:prstGeom prst="rect"/>
                        <a:solidFill>
                          <a:srgbClr val="FFFFFF"/>
                        </a:solidFill>
                      </wps:spPr>
                      <wps:txbx>
                        <w:txbxContent>
                          <w:p>
                            <w:pPr>
                              <w:pStyle w:val="Normal"/>
                              <w:rPr>
                                <w:b/>
                                <w:b/>
                                <w:color w:val="333399"/>
                              </w:rPr>
                            </w:pPr>
                            <w:r>
                              <w:rPr>
                                <w:b/>
                                <w:color w:val="333399"/>
                              </w:rPr>
                              <w:t>Záradék:</w:t>
                            </w:r>
                          </w:p>
                          <w:p>
                            <w:pPr>
                              <w:pStyle w:val="Normal"/>
                              <w:rPr/>
                            </w:pPr>
                            <w:r>
                              <w:rPr>
                                <w:b/>
                                <w:color w:val="333399"/>
                              </w:rPr>
                              <w:t>E rendelet 2014. év december hó 15. napján kihirdetésre került.</w:t>
                            </w:r>
                          </w:p>
                          <w:p>
                            <w:pPr>
                              <w:pStyle w:val="Normal"/>
                              <w:rPr>
                                <w:b/>
                                <w:b/>
                                <w:color w:val="333399"/>
                              </w:rPr>
                            </w:pPr>
                            <w:r>
                              <w:rPr>
                                <w:b/>
                                <w:color w:val="333399"/>
                              </w:rPr>
                              <w:t>Ancsin László</w:t>
                            </w:r>
                          </w:p>
                          <w:p>
                            <w:pPr>
                              <w:pStyle w:val="Normal"/>
                              <w:rPr>
                                <w:b/>
                                <w:b/>
                                <w:color w:val="333399"/>
                              </w:rPr>
                            </w:pPr>
                            <w:r>
                              <w:rPr>
                                <w:b/>
                                <w:i/>
                                <w:color w:val="333399"/>
                              </w:rPr>
                              <w:t>jegyző</w:t>
                            </w:r>
                          </w:p>
                          <w:p>
                            <w:pPr>
                              <w:pStyle w:val="Normal"/>
                              <w:rPr>
                                <w:rFonts w:ascii="Calibri" w:hAnsi="Calibri" w:cs="Calibri"/>
                                <w:b/>
                                <w:b/>
                                <w:color w:val="333399"/>
                              </w:rPr>
                            </w:pPr>
                            <w:r>
                              <w:rPr>
                                <w:rFonts w:cs="Calibri" w:ascii="Calibri" w:hAnsi="Calibri"/>
                                <w:b/>
                                <w:color w:val="333399"/>
                              </w:rPr>
                            </w:r>
                          </w:p>
                        </w:txbxContent>
                      </wps:txbx>
                      <wps:bodyPr anchor="t" lIns="92075" tIns="46355" rIns="92075" bIns="46355">
                        <a:noAutofit/>
                      </wps:bodyPr>
                    </wps:wsp>
                  </a:graphicData>
                </a:graphic>
              </wp:anchor>
            </w:drawing>
          </mc:Choice>
          <mc:Fallback>
            <w:pict>
              <v:rect fillcolor="#FFFFFF" style="position:absolute;rotation:-0;width:198.8pt;height:79.7pt;mso-wrap-distance-left:9.05pt;mso-wrap-distance-right:9.05pt;mso-wrap-distance-top:0pt;mso-wrap-distance-bottom:0pt;margin-top:4.9pt;mso-position-vertical-relative:text;margin-left:6.45pt;mso-position-horizontal-relative:text">
                <v:textbox inset="0.100694444444444in,0.0506944444444444in,0.100694444444444in,0.0506944444444444in">
                  <w:txbxContent>
                    <w:p>
                      <w:pPr>
                        <w:pStyle w:val="Normal"/>
                        <w:rPr>
                          <w:b/>
                          <w:b/>
                          <w:color w:val="333399"/>
                        </w:rPr>
                      </w:pPr>
                      <w:r>
                        <w:rPr>
                          <w:b/>
                          <w:color w:val="333399"/>
                        </w:rPr>
                        <w:t>Záradék:</w:t>
                      </w:r>
                    </w:p>
                    <w:p>
                      <w:pPr>
                        <w:pStyle w:val="Normal"/>
                        <w:rPr/>
                      </w:pPr>
                      <w:r>
                        <w:rPr>
                          <w:b/>
                          <w:color w:val="333399"/>
                        </w:rPr>
                        <w:t>E rendelet 2014. év december hó 15. napján kihirdetésre került.</w:t>
                      </w:r>
                    </w:p>
                    <w:p>
                      <w:pPr>
                        <w:pStyle w:val="Normal"/>
                        <w:rPr>
                          <w:b/>
                          <w:b/>
                          <w:color w:val="333399"/>
                        </w:rPr>
                      </w:pPr>
                      <w:r>
                        <w:rPr>
                          <w:b/>
                          <w:color w:val="333399"/>
                        </w:rPr>
                        <w:t>Ancsin László</w:t>
                      </w:r>
                    </w:p>
                    <w:p>
                      <w:pPr>
                        <w:pStyle w:val="Normal"/>
                        <w:rPr>
                          <w:b/>
                          <w:b/>
                          <w:color w:val="333399"/>
                        </w:rPr>
                      </w:pPr>
                      <w:r>
                        <w:rPr>
                          <w:b/>
                          <w:i/>
                          <w:color w:val="333399"/>
                        </w:rPr>
                        <w:t>jegyző</w:t>
                      </w:r>
                    </w:p>
                    <w:p>
                      <w:pPr>
                        <w:pStyle w:val="Normal"/>
                        <w:rPr>
                          <w:rFonts w:ascii="Calibri" w:hAnsi="Calibri" w:cs="Calibri"/>
                          <w:b/>
                          <w:b/>
                          <w:color w:val="333399"/>
                        </w:rPr>
                      </w:pPr>
                      <w:r>
                        <w:rPr>
                          <w:rFonts w:cs="Calibri" w:ascii="Calibri" w:hAnsi="Calibri"/>
                          <w:b/>
                          <w:color w:val="333399"/>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pPr>
      <w:r>
        <w:rPr>
          <w:b/>
          <w:sz w:val="26"/>
          <w:szCs w:val="26"/>
        </w:rPr>
        <w:t>Általános indokolás</w:t>
      </w:r>
    </w:p>
    <w:p>
      <w:pPr>
        <w:pStyle w:val="Normal"/>
        <w:jc w:val="both"/>
        <w:rPr>
          <w:b/>
          <w:b/>
          <w:sz w:val="20"/>
          <w:szCs w:val="20"/>
        </w:rPr>
      </w:pPr>
      <w:r>
        <w:rPr>
          <w:b/>
          <w:sz w:val="20"/>
          <w:szCs w:val="20"/>
        </w:rPr>
      </w:r>
    </w:p>
    <w:p>
      <w:pPr>
        <w:pStyle w:val="Normal"/>
        <w:tabs>
          <w:tab w:val="clear" w:pos="708"/>
          <w:tab w:val="left" w:pos="852" w:leader="none"/>
        </w:tabs>
        <w:autoSpaceDE w:val="false"/>
        <w:jc w:val="both"/>
        <w:rPr/>
      </w:pPr>
      <w:r>
        <w:rPr/>
        <w:t xml:space="preserve">A rendelet módosításával az Önkormányzat vagyonáról és a vagyontárgyak feletti tulajdonosi jogok gyakorlásról szóló 24/2009. (VI. 25.) rendelet 8. § (1) bekezdése alapján, </w:t>
      </w:r>
      <w:r>
        <w:rPr>
          <w:color w:val="000000"/>
        </w:rPr>
        <w:t xml:space="preserve">egyes vagyontárgyak forgalomképességének megváltoztatásáról a Képviselő-testület dönt </w:t>
      </w:r>
      <w:r>
        <w:rPr/>
        <w:t>a vagyontárgy valamely típusba történő besorolására vonatkozóan.</w:t>
      </w:r>
    </w:p>
    <w:p>
      <w:pPr>
        <w:pStyle w:val="Normal"/>
        <w:jc w:val="both"/>
        <w:rPr>
          <w:b/>
          <w:b/>
        </w:rPr>
      </w:pPr>
      <w:r>
        <w:rPr>
          <w:b/>
        </w:rPr>
      </w:r>
    </w:p>
    <w:p>
      <w:pPr>
        <w:pStyle w:val="Normal"/>
        <w:rPr>
          <w:b/>
          <w:b/>
          <w:sz w:val="28"/>
          <w:szCs w:val="28"/>
        </w:rPr>
      </w:pPr>
      <w:r>
        <w:rPr>
          <w:b/>
          <w:sz w:val="28"/>
          <w:szCs w:val="28"/>
        </w:rPr>
      </w:r>
    </w:p>
    <w:p>
      <w:pPr>
        <w:pStyle w:val="Normal"/>
        <w:jc w:val="center"/>
        <w:rPr>
          <w:b/>
          <w:b/>
          <w:sz w:val="26"/>
          <w:szCs w:val="26"/>
        </w:rPr>
      </w:pPr>
      <w:r>
        <w:rPr>
          <w:b/>
          <w:sz w:val="26"/>
          <w:szCs w:val="26"/>
        </w:rPr>
        <w:t>Részletes indokolás</w:t>
      </w:r>
    </w:p>
    <w:p>
      <w:pPr>
        <w:pStyle w:val="Normal"/>
        <w:rPr>
          <w:b/>
          <w:b/>
          <w:sz w:val="26"/>
          <w:szCs w:val="26"/>
        </w:rPr>
      </w:pPr>
      <w:r>
        <w:rPr>
          <w:b/>
          <w:sz w:val="26"/>
          <w:szCs w:val="26"/>
        </w:rPr>
      </w:r>
    </w:p>
    <w:p>
      <w:pPr>
        <w:pStyle w:val="Normal"/>
        <w:numPr>
          <w:ilvl w:val="1"/>
          <w:numId w:val="5"/>
        </w:numPr>
        <w:jc w:val="center"/>
        <w:rPr>
          <w:b/>
          <w:b/>
        </w:rPr>
      </w:pPr>
      <w:r>
        <w:rPr>
          <w:b/>
        </w:rPr>
        <w:t>§-hoz:</w:t>
      </w:r>
    </w:p>
    <w:p>
      <w:pPr>
        <w:pStyle w:val="Normal"/>
        <w:ind w:left="360" w:hanging="0"/>
        <w:rPr>
          <w:b/>
          <w:b/>
        </w:rPr>
      </w:pPr>
      <w:r>
        <w:rPr>
          <w:b/>
        </w:rPr>
      </w:r>
    </w:p>
    <w:p>
      <w:pPr>
        <w:pStyle w:val="Normal"/>
        <w:jc w:val="both"/>
        <w:rPr/>
      </w:pPr>
      <w:r>
        <w:rPr/>
        <w:t>A meglévő vagyontárgyból 49 m² területet üzleti vagyonnak minősíti.</w:t>
      </w:r>
    </w:p>
    <w:p>
      <w:pPr>
        <w:pStyle w:val="Normal"/>
        <w:jc w:val="both"/>
        <w:rPr/>
      </w:pPr>
      <w:r>
        <w:rPr/>
        <w:t>A meglévő vagyontárgyból 224 m² területet üzleti vagyonnak minősíti.</w:t>
      </w:r>
    </w:p>
    <w:p>
      <w:pPr>
        <w:pStyle w:val="Normal"/>
        <w:jc w:val="both"/>
        <w:rPr/>
      </w:pPr>
      <w:r>
        <w:rPr/>
      </w:r>
    </w:p>
    <w:p>
      <w:pPr>
        <w:pStyle w:val="Normal"/>
        <w:jc w:val="both"/>
        <w:rPr/>
      </w:pPr>
      <w:r>
        <w:rPr/>
      </w:r>
    </w:p>
    <w:p>
      <w:pPr>
        <w:pStyle w:val="Normal"/>
        <w:jc w:val="both"/>
        <w:rPr/>
      </w:pPr>
      <w:r>
        <w:rPr/>
      </w:r>
    </w:p>
    <w:p>
      <w:pPr>
        <w:pStyle w:val="Normal"/>
        <w:numPr>
          <w:ilvl w:val="0"/>
          <w:numId w:val="17"/>
        </w:numPr>
        <w:jc w:val="center"/>
        <w:rPr>
          <w:b/>
          <w:b/>
        </w:rPr>
      </w:pPr>
      <w:r>
        <w:rPr>
          <w:b/>
        </w:rPr>
        <w:t>§-hoz:</w:t>
      </w:r>
    </w:p>
    <w:p>
      <w:pPr>
        <w:pStyle w:val="Normal"/>
        <w:jc w:val="center"/>
        <w:rPr>
          <w:b/>
          <w:b/>
        </w:rPr>
      </w:pPr>
      <w:r>
        <w:rPr>
          <w:b/>
        </w:rPr>
      </w:r>
    </w:p>
    <w:p>
      <w:pPr>
        <w:pStyle w:val="Normal"/>
        <w:jc w:val="both"/>
        <w:rPr/>
      </w:pPr>
      <w:r>
        <w:rPr/>
        <w:t>Záró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4-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Javaslat a Közösségi (civil) Házak működésének jogszerű biztosítására, és a Civil Házak fenntartására</w:t>
      </w:r>
    </w:p>
    <w:p>
      <w:pPr>
        <w:pStyle w:val="Normal"/>
        <w:ind w:left="4686" w:hanging="1562"/>
        <w:rPr>
          <w:b/>
          <w:b/>
          <w:i/>
          <w:i/>
          <w:sz w:val="28"/>
          <w:szCs w:val="28"/>
          <w:u w:val="single"/>
        </w:rPr>
      </w:pPr>
      <w:r>
        <w:rPr>
          <w:b/>
          <w:i/>
          <w:sz w:val="28"/>
          <w:szCs w:val="28"/>
          <w:u w:val="single"/>
        </w:rPr>
        <w:t xml:space="preserve">18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z Állami Számvevőszék vizsgálta a kerületi Önkormányzat vagyongazdálkodását és kifogással illette azt a gyakorlatot, hogy az Önkormányzat ingyen ad különböző épületeket civil szervezetek részére. Ebben mindenképpen lépnünk kell. A javaslat azt célozza, hogy a Civil Házak továbbra is tudjanak úgy működni, ahogy a jelenlegi helyzetben, de egy jogszerű megoldás keretében. Amennyiben mégis vannak olyan civil szervezetek, akik úgy gondolják, hogy nem tudják a jövőben így működtetni ezt az ingatlant, akkor nekik lehetőséget biztosítunk épületekben, a civil élet folytatására. Kérdezem, van-e kérdés? Abonyi képviselő úrnak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Köszönöm a szót. Ha jól vettem ki az előterjesztésből, akkor, akkor jelenleg ilyen mulasztásos törvénysértésben van az Önkormán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ál több, saj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Annál is több, hűh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véletlenül van itt ez az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Akkor ezt, jó! A következő, a következő ilyen kérdésem, hogy az előterjesztésben lévő javaslatokat végigolvasva, lehetséges-e az az elképzelés, hogy a civil szervezetekkel, legalábbis a gazda civil szervezetekkel közfeladat-ellátási szerződéseket kötünk? A következő kérdésem, hogy a Centenáriumi lakótelepen is működik, hál’ Istennek egy ilyen civil ház. Miért, miért maradt ki? Tudom, hogy más az időpont, meg a szerződés. Az miért maradt ki? Mert, ha már hozunk egy ilyen döntést, akkor az egységesen vonatkozzon mindegyikre. Következő kérdésem, hogy mi volt a civilek véleménye erről az egészről és mondjuk, ha van ilyen egyébként, mert az előterjesztésből nem látszik, akkor, akkor milyen kört kérdezett meg az előterjesztést készítő vagy az iroda? A következő, azt is tartalmazza az előterjesztés, hogy a civil szervezetek eddig sem tettek eleget a karbantartás és egyéb kötelezettségeiknek. Mi a biztosíték arra, hogy ez meg fog változni? Meggazdagodtak, vagy, vagy, vagy öntudatosabbak lettek, vagy komolyan vesznek egy szerződést? Tehát ez nem derül ki számomra. Lehet-e, lehet-e a pályázatnak olyan eredménye, hogy mondjuk, a gazdaszervezet veszít vagy csak ebben a zárt meghívásos pályázatban csak a gazdaszervezetek vehetnek részt? Gazdaszervezet kiadhatja-e úgy az ingatlant ennek alapján, hogy a bérbevevő karbantartást vállal a bérleti díj fejében? És végül itt a 10. oldalon, valamint a 3-as pontjában, valamint a határozati javaslatok 3. pontjában is szerepel egy olyan kitétel, hogy a gazdaszervezet 24 x 2 óra ingyenes használatot, azaz havi 2 x 2 óra ingyenes használatot fog kapni. Ha a gazdaszervezet mondjuk az üzemeltetést nem vállalja, ebben az esetben is fennáll ez a havi 2 x 2 óra. Ezzel a gazdaszervezet, hogy gazdálkodhat, vagy ezt kiadhatja? Tehát ez sem, ez sem igazán tisztázott az előterjesztés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kérdező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bonyi képviselő úr gyakorlatilag megelőzött az összes felvetendő kérdéssel kapcsolatban, de ami a számomra a legfontosabb lenne, az, hogy az érintett szervezetek közül kettő képviselőjét megkerestem ezzel a felvetéssel kapcsolatban, és nem is hallottak róla. Hogy lehet az, hogy úgy hozunk döntéseket, vagy úgy akarunk döntéseket hozni civil egyesületeknek a működésével kapcsolatban, a létükkel gyakorlatilag kapcsolatban, anélkül, hogy bármiféle kommunikációt folytattunk volna velük? Értem, ott voltam a sport, a Kulturális és Sport Bizottság ülésén, értem, hogy gyakorlatilag voltak ezzel kapcsolatban számukra felvetések, volt ezzel kapcsolatban konzultáció, de magáról erről a tervezetről nem hallottak. És ez szerintem nagyon fontos lenne, mert, ahogy elnézem, a többsége az általam folytatott konzultáció alapján ultimátumnak fogja minősíteni az egészet. Nagy valószínűséggel nem tudja majd vállalni az üzemeltetését ezeknek a helyeknek, és kész tényként veszi, hogy valószínű, akkor az Önkormányzat át akarja, és át is fogja majd venni ezeket az ingatlano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ezőt nem látok. Először akkor Mizsei úrnak a kérdéseire, illetve hát a kérdésére, vagy fölvetésére válaszolnék. Valóban volt konzultáció a civil szervezetekkel és valóban ezt a konkrét határozati javaslatot, előterjesztést, ezt nem tárgyaltam le velük. Ennek két oka van. Az egyik, hogy miért volt konzultáció. Azért, mert ők a civil szervezetek, jelenleg ők hasznosítják az önkormányzat ingatlanait. Nagyon sokan, nagyon sokszor jelezték felém azt, hogy képtelenek ellátni ezt a feladatot. Hisz már most, úgy hogy az Önkormányzat ingyenesen ad nekik, amit egyébként nem tehetne, már így sem tudja ellátni ezt a feladatot. Én megítélésem szerint itt egy kis félreértés van a civil szervezetek gondolkodásában. Majd erre Abonyi úr kérdésére kitérek válaszadással. Az meg ténykérdés, hogy jogilag valamit, hogy lehet rendezni, vagy, hogy nem. Tehát abban hiába nyitnánk vitát, hogy ők úgy gondolnák, hogy ne ez legyen, hanem az legyen, hogy akkor mégis csak ingyen kapják, abban nem tudok vitát nyitni, ezért nem tárgyaltunk erről a konkrét javaslatról, mert ez ténykérdés. Ezt a kettőt találtuk a vagyonhasznosítási irodavezetővel, olyan, ami járható út. Nem tudunk, tehát ebben nem tudunk vitatkozni, hogy most vagy bérleti díjat fizet érte, vagy visszaadja az ingatlant. Tehát ezzel nem tudok mit csinálni, ez a kettő lehetőség van. A közszolgáltatási szerződés a 3. és akkor itt áttérnék Abonyi úrnak a fölvetésére. Közszolgáltatási szerződést azokkal lehet kötni, aki közfeladatot lát el. A civil szervezeteink, gazdaszervezeteink nem látnak el olyan közfeladatot, mely az önkormányzat kötelező feladata lenne, így nem tudunk velük közfeladat-ellátási szerződést kötni. A Vöröskereszt más volt ugye, ő egy olyan szervezet, ami közfeladatot is lát el. A Centenáriumi lakótelepi civil házzal kapcsolatban nagyon egyszerű a válasz, hisz az egy nem ebben az időben, egy később kötött és a jogszabályoknak megfelelő szerződés, azért nem szerepel itt, ebben a kérdésben, mert alapvetően az Állami Számvevőszék a jogszabályoknak nem megfelelő szerződéseket kívánja velünk felülvizsgáltatni, teljes joggal egyébként, zárójelben jegyzem meg. Én vállalom azt, és vessenek ezért meg, vagy verjenek meg, hogy kedvezni akartunk a civil szervezeteknek a legvégsőkig azzal, hogy hát – hogy mondjam – sejtve azt, hogy ez nem teljesen felel meg a jogszabályoknak, mégis kedvezményben részesítettük őket. De amint az Állami Számvevőszék erre lecsapott, én már nem tudom tartani a hátamat emiatt, bármennyire is szeretem a helyi civil szervezeteket. Tehát egyszerűen nem megy. Így én azt javaslom, hogy 2 dolog közül lehessen választani, ugye az egyik az, hogy amiért egyébként a civil házakat létrehoztuk, tehát azért, hogy a civil élet erősödjön, hogy legyen ott egy gazda településrészenként. Általában egy, de van, ahol két ingatlan van, ahol összejöhetnek a helyiek és a civil erőt megmutatva, amiben, a civil erőben azért hozzátartozik az is, hogy van valami anyagi alapjuk arra, hogy ők civileknek nevezzék magukat. Tehát, hogy, hogy mondjam, mondjuk tagdíj, vagy tagdíjbevétel, vagy valami és ő gazdaként, mint gazdaszervezet, eljárva, a helyi civil életre például mondjuk, jó példákat mondok. Például mondjuk, kiadják, mondjuk nyelvtanfolyamra, vagy baba-mama klubra, vagy bármi ilyesmire azt az ingatlant, amit most hasznosítanak. Abonyi úr kérdésében ott egy kis zavart láttam a legvégén, ugye, ha vállalja az üzemeltetést a gazda civil szervezet, akkor ő azt csinál az ingatlannal, zárójelben jegyzem meg, kis megkötésekkel, amit akar. Tehát annak adja ki, akinek akarja. Nyilván azért beleírjuk a szerződésbe, ahogy eddig is, hogy - mit tudom én - felnőtt filmek forgatására nem adhatja ki meg ilyenek, tehát, ilyenek azért vannak benne. Meg hát természetesen jogszerű dolgot kell csinálni. Tehát a pincében nem termeszthet különböző növényeket, tehát ilyenek azért vannak ebben. De ezen kívül szinte mindent lehet neki csinálnia. Tehát kvázi gazdaként léphet elő. Ebben lehet olyan, hogy az integrált civil szervezeteknek lehetőséget biztosít. Például ahogy kérdezte is, mondjuk karbantartás, vagy rezsidíj fejében, ami egyébként működik is, egy helyen biztosan jól működik. Működik ez, hogy ezt megtegye. A 2 x 24 óra a másik opcióra vonatkozik, hogyha nem vállalja, akkor is legyen nekik, ahogy ön mondta, havonta 2 x 2 órában össze tudjanak jönni, teljesen ingyenesen. Ezt úgy tudjuk megoldani, hogy ezt pályázni kell, ezt majd föl kell nekik tüntetni, hogy volt egy ilyen pályázatuk, ezzel majd el kell tudni számolniuk a Kulturális és Sport bizottságnál. Ezt a pályázatot ők akkor meg tudják tenni. Ugyanez a helyzet, ha ugye volt kérdése az, hogy a Centi az igen, igen, hogy nem tettek eleget a karbantartásnak és akkor most a jövőben eleget fognak-e tudni tenni? Nagyon jó a kérdés. Nem minden civil szervezet nem tett eleget a karbantartásnak. Vannak olyan civil szervezetek, akik egész jól karbantartják, ilyen például az Árpádföldi, jól karbantartják az épületet, de van olyan, amit meg nem. Sőt van olyan, ami életveszélyes is, mint ahogy az előterjesztés is tartalmazza. Igen, zártkörű pályázatot szeretnénk a gazda civil szervezetek számára, tehát az nem fordulhat elő, hogy nem ők nyernek. Ha ők pályáznak erre a dologra. A gazdaszervezet kiadhatja, amennyiben ő üzemelteti, bárkinek, mondom, bizonyos megkötésekkel kiadhatja, az sem, abban sem szólunk bele, hogy milyen feltételekkel teszi mindezt meg. Én nagyon reménykedem egyébként, hogy a civil szervezetek vállalni fogják ennek a munkáját. Volt olyan, aki jelezte, hogy ő nem vállalja. Neki most is a rezsi kitermelése nagyon komoly problémát okoz. Én teszteltem ezt a 2 x 2 órát. Evvel végül is majdnem minden civil szervezet egyetértett, kivéve egyet. Ugye ő szeretné is, amennyire én tudom a gazdaszervezetet. Rosszul gondolta és ebben Mizsei úrnak azért van annyi igazsága, hogy a civil szervezetek ugye nem olvasva az előterjesztést, bizonyos fél információk alapján döntöttek, vagy vontak le véleményt, de ez az én feladatom lesz, hogy ezt én majd tisztázom a civil szervezetekkel. Hozzászólások. Mizsei László az els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z egyik gyakorlatilag kérdésem lenne, hogy abban az esetben, hogyha netán-tán mégis a legrosszabb forgatókönyv állna föl, hogy a mostani működtetők nem akarnák tovább működtetni ezeket a helyiségeket, akkor van arra bármiféle biztosíték, hogy ezek a civil házak továbbra is civil házként fognak üzemelni vagy pedig van ezzel kapcsolatban egy elképzelés, hogy ezeket meg kell szüntetni, vagy csak minimális mennyiséget fenntartani belőle. Pont a Kulturális és Sport Bizottságon belül merült föl ez a kérdés, hogy tudjátok-e hogy hány db civil ház van Zuglóban? A helyes megfejtés egy db volt. És, hogy az milyen jól működik. Na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áres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 </w:t>
      </w:r>
      <w:r>
        <w:rPr>
          <w:sz w:val="28"/>
          <w:szCs w:val="28"/>
        </w:rPr>
        <w:t>én nem szeretném, hogy ha egy darabra redukálnánk le a civil házaknak a számát a kerületben. Nagyon jónak tartom azt, hogy szinte minden falunak van egy saját civil háza, ahol saját közösség alakulhat ki a körülötte. A másik, amit szerettem volna ezzel kapcsolatban kifejteni, hogy a civilség nem feltétlenül arról szól, hogy van egy civil egyesület, akiknek biztos, akkor már van pénzük is. Nagyon sok civil egyesületnek mondjuk azt, hogy nincs pénze. Mert például a tagdíjat természetben állapíthatja meg. Tehát konkrét bevétele nincs. Megtehetik. És lehet, hogy ezek a civil szervezetek nagyon hasznos és fontos feladatokat végeznek el, vagy tesznek lehetővé. Tehát például beengedhetnek ezekbe a civil házakba olyan kezdeményezéseket, amik szintén nem tudnak fizetni és lehet, hogy nem is kellene. Mindig a kedvencem jön vissza, amivel már mindig megkerestek, hogy nyugdíjas tanárok szeretnének korrepetálni rászoruló gyerekeket. Ezért a nyugdíjas nem fog tudni fizetni, tanár, azért, hogy oda bemehessen, a gyerektől nem kér evidens pénzt és ezt valahogy mégis csak lehetővé kéne tenni, hogyha netán-tán ezeket a házakat bezárjuk, akkor nekem ez igen csak problémás lenne. Meg nem csak ebből a szempontból, több ilyen kezdeményezés is lenn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 Én erről a kezdeményezésről nem hallottam, de hát vannak nekünk iskolaépületeink is, tehát ezért nem kell civil házat fönntartani, hogy korrepetáció legyen ingyen, főleg a gyerekeknek. Meg a gyerek úgyis ott van az iskolában, tehát nincs ezzel nekem problémám. Hogy mondjam, ne legyünk álszentek! Hát a kerületben működő civil szervezetek jelentős része – hogy mondjam –, nagyon jó szándékú, kedves emberek, össze is jönnek viszonylag gyakran, és nagyon jó dolgokat csinálnak. De én többet várok azért egy civil szervezettől, tehát az a civil szervezet, aki mondjuk, még tagdíjat sem szed, vagy természetben szedi, annak gondolom, feltétlenül nem kell egy épület, ahol összejöjjenek, hisz össze tudnak jönni valamelyik civil szervezet tagjának a lakásán is például. Vagy akár közterületen, vagy bárhol máshol is, tehát …. Hogy mondjam? Nagyon szeretjük manapság, vagy divatos az, hogy „civil” szó, de azért – hogy mondjam –, a kerületi civil szervezetek jelentős része nem alkot az én megítélésem szerint civil erőt. Ugye civil erő az lenne, hogy egy-egy településrészen összefogja az embereket, programokat szervez, amiért a civil házat létrehoztuk. Hát, ha látta az előterjesztésben képviselő úr, hogy leginkább az épület 10%-ban sincsen kihasználva. Ugye pont ez az előterjesztés biztosítaná azt, hogy több, ezek az épületek többen, legalább 25%-ban legyenek kihasználva, tehát a bizottságnak az időkeret 25%-áig van lehetősége odaadni ingyenesen, pályázat útján, civil szervezeteknek. Most nagy különbség van, például mondjuk az Ön által említett baráti társaság, akik természetben fizetik a civil szervezeti tagdíjat a között, hogy neki a rezsit ki kell fizetnie, a takarításról kell gondosodni, vagy a között, hogy ír egy pályázatot a bizottsághoz, és ingyen kap valamit. Szerintem. Nem tartom valószínűnek, hogy az elsőt meg tudja ugorni, a másodikat valószínűleg. Erre most nagyobb lehetősége lesz, mint eddig volt. Azért ne dugjuk a fejünket a homokba. Itt 7-8, nem keveset érő ingatlant adunk civil élet számára, és nem jött be. Hát könyörgöm. Nem működik a civil élet. Hát akkor inkább csináljuk azt, hogy ne kelljen a civileknek pénzt áldozni, megfelelő, a mainál kétszer annyi, vagy két és félszer annyi kihasználtságban dolgozzanak a civil életben, és vegyük le a vállukról azt a terhet, hogy nekik pénzt kell előteremteni. Szerintem ez egy abszolút civilbarát elképzelés. És kérem is majd képviselőtársaimat, hogy támogassanak ez ügyben. Varga Ilona képviselő asszony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Ilona, hogyha a mikrofonba, legyen kedv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Tehát, egy olyan kérdésem lenne, hogy amennyiben ezek a civil szervezetek ezen a 2x, vagy 24 x 2 órán kívül több időt szeretnének eltölteni a civil házakban, akkor ezt ilyen úgymond óradíj, bérleti díj formájában megtehetik-e, igazából én ezt úgy vettem ki. Én ezt pozitívan igyekeztem tekinteni ezt az előterjesztést, és én ebből úgy vettem ki, hogy lenne erre lehetőség, de nincs leírva. Tehát szeretném ezért szóban most megerős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Igen, a válasz röviden igen, és az a válasz, hogy ugye ezt majd abban a rendeletben kell szabályoznunk, ami majd készül erről. Azért nincsen most itt részletezve.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Azt hiszem, hogy 8 és fél évvel ezelőtt 2006. májusában, azt hiszem, Polgármester úr is itt ült, amikor, amikor összehívtuk a civil szervezeteket, amikor először fölmerült a civil házak kérdésköre. Én azt hiszem, hogy igazándiból ez a, ez a témakör ez nem váltotta be a hozzá fűzött reményeket. Én legalábbis így látom. Én időnként meg szoktam állni a civil háznak kijelölt szervezeteknél és esténként bekopogni. Hát nagy némaság. Ez a, ez a 10%, ez lehet, hogy átlag egyébként, mert nem vagyok biztos benne, hogy van, amelyik 10%-os kihasználtságú is. Tehát ezt nagyon alaposan végig kéne gondolni, nem hiszem, hogy a, hogy a civil élet felpezsdítésének ez lehet az egyetlen módszere. Az pedig hogy, az pedig hogy az önkormányzat 7 ilyen, 7 ilyen ingatlant fenntartva, ezeket a lehetőségeket biztosítja, az egy, az egy nagyon szép, meg baráti gesztus. De azt hiszem, hogy a kihasználtságot mindenképp kéne növelni, és, és nem csak civil funkciókat adni ezeknek a házaknak. Annak idején volt ilyen naiv elképzelés, hogy majd minden civil szervezetnek, aki, aki egy-egy ilyen házba teszi a tevékenységét, lesz egy, lesz egy páncélszekrény, ott tartja az iratait, ott tartja majd az elnökségi ülését, stb. stb. stb. Ez se, ez sem igazán vált be. Most már saját civil szervezeti gyakorlatomból is tudom egyébként, hogy ezek a statikus ügyek, ezek igazándiból nem működnek. Aztán a civilség másik kérdésköre, tehát született egy halom új törvény ebben a témakörben, kérdéskörben. Megnéztem a XVI. kerületi civil szervezetek számát a nyilvántartás szerint, ez 514 db civil szervezet. Na most itt beszélünk 30-30-40-ről, tehát aki, aki úgy a holdudvarhoz tartozik, vagy képbe van, vagy csinál valamit, ami, ami eléri mondjuk a sajtónak az ingerküszöbét, ha van 514, akkor most, most végül is milyen alapon választunk ki kettőt-hármat, ötöt-hatot-nyolcat? Vagy mit tudom én, harmincvalahányat? Úgyhogy, úgyhogy itt vannak olyan kérdések, amik, amik lógnak a levegőben. Tehát nincs, nincs kontaktusunk ezekkel a szervezetekkel, illetve jelentős, jelentős részükkel. Az, hogy, az, hogy egy ilyen szervezet még működtessen egy házat is, hát, ha valaki komolyan veszi és csinálja a dolgait egyébként, akkor, akkor meglehetősen sok feladata van ezzel. A mostani civil egyesületekre PTK alapján a civil törvény alapján vonatkozó elvárások, meg szabályok alapján. Úgyhogy, úgyhogy én még egy ilyen plusz terhet semmiféleképpen nem raknék rá ezekre a szervezetekre. Aztán a másik kérdéskör egyébként, hogy azt hiszem, Mizsei képviselőtársam vetette fel, hogy, hogy értelmezzük a civilséget. Tehát tudom én, működtünk 3 évig úgy, hogy nem voltunk egyesület. Egy baráti társaság volt, egy baráti kör egyébként, ugyanúgy mentek, mentek a dolgaink, mint, mint annak utána. Csak az volt a baj, hogy, hogy igazándiból nem lehetett törvényesen tagdíjat szedni ilyen alapon. Tehát vannak bizonyos feltételek, amiknek meg kell felelni ahhoz egyébként, hogy egy egyesület törvényesen működik. Mert különben tényleg akkor egy ilyen, üljünk össze este kártyázni című társaságról van szó, ami szintén a civilséghez tartozik, hozzáteszem. Mert mondjuk, ha én autogramgyűjtő vagyok, vagy, mint ahogy nem vagyok az egyébként, csak időnként találkozom olyan emberekkel, akkor összeszedek autogramokat és össze akarok jönni, mit tudom én 8-10 olyan emberrel, akiknek ez a hobbyja, vagy komolyan csinálja, és mondjuk a lakásomon nem tudom meghívni, akkor, akkor egy lehetőséget szeretnék erre kapni, hogy valahol összejöjjek egyesület, meg alapítványi, meg, meg egyéb szervezeti formák nélkül, tehát ez is hozzátartozik a civilséghez. Úgyhogy én, én azt javaslom egyébként, végigolvasva itt az anyagot, meg a vonatkozó törvényeket is figyelembe véve, hogy az önkormányzat vegye vissza működtetésre ezeket a házakat, az eddigi tapasztalatok, meg a, meg a vonatkozó törvények alapján alkossa meg a civil koncepcióját. És mondjuk, az 1 éves tapasztalatok alapján térjünk vissza újra a civil házak működtetésére, beválik, nem válik, van-e értelme csinálni, hisz nekem meggyőződésem, hogy van egy halom olyan működő ingatlan, intézmény, ahol ilyen, ilyen típusú, ilyen típusú tevékenységet ténylegesen lehetne csinálni. Úgyhogy én a következő módosító indítványt teszem a Képviselő-testületnek. Tehát Budapest Főváros XVI. kerületi Önkormányzat Képviselő-testülete úgy határoz, hogy működtetésre visszaveszi a jelenleg civil házként működő ingatlanokat, a vonatkozó törvényeket figyelembe véve megalkotja az átfogó civil koncepcióját és 2015. II. félévében újra napirendre tűzi a civil házak működtetésének kérdését. Felelős: Kovács Péter polgármester, határidő: civil házak visszavételére 2015. II. 28. Civil Koncepció megalkotása 2015. június 30. és civil házak működtetésének kérdése: 2015. november 3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ondolom, képviselő úr ezt leírta, és el is hozza nekem. Egyből ezzel kapcsolatban egy fölvetésem van, illetve kettő. Egyik, hogy a képviselő úr bátrabb, mint én. Ennek örülök. Tehát én nem mennék azért ilyen előre, és nem vágnám így bele a baltát az asztalba. Ugyanis azért, és mi lesz február 28-a és június 30. között a civil szervezetekkel, tehát addig ők mit fognak csinálni, nem fognak sehol össze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egkapják az önkormányzattól, mint működtetőtől a helyiséget, havi 2x2 ór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i alapján? Mi alapján? Tehát ugye a koncepció, amit én elmondtam, pontosan az a lényege, hogy döntsük már el jogilag, hogy akkor vagy az van, hogy azt az épületet valaki üzemelteti, vagy az van, hogy azt az épületet nem üzemelteti, az Önkormányzat üzemelteti, és akkor az Önkormányzat majd utána pályázat útján odaadja azt az épületet 2 órára. Az ön javaslata ezeket nem tartalmazza, ezeket a dolgokat. Azt tartalmazza, hogy 2 hónapon belül vegyük vissza. És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űködtetésre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jó, de mi alapján adom nekik oda ingyen? János, 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Ugyanez a 24 x 2 ó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Oké, na de ez nem szerepel itt a javaslatodban, akkor ezzel majd ki kéne egészíteni, mert én benne vagyok, de mondom én, azért megadnám a lehetőséget arra a civil szervezetek számára, főleg azt a kettőt, akit én ismerek, aki szeretné majd ezt üzemeltetni, hogy azért legyen neki lehetősége üzemeltetni. Más feltételekkel, mint most volt, törvényes feltételekkel. A másik dolog, hogy a nem, egyetlenegy civil szervezetet sem pécézünk ki se 5-öt, se 10-et, se 30-at, ebből az ötszáztizen valamennyiből, mindenki pályázhat majd, hogyha lesz ilyen pályázat. Ha lesz olyan ház, amire lehet pályázni. Tehát nincs ezzel semmiféle probléma, egy bizottság, majd Kulturális és Sport Bizottság mérhetetlen nagy bölcsességével el fogja dönteni, hogy kinek ad időt, kinek nem ad időt. Nem gondolom, hogy demagóg szerettél volna lenni, éppen ezért próbálok óvatosan válaszolni azzal, hogy az autogramgyűjtők, mint ahogy nem vagy, össze szeretnének jönni. Nem tudom, tudod-e, hogy mondjuk, egy iskolai tantermet mennyiért lehet bérelni egy órára? Ha nem, akkor megmondom neked. 1000.- Ft-ért. Bármelyik iskolában. Tehát az a 6 ember, aki mit mondjak, mondjuk egy reggeli, meg egy ebéd árát, vagy fejenként, ha úgy számolom, mondjuk 205, legyen akkor 200 forint, tehát egy nagyon szerény, sőt egy fél menü árát nem tudja összedobni havonta, hogy összejöjjenek a saját hobbijuknak élni, akkor ne haragudjál, akkor inkább ne csinálják. Mert erre van lehetőség. Ezért nem kell civil házat fenntartani. Iskolát egyébként is fenntartjuk, az iskolába egyébként is be lehet menni, délután 4 óra után nyilván nem, iskolaidőben szeretnének összejönni aláírásgyűjtők, vagy bélyeggyűjtők, tehát erre máshol van lehetőség. De azért ti is látjátok, hogyha nem vagytok ilyen kapcsolatban a civil szervezetekkel, akkor elmondom nektek, hogy azért egy-egy civil háznak a fenntartása havi szinten az 100.000.- Ft-ot meghaladó összeg. Tehát azért az messze nem összemérhető mondjuk, azzal az 1.000.- Ft-tal, amit mondjuk, ki kell egy órára fizetni, vagy hogyha pályázik, akkor ingyenesen két órára. Úgyhogy mondom, bárki, bármikor pályázhat, ezzel nincsen semmi különösebb probléma. Az, hogy plusz raknánk terhet a civil szervezetekre, hát pont éppen most vesszük le róluk. Tehát ugye, akinek van szerződése jelenleg, ugye, annak egy csomó mindent el kéne látnia, minimálisan legalább a temperáló fűtésre a rezsit kéne fizetni. Azért nagyon sok helyen ez is problémát okoz. A mostani gazda civil szervezeteknek. Hát nem véletlenül szeretnének ők is szabadulni ebből a helyzetből. Tehát momentán ez az, amit mondtam, hogy, - hogy mondjam –, anyagi erőforrás nincsen mögöttük. De azért azt is megint csak nem homokba dugva a fejünket, azért azt vegyük már észre, hogyha nincs olyan civil erő, aki mögött anyagi erőforrás nincs, akkor egy vagyont, nem keveset, több 10 millió forintot érő vagyont miért is bíznánk rá? Tehát az úgy, az úgy nehéz. Az megint. Lehetőséget kell biztosítani, a lehetőséget tudjuk biztosítani pályázat útján, ingyenesen, azon felül valamennyi pénzért, majd mondom, iskolai tornatermet, tantermet bérelni viszonylag egyszerűen lehet. Tehát nagyon olcsón lehet, rengeteg iskolánk van, rengeteg tantermünk van. Nincs annyi civil szervezet, mint amennyi tantermünk, állítom én neked, és akkor még abból az kellene, hogy mindenki ugyanaznap akarna összejönni a hétnek, vagy a hónapnak ugyanazon a napján. Tehát bármelyik civil szervezet, aki ezer, óránként 1.000.- Ft-ért bármikor fűtött helyen össze tud jönni, tehát – hogy mondjam – nagyon, és ez – hogy mondjam – tehát túlságosan is szeretjük mi, vagy én legalábbis a civil szervezeteket. Lehet, hogy ez jön le ebből a dologból. Avval teljesen egyetértek, amit mondtál a legelején, hogy nem váltotta be ez a civil ház koncepció a hozzá fűzött reményt. Ezt én is elmondtam itt az előterjesztésben, vagy talán kérdésre válaszolva. Sajnos. Én ennek mérhetetlenül csalódott vagyok ebben. Hát nincs még egy olyan bolond önkormányzat idézőjelben, aki ennyi vagyont odaad használatra, ingyenesen civil szervezetnek. Nincs még egy. Nem tudtok mutatni itt Magyarországon olyat. Nincs. Mi ezt odaadtuk azért, hogy a civil élet fejlődjön, és kiderült, hogy rosszul gondoltuk. Pedig volt egyeztetés, ahogy te is mondtad az elején, egy csomó dolgot egyeztettünk, hogy, hogy legyen, mint legyen. Aztán kész. Hát Horváth János elmondhatná, hogy a civil szervezetek milyen, amikor pályázatot nyújtanak be, mire pályáznak leginkább, olyanra, hogy legyen egy kis, egy kis működésre szánt pénz. Egyetértek azzal, amit megint csak mondtál, hogy, hogy a civil házaknak esetleg más funkciót is kell adni. Én nagyon reméltem, hogyha megvan a lehetősége a civil szervezeteknek arra, hogy van egy vagyon, amit kvázi kezelhetnek, akkor az ő működésükhöz, ha még a tagok nem is tudják előteremteni a szükséges erőforrást, azzal a vagyonnal tudnak élni és gazdálkodni, és előteremteni hozzá a szükséges erőforrást, hogy viszonylag egyszerűen fogalmazzak. Ha van egy épületem, akkor miért nem tudom én azt egy angol nyelvtanfolyamra rendszeresen mondjuk kiadni, hetente háromszor, mondjuk darabonként 20.000.- Ft-ért óránként, és akkor máris a rezsire megvan egyetlen egy bérlőből nekem a pénzem. Miért? Azért mert akkor oda kell menni, ki kell nyitni, meg be kell zárni. És ez azért feladat. És valóban ez tényleg feladat. Meg akkor ki kell takarítani, nem állítom, hogy nincsenek takarítva, a takarításból állunk a legjobban egyébként a civil házaknál. De akkor esetleg föl kell tekerni a fűtést egy fél órával korábban, le kell tekerni, tehát vannak ilyen dolgok, de ez mondom az én megítélésem szerint a civil életbe belefért volna. Nem, nem, nem jött össze. Mondom én mérhetetlenül szomorú vagyok, hogy ez nem sikerült. Mindaddig bíztam ebben, amíg mondom, az Állami Számvevőszék az orromra nem koppintott. Ne haragudjatok, nem akarnék én – hogy mondják ezt – ilyen hűvösebb éghajlatban, zárt helyre kerülni ezért, mert ilyen rendes vagyok. Inkább én ezt kihagynám. Jó! Tehát én természetesen fölteszem szavazásra ezt a javaslatodat, de én ennyire bátor nem vagyok. Úgyhogy nem fogom tudni majd támogatni, de ez az én dolgom.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a szót, Polgármester úr. Egyébként én is Abonyi úr felvetése kapcsán nagyon sok mindennel egyetértek, de én azért kardoskodnék az előterjesztésben szereplő kettős megoldás mellett, hogy azért ne öntsük ki a fürdető vízzel a gyereket is, tehát azért vannak olyan civil szervezetek, egyébként magát az előterjesztést, hogyha megnézi a tisztelt Képviselő-testület ugye például a Cinkotáért Közhasznú Egyesület alatt, hogyha megnézik, van számtalan olyan civil egyesület, ami beintegrálódott. Tehát ott ez működik civil egyesületként, ugyanakkor van rengeteg olyan más, korábban régebb óta működő anyaegyesület, ami gyakorlatilag ilyen khászi birtoknak tekinti a, ezt a kis épületet, amit ő birtokol és senkit nem hajlandó oda beengedni. Ugye a másik pedig az, amit itt egy kicsit az Önkormányzatnak, mint gazda szerepére szeretném fölhívni a figyelmet, hogy van olyan ingatlan, ahol most civil, szerződéssel civil egyesület van benn, de ugyanakkor tényleg nem működik jó gazdaként. Na most itt el lehet gondolkozni, hogy ezt az épületet érdemes-e vagy azt a, azt a gazda egyesületet érdemes-e tovább ebben a szerepben megtartani. Épp ezért jó szerintem ez a mostani előterjesztés, mert egyrészt lehetőséget biztosít a jelenleg is működő civil egyesületeknek arra, hogy ők továbbvigyék ezt az ingatlant. Adott esetben úgy, hogyha egyébként ezt komolyan gondolják, akkor ugyanúgy tud ez számukra is hasznot hajtani, mint hogyha ezt visszaadnák az Önkormányzatnak és kiadnák ezeket az ingatlanokat, és pont azért teremt ez tiszta helyzetet, mert szerintem, ha nagyon sok jelenleg ezekben a civil házakban ülő egyesületnek a működését mondjuk, alávetnénk egy NAV vizsgálatnak, akkor nem mind, nem biztos, hogy mindenki átesne ezen a NAV vizsgálat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is mondjunk ilyen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pontosan azért mondom, hogy ez a, ez a helyzet ez azért jó, mert abban a pillanatban, hogyha ezekkel a civil egyesületekkel mi szerződést kötünk a tovább üzemeltetésről, akkor egyrészt nekünk is kutya kötelességünk megvizsgálni, hogy az ő működésükkel, fennállásukkal és minden egyébbel kapcsolatosan minden rendben van, illetve nekik is célszerű hozni egy olyan papírt, amivel igazolják, hogy nekik semmiféle ilyen tevékenységük nincs. Ugye van olyan civil egyesület, aki évente kétszer, háromszor használ egy hatalmas ingatlant, amiben van egy nagy előadó, meg különböző rendezvényekre alkalmas, de ők kiadják ezeket, az év további részében kiadják a területeket és igazából még én azon csodálkozom, hogy nem kaptak a nyakukba ellenőrzést, mert a kiadott rendezvényeket még meg is hirdetik. Tehát, hogyha valaki elmenne és megnézné, hogy, és számlát kérne, akkor lehet, hogy, lehet, hogy keresni kéne a civil egyesületnek ezt a számlát, illetve az azt igazoló bevételt. Úgyhogy szerintem ezért jó pillanatnyilag ez az előterjesztés, mert biztosítja annak a lehetőségét is, aki jól működik és adott esetben, hogyha törvényesen semmi gond nincsen, az ő működésével tovább tudja vinni az egyesületet, illetve a civil házat és az egyéb időben a kiadásból tudja finanszírozni a fenntartást. De éppen az, amit a Mizsei képviselőtársam mondott, éppen ez a lehetőség, hogy ezeket a civil házakat ki lehet adni egyéb időben is, biztosít lehetőséget más civil szervezeteknek, hogy ezeket az ingatlanokat igénybe vegyék. Úgyhogy szerintem ez egy jó, amit, amit viszont én a János javaslatából szívem szerint átvennék, hogy lehet, lehet, hogy tényleg érdemes egy bizonyos idő után áttekinteni, amennyiben a Képviselő-testület elfogadja a jelenlegi előterjesztést, 1 vagy 2 év múlva, hogy a jelenlegi konstrukció működik-e, és addig, azzal kapcsolatosan a tapasztalatok alapján megalkotni azt a civil koncepciót, amit a János javaso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Ács Anikó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ÁCS Anikó</w:t>
      </w:r>
    </w:p>
    <w:p>
      <w:pPr>
        <w:pStyle w:val="Normal"/>
        <w:jc w:val="both"/>
        <w:rPr>
          <w:sz w:val="28"/>
          <w:szCs w:val="28"/>
        </w:rPr>
      </w:pPr>
      <w:r>
        <w:rPr>
          <w:sz w:val="28"/>
          <w:szCs w:val="28"/>
        </w:rPr>
        <w:t>Most röviden szólnék csak hozzá, mert a Kulturális Bizottságon elég részletesen elmondtam, hogy ugye Zuglóban nekem volt szerencsém a Civil Ház megnyitását figyelemmel kísérni, illetve rengeteget dolgozni abban. És azt kell, mondjam, hogy megkönnyebbültek a civil szervezetek, tehát nagyon örülnek neki, egyetlenegy intézmény van, ahol minden infrastruktúra adott nekik, minden szervezet elfér, nem kell foglalkozniuk azzal, hogy, tehát, hogy ugye bérlőket keressenek, vagy kiadják, a különböző rendezvényekre pénzt gyűjtsenek azért, hogy ugye ők fenn tudják tartani az épületet. Tehát én csak azt mondom, és, hogy még ezek a szervezetek egymást erősítik, tehát nyüzsög a ház, folyamatosan tele van, igen, igen jó tapasztalataim vannak, és egyébként javasolnám, hogy adott esetben tényleg el lehet menni bármikor megnézni, nincs is messze a Csertő park 12-ben ez az épület. Tehát én javasolom és akár tudok ebben segítséget is szerezni, sőt tudok is, szeretnék ebben segíteni, és akár a tagintézmény vezetővel megbeszélni, hogy a működést elmondja, és nagyon jó tapasztalatot tudunk ebből szerezni. És tényleg örömmel fog minket várni, én azt gondolom. Csak ennyit szerettem voln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 A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Köszönöm szépen a szót. Csak reflekcióként. Iskolába el lehet menni ugyanúgy, nyugodtan, mindenféle találkozókra, stb. hát azt kell, hogy mondjam, hogy én az utóbbi időben, az utóbbi 1 évben voltam épp elég iskolában, azt kell, hogy mondjam, hogy egyrészt finoman sem nevezném optimálisnak a körülményeket ott bármiféle találkozóra. Egy alkalom rendben van, akkor is, ha netán-tán 6-tól 8-ig van ott az ember, akkor 2 takarítónő topog az ajtóban és nagyon türelmetlen, és ha netán-tán még elhúzódna kicsit a dolog, akkor onnantól kezdve már botrányos jelenetek vannak. Nyáron nem hiszem, hogy nyitva vannak ilyen célra az iskolák, főleg este, meg másik fele. Tehát ez abszolút nem egy megoldás ebben a tekintetben, maximum egyetlen egy szegmens, amivel valamit lehet ezen hozni. A civil egyesületeknek igenis nagy problémáik vannak az üzemeltetéssel kapcsolatban. A többségének maga a fűtésnek, a költségének az előállítása is nagy problémát jelent. Tehát nekik az a spórolás, hogyha ősztől tavaszig nincsenek kinyitva, mert olyan összegekbe kerülnek például egy nagy teremnek a felfűtése, hogy azt sokszor meg ki sem tudja fizetni az, aki megrendeli. Mert mindenki azt hiszi, hogy majd civil egyesület, és majd olcsón fogja tudni neki kiadni. Nem, nem tudja neki kiadni olcsón. Egy. Kettő. Van, aki nem is tud számlát adni, tényleg egy az egyben. Tehát én befizetek egy összeget, ad nekem egy készpénz átvételi elismervényt és ennyi. Tehát én nem tudom elszámolni. Innentől kezdve ez az egyesület nem tud bevételt realizálni olyan társaságoktól, mint például egy nyelviskola, ami itt például föl lett vetve, hogy egy nyelviskola majd kibérli. Nem tudja. Tehát ez a, ilyen 22-es csapdája, ez nagyon gátolja ezeknek a házaknak a működését. Gödöllőn sok probléma után kitaláltak egy rendszert, egyetlen civil házat működtetnek, és ezt az Önkormányzat a művelődési ház alá tagozta be. Tehát a művelődési ház fizeti a rezsit, ők takaríttatják, ők tartatják karban. Önkormányzati intézmény, mint olyan. De! Nem ők üzemeltetik olyan szempontból, hogy a programokat egy ernyőszervezet, civilekből álló ernyőszervezet koordinálja, van egy internetes felület, bárki beírhat, bármikor időpontot, hogy ő ezt szeretné, stb. működik. Én nagyon el tudnám képzelni, hogy egy hasonló konstrukció legyen itt. Bár én azt szeretném, hogyha az Erzsébet-ligeti Színház, a Corvin Művelődési Ház nem lenne egy gazdaszervezete ennek, hanem erről le, nem lenne hozzácsapva, hanem ettől függetlenül tudna működni, mert már így is túl sok feladatot lát el. És arról nem is beszélve, hogyha ezek a civil házaknak a működése biztosított lenne, akkor nem feltétlenül lenne állandóan tele a Corvin sem. Hogyha itt minden rendben lenne. Nem tartom ördögtől valónak azt, hogy a civil házakat az Önkormányzat átvegye működtetésre. Nagyon sok pénzbe fog kerülni a felújításuk és annál is többe fog valószínűleg kerülni, hogy működtessük őket. De vannak olyan feladatai egy önkormányzatnak, egy államnak, amik nem feltétlenül bevételfüggőek. Tehát non profit dolgokat is kell csinálni. Sőt, a polgárainak a kedvéért igenis nagyon sok ilyen pénzt kell elkölteni. Csak ennyit szerettem volna mondani. Ezeket a házakat át lehetne venni, azt is el tudom képzelni, hogy legyen ott egy állandó önkormányzat által fizetett ember, kapjon minden ház egy költségvetést, hogy az az ember, aki mondjuk egy programszervező is egyébként nyitva tartja, becsukva tartja, szervez oda rendezvényeket, és akkor ilyen szinten lenne ernyőszervezet civil egyesületekből, akik különböző időpontokban egyeztetve ezt használják. Ez így sokkal jobban működne, viszont az önkormányzatnak több pénzbe kerül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JÁNOS</w:t>
      </w:r>
    </w:p>
    <w:p>
      <w:pPr>
        <w:pStyle w:val="Normal"/>
        <w:jc w:val="both"/>
        <w:rPr/>
      </w:pPr>
      <w:r>
        <w:rPr>
          <w:sz w:val="28"/>
          <w:szCs w:val="28"/>
        </w:rPr>
        <w:t>Köszönöm szépen. Egyrészt reflektálnék röviden, meg megvédeném a javaslatomat, a határozati javaslatomat. Teljesen egyetértek azzal, amit Polgármester úr mondott, hogy nincs kettőnk között vita abban, hogy van egy halom intézményi ingatlan, amit tényleg lehetne használni. Én ezt tapasztalatból mondom, hogy lehet is használni egyébként. Ez az egyik. A másik dolog, ha értelmes, okos programok vannak, akkor bizony képesek az emberek megmozdulni arra, hogy átmenjenek a kerület másik felébe is. Tehát ez is egy, ez is egy tapasztalat. Tehát én azért javasoltam ezt a három lépcsős megoldást, mert 1. akkor már teremtsünk azonos feltételeket és az önkormányzat vegye át üzemeltetésre, mint ahogy lehet, hogy lesz is olyan ház, amit át kell venni üzemeltetésre, mert senki nem vállalja el a gazdaszervezeti szerepet. Tehát akkor már ne kétfajta megoldást válasszunk, hanem legyen ez egységes, legyen valaki, aki, aki ezeknek a, ezeknek a házaknak az üzemeltetését, működtetését mit tudom én, terembérleteket, programokat koordinálja. Ez az egyik dolog. Ezt, ha február 28-ig megcsináljuk, köthetünk még a civil szervezetekkel egy olyan megállapodást, hogy kapnak X órányi ingyenes teret ezekben a civil szervezetekben. Sok minden elhangzott. Ács Anikó, Mizsei képviselőtársaim elmondtak más működési módokat is, van még ezen kívül számtalan, én meglehetősen sokat végignézegettem, amit mondjuk a civil koncepcióban ennek a határidejét akkor én kitolnám ugyanúgy november 30-ra, mint a, mint a házak működtetésének kérdését. Akkor végig lehetne gondolni azt, hogy mi a legoptimálisabb és a legcélszerűbb működési mód és úgy meghirdetni egy konzultációt, hogy minden civil szervezet, aki részt akar venni, az vehessen részt ezen a konzultáción, és mondja el a, mondja el a tapasztalatait, működési módját. Attól is, attól is óvnék egyébként, hogy automatikusan gazdaszervezetekkel szerződéseket kössünk, mert végignézve a nyilvántartását a törvényszéknek, találkoztam olyan gazdaszervezettel, aki 3 éve nem ad le jelentést. Igen, igen, igen, igen! És nincs beszámolója, az éves kötelező beszámolója a Törvényszéknél, tehát ezeket mindvégig, sokkal bonyolultabb ez a kérdés egyébként, mint hogy most csak azt vegyük figyelembe, hogy most megdádázott a Számvevőszék, akkor most lépni kell, nehogy hűvösre kerüljön a Polgármester úr, ezt én sem szeretném, megmondom őszint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Úgyhogy, úgyhogy ez a, ez a, ez a javaslatsorom azt hiszem, hogy kivédené az egészet, mert ha az Önkormányzat működtetne, abban az esetben már önkormányzati ingatlan lenne, és ha jól gazdálkodna, akkor más tevékenységekre is ki lehetne adni ezeket a helyiségeket és jól kihasználtságúak is lennének ez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ebők László az utolsó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Köszönöm szépen. Hallat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 János nem kapcsolta ki a mikrofont, de mindjárt. Most már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Most már hallatszik, ugye? Köszönöm szépen. Ott voltam a bizottságnak az ülésén, elég nagy vita volt. És nagyjából megállapítottuk, hogy az eddigi rendszer nem volt jó, nem vált be. Ráadásul az ott tapasztaltak is inkább érzetek, mert valójában pontos adatok nem állnak rendelkezésünkre, hogy milyen volt a valódi kihasználtsága ezeknek az intézményeknek. Ugye mindenki azt mondott, amit akart. Az előterjesztéssel nekem 3 nagy problémám van. Az egyik az, hogy továbbra is ezt az áttekinthetetlen helyzetet, hogy valójában hogyan hasznosítják, ezt sem fogjuk látni. A másik pedig az, hogy nem tudjuk, hogy hogyan fogják ezeket az összegeket előteremteni, illetve természetben ellenszolgáltatást nyújtani. Aki nem volt ott és nem tudja az anyagból, itt évi fél és másfél milliós összegekről van szó. Na most a legkönnyebb azt mondani, és elnézést, muszáj feltételezni, mert ott is emberek vannak a civilek között is, bemondja, hogy most egy nagytakarítást végeztek a kerületben, ezért ennyit számítsanak be. Ez nem egy jó megoldás gyakorlatilag az eddig is megvolt, áttekinthetetlen helyzetet tovább viszi. A 3. problémám ezzel az egésszel, hogy tulajdonképpen, amíg nem látjuk át ezt a helyzetet, addig nem látjuk át a kerületi civil helyzetet sem, azt, hogy ezek a civil szervezetek hogyan működnek. Most nem a nagyon nagy részletekre vagyunk kíváncsiak, hanem egyáltalán amikről eddig beszéltem. Az Abonyi féle javaslat nekem azért tetszik, mert ebben az esetben miután minden egyes alkalommal, amikor valaki igénybe kívánja venni ezt a civil házat, akkor jelentkezni kell a Kerületgazdánál, mert ha jól tudom, oda kerülnének ezek a létesítmények. Azaz regisztrálásra kerülne, hogy melyik civil szervezet és egyáltalán a civilek milyen mértékben, hogyan tudták kihasználni ezeket a házakat. És amelyik háznál kiderül, hogy az éves kihasználtság, teszem azt, most ugye az esti és délutáni időszakokról van szó, 2%, hát ott ugyan eléggé komolyan meg kell gondolni, hogy a 7 civil házból ilyet továbbra is üzemeltetni kellene. A másik az, hogy anyagi vonatkozásban …. Tessék?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A másik az, hogy anyagi vonatkozásban, normális bérleti díjak esetén ekkora összegeket elő tudnának teremteni. Tehát néhány ezer, vagy tízezer forintos összegeket igen, még itt a gazdaszervezeteknek fél és másfél millió forint körüli összegeket kéne előteremteni. És ezzel a javaslattal kapcsolatban még az is a problémám, hogy szinte előrevetíti, hogy amelyik gazdaszervezet nehéz helyzetbe kerül, legalább gondolati téren, felmerül bennük, hogy ezt olyan üzleti célra kívánják használni, amiből esetleg problémája lehet nemcsak neki, hanem közvetve az Önkormányzatnak és úgymond a Képviselő-testületnek is. Tehát én is azt a javaslatot támogatom, hogy először kerüljön vissza az Önkormányzathoz, a Kerületgazdához, vagy az Önkormányzat által működtetett szervezethez, majd miután a következő félévben világosan át lehet tekinteni, hogy mekkora igény van, milyen kihasználtság van, és milyen hatékonysággal működik az egész rendszer, ennek alapján lehet egy nagyon komoly projektet tervezni a civileknek immár nem csak bemondásos, hanem megélt kapcsolati rendszerbeli, tapasztalatbeli vonatkozásában is. Köszönöm, körülbelül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Úgy látom Sebők úr hozzászólása Horváth Jánost arra bíztatta, hogy hozzászóljon.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Nem értettem a képviselőtársamnak volt egy olyan mondata, hogy a gazda, a Kerületgazda ugye felügyeli a civil szervezeteket, illetve a házaknak a működését és ugye regisztrálja, hogy mennyit voltak ott, mekkora a kihasználtsága és netalán-tán civil házakat zárnánk be. Ugye ha esetleg csak 2% a kihasználtsága a civil házaknak. Ugye? És hát pont ez a cél különben, tehát hogy nézzük meg, hogy ezeknek a házaknak milyen a kihasználtsága, tehát és akkor utána javasolja, hogy az Önkormányzat vegye át ugye és üzemeltesse, és tehát ugye mi fűtsük ezeket az épületeket, és fizessük a világítást, takarítást, és a civil egyesületek 2%-át használják ennek a háznak.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em, nem, itt félreértette szerintem képviselő úr Sebők képviselő urat! Ő épp azt mondta, hogy az lenne a jó, ha kiderülne, hogy ez valóban így van, vagy s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Elnézést, akkor nem figyeltem eléggé.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Zárszóként a következőt mondanám el. Az, hogy a civil szervezetek hogyan működnek, hát nagyképű leszek, de talán én viszonylag jól átlátom. Hisz a civil szervezetek általában rendezvényeken működnek és a rendezvényekre általában a Polgármestert meg szokták hívni. Én általában el szoktam menni ezekre a rendezvényekre. Egyesével meg tudnám mondani a civil házaknál, hogy heti, vagy havi rendszerességgel mire és hogyan használják ezt az épületet, tehát én nem látok itt olyan átláthatatlanságot, amit, amit Sebők képviselő úr mondott. Nyilván ők bizonyára nincsenek ennek az információknak a birtokában, de nem az a probléma a civil házak jelenlegi működésével, hogy nem tudjuk, hogy mire használják. A probléma az, hogy tudjuk és keveselljük ezt a használatot leginkább. Ennek az okait próbáltuk föltárni. Ebből a legfontosabb ok, ha már az Állami Számvevőszék egyébként is azt mondta, hogy ezzel kell csinálnunk valamit az, az, hogy a civil szervezetekben nincsen anyagi erő, így ezt az anyagi erő előteremtési képességet szeretnénk leemelni a vállukról. Ugye két alternatív javaslat van itt, Abonyi úr első lépésben azonnal leemelné, a lehetőséget nem hagyná meg, hogy esetleg valamelyikük mégis úgy gondolja magáról, hogy szeretné ezt mégis megpróbálni ezt a dolgot, és érez magában annyi erőt, hogy most már itt a jognak teljes mértékben megfelelő szerződést mégis alá tudjon írni, én meg azt mondom, hogy ezt a lehetőséget még adjuk meg, aztán meglátjuk. Nem egy túl hosszú idő, 2 hónap van erre, két és fél, hogyha mostantól számolunk. Tehát én még ennek ellenére javasolnám azt, hogy a Képviselő-testület az eredeti javaslatot szavazza majd meg. Annyi módosítással, hogy az I. határozati javaslatban a 3-as, illetve a 4-es pontban is a 2014. az nyilván 2015. csak azt elírta az előterjesztést készítő, én meg nem voltam elég szemfüles, és nem vettem észre. Ellenben Jegyző úr figyelmeztetett erre, úgyhogy azt kérem, hogy akkor javítsák majd ki, vagy úgy értsék ezt a dolgot. Egyetértek mindenkivel abban, hogy meg leginkább azt hallottam, hogy igazából nem biztos, hogy feltétlenül kellene ennyi civil ház. Ugye volt, aki azt mondta, hogy máshol egy működik, Gödöllő, vagy Zuglót hallottuk, hogy ott jól működnek, egy működik. Mi annak idején 2006-ban, a János majd megerősít, abból indultunk ki, hogy ugye itt 5 településrész van, és lehetőleg mindenhol legyen egy, volt olyan, ahol 2 is volt. Az idő majd eldönti, hogy mennyire van szükség, vagy hogyan van. Amikor a gazdaszervezet elvállalja a működést, onnantól kezdve ő a felelős érte, hogyha esetleg az Önkormányzathoz visszakerülnek, akkor ki fog derülni, hogy ez a 25%, amire a civilek biztosan ingyenesen tudják majd használni ezt a területet, azt mennyire fogják megtölteni. Majd hogyha eljutunk odáig és látjuk, hogy erre van-e igény, vagy sincsen, ki fog derülni, hogy kell-e minden településrészen, vagy sem. Lehet, hogy azok döntöttek jól, akik nem – hogy mondjam –, ilyen nagyvonalúan álltak a civilekhez, hanem, hanem kicsit a realitások talaján, vagy jobban a realitások talaján mozdulva adtak lehetőséget a civileknek. Mostanában ilyen, szokásos ezt mondani, hogy túltoltuk, akkor, hogyha ilyen fiatalok számára is érthető szlenget használjak, tehát túl sokat szerettünk volna a civileknek adni, vélhetően nincs erre szükség. Úgyhogy ezzel együtt én fönntartanám a javaslatomat, de mivel módosító javaslat érkezett, így először a módosító javaslatról szavazunk. Föl is olvasnám, mert viszonylag régen ismertette Abonyi képviselő úr, azzal a módosítással olvasnám föl, amit Ő közben is tett hozzá. Tehát: Budapest Főváros XVI. kerületi Önkormányzat Képviselő-testülete úgy határoz, hogy működtetésre visszaveszi a jelenleg civil házként működő ingatlanokat. A vonatkozó törvényeket figyelembe véve megalkotja az átfogó civil koncepciót és 2015. II. félévében újra napirendre tűzi a civil házak működését. Felelős: Kovács Péter polgármester. A civil házak visszavételére: 2015. ez 2. vagy 3, János, február 28.? Február 28. Civil koncepció megalkotására és civil házak működtetésére 2015. november 30. Aki ezzel egyetért, kérem, igennel ezt jelezze. Szavazzunk! A Képviselő-testület 3 igen, 5 nem és 9 tartózkodás mellett nem fogadta el ezt a módosító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8/2014. (XII. 10.) Kt. </w:t>
        <w:tab/>
        <w:t xml:space="preserve">A Képviselő-testület szavazási eredménye (3 igen, 5 nem, 9 tartózkodás) alapján az alábbi javaslat elfogadását </w:t>
      </w:r>
      <w:r>
        <w:rPr>
          <w:b/>
          <w:sz w:val="28"/>
        </w:rPr>
        <w:t>elvetette:</w:t>
      </w:r>
    </w:p>
    <w:p>
      <w:pPr>
        <w:pStyle w:val="Normal"/>
        <w:ind w:left="3124" w:hanging="5"/>
        <w:jc w:val="both"/>
        <w:rPr>
          <w:sz w:val="28"/>
          <w:szCs w:val="28"/>
        </w:rPr>
      </w:pPr>
      <w:r>
        <w:rPr>
          <w:sz w:val="28"/>
          <w:szCs w:val="28"/>
        </w:rPr>
        <w:t>„</w:t>
      </w:r>
      <w:r>
        <w:rPr>
          <w:sz w:val="28"/>
          <w:szCs w:val="28"/>
        </w:rPr>
        <w:t>Budapest Főváros XVI. kerületi Önkormányzat Képviselő-testülete úgy határoz, hogy működtetésre visszaveszi a jelenleg Civil Házként működő ingatlanokat, a vonatkozó törvényeket figyelembe véve megalkotja az átfogó Civil Koncepcióját és 2015. második félévében újra napirendre tűzi a Civil Házak működését.</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Civil Házak visszavételére: 2015. február 28.</w:t>
      </w:r>
    </w:p>
    <w:p>
      <w:pPr>
        <w:pStyle w:val="Szvegtrzsbehzssal21"/>
        <w:widowControl w:val="false"/>
        <w:ind w:left="4260" w:right="-142" w:hanging="12"/>
        <w:rPr/>
      </w:pPr>
      <w:r>
        <w:rPr>
          <w:rFonts w:cs="Times New Roman" w:ascii="Times New Roman" w:hAnsi="Times New Roman"/>
          <w:sz w:val="28"/>
          <w:szCs w:val="28"/>
        </w:rPr>
        <w:t>Civil Koncepció megalkotására: 2015. november 30.</w:t>
      </w:r>
    </w:p>
    <w:p>
      <w:pPr>
        <w:pStyle w:val="Szvegtrzsbehzssal21"/>
        <w:widowControl w:val="false"/>
        <w:ind w:left="4260" w:right="-142" w:hanging="12"/>
        <w:rPr>
          <w:rFonts w:ascii="Times New Roman" w:hAnsi="Times New Roman" w:cs="Times New Roman"/>
          <w:sz w:val="28"/>
          <w:szCs w:val="28"/>
        </w:rPr>
      </w:pPr>
      <w:r>
        <w:rPr>
          <w:rFonts w:cs="Times New Roman" w:ascii="Times New Roman" w:hAnsi="Times New Roman"/>
          <w:sz w:val="28"/>
          <w:szCs w:val="28"/>
        </w:rPr>
        <w:t>Civil Házak működtetésére: 2015. november 30.</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Így akkor az I. számú határozati javaslatról a határidő, vagy a dátumok módosításával együtt szavaznánk. Aki ezzel egyetért, kérem, igennel ezt jelezze. Szavazzunk! A Képviselő-testület 12 igen, 0 nem 5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tabs>
          <w:tab w:val="clear" w:pos="708"/>
          <w:tab w:val="left" w:pos="2835" w:leader="none"/>
        </w:tabs>
        <w:ind w:left="3124" w:hanging="3124"/>
        <w:jc w:val="both"/>
        <w:rPr/>
      </w:pPr>
      <w:r>
        <w:rPr>
          <w:sz w:val="28"/>
        </w:rPr>
        <w:t xml:space="preserve">309/2014. (XII. 10.) Kt. </w:t>
        <w:tab/>
      </w:r>
      <w:r>
        <w:rPr>
          <w:sz w:val="28"/>
          <w:szCs w:val="28"/>
        </w:rPr>
        <w:t>1.</w:t>
        <w:tab/>
        <w:t xml:space="preserve">Budapest Főváros XVI. Kerületi Önkormányzat Képviselő-testülete megállapítja, hogy az 1162 Budapest, Cibakháza u. 45., 1165 Budapest, Táncsics u. 10., 1161 Budapest, Rákosi u. 71., 1161 Budapest, Rádió u. 32., 1164 Budapest, Vidámvásár u. 78. szám és a 1161. Budapest Csömöri út 185. szám alatti ingatlanokra vonatkozóan megkötött határozott időtartamú használati szerződés lejárt. A Képviselő-testület megállapítja, hogy az ingatlant használó szervezetek jelenleg érvényes szerződéssel nem rendelkeznek. </w:t>
      </w:r>
    </w:p>
    <w:p>
      <w:pPr>
        <w:pStyle w:val="Normal"/>
        <w:ind w:left="3119" w:hanging="0"/>
        <w:jc w:val="both"/>
        <w:rPr>
          <w:sz w:val="28"/>
          <w:szCs w:val="28"/>
        </w:rPr>
      </w:pPr>
      <w:r>
        <w:rPr>
          <w:sz w:val="28"/>
          <w:szCs w:val="28"/>
        </w:rPr>
      </w:r>
    </w:p>
    <w:p>
      <w:pPr>
        <w:pStyle w:val="Style11"/>
        <w:widowControl/>
        <w:ind w:left="3119" w:hanging="284"/>
        <w:jc w:val="both"/>
        <w:rPr/>
      </w:pPr>
      <w:r>
        <w:rPr>
          <w:sz w:val="28"/>
          <w:szCs w:val="28"/>
        </w:rPr>
        <w:t xml:space="preserve">2. </w:t>
        <w:tab/>
        <w:t xml:space="preserve">Budapest Főváros XVI. Kerületi Önkormányzat Képviselő-testülete felkéri Budapest Főváros XVI. Kerületi Önkormányzat Képviselő-testületének Gazdasági és Pénzügyi Bizottságát arra, hogy a jelen előterjesztésben foglalt feltételekkel, </w:t>
      </w:r>
      <w:r>
        <w:rPr>
          <w:rStyle w:val="FontStyle41"/>
          <w:b w:val="false"/>
          <w:sz w:val="28"/>
          <w:szCs w:val="28"/>
        </w:rPr>
        <w:t xml:space="preserve">az Önkormányzat tulajdonában álló nem lakás céljára szolgáló helyiségek bérbeadásának feltételeiről szóló 1/2013. (I. 28.) önkormányzati rendelet 8. §-a alapján írjon ki zártkörű pályázatot az 1. pontban rögzített ingatlanok bérbevételére, a II. számú határozati javaslatban foglalt kivételekkel az egyes ingatlanokat korábban érvényes szerződéssel használó gazdaszervezetek és beintegrált szervezetek meghívásával. </w:t>
      </w:r>
    </w:p>
    <w:p>
      <w:pPr>
        <w:pStyle w:val="Style11"/>
        <w:widowControl/>
        <w:ind w:left="3119" w:hanging="0"/>
        <w:jc w:val="both"/>
        <w:rPr>
          <w:rStyle w:val="FontStyle41"/>
          <w:b w:val="false"/>
          <w:b w:val="false"/>
          <w:sz w:val="28"/>
          <w:szCs w:val="28"/>
        </w:rPr>
      </w:pPr>
      <w:r>
        <w:rPr>
          <w:sz w:val="28"/>
          <w:szCs w:val="28"/>
        </w:rPr>
        <w:t xml:space="preserve">Budapest Főváros XVI. Kerületi Önkormányzat Képviselő-testülete egyben felkéri a Polgármestert, hogy tájékoztassa a Civil Házak használóit arról, hogy az ingatlanokat a tulajdonos Önkormányzat birtokába legkésőbb 2015. február 28-ig vissza kell adják, abban az esetben, ha a fentiek szerint lefolytatott pályázati eljárás eredménytelenül zárul. </w:t>
      </w:r>
    </w:p>
    <w:p>
      <w:pPr>
        <w:pStyle w:val="Style11"/>
        <w:widowControl/>
        <w:ind w:left="3119" w:hanging="0"/>
        <w:jc w:val="center"/>
        <w:rPr>
          <w:rStyle w:val="FontStyle41"/>
          <w:b w:val="false"/>
          <w:b w:val="false"/>
          <w:sz w:val="28"/>
          <w:szCs w:val="28"/>
        </w:rPr>
      </w:pPr>
      <w:r>
        <w:rPr/>
      </w:r>
    </w:p>
    <w:p>
      <w:pPr>
        <w:pStyle w:val="Style11"/>
        <w:widowControl/>
        <w:ind w:left="3119" w:hanging="284"/>
        <w:jc w:val="both"/>
        <w:rPr/>
      </w:pPr>
      <w:r>
        <w:rPr>
          <w:rStyle w:val="FontStyle41"/>
          <w:b w:val="false"/>
          <w:sz w:val="28"/>
          <w:szCs w:val="28"/>
        </w:rPr>
        <w:t xml:space="preserve">3. </w:t>
        <w:tab/>
      </w:r>
      <w:r>
        <w:rPr>
          <w:sz w:val="28"/>
          <w:szCs w:val="28"/>
        </w:rPr>
        <w:t xml:space="preserve">Budapest Főváros XVI. Kerületi Önkormányzat Képviselő-testülete </w:t>
      </w:r>
      <w:r>
        <w:rPr>
          <w:rStyle w:val="FontStyle41"/>
          <w:b w:val="false"/>
          <w:sz w:val="28"/>
          <w:szCs w:val="28"/>
        </w:rPr>
        <w:t>úgy dönt, hogy azon ingatlanok tekintetében, ahol a 2. pontban foglaltak szerinti pályáztatási eljárás eredménytelenül zárul, ott az ingatlanokat a továbbiakban Civil Házként működtetésre birtokába legkésőbb 2015. március 1-jével visszaveszi, és ezen ingatlanok hasznosításáról olyan szabályzatot kíván alkotni, mely során az ingatlant jelenleg használók, és jövőben használni kívánó civil szervezetek pályázati úton kaphatnak helyiséghasználatot, természetbeni juttatásként azzal, hogy a jelenlegi gazdaszervezetek a szabályzat alapján minden évben évi 24*2 órában automatikusan kaphatnak természetbeni támogatást helyiséghasználat formájában. A támogatás nyújtása kizárólag a hatályos jogszabályok alapján történhet, tehát a természetbeni támogatás nyújtásának a jogszabályi feltételek megléte minden esetben követelménye lesz.</w:t>
      </w:r>
    </w:p>
    <w:p>
      <w:pPr>
        <w:pStyle w:val="Style11"/>
        <w:widowControl/>
        <w:ind w:left="3119" w:hanging="0"/>
        <w:rPr>
          <w:rStyle w:val="FontStyle41"/>
          <w:b w:val="false"/>
          <w:b w:val="false"/>
          <w:sz w:val="28"/>
          <w:szCs w:val="28"/>
        </w:rPr>
      </w:pPr>
      <w:r>
        <w:rPr/>
      </w:r>
    </w:p>
    <w:p>
      <w:pPr>
        <w:pStyle w:val="Style11"/>
        <w:widowControl/>
        <w:numPr>
          <w:ilvl w:val="0"/>
          <w:numId w:val="11"/>
        </w:numPr>
        <w:tabs>
          <w:tab w:val="clear" w:pos="708"/>
        </w:tabs>
        <w:ind w:left="3119" w:hanging="284"/>
        <w:jc w:val="both"/>
        <w:rPr/>
      </w:pPr>
      <w:r>
        <w:rPr>
          <w:sz w:val="28"/>
          <w:szCs w:val="28"/>
        </w:rPr>
        <w:t xml:space="preserve">Budapest Főváros XVI. Kerületi Önkormányzat Képviselő-testülete felkéri a Polgármestert, </w:t>
      </w:r>
      <w:r>
        <w:rPr>
          <w:rStyle w:val="FontStyle41"/>
          <w:b w:val="false"/>
          <w:sz w:val="28"/>
          <w:szCs w:val="28"/>
        </w:rPr>
        <w:t>azon ingatlanok tekintetében, ahol a 2. pontban foglaltak szerinti pályáztatási eljárás eredménytelenül zárul, az ingatlanok hivatalos birtokbavételéről gondoskodjon, 2015. március 1-jével bezárólag, és ezen határnap lejártát követően, a birtokbavétel eredménytelensége esetén, a törvényes működés biztosítására tegye meg a szükséges intézkedéseket oly módon, hogy az érintett ingatlanokra vonatkozóan az Önkormányzat tulajdonában álló nem lakás céljára szolgáló helyiségek bérbeadásának feltételeiről szóló 1/2013. (I. 28.) önkormányzati rendelet 23. § (3) bekezdésében foglaltak szerinti használati díj összegének kiszabásáról és behajtásáról gondoskodjon.</w:t>
      </w:r>
    </w:p>
    <w:p>
      <w:pPr>
        <w:pStyle w:val="Style11"/>
        <w:widowControl/>
        <w:ind w:left="3119" w:hanging="0"/>
        <w:jc w:val="both"/>
        <w:rPr>
          <w:rStyle w:val="FontStyle41"/>
          <w:b w:val="false"/>
          <w:b w:val="false"/>
          <w:sz w:val="28"/>
          <w:szCs w:val="28"/>
        </w:rPr>
      </w:pPr>
      <w:r>
        <w:rPr/>
      </w:r>
    </w:p>
    <w:p>
      <w:pPr>
        <w:pStyle w:val="Style11"/>
        <w:widowControl/>
        <w:ind w:left="3119" w:hanging="284"/>
        <w:jc w:val="both"/>
        <w:rPr/>
      </w:pPr>
      <w:r>
        <w:rPr>
          <w:rStyle w:val="FontStyle41"/>
          <w:b w:val="false"/>
          <w:sz w:val="28"/>
          <w:szCs w:val="28"/>
        </w:rPr>
        <w:t>5</w:t>
      </w:r>
      <w:r>
        <w:rPr>
          <w:rStyle w:val="FontStyle41"/>
          <w:sz w:val="28"/>
          <w:szCs w:val="28"/>
        </w:rPr>
        <w:t>.</w:t>
        <w:tab/>
      </w:r>
      <w:r>
        <w:rPr>
          <w:sz w:val="28"/>
          <w:szCs w:val="28"/>
        </w:rPr>
        <w:t>Budapest Főváros XVI. Kerületi Önkormányzat Képviselő-testülete felkéri a Polgármestert</w:t>
      </w:r>
      <w:r>
        <w:rPr>
          <w:rStyle w:val="FontStyle41"/>
          <w:sz w:val="28"/>
          <w:szCs w:val="28"/>
        </w:rPr>
        <w:t>,</w:t>
      </w:r>
      <w:r>
        <w:rPr>
          <w:rStyle w:val="FontStyle41"/>
          <w:b w:val="false"/>
          <w:sz w:val="28"/>
          <w:szCs w:val="28"/>
        </w:rPr>
        <w:t xml:space="preserve"> hogy a 2015. február 28-át követő </w:t>
      </w:r>
      <w:r>
        <w:rPr>
          <w:sz w:val="28"/>
          <w:szCs w:val="28"/>
        </w:rPr>
        <w:t>Képviselő-testületi</w:t>
      </w:r>
      <w:r>
        <w:rPr>
          <w:b/>
          <w:sz w:val="28"/>
          <w:szCs w:val="28"/>
        </w:rPr>
        <w:t xml:space="preserve"> </w:t>
      </w:r>
      <w:r>
        <w:rPr>
          <w:rStyle w:val="FontStyle41"/>
          <w:b w:val="false"/>
          <w:sz w:val="28"/>
          <w:szCs w:val="28"/>
        </w:rPr>
        <w:t xml:space="preserve">ülésre, készítsen előterjesztést az üres állapotban birtokba vett 2. pontban hivatkozott civil házak működtetésére vonatkozó szabályzat és pályázati rendszer megalkotásáról. </w:t>
      </w:r>
    </w:p>
    <w:p>
      <w:pPr>
        <w:pStyle w:val="Style11"/>
        <w:widowControl/>
        <w:ind w:left="686" w:hanging="0"/>
        <w:jc w:val="center"/>
        <w:rPr>
          <w:rStyle w:val="FontStyle41"/>
          <w:b w:val="false"/>
          <w:b w:val="false"/>
          <w:sz w:val="28"/>
          <w:szCs w:val="28"/>
        </w:rPr>
      </w:pPr>
      <w:r>
        <w:rPr/>
      </w:r>
    </w:p>
    <w:p>
      <w:pPr>
        <w:pStyle w:val="Normal"/>
        <w:ind w:left="2160" w:firstLine="959"/>
        <w:jc w:val="both"/>
        <w:rPr/>
      </w:pPr>
      <w:r>
        <w:rPr>
          <w:sz w:val="28"/>
          <w:szCs w:val="28"/>
          <w:u w:val="single"/>
        </w:rPr>
        <w:t>Határidő:</w:t>
      </w:r>
      <w:r>
        <w:rPr>
          <w:sz w:val="28"/>
          <w:szCs w:val="28"/>
        </w:rPr>
        <w:t xml:space="preserve"> </w:t>
      </w:r>
    </w:p>
    <w:p>
      <w:pPr>
        <w:pStyle w:val="Normal"/>
        <w:ind w:left="3119" w:hanging="0"/>
        <w:jc w:val="both"/>
        <w:rPr>
          <w:sz w:val="28"/>
          <w:szCs w:val="28"/>
        </w:rPr>
      </w:pPr>
      <w:r>
        <w:rPr>
          <w:sz w:val="28"/>
          <w:szCs w:val="28"/>
        </w:rPr>
        <w:t xml:space="preserve">A határozat közlésére: 2014. december 31-e. </w:t>
      </w:r>
    </w:p>
    <w:p>
      <w:pPr>
        <w:pStyle w:val="Normal"/>
        <w:ind w:left="3119" w:hanging="0"/>
        <w:jc w:val="both"/>
        <w:rPr>
          <w:sz w:val="28"/>
          <w:szCs w:val="28"/>
        </w:rPr>
      </w:pPr>
      <w:r>
        <w:rPr>
          <w:sz w:val="28"/>
          <w:szCs w:val="28"/>
        </w:rPr>
        <w:t xml:space="preserve">A pályázati felhívás a meghívottak részére történő eljuttatására: 2015. január 13. </w:t>
      </w:r>
    </w:p>
    <w:p>
      <w:pPr>
        <w:pStyle w:val="Normal"/>
        <w:ind w:left="3119" w:hanging="0"/>
        <w:jc w:val="both"/>
        <w:rPr>
          <w:sz w:val="28"/>
          <w:szCs w:val="28"/>
        </w:rPr>
      </w:pPr>
      <w:r>
        <w:rPr>
          <w:sz w:val="28"/>
          <w:szCs w:val="28"/>
        </w:rPr>
        <w:t xml:space="preserve">Az ingatlanok birtokbavételére: 2015. március 1. </w:t>
      </w:r>
    </w:p>
    <w:p>
      <w:pPr>
        <w:pStyle w:val="Normal"/>
        <w:ind w:left="3119" w:hanging="0"/>
        <w:jc w:val="both"/>
        <w:rPr>
          <w:sz w:val="28"/>
          <w:szCs w:val="28"/>
        </w:rPr>
      </w:pPr>
      <w:r>
        <w:rPr>
          <w:sz w:val="28"/>
          <w:szCs w:val="28"/>
        </w:rPr>
        <w:t>A használatra visszavett ingatlanokra vonatkozó szabályozások előterjesztésére: 2015. március első Képviselő-testületi ülése</w:t>
      </w:r>
    </w:p>
    <w:p>
      <w:pPr>
        <w:pStyle w:val="Normal"/>
        <w:ind w:left="2160" w:hanging="0"/>
        <w:jc w:val="both"/>
        <w:rPr>
          <w:sz w:val="28"/>
          <w:szCs w:val="28"/>
          <w:u w:val="single"/>
        </w:rPr>
      </w:pPr>
      <w:r>
        <w:rPr>
          <w:sz w:val="28"/>
          <w:szCs w:val="28"/>
          <w:u w:val="single"/>
        </w:rPr>
      </w:r>
    </w:p>
    <w:p>
      <w:pPr>
        <w:pStyle w:val="Normal"/>
        <w:ind w:left="4253" w:hanging="1134"/>
        <w:jc w:val="both"/>
        <w:rPr/>
      </w:pPr>
      <w:r>
        <w:rPr>
          <w:sz w:val="28"/>
          <w:szCs w:val="28"/>
          <w:u w:val="single"/>
        </w:rPr>
        <w:t>Felelős:</w:t>
      </w:r>
      <w:r>
        <w:rPr>
          <w:sz w:val="28"/>
          <w:szCs w:val="28"/>
        </w:rPr>
        <w:tab/>
        <w:t>Kovács Péter polgármester</w:t>
      </w:r>
    </w:p>
    <w:p>
      <w:pPr>
        <w:pStyle w:val="Normal"/>
        <w:ind w:left="2160" w:hanging="0"/>
        <w:jc w:val="both"/>
        <w:rPr>
          <w:sz w:val="28"/>
          <w:szCs w:val="28"/>
        </w:rPr>
      </w:pPr>
      <w:r>
        <w:rPr>
          <w:sz w:val="28"/>
          <w:szCs w:val="28"/>
        </w:rPr>
      </w:r>
    </w:p>
    <w:p>
      <w:pPr>
        <w:pStyle w:val="Normal"/>
        <w:ind w:left="2160" w:firstLine="959"/>
        <w:jc w:val="both"/>
        <w:rPr>
          <w:sz w:val="28"/>
          <w:szCs w:val="28"/>
        </w:rPr>
      </w:pPr>
      <w:r>
        <w:rPr>
          <w:sz w:val="28"/>
          <w:szCs w:val="28"/>
        </w:rPr>
        <w:t xml:space="preserve">A pályázati feltételek elfogadására: 2015. január 8. </w:t>
      </w:r>
    </w:p>
    <w:p>
      <w:pPr>
        <w:pStyle w:val="Normal"/>
        <w:ind w:left="2160" w:hanging="0"/>
        <w:jc w:val="both"/>
        <w:rPr>
          <w:sz w:val="28"/>
          <w:szCs w:val="28"/>
        </w:rPr>
      </w:pPr>
      <w:r>
        <w:rPr>
          <w:sz w:val="28"/>
          <w:szCs w:val="28"/>
        </w:rPr>
      </w:r>
    </w:p>
    <w:p>
      <w:pPr>
        <w:pStyle w:val="Normal"/>
        <w:ind w:left="4253" w:hanging="1134"/>
        <w:jc w:val="both"/>
        <w:rPr/>
      </w:pPr>
      <w:r>
        <w:rPr>
          <w:sz w:val="28"/>
          <w:szCs w:val="28"/>
          <w:u w:val="single"/>
        </w:rPr>
        <w:t>Felelős:</w:t>
      </w:r>
      <w:r>
        <w:rPr>
          <w:sz w:val="28"/>
          <w:szCs w:val="28"/>
        </w:rPr>
        <w:tab/>
        <w:t>Kovács Raymund Gazdasági és Pénzügyi Bizottság elnök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I. számú határozati javaslatról döntünk, mely a 12. oldalon kezdődik és a 13. oldalon ér véget. Aki ezzel egyetért, kérem, igennel ezt jelezze. Szavazzunk! Köszönöm szépen. A Képviselő-testület 12 igen, 0 nem és 5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tabs>
          <w:tab w:val="clear" w:pos="708"/>
          <w:tab w:val="left" w:pos="2835" w:leader="none"/>
        </w:tabs>
        <w:ind w:left="3124" w:hanging="3124"/>
        <w:jc w:val="both"/>
        <w:rPr>
          <w:rStyle w:val="FontStyle41"/>
          <w:b w:val="false"/>
          <w:b w:val="false"/>
          <w:bCs w:val="false"/>
          <w:sz w:val="28"/>
          <w:szCs w:val="28"/>
        </w:rPr>
      </w:pPr>
      <w:r>
        <w:rPr>
          <w:sz w:val="28"/>
        </w:rPr>
        <w:t xml:space="preserve">310/2014. (XII. 10.) Kt. </w:t>
        <w:tab/>
      </w:r>
      <w:r>
        <w:rPr>
          <w:rStyle w:val="FontStyle41"/>
          <w:b w:val="false"/>
          <w:sz w:val="28"/>
          <w:szCs w:val="28"/>
        </w:rPr>
        <w:t>1.</w:t>
        <w:tab/>
      </w:r>
      <w:r>
        <w:rPr>
          <w:sz w:val="28"/>
          <w:szCs w:val="28"/>
        </w:rPr>
        <w:t xml:space="preserve">Budapest Főváros XVI. Kerületi Önkormányzat Képviselő-testülete úgy dönt, </w:t>
      </w:r>
      <w:r>
        <w:rPr>
          <w:rStyle w:val="FontStyle41"/>
          <w:b w:val="false"/>
          <w:sz w:val="28"/>
          <w:szCs w:val="28"/>
        </w:rPr>
        <w:t xml:space="preserve">hogy a Budapest, Csömöri út 185. számú ingatlan használatát 2014. december 31-ével felfüggeszti, ugyanis az ingatlan életveszélyes. Felkéri a Polgármestert, hogy az ingatlan birtokbavételéről legkésőbb 2015. január 8-ig gondoskodjon, és ezen határnap lejártát követően, a birtokbavétel eredménytelensége esetén, a törvényes működés biztosítására tegye meg a szükséges intézkedéseket oly módon, hogy az érintett ingatlanokra vonatkozóan az Önkormányzat tulajdonában álló nem lakás céljára szolgáló helyiségek bérbeadásának feltételeiről szóló 1/2013. (I. 28.) önkormányzati rendelet 23. § (3) bekezdésében foglaltak szerinti használati díj összegének kiszabásáról és behajtásáról gondoskodjon, valamint az életveszélyes ingatlan használatát bírósági úton is kísérelje meg megszüntetni. </w:t>
      </w:r>
    </w:p>
    <w:p>
      <w:pPr>
        <w:pStyle w:val="Style11"/>
        <w:widowControl/>
        <w:ind w:left="360" w:hanging="360"/>
        <w:jc w:val="both"/>
        <w:rPr>
          <w:rStyle w:val="FontStyle41"/>
          <w:b w:val="false"/>
          <w:b w:val="false"/>
          <w:sz w:val="28"/>
          <w:szCs w:val="28"/>
        </w:rPr>
      </w:pPr>
      <w:r>
        <w:rPr/>
      </w:r>
    </w:p>
    <w:p>
      <w:pPr>
        <w:pStyle w:val="Style11"/>
        <w:widowControl/>
        <w:ind w:left="3119" w:hanging="284"/>
        <w:jc w:val="both"/>
        <w:rPr/>
      </w:pPr>
      <w:r>
        <w:rPr>
          <w:rStyle w:val="FontStyle41"/>
          <w:b w:val="false"/>
          <w:sz w:val="28"/>
          <w:szCs w:val="28"/>
        </w:rPr>
        <w:t>2.</w:t>
        <w:tab/>
      </w:r>
      <w:r>
        <w:rPr>
          <w:sz w:val="28"/>
          <w:szCs w:val="28"/>
        </w:rPr>
        <w:t xml:space="preserve">Budapest Főváros XVI. Kerületi Önkormányzat Képviselő-testülete </w:t>
      </w:r>
      <w:r>
        <w:rPr>
          <w:rStyle w:val="FontStyle41"/>
          <w:b w:val="false"/>
          <w:sz w:val="28"/>
          <w:szCs w:val="28"/>
        </w:rPr>
        <w:t>kinyilvánítja azon szándékát, hogy a Csömöri út 185-be integrált Civil szervezetek részére, más helyiség használatát biztosítja, melyet 2015. február 28-át követően jelöl ki. A használat módja szintén természetbeni támogatásként juttatott helyiséghasználat, melyet a gazdaszervezet 24*2órában automatikusan, a beintegrált szervezetek pályázati úton kaphatnak, az erről elfogadott szabályzat és jogszabály szerint. A támogatás nyújtása kizárólag a hatályos jogszabályok alapján történhet, tehát a természetbeni támogatás nyújtásának a jogszabályi feltételek megléte minden esetben követelménye lesz.</w:t>
      </w:r>
    </w:p>
    <w:p>
      <w:pPr>
        <w:pStyle w:val="Szvegtrzsbehzssal2"/>
        <w:ind w:left="1080" w:hanging="0"/>
        <w:rPr>
          <w:rStyle w:val="FontStyle41"/>
          <w:b w:val="false"/>
          <w:b w:val="false"/>
          <w:sz w:val="28"/>
          <w:szCs w:val="28"/>
        </w:rPr>
      </w:pPr>
      <w:r>
        <w:rPr/>
      </w:r>
    </w:p>
    <w:p>
      <w:pPr>
        <w:pStyle w:val="Normal"/>
        <w:ind w:left="2160" w:firstLine="959"/>
        <w:jc w:val="both"/>
        <w:rPr/>
      </w:pPr>
      <w:r>
        <w:rPr>
          <w:sz w:val="28"/>
          <w:szCs w:val="28"/>
          <w:u w:val="single"/>
        </w:rPr>
        <w:t>Határidő:</w:t>
      </w:r>
      <w:r>
        <w:rPr>
          <w:sz w:val="28"/>
          <w:szCs w:val="28"/>
        </w:rPr>
        <w:t xml:space="preserve"> </w:t>
      </w:r>
    </w:p>
    <w:p>
      <w:pPr>
        <w:pStyle w:val="Normal"/>
        <w:ind w:left="2160" w:firstLine="959"/>
        <w:jc w:val="both"/>
        <w:rPr>
          <w:sz w:val="28"/>
          <w:szCs w:val="28"/>
        </w:rPr>
      </w:pPr>
      <w:r>
        <w:rPr>
          <w:sz w:val="28"/>
          <w:szCs w:val="28"/>
        </w:rPr>
        <w:t xml:space="preserve">A határozat közlésére: 2014. december 15-e. </w:t>
      </w:r>
    </w:p>
    <w:p>
      <w:pPr>
        <w:pStyle w:val="Normal"/>
        <w:ind w:left="2160" w:firstLine="959"/>
        <w:jc w:val="both"/>
        <w:rPr>
          <w:sz w:val="28"/>
          <w:szCs w:val="28"/>
        </w:rPr>
      </w:pPr>
      <w:r>
        <w:rPr>
          <w:sz w:val="28"/>
          <w:szCs w:val="28"/>
        </w:rPr>
        <w:t xml:space="preserve">Az ingatlan birtokbavételére: 2015. január 8.  </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a „Sashalmi Piac” Kft-vel kötendő fejlesztési célú támogatási szerződésre</w:t>
      </w:r>
    </w:p>
    <w:p>
      <w:pPr>
        <w:pStyle w:val="Normal"/>
        <w:ind w:left="4686" w:hanging="1562"/>
        <w:rPr>
          <w:b/>
          <w:b/>
          <w:i/>
          <w:i/>
          <w:sz w:val="28"/>
          <w:szCs w:val="28"/>
          <w:u w:val="single"/>
        </w:rPr>
      </w:pPr>
      <w:r>
        <w:rPr>
          <w:b/>
          <w:i/>
          <w:sz w:val="28"/>
          <w:szCs w:val="28"/>
          <w:u w:val="single"/>
        </w:rPr>
        <w:t xml:space="preserve">185/2014. sz. előterjesztés </w:t>
      </w:r>
    </w:p>
    <w:p>
      <w:pPr>
        <w:pStyle w:val="Normal"/>
        <w:ind w:left="4686" w:hanging="1562"/>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Nincs hozzáfűznivaló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bonyi képviselő úr volt a gyorsabb.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Két dolgot kérdeznék, az egyik, hogy van-e ökopiac a Sashalmi Piacon? Mert itt szerepel az előterjesztésben. A másik, hogy milyen fejlesztési elképzelésekről van szó, itt az 5 millió forint esetében?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kérdező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a szót. Két kérdésem volna. Az egyik Csomor Ervinhez, az, hogy gyakorlatilag, aki megnézte már a tervezési fázisban ezt a piacot, hogy, hogy néz ki majd később, az frankón láthatta, hogy az a probléma, ami fölmerült, tehát, hogy olyan cúgos, hogy egyszerűen meg lehet, csak betegnek lehet benne lenni. Ez adott. Utána erre elköltöttek nem kis pénzt, nem sokkal az átadás után, hogy ezeket a félíves hálókat fölrakják, amelyek valamennyire segítettek az egészen, de attól cúgos maradt, legfeljebb nem esett be a hó, meg az eső annyira. Van esetleg kézzelfogható felelőse ennek a dolognak, hogy miért költünk el megint 5 millió forintot arra, hogy megint pofozgassuk egy kicsit a piacot, hát hogyha jó lesz? Mert én nem vagyok benne biztos, hogy megint esetleg lesz megint egy elképzelés, hogy még ezt meg lehetne csinálni és aztán nem lesz még egy következő, meg még egy következő. Másik meg, Polgármester úrhoz lenne kérdésem, több helyen hallottam, hogy azt fogalmazta meg, hogy abban az esetben, hogyha fölújítjuk a piacot. És olyan formában fogjuk üzemeltetni, mint ahogy üzemeltetjük, akkor igenis biztos, hogy olcsóbb lesz a Sashalmi Piac. Márpedig minden statisztika azt mondja, hogy Budapest, ha nem, de az egyik legdrágább piaca, gyakorlatilag őrült árak vannak a más piacokhoz képest. Elképzelhető, hogy erre valamiféle behatás lesz, esetleg felülvizsgálja, esetleg utólag azt az állítását, miszerint, ez biztos így fog következni, be fog következ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yorsan akkor válaszolnék, de lehet, hogy mind a kettőre én tudok válaszolni, mert a piac beruházásánál én voltam a gazda ebben az ügyben, tehát ha felelőst keres ez ügyben, akkor én vagyok. Először arra, hogy biztos, hogy olcsóbb lesz? Én nem azt mondtam, hogy biztos, hogy olcsóbb lesz, hanem azt, hogy nagy valószínűséggel, mivel több árus lesz, így a több árus vélhetően lejjebb fogja vinni az árakat, és ez meg is történt. Ugyanis arányaiban drágább volt korábban a piac, például a Bosnyákhoz képest, mint ami most van. De most is drága, mert lehet, hogy sokkal drágább is, de hát, hogy mondjam, én nem vagyok túlságosan annak a híve, hogy döntsön el mindent a piac, már, hogy a kereslet-kínálat, de az, hogy milyen ár van egy piacon, azt leginkább a kereslet-kínálat dönti el. Tehát ugye mi azt biztosítottuk, hogy több elárusító hely lett, tehát több árus lehet a piacon, azt biztosítottuk, hogy több alkalmi árus lehessen a piacon, tehát cinkotai kofáktól kezdve, a környékbeli árusokig. Hogy akik idejöhessenek, sőt, abból talán háromszor annyi is van, mint amennyi volt korábban, tehát sokkal többen jöhetnek ide, az árak mégis így alakulnak ki. Én nem hinném, hogy az a mit tudom én, 80-100 ember, aki árusít a piacon, azok minden reggel megállapodnának, hogy ennyiért adjuk az almát. Nem tartom valószínűnek. Lehet, hogy én tévedek, de én nem tartom valószínűnek. Valószínűleg ez az ára ennek a, ennek a piacnak, ennek a kiszolgálásnak, és ennek a lehetőségnek. Nyilván a piac tartja fönn az árakat, hogyha van erre az árra vevő, márpedig én szombatonként mindig járok a piacon, és soha nem volt az, hogy közel találtam volna parkolóhelyet, ebből az következik, hogy viszonylag sokan vannak ezen a piacon, eltartják a piacosokat, tehát mondom, ezt alapvetően az ár határozza meg. A másik, ugye annak idején, amikor a piac beruházás volt, ez egy európai uniós pályázat volt, ennek az európai uniós pályázatnak nagyon sok peremfeltételnek kellett megfelelnie. Ilyen volt például az a peremfeltétel is, hogy ugye alapvetően nem piacfejlesztésre volt kiírva a pályázat, hanem ez egy város-rehabilitációs pályázat volt. Hát minekünk így kellett megvakarni a fülünket, hogy egyáltalán beleférjünk ebbe a pályázatba és kapjunk erre pénzt. Ebből a pályázatból a piac beruházás egy jelentős részt, de még messze nem a felét, sőt a harmadát sem tette ki ennek a beruházásnak, amit el lehetett számolni. Hát nem véletlenül próbálkoztunk azzal, hogy mint cipőkanállal beleszuszakoljuk azt, hogy mit lehet itt építeni, vagy mit nem. Nyilvánvalóan, hogyha lett volna az Önkormányzatnak arra pénze, hogy egy teljes zárt piacot hozzon létre, mondjuk másfélszer ennyiért, vagy kétszer ennyiért, akkor azt csinálta volna. De nem volt erre pénzünk. És én megítélésem szerint azért ez a körülmény sokkal jobb, mint ami volt. Bizonyára járt Ön is a korábbi piacon, én gyerekkorom óta járok ott, ott sem volt zárt rész, ott aztán még jobban átfújt a szél, ahhoz képest nagyon szép körülmények közé kerültek, úgy, hogy egyáltalán ehhez tudtunk pénzt szerezni. Ez egy 70%-ig Európai Unió által támogatott projekt lett volna, de mi a felét raktuk hozzá, mert még így is egy csomó olyan dolog volt, mint például a piac egyik felét, melyet nem támogatott az Európai Uniós pályázat. Tehát mindennek megvan a miértje, és örülök, hogy ezt megkérdezte, és el is tudom Önnek mondani, hogy ez ezért történt így. Az valóban igaz, hogy a piac fújós, téli szeles időkön valóban hideg, de ennek a lehetőségét próbáljuk megteremteni, de arról, hogy milyen beruházásokat terveznek Abonyi János kérdésére Csomor Ervin fog válaszolni, mint előterjeszt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Most már figyelek Abonyi úrnak az első kérdése az ökopiac volt. Azt gondolom, hogy ha úgy terveztük az ökopiacot, hogy ugye az új rész, ami a rendezvénycsarnok mellett van, az kizárólag csak az öko termékeket árulnak, ez csak azt kell, mondjam, hogy részben van ökopiac. Nyilvánvalóan vannak öko terméket árusító eladók, kétségtelenül, különös tekintettel ugye a péntek, illetőleg a szombati piacnapokon. Ez már ugye úgy alakult ki, hogy ezt a kis piacot gyakorlatilag öko piacnak nevezik. Egyébként én van egy eladó, aki öko terméket árul. Én rendszeresen járok hozzá, tehát tudom tanúsítani, hogy, hogy van. A másik dolog, ami kérdésként fölmerült egyrészt Abonyi úr, másik Mizsei úr részéről is, úgy látszik, Mizsei úr többet tud, mint én, vagy akár, mint az ügyvezető, mert már egyből megmondta, hogy ezt az 5 millió forintot mire szeretnénk felhasználni. Nagyon sok elképzelés…. Tessék? De ezt úgy tényként mondta, én pedig mondom, hogy igazándiból nincsen eldöntve még, főleg azért sem, hogy nem szeretnénk ezt az 5 millió forintot, vagy illetőleg az ügyvezető, meg az ügyvezetés meg a Felügyelő Bizottság sem szeretné ezt az 5 millió forintot, hogy úgy mondjam, felesleges dolgokra elpocsékolni. Nyilván nem ez lenne mindenkinek a szándéka. Ezért fölkért az ügyvezető egy szakcéget, pontosabban nem is egyet, hanem 3 szakcéget, hogy vizsgálja meg annak a lehetőségét, egyelőre még csak térítésmentesen, hogy egy tervezési programot ki lehetne-e dolgozni, ami az ügyvezető elmondása szerint 3-4 olyan hét van a télen, amelyben a hideg és esetlegesen a hideggel együtt járó szél problémát okozhat a piacon. Tehát nem az egész télen, hanem 3 vagy 4 héten. Ennek alapján el fog készülni egy terv, koncepció és majd az ügyvezető, illetőleg a Felügyelő Bizottság el fogja dönteni, illetőleg a Felügyelő Bizottság véleményezni fogja, hogy a terv, koncepció alapján érdemes-e esetlegesen a tervező által meghatározott olyan megoldásokat alkalmaznunk, amely megéri azt a ráfordítást, hogy ezt a 3-4 hetes igen hideg és szeles időszakot valamilyen módon könnyebbé tudja tenni a vásárlók számára. Nincs ilyen döntés, és még nincs eldöntve. Hogyha fölmerült még egyébként ezzel kapcsolatban az infra fűtésnek a bevezetésének a lehetősége, – hogy mondjam –, szintén elképzelés szinten, ez még olyan módon, hogy ennek a, ennek az alternatíváját vizsgálja az ügyvezetés, illetőleg egy harmadik dolog, amire szeretnénk fordítani, a rendezvényteremnek a felszereltsége. Fölvetődött az, hogy ugye a rendezvénytermet jelenleg egyben lehet csak bérbe adni, és lehetne egy elválasztó rendszert kiépíteni a rendezvényteremben, erre kér majd ajánlatot az ügyvezetés, illetőleg a teljes körű catering, vagy catering szolgáltatásnak a biztosítására, esetlegesen megfelelő eszközök beszerzése. Tehát nincsen döntés, a döntést most a testület azzal hozza meg, hogy ezt az 5 millió forintot kvázi nem tartja magánál az Önkormányzat, hanem fejlesztési célra odaadja a Piac Kft-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ek, javaslatok, hozzászólások? Először Mizsei László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Köszönöm szépen a szót. Az 5 millió forint esetleges felhasználásával kapcsolatban valószínűleg nem lesz elég az 5 millió forint ennek a szélbefúvónak a hogyishívják, tehát a szélbefúvás megakadályozására tervezett valaminek a megvalósítására, de ezen kívül szerintem még sok minden mást is meg kéne valósítani, amit például a piac tervezésekor ezek szerint anyagi okokból nem valósítottak meg. Például egy saját szelektív hulladékgyűjtő terület a piac részére. Emlékszek rá, amikor még ott voltak a szelektív hulladékgyűjtő konténerek a piac mellett és nemcsak az üveg maradt ott, akkor a papírt és minden mást, amit lehetett, műanyagot a piacról a boltosok, meg azoknak a segédjei odavitték és dugdosták bele, ez miatt egy pillanat alatt tele lett. Meg is tiltották nekik egy idő után, hogy ezt csinálják, mert ez kiderült, de akkor is őrült mennyiségű újrafelhasználható műanyag, papír és zöld javak keletkeznek ott a piacon, ezt meg kéne oldani. Ezt is, ezen is el kellene gondolkozni, hogy ez, erre hogy lehetne valamilyen összeget keríteni, esetleg ebből lehetne valamit erre fordítani. Melegen ajánlanám.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Örömmel látom, hogy a Piac Kft. egyre nyereségesebb, de bennem felmerült az a gondolat, hogy miután tényleg Budapest egyik legdrágább piaca, lehetne inkább a bérleti díjakat csökkenteni, hogy ne legyen annyira nyereséges, mert azért lássuk be, hogy ennek a piacnak elsődleges célja, mint piacnak az, hogy a kerület lakosait viszonylag jó áron, jó áruval ellássa. Én is szeretek menni a piacra, tudatosan vásárolok ezen a piacon és nem megyek el a Bosnyák térre, de ettől függetlenül nagyon örülnék annak, ha nem lenne ennyire drága. Tehát itt azzal, hogy mi a piac vezetését ugye arra szorítjuk, hogy minél eredményesebb, gazdaságosabb legyen, ez nagyon szép, de ennek a, ezt a nyereséget, ezt vagy visszaforgatni kellene, és tényleg lehetőséget adni arra, hogy mint ökopiac is tudjon működni, ugyanis még annak idején a Gazdasági és Pénzügyi Bizottságban megkérdeztem a Piac vezetőjét, aki azt mondta, hogy már nem tudta eléggé leszállítani az árat. Hát én azt mondom, hogy szállítsuk le még jobban a helypénzt, az ökopiac esetében, és akkor hátha több biotermék kerül a piacunkra.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ért kértem szót, mert annak a – hát hogy mondjam –, szörnyű tapasztalatomnak hadd adjak szót, hogy szerintem nem kellően nyereséges a piac. Tehát én több nyereséget várnék el, mert igazából maga a Piac Kft-nk nem árusított semmit a helyeken kívül. Neki a tisztaság és a rend fenntartása a feladata, ezt ellátja a megfelelő számú személyzettel, de szerintem nem kellően nyereséges. Én többet szeretnék. Ha megnézünk más piacokat, én azt látom, hogy esetleg ott nagyobb a nyereség. Jó, zárójelben jegyzem meg, sokkal nagyobb területen is, tehát azért arányaiban is kell figyelni a dolgot. A másik kérdés, nem hinném, hogy az árunak az árát döntően a bérleti díj befolyásolná. Sajnos! Nem tudom Ilona tudja-e, hogy egy asztalt mennyiért lehet bérelni egy napra? Minimális összegért, minimális összegért. És az asztalon levő árut ugyanúgy megveheti bárki, mint az egyébként egész hétre fizetendő boltot, amit bérelnek. Tehát nem attól lesz valami drágább, vagy nem feltétlenül attól lesz, hogyha az olcsóbb lenne. Én 98%-ra tudom Önnek mondani, hogyha 20%-kal olcsóbb lenne a boltnak a bérleti díja, egyetlen fillért nem látnánk olcsóbban sajnos az almában, vagy a répában. Sajnálom, de ezt kell, hogy mondjam. Nem! Ez kicsi tétel abból a szempontból. Ott kell még egy csomó mindent még fizetni, ugye amennyire én ismerem a mi piacosainkat, akik itt vannak, ők nem mennek már a nagybanira, hozzák nekik ide a nagybaniról, annak is van költsége, tehát tisztelet a kivételnek. Tehát én azt mondom, hogy ez nem jó út, de hát majd a tisztelt Felügyelő Bizottság majd eldönti ezt a kérdést. Több hozzászólót nem látok, így az előterjesztőnek adok lehetőséget zárszó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A szelektív hulladékgyűjtéshez csak egy szót, vagy egy mondatot szeretnék mondani. Azt gondolom, hogy azt sokan tudják, hogy milyen áldatlan állapotok voltak a piac mellett lévő szelektív hulladékgyűjtőnél. Tehát az valami kriminális, és hát folyamatosan lakossági bejelentések voltak. Én erről nem is akarok több szót vesztegetni. Gyakorlatilag Polgármester úr elmondta azt, amit én is szerettem volna, hogy valóban az árak és a bérleti díj az nincsenek egyenes arányban egymással. Nem feltétlenül ez határozza meg, én úgy gondolom, az árakat. Esetlegesen valamilyen módon itt a mérethatékonyságnak is szerepe van ebben, illetőleg hát azt kell, hogy mondjam, hogy bár majd tárgyaljuk itt a szociális koncepciót a későbbiek során, de a kerület azért többek között úgy van elkönyvelve, én úgy gondolom, ahol azért vannak olyan emberek, akik bár sok szegény ember van, illetőleg sok ember, aki, - hogy mondjam -, nem teheti meg magának, de vannak olyan személyek is, akik, akik viszonylag jó körülmények között élnek, és hát van erre – hogy mondjam –, egy zöldséges mondás, de ezt hadd ne mondjam el, majd csak szünetben, hogy, hogy mi ilyenkor a koncepció, a zöldségesek fejében. Tehát összességében én úgy gondolnám, hogy majd a bérleti díj bevételeket, illetőleg ezeket a dolgokat majd az üzleti terv tárgyalásánál kellene, hogy megvitassuk, úgyhogy kérném az előterjesztés támogat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1. oldalán található határozati javaslatról szavazzunk. Döntsü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311/2014. (XII. 10.) Kt. </w:t>
        <w:tab/>
      </w:r>
      <w:r>
        <w:rPr>
          <w:sz w:val="28"/>
          <w:szCs w:val="28"/>
        </w:rPr>
        <w:t>Budapest Főváros XVI. kerületi Önkormányzat Képviselő-testülete a „Sashalmi Piac” Ingatlanfejlesztő, Beruházó és Üzemeltető Kft. (székhely: 1163 Budapest, Sashalmi tér 1., cg.: 01-09-916352) részére 5 millió Ft összegben fejlesztési célokra támogatást nyújt, és ezzel egyidejűleg felhatalmazza a polgármestert szerződés aláírására.</w:t>
      </w:r>
    </w:p>
    <w:p>
      <w:pPr>
        <w:pStyle w:val="Normal"/>
        <w:rPr>
          <w:sz w:val="28"/>
          <w:szCs w:val="28"/>
        </w:rPr>
      </w:pPr>
      <w:r>
        <w:rPr>
          <w:sz w:val="28"/>
          <w:szCs w:val="28"/>
        </w:rPr>
        <w:t xml:space="preserve"> </w:t>
      </w:r>
    </w:p>
    <w:p>
      <w:pPr>
        <w:pStyle w:val="Normal"/>
        <w:ind w:left="4253" w:hanging="1134"/>
        <w:jc w:val="both"/>
        <w:rPr/>
      </w:pPr>
      <w:r>
        <w:rPr>
          <w:sz w:val="28"/>
          <w:szCs w:val="28"/>
          <w:u w:val="single"/>
        </w:rPr>
        <w:t>Határidő:</w:t>
      </w:r>
      <w:r>
        <w:rPr>
          <w:sz w:val="28"/>
          <w:szCs w:val="28"/>
        </w:rPr>
        <w:tab/>
        <w:t>2014. december 31.</w:t>
      </w:r>
    </w:p>
    <w:p>
      <w:pPr>
        <w:pStyle w:val="Normal"/>
        <w:ind w:left="4253" w:hanging="1134"/>
        <w:jc w:val="both"/>
        <w:rPr/>
      </w:pPr>
      <w:r>
        <w:rPr>
          <w:bCs/>
          <w:sz w:val="28"/>
          <w:szCs w:val="28"/>
          <w:u w:val="single"/>
        </w:rPr>
        <w:t>Felelős:</w:t>
      </w:r>
      <w:r>
        <w:rPr>
          <w:bCs/>
          <w:sz w:val="28"/>
          <w:szCs w:val="28"/>
        </w:rPr>
        <w:tab/>
        <w:t>Kovács Péter polgármester</w:t>
      </w:r>
    </w:p>
    <w:p>
      <w:pPr>
        <w:pStyle w:val="Normal"/>
        <w:rPr>
          <w:bCs/>
          <w:sz w:val="28"/>
          <w:szCs w:val="28"/>
        </w:rPr>
      </w:pPr>
      <w:r>
        <w:rPr>
          <w:bCs/>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6-sal jelzett: Javaslat a Polgármesteri Hivatal Szervezeti … Csomor Ervin alpolgármesterne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Lenne egy olyan ügyrendi javaslatom, hogy a Szociális Szolgáltatástervezési Koncepciót vegyük előre, ha lehetne kérni, tekintettel arra, hogy a jelenlévő hivatali kolleganő hadd menjen a gyermekéért a bölcsődéb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tározati javaslat elhangzott, aki egyetért az ügyrendi javaslattal, kérem, igennel ezt jelezze! Szavazzunk! Köszönjük szépen. 17 egyhangúlag így döntöt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2/2014. (XII. 10.) Kt. </w:t>
        <w:tab/>
        <w:t>A Képviselő-testület úgy dönt, hogy a „Szociális szolgáltatástervezési koncepció felülvizsgálata” napirend tárgyalásával folytatja ülését.</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4. december 10.</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soron következik eredetileg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Szociális Szolgáltatástervezési Koncepció felülvizsgálata</w:t>
      </w:r>
    </w:p>
    <w:p>
      <w:pPr>
        <w:pStyle w:val="Normal"/>
        <w:ind w:left="4686" w:hanging="1562"/>
        <w:rPr>
          <w:b/>
          <w:b/>
          <w:i/>
          <w:i/>
          <w:sz w:val="28"/>
          <w:szCs w:val="28"/>
          <w:u w:val="single"/>
        </w:rPr>
      </w:pPr>
      <w:r>
        <w:rPr>
          <w:b/>
          <w:i/>
          <w:sz w:val="28"/>
          <w:szCs w:val="28"/>
          <w:u w:val="single"/>
        </w:rPr>
        <w:t xml:space="preserve">179/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Többen mondták, ez egy nagyon jó átkötés volt a mostani témánkhoz, de tényleg ilyen komolyan is gondoljuk ezt. Gyakorlatilag ugye ez jogszabályi kötelezettsége az önkormányzatnak. Én mindig azt szoktam mondani korábban a régi képviselők bizonyára tudják, hogy ez az anyag, amit nem szabad utána eldobni, hanem vannak benne olyan adatok, olyan statisztikák, amelyet a mindennapi munkánkban, ha valaki ezt részletesen áttanulmányozta, és ahogy hallottam itt a bizottsági ülésen, hogy hál’ Istennek a képviselőtársaim ezt részletesen át is tanulmányozták. Ugye koncepció az mindig ugye két részből áll. Egyrészt, ugye a múlt, az elmúlt években, hogy milyen típusú ellátásokat mily módon látott el az önkormányzat és milyen statisztikai adatok vannak. Hát a múlt az egy adott dolog, erről, hogy mondjam, tényleg vitatkozni nem lehet, illetőleg csak tanúságként szolgál. A jövő pedig ebben a helyzetben egy picit nehéz, tekintettel arra és kérném, hogy ezt, mivel fölvetődött bizottsági ülésen is, hogy a szociális ellátórendszeren jelentős jogszabályi változások várhatóak. Ez még ugye nem elfogadott törvényi javaslat, pontosabban törvényjavaslat nincs még az országgyűlés által elfogadva, ennek a részleteiről én nem is szeretnék szólni, illetőleg ebbe nem is szeretnék belemenni, tekintettel arra még egyszer, hogy ez nem került még elfogadásra. Illetve egy picit rossz is, mert hát nyilvánvalóan a jövőbeli terveknél ugye jó lenne, hogyha ez egy elfogadott törvényjavaslat lenne, de hát ilyen az élet. Ezt december 31-éig el kell fogadni. Egyetlenegy dolgot szeretnék még mondani. Ugye jogszabályi kötelezettségünk az, hogy a Szociálpolitikai Kerekasztalt ilyen esetben össze kell hívni, amely hát ugye önkormányzati intézményekből és civil szervezetekből áll ez a Szociálpolitikai Kerekasztal, ővele vagy a Szociálpolitikai Kerekasztallal ugye át kell beszélni a kerület szociális ellátó rendszerét, illetve tehát magát a koncepciót véleményeztetni kell. Ez a kerekasztal egyhangúlag elfogadásra javasolta a koncepciót. Egyetlen egy témában volt, voltak javaslatai, méghozzá a Vöröskeresztnek a hajléktalan ellátás területén, amelyben igyekszünk az ő észrevételeiket megfogadni. Két észrevételük volt a Vöröskeresztnek, aki ellátja ezt a feladatot. Az egyik, hogy segítséget kérnek abban, hogy a jogszabályi változások miatt a 40 év alatt a tüdőszűrés nem ingyenes és fizetni kell mindenkinek a tüdőszűrésért, és aztán a fiatalabb hajléktalanok számára ez problémát okoz, és hogyha nincs negatív tüdőszűrői lelet, akkor nem tudja a hajléktalan szállóra a Vöröskereszt őt elhelyezni és ebben elindult, hát nem azt mondom, elindult egy gondolkodás, ebben segítséget ígértünk mindenféleképpen és itt ez anyagi segítséget jelent. A másik dolog pedig az okmányhoz jutásuknak a kérdése, amely szintén ugye problematikus és voltak bizonyos adminisztratív korlátok az Okmányiroda vonatkozásában. Itt egy közvetítő szerepet ígértünk és ezt már menet közben tettünk is ezzel kapcsolatban lépéseket. És ők azt mondták, hogy ha ebben a két dologban előre tudunk lépni, akkor, akkor ők jónak tartják a kapcsolatunkat és, és mindenféleképp ezt a koncepciót elfogadásra javasoljá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Igen, Gáspár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A bizottságnak a vélemény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ajd a következő kör. Kérdés akkor nincsen. Vélemények, akkor a bizottság véleménye, Gáspár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A bizottság egyhangúlag elfogadta a koncepciót. Felmerültek kérdések, amire a hivatal is, a hivatal válaszolt folyamatosan. Ugyanez, tehát ez a hajléktalan kérdések is voltak, például egy olyan, hogy éjszakai elhelyezésük a hajléktalanoknak, hogy megoldott-e, vagy nem. Hát nyilvánvalóan ez fővárosi feladat, és nem kerületben, de egyéb helyeken el tudnak helyezkedni a hajléktalanok. Tulajdonképpen a kérdésekre én úgy gondolom, hogy a bizottság részéről mindenki kapott választ a hivatal, tehát a hivatal mindenkinek adott választ én úgy gondolom. Jelen volt a Varga Ilona is, és elég sok kérdéssel, és ő szerintem ő is megkapta a választ a bizottságon belül azokra a kérdésekre, amikre, én úgy gondolom, hogy a hivatal teljes korrekten válaszolt minden kérdésé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 szót. Gáspár József elnök úrnak, a bizottsági elnök úrnak a felvetéséhez szeretnék kapcsolódni, miszerint olyan aspektusban vetődött föl, hogy a hajléktalanok éjszakai ellátásával esetleg lehetne valamit kezdeni a kerületben, hogy kizárólag krízishelyzetre. Tehát arra a helyzetre, hogyha netán-tán tartósan, néhány napon keresztül olyan fagyok lennének, amikor például már gátolná még abban is a hajléktalanjainkat, hogy átmenjenek Kőbányára, a legközelebbi ilyen típusú ellátó helyre, hogy esetleg az Önkormányzat erre a célra tudna-e ideiglenesen nyitva tartó helyiséget biztosítani. Itt fölmerült a hivatal részéről, hogy a Vöröskeresztnek van egy helyisége, ahova nappal bemehetnek melegedni, de ez nem feltétlenül alkalmas arra, hogy éjszaka ott is aludjanak. Tehát, ha jól emlékszem, akkor az volt a meglátás ezzel kapcsolatban, hogy a hivatal majd utánanéz, egyfajta felmérést majd végeznek ezzel kapcsolatban, hogy esetleg a hajléktalanjaink közt van-e erre bármiféle igény, vagy sem. De szerintem ez megfontolandó, mert senki sem szeretne megfagyott embereket ebben a kerületben sem az utcán, gondol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Köszönöm szépen. Varga Ilona a következő hozzászóló. Parancsoljon, Ilo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Valóban részt vettem ezen a bizottsági ülésen.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icséretes! De tény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És nagyrészt választ is kaptam, úgyhogy köszönöm, és tényleg az anyag is nagyon szépen kidolgozott, átfogó anyag és igazából, ami nekem nagyon tetszett, hogy a problémákat is felvetette, tehát felvetett rögtön olyant is, és nem csak dicséret volt, hogy de jó, megcsináltuk, hanem felvetett problémákat. Számomra két olyan kérdés van, amire igazából a bizottság nem tud választ adni, ez koncepcionális kérdés. Az egyik az, hogy ebben a koncepció leírásban is elhangzott, hogy a kerületünkben egyre több olyan idős ember él, aki egyedül lakik, családi házban, egyre nehezebb lesz fenntartania ezt a családi házat. Én megnéztem különben egy statisztikát, és a statisztika alapján úgy láttam, hogy a jelenlegi nyugdíjasok 10%-a nyugdíja nem éri el a 75.000.- Ft-ot. Na most, ha ez így van, és ezek a nyugdíjasok nagy része mondjuk családi házban lakik, akkor ez egy nagyon szomorú és ijesztő helyzet. Még akkor is, hogyha idősgondozással és minden segítséggel együtt igyekszik az Önkormányzat róluk gondoskodni. Ennek megoldása lehetne, ha a kerületben lennének lakóotthonok, vagy lenne legalább lakóotthon. Tudom, hogy Újpesttel megállapodás van, és oda mehetnek, de az is csak egy átmeneti dolog. És az idős emberekre az a jellemző, hogy szeretnek a saját lakókörnyezetükben maradni, úgyhogy szeretném felhívni itt a testület figyelmét arra, hogy szükségesnek látom, hogy foglalkozzunk azzal, hogy a kerületi időseknek lakóotthont biztosítsunk. Akár, mint Önkormányzat, akár megnézni azt a lehetőséget, hogy más egyéb módon épüljön itt lakóotthon. A másik kérdés, amire szintén nem született ott válasz, a szociális bérlakások kérdése. 303 önkormányzati bérlakás van, ha jól látom. Ezek nagy része igazából azért még szociális bérlakás, de a szociális bérlakások és a bérlakások számát feltétlenül növelnünk kell. Itt még gondolok arra, hogy a fiatal házasokra is, a családalapítókra is nagyobb figyelmet kell fordítanunk, mert nagyon-nagyon sok fiatal kerületünkből is külföldre távozi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zért kértem szót, hogy reflektáljak, arra, amit Varga Ilona képviselő asszony mondott. Igen, a legnagyobb probléma én azt látom, hogy nem feltétlen a hajléktalanok téli ellátásával van, hanem az egyedül élő idősek, ez sokkal nagyobb probléma, mint a hajléktalanok a XVI. kerületben. Figyelünk is erre, igyekszünk. Nyilván ugye az Alaptörvény is változott, tehát most már nem csak a szülőnek kell a gyermekéről gondoskodni, hanem fordítva is, ugye a gyermeknek a szülőjéről, illetve, akinek nincsen hozzátartozója az Önkormányzat ugye kiterjesztette az életjáradéki rendszert, ahol, hogyha neki alacsony is a jövedelme, akkor kiegészítést kap az Önkormányzattól, életjáradékként. Tehát gondolkodtunk erről a dologról. Ettől függetlenül azért előfordulhat még tragédia is akár a XVI. kerületben. Ezzel együtt én azt gondolom, hogy mi a lehetőségekhez képest minden olyat megteszünk, ami kizárja ezt a dolgot, de Csomor alpolgármester úr zárszóként is kíván reagálni, hisz több hozzászóló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Először is meg szeretném köszönni a dicséretet, de nem engem illet, hanem a kollegáimat, akik összeállították azt gondolom, ezt az anyagot. Egy gondolatot hadd tegyek hozzá még a hajléktalan kérdéshez, hogyha jól emlékszem, tavaly télen történt egy olyan megbeszélés, amely minden olyan érintett személy és szervezet részt vett rajta, amely kifejezetten a téli, tehát a hajléktalanok téli ellátásával foglalkozik, és ott konkrétan egy emlékeztetőben is szerepel, hogy ezzel kapcsolatban kinek, mi a feladata. Tehát célként azt tűztük ki, hogy nem fordulhat elő az, hogy a kerületben egyetlen egy ember is megfagyjon a téli időszakban, és ott mindenki kvázi aláírásával igazolta, hogy kinek mi a feladata. Egyébként a Menhely Alapítvánnyal van ugye a Fővárosi Önkormányzatnak közszolgáltatási szerződése. Tehát a Menhely Alapítvány képviselői is jelen voltak, tehát itt az a feladatunk, amit még itt az előszóban mondtam, hogy minden olyan okmánya és minden olyan dokumentuma meglegyen a hajléktalannak, hogy akár a Menhely Alapítvány, akár a Vöröskereszt az éjszakai szálláshelyre őt el tudja helyezni. Tehát ebben tudunk együttműködni mindenféleképpen. Ami pedig a Varga Ilona képviselő asszony hozzászólását illeti, egyrészt ugye itt említeném a fűtési támogatást is, amely kifejezetten az alacsony nyugdíjjal rendelkező idősek támogatását is célozza, és ezt természetben adjuk, tehát ez ilyen esetben a számlája is kevesebb. Talán volt egy pici félreértés itt az Újpesttel kapcsolatban, ugye Újpestre mi az átmeneti gondozóház tekintetében vagyunk szerződésben. Ez azt jelenti, hogy ha valaki a hozzátartozójáról nem tud gondoskodni egy meghatározott időig, ugye maximum 1 évig lehet ezt használni, abban az esetben, vagy önmaga ellátására képtelen hozzátartozó hiányában, de ez átmeneti dolog, abban az esetben lehet Újpestre ebbe az átmeneti gondozóházba elhelyezni az időseket. Ami a lakásokat illeti, én teljesen egyetértek képviselő asszonnyal abban, hogy nagyon-nagyon fontos a fiatalok első lakáshoz jutása és a fiatalok támogatása. Én úgy gondolom, hogy ebben nagyon sok mindent tett az Önkormányzat, és a 2015. első, ahogy talán beszéltünk is erről, első testületi ülésre kerül be az új lakáskoncepció, ugye mindig ez ciklusokhoz igazodik, tehát 2014. december 31-el lejár, és most a következő 5 éves ciklusra, melyben azt gondolom, hogy ez a dolog kiemeltként fog szerepelni. Egyetlen egy, végezetül egy nagyon fontos dologra szeretném még fölhívni a figyelmüket. Nagyon-nagyon fontos az, hogy egyetlen egy idős sem, aki mondjuk, alacsony nyugdíjjal rendelkezik, és nagyon nehezen tud fűteni, hogy, hogy nem csak az, hogy ne fagyjon meg, a megfelelő emberhez méltó életet és a komfortfokozatot biztosítjuk. Én nagyon szeretnék abban előre lépni, hogy ezért ne sértődjön meg senki, hogy ezt a szót használom, hogy az úgynevezett „öregezésnek” nevezett bűncselekmény visszaszoruljon a kerületben. Ez egy nagyon-nagyon nagy társadalmi probléma, ami azt jelenti, hogy bizonyos bűnözői csoportok rászállnak ezekre az idősekre és megpróbálják – hogy mondjam –, még azt a kis nyugdíjakat is kicsalni, megtakarított pénzüket kicsalni, illetőleg végső esetben a lakásukat is valamilyen úton-módon átíratni más ember nevére és földönfutókká tenni őket. Ez a leg – hogy mondjam –, gusztustalanabb bűncselekmény, ami létezik, úgy gondolom. Tehát ebben szeretnénk, mind a rendőrséggel, mind civil szervezetekkel, állampolgárokkal együttműködni, mert ebből a típusú bűncselekményből egy is sok, hogyha elkövetnek ilyet a kerületben. Köszönöm szépen. És kérnék mindenkit, hogy fogadja el ezt a koncepció felülvizsgá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kis bajba kerültem, mert ugye zárszó hangzott el, de ketten is jelentkeznek még hozzászólásra. Már nem, már csak egy valaki. Már senki, akkor határozathozatal következik. Az előterjesztés első oldalán kezdődő határozati javaslatról döntünk, aki ezzel egyetért, kérem, igennel ezt jelezze. Szavazzunk! Köszönöm szépen. A Képviselő-testület 17 igen, egyhangúlag elfogadta a határozati javaslato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13/2014. (XII. 10.) Kt. </w:t>
        <w:tab/>
      </w:r>
      <w:r>
        <w:rPr>
          <w:sz w:val="28"/>
          <w:szCs w:val="28"/>
        </w:rPr>
        <w:t xml:space="preserve">Budapest Főváros XVI. kerületi Önkormányzat Képviselő-testülete elfogadja a Szociális Szolgáltatástervezési Koncepció 2014. évi felülvizsgálatát. </w:t>
      </w:r>
    </w:p>
    <w:p>
      <w:pPr>
        <w:pStyle w:val="FCm"/>
        <w:spacing w:before="0" w:after="0"/>
        <w:ind w:left="2340" w:hanging="0"/>
        <w:jc w:val="both"/>
        <w:rPr>
          <w:b w:val="false"/>
          <w:b w:val="false"/>
          <w:sz w:val="28"/>
          <w:szCs w:val="28"/>
          <w:u w:val="single"/>
        </w:rPr>
      </w:pPr>
      <w:r>
        <w:rPr>
          <w:b w:val="false"/>
          <w:sz w:val="28"/>
          <w:szCs w:val="28"/>
          <w:u w:val="single"/>
        </w:rPr>
      </w:r>
    </w:p>
    <w:p>
      <w:pPr>
        <w:pStyle w:val="FCm"/>
        <w:spacing w:before="0" w:after="0"/>
        <w:ind w:left="4253" w:hanging="1134"/>
        <w:jc w:val="both"/>
        <w:rPr/>
      </w:pPr>
      <w:r>
        <w:rPr>
          <w:b w:val="false"/>
          <w:sz w:val="28"/>
          <w:szCs w:val="28"/>
          <w:u w:val="single"/>
        </w:rPr>
        <w:t>Határidő:</w:t>
      </w:r>
      <w:r>
        <w:rPr>
          <w:b w:val="false"/>
          <w:sz w:val="28"/>
          <w:szCs w:val="28"/>
        </w:rPr>
        <w:tab/>
        <w:t>2014. december 10.</w:t>
      </w:r>
    </w:p>
    <w:p>
      <w:pPr>
        <w:pStyle w:val="Szvegtrzsbehzssal21"/>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a Képviselő-testület most már több, mint 2 órája ülésezik, ezért 15 perc szünetet rendelek el. 4 óra 25-kor folytatjuk az ülést. Szabó Tamás nagyon integet, de miért? Az új képviselőknek az internet-modemet a szünetben átvehetik. Jelezzük a képviselők számára, hogy véget ért a szünet egy csöngetéssel! Jó? Köszi! Ez a csöngő most, úgyhogy tessék jönni! Nagyon modernek lettünk, úgyhogy most már csak ilyen csengőink vannak, ilyen gép által bizgerált, úgyhogy képviselőtársaim, csináljunk gyorsan egy gyors létszámellenőrzést. Jó? Mert én lassan számolok már fejben, hogy vagyunk-e kellő számban. Kérek mindenkit, aki itt van, hogy kapcsolja be a gépét, hogy tudjuk-e kezdeni a mai, vagy folytatni a mai ülésünket. Hát sajnos még nem jól állunk, ez még csak 8 még valaki gyorsan jöjjön! Dobre képviselő úr, jöjjön! Kapcsolja be a gépét és akkor tudjuk folytatni a mai ülést. Nagyon jó! Alpolgármester úr ne az előtérben beszélgessen, hanem jöjjön! Soron következik 6-sal jelzet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Javaslat a Polgármesteri Hivatal Szervezeti és Működési Szabályzatának módosítására</w:t>
      </w:r>
    </w:p>
    <w:p>
      <w:pPr>
        <w:pStyle w:val="Normal"/>
        <w:ind w:left="4686" w:hanging="1562"/>
        <w:rPr>
          <w:b/>
          <w:b/>
          <w:i/>
          <w:i/>
          <w:sz w:val="28"/>
          <w:szCs w:val="28"/>
          <w:u w:val="single"/>
        </w:rPr>
      </w:pPr>
      <w:r>
        <w:rPr>
          <w:b/>
          <w:i/>
          <w:sz w:val="28"/>
          <w:szCs w:val="28"/>
          <w:u w:val="single"/>
        </w:rPr>
        <w:t xml:space="preserve">174/2014. sz. előterjesztés </w:t>
      </w:r>
    </w:p>
    <w:p>
      <w:pPr>
        <w:pStyle w:val="Normal"/>
        <w:ind w:left="4686" w:hanging="1562"/>
        <w:rPr>
          <w:sz w:val="28"/>
          <w:szCs w:val="28"/>
        </w:rPr>
      </w:pPr>
      <w:r>
        <w:rPr>
          <w:sz w:val="28"/>
          <w:szCs w:val="28"/>
          <w:u w:val="single"/>
        </w:rPr>
        <w:t>Előterjesztő</w:t>
      </w:r>
      <w:r>
        <w:rPr>
          <w:sz w:val="28"/>
          <w:szCs w:val="28"/>
        </w:rPr>
        <w:t>:</w:t>
        <w:tab/>
        <w:t>Ancsin László jegyző</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ANCSIN LÁSZLÓ </w:t>
      </w:r>
    </w:p>
    <w:p>
      <w:pPr>
        <w:pStyle w:val="Normal"/>
        <w:jc w:val="both"/>
        <w:rPr/>
      </w:pPr>
      <w:r>
        <w:rPr>
          <w:sz w:val="28"/>
          <w:szCs w:val="28"/>
        </w:rPr>
        <w:t xml:space="preserve">Köszönöm szépen. Nem kívánom kiegész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ehhez az előterjesztéshez? Vajda Zoltán képviselő úrnak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csak egyet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ikrofont is be kell kapcsolni! Kö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egyetlen egy apró kérdésem lenne, a belső ellenőrzéssel kapcsolatosan, hogy eddig volt-e ilyen tevékenység? A leírásban, hogy tevékenység, volt ilyen Önnél, de ez most akkor egy személy, aki dedikált, vagy, hogy van, illetve eddig ez a tevékenység hol volt a szervezeten belü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nak is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 a kérdésem, hogy az Intézményfejlesztési Iroda miért ezt a nevet kap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z előterjesztőnek adok lehetőséget a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Köszönöm szépen. Tehát Belső Ellenőri Iroda külön nincsen. Most is 2 személy működtet, 2 személlyel működik ez a tevékenység és közvetlenül a Jegyzőhöz. Eddig nem volt nevesítve, de a kabinetbe, a Jegyzői Kabinethez tartozott. Most nevesítettük, mert végül is tényleg ez egy, ez egy komoly feladat. Ugyanígy volt egyébként a Polgármesteri Kabinetnél is a főépítész, tehát ott már az SZMSZ-ben őket is így külön nevesítettük. Tehát csak azért, hogy legyen helyén minden terület. Így van, így van nem szervezeti változás. A másik, az Intézményfejlesztési Iroda. Hát nehéz helyzetben voltunk, és ötletelés kapcsán, tehát végül is itt a, ez a terület az, amelyiknél különböző intézmények fejlesztése folyik, tehát felújítások, és a többi, és a többi. Karbantartás, hát ennél jobbat nem tudtunk kitalá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élemény, javaslat, hozzászólás? Nincsen. De,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Végig kéne gondolni, mert itt a tevékenységi kört végigelemezve egyébként nemcsak intézményekről van szó, hanem lakásokról és lakásfelújításokról, garanciákról stb., hogy nem lenne-e találóbb az a, az a megnevezés, hogy Ingatlanfejlesztési Iroda? Ez magába foglalja az intézményeket, és magába foglalja a lakásállományt is. Tehát minden olyan tevékenység, ami az ingatlanfejlesztésekhez tartozik.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fűznék hozzá, hogy ugye ezt már egyszer elfogadtuk az Önkormányzat Képviselő-testütetének SZMSZ-ében, tehát most már ne ötleteljünk! A következő nagy SZMSZ módosításnál, ha esetleg úgy alakul, akkor majd ötleteljünk. Ha nem tartod fönn módosító javaslatként, köszönöm szépen. Határozathozatal következik. Az előterjesztés első oldalán kezdődő és 9. oldalán befejeződő határozati javaslat elfogadása minősített szótöbbséget igényel, aki ezzel egyetért, kérem, igennel ezt jelezze. Szavazzunk! Köszönöm szépen. A Képviselő-testület 15 igen, egyhangúlag elfogadta a határozati javaslatot. Így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14/2014. (XII. 10.) Kt. </w:t>
        <w:tab/>
      </w:r>
      <w:r>
        <w:rPr>
          <w:sz w:val="28"/>
          <w:szCs w:val="28"/>
        </w:rPr>
        <w:t>Budapest Főváros XVI. kerületi Önkormányzat Képviselő-testülete a 86/2013. (III. 6.) Kt. határozattal elfogadott és a 132/2013. (IV. 17.), 149/2013. (V. 8.) valamint 210/2013. (VI. 19.) Kt. határozattal módosított Budapest XVI. kerületi Polgármesteri Hivatal Szervezeti és Működési Szabályzatát az alábbiak szerint módosítja:</w:t>
      </w:r>
    </w:p>
    <w:p>
      <w:pPr>
        <w:pStyle w:val="Normal"/>
        <w:ind w:left="3119" w:hanging="0"/>
        <w:jc w:val="both"/>
        <w:rPr>
          <w:sz w:val="28"/>
          <w:szCs w:val="28"/>
        </w:rPr>
      </w:pPr>
      <w:r>
        <w:rPr>
          <w:sz w:val="28"/>
          <w:szCs w:val="28"/>
        </w:rPr>
        <w:t xml:space="preserve">Az </w:t>
      </w:r>
      <w:r>
        <w:rPr>
          <w:b/>
          <w:sz w:val="28"/>
          <w:szCs w:val="28"/>
        </w:rPr>
        <w:t>„I. 7. Számlaszámok:</w:t>
      </w:r>
    </w:p>
    <w:p>
      <w:pPr>
        <w:pStyle w:val="Normal"/>
        <w:shd w:fill="FFFFFF" w:val="clear"/>
        <w:spacing w:lineRule="exact" w:line="307"/>
        <w:ind w:left="3119" w:hanging="0"/>
        <w:rPr>
          <w:sz w:val="28"/>
          <w:szCs w:val="28"/>
        </w:rPr>
      </w:pPr>
      <w:r>
        <w:rPr>
          <w:sz w:val="28"/>
          <w:szCs w:val="28"/>
        </w:rPr>
        <w:t>Költségvetési elszámolási számla: 11784009-15735791</w:t>
      </w:r>
    </w:p>
    <w:p>
      <w:pPr>
        <w:pStyle w:val="Normal"/>
        <w:ind w:left="3119" w:hanging="0"/>
        <w:jc w:val="both"/>
        <w:rPr>
          <w:sz w:val="28"/>
          <w:szCs w:val="28"/>
        </w:rPr>
      </w:pPr>
      <w:r>
        <w:rPr>
          <w:sz w:val="28"/>
          <w:szCs w:val="28"/>
        </w:rPr>
        <w:t>A további számlaszámokat a mindenkor hatályos Számviteli Politika mellékletét képező Pénz- és értékkezelési szabályzat tartalmazza.”</w:t>
      </w:r>
    </w:p>
    <w:p>
      <w:pPr>
        <w:pStyle w:val="Normal"/>
        <w:shd w:fill="FFFFFF" w:val="clear"/>
        <w:spacing w:before="40" w:after="0"/>
        <w:ind w:left="3119" w:hanging="0"/>
        <w:jc w:val="both"/>
        <w:rPr>
          <w:i/>
          <w:i/>
          <w:sz w:val="28"/>
          <w:szCs w:val="28"/>
        </w:rPr>
      </w:pPr>
      <w:r>
        <w:rPr>
          <w:i/>
          <w:sz w:val="28"/>
          <w:szCs w:val="28"/>
        </w:rPr>
        <w:t>szövegrész helyébe az alábbi szöveg lép:</w:t>
      </w:r>
    </w:p>
    <w:p>
      <w:pPr>
        <w:pStyle w:val="Normal"/>
        <w:shd w:fill="FFFFFF" w:val="clear"/>
        <w:spacing w:before="40" w:after="0"/>
        <w:ind w:left="3119" w:hanging="0"/>
        <w:jc w:val="both"/>
        <w:rPr>
          <w:i/>
          <w:i/>
          <w:sz w:val="28"/>
          <w:szCs w:val="28"/>
        </w:rPr>
      </w:pPr>
      <w:r>
        <w:rPr>
          <w:i/>
          <w:sz w:val="28"/>
          <w:szCs w:val="28"/>
        </w:rPr>
      </w:r>
    </w:p>
    <w:p>
      <w:pPr>
        <w:pStyle w:val="NormlStluscsoport1"/>
        <w:spacing w:lineRule="auto" w:line="240"/>
        <w:ind w:left="3119" w:hanging="0"/>
        <w:jc w:val="both"/>
        <w:rPr>
          <w:color w:val="000000"/>
          <w:sz w:val="28"/>
          <w:szCs w:val="28"/>
        </w:rPr>
      </w:pPr>
      <w:r>
        <w:rPr>
          <w:color w:val="000000"/>
          <w:sz w:val="28"/>
          <w:szCs w:val="28"/>
        </w:rPr>
        <w:t>„</w:t>
      </w:r>
      <w:r>
        <w:rPr>
          <w:b/>
          <w:color w:val="000000"/>
          <w:sz w:val="28"/>
          <w:szCs w:val="28"/>
        </w:rPr>
        <w:t>I. 7. A költségvetés végrehajtására szolgáló számlaszámok:</w:t>
      </w:r>
    </w:p>
    <w:p>
      <w:pPr>
        <w:pStyle w:val="NormlStluscsoport1"/>
        <w:spacing w:lineRule="auto" w:line="240"/>
        <w:ind w:left="3119" w:hanging="0"/>
        <w:jc w:val="both"/>
        <w:rPr>
          <w:b/>
          <w:b/>
          <w:i/>
          <w:i/>
          <w:color w:val="000000"/>
          <w:sz w:val="28"/>
          <w:szCs w:val="28"/>
        </w:rPr>
      </w:pPr>
      <w:r>
        <w:rPr>
          <w:b/>
          <w:i/>
          <w:color w:val="000000"/>
          <w:sz w:val="28"/>
          <w:szCs w:val="28"/>
        </w:rPr>
        <w:t xml:space="preserve">Fizetési számlaszáma: </w:t>
      </w:r>
      <w:r>
        <w:rPr>
          <w:b/>
          <w:i/>
          <w:sz w:val="28"/>
          <w:szCs w:val="28"/>
        </w:rPr>
        <w:t>11784009-15735791</w:t>
      </w:r>
    </w:p>
    <w:p>
      <w:pPr>
        <w:pStyle w:val="Normal"/>
        <w:ind w:left="3119" w:hanging="0"/>
        <w:jc w:val="both"/>
        <w:rPr>
          <w:b/>
          <w:b/>
          <w:i/>
          <w:i/>
          <w:sz w:val="28"/>
          <w:szCs w:val="28"/>
        </w:rPr>
      </w:pPr>
      <w:r>
        <w:rPr>
          <w:b/>
          <w:i/>
          <w:sz w:val="28"/>
          <w:szCs w:val="28"/>
        </w:rPr>
        <w:t>A további számlaszámokat az SZMSZ függelékét képező mindenkor hatályos Számviteli Politika tartalmazza.”</w:t>
      </w:r>
    </w:p>
    <w:p>
      <w:pPr>
        <w:pStyle w:val="Normal"/>
        <w:jc w:val="both"/>
        <w:rPr>
          <w:b/>
          <w:b/>
          <w:i/>
          <w:i/>
          <w:sz w:val="28"/>
          <w:szCs w:val="28"/>
        </w:rPr>
      </w:pPr>
      <w:r>
        <w:rPr>
          <w:b/>
          <w:i/>
          <w:sz w:val="28"/>
          <w:szCs w:val="28"/>
        </w:rPr>
      </w:r>
    </w:p>
    <w:p>
      <w:pPr>
        <w:pStyle w:val="Normal"/>
        <w:ind w:left="3119" w:hanging="0"/>
        <w:jc w:val="both"/>
        <w:rPr/>
      </w:pPr>
      <w:r>
        <w:rPr>
          <w:sz w:val="28"/>
          <w:szCs w:val="28"/>
        </w:rPr>
        <w:t xml:space="preserve">Az </w:t>
      </w:r>
      <w:r>
        <w:rPr>
          <w:b/>
          <w:sz w:val="28"/>
          <w:szCs w:val="28"/>
        </w:rPr>
        <w:t>„I.8. A Hivatal állami feladatként ellátott alaptevékenysége és szakfeladatai:</w:t>
      </w:r>
    </w:p>
    <w:p>
      <w:pPr>
        <w:pStyle w:val="Normal"/>
        <w:ind w:left="3119" w:hanging="0"/>
        <w:jc w:val="both"/>
        <w:rPr>
          <w:b/>
          <w:b/>
          <w:sz w:val="28"/>
          <w:szCs w:val="28"/>
        </w:rPr>
      </w:pPr>
      <w:r>
        <w:rPr>
          <w:b/>
          <w:sz w:val="28"/>
          <w:szCs w:val="28"/>
        </w:rPr>
      </w:r>
    </w:p>
    <w:p>
      <w:pPr>
        <w:pStyle w:val="Normal"/>
        <w:shd w:fill="FFFFFF" w:val="clear"/>
        <w:ind w:left="3119" w:hanging="0"/>
        <w:jc w:val="both"/>
        <w:rPr>
          <w:color w:val="000000"/>
          <w:sz w:val="28"/>
          <w:szCs w:val="28"/>
        </w:rPr>
      </w:pPr>
      <w:r>
        <w:rPr>
          <w:color w:val="000000"/>
          <w:sz w:val="28"/>
          <w:szCs w:val="28"/>
        </w:rPr>
        <w:t>8.1.</w:t>
        <w:tab/>
        <w:t xml:space="preserve">Alaptevékenység: </w:t>
      </w:r>
    </w:p>
    <w:p>
      <w:pPr>
        <w:pStyle w:val="Heading9"/>
        <w:spacing w:before="0" w:after="0"/>
        <w:ind w:left="311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Önkormányzati és államigazgatási feladatok ellátása</w:t>
      </w:r>
    </w:p>
    <w:p>
      <w:pPr>
        <w:pStyle w:val="Normal"/>
        <w:widowControl w:val="false"/>
        <w:numPr>
          <w:ilvl w:val="1"/>
          <w:numId w:val="3"/>
        </w:numPr>
        <w:shd w:fill="FFFFFF" w:val="clear"/>
        <w:autoSpaceDE w:val="false"/>
        <w:ind w:left="3119" w:hanging="0"/>
        <w:jc w:val="both"/>
        <w:rPr>
          <w:color w:val="000000"/>
          <w:sz w:val="28"/>
          <w:szCs w:val="28"/>
        </w:rPr>
      </w:pPr>
      <w:r>
        <w:rPr>
          <w:color w:val="000000"/>
          <w:sz w:val="28"/>
          <w:szCs w:val="28"/>
        </w:rPr>
        <w:t>Szakfeladatok:</w:t>
      </w:r>
    </w:p>
    <w:p>
      <w:pPr>
        <w:pStyle w:val="Normal"/>
        <w:ind w:left="3119" w:hanging="0"/>
        <w:rPr>
          <w:sz w:val="28"/>
          <w:szCs w:val="28"/>
        </w:rPr>
      </w:pPr>
      <w:r>
        <w:rPr>
          <w:sz w:val="28"/>
          <w:szCs w:val="28"/>
        </w:rPr>
        <w:t>750000 Állat-egészségügyi ellátás</w:t>
      </w:r>
    </w:p>
    <w:p>
      <w:pPr>
        <w:pStyle w:val="Heading5"/>
        <w:spacing w:before="0" w:after="0"/>
        <w:ind w:left="3119" w:hanging="0"/>
        <w:jc w:val="both"/>
        <w:rPr>
          <w:b w:val="false"/>
          <w:b w:val="false"/>
          <w:i w:val="false"/>
          <w:i w:val="false"/>
          <w:sz w:val="28"/>
          <w:szCs w:val="28"/>
        </w:rPr>
      </w:pPr>
      <w:r>
        <w:rPr>
          <w:b w:val="false"/>
          <w:i w:val="false"/>
          <w:sz w:val="28"/>
          <w:szCs w:val="28"/>
        </w:rPr>
        <w:t>841112 Önkormányzati jogalkotás</w:t>
      </w:r>
    </w:p>
    <w:p>
      <w:pPr>
        <w:pStyle w:val="Heading5"/>
        <w:spacing w:before="0" w:after="0"/>
        <w:ind w:left="3119" w:hanging="0"/>
        <w:jc w:val="both"/>
        <w:rPr>
          <w:b w:val="false"/>
          <w:b w:val="false"/>
          <w:i w:val="false"/>
          <w:i w:val="false"/>
          <w:sz w:val="28"/>
          <w:szCs w:val="28"/>
        </w:rPr>
      </w:pPr>
      <w:r>
        <w:rPr>
          <w:b w:val="false"/>
          <w:i w:val="false"/>
          <w:sz w:val="28"/>
          <w:szCs w:val="28"/>
        </w:rPr>
        <w:t>841114 Országgyűlési képviselő-választásokhoz kapcsolódó tevékenységek</w:t>
      </w:r>
    </w:p>
    <w:p>
      <w:pPr>
        <w:pStyle w:val="Heading5"/>
        <w:spacing w:before="0" w:after="0"/>
        <w:ind w:left="3119" w:hanging="0"/>
        <w:jc w:val="both"/>
        <w:rPr>
          <w:b w:val="false"/>
          <w:b w:val="false"/>
          <w:i w:val="false"/>
          <w:i w:val="false"/>
          <w:sz w:val="28"/>
          <w:szCs w:val="28"/>
        </w:rPr>
      </w:pPr>
      <w:r>
        <w:rPr>
          <w:b w:val="false"/>
          <w:i w:val="false"/>
          <w:sz w:val="28"/>
          <w:szCs w:val="28"/>
        </w:rPr>
        <w:t>841115 Önkormányzati képviselő-választásokhoz kapcsolódó tevékenységek</w:t>
      </w:r>
    </w:p>
    <w:p>
      <w:pPr>
        <w:pStyle w:val="Heading5"/>
        <w:spacing w:before="0" w:after="0"/>
        <w:ind w:left="3119" w:hanging="0"/>
        <w:jc w:val="both"/>
        <w:rPr>
          <w:b w:val="false"/>
          <w:b w:val="false"/>
          <w:i w:val="false"/>
          <w:i w:val="false"/>
          <w:sz w:val="28"/>
          <w:szCs w:val="28"/>
        </w:rPr>
      </w:pPr>
      <w:r>
        <w:rPr>
          <w:b w:val="false"/>
          <w:i w:val="false"/>
          <w:sz w:val="28"/>
          <w:szCs w:val="28"/>
        </w:rPr>
        <w:t>841117 Európai parlamenti képviselőválasztáshoz kapcsolódó tevékenységek</w:t>
      </w:r>
    </w:p>
    <w:p>
      <w:pPr>
        <w:pStyle w:val="Heading5"/>
        <w:spacing w:before="0" w:after="0"/>
        <w:ind w:left="3119" w:hanging="0"/>
        <w:jc w:val="both"/>
        <w:rPr>
          <w:b w:val="false"/>
          <w:b w:val="false"/>
          <w:i w:val="false"/>
          <w:i w:val="false"/>
          <w:sz w:val="28"/>
          <w:szCs w:val="28"/>
        </w:rPr>
      </w:pPr>
      <w:r>
        <w:rPr>
          <w:b w:val="false"/>
          <w:i w:val="false"/>
          <w:sz w:val="28"/>
          <w:szCs w:val="28"/>
        </w:rPr>
        <w:t>841118 Országos és helyi népszavazáshoz kapcsolódó tevékenységek</w:t>
      </w:r>
    </w:p>
    <w:p>
      <w:pPr>
        <w:pStyle w:val="Heading5"/>
        <w:spacing w:before="0" w:after="0"/>
        <w:ind w:left="3119" w:hanging="0"/>
        <w:jc w:val="both"/>
        <w:rPr>
          <w:b w:val="false"/>
          <w:b w:val="false"/>
          <w:i w:val="false"/>
          <w:i w:val="false"/>
          <w:sz w:val="28"/>
          <w:szCs w:val="28"/>
        </w:rPr>
      </w:pPr>
      <w:r>
        <w:rPr>
          <w:b w:val="false"/>
          <w:i w:val="false"/>
          <w:sz w:val="28"/>
          <w:szCs w:val="28"/>
        </w:rPr>
        <w:t>841126 Önkormányzatok és társulások általános végrehajtó igazgatási tevékenysége</w:t>
      </w:r>
    </w:p>
    <w:p>
      <w:pPr>
        <w:pStyle w:val="Normal"/>
        <w:ind w:left="3119" w:hanging="0"/>
        <w:jc w:val="both"/>
        <w:rPr>
          <w:sz w:val="28"/>
          <w:szCs w:val="28"/>
        </w:rPr>
      </w:pPr>
      <w:r>
        <w:rPr>
          <w:sz w:val="28"/>
          <w:szCs w:val="28"/>
        </w:rPr>
        <w:t>841133 Adó, illeték kiszabása, beszedése, adóellenőrzés</w:t>
      </w:r>
    </w:p>
    <w:p>
      <w:pPr>
        <w:pStyle w:val="Normal"/>
        <w:ind w:left="3119" w:hanging="0"/>
        <w:jc w:val="both"/>
        <w:rPr>
          <w:sz w:val="28"/>
          <w:szCs w:val="28"/>
        </w:rPr>
      </w:pPr>
      <w:r>
        <w:rPr>
          <w:sz w:val="28"/>
          <w:szCs w:val="28"/>
        </w:rPr>
        <w:t>841173 Statisztikai tevékenység</w:t>
      </w:r>
    </w:p>
    <w:p>
      <w:pPr>
        <w:pStyle w:val="Normal"/>
        <w:ind w:left="3119" w:hanging="0"/>
        <w:jc w:val="both"/>
        <w:rPr>
          <w:sz w:val="28"/>
          <w:szCs w:val="28"/>
        </w:rPr>
      </w:pPr>
      <w:r>
        <w:rPr>
          <w:sz w:val="28"/>
          <w:szCs w:val="28"/>
        </w:rPr>
        <w:t>842421 Közterület rendjének fenntartása – Közterület felügyeleti tevékenység”</w:t>
      </w:r>
    </w:p>
    <w:p>
      <w:pPr>
        <w:pStyle w:val="Normal"/>
        <w:jc w:val="both"/>
        <w:rPr>
          <w:sz w:val="28"/>
          <w:szCs w:val="28"/>
        </w:rPr>
      </w:pPr>
      <w:r>
        <w:rPr>
          <w:sz w:val="28"/>
          <w:szCs w:val="28"/>
        </w:rPr>
      </w:r>
    </w:p>
    <w:p>
      <w:pPr>
        <w:pStyle w:val="Normal"/>
        <w:shd w:fill="FFFFFF" w:val="clear"/>
        <w:spacing w:before="40" w:after="0"/>
        <w:ind w:left="3119" w:hanging="0"/>
        <w:jc w:val="both"/>
        <w:rPr>
          <w:i/>
          <w:i/>
          <w:sz w:val="28"/>
          <w:szCs w:val="28"/>
        </w:rPr>
      </w:pPr>
      <w:r>
        <w:rPr>
          <w:i/>
          <w:sz w:val="28"/>
          <w:szCs w:val="28"/>
        </w:rPr>
        <w:t>szövegrész helyébe az alábbi szöveg lép:</w:t>
      </w:r>
    </w:p>
    <w:p>
      <w:pPr>
        <w:pStyle w:val="Normal"/>
        <w:ind w:left="3119" w:hanging="0"/>
        <w:jc w:val="both"/>
        <w:rPr>
          <w:i/>
          <w:i/>
          <w:sz w:val="28"/>
          <w:szCs w:val="28"/>
        </w:rPr>
      </w:pPr>
      <w:r>
        <w:rPr>
          <w:i/>
          <w:sz w:val="28"/>
          <w:szCs w:val="28"/>
        </w:rPr>
      </w:r>
    </w:p>
    <w:p>
      <w:pPr>
        <w:pStyle w:val="Normal"/>
        <w:ind w:left="3119" w:hanging="0"/>
        <w:jc w:val="both"/>
        <w:rPr>
          <w:b/>
          <w:b/>
          <w:i/>
          <w:i/>
          <w:sz w:val="28"/>
          <w:szCs w:val="28"/>
        </w:rPr>
      </w:pPr>
      <w:r>
        <w:rPr>
          <w:b/>
          <w:sz w:val="28"/>
          <w:szCs w:val="28"/>
        </w:rPr>
        <w:t>„</w:t>
      </w:r>
      <w:r>
        <w:rPr>
          <w:b/>
          <w:sz w:val="28"/>
          <w:szCs w:val="28"/>
        </w:rPr>
        <w:t>I. 8.</w:t>
        <w:tab/>
        <w:t>A Hivatal állami feladatként ellátott és kormányzati funkció szerint besorolt alaptevékenysége</w:t>
      </w:r>
      <w:r>
        <w:rPr>
          <w:sz w:val="28"/>
          <w:szCs w:val="28"/>
        </w:rPr>
        <w:t xml:space="preserve">, </w:t>
      </w:r>
      <w:r>
        <w:rPr>
          <w:b/>
          <w:sz w:val="28"/>
          <w:szCs w:val="28"/>
        </w:rPr>
        <w:t xml:space="preserve">valamint </w:t>
      </w:r>
      <w:r>
        <w:rPr>
          <w:b/>
          <w:bCs/>
          <w:sz w:val="28"/>
          <w:szCs w:val="28"/>
        </w:rPr>
        <w:t>rendszeresen ellátott vállalkozási tevékenysége</w:t>
      </w:r>
      <w:r>
        <w:rPr>
          <w:b/>
          <w:sz w:val="28"/>
          <w:szCs w:val="28"/>
        </w:rPr>
        <w:t>:</w:t>
      </w:r>
    </w:p>
    <w:p>
      <w:pPr>
        <w:pStyle w:val="Normal"/>
        <w:ind w:left="3119" w:hanging="0"/>
        <w:jc w:val="both"/>
        <w:rPr>
          <w:b/>
          <w:b/>
          <w:i/>
          <w:i/>
          <w:sz w:val="28"/>
          <w:szCs w:val="28"/>
        </w:rPr>
      </w:pPr>
      <w:r>
        <w:rPr>
          <w:b/>
          <w:i/>
          <w:sz w:val="28"/>
          <w:szCs w:val="28"/>
        </w:rPr>
      </w:r>
    </w:p>
    <w:p>
      <w:pPr>
        <w:pStyle w:val="Normal"/>
        <w:shd w:fill="FFFFFF" w:val="clear"/>
        <w:ind w:left="3119" w:hanging="0"/>
        <w:jc w:val="both"/>
        <w:rPr/>
      </w:pPr>
      <w:r>
        <w:rPr>
          <w:b/>
          <w:i/>
          <w:color w:val="000000"/>
          <w:sz w:val="28"/>
          <w:szCs w:val="28"/>
        </w:rPr>
        <w:t>8.1.</w:t>
        <w:tab/>
      </w:r>
      <w:r>
        <w:rPr>
          <w:b/>
          <w:i/>
          <w:sz w:val="28"/>
          <w:szCs w:val="28"/>
        </w:rPr>
        <w:t>Alaptevékenység államháztartási szakágazata:</w:t>
      </w:r>
    </w:p>
    <w:p>
      <w:pPr>
        <w:pStyle w:val="Normal"/>
        <w:shd w:fill="FFFFFF" w:val="clear"/>
        <w:ind w:left="3119" w:hanging="0"/>
        <w:jc w:val="both"/>
        <w:rPr>
          <w:b/>
          <w:b/>
          <w:i/>
          <w:i/>
          <w:color w:val="000000"/>
          <w:sz w:val="28"/>
          <w:szCs w:val="28"/>
        </w:rPr>
      </w:pPr>
      <w:r>
        <w:rPr>
          <w:b/>
          <w:i/>
          <w:sz w:val="28"/>
          <w:szCs w:val="28"/>
        </w:rPr>
        <w:t>841105 Helyi önkormányzatok és társulások igazgatási tevékenysége</w:t>
      </w:r>
    </w:p>
    <w:p>
      <w:pPr>
        <w:pStyle w:val="Normal"/>
        <w:shd w:fill="FFFFFF" w:val="clear"/>
        <w:ind w:left="3119" w:hanging="0"/>
        <w:jc w:val="both"/>
        <w:rPr>
          <w:b/>
          <w:b/>
          <w:i/>
          <w:i/>
          <w:sz w:val="28"/>
          <w:szCs w:val="28"/>
        </w:rPr>
      </w:pPr>
      <w:r>
        <w:rPr>
          <w:b/>
          <w:i/>
          <w:sz w:val="28"/>
          <w:szCs w:val="28"/>
        </w:rPr>
        <w:t>8.2. Alaptevékenység fő TEÁOR kódja: 8411 Általános közigazgatás</w:t>
      </w:r>
    </w:p>
    <w:p>
      <w:pPr>
        <w:pStyle w:val="Normal"/>
        <w:ind w:left="3119" w:hanging="0"/>
        <w:jc w:val="both"/>
        <w:rPr>
          <w:b/>
          <w:b/>
          <w:i/>
          <w:i/>
          <w:sz w:val="28"/>
          <w:szCs w:val="28"/>
        </w:rPr>
      </w:pPr>
      <w:r>
        <w:rPr>
          <w:b/>
          <w:i/>
          <w:sz w:val="28"/>
          <w:szCs w:val="28"/>
        </w:rPr>
        <w:t>8.3. Kormányzati funkciók (COFOG kódok): A COFOG kódokat az SZMSZ függelékét képező mindenkor hatályos Számviteli Politika tartalmazza.</w:t>
      </w:r>
    </w:p>
    <w:p>
      <w:pPr>
        <w:pStyle w:val="Normal"/>
        <w:ind w:left="3119" w:hanging="0"/>
        <w:jc w:val="both"/>
        <w:rPr>
          <w:b/>
          <w:b/>
          <w:bCs/>
          <w:i/>
          <w:i/>
          <w:sz w:val="28"/>
          <w:szCs w:val="28"/>
        </w:rPr>
      </w:pPr>
      <w:r>
        <w:rPr>
          <w:b/>
          <w:bCs/>
          <w:i/>
          <w:sz w:val="28"/>
          <w:szCs w:val="28"/>
        </w:rPr>
        <w:t>8.4. Az alaptevékenységet szabályozó jogszabályok: Ötv., Ket., helyi rendeletek.</w:t>
      </w:r>
    </w:p>
    <w:p>
      <w:pPr>
        <w:pStyle w:val="Normal"/>
        <w:ind w:left="3119" w:hanging="0"/>
        <w:jc w:val="both"/>
        <w:rPr>
          <w:b/>
          <w:b/>
          <w:i/>
          <w:i/>
          <w:sz w:val="28"/>
          <w:szCs w:val="28"/>
        </w:rPr>
      </w:pPr>
      <w:r>
        <w:rPr>
          <w:b/>
          <w:i/>
          <w:sz w:val="28"/>
          <w:szCs w:val="28"/>
        </w:rPr>
        <w:t>8.5. Rendszeresen ellátott vállalkozási tevékenység: A Hivatal rendszeresen ellátott vállalkozási tevékenységet nem folytat.</w:t>
      </w:r>
    </w:p>
    <w:p>
      <w:pPr>
        <w:pStyle w:val="Normal"/>
        <w:jc w:val="both"/>
        <w:rPr>
          <w:b/>
          <w:b/>
          <w:i/>
          <w:i/>
          <w:sz w:val="28"/>
          <w:szCs w:val="28"/>
        </w:rPr>
      </w:pPr>
      <w:r>
        <w:rPr>
          <w:b/>
          <w:i/>
          <w:sz w:val="28"/>
          <w:szCs w:val="28"/>
        </w:rPr>
      </w:r>
    </w:p>
    <w:p>
      <w:pPr>
        <w:pStyle w:val="Normal"/>
        <w:ind w:left="3119" w:hanging="0"/>
        <w:jc w:val="both"/>
        <w:rPr>
          <w:sz w:val="28"/>
          <w:szCs w:val="28"/>
        </w:rPr>
      </w:pPr>
      <w:r>
        <w:rPr>
          <w:sz w:val="28"/>
          <w:szCs w:val="28"/>
        </w:rPr>
        <w:t>Az „</w:t>
      </w:r>
      <w:r>
        <w:rPr>
          <w:b/>
          <w:sz w:val="28"/>
          <w:szCs w:val="28"/>
        </w:rPr>
        <w:t>I.</w:t>
      </w:r>
      <w:r>
        <w:rPr>
          <w:sz w:val="28"/>
          <w:szCs w:val="28"/>
        </w:rPr>
        <w:t xml:space="preserve"> </w:t>
      </w:r>
      <w:r>
        <w:rPr>
          <w:b/>
          <w:sz w:val="28"/>
          <w:szCs w:val="28"/>
        </w:rPr>
        <w:t>9. Az alapfeladatok ellátásának forrása:</w:t>
      </w:r>
    </w:p>
    <w:p>
      <w:pPr>
        <w:pStyle w:val="Normal"/>
        <w:ind w:left="3119" w:hanging="0"/>
        <w:jc w:val="both"/>
        <w:rPr>
          <w:sz w:val="28"/>
          <w:szCs w:val="28"/>
        </w:rPr>
      </w:pPr>
      <w:r>
        <w:rPr>
          <w:sz w:val="28"/>
          <w:szCs w:val="28"/>
        </w:rPr>
        <w:t>Budapest Főváros XVI. Kerület Önkormányzatának költségvetése”</w:t>
      </w:r>
    </w:p>
    <w:p>
      <w:pPr>
        <w:pStyle w:val="Normal"/>
        <w:ind w:left="3119" w:hanging="0"/>
        <w:jc w:val="both"/>
        <w:rPr>
          <w:sz w:val="28"/>
          <w:szCs w:val="28"/>
        </w:rPr>
      </w:pPr>
      <w:r>
        <w:rPr>
          <w:sz w:val="28"/>
          <w:szCs w:val="28"/>
        </w:rPr>
      </w:r>
    </w:p>
    <w:p>
      <w:pPr>
        <w:pStyle w:val="Normal"/>
        <w:shd w:fill="FFFFFF" w:val="clear"/>
        <w:spacing w:before="40" w:after="0"/>
        <w:ind w:left="3119" w:hanging="0"/>
        <w:jc w:val="both"/>
        <w:rPr>
          <w:i/>
          <w:i/>
          <w:sz w:val="28"/>
          <w:szCs w:val="28"/>
        </w:rPr>
      </w:pPr>
      <w:r>
        <w:rPr>
          <w:i/>
          <w:sz w:val="28"/>
          <w:szCs w:val="28"/>
        </w:rPr>
        <w:t>szövegrész helyébe az alábbi szöveg lép:</w:t>
      </w:r>
    </w:p>
    <w:p>
      <w:pPr>
        <w:pStyle w:val="Normal"/>
        <w:ind w:left="3119" w:hanging="0"/>
        <w:jc w:val="both"/>
        <w:rPr>
          <w:i/>
          <w:i/>
          <w:sz w:val="28"/>
          <w:szCs w:val="28"/>
        </w:rPr>
      </w:pPr>
      <w:r>
        <w:rPr>
          <w:i/>
          <w:sz w:val="28"/>
          <w:szCs w:val="28"/>
        </w:rPr>
      </w:r>
    </w:p>
    <w:p>
      <w:pPr>
        <w:pStyle w:val="Normal"/>
        <w:ind w:left="3119" w:hanging="0"/>
        <w:rPr>
          <w:sz w:val="28"/>
          <w:szCs w:val="28"/>
        </w:rPr>
      </w:pPr>
      <w:r>
        <w:rPr>
          <w:sz w:val="28"/>
          <w:szCs w:val="28"/>
        </w:rPr>
        <w:t>„</w:t>
      </w:r>
      <w:r>
        <w:rPr>
          <w:b/>
          <w:sz w:val="28"/>
          <w:szCs w:val="28"/>
        </w:rPr>
        <w:t>I.</w:t>
      </w:r>
      <w:r>
        <w:rPr>
          <w:sz w:val="28"/>
          <w:szCs w:val="28"/>
        </w:rPr>
        <w:t xml:space="preserve"> </w:t>
      </w:r>
      <w:r>
        <w:rPr>
          <w:b/>
          <w:sz w:val="28"/>
          <w:szCs w:val="28"/>
        </w:rPr>
        <w:t>9.</w:t>
        <w:tab/>
        <w:t>Az alapfeladatok ellátásának forrása:</w:t>
      </w:r>
    </w:p>
    <w:p>
      <w:pPr>
        <w:pStyle w:val="Normal"/>
        <w:ind w:left="3119" w:hanging="0"/>
        <w:jc w:val="both"/>
        <w:rPr/>
      </w:pPr>
      <w:r>
        <w:rPr>
          <w:b/>
          <w:i/>
          <w:sz w:val="28"/>
          <w:szCs w:val="28"/>
        </w:rPr>
        <w:t>Budapest XVI. kerületi Polgármesteri Hivatal költségvetése</w:t>
      </w:r>
      <w:r>
        <w:rPr>
          <w:sz w:val="28"/>
          <w:szCs w:val="28"/>
        </w:rPr>
        <w:t>”</w:t>
      </w:r>
    </w:p>
    <w:p>
      <w:pPr>
        <w:pStyle w:val="Normal"/>
        <w:ind w:left="3119" w:hanging="0"/>
        <w:jc w:val="both"/>
        <w:rPr>
          <w:sz w:val="28"/>
          <w:szCs w:val="28"/>
        </w:rPr>
      </w:pPr>
      <w:r>
        <w:rPr>
          <w:sz w:val="28"/>
          <w:szCs w:val="28"/>
        </w:rPr>
      </w:r>
    </w:p>
    <w:p>
      <w:pPr>
        <w:pStyle w:val="Normal"/>
        <w:shd w:fill="FFFFFF" w:val="clear"/>
        <w:spacing w:lineRule="exact" w:line="312"/>
        <w:ind w:left="3119" w:right="10" w:hanging="0"/>
        <w:rPr/>
      </w:pPr>
      <w:r>
        <w:rPr>
          <w:sz w:val="28"/>
          <w:szCs w:val="28"/>
        </w:rPr>
        <w:t xml:space="preserve">A </w:t>
      </w:r>
      <w:r>
        <w:rPr>
          <w:b/>
          <w:sz w:val="28"/>
          <w:szCs w:val="28"/>
        </w:rPr>
        <w:t xml:space="preserve">„III. 3.: </w:t>
      </w:r>
      <w:r>
        <w:rPr>
          <w:b/>
          <w:bCs/>
          <w:sz w:val="28"/>
          <w:szCs w:val="28"/>
        </w:rPr>
        <w:t>Ügyosztályok, kabinetek, irodák elnevezése:</w:t>
      </w:r>
    </w:p>
    <w:p>
      <w:pPr>
        <w:pStyle w:val="Normal"/>
        <w:shd w:fill="FFFFFF" w:val="clear"/>
        <w:spacing w:lineRule="exact" w:line="312"/>
        <w:ind w:left="3119" w:right="10" w:hanging="0"/>
        <w:rPr/>
      </w:pPr>
      <w:r>
        <w:rPr>
          <w:bCs/>
          <w:sz w:val="28"/>
          <w:szCs w:val="28"/>
        </w:rPr>
        <w:t>-</w:t>
        <w:tab/>
      </w:r>
      <w:r>
        <w:rPr>
          <w:sz w:val="28"/>
          <w:szCs w:val="28"/>
        </w:rPr>
        <w:t>Polgármesteri Kabinet</w:t>
        <w:tab/>
      </w:r>
    </w:p>
    <w:p>
      <w:pPr>
        <w:pStyle w:val="Normal"/>
        <w:shd w:fill="FFFFFF" w:val="clear"/>
        <w:spacing w:lineRule="exact" w:line="312"/>
        <w:ind w:left="3119" w:right="10" w:firstLine="1134"/>
        <w:rPr>
          <w:sz w:val="28"/>
          <w:szCs w:val="28"/>
        </w:rPr>
      </w:pPr>
      <w:r>
        <w:rPr>
          <w:sz w:val="28"/>
          <w:szCs w:val="28"/>
        </w:rPr>
        <w:t>Főépítész</w:t>
        <w:tab/>
      </w:r>
    </w:p>
    <w:p>
      <w:pPr>
        <w:pStyle w:val="Normal"/>
        <w:shd w:fill="FFFFFF" w:val="clear"/>
        <w:spacing w:lineRule="exact" w:line="312"/>
        <w:ind w:left="885" w:right="10" w:hanging="426"/>
        <w:rPr>
          <w:sz w:val="28"/>
          <w:szCs w:val="28"/>
        </w:rPr>
      </w:pPr>
      <w:r>
        <w:rPr>
          <w:sz w:val="28"/>
          <w:szCs w:val="28"/>
        </w:rPr>
      </w:r>
    </w:p>
    <w:p>
      <w:pPr>
        <w:pStyle w:val="Normal"/>
        <w:shd w:fill="FFFFFF" w:val="clear"/>
        <w:ind w:left="3119" w:hanging="0"/>
        <w:rPr/>
      </w:pPr>
      <w:r>
        <w:rPr>
          <w:bCs/>
          <w:color w:val="000000"/>
          <w:sz w:val="28"/>
          <w:szCs w:val="28"/>
        </w:rPr>
        <w:t>-</w:t>
        <w:tab/>
      </w:r>
      <w:r>
        <w:rPr>
          <w:sz w:val="28"/>
          <w:szCs w:val="28"/>
        </w:rPr>
        <w:t>Jegyzői Kabinet</w:t>
      </w:r>
      <w:r>
        <w:rPr>
          <w:bCs/>
          <w:color w:val="000000"/>
          <w:sz w:val="28"/>
          <w:szCs w:val="28"/>
        </w:rPr>
        <w:t xml:space="preserve"> </w:t>
      </w:r>
    </w:p>
    <w:p>
      <w:pPr>
        <w:pStyle w:val="Normal"/>
        <w:shd w:fill="FFFFFF" w:val="clear"/>
        <w:ind w:left="3119" w:firstLine="1134"/>
        <w:rPr>
          <w:sz w:val="28"/>
          <w:szCs w:val="28"/>
        </w:rPr>
      </w:pPr>
      <w:r>
        <w:rPr>
          <w:color w:val="000000"/>
          <w:sz w:val="28"/>
          <w:szCs w:val="28"/>
        </w:rPr>
        <w:t>Igazgatási és Ügyfélszolgálati Iroda</w:t>
        <w:tab/>
      </w:r>
    </w:p>
    <w:p>
      <w:pPr>
        <w:pStyle w:val="Normal"/>
        <w:shd w:fill="FFFFFF" w:val="clear"/>
        <w:ind w:left="3119" w:firstLine="1134"/>
        <w:jc w:val="both"/>
        <w:rPr>
          <w:color w:val="000000"/>
          <w:sz w:val="28"/>
          <w:szCs w:val="28"/>
        </w:rPr>
      </w:pPr>
      <w:r>
        <w:rPr>
          <w:color w:val="000000"/>
          <w:sz w:val="28"/>
          <w:szCs w:val="28"/>
        </w:rPr>
        <w:t>Építésügyi Iroda</w:t>
      </w:r>
    </w:p>
    <w:p>
      <w:pPr>
        <w:pStyle w:val="Normal"/>
        <w:shd w:fill="FFFFFF" w:val="clear"/>
        <w:ind w:left="3119" w:firstLine="1134"/>
        <w:jc w:val="both"/>
        <w:rPr>
          <w:sz w:val="28"/>
          <w:szCs w:val="28"/>
        </w:rPr>
      </w:pPr>
      <w:r>
        <w:rPr>
          <w:color w:val="000000"/>
          <w:sz w:val="28"/>
          <w:szCs w:val="28"/>
        </w:rPr>
        <w:t>Közterület-felügyelet</w:t>
        <w:tab/>
        <w:tab/>
        <w:tab/>
      </w:r>
    </w:p>
    <w:p>
      <w:pPr>
        <w:pStyle w:val="Normal"/>
        <w:shd w:fill="FFFFFF" w:val="clear"/>
        <w:ind w:left="3119" w:hanging="0"/>
        <w:rPr>
          <w:sz w:val="28"/>
          <w:szCs w:val="28"/>
        </w:rPr>
      </w:pPr>
      <w:r>
        <w:rPr>
          <w:sz w:val="28"/>
          <w:szCs w:val="28"/>
        </w:rPr>
      </w:r>
    </w:p>
    <w:p>
      <w:pPr>
        <w:pStyle w:val="Normal"/>
        <w:shd w:fill="FFFFFF" w:val="clear"/>
        <w:ind w:left="3119" w:hanging="0"/>
        <w:jc w:val="both"/>
        <w:rPr>
          <w:sz w:val="28"/>
          <w:szCs w:val="28"/>
        </w:rPr>
      </w:pPr>
      <w:r>
        <w:rPr>
          <w:bCs/>
          <w:color w:val="000000"/>
          <w:sz w:val="28"/>
          <w:szCs w:val="28"/>
        </w:rPr>
        <w:t>-</w:t>
        <w:tab/>
        <w:t>Gazdálkodási Ügyosztály</w:t>
        <w:tab/>
      </w:r>
    </w:p>
    <w:p>
      <w:pPr>
        <w:pStyle w:val="Normal"/>
        <w:shd w:fill="FFFFFF" w:val="clear"/>
        <w:ind w:left="3119" w:right="518" w:firstLine="1134"/>
        <w:jc w:val="both"/>
        <w:rPr>
          <w:color w:val="000000"/>
          <w:sz w:val="28"/>
          <w:szCs w:val="28"/>
        </w:rPr>
      </w:pPr>
      <w:r>
        <w:rPr>
          <w:color w:val="000000"/>
          <w:sz w:val="28"/>
          <w:szCs w:val="28"/>
        </w:rPr>
        <w:t>Költségvetési és Pénzügyi Iroda</w:t>
      </w:r>
    </w:p>
    <w:p>
      <w:pPr>
        <w:pStyle w:val="Normal"/>
        <w:shd w:fill="FFFFFF" w:val="clear"/>
        <w:ind w:left="3119" w:right="518" w:firstLine="1134"/>
        <w:jc w:val="both"/>
        <w:rPr>
          <w:color w:val="000000"/>
          <w:sz w:val="28"/>
          <w:szCs w:val="28"/>
        </w:rPr>
      </w:pPr>
      <w:r>
        <w:rPr>
          <w:color w:val="000000"/>
          <w:sz w:val="28"/>
          <w:szCs w:val="28"/>
        </w:rPr>
        <w:t>Vagyonhasznosítási Iroda</w:t>
        <w:tab/>
      </w:r>
    </w:p>
    <w:p>
      <w:pPr>
        <w:pStyle w:val="Normal"/>
        <w:shd w:fill="FFFFFF" w:val="clear"/>
        <w:ind w:left="3119" w:right="518" w:firstLine="1134"/>
        <w:jc w:val="both"/>
        <w:rPr/>
      </w:pPr>
      <w:r>
        <w:rPr>
          <w:sz w:val="28"/>
          <w:szCs w:val="28"/>
        </w:rPr>
        <w:t>Beszerzési Iroda</w:t>
      </w:r>
      <w:r>
        <w:rPr>
          <w:color w:val="000000"/>
          <w:sz w:val="28"/>
          <w:szCs w:val="28"/>
        </w:rPr>
        <w:tab/>
      </w:r>
    </w:p>
    <w:p>
      <w:pPr>
        <w:pStyle w:val="Normal"/>
        <w:shd w:fill="FFFFFF" w:val="clear"/>
        <w:ind w:left="3119" w:hanging="0"/>
        <w:jc w:val="both"/>
        <w:rPr>
          <w:color w:val="000000"/>
          <w:sz w:val="28"/>
          <w:szCs w:val="28"/>
        </w:rPr>
      </w:pPr>
      <w:r>
        <w:rPr>
          <w:color w:val="000000"/>
          <w:sz w:val="28"/>
          <w:szCs w:val="28"/>
        </w:rPr>
      </w:r>
    </w:p>
    <w:p>
      <w:pPr>
        <w:pStyle w:val="Normal"/>
        <w:shd w:fill="FFFFFF" w:val="clear"/>
        <w:ind w:left="3119" w:hanging="0"/>
        <w:jc w:val="both"/>
        <w:rPr/>
      </w:pPr>
      <w:r>
        <w:rPr>
          <w:sz w:val="28"/>
          <w:szCs w:val="28"/>
        </w:rPr>
        <w:t>-</w:t>
        <w:tab/>
      </w:r>
      <w:r>
        <w:rPr>
          <w:color w:val="000000"/>
          <w:sz w:val="28"/>
          <w:szCs w:val="28"/>
        </w:rPr>
        <w:t>Adó Ügyosztály</w:t>
        <w:tab/>
      </w:r>
    </w:p>
    <w:p>
      <w:pPr>
        <w:pStyle w:val="Normal"/>
        <w:shd w:fill="FFFFFF" w:val="clear"/>
        <w:ind w:left="3119" w:hanging="0"/>
        <w:jc w:val="both"/>
        <w:rPr>
          <w:color w:val="000000"/>
          <w:sz w:val="28"/>
          <w:szCs w:val="28"/>
        </w:rPr>
      </w:pPr>
      <w:r>
        <w:rPr>
          <w:color w:val="000000"/>
          <w:sz w:val="28"/>
          <w:szCs w:val="28"/>
        </w:rPr>
      </w:r>
    </w:p>
    <w:p>
      <w:pPr>
        <w:pStyle w:val="Normal"/>
        <w:shd w:fill="FFFFFF" w:val="clear"/>
        <w:ind w:left="3119" w:hanging="0"/>
        <w:jc w:val="both"/>
        <w:rPr>
          <w:sz w:val="28"/>
          <w:szCs w:val="28"/>
        </w:rPr>
      </w:pPr>
      <w:r>
        <w:rPr>
          <w:bCs/>
          <w:color w:val="000000"/>
          <w:sz w:val="28"/>
          <w:szCs w:val="28"/>
        </w:rPr>
        <w:t>-</w:t>
        <w:tab/>
        <w:t>Műszaki Ügyosztály</w:t>
        <w:tab/>
        <w:tab/>
      </w:r>
    </w:p>
    <w:p>
      <w:pPr>
        <w:pStyle w:val="Normal"/>
        <w:shd w:fill="FFFFFF" w:val="clear"/>
        <w:tabs>
          <w:tab w:val="clear" w:pos="708"/>
          <w:tab w:val="left" w:pos="6620" w:leader="none"/>
        </w:tabs>
        <w:ind w:left="3119" w:firstLine="1134"/>
        <w:jc w:val="both"/>
        <w:rPr>
          <w:color w:val="000000"/>
          <w:sz w:val="28"/>
          <w:szCs w:val="28"/>
        </w:rPr>
      </w:pPr>
      <w:r>
        <w:rPr>
          <w:color w:val="000000"/>
          <w:sz w:val="28"/>
          <w:szCs w:val="28"/>
        </w:rPr>
        <w:t xml:space="preserve">Kerületfejlesztési és üzemeltetési Iroda </w:t>
      </w:r>
    </w:p>
    <w:p>
      <w:pPr>
        <w:pStyle w:val="Normal"/>
        <w:shd w:fill="FFFFFF" w:val="clear"/>
        <w:ind w:left="3119" w:firstLine="1134"/>
        <w:jc w:val="both"/>
        <w:rPr>
          <w:sz w:val="28"/>
          <w:szCs w:val="28"/>
        </w:rPr>
      </w:pPr>
      <w:r>
        <w:rPr>
          <w:color w:val="000000"/>
          <w:sz w:val="28"/>
          <w:szCs w:val="28"/>
        </w:rPr>
        <w:t>Környezetvédelmi Iroda</w:t>
        <w:tab/>
      </w:r>
    </w:p>
    <w:p>
      <w:pPr>
        <w:pStyle w:val="Normal"/>
        <w:shd w:fill="FFFFFF" w:val="clear"/>
        <w:ind w:left="885" w:right="1037" w:hanging="426"/>
        <w:jc w:val="both"/>
        <w:rPr>
          <w:sz w:val="28"/>
          <w:szCs w:val="28"/>
        </w:rPr>
      </w:pPr>
      <w:r>
        <w:rPr>
          <w:sz w:val="28"/>
          <w:szCs w:val="28"/>
        </w:rPr>
      </w:r>
    </w:p>
    <w:p>
      <w:pPr>
        <w:pStyle w:val="Normal"/>
        <w:shd w:fill="FFFFFF" w:val="clear"/>
        <w:ind w:left="3119" w:right="1037" w:hanging="0"/>
        <w:jc w:val="both"/>
        <w:rPr>
          <w:sz w:val="28"/>
          <w:szCs w:val="28"/>
        </w:rPr>
      </w:pPr>
      <w:r>
        <w:rPr>
          <w:bCs/>
          <w:color w:val="000000"/>
          <w:sz w:val="28"/>
          <w:szCs w:val="28"/>
        </w:rPr>
        <w:t>-</w:t>
        <w:tab/>
        <w:t>Humán Ügyosztály</w:t>
      </w:r>
    </w:p>
    <w:p>
      <w:pPr>
        <w:pStyle w:val="Normal"/>
        <w:shd w:fill="FFFFFF" w:val="clear"/>
        <w:ind w:left="3119" w:firstLine="1134"/>
        <w:jc w:val="both"/>
        <w:rPr>
          <w:color w:val="000000"/>
          <w:sz w:val="28"/>
          <w:szCs w:val="28"/>
        </w:rPr>
      </w:pPr>
      <w:r>
        <w:rPr>
          <w:color w:val="000000"/>
          <w:sz w:val="28"/>
          <w:szCs w:val="28"/>
        </w:rPr>
        <w:t>Szociális Iroda</w:t>
        <w:tab/>
        <w:tab/>
      </w:r>
    </w:p>
    <w:p>
      <w:pPr>
        <w:pStyle w:val="Normal"/>
        <w:ind w:left="3119" w:firstLine="1134"/>
        <w:jc w:val="both"/>
        <w:rPr>
          <w:color w:val="000000"/>
          <w:sz w:val="28"/>
          <w:szCs w:val="28"/>
        </w:rPr>
      </w:pPr>
      <w:r>
        <w:rPr>
          <w:color w:val="000000"/>
          <w:sz w:val="28"/>
          <w:szCs w:val="28"/>
        </w:rPr>
        <w:t>Intézményi Iroda”</w:t>
      </w:r>
    </w:p>
    <w:p>
      <w:pPr>
        <w:pStyle w:val="Normal"/>
        <w:ind w:left="3119" w:hanging="0"/>
        <w:jc w:val="both"/>
        <w:rPr>
          <w:color w:val="000000"/>
          <w:sz w:val="28"/>
          <w:szCs w:val="28"/>
        </w:rPr>
      </w:pPr>
      <w:r>
        <w:rPr>
          <w:color w:val="000000"/>
          <w:sz w:val="28"/>
          <w:szCs w:val="28"/>
        </w:rPr>
      </w:r>
    </w:p>
    <w:p>
      <w:pPr>
        <w:pStyle w:val="Normal"/>
        <w:shd w:fill="FFFFFF" w:val="clear"/>
        <w:spacing w:before="40" w:after="0"/>
        <w:ind w:left="3119" w:hanging="0"/>
        <w:jc w:val="both"/>
        <w:rPr>
          <w:i/>
          <w:i/>
          <w:sz w:val="28"/>
          <w:szCs w:val="28"/>
        </w:rPr>
      </w:pPr>
      <w:r>
        <w:rPr>
          <w:i/>
          <w:sz w:val="28"/>
          <w:szCs w:val="28"/>
        </w:rPr>
        <w:t>szövegrész helyébe az alábbi szöveg lép:</w:t>
      </w:r>
    </w:p>
    <w:p>
      <w:pPr>
        <w:pStyle w:val="Normal"/>
        <w:ind w:left="3119" w:hanging="0"/>
        <w:jc w:val="both"/>
        <w:rPr>
          <w:i/>
          <w:i/>
          <w:color w:val="000000"/>
          <w:sz w:val="28"/>
          <w:szCs w:val="28"/>
        </w:rPr>
      </w:pPr>
      <w:r>
        <w:rPr>
          <w:i/>
          <w:color w:val="000000"/>
          <w:sz w:val="28"/>
          <w:szCs w:val="28"/>
        </w:rPr>
      </w:r>
    </w:p>
    <w:p>
      <w:pPr>
        <w:pStyle w:val="Normal"/>
        <w:shd w:fill="FFFFFF" w:val="clear"/>
        <w:spacing w:lineRule="exact" w:line="312"/>
        <w:ind w:left="3119" w:right="10" w:hanging="0"/>
        <w:rPr/>
      </w:pPr>
      <w:r>
        <w:rPr>
          <w:b/>
          <w:sz w:val="28"/>
          <w:szCs w:val="28"/>
        </w:rPr>
        <w:t>„</w:t>
      </w:r>
      <w:r>
        <w:rPr>
          <w:b/>
          <w:sz w:val="28"/>
          <w:szCs w:val="28"/>
        </w:rPr>
        <w:t xml:space="preserve">III.3.: </w:t>
      </w:r>
      <w:r>
        <w:rPr>
          <w:b/>
          <w:bCs/>
          <w:sz w:val="28"/>
          <w:szCs w:val="28"/>
        </w:rPr>
        <w:t>Ügyosztályok, kabinetek, irodák elnevezése:</w:t>
      </w:r>
    </w:p>
    <w:p>
      <w:pPr>
        <w:pStyle w:val="Normal"/>
        <w:shd w:fill="FFFFFF" w:val="clear"/>
        <w:spacing w:lineRule="exact" w:line="312"/>
        <w:ind w:left="3119" w:right="10" w:hanging="0"/>
        <w:rPr/>
      </w:pPr>
      <w:r>
        <w:rPr>
          <w:bCs/>
          <w:sz w:val="28"/>
          <w:szCs w:val="28"/>
        </w:rPr>
        <w:t>-</w:t>
        <w:tab/>
      </w:r>
      <w:r>
        <w:rPr>
          <w:sz w:val="28"/>
          <w:szCs w:val="28"/>
        </w:rPr>
        <w:t>Polgármesteri Kabinet</w:t>
        <w:tab/>
      </w:r>
    </w:p>
    <w:p>
      <w:pPr>
        <w:pStyle w:val="Normal"/>
        <w:shd w:fill="FFFFFF" w:val="clear"/>
        <w:spacing w:lineRule="exact" w:line="312"/>
        <w:ind w:left="3119" w:right="10" w:firstLine="1134"/>
        <w:rPr>
          <w:sz w:val="28"/>
          <w:szCs w:val="28"/>
        </w:rPr>
      </w:pPr>
      <w:r>
        <w:rPr>
          <w:sz w:val="28"/>
          <w:szCs w:val="28"/>
        </w:rPr>
        <w:t>Főépítész</w:t>
        <w:tab/>
      </w:r>
    </w:p>
    <w:p>
      <w:pPr>
        <w:pStyle w:val="Normal"/>
        <w:shd w:fill="FFFFFF" w:val="clear"/>
        <w:spacing w:lineRule="exact" w:line="312"/>
        <w:ind w:left="3119" w:right="10" w:hanging="0"/>
        <w:rPr>
          <w:sz w:val="28"/>
          <w:szCs w:val="28"/>
        </w:rPr>
      </w:pPr>
      <w:r>
        <w:rPr>
          <w:sz w:val="28"/>
          <w:szCs w:val="28"/>
        </w:rPr>
      </w:r>
    </w:p>
    <w:p>
      <w:pPr>
        <w:pStyle w:val="Normal"/>
        <w:shd w:fill="FFFFFF" w:val="clear"/>
        <w:ind w:left="3119" w:hanging="0"/>
        <w:rPr/>
      </w:pPr>
      <w:r>
        <w:rPr>
          <w:bCs/>
          <w:color w:val="000000"/>
          <w:sz w:val="28"/>
          <w:szCs w:val="28"/>
        </w:rPr>
        <w:t>-</w:t>
        <w:tab/>
      </w:r>
      <w:r>
        <w:rPr>
          <w:sz w:val="28"/>
          <w:szCs w:val="28"/>
        </w:rPr>
        <w:t>Jegyzői Kabinet</w:t>
      </w:r>
      <w:r>
        <w:rPr>
          <w:bCs/>
          <w:color w:val="000000"/>
          <w:sz w:val="28"/>
          <w:szCs w:val="28"/>
        </w:rPr>
        <w:t xml:space="preserve"> </w:t>
      </w:r>
    </w:p>
    <w:p>
      <w:pPr>
        <w:pStyle w:val="Normal"/>
        <w:shd w:fill="FFFFFF" w:val="clear"/>
        <w:ind w:left="3119" w:firstLine="1134"/>
        <w:rPr>
          <w:sz w:val="28"/>
          <w:szCs w:val="28"/>
        </w:rPr>
      </w:pPr>
      <w:r>
        <w:rPr>
          <w:color w:val="000000"/>
          <w:sz w:val="28"/>
          <w:szCs w:val="28"/>
        </w:rPr>
        <w:t>Igazgatási és Ügyfélszolgálati Iroda</w:t>
        <w:tab/>
      </w:r>
    </w:p>
    <w:p>
      <w:pPr>
        <w:pStyle w:val="Normal"/>
        <w:shd w:fill="FFFFFF" w:val="clear"/>
        <w:ind w:left="3119" w:firstLine="1134"/>
        <w:jc w:val="both"/>
        <w:rPr>
          <w:color w:val="000000"/>
          <w:sz w:val="28"/>
          <w:szCs w:val="28"/>
        </w:rPr>
      </w:pPr>
      <w:r>
        <w:rPr>
          <w:color w:val="000000"/>
          <w:sz w:val="28"/>
          <w:szCs w:val="28"/>
        </w:rPr>
        <w:t>Építésügyi Iroda</w:t>
      </w:r>
    </w:p>
    <w:p>
      <w:pPr>
        <w:pStyle w:val="Normal"/>
        <w:shd w:fill="FFFFFF" w:val="clear"/>
        <w:ind w:left="3119" w:firstLine="1134"/>
        <w:jc w:val="both"/>
        <w:rPr>
          <w:color w:val="000000"/>
          <w:sz w:val="28"/>
          <w:szCs w:val="28"/>
        </w:rPr>
      </w:pPr>
      <w:r>
        <w:rPr>
          <w:color w:val="000000"/>
          <w:sz w:val="28"/>
          <w:szCs w:val="28"/>
        </w:rPr>
        <w:t>Közterület-felügyelet</w:t>
        <w:tab/>
      </w:r>
    </w:p>
    <w:p>
      <w:pPr>
        <w:pStyle w:val="Normal"/>
        <w:shd w:fill="FFFFFF" w:val="clear"/>
        <w:ind w:left="3119" w:firstLine="1134"/>
        <w:jc w:val="both"/>
        <w:rPr>
          <w:b/>
          <w:b/>
          <w:i/>
          <w:i/>
          <w:sz w:val="28"/>
          <w:szCs w:val="28"/>
        </w:rPr>
      </w:pPr>
      <w:r>
        <w:rPr>
          <w:b/>
          <w:i/>
          <w:color w:val="000000"/>
          <w:sz w:val="28"/>
          <w:szCs w:val="28"/>
        </w:rPr>
        <w:t>Belső ellenőrzés</w:t>
        <w:tab/>
        <w:tab/>
      </w:r>
    </w:p>
    <w:p>
      <w:pPr>
        <w:pStyle w:val="Normal"/>
        <w:shd w:fill="FFFFFF" w:val="clear"/>
        <w:ind w:left="3119" w:hanging="0"/>
        <w:rPr>
          <w:b/>
          <w:b/>
          <w:i/>
          <w:i/>
          <w:sz w:val="28"/>
          <w:szCs w:val="28"/>
        </w:rPr>
      </w:pPr>
      <w:r>
        <w:rPr>
          <w:b/>
          <w:i/>
          <w:sz w:val="28"/>
          <w:szCs w:val="28"/>
        </w:rPr>
      </w:r>
    </w:p>
    <w:p>
      <w:pPr>
        <w:pStyle w:val="Normal"/>
        <w:shd w:fill="FFFFFF" w:val="clear"/>
        <w:ind w:left="3119" w:hanging="0"/>
        <w:jc w:val="both"/>
        <w:rPr>
          <w:sz w:val="28"/>
          <w:szCs w:val="28"/>
        </w:rPr>
      </w:pPr>
      <w:r>
        <w:rPr>
          <w:bCs/>
          <w:color w:val="000000"/>
          <w:sz w:val="28"/>
          <w:szCs w:val="28"/>
        </w:rPr>
        <w:t>-</w:t>
        <w:tab/>
        <w:t>Gazdálkodási Ügyosztály</w:t>
        <w:tab/>
      </w:r>
    </w:p>
    <w:p>
      <w:pPr>
        <w:pStyle w:val="Normal"/>
        <w:shd w:fill="FFFFFF" w:val="clear"/>
        <w:ind w:left="3119" w:right="518" w:firstLine="1134"/>
        <w:jc w:val="both"/>
        <w:rPr>
          <w:color w:val="000000"/>
          <w:sz w:val="28"/>
          <w:szCs w:val="28"/>
        </w:rPr>
      </w:pPr>
      <w:r>
        <w:rPr>
          <w:color w:val="000000"/>
          <w:sz w:val="28"/>
          <w:szCs w:val="28"/>
        </w:rPr>
        <w:t xml:space="preserve">Költségvetési és Pénzügyi Iroda </w:t>
      </w:r>
    </w:p>
    <w:p>
      <w:pPr>
        <w:pStyle w:val="Normal"/>
        <w:shd w:fill="FFFFFF" w:val="clear"/>
        <w:ind w:left="3119" w:right="518" w:firstLine="1134"/>
        <w:jc w:val="both"/>
        <w:rPr>
          <w:color w:val="000000"/>
          <w:sz w:val="28"/>
          <w:szCs w:val="28"/>
        </w:rPr>
      </w:pPr>
      <w:r>
        <w:rPr>
          <w:color w:val="000000"/>
          <w:sz w:val="28"/>
          <w:szCs w:val="28"/>
        </w:rPr>
        <w:t>Vagyonhasznosítási Iroda</w:t>
        <w:tab/>
      </w:r>
    </w:p>
    <w:p>
      <w:pPr>
        <w:pStyle w:val="Normal"/>
        <w:shd w:fill="FFFFFF" w:val="clear"/>
        <w:ind w:left="3119" w:right="518" w:firstLine="1134"/>
        <w:jc w:val="both"/>
        <w:rPr/>
      </w:pPr>
      <w:r>
        <w:rPr>
          <w:sz w:val="28"/>
          <w:szCs w:val="28"/>
        </w:rPr>
        <w:t>Beszerzési Iroda</w:t>
      </w:r>
      <w:r>
        <w:rPr>
          <w:color w:val="000000"/>
          <w:sz w:val="28"/>
          <w:szCs w:val="28"/>
        </w:rPr>
        <w:tab/>
      </w:r>
    </w:p>
    <w:p>
      <w:pPr>
        <w:pStyle w:val="Normal"/>
        <w:shd w:fill="FFFFFF" w:val="clear"/>
        <w:ind w:left="885" w:hanging="426"/>
        <w:jc w:val="both"/>
        <w:rPr>
          <w:color w:val="000000"/>
          <w:sz w:val="28"/>
          <w:szCs w:val="28"/>
        </w:rPr>
      </w:pPr>
      <w:r>
        <w:rPr>
          <w:color w:val="000000"/>
          <w:sz w:val="28"/>
          <w:szCs w:val="28"/>
        </w:rPr>
      </w:r>
    </w:p>
    <w:p>
      <w:pPr>
        <w:pStyle w:val="Normal"/>
        <w:shd w:fill="FFFFFF" w:val="clear"/>
        <w:ind w:left="3119" w:hanging="0"/>
        <w:jc w:val="both"/>
        <w:rPr/>
      </w:pPr>
      <w:r>
        <w:rPr>
          <w:sz w:val="28"/>
          <w:szCs w:val="28"/>
        </w:rPr>
        <w:t>-</w:t>
        <w:tab/>
      </w:r>
      <w:r>
        <w:rPr>
          <w:color w:val="000000"/>
          <w:sz w:val="28"/>
          <w:szCs w:val="28"/>
        </w:rPr>
        <w:t>Adó Ügyosztály</w:t>
        <w:tab/>
      </w:r>
    </w:p>
    <w:p>
      <w:pPr>
        <w:pStyle w:val="Normal"/>
        <w:shd w:fill="FFFFFF" w:val="clear"/>
        <w:ind w:left="3119" w:hanging="0"/>
        <w:jc w:val="both"/>
        <w:rPr>
          <w:color w:val="000000"/>
          <w:sz w:val="28"/>
          <w:szCs w:val="28"/>
        </w:rPr>
      </w:pPr>
      <w:r>
        <w:rPr>
          <w:color w:val="000000"/>
          <w:sz w:val="28"/>
          <w:szCs w:val="28"/>
        </w:rPr>
      </w:r>
    </w:p>
    <w:p>
      <w:pPr>
        <w:pStyle w:val="Normal"/>
        <w:shd w:fill="FFFFFF" w:val="clear"/>
        <w:ind w:left="3119" w:hanging="0"/>
        <w:jc w:val="both"/>
        <w:rPr>
          <w:sz w:val="28"/>
          <w:szCs w:val="28"/>
        </w:rPr>
      </w:pPr>
      <w:r>
        <w:rPr>
          <w:bCs/>
          <w:color w:val="000000"/>
          <w:sz w:val="28"/>
          <w:szCs w:val="28"/>
        </w:rPr>
        <w:t>-</w:t>
        <w:tab/>
        <w:t>Műszaki Ügyosztály</w:t>
        <w:tab/>
        <w:tab/>
      </w:r>
    </w:p>
    <w:p>
      <w:pPr>
        <w:pStyle w:val="Normal"/>
        <w:shd w:fill="FFFFFF" w:val="clear"/>
        <w:tabs>
          <w:tab w:val="clear" w:pos="708"/>
          <w:tab w:val="left" w:pos="6620" w:leader="none"/>
        </w:tabs>
        <w:ind w:left="3119" w:firstLine="1134"/>
        <w:jc w:val="both"/>
        <w:rPr>
          <w:color w:val="000000"/>
          <w:sz w:val="28"/>
          <w:szCs w:val="28"/>
        </w:rPr>
      </w:pPr>
      <w:r>
        <w:rPr>
          <w:color w:val="000000"/>
          <w:sz w:val="28"/>
          <w:szCs w:val="28"/>
        </w:rPr>
        <w:t xml:space="preserve">Kerületfejlesztési és üzemeltetési Iroda </w:t>
      </w:r>
    </w:p>
    <w:p>
      <w:pPr>
        <w:pStyle w:val="Normal"/>
        <w:shd w:fill="FFFFFF" w:val="clear"/>
        <w:ind w:left="3119" w:firstLine="1134"/>
        <w:jc w:val="both"/>
        <w:rPr>
          <w:b/>
          <w:b/>
          <w:i/>
          <w:i/>
          <w:color w:val="000000"/>
          <w:sz w:val="28"/>
          <w:szCs w:val="28"/>
        </w:rPr>
      </w:pPr>
      <w:r>
        <w:rPr>
          <w:b/>
          <w:i/>
          <w:color w:val="000000"/>
          <w:sz w:val="28"/>
          <w:szCs w:val="28"/>
        </w:rPr>
        <w:t>Intézményfejlesztési Iroda</w:t>
      </w:r>
    </w:p>
    <w:p>
      <w:pPr>
        <w:pStyle w:val="Normal"/>
        <w:shd w:fill="FFFFFF" w:val="clear"/>
        <w:ind w:left="3119" w:firstLine="1134"/>
        <w:jc w:val="both"/>
        <w:rPr>
          <w:sz w:val="28"/>
          <w:szCs w:val="28"/>
        </w:rPr>
      </w:pPr>
      <w:r>
        <w:rPr>
          <w:color w:val="000000"/>
          <w:sz w:val="28"/>
          <w:szCs w:val="28"/>
        </w:rPr>
        <w:t>Környezetvédelmi Iroda</w:t>
        <w:tab/>
      </w:r>
    </w:p>
    <w:p>
      <w:pPr>
        <w:pStyle w:val="Normal"/>
        <w:shd w:fill="FFFFFF" w:val="clear"/>
        <w:ind w:left="3119" w:right="1037" w:hanging="0"/>
        <w:jc w:val="both"/>
        <w:rPr>
          <w:sz w:val="28"/>
          <w:szCs w:val="28"/>
        </w:rPr>
      </w:pPr>
      <w:r>
        <w:rPr>
          <w:sz w:val="28"/>
          <w:szCs w:val="28"/>
        </w:rPr>
      </w:r>
    </w:p>
    <w:p>
      <w:pPr>
        <w:pStyle w:val="Normal"/>
        <w:shd w:fill="FFFFFF" w:val="clear"/>
        <w:ind w:left="3119" w:right="1037" w:hanging="0"/>
        <w:jc w:val="both"/>
        <w:rPr>
          <w:sz w:val="28"/>
          <w:szCs w:val="28"/>
        </w:rPr>
      </w:pPr>
      <w:r>
        <w:rPr>
          <w:bCs/>
          <w:color w:val="000000"/>
          <w:sz w:val="28"/>
          <w:szCs w:val="28"/>
        </w:rPr>
        <w:t>-</w:t>
        <w:tab/>
        <w:t xml:space="preserve">Humán Ügyosztály    </w:t>
      </w:r>
    </w:p>
    <w:p>
      <w:pPr>
        <w:pStyle w:val="Normal"/>
        <w:shd w:fill="FFFFFF" w:val="clear"/>
        <w:ind w:left="3119" w:firstLine="1134"/>
        <w:jc w:val="both"/>
        <w:rPr>
          <w:color w:val="000000"/>
          <w:sz w:val="28"/>
          <w:szCs w:val="28"/>
        </w:rPr>
      </w:pPr>
      <w:r>
        <w:rPr>
          <w:color w:val="000000"/>
          <w:sz w:val="28"/>
          <w:szCs w:val="28"/>
        </w:rPr>
        <w:t>Szociális Iroda</w:t>
        <w:tab/>
        <w:tab/>
      </w:r>
    </w:p>
    <w:p>
      <w:pPr>
        <w:pStyle w:val="Normal"/>
        <w:ind w:left="3119" w:firstLine="1134"/>
        <w:jc w:val="both"/>
        <w:rPr>
          <w:color w:val="000000"/>
          <w:sz w:val="28"/>
          <w:szCs w:val="28"/>
        </w:rPr>
      </w:pPr>
      <w:r>
        <w:rPr>
          <w:color w:val="000000"/>
          <w:sz w:val="28"/>
          <w:szCs w:val="28"/>
        </w:rPr>
        <w:t>Intézményi Iroda”</w:t>
      </w:r>
    </w:p>
    <w:p>
      <w:pPr>
        <w:pStyle w:val="Normal"/>
        <w:jc w:val="both"/>
        <w:rPr>
          <w:color w:val="000000"/>
          <w:sz w:val="28"/>
          <w:szCs w:val="28"/>
        </w:rPr>
      </w:pPr>
      <w:r>
        <w:rPr>
          <w:color w:val="000000"/>
          <w:sz w:val="28"/>
          <w:szCs w:val="28"/>
        </w:rPr>
      </w:r>
    </w:p>
    <w:p>
      <w:pPr>
        <w:pStyle w:val="Normal"/>
        <w:ind w:left="3119" w:hanging="0"/>
        <w:jc w:val="both"/>
        <w:rPr/>
      </w:pPr>
      <w:r>
        <w:rPr>
          <w:i/>
          <w:color w:val="000000"/>
          <w:sz w:val="28"/>
          <w:szCs w:val="28"/>
        </w:rPr>
        <w:t>A</w:t>
      </w:r>
      <w:r>
        <w:rPr>
          <w:b/>
          <w:color w:val="000000"/>
          <w:sz w:val="28"/>
          <w:szCs w:val="28"/>
        </w:rPr>
        <w:t xml:space="preserve"> „VI.: Az egyes ügyosztályok feladatai:</w:t>
      </w:r>
    </w:p>
    <w:p>
      <w:pPr>
        <w:pStyle w:val="Normal"/>
        <w:ind w:left="3119" w:hanging="0"/>
        <w:rPr>
          <w:sz w:val="28"/>
          <w:szCs w:val="28"/>
          <w:u w:val="single"/>
        </w:rPr>
      </w:pPr>
      <w:r>
        <w:rPr>
          <w:sz w:val="28"/>
          <w:szCs w:val="28"/>
          <w:u w:val="single"/>
        </w:rPr>
        <w:t>Jegyzői Kabinet</w:t>
      </w:r>
    </w:p>
    <w:p>
      <w:pPr>
        <w:pStyle w:val="Normal"/>
        <w:numPr>
          <w:ilvl w:val="0"/>
          <w:numId w:val="6"/>
        </w:numPr>
        <w:tabs>
          <w:tab w:val="clear" w:pos="708"/>
          <w:tab w:val="left" w:pos="1026" w:leader="none"/>
        </w:tabs>
        <w:autoSpaceDE w:val="false"/>
        <w:ind w:left="3402" w:hanging="283"/>
        <w:jc w:val="both"/>
        <w:rPr>
          <w:sz w:val="28"/>
          <w:szCs w:val="28"/>
        </w:rPr>
      </w:pPr>
      <w:r>
        <w:rPr>
          <w:sz w:val="28"/>
          <w:szCs w:val="28"/>
        </w:rPr>
        <w:t>A jegyző, aljegyző tevékenységét segítő adminisztrációs, titkársági feladatok ellátása.</w:t>
      </w:r>
    </w:p>
    <w:p>
      <w:pPr>
        <w:pStyle w:val="Normal"/>
        <w:numPr>
          <w:ilvl w:val="0"/>
          <w:numId w:val="6"/>
        </w:numPr>
        <w:tabs>
          <w:tab w:val="clear" w:pos="708"/>
          <w:tab w:val="left" w:pos="1026" w:leader="none"/>
        </w:tabs>
        <w:autoSpaceDE w:val="false"/>
        <w:ind w:left="3402" w:hanging="283"/>
        <w:jc w:val="both"/>
        <w:rPr>
          <w:sz w:val="28"/>
          <w:szCs w:val="28"/>
        </w:rPr>
      </w:pPr>
      <w:r>
        <w:rPr>
          <w:sz w:val="28"/>
          <w:szCs w:val="28"/>
        </w:rPr>
        <w:t>A Hivatal egészét érintő munkajogi, humán-erőforrás gazdálkodási, adminisztratív feladatok ellátása.</w:t>
      </w:r>
    </w:p>
    <w:p>
      <w:pPr>
        <w:pStyle w:val="Normal"/>
        <w:numPr>
          <w:ilvl w:val="0"/>
          <w:numId w:val="6"/>
        </w:numPr>
        <w:tabs>
          <w:tab w:val="clear" w:pos="708"/>
          <w:tab w:val="left" w:pos="1026" w:leader="none"/>
        </w:tabs>
        <w:autoSpaceDE w:val="false"/>
        <w:ind w:left="3402" w:hanging="283"/>
        <w:jc w:val="both"/>
        <w:rPr>
          <w:sz w:val="28"/>
          <w:szCs w:val="28"/>
        </w:rPr>
      </w:pPr>
      <w:r>
        <w:rPr>
          <w:sz w:val="28"/>
          <w:szCs w:val="28"/>
        </w:rPr>
        <w:t xml:space="preserve">Képviselő-testület és bizottságok, továbbá a nemzetiségi önkormányzatok törvényes működése vonatkozásában, a testületi, bizottsági ülések tartalmi előkészítése, a szakmailag illetékes szervezeti egységek által készített testületi, bizottsági előterjesztések ellenőrzése. </w:t>
      </w:r>
    </w:p>
    <w:p>
      <w:pPr>
        <w:pStyle w:val="Normal"/>
        <w:numPr>
          <w:ilvl w:val="0"/>
          <w:numId w:val="6"/>
        </w:numPr>
        <w:tabs>
          <w:tab w:val="clear" w:pos="708"/>
        </w:tabs>
        <w:autoSpaceDE w:val="false"/>
        <w:ind w:left="3402" w:hanging="283"/>
        <w:jc w:val="both"/>
        <w:rPr>
          <w:sz w:val="28"/>
          <w:szCs w:val="28"/>
        </w:rPr>
      </w:pPr>
      <w:r>
        <w:rPr>
          <w:sz w:val="28"/>
          <w:szCs w:val="28"/>
        </w:rPr>
        <w:t xml:space="preserve">Képviselő-testületi ülések jegyzőkönyveinek elkészítése, ellenőrzése, továbbítása a törvényességi ellenőrzést végző szerv részére. </w:t>
      </w:r>
    </w:p>
    <w:p>
      <w:pPr>
        <w:pStyle w:val="Normal"/>
        <w:numPr>
          <w:ilvl w:val="0"/>
          <w:numId w:val="6"/>
        </w:numPr>
        <w:tabs>
          <w:tab w:val="clear" w:pos="708"/>
        </w:tabs>
        <w:autoSpaceDE w:val="false"/>
        <w:ind w:left="3402" w:hanging="283"/>
        <w:jc w:val="both"/>
        <w:rPr>
          <w:sz w:val="28"/>
          <w:szCs w:val="28"/>
        </w:rPr>
      </w:pPr>
      <w:r>
        <w:rPr>
          <w:sz w:val="28"/>
          <w:szCs w:val="28"/>
        </w:rPr>
        <w:t>Képviselők, nemzetiségi önkormányzati képviselők részére adminisztrációs, ügyviteli segítségnyújtás.</w:t>
      </w:r>
    </w:p>
    <w:p>
      <w:pPr>
        <w:pStyle w:val="Normal"/>
        <w:numPr>
          <w:ilvl w:val="0"/>
          <w:numId w:val="6"/>
        </w:numPr>
        <w:tabs>
          <w:tab w:val="clear" w:pos="708"/>
        </w:tabs>
        <w:autoSpaceDE w:val="false"/>
        <w:ind w:left="3402" w:hanging="283"/>
        <w:jc w:val="both"/>
        <w:rPr>
          <w:sz w:val="28"/>
          <w:szCs w:val="28"/>
        </w:rPr>
      </w:pPr>
      <w:r>
        <w:rPr>
          <w:sz w:val="28"/>
          <w:szCs w:val="28"/>
        </w:rPr>
        <w:t>Szabályzatok, belső utasítások, intézkedések készítése.</w:t>
      </w:r>
    </w:p>
    <w:p>
      <w:pPr>
        <w:pStyle w:val="Normal"/>
        <w:numPr>
          <w:ilvl w:val="0"/>
          <w:numId w:val="6"/>
        </w:numPr>
        <w:tabs>
          <w:tab w:val="clear" w:pos="708"/>
        </w:tabs>
        <w:autoSpaceDE w:val="false"/>
        <w:ind w:left="3402" w:hanging="283"/>
        <w:jc w:val="both"/>
        <w:rPr>
          <w:sz w:val="28"/>
          <w:szCs w:val="28"/>
        </w:rPr>
      </w:pPr>
      <w:r>
        <w:rPr>
          <w:sz w:val="28"/>
          <w:szCs w:val="28"/>
        </w:rPr>
        <w:t>Részt vesz az országgyűlési képviselők, a helyi önkormányzati képviselők és polgármesterek, a helyi nemzetiségi önkormányzati képviselők, az európai parlamenti képviselők választásának, valamint a helyi és országos népszavazás lebonyolításában.</w:t>
      </w:r>
    </w:p>
    <w:p>
      <w:pPr>
        <w:pStyle w:val="Normal"/>
        <w:numPr>
          <w:ilvl w:val="0"/>
          <w:numId w:val="8"/>
        </w:numPr>
        <w:tabs>
          <w:tab w:val="clear" w:pos="708"/>
        </w:tabs>
        <w:autoSpaceDE w:val="false"/>
        <w:ind w:left="3402" w:hanging="283"/>
        <w:jc w:val="both"/>
        <w:rPr>
          <w:sz w:val="28"/>
          <w:szCs w:val="28"/>
        </w:rPr>
      </w:pPr>
      <w:r>
        <w:rPr>
          <w:sz w:val="28"/>
          <w:szCs w:val="28"/>
        </w:rPr>
        <w:t>A független belső ellenőrzés feltáró, értékelő munkája kiterjed a Hivatal, valamint az önkormányzat intézményeinek feladat ellátási és gazdálkodási szabályszerűségére, a hatékonyság vizsgálatára.</w:t>
      </w:r>
    </w:p>
    <w:p>
      <w:pPr>
        <w:pStyle w:val="Normal"/>
        <w:numPr>
          <w:ilvl w:val="0"/>
          <w:numId w:val="6"/>
        </w:numPr>
        <w:tabs>
          <w:tab w:val="clear" w:pos="708"/>
        </w:tabs>
        <w:autoSpaceDE w:val="false"/>
        <w:ind w:left="3402" w:hanging="283"/>
        <w:jc w:val="both"/>
        <w:rPr>
          <w:sz w:val="28"/>
          <w:szCs w:val="28"/>
        </w:rPr>
      </w:pPr>
      <w:r>
        <w:rPr>
          <w:sz w:val="28"/>
          <w:szCs w:val="28"/>
        </w:rPr>
        <w:t>Az Önkormányzatot és a Hivatalt érintő peres és nem peres eljárásokban a jogi képviselet ellátásában való közreműködés.</w:t>
      </w:r>
    </w:p>
    <w:p>
      <w:pPr>
        <w:pStyle w:val="Normal"/>
        <w:numPr>
          <w:ilvl w:val="0"/>
          <w:numId w:val="6"/>
        </w:numPr>
        <w:tabs>
          <w:tab w:val="clear" w:pos="708"/>
        </w:tabs>
        <w:autoSpaceDE w:val="false"/>
        <w:ind w:left="3402" w:hanging="283"/>
        <w:jc w:val="both"/>
        <w:rPr>
          <w:sz w:val="28"/>
          <w:szCs w:val="28"/>
        </w:rPr>
      </w:pPr>
      <w:r>
        <w:rPr>
          <w:sz w:val="28"/>
          <w:szCs w:val="28"/>
        </w:rPr>
        <w:t>Szerződések, megállapodások elkészítése, véleményezése.</w:t>
      </w:r>
    </w:p>
    <w:p>
      <w:pPr>
        <w:pStyle w:val="Normal"/>
        <w:numPr>
          <w:ilvl w:val="0"/>
          <w:numId w:val="6"/>
        </w:numPr>
        <w:tabs>
          <w:tab w:val="clear" w:pos="708"/>
        </w:tabs>
        <w:autoSpaceDE w:val="false"/>
        <w:ind w:left="3402" w:hanging="283"/>
        <w:jc w:val="both"/>
        <w:rPr>
          <w:sz w:val="28"/>
          <w:szCs w:val="28"/>
        </w:rPr>
      </w:pPr>
      <w:r>
        <w:rPr>
          <w:sz w:val="28"/>
          <w:szCs w:val="28"/>
        </w:rPr>
        <w:t>Igazgatási és egyéb önkormányzati ügyekben jogi segítség nyújtása társ-irodák részére.</w:t>
      </w:r>
    </w:p>
    <w:p>
      <w:pPr>
        <w:pStyle w:val="Normal"/>
        <w:numPr>
          <w:ilvl w:val="0"/>
          <w:numId w:val="6"/>
        </w:numPr>
        <w:tabs>
          <w:tab w:val="clear" w:pos="708"/>
        </w:tabs>
        <w:autoSpaceDE w:val="false"/>
        <w:ind w:left="3402" w:hanging="283"/>
        <w:jc w:val="both"/>
        <w:rPr>
          <w:sz w:val="28"/>
          <w:szCs w:val="28"/>
        </w:rPr>
      </w:pPr>
      <w:r>
        <w:rPr>
          <w:sz w:val="28"/>
          <w:szCs w:val="28"/>
        </w:rPr>
        <w:t>Ellátja a közterület-felügyelettel kapcsolatos tevékenységeket.”</w:t>
      </w:r>
    </w:p>
    <w:p>
      <w:pPr>
        <w:pStyle w:val="Normal"/>
        <w:jc w:val="both"/>
        <w:rPr>
          <w:color w:val="000000"/>
          <w:sz w:val="28"/>
          <w:szCs w:val="28"/>
        </w:rPr>
      </w:pPr>
      <w:r>
        <w:rPr>
          <w:color w:val="000000"/>
          <w:sz w:val="28"/>
          <w:szCs w:val="28"/>
        </w:rPr>
      </w:r>
    </w:p>
    <w:p>
      <w:pPr>
        <w:pStyle w:val="Normal"/>
        <w:shd w:fill="FFFFFF" w:val="clear"/>
        <w:spacing w:before="40" w:after="0"/>
        <w:ind w:firstLine="3119"/>
        <w:jc w:val="both"/>
        <w:rPr>
          <w:i/>
          <w:i/>
          <w:sz w:val="28"/>
          <w:szCs w:val="28"/>
        </w:rPr>
      </w:pPr>
      <w:r>
        <w:rPr>
          <w:i/>
          <w:sz w:val="28"/>
          <w:szCs w:val="28"/>
        </w:rPr>
        <w:t>szövegrész helyébe az alábbi szöveg lép:</w:t>
      </w:r>
    </w:p>
    <w:p>
      <w:pPr>
        <w:pStyle w:val="Normal"/>
        <w:jc w:val="both"/>
        <w:rPr>
          <w:i/>
          <w:i/>
          <w:color w:val="000000"/>
          <w:sz w:val="28"/>
          <w:szCs w:val="28"/>
        </w:rPr>
      </w:pPr>
      <w:r>
        <w:rPr>
          <w:i/>
          <w:color w:val="000000"/>
          <w:sz w:val="28"/>
          <w:szCs w:val="28"/>
        </w:rPr>
      </w:r>
    </w:p>
    <w:p>
      <w:pPr>
        <w:pStyle w:val="Normal"/>
        <w:ind w:left="3119" w:hanging="0"/>
        <w:jc w:val="both"/>
        <w:rPr>
          <w:b/>
          <w:b/>
          <w:color w:val="000000"/>
          <w:sz w:val="28"/>
          <w:szCs w:val="28"/>
        </w:rPr>
      </w:pPr>
      <w:r>
        <w:rPr>
          <w:b/>
          <w:color w:val="000000"/>
          <w:sz w:val="28"/>
          <w:szCs w:val="28"/>
        </w:rPr>
        <w:t>„</w:t>
      </w:r>
      <w:r>
        <w:rPr>
          <w:b/>
          <w:color w:val="000000"/>
          <w:sz w:val="28"/>
          <w:szCs w:val="28"/>
        </w:rPr>
        <w:t>VI.: Az egyes ügyosztályok feladatai:</w:t>
      </w:r>
    </w:p>
    <w:p>
      <w:pPr>
        <w:pStyle w:val="Normal"/>
        <w:ind w:left="3119" w:hanging="0"/>
        <w:rPr>
          <w:sz w:val="28"/>
          <w:szCs w:val="28"/>
          <w:u w:val="single"/>
        </w:rPr>
      </w:pPr>
      <w:r>
        <w:rPr>
          <w:sz w:val="28"/>
          <w:szCs w:val="28"/>
          <w:u w:val="single"/>
        </w:rPr>
        <w:t>Jegyzői Kabinet</w:t>
      </w:r>
    </w:p>
    <w:p>
      <w:pPr>
        <w:pStyle w:val="Normal"/>
        <w:numPr>
          <w:ilvl w:val="0"/>
          <w:numId w:val="6"/>
        </w:numPr>
        <w:tabs>
          <w:tab w:val="clear" w:pos="708"/>
          <w:tab w:val="left" w:pos="1026" w:leader="none"/>
        </w:tabs>
        <w:autoSpaceDE w:val="false"/>
        <w:ind w:left="3402" w:hanging="283"/>
        <w:jc w:val="both"/>
        <w:rPr>
          <w:sz w:val="28"/>
          <w:szCs w:val="28"/>
        </w:rPr>
      </w:pPr>
      <w:r>
        <w:rPr>
          <w:sz w:val="28"/>
          <w:szCs w:val="28"/>
        </w:rPr>
        <w:t>A jegyző, aljegyző tevékenységét segítő adminisztrációs, titkársági feladatok ellátása.</w:t>
      </w:r>
    </w:p>
    <w:p>
      <w:pPr>
        <w:pStyle w:val="Normal"/>
        <w:numPr>
          <w:ilvl w:val="0"/>
          <w:numId w:val="6"/>
        </w:numPr>
        <w:tabs>
          <w:tab w:val="clear" w:pos="708"/>
          <w:tab w:val="left" w:pos="1026" w:leader="none"/>
        </w:tabs>
        <w:autoSpaceDE w:val="false"/>
        <w:ind w:left="3402" w:hanging="283"/>
        <w:jc w:val="both"/>
        <w:rPr>
          <w:sz w:val="28"/>
          <w:szCs w:val="28"/>
        </w:rPr>
      </w:pPr>
      <w:r>
        <w:rPr>
          <w:sz w:val="28"/>
          <w:szCs w:val="28"/>
        </w:rPr>
        <w:t>A Hivatal egészét érintő munkajogi, humán-erőforrás gazdálkodási, adminisztratív feladatok ellátása.</w:t>
      </w:r>
    </w:p>
    <w:p>
      <w:pPr>
        <w:pStyle w:val="Normal"/>
        <w:numPr>
          <w:ilvl w:val="0"/>
          <w:numId w:val="6"/>
        </w:numPr>
        <w:tabs>
          <w:tab w:val="clear" w:pos="708"/>
          <w:tab w:val="left" w:pos="1026" w:leader="none"/>
        </w:tabs>
        <w:autoSpaceDE w:val="false"/>
        <w:ind w:left="3402" w:hanging="283"/>
        <w:jc w:val="both"/>
        <w:rPr>
          <w:sz w:val="28"/>
          <w:szCs w:val="28"/>
        </w:rPr>
      </w:pPr>
      <w:r>
        <w:rPr>
          <w:sz w:val="28"/>
          <w:szCs w:val="28"/>
        </w:rPr>
        <w:t xml:space="preserve">Képviselő-testület és bizottságok, továbbá a nemzetiségi önkormányzatok törvényes működése vonatkozásában, a testületi, bizottsági ülések tartalmi előkészítése, a szakmailag illetékes szervezeti egységek által készített testületi, bizottsági előterjesztések ellenőrzése. </w:t>
      </w:r>
    </w:p>
    <w:p>
      <w:pPr>
        <w:pStyle w:val="Normal"/>
        <w:numPr>
          <w:ilvl w:val="0"/>
          <w:numId w:val="6"/>
        </w:numPr>
        <w:tabs>
          <w:tab w:val="clear" w:pos="708"/>
        </w:tabs>
        <w:autoSpaceDE w:val="false"/>
        <w:ind w:left="3402" w:hanging="283"/>
        <w:jc w:val="both"/>
        <w:rPr>
          <w:sz w:val="28"/>
          <w:szCs w:val="28"/>
        </w:rPr>
      </w:pPr>
      <w:r>
        <w:rPr>
          <w:sz w:val="28"/>
          <w:szCs w:val="28"/>
        </w:rPr>
        <w:t xml:space="preserve">Képviselő-testületi ülések jegyzőkönyveinek elkészítése, ellenőrzése, továbbítása a törvényességi ellenőrzést végző szerv részére. </w:t>
      </w:r>
    </w:p>
    <w:p>
      <w:pPr>
        <w:pStyle w:val="Normal"/>
        <w:numPr>
          <w:ilvl w:val="0"/>
          <w:numId w:val="6"/>
        </w:numPr>
        <w:tabs>
          <w:tab w:val="clear" w:pos="708"/>
        </w:tabs>
        <w:autoSpaceDE w:val="false"/>
        <w:ind w:left="3402" w:hanging="283"/>
        <w:jc w:val="both"/>
        <w:rPr>
          <w:sz w:val="28"/>
          <w:szCs w:val="28"/>
        </w:rPr>
      </w:pPr>
      <w:r>
        <w:rPr>
          <w:sz w:val="28"/>
          <w:szCs w:val="28"/>
        </w:rPr>
        <w:t>Képviselők, nemzetiségi önkormányzati képviselők részére adminisztrációs, ügyviteli segítségnyújtás.</w:t>
      </w:r>
    </w:p>
    <w:p>
      <w:pPr>
        <w:pStyle w:val="Normal"/>
        <w:numPr>
          <w:ilvl w:val="0"/>
          <w:numId w:val="6"/>
        </w:numPr>
        <w:tabs>
          <w:tab w:val="clear" w:pos="708"/>
        </w:tabs>
        <w:autoSpaceDE w:val="false"/>
        <w:ind w:left="3402" w:hanging="283"/>
        <w:jc w:val="both"/>
        <w:rPr>
          <w:sz w:val="28"/>
          <w:szCs w:val="28"/>
        </w:rPr>
      </w:pPr>
      <w:r>
        <w:rPr>
          <w:sz w:val="28"/>
          <w:szCs w:val="28"/>
        </w:rPr>
        <w:t>Szabályzatok, belső utasítások, intézkedések készítése.</w:t>
      </w:r>
    </w:p>
    <w:p>
      <w:pPr>
        <w:pStyle w:val="Normal"/>
        <w:numPr>
          <w:ilvl w:val="0"/>
          <w:numId w:val="6"/>
        </w:numPr>
        <w:tabs>
          <w:tab w:val="clear" w:pos="708"/>
        </w:tabs>
        <w:autoSpaceDE w:val="false"/>
        <w:ind w:left="3402" w:hanging="283"/>
        <w:jc w:val="both"/>
        <w:rPr>
          <w:sz w:val="28"/>
          <w:szCs w:val="28"/>
        </w:rPr>
      </w:pPr>
      <w:r>
        <w:rPr>
          <w:sz w:val="28"/>
          <w:szCs w:val="28"/>
        </w:rPr>
        <w:t>Részt vesz az országgyűlési képviselők, a helyi önkormányzati képviselők és polgármesterek, a helyi nemzetiségi önkormányzati képviselők, az európai parlamenti képviselők választásának, valamint a helyi és országos népszavazás lebonyolításában.</w:t>
      </w:r>
    </w:p>
    <w:p>
      <w:pPr>
        <w:pStyle w:val="Normal"/>
        <w:numPr>
          <w:ilvl w:val="0"/>
          <w:numId w:val="8"/>
        </w:numPr>
        <w:tabs>
          <w:tab w:val="clear" w:pos="708"/>
        </w:tabs>
        <w:autoSpaceDE w:val="false"/>
        <w:ind w:left="3402" w:hanging="283"/>
        <w:jc w:val="both"/>
        <w:rPr>
          <w:sz w:val="28"/>
          <w:szCs w:val="28"/>
        </w:rPr>
      </w:pPr>
      <w:r>
        <w:rPr>
          <w:sz w:val="28"/>
          <w:szCs w:val="28"/>
        </w:rPr>
        <w:t>A független belső ellenőrzés feltáró, értékelő munkája kiterjed a Hivatal, valamint az önkormányzat intézményeinek feladat ellátási és gazdálkodási szabályszerűségére, a hatékonyság vizsgálatára.</w:t>
      </w:r>
    </w:p>
    <w:p>
      <w:pPr>
        <w:pStyle w:val="Normal"/>
        <w:numPr>
          <w:ilvl w:val="0"/>
          <w:numId w:val="6"/>
        </w:numPr>
        <w:tabs>
          <w:tab w:val="clear" w:pos="708"/>
        </w:tabs>
        <w:autoSpaceDE w:val="false"/>
        <w:ind w:left="3402" w:hanging="283"/>
        <w:jc w:val="both"/>
        <w:rPr>
          <w:sz w:val="28"/>
          <w:szCs w:val="28"/>
        </w:rPr>
      </w:pPr>
      <w:r>
        <w:rPr>
          <w:sz w:val="28"/>
          <w:szCs w:val="28"/>
        </w:rPr>
        <w:t>Az Önkormányzatot és a Hivatalt érintő peres és nem peres eljárásokban a jogi képviselet ellátásában való közreműködés.</w:t>
      </w:r>
    </w:p>
    <w:p>
      <w:pPr>
        <w:pStyle w:val="Normal"/>
        <w:numPr>
          <w:ilvl w:val="0"/>
          <w:numId w:val="6"/>
        </w:numPr>
        <w:tabs>
          <w:tab w:val="clear" w:pos="708"/>
        </w:tabs>
        <w:autoSpaceDE w:val="false"/>
        <w:ind w:left="3402" w:hanging="283"/>
        <w:jc w:val="both"/>
        <w:rPr>
          <w:sz w:val="28"/>
          <w:szCs w:val="28"/>
        </w:rPr>
      </w:pPr>
      <w:r>
        <w:rPr>
          <w:sz w:val="28"/>
          <w:szCs w:val="28"/>
        </w:rPr>
        <w:t>Szerződések, megállapodások elkészítése, véleményezése.</w:t>
      </w:r>
    </w:p>
    <w:p>
      <w:pPr>
        <w:pStyle w:val="Normal"/>
        <w:numPr>
          <w:ilvl w:val="0"/>
          <w:numId w:val="6"/>
        </w:numPr>
        <w:tabs>
          <w:tab w:val="clear" w:pos="708"/>
        </w:tabs>
        <w:autoSpaceDE w:val="false"/>
        <w:ind w:left="3402" w:hanging="283"/>
        <w:jc w:val="both"/>
        <w:rPr>
          <w:sz w:val="28"/>
          <w:szCs w:val="28"/>
        </w:rPr>
      </w:pPr>
      <w:r>
        <w:rPr>
          <w:sz w:val="28"/>
          <w:szCs w:val="28"/>
        </w:rPr>
        <w:t>Igazgatási és egyéb önkormányzati ügyekben jogi segítség nyújtása társ-irodák részére.</w:t>
      </w:r>
    </w:p>
    <w:p>
      <w:pPr>
        <w:pStyle w:val="Normal"/>
        <w:numPr>
          <w:ilvl w:val="0"/>
          <w:numId w:val="6"/>
        </w:numPr>
        <w:tabs>
          <w:tab w:val="clear" w:pos="708"/>
        </w:tabs>
        <w:autoSpaceDE w:val="false"/>
        <w:ind w:left="3402" w:hanging="283"/>
        <w:jc w:val="both"/>
        <w:rPr>
          <w:sz w:val="28"/>
          <w:szCs w:val="28"/>
        </w:rPr>
      </w:pPr>
      <w:r>
        <w:rPr>
          <w:sz w:val="28"/>
          <w:szCs w:val="28"/>
        </w:rPr>
        <w:t>Ellátja a közterület-felügyelettel kapcsolatos tevékenységeket.</w:t>
      </w:r>
    </w:p>
    <w:p>
      <w:pPr>
        <w:pStyle w:val="Normal"/>
        <w:numPr>
          <w:ilvl w:val="0"/>
          <w:numId w:val="6"/>
        </w:numPr>
        <w:tabs>
          <w:tab w:val="clear" w:pos="708"/>
        </w:tabs>
        <w:autoSpaceDE w:val="false"/>
        <w:ind w:left="3402" w:hanging="283"/>
        <w:jc w:val="both"/>
        <w:rPr/>
      </w:pPr>
      <w:r>
        <w:rPr>
          <w:b/>
          <w:i/>
          <w:sz w:val="28"/>
          <w:szCs w:val="28"/>
        </w:rPr>
        <w:t>Ellátja a belső ellenőrzéssel kapcsolatos tevékenységeket.</w:t>
      </w:r>
      <w:r>
        <w:rPr>
          <w:sz w:val="28"/>
          <w:szCs w:val="28"/>
        </w:rPr>
        <w:t>”</w:t>
      </w:r>
    </w:p>
    <w:p>
      <w:pPr>
        <w:pStyle w:val="Normal"/>
        <w:tabs>
          <w:tab w:val="clear" w:pos="708"/>
          <w:tab w:val="left" w:pos="3119" w:leader="none"/>
        </w:tabs>
        <w:ind w:left="3119" w:hanging="0"/>
        <w:jc w:val="both"/>
        <w:rPr>
          <w:sz w:val="28"/>
          <w:szCs w:val="28"/>
        </w:rPr>
      </w:pPr>
      <w:r>
        <w:rPr>
          <w:sz w:val="28"/>
          <w:szCs w:val="28"/>
        </w:rPr>
      </w:r>
    </w:p>
    <w:p>
      <w:pPr>
        <w:pStyle w:val="Normal"/>
        <w:ind w:left="3119" w:hanging="0"/>
        <w:jc w:val="both"/>
        <w:rPr/>
      </w:pPr>
      <w:r>
        <w:rPr>
          <w:i/>
          <w:color w:val="000000"/>
          <w:sz w:val="28"/>
          <w:szCs w:val="28"/>
        </w:rPr>
        <w:t>A</w:t>
      </w:r>
      <w:r>
        <w:rPr>
          <w:b/>
          <w:color w:val="000000"/>
          <w:sz w:val="28"/>
          <w:szCs w:val="28"/>
        </w:rPr>
        <w:t xml:space="preserve"> „VI.: Az egyes ügyosztályok feladatai:</w:t>
      </w:r>
    </w:p>
    <w:p>
      <w:pPr>
        <w:pStyle w:val="Normal"/>
        <w:ind w:left="3119" w:hanging="0"/>
        <w:jc w:val="both"/>
        <w:rPr>
          <w:sz w:val="28"/>
          <w:szCs w:val="28"/>
        </w:rPr>
      </w:pPr>
      <w:r>
        <w:rPr>
          <w:sz w:val="28"/>
          <w:szCs w:val="28"/>
        </w:rPr>
        <w:t>Költségvetési és Pénzügyi Iroda</w:t>
      </w:r>
    </w:p>
    <w:p>
      <w:pPr>
        <w:pStyle w:val="Normal"/>
        <w:ind w:left="3119" w:hanging="0"/>
        <w:jc w:val="both"/>
        <w:rPr>
          <w:sz w:val="28"/>
          <w:szCs w:val="28"/>
        </w:rPr>
      </w:pPr>
      <w:r>
        <w:rPr>
          <w:sz w:val="28"/>
          <w:szCs w:val="28"/>
        </w:rPr>
      </w:r>
    </w:p>
    <w:p>
      <w:pPr>
        <w:pStyle w:val="Normal"/>
        <w:numPr>
          <w:ilvl w:val="0"/>
          <w:numId w:val="24"/>
        </w:numPr>
        <w:autoSpaceDE w:val="false"/>
        <w:ind w:left="3402" w:hanging="283"/>
        <w:jc w:val="both"/>
        <w:rPr>
          <w:sz w:val="28"/>
          <w:szCs w:val="28"/>
        </w:rPr>
      </w:pPr>
      <w:r>
        <w:rPr>
          <w:sz w:val="28"/>
          <w:szCs w:val="28"/>
        </w:rPr>
        <w:t>Költségvetés előkészítése, módosítása és végrehajtása, könyvelési, számviteli feladatok ellátása.</w:t>
      </w:r>
    </w:p>
    <w:p>
      <w:pPr>
        <w:pStyle w:val="Normal"/>
        <w:numPr>
          <w:ilvl w:val="0"/>
          <w:numId w:val="24"/>
        </w:numPr>
        <w:autoSpaceDE w:val="false"/>
        <w:ind w:left="3402" w:hanging="283"/>
        <w:jc w:val="both"/>
        <w:rPr>
          <w:sz w:val="28"/>
          <w:szCs w:val="28"/>
        </w:rPr>
      </w:pPr>
      <w:r>
        <w:rPr>
          <w:sz w:val="28"/>
          <w:szCs w:val="28"/>
        </w:rPr>
        <w:t xml:space="preserve">Féléves, háromnegyedéves beszámoló, év végi zárszámadás elkészítése. Szerződések, tárgyi eszközök, beruházások nyilvántartása, egyéb analitikus nyilvántartások, illetve az ingatlankataszter és a törzsadattár vezetése. </w:t>
      </w:r>
    </w:p>
    <w:p>
      <w:pPr>
        <w:pStyle w:val="Normal"/>
        <w:numPr>
          <w:ilvl w:val="0"/>
          <w:numId w:val="24"/>
        </w:numPr>
        <w:tabs>
          <w:tab w:val="clear" w:pos="708"/>
        </w:tabs>
        <w:autoSpaceDE w:val="false"/>
        <w:ind w:left="3402" w:hanging="283"/>
        <w:jc w:val="both"/>
        <w:rPr>
          <w:sz w:val="28"/>
          <w:szCs w:val="28"/>
        </w:rPr>
      </w:pPr>
      <w:r>
        <w:rPr>
          <w:sz w:val="28"/>
          <w:szCs w:val="28"/>
        </w:rPr>
        <w:t xml:space="preserve"> </w:t>
      </w:r>
      <w:r>
        <w:rPr>
          <w:sz w:val="28"/>
          <w:szCs w:val="28"/>
        </w:rPr>
        <w:t>Általános működéshez és ágazati feladathoz kapcsolódó támogatások, kiegészítő támogatások, központosított támogatások, és egyéb támogatások igénylése, elszámolása, intézményfinanszírozással kapcsolatos teendők ellátása.</w:t>
      </w:r>
    </w:p>
    <w:p>
      <w:pPr>
        <w:pStyle w:val="Normal"/>
        <w:numPr>
          <w:ilvl w:val="0"/>
          <w:numId w:val="24"/>
        </w:numPr>
        <w:tabs>
          <w:tab w:val="clear" w:pos="708"/>
        </w:tabs>
        <w:autoSpaceDE w:val="false"/>
        <w:ind w:left="3402" w:hanging="283"/>
        <w:jc w:val="both"/>
        <w:rPr>
          <w:sz w:val="28"/>
          <w:szCs w:val="28"/>
        </w:rPr>
      </w:pPr>
      <w:r>
        <w:rPr>
          <w:sz w:val="28"/>
          <w:szCs w:val="28"/>
        </w:rPr>
        <w:t>Nemzetiségi önkormányzatok számviteli, könyvelési, költségvetési és beszámolási feladatinak ellátása.</w:t>
      </w:r>
    </w:p>
    <w:p>
      <w:pPr>
        <w:pStyle w:val="Normal"/>
        <w:numPr>
          <w:ilvl w:val="0"/>
          <w:numId w:val="14"/>
        </w:numPr>
        <w:tabs>
          <w:tab w:val="clear" w:pos="708"/>
        </w:tabs>
        <w:autoSpaceDE w:val="false"/>
        <w:ind w:left="3402" w:hanging="283"/>
        <w:jc w:val="both"/>
        <w:rPr>
          <w:sz w:val="28"/>
          <w:szCs w:val="28"/>
        </w:rPr>
      </w:pPr>
      <w:r>
        <w:rPr>
          <w:sz w:val="28"/>
          <w:szCs w:val="28"/>
        </w:rPr>
        <w:t>Pénzügyi műveletek végzése - számlázás, számlaiktatás, ÁFA nyilvántartás, banki utalás, házipénztár kezelés.</w:t>
      </w:r>
    </w:p>
    <w:p>
      <w:pPr>
        <w:pStyle w:val="Normal"/>
        <w:numPr>
          <w:ilvl w:val="0"/>
          <w:numId w:val="14"/>
        </w:numPr>
        <w:tabs>
          <w:tab w:val="clear" w:pos="708"/>
        </w:tabs>
        <w:autoSpaceDE w:val="false"/>
        <w:ind w:left="3402" w:hanging="283"/>
        <w:jc w:val="both"/>
        <w:rPr>
          <w:sz w:val="28"/>
          <w:szCs w:val="28"/>
        </w:rPr>
      </w:pPr>
      <w:r>
        <w:rPr>
          <w:sz w:val="28"/>
          <w:szCs w:val="28"/>
        </w:rPr>
        <w:t>Banki kapcsolatok, kiskincstári rendszer működtetése, nyilvántartások vezetése.”</w:t>
      </w:r>
    </w:p>
    <w:p>
      <w:pPr>
        <w:pStyle w:val="Normal"/>
        <w:autoSpaceDE w:val="false"/>
        <w:jc w:val="both"/>
        <w:rPr>
          <w:sz w:val="28"/>
          <w:szCs w:val="28"/>
        </w:rPr>
      </w:pPr>
      <w:r>
        <w:rPr>
          <w:sz w:val="28"/>
          <w:szCs w:val="28"/>
        </w:rPr>
      </w:r>
    </w:p>
    <w:p>
      <w:pPr>
        <w:pStyle w:val="Normal"/>
        <w:shd w:fill="FFFFFF" w:val="clear"/>
        <w:spacing w:before="40" w:after="0"/>
        <w:ind w:left="3119" w:hanging="0"/>
        <w:jc w:val="both"/>
        <w:rPr>
          <w:i/>
          <w:i/>
          <w:sz w:val="28"/>
          <w:szCs w:val="28"/>
        </w:rPr>
      </w:pPr>
      <w:r>
        <w:rPr>
          <w:i/>
          <w:sz w:val="28"/>
          <w:szCs w:val="28"/>
        </w:rPr>
        <w:t>szövegrész helyébe az alábbi szöveg lép:</w:t>
      </w:r>
    </w:p>
    <w:p>
      <w:pPr>
        <w:pStyle w:val="Normal"/>
        <w:autoSpaceDE w:val="false"/>
        <w:ind w:left="3119" w:hanging="0"/>
        <w:jc w:val="both"/>
        <w:rPr>
          <w:i/>
          <w:i/>
          <w:sz w:val="28"/>
          <w:szCs w:val="28"/>
        </w:rPr>
      </w:pPr>
      <w:r>
        <w:rPr>
          <w:i/>
          <w:sz w:val="28"/>
          <w:szCs w:val="28"/>
        </w:rPr>
      </w:r>
    </w:p>
    <w:p>
      <w:pPr>
        <w:pStyle w:val="Normal"/>
        <w:ind w:left="3119" w:hanging="0"/>
        <w:jc w:val="both"/>
        <w:rPr>
          <w:b/>
          <w:b/>
          <w:color w:val="000000"/>
          <w:sz w:val="28"/>
          <w:szCs w:val="28"/>
        </w:rPr>
      </w:pPr>
      <w:r>
        <w:rPr>
          <w:b/>
          <w:color w:val="000000"/>
          <w:sz w:val="28"/>
          <w:szCs w:val="28"/>
        </w:rPr>
        <w:t>„</w:t>
      </w:r>
      <w:r>
        <w:rPr>
          <w:b/>
          <w:color w:val="000000"/>
          <w:sz w:val="28"/>
          <w:szCs w:val="28"/>
        </w:rPr>
        <w:t>VI.: Az egyes ügyosztályok feladatai:</w:t>
      </w:r>
    </w:p>
    <w:p>
      <w:pPr>
        <w:pStyle w:val="Normal"/>
        <w:ind w:left="3119" w:hanging="0"/>
        <w:jc w:val="both"/>
        <w:rPr>
          <w:sz w:val="28"/>
          <w:szCs w:val="28"/>
        </w:rPr>
      </w:pPr>
      <w:r>
        <w:rPr>
          <w:sz w:val="28"/>
          <w:szCs w:val="28"/>
        </w:rPr>
        <w:t>Költségvetési és Pénzügyi Iroda</w:t>
      </w:r>
    </w:p>
    <w:p>
      <w:pPr>
        <w:pStyle w:val="Normal"/>
        <w:autoSpaceDE w:val="false"/>
        <w:ind w:left="3119" w:hanging="0"/>
        <w:jc w:val="both"/>
        <w:rPr>
          <w:sz w:val="28"/>
          <w:szCs w:val="28"/>
        </w:rPr>
      </w:pPr>
      <w:r>
        <w:rPr>
          <w:sz w:val="28"/>
          <w:szCs w:val="28"/>
        </w:rPr>
      </w:r>
    </w:p>
    <w:p>
      <w:pPr>
        <w:pStyle w:val="Normal"/>
        <w:numPr>
          <w:ilvl w:val="0"/>
          <w:numId w:val="24"/>
        </w:numPr>
        <w:autoSpaceDE w:val="false"/>
        <w:ind w:left="3402" w:hanging="283"/>
        <w:jc w:val="both"/>
        <w:rPr/>
      </w:pPr>
      <w:r>
        <w:rPr>
          <w:sz w:val="28"/>
          <w:szCs w:val="28"/>
        </w:rPr>
        <w:t xml:space="preserve">Költségvetés előkészítése, módosítása és végrehajtása, könyvelési, számviteli feladatok ellátása, </w:t>
      </w:r>
      <w:r>
        <w:rPr>
          <w:b/>
          <w:i/>
          <w:sz w:val="28"/>
          <w:szCs w:val="28"/>
        </w:rPr>
        <w:t>havi kötelező adatszolgáltatások és mérlegjelentések elkészítése</w:t>
      </w:r>
      <w:r>
        <w:rPr>
          <w:sz w:val="28"/>
          <w:szCs w:val="28"/>
        </w:rPr>
        <w:t>.</w:t>
      </w:r>
    </w:p>
    <w:p>
      <w:pPr>
        <w:pStyle w:val="Normal"/>
        <w:numPr>
          <w:ilvl w:val="0"/>
          <w:numId w:val="24"/>
        </w:numPr>
        <w:autoSpaceDE w:val="false"/>
        <w:ind w:left="3402" w:hanging="283"/>
        <w:jc w:val="both"/>
        <w:rPr>
          <w:b/>
          <w:b/>
          <w:i/>
          <w:i/>
          <w:sz w:val="28"/>
          <w:szCs w:val="28"/>
        </w:rPr>
      </w:pPr>
      <w:r>
        <w:rPr>
          <w:b/>
          <w:i/>
          <w:sz w:val="28"/>
          <w:szCs w:val="28"/>
        </w:rPr>
        <w:t xml:space="preserve">Év végi zárszámadás elkészítése. Szerződések, tárgyi eszközök, beruházások nyilvántartása, egyéb analitikus nyilvántartások, illetve az ingatlankataszter és a törzsadattár vezetése. </w:t>
      </w:r>
    </w:p>
    <w:p>
      <w:pPr>
        <w:pStyle w:val="Normal"/>
        <w:numPr>
          <w:ilvl w:val="0"/>
          <w:numId w:val="24"/>
        </w:numPr>
        <w:autoSpaceDE w:val="false"/>
        <w:ind w:left="3402" w:hanging="283"/>
        <w:jc w:val="both"/>
        <w:rPr>
          <w:sz w:val="28"/>
          <w:szCs w:val="28"/>
        </w:rPr>
      </w:pPr>
      <w:r>
        <w:rPr>
          <w:sz w:val="28"/>
          <w:szCs w:val="28"/>
        </w:rPr>
        <w:t xml:space="preserve"> </w:t>
      </w:r>
      <w:r>
        <w:rPr>
          <w:sz w:val="28"/>
          <w:szCs w:val="28"/>
        </w:rPr>
        <w:t>Általános működéshez és ágazati feladathoz kapcsolódó támogatások, kiegészítő támogatások, központosított támogatások, és egyéb támogatások igénylése, elszámolása, intézményfinanszírozással kapcsolatos teendők ellátása.</w:t>
      </w:r>
    </w:p>
    <w:p>
      <w:pPr>
        <w:pStyle w:val="Normal"/>
        <w:numPr>
          <w:ilvl w:val="0"/>
          <w:numId w:val="24"/>
        </w:numPr>
        <w:autoSpaceDE w:val="false"/>
        <w:ind w:left="3402" w:hanging="283"/>
        <w:jc w:val="both"/>
        <w:rPr>
          <w:sz w:val="28"/>
          <w:szCs w:val="28"/>
        </w:rPr>
      </w:pPr>
      <w:r>
        <w:rPr>
          <w:sz w:val="28"/>
          <w:szCs w:val="28"/>
        </w:rPr>
        <w:t>Nemzetiségi önkormányzatok számviteli, könyvelési, költségvetési és beszámolási feladatinak ellátása.</w:t>
      </w:r>
    </w:p>
    <w:p>
      <w:pPr>
        <w:pStyle w:val="Normal"/>
        <w:numPr>
          <w:ilvl w:val="0"/>
          <w:numId w:val="14"/>
        </w:numPr>
        <w:autoSpaceDE w:val="false"/>
        <w:ind w:left="3402" w:hanging="283"/>
        <w:jc w:val="both"/>
        <w:rPr>
          <w:sz w:val="28"/>
          <w:szCs w:val="28"/>
        </w:rPr>
      </w:pPr>
      <w:r>
        <w:rPr>
          <w:sz w:val="28"/>
          <w:szCs w:val="28"/>
        </w:rPr>
        <w:t>Pénzügyi műveletek végzése - számlázás, számlaiktatás, ÁFA nyilvántartás, banki utalás, házipénztár kezelés.</w:t>
      </w:r>
    </w:p>
    <w:p>
      <w:pPr>
        <w:pStyle w:val="Normal"/>
        <w:numPr>
          <w:ilvl w:val="0"/>
          <w:numId w:val="14"/>
        </w:numPr>
        <w:autoSpaceDE w:val="false"/>
        <w:ind w:left="3402" w:hanging="283"/>
        <w:jc w:val="both"/>
        <w:rPr>
          <w:sz w:val="28"/>
          <w:szCs w:val="28"/>
        </w:rPr>
      </w:pPr>
      <w:r>
        <w:rPr>
          <w:sz w:val="28"/>
          <w:szCs w:val="28"/>
        </w:rPr>
        <w:t>Banki kapcsolatok, kiskincstári rendszer működtetése, nyilvántartások vezetése.”</w:t>
      </w:r>
    </w:p>
    <w:p>
      <w:pPr>
        <w:pStyle w:val="Normal"/>
        <w:autoSpaceDE w:val="false"/>
        <w:ind w:left="3402" w:hanging="283"/>
        <w:jc w:val="both"/>
        <w:rPr>
          <w:sz w:val="28"/>
          <w:szCs w:val="28"/>
        </w:rPr>
      </w:pPr>
      <w:r>
        <w:rPr>
          <w:sz w:val="28"/>
          <w:szCs w:val="28"/>
        </w:rPr>
      </w:r>
    </w:p>
    <w:p>
      <w:pPr>
        <w:pStyle w:val="Normal"/>
        <w:ind w:left="3119" w:hanging="0"/>
        <w:jc w:val="both"/>
        <w:rPr/>
      </w:pPr>
      <w:r>
        <w:rPr>
          <w:sz w:val="28"/>
          <w:szCs w:val="28"/>
        </w:rPr>
        <w:t xml:space="preserve">A </w:t>
      </w:r>
      <w:r>
        <w:rPr>
          <w:b/>
          <w:color w:val="000000"/>
          <w:sz w:val="28"/>
          <w:szCs w:val="28"/>
        </w:rPr>
        <w:t>„VI.: Az egyes ügyosztályok feladatai:</w:t>
      </w:r>
    </w:p>
    <w:p>
      <w:pPr>
        <w:pStyle w:val="Normal"/>
        <w:ind w:left="3119" w:hanging="0"/>
        <w:rPr>
          <w:sz w:val="28"/>
          <w:szCs w:val="28"/>
          <w:u w:val="single"/>
        </w:rPr>
      </w:pPr>
      <w:r>
        <w:rPr>
          <w:sz w:val="28"/>
          <w:szCs w:val="28"/>
          <w:u w:val="single"/>
        </w:rPr>
        <w:t>Műszaki Ügyosztály</w:t>
      </w:r>
    </w:p>
    <w:p>
      <w:pPr>
        <w:pStyle w:val="Normal"/>
        <w:ind w:left="3119" w:hanging="0"/>
        <w:rPr>
          <w:bCs/>
          <w:sz w:val="28"/>
          <w:szCs w:val="28"/>
          <w:u w:val="single"/>
        </w:rPr>
      </w:pPr>
      <w:r>
        <w:rPr>
          <w:bCs/>
          <w:sz w:val="28"/>
          <w:szCs w:val="28"/>
          <w:u w:val="single"/>
        </w:rPr>
      </w:r>
    </w:p>
    <w:p>
      <w:pPr>
        <w:pStyle w:val="Normal"/>
        <w:ind w:left="3119" w:hanging="0"/>
        <w:rPr>
          <w:sz w:val="28"/>
          <w:szCs w:val="28"/>
        </w:rPr>
      </w:pPr>
      <w:r>
        <w:rPr>
          <w:sz w:val="28"/>
          <w:szCs w:val="28"/>
        </w:rPr>
        <w:t>Kerületfejlesztési és üzemeltetési Iroda</w:t>
      </w:r>
    </w:p>
    <w:p>
      <w:pPr>
        <w:pStyle w:val="Normal"/>
        <w:numPr>
          <w:ilvl w:val="0"/>
          <w:numId w:val="18"/>
        </w:numPr>
        <w:tabs>
          <w:tab w:val="clear" w:pos="708"/>
          <w:tab w:val="left" w:pos="1026" w:leader="none"/>
        </w:tabs>
        <w:autoSpaceDE w:val="false"/>
        <w:ind w:left="3402" w:hanging="283"/>
        <w:jc w:val="both"/>
        <w:rPr>
          <w:sz w:val="28"/>
          <w:szCs w:val="28"/>
        </w:rPr>
      </w:pPr>
      <w:r>
        <w:rPr>
          <w:sz w:val="28"/>
          <w:szCs w:val="28"/>
        </w:rPr>
        <w:t xml:space="preserve">Infrastrukturális beruházások (víz, csatorna, elektromos hálózat, út) bonyolításának műszaki ellenőrzése. </w:t>
      </w:r>
    </w:p>
    <w:p>
      <w:pPr>
        <w:pStyle w:val="Normal"/>
        <w:numPr>
          <w:ilvl w:val="0"/>
          <w:numId w:val="4"/>
        </w:numPr>
        <w:tabs>
          <w:tab w:val="clear" w:pos="708"/>
          <w:tab w:val="left" w:pos="1026" w:leader="none"/>
        </w:tabs>
        <w:autoSpaceDE w:val="false"/>
        <w:ind w:left="3402" w:hanging="283"/>
        <w:jc w:val="both"/>
        <w:rPr>
          <w:sz w:val="28"/>
          <w:szCs w:val="28"/>
        </w:rPr>
      </w:pPr>
      <w:r>
        <w:rPr>
          <w:sz w:val="28"/>
          <w:szCs w:val="28"/>
        </w:rPr>
        <w:t>Önkormányzati intézményhálózati beruházások, felújítások bonyolítása, műszaki ellenőrzése.</w:t>
      </w:r>
    </w:p>
    <w:p>
      <w:pPr>
        <w:pStyle w:val="Normal"/>
        <w:numPr>
          <w:ilvl w:val="0"/>
          <w:numId w:val="4"/>
        </w:numPr>
        <w:tabs>
          <w:tab w:val="clear" w:pos="708"/>
          <w:tab w:val="left" w:pos="1026" w:leader="none"/>
        </w:tabs>
        <w:autoSpaceDE w:val="false"/>
        <w:ind w:left="3402" w:hanging="283"/>
        <w:jc w:val="both"/>
        <w:rPr>
          <w:sz w:val="28"/>
          <w:szCs w:val="28"/>
        </w:rPr>
      </w:pPr>
      <w:r>
        <w:rPr>
          <w:sz w:val="28"/>
          <w:szCs w:val="28"/>
        </w:rPr>
        <w:t>Az Önkormányzat tulajdonában lévő utak fenntartása, kezelése.</w:t>
      </w:r>
    </w:p>
    <w:p>
      <w:pPr>
        <w:pStyle w:val="Normal"/>
        <w:ind w:left="3119" w:hanging="0"/>
        <w:rPr>
          <w:sz w:val="28"/>
          <w:szCs w:val="28"/>
        </w:rPr>
      </w:pPr>
      <w:r>
        <w:rPr>
          <w:sz w:val="28"/>
          <w:szCs w:val="28"/>
        </w:rPr>
      </w:r>
    </w:p>
    <w:p>
      <w:pPr>
        <w:pStyle w:val="Normal"/>
        <w:ind w:left="3119" w:hanging="0"/>
        <w:rPr>
          <w:sz w:val="28"/>
          <w:szCs w:val="28"/>
        </w:rPr>
      </w:pPr>
      <w:r>
        <w:rPr>
          <w:sz w:val="28"/>
          <w:szCs w:val="28"/>
        </w:rPr>
        <w:t>Környezetvédelmi Iroda</w:t>
      </w:r>
    </w:p>
    <w:p>
      <w:pPr>
        <w:pStyle w:val="Normal"/>
        <w:numPr>
          <w:ilvl w:val="0"/>
          <w:numId w:val="7"/>
        </w:numPr>
        <w:tabs>
          <w:tab w:val="clear" w:pos="708"/>
          <w:tab w:val="left" w:pos="1026" w:leader="none"/>
        </w:tabs>
        <w:autoSpaceDE w:val="false"/>
        <w:ind w:left="3402" w:hanging="283"/>
        <w:jc w:val="both"/>
        <w:rPr>
          <w:sz w:val="28"/>
          <w:szCs w:val="28"/>
        </w:rPr>
      </w:pPr>
      <w:r>
        <w:rPr>
          <w:sz w:val="28"/>
          <w:szCs w:val="28"/>
        </w:rPr>
        <w:t>Zöldfelület védelmi, gazdálkodási, park- és játszótér fenntartási, beruházási feladatok végzése, erdőfenntartás.”</w:t>
      </w:r>
    </w:p>
    <w:p>
      <w:pPr>
        <w:pStyle w:val="Normal"/>
        <w:ind w:left="3119" w:hanging="0"/>
        <w:jc w:val="both"/>
        <w:rPr>
          <w:sz w:val="28"/>
          <w:szCs w:val="28"/>
        </w:rPr>
      </w:pPr>
      <w:r>
        <w:rPr>
          <w:sz w:val="28"/>
          <w:szCs w:val="28"/>
        </w:rPr>
      </w:r>
    </w:p>
    <w:p>
      <w:pPr>
        <w:pStyle w:val="Normal"/>
        <w:shd w:fill="FFFFFF" w:val="clear"/>
        <w:spacing w:before="40" w:after="0"/>
        <w:ind w:left="3119" w:hanging="0"/>
        <w:jc w:val="both"/>
        <w:rPr>
          <w:i/>
          <w:i/>
          <w:sz w:val="28"/>
          <w:szCs w:val="28"/>
        </w:rPr>
      </w:pPr>
      <w:r>
        <w:rPr>
          <w:i/>
          <w:sz w:val="28"/>
          <w:szCs w:val="28"/>
        </w:rPr>
        <w:t>szövegrész helyébe az alábbi szöveg lép:</w:t>
      </w:r>
    </w:p>
    <w:p>
      <w:pPr>
        <w:pStyle w:val="Normal"/>
        <w:ind w:left="3119" w:hanging="0"/>
        <w:jc w:val="both"/>
        <w:rPr>
          <w:i/>
          <w:i/>
          <w:sz w:val="28"/>
          <w:szCs w:val="28"/>
        </w:rPr>
      </w:pPr>
      <w:r>
        <w:rPr>
          <w:i/>
          <w:sz w:val="28"/>
          <w:szCs w:val="28"/>
        </w:rPr>
      </w:r>
    </w:p>
    <w:p>
      <w:pPr>
        <w:pStyle w:val="Normal"/>
        <w:ind w:left="3119" w:hanging="0"/>
        <w:jc w:val="both"/>
        <w:rPr>
          <w:b/>
          <w:b/>
          <w:color w:val="000000"/>
          <w:sz w:val="28"/>
          <w:szCs w:val="28"/>
        </w:rPr>
      </w:pPr>
      <w:r>
        <w:rPr>
          <w:b/>
          <w:color w:val="000000"/>
          <w:sz w:val="28"/>
          <w:szCs w:val="28"/>
        </w:rPr>
        <w:t>„</w:t>
      </w:r>
      <w:r>
        <w:rPr>
          <w:b/>
          <w:color w:val="000000"/>
          <w:sz w:val="28"/>
          <w:szCs w:val="28"/>
        </w:rPr>
        <w:t>VI.: Az egyes ügyosztályok feladatai:</w:t>
      </w:r>
    </w:p>
    <w:p>
      <w:pPr>
        <w:pStyle w:val="Normal"/>
        <w:ind w:left="3119" w:hanging="0"/>
        <w:rPr>
          <w:sz w:val="28"/>
          <w:szCs w:val="28"/>
          <w:u w:val="single"/>
        </w:rPr>
      </w:pPr>
      <w:r>
        <w:rPr>
          <w:sz w:val="28"/>
          <w:szCs w:val="28"/>
          <w:u w:val="single"/>
        </w:rPr>
        <w:t>Műszaki Ügyosztály</w:t>
      </w:r>
    </w:p>
    <w:p>
      <w:pPr>
        <w:pStyle w:val="Normal"/>
        <w:ind w:left="3119" w:hanging="0"/>
        <w:jc w:val="both"/>
        <w:rPr>
          <w:sz w:val="28"/>
          <w:szCs w:val="28"/>
          <w:u w:val="single"/>
        </w:rPr>
      </w:pPr>
      <w:r>
        <w:rPr>
          <w:sz w:val="28"/>
          <w:szCs w:val="28"/>
          <w:u w:val="single"/>
        </w:rPr>
      </w:r>
    </w:p>
    <w:p>
      <w:pPr>
        <w:pStyle w:val="Normal"/>
        <w:ind w:left="3119" w:hanging="0"/>
        <w:rPr>
          <w:b/>
          <w:b/>
          <w:sz w:val="28"/>
          <w:szCs w:val="28"/>
        </w:rPr>
      </w:pPr>
      <w:r>
        <w:rPr>
          <w:b/>
          <w:sz w:val="28"/>
          <w:szCs w:val="28"/>
        </w:rPr>
        <w:t>Intézményfejlesztési Iroda</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Önkormányzati intézményhálózati beruházások előkészítése, terveztetése, engedélyek beszerzése.</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Önkormányzati intézményhálózati beruházások kivitelezésének pályáztatása, bonyolítása, műszaki ellenőrzése.</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Önkormányzati lakásállomány műszaki felmérése és nyilvántartása.</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Önkormányzati lakásállomány felújítási munkáinak előkészítése, tervek készíttetése, kivitelezés bonyolítása, műszaki ellenőrzése.</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Támogatási pályázatokon való közreműködés a magasépítési területen.</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Önkormányzati intézményhálózat nagyobb összegű karbantartási munkáinak bonyolítása, műszaki ellenőrzése.</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Garancia és a szavatosság körében felmerült hibák elhárításának érvényesítése.</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Az Önkormányzat intézményeinek a villamos érintésvédelmi felülvizsgálatainak, tűzvédelmi minősítő iratainak, villámvédelmi minősítő iratainak elkészíttetése, ill. aktualizálása.</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Az Önkormányzat intézményeinél és lakásállományánál a gáz csatlakozó vezetékek és felhasználói berendezések műszaki-biztonsági felülvizsgálata.</w:t>
      </w:r>
    </w:p>
    <w:p>
      <w:pPr>
        <w:pStyle w:val="Normal"/>
        <w:ind w:left="3119" w:hanging="0"/>
        <w:jc w:val="both"/>
        <w:rPr>
          <w:b/>
          <w:b/>
          <w:sz w:val="28"/>
          <w:szCs w:val="28"/>
        </w:rPr>
      </w:pPr>
      <w:r>
        <w:rPr>
          <w:b/>
          <w:sz w:val="28"/>
          <w:szCs w:val="28"/>
        </w:rPr>
        <w:br/>
        <w:t>Kerületfejlesztési és üzemeltetési Iroda</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Infrastrukturális beruházások (víz, csatorna, elektromos hálózat, út) előkészítése, terveztetése, engedélyek beszerzése.</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Infrastrukturális beruházások kivitelezésének pályáztatása, bonyolítása, műszaki ellenőrzése.</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Az Önkormányzat tulajdonában lévő utak fenntartása, kezelése.</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Támogatási pályázatokon való közreműködés a mélyépítési területen.</w:t>
      </w:r>
    </w:p>
    <w:p>
      <w:pPr>
        <w:pStyle w:val="Listaszerbekezds"/>
        <w:numPr>
          <w:ilvl w:val="0"/>
          <w:numId w:val="23"/>
        </w:numPr>
        <w:spacing w:before="0" w:after="0"/>
        <w:ind w:left="3402" w:hanging="283"/>
        <w:contextualSpacing/>
        <w:rPr>
          <w:rFonts w:ascii="Times New Roman" w:hAnsi="Times New Roman" w:cs="Times New Roman"/>
          <w:b/>
          <w:b/>
          <w:i/>
          <w:i/>
          <w:sz w:val="28"/>
          <w:szCs w:val="28"/>
        </w:rPr>
      </w:pPr>
      <w:r>
        <w:rPr>
          <w:rFonts w:cs="Times New Roman" w:ascii="Times New Roman" w:hAnsi="Times New Roman"/>
          <w:b/>
          <w:i/>
          <w:sz w:val="28"/>
          <w:szCs w:val="28"/>
        </w:rPr>
        <w:t>Garancia és a szavatosság körében felmerült hibák elhárításának érvényesítése.</w:t>
      </w:r>
    </w:p>
    <w:p>
      <w:pPr>
        <w:pStyle w:val="Normal"/>
        <w:ind w:left="3119" w:hanging="0"/>
        <w:rPr>
          <w:rFonts w:ascii="Times New Roman" w:hAnsi="Times New Roman" w:cs="Times New Roman"/>
          <w:b/>
          <w:b/>
          <w:i/>
          <w:i/>
          <w:sz w:val="28"/>
          <w:szCs w:val="28"/>
        </w:rPr>
      </w:pPr>
      <w:r>
        <w:rPr>
          <w:rFonts w:cs="Times New Roman"/>
          <w:b/>
          <w:i/>
          <w:sz w:val="28"/>
          <w:szCs w:val="28"/>
        </w:rPr>
      </w:r>
    </w:p>
    <w:p>
      <w:pPr>
        <w:pStyle w:val="Normal"/>
        <w:ind w:left="3119" w:hanging="0"/>
        <w:rPr>
          <w:b/>
          <w:b/>
          <w:sz w:val="28"/>
          <w:szCs w:val="28"/>
        </w:rPr>
      </w:pPr>
      <w:r>
        <w:rPr>
          <w:b/>
          <w:sz w:val="28"/>
          <w:szCs w:val="28"/>
        </w:rPr>
        <w:t>Környezetvédelmi Iroda</w:t>
      </w:r>
    </w:p>
    <w:p>
      <w:pPr>
        <w:pStyle w:val="Normal"/>
        <w:numPr>
          <w:ilvl w:val="0"/>
          <w:numId w:val="25"/>
        </w:numPr>
        <w:ind w:left="3402" w:hanging="283"/>
        <w:jc w:val="both"/>
        <w:rPr>
          <w:b/>
          <w:b/>
          <w:i/>
          <w:i/>
          <w:sz w:val="28"/>
          <w:szCs w:val="28"/>
        </w:rPr>
      </w:pPr>
      <w:r>
        <w:rPr>
          <w:b/>
          <w:i/>
          <w:sz w:val="28"/>
          <w:szCs w:val="28"/>
        </w:rPr>
        <w:t>Az önkormányzat kezelésében lévő lakótelepek, parkok, illetve egyéb zöldfelületek fenntartásának műszaki ellenőrzése, az éves és havonkénti műszaki terv elkészítése és annak végrehajtása, számlák ellenőrzése.</w:t>
      </w:r>
    </w:p>
    <w:p>
      <w:pPr>
        <w:pStyle w:val="Normal"/>
        <w:numPr>
          <w:ilvl w:val="0"/>
          <w:numId w:val="25"/>
        </w:numPr>
        <w:ind w:left="3402" w:hanging="283"/>
        <w:jc w:val="both"/>
        <w:rPr>
          <w:b/>
          <w:b/>
          <w:i/>
          <w:i/>
          <w:sz w:val="28"/>
          <w:szCs w:val="28"/>
        </w:rPr>
      </w:pPr>
      <w:r>
        <w:rPr>
          <w:b/>
          <w:i/>
          <w:sz w:val="28"/>
          <w:szCs w:val="28"/>
        </w:rPr>
        <w:t>Fasorok fenntartásának műszaki ellenőrzése. Közterületi hatósági fakivágásnál, helyszíni szemle lefolytatása, szakvélemény készítése. Lakossági faültetési akciók lebonyolítása.</w:t>
      </w:r>
    </w:p>
    <w:p>
      <w:pPr>
        <w:pStyle w:val="Normal"/>
        <w:numPr>
          <w:ilvl w:val="0"/>
          <w:numId w:val="25"/>
        </w:numPr>
        <w:ind w:left="3402" w:hanging="283"/>
        <w:jc w:val="both"/>
        <w:rPr>
          <w:b/>
          <w:b/>
          <w:i/>
          <w:i/>
          <w:sz w:val="28"/>
          <w:szCs w:val="28"/>
        </w:rPr>
      </w:pPr>
      <w:r>
        <w:rPr>
          <w:b/>
          <w:i/>
          <w:sz w:val="28"/>
          <w:szCs w:val="28"/>
        </w:rPr>
        <w:t>Az önkormányzat kezelésében lévő erdő fenntartásának műszaki ellenőrzése.</w:t>
      </w:r>
    </w:p>
    <w:p>
      <w:pPr>
        <w:pStyle w:val="Szvegtrzsbehzssal22"/>
        <w:numPr>
          <w:ilvl w:val="0"/>
          <w:numId w:val="25"/>
        </w:numPr>
        <w:ind w:left="3402" w:hanging="283"/>
        <w:rPr>
          <w:rFonts w:ascii="Times New Roman" w:hAnsi="Times New Roman" w:cs="Times New Roman"/>
          <w:b/>
          <w:b/>
          <w:i/>
          <w:i/>
          <w:sz w:val="28"/>
          <w:szCs w:val="28"/>
        </w:rPr>
      </w:pPr>
      <w:r>
        <w:rPr>
          <w:rFonts w:cs="Times New Roman" w:ascii="Times New Roman" w:hAnsi="Times New Roman"/>
          <w:b/>
          <w:i/>
          <w:sz w:val="28"/>
          <w:szCs w:val="28"/>
        </w:rPr>
        <w:t>Zöldfelületi beruházások szervezése, közbeszerzési és egyéb pályázatok műszaki dokumentációjának elkészítése, összeállítása, a kiírásában és értékelésében való részvétel, a pályázatok technikai lebonyolítása.</w:t>
      </w:r>
    </w:p>
    <w:p>
      <w:pPr>
        <w:pStyle w:val="Szvegtrzsbehzssal22"/>
        <w:numPr>
          <w:ilvl w:val="0"/>
          <w:numId w:val="25"/>
        </w:numPr>
        <w:ind w:left="3402" w:hanging="283"/>
        <w:rPr>
          <w:rFonts w:ascii="Times New Roman" w:hAnsi="Times New Roman" w:cs="Times New Roman"/>
          <w:b/>
          <w:b/>
          <w:i/>
          <w:i/>
          <w:sz w:val="28"/>
          <w:szCs w:val="28"/>
        </w:rPr>
      </w:pPr>
      <w:r>
        <w:rPr>
          <w:rFonts w:cs="Times New Roman" w:ascii="Times New Roman" w:hAnsi="Times New Roman"/>
          <w:b/>
          <w:i/>
          <w:sz w:val="28"/>
          <w:szCs w:val="28"/>
        </w:rPr>
        <w:t>Zöldfelületi beruházások kivitelezésének pályáztatása, lebonyolítása, műszaki ellenőrzése.</w:t>
      </w:r>
    </w:p>
    <w:p>
      <w:pPr>
        <w:pStyle w:val="TextBodyIndent"/>
        <w:numPr>
          <w:ilvl w:val="0"/>
          <w:numId w:val="25"/>
        </w:numPr>
        <w:spacing w:before="0" w:after="0"/>
        <w:ind w:left="3402" w:hanging="283"/>
        <w:jc w:val="both"/>
        <w:rPr>
          <w:b/>
          <w:b/>
          <w:i/>
          <w:i/>
          <w:sz w:val="28"/>
          <w:szCs w:val="28"/>
        </w:rPr>
      </w:pPr>
      <w:r>
        <w:rPr>
          <w:b/>
          <w:i/>
          <w:sz w:val="28"/>
          <w:szCs w:val="28"/>
        </w:rPr>
        <w:t>Park illetve játszótéri - adatok aktualizálása, naprakész vezetése.</w:t>
      </w:r>
    </w:p>
    <w:p>
      <w:pPr>
        <w:pStyle w:val="TextBodyIndent"/>
        <w:numPr>
          <w:ilvl w:val="0"/>
          <w:numId w:val="25"/>
        </w:numPr>
        <w:spacing w:before="0" w:after="0"/>
        <w:ind w:left="3402" w:hanging="283"/>
        <w:jc w:val="both"/>
        <w:rPr>
          <w:b/>
          <w:b/>
          <w:i/>
          <w:i/>
          <w:sz w:val="28"/>
          <w:szCs w:val="28"/>
        </w:rPr>
      </w:pPr>
      <w:r>
        <w:rPr>
          <w:b/>
          <w:i/>
          <w:sz w:val="28"/>
          <w:szCs w:val="28"/>
        </w:rPr>
        <w:t>Játszóterek karbantartási, javítási munkáinak megszervezése, lebonyolítása.</w:t>
      </w:r>
    </w:p>
    <w:p>
      <w:pPr>
        <w:pStyle w:val="TextBodyIndent"/>
        <w:numPr>
          <w:ilvl w:val="0"/>
          <w:numId w:val="25"/>
        </w:numPr>
        <w:spacing w:before="0" w:after="0"/>
        <w:ind w:left="3402" w:hanging="283"/>
        <w:jc w:val="both"/>
        <w:rPr>
          <w:b/>
          <w:b/>
          <w:i/>
          <w:i/>
          <w:sz w:val="28"/>
          <w:szCs w:val="28"/>
        </w:rPr>
      </w:pPr>
      <w:r>
        <w:rPr>
          <w:b/>
          <w:i/>
          <w:sz w:val="28"/>
          <w:szCs w:val="28"/>
        </w:rPr>
        <w:t xml:space="preserve">Az Önkormányzat nem hatósági környezetvédelmi feladatainak ellátásához szükséges szervezési munka. </w:t>
      </w:r>
    </w:p>
    <w:p>
      <w:pPr>
        <w:pStyle w:val="TextBodyIndent"/>
        <w:numPr>
          <w:ilvl w:val="0"/>
          <w:numId w:val="25"/>
        </w:numPr>
        <w:tabs>
          <w:tab w:val="clear" w:pos="708"/>
        </w:tabs>
        <w:spacing w:before="0" w:after="0"/>
        <w:ind w:left="3402" w:hanging="283"/>
        <w:jc w:val="both"/>
        <w:rPr>
          <w:b/>
          <w:b/>
          <w:i/>
          <w:i/>
          <w:sz w:val="28"/>
          <w:szCs w:val="28"/>
        </w:rPr>
      </w:pPr>
      <w:r>
        <w:rPr>
          <w:b/>
          <w:i/>
          <w:sz w:val="28"/>
          <w:szCs w:val="28"/>
        </w:rPr>
        <w:t xml:space="preserve">Évenkénti környezet állapot jelentés elkészítése. </w:t>
      </w:r>
    </w:p>
    <w:p>
      <w:pPr>
        <w:pStyle w:val="Normal"/>
        <w:numPr>
          <w:ilvl w:val="0"/>
          <w:numId w:val="25"/>
        </w:numPr>
        <w:tabs>
          <w:tab w:val="clear" w:pos="708"/>
        </w:tabs>
        <w:ind w:left="3402" w:hanging="283"/>
        <w:jc w:val="both"/>
        <w:rPr>
          <w:b/>
          <w:b/>
          <w:i/>
          <w:i/>
          <w:sz w:val="28"/>
          <w:szCs w:val="28"/>
        </w:rPr>
      </w:pPr>
      <w:r>
        <w:rPr>
          <w:b/>
          <w:i/>
          <w:sz w:val="28"/>
          <w:szCs w:val="28"/>
        </w:rPr>
        <w:t>Részvétel a helyi zöldfelület-védelemmel kapcsolatos rendelet kidolgozásában és véleményezésében.</w:t>
      </w:r>
    </w:p>
    <w:p>
      <w:pPr>
        <w:pStyle w:val="Szvegtrzsbehzssal22"/>
        <w:numPr>
          <w:ilvl w:val="0"/>
          <w:numId w:val="25"/>
        </w:numPr>
        <w:tabs>
          <w:tab w:val="clear" w:pos="708"/>
        </w:tabs>
        <w:ind w:left="3402" w:hanging="283"/>
        <w:rPr>
          <w:rFonts w:ascii="Times New Roman" w:hAnsi="Times New Roman" w:cs="Times New Roman"/>
          <w:b/>
          <w:b/>
          <w:i/>
          <w:i/>
          <w:sz w:val="28"/>
          <w:szCs w:val="28"/>
        </w:rPr>
      </w:pPr>
      <w:r>
        <w:rPr>
          <w:rFonts w:cs="Times New Roman" w:ascii="Times New Roman" w:hAnsi="Times New Roman"/>
          <w:b/>
          <w:i/>
          <w:sz w:val="28"/>
          <w:szCs w:val="28"/>
        </w:rPr>
        <w:t>Környezetvédelmi programok, akciók menedzselése.</w:t>
      </w:r>
    </w:p>
    <w:p>
      <w:pPr>
        <w:pStyle w:val="Normal"/>
        <w:numPr>
          <w:ilvl w:val="0"/>
          <w:numId w:val="25"/>
        </w:numPr>
        <w:tabs>
          <w:tab w:val="clear" w:pos="708"/>
        </w:tabs>
        <w:ind w:left="3402" w:hanging="283"/>
        <w:jc w:val="both"/>
        <w:rPr/>
      </w:pPr>
      <w:r>
        <w:rPr>
          <w:b/>
          <w:i/>
          <w:sz w:val="28"/>
          <w:szCs w:val="28"/>
        </w:rPr>
        <w:t>A Környezetvédelmi és Közbiztonsági Bizottság munkájának segítése (a környezetvédelmi verseny, komposztálási akció, e-hulladék begyűjtési akció illetve egyéb akciók szervezése).</w:t>
      </w:r>
      <w:r>
        <w:rPr>
          <w:sz w:val="28"/>
          <w:szCs w:val="28"/>
        </w:rPr>
        <w:t>”</w:t>
      </w:r>
    </w:p>
    <w:p>
      <w:pPr>
        <w:pStyle w:val="Normal"/>
        <w:shd w:fill="FFFFFF" w:val="clear"/>
        <w:spacing w:lineRule="exact" w:line="302" w:before="322" w:after="0"/>
        <w:ind w:left="3119" w:right="110" w:hanging="0"/>
        <w:jc w:val="both"/>
        <w:rPr/>
      </w:pPr>
      <w:r>
        <w:rPr>
          <w:sz w:val="28"/>
          <w:szCs w:val="28"/>
        </w:rPr>
        <w:t>A „</w:t>
      </w:r>
      <w:r>
        <w:rPr>
          <w:b/>
          <w:bCs/>
          <w:color w:val="000000"/>
          <w:sz w:val="28"/>
          <w:szCs w:val="28"/>
        </w:rPr>
        <w:t>VIII. A Hivatal tisztségviselőinek és ügyosztályvezetőinek ügyfélfogadási rendje</w:t>
      </w:r>
    </w:p>
    <w:p>
      <w:pPr>
        <w:pStyle w:val="Normal"/>
        <w:shd w:fill="FFFFFF" w:val="clear"/>
        <w:spacing w:lineRule="exact" w:line="302" w:before="322" w:after="0"/>
        <w:ind w:left="3119" w:right="110" w:hanging="0"/>
        <w:rPr>
          <w:sz w:val="28"/>
          <w:szCs w:val="28"/>
        </w:rPr>
      </w:pPr>
      <w:r>
        <w:rPr>
          <w:sz w:val="28"/>
          <w:szCs w:val="28"/>
        </w:rPr>
        <w:t>Kovács Péter polgármester ügyfélfogadási ideje:</w:t>
      </w:r>
    </w:p>
    <w:p>
      <w:pPr>
        <w:pStyle w:val="Normal"/>
        <w:shd w:fill="FFFFFF" w:val="clear"/>
        <w:spacing w:lineRule="exact" w:line="269"/>
        <w:ind w:left="3402" w:hanging="0"/>
        <w:jc w:val="both"/>
        <w:rPr>
          <w:color w:val="000000"/>
          <w:sz w:val="28"/>
          <w:szCs w:val="28"/>
        </w:rPr>
      </w:pPr>
      <w:r>
        <w:rPr>
          <w:color w:val="000000"/>
          <w:sz w:val="28"/>
          <w:szCs w:val="28"/>
        </w:rPr>
        <w:t>háromhetente csütörtökön 14.00 – 18.00 óráig előzetes időpont-egyeztetés alapján</w:t>
      </w:r>
    </w:p>
    <w:p>
      <w:pPr>
        <w:pStyle w:val="Normal"/>
        <w:shd w:fill="FFFFFF" w:val="clear"/>
        <w:spacing w:lineRule="exact" w:line="269" w:before="307" w:after="0"/>
        <w:ind w:left="3119" w:hanging="0"/>
        <w:jc w:val="both"/>
        <w:rPr>
          <w:color w:val="000000"/>
          <w:sz w:val="28"/>
          <w:szCs w:val="28"/>
        </w:rPr>
      </w:pPr>
      <w:r>
        <w:rPr>
          <w:color w:val="000000"/>
          <w:sz w:val="28"/>
          <w:szCs w:val="28"/>
        </w:rPr>
        <w:t>dr. Csomor Ervin alpolgármester ügyfélfogadási ideje:</w:t>
      </w:r>
    </w:p>
    <w:p>
      <w:pPr>
        <w:pStyle w:val="Normal"/>
        <w:shd w:fill="FFFFFF" w:val="clear"/>
        <w:spacing w:lineRule="exact" w:line="269"/>
        <w:ind w:left="3402" w:hanging="0"/>
        <w:jc w:val="both"/>
        <w:rPr>
          <w:color w:val="000000"/>
          <w:sz w:val="28"/>
          <w:szCs w:val="28"/>
        </w:rPr>
      </w:pPr>
      <w:r>
        <w:rPr>
          <w:color w:val="000000"/>
          <w:sz w:val="28"/>
          <w:szCs w:val="28"/>
        </w:rPr>
        <w:t>minden hónap harmadik hétfőjén 13.30 – 17.00 óráig előzetes időpont egyeztetés alapján</w:t>
      </w:r>
    </w:p>
    <w:p>
      <w:pPr>
        <w:pStyle w:val="Normal"/>
        <w:shd w:fill="FFFFFF" w:val="clear"/>
        <w:spacing w:lineRule="exact" w:line="278" w:before="254" w:after="0"/>
        <w:ind w:left="3119" w:hanging="0"/>
        <w:jc w:val="both"/>
        <w:rPr>
          <w:color w:val="000000"/>
          <w:sz w:val="28"/>
          <w:szCs w:val="28"/>
        </w:rPr>
      </w:pPr>
      <w:r>
        <w:rPr>
          <w:color w:val="000000"/>
          <w:sz w:val="28"/>
          <w:szCs w:val="28"/>
        </w:rPr>
        <w:t>Kovács Raymund alpolgármester ügyfélfogadási ideje:</w:t>
      </w:r>
    </w:p>
    <w:p>
      <w:pPr>
        <w:pStyle w:val="Normal"/>
        <w:shd w:fill="FFFFFF" w:val="clear"/>
        <w:spacing w:lineRule="exact" w:line="278"/>
        <w:ind w:left="3402" w:hanging="0"/>
        <w:jc w:val="both"/>
        <w:rPr>
          <w:color w:val="000000"/>
          <w:sz w:val="28"/>
          <w:szCs w:val="28"/>
        </w:rPr>
      </w:pPr>
      <w:r>
        <w:rPr>
          <w:color w:val="000000"/>
          <w:sz w:val="28"/>
          <w:szCs w:val="28"/>
        </w:rPr>
        <w:t>minden hónap második hétfőjén 13.30 – 17.30 óráig előzetes  időpont egyeztetés alapján</w:t>
      </w:r>
    </w:p>
    <w:p>
      <w:pPr>
        <w:pStyle w:val="Normal"/>
        <w:shd w:fill="FFFFFF" w:val="clear"/>
        <w:spacing w:lineRule="exact" w:line="269" w:before="254" w:after="0"/>
        <w:ind w:left="3119" w:hanging="0"/>
        <w:jc w:val="both"/>
        <w:rPr>
          <w:color w:val="000000"/>
          <w:sz w:val="28"/>
          <w:szCs w:val="28"/>
        </w:rPr>
      </w:pPr>
      <w:r>
        <w:rPr>
          <w:color w:val="000000"/>
          <w:sz w:val="28"/>
          <w:szCs w:val="28"/>
        </w:rPr>
        <w:t>Ancsin László jegyző ügyfélfogadási ideje:</w:t>
      </w:r>
    </w:p>
    <w:p>
      <w:pPr>
        <w:pStyle w:val="Normal"/>
        <w:shd w:fill="FFFFFF" w:val="clear"/>
        <w:spacing w:lineRule="exact" w:line="269"/>
        <w:ind w:left="3402" w:hanging="0"/>
        <w:jc w:val="both"/>
        <w:rPr>
          <w:color w:val="000000"/>
          <w:sz w:val="28"/>
          <w:szCs w:val="28"/>
        </w:rPr>
      </w:pPr>
      <w:r>
        <w:rPr>
          <w:color w:val="000000"/>
          <w:sz w:val="28"/>
          <w:szCs w:val="28"/>
        </w:rPr>
        <w:t>minden páros hétfőn 13.30 – 18.00 óráig előzetes időpont-egyeztetés alapján</w:t>
      </w:r>
    </w:p>
    <w:p>
      <w:pPr>
        <w:pStyle w:val="Normal"/>
        <w:shd w:fill="FFFFFF" w:val="clear"/>
        <w:spacing w:before="235" w:after="0"/>
        <w:ind w:left="3119" w:hanging="0"/>
        <w:jc w:val="both"/>
        <w:rPr>
          <w:color w:val="000000"/>
          <w:sz w:val="28"/>
          <w:szCs w:val="28"/>
        </w:rPr>
      </w:pPr>
      <w:r>
        <w:rPr>
          <w:color w:val="000000"/>
          <w:sz w:val="28"/>
          <w:szCs w:val="28"/>
        </w:rPr>
        <w:t>Dr. Erdőközi György aljegyző ügyfélfogadási ideje:</w:t>
      </w:r>
    </w:p>
    <w:p>
      <w:pPr>
        <w:pStyle w:val="Normal"/>
        <w:shd w:fill="FFFFFF" w:val="clear"/>
        <w:ind w:left="3402" w:hanging="0"/>
        <w:jc w:val="both"/>
        <w:rPr>
          <w:color w:val="000000"/>
          <w:sz w:val="28"/>
          <w:szCs w:val="28"/>
        </w:rPr>
      </w:pPr>
      <w:r>
        <w:rPr>
          <w:color w:val="000000"/>
          <w:sz w:val="28"/>
          <w:szCs w:val="28"/>
        </w:rPr>
        <w:t>minden páratlan hétfőn 13.30 – 18.00 óráig előzetes időpont-egyeztetés alapján</w:t>
      </w:r>
    </w:p>
    <w:p>
      <w:pPr>
        <w:pStyle w:val="Normal"/>
        <w:shd w:fill="FFFFFF" w:val="clear"/>
        <w:spacing w:before="226" w:after="0"/>
        <w:ind w:left="3119" w:hanging="0"/>
        <w:jc w:val="both"/>
        <w:rPr>
          <w:color w:val="000000"/>
          <w:sz w:val="28"/>
          <w:szCs w:val="28"/>
        </w:rPr>
      </w:pPr>
      <w:r>
        <w:rPr>
          <w:color w:val="000000"/>
          <w:sz w:val="28"/>
          <w:szCs w:val="28"/>
        </w:rPr>
        <w:t>Az ügyosztályvezetők ügyfélfogadási ideje:</w:t>
      </w:r>
    </w:p>
    <w:p>
      <w:pPr>
        <w:pStyle w:val="Normal"/>
        <w:shd w:fill="FFFFFF" w:val="clear"/>
        <w:ind w:left="3402" w:hanging="0"/>
        <w:jc w:val="both"/>
        <w:rPr>
          <w:color w:val="000000"/>
          <w:sz w:val="28"/>
          <w:szCs w:val="28"/>
        </w:rPr>
      </w:pPr>
      <w:r>
        <w:rPr>
          <w:color w:val="000000"/>
          <w:sz w:val="28"/>
          <w:szCs w:val="28"/>
        </w:rPr>
        <w:t>minden hétfőn 13.30 – 18.00 óráig előzetes időpont-egyeztetés alapján”</w:t>
      </w:r>
    </w:p>
    <w:p>
      <w:pPr>
        <w:pStyle w:val="Normal"/>
        <w:ind w:left="3119" w:hanging="0"/>
        <w:jc w:val="both"/>
        <w:rPr>
          <w:color w:val="000000"/>
          <w:sz w:val="28"/>
          <w:szCs w:val="28"/>
        </w:rPr>
      </w:pPr>
      <w:r>
        <w:rPr>
          <w:color w:val="000000"/>
          <w:sz w:val="28"/>
          <w:szCs w:val="28"/>
        </w:rPr>
      </w:r>
    </w:p>
    <w:p>
      <w:pPr>
        <w:pStyle w:val="Normal"/>
        <w:shd w:fill="FFFFFF" w:val="clear"/>
        <w:spacing w:before="40" w:after="0"/>
        <w:ind w:left="3119" w:hanging="0"/>
        <w:jc w:val="both"/>
        <w:rPr>
          <w:i/>
          <w:i/>
          <w:sz w:val="28"/>
          <w:szCs w:val="28"/>
        </w:rPr>
      </w:pPr>
      <w:r>
        <w:rPr>
          <w:i/>
          <w:sz w:val="28"/>
          <w:szCs w:val="28"/>
        </w:rPr>
        <w:t>szövegrész helyébe az alábbi szöveg lép:</w:t>
      </w:r>
    </w:p>
    <w:p>
      <w:pPr>
        <w:pStyle w:val="Normal"/>
        <w:shd w:fill="FFFFFF" w:val="clear"/>
        <w:spacing w:before="40" w:after="0"/>
        <w:jc w:val="both"/>
        <w:rPr>
          <w:i/>
          <w:i/>
          <w:sz w:val="28"/>
          <w:szCs w:val="28"/>
        </w:rPr>
      </w:pPr>
      <w:r>
        <w:rPr>
          <w:i/>
          <w:sz w:val="28"/>
          <w:szCs w:val="28"/>
        </w:rPr>
      </w:r>
    </w:p>
    <w:p>
      <w:pPr>
        <w:pStyle w:val="Normal"/>
        <w:shd w:fill="FFFFFF" w:val="clear"/>
        <w:spacing w:lineRule="exact" w:line="302"/>
        <w:ind w:left="3119" w:right="108" w:hanging="0"/>
        <w:jc w:val="both"/>
        <w:rPr/>
      </w:pPr>
      <w:r>
        <w:rPr>
          <w:sz w:val="28"/>
          <w:szCs w:val="28"/>
        </w:rPr>
        <w:t>„</w:t>
      </w:r>
      <w:r>
        <w:rPr>
          <w:b/>
          <w:bCs/>
          <w:color w:val="000000"/>
          <w:sz w:val="28"/>
          <w:szCs w:val="28"/>
        </w:rPr>
        <w:t>VIII. A Hivatal tisztségviselőinek és ügyosztályvezetőinek ügyfélfogadási rendje</w:t>
      </w:r>
    </w:p>
    <w:p>
      <w:pPr>
        <w:pStyle w:val="Normal"/>
        <w:shd w:fill="FFFFFF" w:val="clear"/>
        <w:spacing w:lineRule="exact" w:line="302"/>
        <w:ind w:left="3119" w:right="108" w:hanging="0"/>
        <w:jc w:val="both"/>
        <w:rPr>
          <w:b/>
          <w:b/>
          <w:bCs/>
          <w:color w:val="000000"/>
          <w:sz w:val="28"/>
          <w:szCs w:val="28"/>
        </w:rPr>
      </w:pPr>
      <w:r>
        <w:rPr>
          <w:b/>
          <w:bCs/>
          <w:color w:val="000000"/>
          <w:sz w:val="28"/>
          <w:szCs w:val="28"/>
        </w:rPr>
      </w:r>
    </w:p>
    <w:p>
      <w:pPr>
        <w:pStyle w:val="Normal"/>
        <w:shd w:fill="FFFFFF" w:val="clear"/>
        <w:spacing w:lineRule="exact" w:line="302"/>
        <w:ind w:left="3119" w:right="108" w:hanging="0"/>
        <w:rPr>
          <w:b/>
          <w:b/>
          <w:i/>
          <w:i/>
          <w:sz w:val="28"/>
          <w:szCs w:val="28"/>
        </w:rPr>
      </w:pPr>
      <w:r>
        <w:rPr>
          <w:b/>
          <w:i/>
          <w:sz w:val="28"/>
          <w:szCs w:val="28"/>
        </w:rPr>
        <w:t>Kovács Péter polgármester ügyfélfogadási ideje:</w:t>
      </w:r>
    </w:p>
    <w:p>
      <w:pPr>
        <w:pStyle w:val="Normal"/>
        <w:shd w:fill="FFFFFF" w:val="clear"/>
        <w:spacing w:lineRule="exact" w:line="269"/>
        <w:ind w:left="3402" w:hanging="0"/>
        <w:jc w:val="both"/>
        <w:rPr>
          <w:b/>
          <w:b/>
          <w:i/>
          <w:i/>
          <w:color w:val="000000"/>
          <w:sz w:val="28"/>
          <w:szCs w:val="28"/>
        </w:rPr>
      </w:pPr>
      <w:r>
        <w:rPr>
          <w:b/>
          <w:i/>
          <w:color w:val="000000"/>
          <w:sz w:val="28"/>
          <w:szCs w:val="28"/>
        </w:rPr>
        <w:t>háromhetente hétfőn 14.00 – 18.00 óráig előzetes időpont-egyeztetés alapján</w:t>
      </w:r>
    </w:p>
    <w:p>
      <w:pPr>
        <w:pStyle w:val="Normal"/>
        <w:shd w:fill="FFFFFF" w:val="clear"/>
        <w:spacing w:lineRule="exact" w:line="269" w:before="307" w:after="0"/>
        <w:ind w:left="3119" w:hanging="0"/>
        <w:jc w:val="both"/>
        <w:rPr>
          <w:b/>
          <w:b/>
          <w:i/>
          <w:i/>
          <w:color w:val="000000"/>
          <w:sz w:val="28"/>
          <w:szCs w:val="28"/>
        </w:rPr>
      </w:pPr>
      <w:r>
        <w:rPr>
          <w:b/>
          <w:i/>
          <w:color w:val="000000"/>
          <w:sz w:val="28"/>
          <w:szCs w:val="28"/>
        </w:rPr>
        <w:t>dr. Csomor Ervin alpolgármester ügyfélfogadási ideje:</w:t>
      </w:r>
    </w:p>
    <w:p>
      <w:pPr>
        <w:pStyle w:val="Normal"/>
        <w:shd w:fill="FFFFFF" w:val="clear"/>
        <w:spacing w:lineRule="exact" w:line="269"/>
        <w:ind w:left="3402" w:hanging="0"/>
        <w:jc w:val="both"/>
        <w:rPr>
          <w:b/>
          <w:b/>
          <w:i/>
          <w:i/>
          <w:color w:val="000000"/>
          <w:sz w:val="28"/>
          <w:szCs w:val="28"/>
        </w:rPr>
      </w:pPr>
      <w:r>
        <w:rPr>
          <w:b/>
          <w:i/>
          <w:color w:val="000000"/>
          <w:sz w:val="28"/>
          <w:szCs w:val="28"/>
        </w:rPr>
        <w:t>minden hónap második hétfőjén 14.00 – 17.00 óráig előzetes időpont egyeztetés alapján</w:t>
      </w:r>
    </w:p>
    <w:p>
      <w:pPr>
        <w:pStyle w:val="Normal"/>
        <w:shd w:fill="FFFFFF" w:val="clear"/>
        <w:spacing w:lineRule="exact" w:line="278" w:before="254" w:after="0"/>
        <w:ind w:left="3119" w:hanging="0"/>
        <w:jc w:val="both"/>
        <w:rPr>
          <w:b/>
          <w:b/>
          <w:i/>
          <w:i/>
          <w:color w:val="000000"/>
          <w:sz w:val="28"/>
          <w:szCs w:val="28"/>
        </w:rPr>
      </w:pPr>
      <w:r>
        <w:rPr>
          <w:b/>
          <w:i/>
          <w:color w:val="000000"/>
          <w:sz w:val="28"/>
          <w:szCs w:val="28"/>
        </w:rPr>
        <w:t>Szász József alpolgármester ügyfélfogadási ideje:</w:t>
      </w:r>
    </w:p>
    <w:p>
      <w:pPr>
        <w:pStyle w:val="Normal"/>
        <w:shd w:fill="FFFFFF" w:val="clear"/>
        <w:spacing w:lineRule="exact" w:line="278"/>
        <w:ind w:left="3402" w:hanging="0"/>
        <w:jc w:val="both"/>
        <w:rPr>
          <w:b/>
          <w:b/>
          <w:i/>
          <w:i/>
          <w:color w:val="000000"/>
          <w:sz w:val="28"/>
          <w:szCs w:val="28"/>
        </w:rPr>
      </w:pPr>
      <w:r>
        <w:rPr>
          <w:b/>
          <w:i/>
          <w:color w:val="000000"/>
          <w:sz w:val="28"/>
          <w:szCs w:val="28"/>
        </w:rPr>
        <w:t>minden hónap harmadik hétfőjén 14.00 – 15.30 óráig előzetes  időpont egyeztetés alapján</w:t>
      </w:r>
    </w:p>
    <w:p>
      <w:pPr>
        <w:pStyle w:val="Normal"/>
        <w:shd w:fill="FFFFFF" w:val="clear"/>
        <w:spacing w:lineRule="exact" w:line="269" w:before="254" w:after="0"/>
        <w:ind w:left="3119" w:hanging="0"/>
        <w:jc w:val="both"/>
        <w:rPr>
          <w:color w:val="000000"/>
          <w:sz w:val="28"/>
          <w:szCs w:val="28"/>
        </w:rPr>
      </w:pPr>
      <w:r>
        <w:rPr>
          <w:color w:val="000000"/>
          <w:sz w:val="28"/>
          <w:szCs w:val="28"/>
        </w:rPr>
        <w:t>Ancsin László jegyző ügyfélfogadási ideje:</w:t>
      </w:r>
    </w:p>
    <w:p>
      <w:pPr>
        <w:pStyle w:val="Normal"/>
        <w:shd w:fill="FFFFFF" w:val="clear"/>
        <w:spacing w:lineRule="exact" w:line="269"/>
        <w:ind w:left="3402" w:hanging="0"/>
        <w:jc w:val="both"/>
        <w:rPr>
          <w:color w:val="000000"/>
          <w:sz w:val="28"/>
          <w:szCs w:val="28"/>
        </w:rPr>
      </w:pPr>
      <w:r>
        <w:rPr>
          <w:color w:val="000000"/>
          <w:sz w:val="28"/>
          <w:szCs w:val="28"/>
        </w:rPr>
        <w:t>minden páros hétfőn 13.30 – 18.00 óráig előzetes időpont-egyeztetés alapján</w:t>
      </w:r>
    </w:p>
    <w:p>
      <w:pPr>
        <w:pStyle w:val="Normal"/>
        <w:shd w:fill="FFFFFF" w:val="clear"/>
        <w:spacing w:before="235" w:after="0"/>
        <w:ind w:left="3119" w:hanging="0"/>
        <w:jc w:val="both"/>
        <w:rPr>
          <w:color w:val="000000"/>
          <w:sz w:val="28"/>
          <w:szCs w:val="28"/>
        </w:rPr>
      </w:pPr>
      <w:r>
        <w:rPr>
          <w:color w:val="000000"/>
          <w:sz w:val="28"/>
          <w:szCs w:val="28"/>
        </w:rPr>
        <w:t>Dr. Erdőközi György aljegyző ügyfélfogadási ideje:</w:t>
      </w:r>
    </w:p>
    <w:p>
      <w:pPr>
        <w:pStyle w:val="Normal"/>
        <w:shd w:fill="FFFFFF" w:val="clear"/>
        <w:ind w:left="3402" w:hanging="0"/>
        <w:jc w:val="both"/>
        <w:rPr>
          <w:color w:val="000000"/>
          <w:sz w:val="28"/>
          <w:szCs w:val="28"/>
        </w:rPr>
      </w:pPr>
      <w:r>
        <w:rPr>
          <w:color w:val="000000"/>
          <w:sz w:val="28"/>
          <w:szCs w:val="28"/>
        </w:rPr>
        <w:t>minden páratlan hétfőn 13.30 – 18.00 óráig előzetes időpont-egyeztetés alapján</w:t>
      </w:r>
    </w:p>
    <w:p>
      <w:pPr>
        <w:pStyle w:val="Normal"/>
        <w:shd w:fill="FFFFFF" w:val="clear"/>
        <w:spacing w:before="226" w:after="0"/>
        <w:ind w:left="3119" w:hanging="0"/>
        <w:jc w:val="both"/>
        <w:rPr>
          <w:color w:val="000000"/>
          <w:sz w:val="28"/>
          <w:szCs w:val="28"/>
        </w:rPr>
      </w:pPr>
      <w:r>
        <w:rPr>
          <w:color w:val="000000"/>
          <w:sz w:val="28"/>
          <w:szCs w:val="28"/>
        </w:rPr>
        <w:t>Az ügyosztályvezetők ügyfélfogadási ideje:</w:t>
      </w:r>
    </w:p>
    <w:p>
      <w:pPr>
        <w:pStyle w:val="Normal"/>
        <w:shd w:fill="FFFFFF" w:val="clear"/>
        <w:ind w:left="3402" w:hanging="0"/>
        <w:jc w:val="both"/>
        <w:rPr>
          <w:color w:val="000000"/>
          <w:sz w:val="28"/>
          <w:szCs w:val="28"/>
        </w:rPr>
      </w:pPr>
      <w:r>
        <w:rPr>
          <w:color w:val="000000"/>
          <w:sz w:val="28"/>
          <w:szCs w:val="28"/>
        </w:rPr>
        <w:t>minden hétfőn 13.30 – 18.00 óráig előzetes időpont-egyeztetés alapján”</w:t>
      </w:r>
    </w:p>
    <w:p>
      <w:pPr>
        <w:pStyle w:val="Normal"/>
        <w:ind w:left="3119" w:hanging="0"/>
        <w:jc w:val="both"/>
        <w:rPr>
          <w:color w:val="000000"/>
          <w:sz w:val="28"/>
          <w:szCs w:val="28"/>
        </w:rPr>
      </w:pPr>
      <w:r>
        <w:rPr>
          <w:color w:val="000000"/>
          <w:sz w:val="28"/>
          <w:szCs w:val="28"/>
        </w:rPr>
      </w:r>
    </w:p>
    <w:p>
      <w:pPr>
        <w:pStyle w:val="Normal"/>
        <w:ind w:left="3119" w:hanging="0"/>
        <w:jc w:val="both"/>
        <w:rPr>
          <w:sz w:val="28"/>
          <w:szCs w:val="28"/>
        </w:rPr>
      </w:pPr>
      <w:r>
        <w:rPr>
          <w:sz w:val="28"/>
          <w:szCs w:val="28"/>
        </w:rPr>
        <w:t>A Képviselő-testület felkéri a Jegyzőt a módosítások átvezetésére.</w:t>
      </w:r>
    </w:p>
    <w:p>
      <w:pPr>
        <w:pStyle w:val="Normal"/>
        <w:jc w:val="both"/>
        <w:rPr>
          <w:sz w:val="28"/>
          <w:szCs w:val="28"/>
          <w:u w:val="single"/>
        </w:rPr>
      </w:pPr>
      <w:r>
        <w:rPr>
          <w:sz w:val="28"/>
          <w:szCs w:val="28"/>
          <w:u w:val="single"/>
        </w:rPr>
      </w:r>
    </w:p>
    <w:p>
      <w:pPr>
        <w:pStyle w:val="Normal"/>
        <w:ind w:left="4253" w:hanging="1134"/>
        <w:jc w:val="both"/>
        <w:rPr/>
      </w:pPr>
      <w:r>
        <w:rPr>
          <w:sz w:val="28"/>
          <w:szCs w:val="28"/>
          <w:u w:val="single"/>
        </w:rPr>
        <w:t>Határidő:</w:t>
      </w:r>
      <w:r>
        <w:rPr>
          <w:sz w:val="28"/>
          <w:szCs w:val="28"/>
        </w:rPr>
        <w:tab/>
        <w:t>2014. december 31.</w:t>
      </w:r>
    </w:p>
    <w:p>
      <w:pPr>
        <w:pStyle w:val="Normal"/>
        <w:ind w:left="4253" w:hanging="1134"/>
        <w:jc w:val="both"/>
        <w:rPr/>
      </w:pPr>
      <w:r>
        <w:rPr>
          <w:sz w:val="28"/>
          <w:szCs w:val="28"/>
          <w:u w:val="single"/>
        </w:rPr>
        <w:t>Felelős:</w:t>
      </w:r>
      <w:r>
        <w:rPr>
          <w:sz w:val="28"/>
          <w:szCs w:val="28"/>
        </w:rPr>
        <w:tab/>
        <w:t xml:space="preserve">Kovács Péter polgármester </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7-sel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 xml:space="preserve">Javaslat a Képviselő-testület 2015. évi munkatervének elfogadására </w:t>
      </w:r>
    </w:p>
    <w:p>
      <w:pPr>
        <w:pStyle w:val="Normal"/>
        <w:ind w:left="4686" w:hanging="1562"/>
        <w:rPr>
          <w:b/>
          <w:b/>
          <w:i/>
          <w:i/>
          <w:sz w:val="28"/>
          <w:szCs w:val="28"/>
          <w:u w:val="single"/>
        </w:rPr>
      </w:pPr>
      <w:r>
        <w:rPr>
          <w:b/>
          <w:i/>
          <w:sz w:val="28"/>
          <w:szCs w:val="28"/>
          <w:u w:val="single"/>
        </w:rPr>
        <w:t xml:space="preserve">176/2014. sz. előterjesztés </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 hozzáfűznivalóm. Kérdezem, van-e kérdés? Abonyi képviselő úrnak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lpolgármester úr említette az előbb, hogy a lakáskoncepció az a 2015-ös első testületi ülésre jön be, és a munkatervben nem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ez azért van, hogyha több kérdés nincs, mert amikor leadtuk ezt a munkatervet, akkor még nem dőlt el, hogy akkorra jön be, azóta eldőlt, így ezért nincsen, de ettől függetlenül, nem csak az szerepelhet a Képviselő-testület napirendjén, ami a munkatervben van! Vélemény, javaslat, hozzászólás?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következő módosító javaslatokat szeretném tenni a munkatervhez. Időrendi sorrendben: október 28-ára javaslok egy olyan napirend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árjunk, lapozok!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 </w:t>
      </w:r>
      <w:r>
        <w:rPr>
          <w:sz w:val="28"/>
          <w:szCs w:val="28"/>
        </w:rPr>
        <w:t>tehát, hogy „Jelentés a köznevelési intézmények működtetésének tapasztalatairól”, már 2 éves tapasztalat áll majd rendelkezésre, érdekes lenne ezeket itt összehasonlítgatni, hogy, hogy alakult ez, hogy fejlődött. Ez az egyik. Hát itt a szokásos kellékek. Előterjesztő: a 2 alpolgármester lenne. Készítő: Gazdasági Ügyosztály, Humán Ügyosztály, és a Gazdasági, Pénzügyi illetve a Köznevelési, Ifjúság- és Gyermekvédelmi Bizottság tárgyalná. Aztán. November 18-ára javaslok egy olyan napirendet, aminek a következő lenne a címe: „Tájékoztató a közmunkások foglalkoztatásának 2014-2015. évi tapasztalatairól”. Itt is megjelölve az előterjesztőt: Polgármester, Gazdasági Ügyosztály készítené el és a Gazdasági és Pénzügyi Bizottság tárgyalná, és olyan ritkán van lehetősége az embernek, hogy egy témában kétszer tegyen javaslatot, úgyhogy december 9-én, főleg egy testületi ülésen, 9-én javaslom, hogy tárgyalja meg a Képviselő-testület: „Javaslat a Budapest Főváros XVI. kerületi Önkormányzat Képviselő-testülete Civil Koncepciójára és a Civil Házak működtetésére. Tehát ez december 9. Előterjesztő a polgármester. Intézményi Iroda készítené elő és a KSB és a GPB tárgyalná.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hogy láttam, hogy leírta, hogy hozza ide nekem őket. További hozzászólók nincsenek. Így akkor előterjesztőként nyilatkoznék a javaslatokról. Ugye első javaslata, mely az intézményi működés tapasztalatairól szól, ezt a javaslatát befogadom. 2. javaslata: november 18-ára a közmunkások foglalkoztatásával kapcsolatos tájékoztató javaslata, ezt is befogadom. A 3. meg a Képviselő-testület civil koncepciója, december 9-re, ezt is befogadom. Így akkor a befogadott javaslatokkal együtt tenném föl szavazásra az előterjesztést, aki ezzel egyetért, kérem, igennel ezt jelezze.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19" w:hanging="3119"/>
        <w:jc w:val="both"/>
        <w:rPr>
          <w:b/>
          <w:b/>
          <w:sz w:val="28"/>
          <w:szCs w:val="28"/>
        </w:rPr>
      </w:pPr>
      <w:r>
        <w:rPr>
          <w:sz w:val="28"/>
        </w:rPr>
        <w:t xml:space="preserve">315/2014. (XII. 10.) Kt. </w:t>
        <w:tab/>
      </w:r>
      <w:r>
        <w:rPr>
          <w:sz w:val="28"/>
          <w:szCs w:val="28"/>
        </w:rPr>
        <w:t>Budapest Főváros XVI. kerületi Önkormányzat Képviselő-testülete a 2015. évi munkatervét az előterjesztés 1. mellékletében foglaltak szerinti tartalommal elfogadja.</w:t>
      </w:r>
    </w:p>
    <w:p>
      <w:pPr>
        <w:pStyle w:val="Normal"/>
        <w:ind w:left="3119" w:hanging="3119"/>
        <w:jc w:val="both"/>
        <w:rPr>
          <w:b/>
          <w:b/>
          <w:sz w:val="28"/>
          <w:szCs w:val="28"/>
        </w:rPr>
      </w:pPr>
      <w:r>
        <w:rPr>
          <w:b/>
          <w:sz w:val="28"/>
          <w:szCs w:val="28"/>
        </w:rPr>
      </w:r>
    </w:p>
    <w:p>
      <w:pPr>
        <w:pStyle w:val="Normal"/>
        <w:ind w:left="4253" w:hanging="1134"/>
        <w:jc w:val="both"/>
        <w:rPr/>
      </w:pPr>
      <w:r>
        <w:rPr>
          <w:sz w:val="28"/>
          <w:szCs w:val="28"/>
          <w:u w:val="single"/>
        </w:rPr>
        <w:t>Határidő:</w:t>
      </w:r>
      <w:r>
        <w:rPr>
          <w:sz w:val="28"/>
          <w:szCs w:val="28"/>
        </w:rPr>
        <w:t xml:space="preserve"> </w:t>
        <w:tab/>
        <w:t>2014. december 10.</w:t>
      </w:r>
    </w:p>
    <w:p>
      <w:pPr>
        <w:pStyle w:val="Normal"/>
        <w:ind w:left="4253" w:hanging="1134"/>
        <w:jc w:val="both"/>
        <w:rPr/>
      </w:pPr>
      <w:r>
        <w:rPr>
          <w:sz w:val="28"/>
          <w:szCs w:val="28"/>
          <w:u w:val="single"/>
        </w:rPr>
        <w:t>Felelős:</w:t>
      </w:r>
      <w:r>
        <w:rPr>
          <w:sz w:val="28"/>
          <w:szCs w:val="28"/>
        </w:rPr>
        <w:t xml:space="preserve"> </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Budapest XVI. kerület, Fürge u. melletti területek keretövezet módosítására kötött Településrendezési Szerződés módosítása</w:t>
      </w:r>
    </w:p>
    <w:p>
      <w:pPr>
        <w:pStyle w:val="Normal"/>
        <w:ind w:left="4686" w:hanging="1562"/>
        <w:rPr>
          <w:b/>
          <w:b/>
          <w:i/>
          <w:i/>
          <w:sz w:val="28"/>
          <w:szCs w:val="28"/>
          <w:u w:val="single"/>
        </w:rPr>
      </w:pPr>
      <w:r>
        <w:rPr>
          <w:b/>
          <w:i/>
          <w:sz w:val="28"/>
          <w:szCs w:val="28"/>
          <w:u w:val="single"/>
        </w:rPr>
        <w:t xml:space="preserve">178/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nagyon jól halad ez a dolog. A Fővárosi Önkormányzat kicsit lassúcska. Ugye a törvényi kötelezettsége ez év I. félév végéig kellett volna neki megalkotnia azt a településrendezési vagy településfejlesztési elképzelést, amit nem alkotott meg a mai napig. Bár többször már a napirendjén volt a Fővárosi Közgyűlésnek. Én nagyon remélem, hogy meg fogja alkotni rövid időn belül. De nem szeretném, hogyha ez a megállapodás ettől függetlenül fuccsba menne, úgyhogy én javaslom, hogy a határidőt toljuk ki. Kérdező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érintettek gondolom befizették a telkenkénti egy millió fori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artják továbbra is? Mert a megállapodás alapján ezt már vissza kellett volna nekik fizetni, lévén, hogy a 18 hónap letelt. Tehát továbbra is tartják-e ezt a megállapod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tos vagyok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nnek ellenére. J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ovábbi kérdezőt nem látok. Vélemény, javaslat, avagy hozzászólás? Ilyen nincsen. Határozathozatal következik. Az előterjesztés 2. oldalán található határozati javaslatról döntünk. Szavazzunk! A Képviselő-testület 17 igen, egyhangúlag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16/2014. (XII. 10.) Kt. </w:t>
        <w:tab/>
      </w:r>
      <w:r>
        <w:rPr>
          <w:rFonts w:eastAsia="Calibri"/>
          <w:sz w:val="28"/>
          <w:szCs w:val="28"/>
        </w:rPr>
        <w:t>Budapest Főváros XVI. kerületi Önkormányzat Képviselő-testülete hozzájárul a 286/2012. (VI. 20.) számú határozatával elfogadott Településrendezési Szerződés 6. pontjában foglalt 18 hónapos határidő 48 hónapra történő módosításához.</w:t>
      </w:r>
    </w:p>
    <w:p>
      <w:pPr>
        <w:pStyle w:val="Normal"/>
        <w:autoSpaceDE w:val="false"/>
        <w:ind w:left="3119" w:hanging="0"/>
        <w:jc w:val="both"/>
        <w:rPr/>
      </w:pPr>
      <w:r>
        <w:rPr>
          <w:rFonts w:eastAsia="Calibri"/>
          <w:sz w:val="28"/>
          <w:szCs w:val="28"/>
        </w:rPr>
        <w:t>A Képviselő-testület egyúttal felhatalmazza a Polgármestert a Településrendezési Szerződés módosít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5. május 31.</w:t>
      </w:r>
    </w:p>
    <w:p>
      <w:pPr>
        <w:pStyle w:val="Szvegtrzsbehzssal21"/>
        <w:widowControl w:val="false"/>
        <w:ind w:left="4253" w:hanging="1134"/>
        <w:jc w:val="left"/>
        <w:rPr>
          <w:rFonts w:ascii="Times New Roman" w:hAnsi="Times New Roman" w:cs="Times New Roman"/>
          <w:sz w:val="28"/>
          <w:szCs w:val="28"/>
        </w:rPr>
      </w:pPr>
      <w:r>
        <w:rPr>
          <w:rFonts w:eastAsia="Calibri" w:cs="Times New Roman" w:ascii="Times New Roman" w:hAnsi="Times New Roman"/>
          <w:sz w:val="28"/>
          <w:szCs w:val="28"/>
          <w:u w:val="single"/>
        </w:rPr>
        <w:t>Felelős:</w:t>
      </w:r>
      <w:r>
        <w:rPr>
          <w:rFonts w:eastAsia="Calibri"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0.</w:t>
        <w:tab/>
        <w:t>Javaslat a közétkeztetés jobbá tételéhez szükséges intézkedések megtételére</w:t>
      </w:r>
    </w:p>
    <w:p>
      <w:pPr>
        <w:pStyle w:val="Normal"/>
        <w:ind w:left="4686" w:hanging="1562"/>
        <w:rPr>
          <w:b/>
          <w:b/>
          <w:i/>
          <w:i/>
          <w:sz w:val="28"/>
          <w:szCs w:val="28"/>
          <w:u w:val="single"/>
        </w:rPr>
      </w:pPr>
      <w:r>
        <w:rPr>
          <w:b/>
          <w:i/>
          <w:sz w:val="28"/>
          <w:szCs w:val="28"/>
          <w:u w:val="single"/>
        </w:rPr>
        <w:t xml:space="preserve">181/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kiegészítenivalóm. Kérdezem,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vetkező kérdéseim vannak. Közétkeztetés jobbá tételéhez szükséges intézkedésekről szól az előterjesztés, és az egész, az egész anyag azt tartalmazza, hogy még, még, még figyeljünk egyébként jövő év szeptemberében hatályba lép teljes egészében az EMMI rendelet. Ezt elkezdték már, néhány szolgáltató már elkezdte végrehajtani. Tehát azokat az intézkedéseket hiányolom én, hogy milyen lépéseket teszünk itt a jobbá tétel érdekében. Ez az egyik. A másik, a szolgáltatók vállalják a kétféle menüt és belefér ez a jelenlegi szolgáltatási szerződésekbe? Az átállást, szolgáltatók nyilatkoztak-e? Ugyan rendelet egyébként, kötelező, de meg tudja-e valamennyi szolgáltató oldani ezt az átállást jövő év szeptemberben? A következő kérdés ez az étel bevitele az iskolába, illetve az óvodába. Milyen, milyen gyakorlat alakult ki. Azt olvastam, hogy mindenütt vannak, mindenütt vannak mikrohullámú melegítési lehetőségek, mennyien élnek ezzel a lehetőséggel és a jelenleg hatályos jogszabályok szerint erre van-e lehetőség a különböző speciális étkezések melle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ezőt nem látok. De, Vajda Zoltán képviselő úr, parancsoljon! De a mikrofont még mindig be kéne 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Hát ezerszer bocsánatot kérek. Két apró kiegészítő kérdésem lenne. Egyik a mikrókkal kapcsolatos, hogy akkor ezt úgy értsük, ahogy le van írva, hogy minden intézményben, tagintézményben lett mikrohullámú sütő, ez lenne az egyik. A másik, amit János említett a 3. határozatnál van egy olyan, hogy akkor mostantól 2 menü lehessen, nem mostantól, amikor ez hatályba lép, hogy ezt összetettebbnek gondoljuk, de akkor ezek szerint ez előzetes. Le van-e már tárgyalva a szolgáltatókkal? És a 3. akár hozzászólás is, és kérdés is lehetne, van egy táblázat benne, hogy ez a 13+7 db intézményben, akik szolgáltatják ott. A szerződésnek mikori a kelte? Én a hatályára is kíváncsi lennék. Tehát, hogy mikor lehet hozzájuk nyúlni. Köszönöm szépen a lehetőség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Akkor menjünk szépen sorban visszafelé. A hatály határozatlan idejű, mindegyiknek. A két menü, hogy le van-e tárgyalva. Igen, én tárgyaltam a szolgáltatókkal, nincs akadálya, van olyan, ahol már most is két menü van, ugye, a Szerb Antalban. Az egyik szolgáltató ugye most is két menüt biztosít. Az, hogy ilyen hosszú idő kell ennek a bevezetésére, azt az indokolja, hogy bizonyos intézményekben másképp tálalják az ételt. Nem mindegy, hogyha két menüből lehet választani, hogy a konyhás néni, hogy ilyen finoman fogalmazzak, hogy tudja megismerni azt a gyereket, akinek „A” vagy „B” menüje van. Ennek van több lehetősége. A szolgáltatókkal való megbeszélés alapján még nem kristályosodott ki a teljesen jó, és mondjuk úgy finoman szólva, másolásmentes megoldás erre, mert ugye leleményes a magyar ember. Az biztos, amit talán láttak az előterjesztésben, hogy a szülők igénylik ezt. A legnagyobb probléma az, hogy ugye a János kérdésére, az elsőre, hogy jobbá tételről szól. Én azt látom, hogy maga az étel az nem rossz. Sokkal rosszabb a híre, mint ami. Én most már több, mint két hónapja menzakoszton élek, soha nem volt olyan, először most ezen a héten, múlt héten fordult elő először, hogy nem ettem meg mindent maradéktalanul. De egyébként mindent maradéktalanul megettem. Zárójelben jegyzem meg, én kevés olyan gyereket láttam, aki ezt megtette. Nagyon érdekes, de az előterjesztésben leírtam, csak nem akartam húzni vele az időt, hogy vajon miért nem esznek a gyerekek? Számos tétele van ennek, és ennek az én megítélésem szerint a legkisebb tétele az, hogy az ételnek milyen a minősége. Sajnos. Éppen ezért, amiket én ide leírtam határozati javaslatból, szerintem abból kell előre lépni. Egyrészt meg kell ismertetni a szülőkkel, mert a szülők leginkább a gyerek elmondása alapján tájékozódnak az ételről. Az én lányom is, amikor megkérdeztem tőle mi volt az ebéd, azt mondta, hogy krumpli volt szafttal. Én is föl lennék háborodva, ha nem tudnám, hogy nem ez volt az igazság, hanem, hogy a krumpli meg a szaft, a szaft az hentes tokány volt, hússal meg uborkával, meg sonkával, meg miegymással. Tehát, ha én nem ettem volna ott, akkor föl lennék háborodva, de én ott ettem, úgyhogy tudtam. Éppen ezért lehetőséget szeretnék biztosítani az iskolákkal együttműködve, amit egyébként ők is kértek, le is írtam, talán a legkisebb helyen is, ahol a legkevesebb válasz volt, ott is bőven 22-en, hogyha jól emlékszem, a Centenáriumi Iskolában szeretnének a kaja kommandóba csatlakozni, erre letárgyaltam a szolgáltatóval, hogy lesz lehetőség valamilyen módon, itt még tárgyalásban vagyok, hogy pontosan, hogy legyen. A szolgáltatók, ugye kérdezted János, hogy föl vannak-e készülve erre a változásra? Pont ma kaptam egy levelet az egyik szolgáltatónktól, melyben leírja, hogy ő föl van készülve, hogyha többet kérhet érte. Nem olvastam végig a levelet, de ez volt a lényege. Egy jó hosszú levél volt, úgyhogy majd végigolvasom, de erre nincs mód és lehetőség, hisz ez közbeszerzésen elnyert pályázatok voltak. És zárójelben jegyzem meg, az a szolgáltató volt, aki egyébként majdnem a legtöbbet kéri most is. Beszélve a szolgáltatókkal, ugye ez nekik külön probléma. Tehát én aláírom, hogy nekik ez plusz költség, hogy egészségesebb kaját kell előállítani. Ezzel együtt én azt gondolom, hogy nem az a megoldás, hogy akkor az Önkormányzat többet fizessen, vagy a szülők többet fizessenek. Bár a szülők jelentős része vállalna többet is akár, hogyha jobb lenne a kaja. Mert ugye itt nem biztos, hogy ez a kettő, hogy mondjam, szoros egybefüggésben van egymással, hogy jobb a kaja és drágább is. Vagy drágább, és attól jobb is lesz egyáltalán. Én azt látom, hogy ezek a lépések azok, amiket most meg tudunk tenni, mert mondom mindenkinek, javaslom minden képviselőnek, jöjjön el, van lehetőség rá, kóstolja meg, hogy milyen a kaja. Nem rossz. Sőt, ennyi pénzért ezt előállítani én csodálkozom rajta, hogy, hogy sikerül. Nagy különbség van egyébként az intézmények között a tálalás minőségében meg más egyéb apróságban, amiben mindenképpen kell javítani, de ebben is részletesen írtam az anyagban, úgyhogy azért nem is akarnám húzni az időt ebben. Kérdés volt, hogy mennyien élnek azzal a lehetőséggel, meg, hogy van-e mikró. Ugye, mikró eddig is volt, az is intézmények legtöbb részében, nem feltétlenül volt az ebédlőben. Most az ebédlőben van mindenhol mikró. Van, ahol több is van. Én gyakorlati tapasztalatom az, hogy a gyerekeknek egy minimális százaléka veszi ezt igénybe és sajnálatos módon az én tapasztalatom, lehet, hogy ez nem így van, az én tapasztalatom az, hogy leginkább a menzakoszthoz képest egészségtelenebb ételeket esznek. A Herman iskolában láttam, a behozott kaja az vagy mindig pizza volt, vagy mindig lasagne volt. Általában a hét 5 napjából négyszer tésztát evett a gyerek ebédre. Nyilván azt megette, mert finom volt, meg nem tudom micsoda, de nem biztos, hogy ez a legegészségesebb, ha örökké tésztát eszik. Nyilván a szülőnek a lehetősége és joga az, hogy ő egyébként nem fizet be a menzára, hanem valami mást etet a gyerekével. Legyen az ő felelőssége ebből a szempontból. Vélemények, javaslatok, hozzászólások. Szász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Csak egy pár információt én is hadd adjak, mert jó magam is részt vettem a kérdőívek feldolgozásában. Abonyi képviselőtársamnak volt egy ilyen megjegyzése, hogy maga az előterjesztés nem tartalmazza, ami a címben szerepel, hogy hogyan szeretnénk jobbá tenni az étkezést. Megmondom őszintén, hogy amikor dolgoztuk föl a kollegákkal ezeket a kérdőíveket, ezekből a kérdőívekből nem derült ki. Ugyanis az előterjesztésben szereplő grafikonok és táblázatok, például van ez a táblázat, ahol egy 5-ös osztályzati skálán kellett minősíteni az ételeket, az egy ilyen átlagértéket mutat, de ez az átlagérték az nem úgy állt föl, hogy e körül szóródtak a vélemények, hanem volt csupa 5-ös és volt csupa 1-es. És ugye ez arra utal, amit Polgármester úr is mondott, hogy a szülőknek a túlnyomó többsége egyrészt a saját gyermekének a véleményéből tájékozódik, másrészt ami kiugró, hogy más szülőtársak véleményéből. És szignifikánsan kimutatható volt, hogy az a szülő, aki azt ikszelte be, hogy más szülőtársnak a véleményéből tájékozódik, az melyik szülőtársnak a véleményéből tájékozódik, aki hangadó és jónak minősíti a kosztot, illetve hangadó, de lehúzza a kosztnak a minőségét. Tehát ebből nem derül ki igazából, hogy mi a szülőknek a véleménye az ételről. Jó magam is polgármester úrral párszor elmentem kaja kommandózni, én egyetlen egyszer szaladtam bele egy, egy ételbe, de az az én gondom, mert én a kapros tökfőzeléket nem szeretem. Tehát azt akárhogy föltálalhatják, azt én mindig negatívnak fogom ítélni, de ettől függetlenül tényleg én is amondó vagyok és egyébként vissza, visszagondolva, ugye nagyon sok régi gyermekélményem előjött még iskolásként az iskolai menzáról, hogy gyakorlatilag volt 3-4 olyan étel, amit semmilyen körülmények között nem ettünk meg, de a többit, azt átlagban igen. Sőt adott esetben a bizonyos ételeket a menzán megettünk, de otthon nem, mert ott úgy készítették el, hogy az fogyasztható volt. De ezt pusztán azért mondom el, hogy ebből a kérdőívből, ami egy elég sokrétű kérdéscsokrot tett fel a szülők számára a határozati javaslatban szereplő kérdésekre adtak egyértelmű választ a szülők. Tehát ott szignifikánsan kimutatható, hogy a szülőknek nagy százaléka szeretné a kettős menüt, szeretné az elektronikusan követhető rendszert, több gyümölcsöt, zöldségeket. Csak és kizárólag ezek, amik egyértelműen kiderültek, és ugye voltak a kérdőívben kifejtő kérdések. Ugye abból is az derül ki, hogy ugye mi az, hogy jobbá tegyük az étkezést. Valaki számára az a jobbá tétel, hogy pizza, hot-dog és hamburger. Na most ez az, hogy ezt a gyerekek megeszik. De nem feltétlenül azt jelenti, hogy az, az egészséges, ugyanakkor van, aki arra panaszkodott, hogy 5 hete járnak iskolába és már háromszor volt paradicsomos káposzta, a következő 5 kérdőív meg azt mondja, hogy de jó, hogy ilyen sokszor van paradicsomos káposzta. De ettől függetlenül tényleg egy ilyen tanulmánynak mindenkinek ajánlom. Fönn van az alpolgármesteri irodában, iskolánként elkülönítve ezek az eredmények, de erről egy táblázat is készült, érdemes elolvasni. Tehát tényleg ezeket egy excel táblázatban rögzítettük, és azért ezek vannak mellékelve a határozati javaslathoz, mert ebből derül ki egyértelműen a szülőknek a szándéka, a többi az meg, tényleg azt mondhatnánk, hogy ízlés kérdése. És nem utolsó sorban még azt szeretném hozzátenni, hogy ugye sok panasz éri, ugye ráadásul, mivel ezt a jogalkotó is alátámasztja, hogy a közétkeztetést egészségesebbé kell tenni. Nekem meggyőződésem, hogy, hogy nagyon sok családban csak és kizárólag akkor eszik egészségeset a gyerek, amikor bent az intézményben étkezik, mert adott esetben vagy otthon nem csinál a nagymama vagy az anyuka előre főzött ételt, adott esetben nem is biztos, hogy az megfelelne a minden étkezési mértéknek. Tehát nem biztos, hogy egészséges hozzávalókból főznek otthon, a másik pedig ugye nagyon sok esetben abból áll az otthoni étkezés, hogy adnak zsebpénzt a gyereknek és vagy a büfében, vagy valami gyors étteremben ezt elköltik. Úgyhogy ebből a szempontból nem feltétlenül az iskolai étkeztetésben van a hib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Vajda Zoltá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Aki bekapcsolja a mikrofonját. Köszönöm szépen a lehetőséget. 3 hozzászólásom lenne. Köztük egy módosító indítvány, majd egy határozathoz, de elnézést kérek, gyakorlatilag egy kérdést elfelejtettem az előbb, ha még ide becsempészhetem, ha szabad. Anyagban szerepel ez a kaja kommandós Facebook oldal, ez egy zárt csopo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w:t>
      </w:r>
      <w:r>
        <w:rPr>
          <w:sz w:val="28"/>
          <w:szCs w:val="28"/>
        </w:rPr>
        <w:t xml:space="preserve">hogy ez létezik még, azt tudom, de megvan-e, most is aktivitás, működik-e, hozzászól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gy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Mert én nem vagyok még tagja, csak ezért kérd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legyen! Képviselő úr tagja lehet, minden további nélkül jelentkez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Most nyomtam meg a gombot 5 perce, de nem igazolt vissza Polgármester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Jó! Köszönöm, és akkor a 3 hozzászólás. Az első az étel minőségével kapcsolatosan. Én örömmel veszem, hogy Polgármester úr is jegyzőkönyvbe mondta, hogy szinte minden nap megette az ebédjét, sőt Alpolgármester úr azt is mondta, hogy jobban főznek, mint otthon egy alkalommal. Ezzel vigyázzunk, hogyha ezt jegyzőkönyvbe mondjuk, mert ezt más is olvashatja, illetve alapvetően osztom, tehát szerintem az iskolai ételnek a minősége jobb, mint amit a gyerekeinktől hallunk. Tehát ez a példa, hogy olyan krumpli, ami szafttal. Az ember bemegy, akkor ez egy értelmes étel tud lenni, ugyanakkor az ízlés az változik felnőttként, mint amilyen gyerekként volt. Mondjuk, én a saját példámból tudom, hogy a levest nem nagyon szerettem, most meg nem lakom jól, hogyha nem eszem levest. Tehát, ha felnőttként nézzük, akkor azért legyünk empatikusabbak talán. Ez csak egy hozzászólás volt. A másodikat elvesztettem, de meg is találtam. Akkor nem lesz harmadik, nem baj. Akkor csak két javaslatom van. A második határozati javaslatnál én belekapaszkodnék Polgármester úrnak abba a fél mondatába, amit az előbb mondott, hogy képviselőtársakat is invitálja, hogy kóstoljuk meg mi is. Hadd javasoljam, hogy akkor ezt módosítsuk ezt a határozati javaslatot olyan módon, hogy a Képviselő-testület felkéri a Polgármestert, hogy az iskolák szülői szervezetével együttműködve a Képviselő-testület előzetes értesítésével január-februárban és onnantól folytatódik. Tehát, hogy kapjunk mi is egy akár e-mailen egy informális jelzést, hogy Ön ekkor és ekkor megy ide és ide, és hátha valamelyikünk akar. Természetesen befizetjük, vagy én befizetem a menza ebédet, tehát nem ingyen ebédre gondolnék. Ha ez lenne lehetséges. És a harmadikat elvesztettem. Jaj, bocsánat, nem, megtaláltam a harmadik hozzászólásomat. Az előző határozati javaslatnál, az ovi gyümölcsprogramnál, hogy erről határoznunk kell, hogy folytatódjon? Hogyha nem határozunk, akkor nem folytatódna? Szóval, hogy ezt nem látom, ennek a jelentőségét, ennek a határozat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akkor hadd reagáljak, mert kérdése is volt. Ugye a kaja kommandó csoport, az zárt csoport, az vehet benne részt, akinek a gyermeke ugye önkormányzati intézménybe jár. Vagy az unokája, vagy valamilyen módon kapcsolódik az intézményhez, például konyhás ott, intézményvezető és képviselő. Tehát így most a képviselők bekerültek ebbe a körbe. A Jánost már regisztráltam, az biztos. Az ovi gyümölcs program folytatódna egyébként is, de én annak örülnék, hogyha a Képviselő-testület kinyilvánítaná azt, hogy ez egy jó kezdeményezés. Ezért van. Bele vehetjük ezt a határozati javaslatba, hogyha gondolja, és a kiegészítést leírja. De! Nem feltétlenül azt gondolom én, hogy nekem mind a 12 intézménybe egy nap körbe kéne menni és megenni mindent. Ellenben azt gondolom, és ez ügyben tárgyalok, és a szolgáltatók jelentős része ebben partner volt, hogy legyen plusz kaja ott, és bárki előzetes bejelentés nélkül oda tud menni, természetesen, hogyha ő szülő, vagy képviselő és akkor ő azt mondja, hogy akkor én itt vagyok. Az előzetes bejelentés nélkül úgy gondolom, hogy nekem nem kéne szólnia, mert nyilván az intézményvezetőnek, vagy az iskolai szerv vezetőjének elvárnám azt az öntevékenységét, hogy egymás között a szülők, akik ráérnek, elosztanák, hogy ki, mikor megy. Én arra gondoltam, és ezt beszéltem meg a szolgáltatókkal, hogy 3 plusz kaját hozzanak. Van, aki azt mondta, hogy ingyen, van, aki azt, hogy ezt azért még meggondolja. Ha olyan van, hogy fizetni kell érte én eddig is befizettem, tehát akkor kénytelenek lesznek a képviselők ezért fizetni, bár én azt gondolom, hogyha van olyan szolgáltató, aki ezért a pluszért pénzt kér, akkor kénytelenek leszünk, mint Önkormányzat ezt kifizetni, hogy akkor lehessen ezt. De mondom, ezt nem tartom valószínűnek, hogy ez lenne a végállapot, hogy ezért fizetni kellene. Zárójelben jegyzem meg, zárójelben jegyzem meg, sajnálatos módon elég sok minden megmarad. Ennek is van oka és talán le is írtam az előterjesztésben. Úgyhogy, ha ragaszkodik hozzá, én belerakom, de ettől függetlenül lehet jönni, én általában úgy szoktam, hogy 1 hónapban 1 iskolába megyek, most a Mórában eszem, tehát jöjjön képviselő úr, bármikor. Most egyelőre csak egy kajánk van, de megosztom magával, tehát nem gond, mert… Hát nem egy tálból, de mindegy. Köszönöm szépen. Környeiné Rátz Katalin a következő hozzászóló, parancsoljon. Akkor fönntartja, szavazzunk róla?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Köszönöm a szót, Polgármester úr. A jelenlévő képviselőtársaim közül nem tudom, hogy van-e esetleg, aki nem tudja, és akkor most elmondom, hogy 30-35 évig ettem a közétkeztetésben tálalt ételeket. Se el nem híztam, úgy telt el a, úgy telt el a munkaidőm, tehát a munkában töltött évek, hogy betegállományban, hát nem is tudom, hogy életemben voltam-e egyáltalán, tehát egészséges, és tápláló ennivalót ettem és finomat. Nem tudom, és nem tudom, hogy ki az a szülő, akinek, illetve hát gondolom, hogy utána lehet nézni, hogy ki az, akinek nem ízlik az iskolai menza kaja. De most akkor engedjék meg, vagy engedjétek meg, hogy egy családi történettel is idehozakodjak. Anyósom, aki úgyszintén is nagyon jól főz, 35 évig egy ilyen közétkeztetésben főzött ételeket és azt ette, és azt mondta, hogy ott is állandóan voltak, akik félretolták és nem ették meg és azt mondta, hogy azok nem eszik meg, akik otthon sem tudnak egy paprikás krumplit megfőzni, úgyhogy ezt akartam 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zsei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 szót. Szász József polgármester-helyettes, Alpolgármester úr beszámolója, elnéz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hadd beszél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 </w:t>
      </w:r>
      <w:r>
        <w:rPr>
          <w:sz w:val="28"/>
          <w:szCs w:val="28"/>
        </w:rPr>
        <w:t>beszámolója alatt egy dolog ütötte meg a fülemet, amit nem tudok kiverni a fejemből, és hogyha ez most megválaszolva lenne, akkor lehet, hogy sokan nem kérdeznek majd rá. Állítólag ki lehetett silabizálni abból, hogy ki volt az, aki lehúzta az ételeket, abból, hogy az illető valami hangadónak valamilyen ismerőse, vagy nem ismerőse. Én ezt rosszul 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év nélküli volt a kérdőí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No ezért kérdezem, hogy akkor ezt tényleg rosszul értettem, mert, hogyha jól értettem, az baj. Szóval ezt szerettem volna tisztá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osszul ért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Vincze Ágnes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pPr>
      <w:r>
        <w:rPr>
          <w:sz w:val="28"/>
          <w:szCs w:val="28"/>
        </w:rPr>
        <w:t>Tisztelt képviselőtársaim! Igazából egy mai észrevételt szeretnék csak megosztani. Úgy éreztem, hogy itt egyébként több képviselőtársammal megkóstoltuk ezt a minta-menüt, ami elméletileg bevezetésre fog kerülni. És hát igazából én szerintem ez minősíthetetlenül rossz. És hogyha tényleg nem lehet só az asztalon, akkor szerintem jelentősen romlani fog ez az arány, mely szerint egyre kevesebb gyerek fogja megenni a közétkeztetésben kínált ételt, úgyhogy majd akkor én javasolnám, hogy fogalmazzuk meg ezt a kritikát ezzel kapcsolatban, hogyha van erre lehetőségü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át, hogyha van módosító javaslata vagy csatlakozó határozati javaslata képviselő asszonynak megfogalmazza, én fölteszem szavazásra. Szász József képviselő úr szeretné eloszlatni Mizsei úr kételyei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szépen. Tényleg csak gyorsan. Tehát maga a kérdőív az úgy nézett ki, hogy be lehetett ikszelni, hogy honnan szerzi be az információit a gyermektől, szülőtárstól, saját tapasztalat, tanár kollega és ezek közül. És aki ugye beikszelte azt, hogy saját tapasztalat, az is ugyanagy osztályozta az ételeket. Tehát ugye itt van benne a táblázatban, hogy 1-től 5-ig lehetett osztályozni. És ugyanakkor az is osztályozta az ételeket, aki azt ikszelte be, hogy szülőtárstól. Most az volt az érdekes, hogy aki beikszelte azt, hogy saját tapasztalat, azoknak a nagy többsége vagy csupa 5-öst adott, 4-es-5-öst vagy pedig 1-est-2-est. És aki pedig azt mondta, hogy szülőtárstól, az is, az se azt mondta, hogy csupa 3-as, hanem vagy csupa 4-es-5-öst, vagy csupa 1-es-2-est. Tehát így mind a két részén, tehát aki megelégedett, meg aki nem, voltak hangadók és attól függően, hogy kit kérdeztek, úgy ikszelték be a táblázatot. Legalábbis ezt észre lehetett venni a kitöltött lapok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képviselő úr a következő, és egyelőre utolsó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Igen nehéz dolog ez egyébként. Én is ettem egy ilyen minta-menzát már. Megmaradt, hozzáteszem. Feldolgozta a szervezetem, mert mindenevő vagyok egyébként, de ha állandóan ezt kéne ennem, akkor lehet, hogy lefogynék. Szóval elképzel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jnos nem! Nézzél r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omolyra fordítva a szót, én úgy látom az egészet, hogy jobbá tenni, egészségesebbé tenni felmenő rendszerben lehet ezt az egészet. Tehát és szülői együttműködéssel. Tehát, ha a gyerek meg szokja, mondjuk otthon ezt, ebbe nehéz beleavatkozni, de aztán óvodába, alsó tagozatba, felső tagozatba, akkor lehet, hogy, lehet, hogy hozzá fog szokni ehhez a minta-menza programhoz. Egyébként nem a mostani, mostani tizenéves korosztály esetében már én nem látok reális esélyt erre, mint ahogy saját magamat is nehezen tudnám hozzá szoktatni. Megenni megenném, mert mondom, ahhoz szoktattak hozzá és én is ettem évtizedekig menza kaját, de, de nagyon-nagyon nehéz lenne. Én ezeket a lépéseket jónak tartom. Mondom beszállni nem valószínű, hogy be fogok szállni ebbe a minta-menza programba, mert nem vagyok mérvadó, mert tényleg mindent megeszem, úgyhogy lehet, hogy azt írnám le minden kajára, hogy igen jó volt, ízletes volt, köszönöm, jól laktam, megettem mindent és ennek igazán sok teteje nem lenne. Úgyhogy ezeket a, ezeket a lépéseket mindenképp meg kell tenni. Azt nagyon fontosnak tartom, bár itt is nagyon sok szubjektív elem van, hogy a szülőkkel folyamatosan konzultáljunk és időnként a, időnként a, vagy netán-tán vonjuk be a kerületi Ifjúsági Önkormányzato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Ők be vannak vonva, mert ott esz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Nekik mi az álláspontjuk, véleményük. A szülői vélemények azok tényleg érdekesek, mert egyszer, nem tudom, meséltem-e, ültem egy fodrásznál, női-férfi fodrászhoz járok egyébként, aki mind a két nemet ellátja ilyen téren szolgáltatással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mélyebben ne menjünk ebbe bele János, de azért nyugodtan, figyelünk, teh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akkor a pikánsabb részeket kihagyom, és egy hölgy elkezdte mondani, hogy föl van háborodva, mert már az iskolában az osztálytermet is nekik kell bebútorozni. Akkor épp oktatással foglalkoztam, kerületi vezetőként, és úgy hallgattam végig a dolgokat és 4-en, 5-en rákontráztak, hogy ez teljesen felháborító, hogy mindent nekünk kell az iskolába vinni. És amikor már kicsit ideges lettem a dologtól, akkor rákérdeztem a hölgytől, hogy melyik az, az iskola, mert mindjárt végzek, és akkor menjünk el, sétáljunk el és beszélgessünk az igazgatóval, hogy mi történt itt, osztályterem berendezés ügyben. És kiderült egyébként, hogy a hölgy a szülői közösséggel együtt csináltatott egy faliújságot az osztályterembe, amit közösen elhatároztak, tehát, tehát bizonyos dolgok így is terjednek egyébként. Ez a piac, fodrász, stb. stb. egyéb informális csatornákon keresztül, úgyhogy ha nem vagyok ott, akkor lehet, hogy 4-5 szülő mondja tovább, hogy „Itt ebbe a suliba már az osztálytermeket is a szülőknek kellett berendezni.” Ebben nagyon-nagyon sok a, nagyon-nagyon sok a szubjektív elem egyébként, ebben az egészben, minden-minden részről egyébként. És én azt hiszem, hogy, hogy tényleg jobbá úgy lehet tenni ezt az egészet, hogyha folyamatos ez a megindult kapcsolat ez folyamatos marad a szülőkkel, a gyerekekkel, és a szolgáltatókkal. Ők lesznek a legnehezebb falat egyébként, meggyőződésem, mert itt az ár érzékenység az náluk fog felmerülni legelőszö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így zárszóként annyit mondanék el, hogy a legfontosabb tapasztalatom az, hogy azok a szülők, akik eljöttek velem enni, mert ugye erre volt lehetőségük, azok megdöbbentek azon, hogy milyen minőségű a kaja, tehát ők pozitívan értékelték. A második megdöbbenés az volt, hogy az ott helyet foglaló kedves gyermek az vajon miért is nem eszi ezt meg. A leginkább az, az első lépés, ami a határozati javaslatok között is szerepel, hogy jussunk el arra, hogy a szülők első kézből informálódjanak, lehetőleg, aki szeretne, hogy ténylegesen milyen is az étel. Azért azt is tegyük hozzá, hogy az a minta-menza program, amit Vincze Ágnes ma evett, az majd a végkifejlet, amikor már nincsen egyáltalán só benne. Most még azért elvétve előfordul ez a dolog. Én is ettem azt a borsólevest, gondolom én, ugyanarra gondolunk, az valóban teljesen sótlan. Tehát, hogyha tényleg ez a minta-menzának a legvége, akkor azt nem javaslom. De én nem hiszem, hogy feltétlen ez lesz a vége ennek a dolognak. A tapasztalat az, hogy bármelyik szolgáltató is van, igazából nagy eltérés az ételben nincsen. És a legfontosabb az, hogy, hát hogy mondjam, ez az információ bővítés, főleg a szülők számára és utána a szülőkkel való együttgondolás, hogy vajon hogy lehetne az, hogy a gyerek tényleg megegye azt, amit egyébként, ahogy egyetértek Szász alpolgármester úrral, a gyerekek jelentős része mást, nem kap mást, vagy jobbat otthon egyébként, de mégsem eszi meg a kaját, mert, hogy sikk nem megenni a menza menüt. Ez a helyzet, de ebben szerintem népneveléssel lehet majd előre lépni, ezért is javaslom, hogy fogadjuk el a határozati javaslatokat. Vajda képviselő úr fönntartotta azt a javaslatát, ami szerintem magától értetődik, de hát akkor így befogadom és akkor nem lesz neki problémája ezzel. Határozathozatal következik. Az előterjesztésnek a 7. oldalán található I. számú határozati javaslatról döntünk.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7/2014. (XII. 10.) Kt. </w:t>
        <w:tab/>
      </w:r>
      <w:r>
        <w:rPr>
          <w:sz w:val="28"/>
          <w:szCs w:val="28"/>
        </w:rPr>
        <w:t xml:space="preserve">Budapest Főváros XVI. kerületi Önkormányzat Képviselő-testülete úgy határoz, hogy továbbra is biztosítja az önkormányzati fenntartású intézményekben a mindennapi gyümölcs ellátását az „ovi-gyümölcs” program keretében. </w:t>
      </w:r>
    </w:p>
    <w:p>
      <w:pPr>
        <w:pStyle w:val="Normal"/>
        <w:tabs>
          <w:tab w:val="clear" w:pos="708"/>
          <w:tab w:val="left" w:pos="3969" w:leader="none"/>
        </w:tabs>
        <w:ind w:left="4253" w:hanging="1134"/>
        <w:jc w:val="both"/>
        <w:rPr>
          <w:sz w:val="28"/>
          <w:szCs w:val="28"/>
        </w:rPr>
      </w:pPr>
      <w:r>
        <w:rPr>
          <w:sz w:val="28"/>
          <w:szCs w:val="28"/>
        </w:rPr>
        <w:tab/>
      </w:r>
    </w:p>
    <w:p>
      <w:pPr>
        <w:pStyle w:val="Normal"/>
        <w:tabs>
          <w:tab w:val="clear" w:pos="708"/>
          <w:tab w:val="left" w:pos="3969" w:leader="none"/>
        </w:tabs>
        <w:ind w:left="4253" w:hanging="1134"/>
        <w:jc w:val="both"/>
        <w:rPr/>
      </w:pPr>
      <w:r>
        <w:rPr>
          <w:sz w:val="28"/>
          <w:szCs w:val="28"/>
          <w:u w:val="single"/>
        </w:rPr>
        <w:t>Határidő:</w:t>
      </w:r>
      <w:r>
        <w:rPr>
          <w:sz w:val="28"/>
          <w:szCs w:val="28"/>
        </w:rPr>
        <w:tab/>
        <w:t>folyamatos</w:t>
      </w:r>
    </w:p>
    <w:p>
      <w:pPr>
        <w:pStyle w:val="Normal"/>
        <w:tabs>
          <w:tab w:val="clear" w:pos="708"/>
          <w:tab w:val="left" w:pos="3969" w:leader="none"/>
        </w:tabs>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II. számú határozati javaslatról döntünk.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8/2014. (XII. 10.) Kt. </w:t>
        <w:tab/>
      </w:r>
      <w:r>
        <w:rPr>
          <w:sz w:val="28"/>
          <w:szCs w:val="28"/>
        </w:rPr>
        <w:t xml:space="preserve">Budapest Főváros XVI. kerületi Önkormányzat Képviselő-testülete felkéri a polgármestert, hogy az iskolák szülői szervezetével együttműködve a Képviselő-testület előzetes értesítésével 2015. január, február hónapban a szülőkkel közösen vegyen részt az iskolai ebéd kóstolásában, folytatva a polgármester 2014. októberében megkezdett „kaja kommandózását”. A szülői szervezet képviselőinek véleményét és javaslatait tárja a Képviselő-testület elé. </w:t>
      </w:r>
    </w:p>
    <w:p>
      <w:pPr>
        <w:pStyle w:val="Normal"/>
        <w:tabs>
          <w:tab w:val="clear" w:pos="708"/>
          <w:tab w:val="left" w:pos="3969" w:leader="none"/>
        </w:tabs>
        <w:ind w:left="2700" w:hanging="2700"/>
        <w:jc w:val="both"/>
        <w:rPr>
          <w:sz w:val="28"/>
          <w:szCs w:val="28"/>
        </w:rPr>
      </w:pPr>
      <w:r>
        <w:rPr>
          <w:sz w:val="28"/>
          <w:szCs w:val="28"/>
        </w:rPr>
        <w:tab/>
      </w:r>
    </w:p>
    <w:p>
      <w:pPr>
        <w:pStyle w:val="Normal"/>
        <w:ind w:left="4253" w:hanging="1134"/>
        <w:jc w:val="both"/>
        <w:rPr/>
      </w:pPr>
      <w:r>
        <w:rPr>
          <w:sz w:val="28"/>
          <w:szCs w:val="28"/>
          <w:u w:val="single"/>
        </w:rPr>
        <w:t>Határidő:</w:t>
      </w:r>
      <w:r>
        <w:rPr>
          <w:sz w:val="28"/>
          <w:szCs w:val="28"/>
        </w:rPr>
        <w:tab/>
        <w:t>2015. április 22-i Kt. ülés</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III. számú határozati javaslatról döntünk.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9/2014. (XII. 10.) Kt. </w:t>
        <w:tab/>
      </w:r>
      <w:r>
        <w:rPr>
          <w:sz w:val="28"/>
          <w:szCs w:val="28"/>
        </w:rPr>
        <w:t>Budapest Főváros XVI. kerületi Önkormányzat Képviselő-testülete felkéri a polgármestert, gondoskodjon arról, hogy a közétkeztetés keretében minden önkormányzati fenntartású iskolában kétféle menüből lehessen választani az ebédet.</w:t>
      </w:r>
    </w:p>
    <w:p>
      <w:pPr>
        <w:pStyle w:val="Normal"/>
        <w:ind w:left="4253" w:hanging="1134"/>
        <w:jc w:val="both"/>
        <w:rPr>
          <w:sz w:val="28"/>
          <w:szCs w:val="28"/>
        </w:rPr>
      </w:pPr>
      <w:r>
        <w:rPr>
          <w:sz w:val="28"/>
          <w:szCs w:val="28"/>
        </w:rPr>
        <w:tab/>
      </w:r>
    </w:p>
    <w:p>
      <w:pPr>
        <w:pStyle w:val="Normal"/>
        <w:ind w:left="4253" w:hanging="1134"/>
        <w:jc w:val="both"/>
        <w:rPr/>
      </w:pPr>
      <w:r>
        <w:rPr>
          <w:sz w:val="28"/>
          <w:szCs w:val="28"/>
          <w:u w:val="single"/>
        </w:rPr>
        <w:t>Határidő:</w:t>
      </w:r>
      <w:r>
        <w:rPr>
          <w:sz w:val="28"/>
          <w:szCs w:val="28"/>
        </w:rPr>
        <w:tab/>
        <w:t>2015. augusztus 3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IV. számú határozati javaslatról döntünk. Szavazzun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0/2014. (XII. 10.) Kt. </w:t>
        <w:tab/>
      </w:r>
      <w:r>
        <w:rPr>
          <w:sz w:val="28"/>
          <w:szCs w:val="28"/>
        </w:rPr>
        <w:t xml:space="preserve">Budapest Főváros XVI. kerületi Önkormányzat Képviselő-testülete felkéri a polgármestert, gondoskodjon arról, hogy az átutalásos étkezés befizetési rendszer továbbfejlesztésre kerüljön. A jövőben ne csak befizetni, hanem lemondani is lehessen étkezést interneten keresztül. </w:t>
      </w:r>
    </w:p>
    <w:p>
      <w:pPr>
        <w:pStyle w:val="Normal"/>
        <w:ind w:left="4253" w:hanging="1134"/>
        <w:jc w:val="both"/>
        <w:rPr>
          <w:sz w:val="28"/>
          <w:szCs w:val="28"/>
        </w:rPr>
      </w:pPr>
      <w:r>
        <w:rPr>
          <w:sz w:val="28"/>
          <w:szCs w:val="28"/>
        </w:rPr>
        <w:tab/>
      </w:r>
    </w:p>
    <w:p>
      <w:pPr>
        <w:pStyle w:val="Normal"/>
        <w:ind w:left="4253" w:hanging="1134"/>
        <w:jc w:val="both"/>
        <w:rPr/>
      </w:pPr>
      <w:r>
        <w:rPr>
          <w:sz w:val="28"/>
          <w:szCs w:val="28"/>
          <w:u w:val="single"/>
        </w:rPr>
        <w:t>Határidő:</w:t>
      </w:r>
      <w:r>
        <w:rPr>
          <w:sz w:val="28"/>
          <w:szCs w:val="28"/>
        </w:rPr>
        <w:tab/>
        <w:t>2015. augusztus 3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1.</w:t>
        <w:tab/>
        <w:t>Koncepció a Budapest Főváros XVI. kerületi önkormányzati gazdálkodás és a képviselői munka átláthatóságáról szóló rendelethez</w:t>
      </w:r>
    </w:p>
    <w:p>
      <w:pPr>
        <w:pStyle w:val="Normal"/>
        <w:ind w:left="4686" w:hanging="1562"/>
        <w:rPr>
          <w:b/>
          <w:b/>
          <w:i/>
          <w:i/>
          <w:sz w:val="28"/>
          <w:szCs w:val="28"/>
          <w:u w:val="single"/>
        </w:rPr>
      </w:pPr>
      <w:r>
        <w:rPr>
          <w:b/>
          <w:i/>
          <w:sz w:val="28"/>
          <w:szCs w:val="28"/>
          <w:u w:val="single"/>
        </w:rPr>
        <w:t xml:space="preserve">182/2014. sz. előterjesztés </w:t>
      </w:r>
    </w:p>
    <w:p>
      <w:pPr>
        <w:pStyle w:val="Normal"/>
        <w:ind w:left="4686" w:hanging="1562"/>
        <w:rPr/>
      </w:pPr>
      <w:r>
        <w:rPr>
          <w:sz w:val="28"/>
          <w:szCs w:val="28"/>
          <w:u w:val="single"/>
        </w:rPr>
        <w:t>Előterjesztők</w:t>
      </w:r>
      <w:r>
        <w:rPr>
          <w:sz w:val="28"/>
          <w:szCs w:val="28"/>
        </w:rPr>
        <w:t>:</w:t>
        <w:tab/>
        <w:t>Abonyi János, Vajda Zoltán, dr. Sebők László képviselő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a képviselőket, ki kívánja ismertetni? Vajda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Köszönöm szépen a lehetőséget. Bekapcsolt mikrofonnal is. Tartalmi kiegészítésem nagyon nem lenne az anyaghoz, mert bízom benne, hogy hát talán ellentétben a két üléssel ezelőtti anyagunknál, ahol úgy éreztem, vagy úgy éreztük egy kicsit, hogy, hogy néhány képviselőtársunk a címénél tovább nem nagyon jutott. Ugye annak a címében szerepelt az a szó, hogy korrupció, és lehet, hogy ettől talán néhányan megijedtek, és úgy érezték, hogy akkor nem olvassák tovább. Úgyhogy ezt, most bízunk abban, hogy mivel ez más témájúnak tűnik, ezért nem kell szóbeli kiegészítést tenni ehhez. Azért is hivatkozom egyébként a korábbi előterjesztésünkre, mert bevallom, vagy bevalljuk, hogy a célja ennek is azért hasonló, mint ami akkor volt. Azt ugye akkor a tisztelt Képviselő-testület leszavazta, mondjuk egy kicsit ilyen dodonai módon, mert azok, akik nem igennel szavaztak, azoknak a többsége nem nemet nyomott, hanem hát egy óvatos tartózkodást. De nem ment át. Én átnéztem a jegyzőkönyvet, meg hát emlékeimből is azért kutattam, hogy milyen beszélgetésünk volt akkor, egy izgalmas beszélgetés volt, ugye ez kb. 2 hónappal ezelőtt volt és 2 dolgot emelnék ki abból, hátha tanulságos. Polgármester úr a hozzászólásában akkor picit ilyen körmondatban fogalmazva, talán egy kicsit kioktató módon is számomra, hiszen az egyik első ülés volt nekem. Jelezte azt, hogy politikai dolgokat ne hozzunk ide az ülésre, és harcolni kell ellene. És azt az anyagot ilyen politikai pamfletnek titulálta a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tségt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tségt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Hogy annak titulálta?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 Egyetér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Hiszen a tény, az ez, hogy annak volt ez titulálva, úgyhogy ha ez van, akkor ez volt. Ugyanakkor frakcióvezető asszony, akit itt most nem látok, de gondolom, azért eljut hozzá, ő sokkal megengedőbb volt az anyaggal kapcsolatosan, és éppen, amit én érzékeltem, hogy őt éppen csak az zavarta, az akkori anyag kapcsán, hogy ezt civil szervezeteknek valamilyen anyagához kéne társulnunk, illetve ő azt jelezte, hogy ez inkább egy szabályozási kérdés lenne. Úgyhogy azért gondoltuk azt, hogy bevallottan, a téma hasonló, de egy totálisan más megközelítésben idehoznánk az anyagot és bíznánk benne, hogy tisztelt Képviselő-testület támogatni tudja. Óvatosan visszautalok az előző, tehát a mai előző napirendi ponthoz, amit ugye most zártunk le. Az ugye egy egyéni képviselői indítványból került a Képviselő-testület elé. Ugye ez nem szerepelt az anyagban, de úgy indult el, és látjuk, hogy egy nagyon jó téma lett belőle. Most közösen tudjuk támogatni ezt, hátha ez egy jó példa a mostanira is. Ebben az anyagban tehát egy rendelet megalkotására teszünk mi javaslatot, így akkor talán már nem politikai pamflet, és talán már nincsen baj azzal, hogy civil szervezeteket utánozunk, vagy nem tudom, hiszen nem erről lenne szó, hanem, hogy az Önkormányzat egy rendeletet tudna megalkotni. Mi erre ebben a körben nyilvánvalóan csak a téziseit bátorkodtuk jelezni, ugye néhány pontban összefoglaltuk, hogy milyen tézisek lennének. Ezeket mi nem, most nem ismételném meg, hogy azok vannak benne. Ugyanakkor azt is jelezném, hogy nem kell megijedni ettől a feladattól, nem kell nulláról kezdeni. Van már olyan, hát akkor még egy picit visszalépek egy mondatot, ugye szintén, a kettővel előző ülésen bátorkodtam azt jelezni, hogy hátha tudnánk mi az elsők lenni önkormányzatnál, aki ilyesmit elfogad. Ez nem sikerült. Már van olyan önkormányzat Budapesten, amelyik ezt elfogadta, ez a Zuglói Önkormányzat. Amelyik ilyen jellegű rendeletet már elfogadott. És ha ezzel mosolyt csaltam a Képviselő-testület más tagjának az arcára, akkor jelzem azt, hogy van néhány olyan fővárosi önkormányzat, illetve magyarországi város, ahol tárgyalják ezt, és ha jelzem, akkor hátha újra fogalmazzuk ezt a mosolyt. Ez mondjuk Óbuda, Baja és Kispest, amiről tényszerűen tudok, hogy érdemben már dolgoznak ezen az ügyön. Tehát talán akkor nem biztos, hogy csak a Zugló az, amit utánoznunk kell. A munkát tehát nem kell nulláról kezdeni, mert van már ilyen rendelet, ami elkészülhetett, több más önkormányzat is dolgozik ilyennel, dolgozik ezen a munkán. Tehát talán ezt meg tudnánk csinálni. Tehát elsőnek nem sikerült lennünk, de hátha tudunk mi az elsők között lenni és én bátorságra intek mindenkit, hátha neki tudunk ennek ugra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Kérdés van-e? Horváth János képviselő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Hát továbbra is azt állítom, hogy nyitott kapukat döngetnek ezzel a koncepcióval. Hát nagyon ügyes, ahogy Zoltán előadta, tehát ez egy az egyben ugyanaz, csak ugye újra írták azt az előterjesztést. Az egy valóban egy politikai paktum volt, ugye amit a pártközpontból kihozott és most ugye saját szavait öntötte ugye ebbe a koncepcióba. Mondom, tehát, illetve bocsánat, egy új dolog bejött, ez az átlátható biztos személye, szerintem, nekem más a véleményem. A legbiztosabb átlátható biztos szerintem a kerület Polgármestere, tehát felesleges fölállítani ezt az intézmény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öntgenn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Viszont egy dolog, ami úgy megütötte a, illetve egy kicsit megrökönyödtem, hogy van egy olyan hivatkozás ebben az előterjesztésben, hogy a hatékonyabb közpénzek elköltése segíteni fog abban, hogy újraépítsük, és megerősítsük a kerület lakóinak bizalmát a Képviselő-testület, illetve a Polgármesteri Hivatal döntéseiben. És most lenne a kérdésem, hogy nem tudom, esetleg végeztek valami közvélemény kutatást, vagy valami statisztikát végeztek, hogy Önök erre hivatkoznak? Tehát mi alapon hivatkoznak Önök a kerület lakóira? Tehát erre szeretnék választ kapni. Köszönöm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kérdező Mizsei László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Gyakorlatilag akkor ez végül is ugyanaz, csak egy kicsit, tehát másképp van megfogalmazva, hogyha igen, akkor csak annyit szeretnék mondani, hogy támogatom, az elvével egyetértek, függetlenül attól, hogy ki és miért terjesztette be. Szerintem ez támogatandó dolog. Enny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de ez még a kérdéskör volt. Kérdéskörnek vége, az előterjesztőnek adok lehetőséget válaszadásra. Parancsoljon, képviselő úr! Vajda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Én vagyok az, köszönöm szépen a lehetőséget! Nagyon örülök, amikor valaki politikai kinyilatkoztatást tesz arról, hogy egy másik anyag az egy politikai pamflet, így nehéz beszélgetni. Ugyanakkor érdekes, én azt jeleztem, hogy a téma az hasonló, csak a megközelítés más, úgyhogy biztos hadarok, csak akkor a mondat második fele az nem jutott el képviselőtársam füléig. Totálisan másképp gondoljuk, tehát, hogyha ott azzal probléma volt, hogy egy civil szervezetnek, egy 4 nagynevű civil szervezetnek az anyagához kapcsolódunk, hogy ez valami pártközpontból érkezett, nem tudom, civil házakról is beszélgettünk ma, tehát ezek civil szervezetek, de bizonyára itt is zavar van a fogalomkörökben. Nem, ez egy rendelet-tervezet, vagy rendelet-tervezetre teszünk javaslatot. ebben nem látom, hogy mi a hasonlóság képviselőtársam szavaiból. Erre nem tudok válaszolni, mert amihez nem értek, azt nehéz megválaszolnom. A biztos, az nem átlátható, csak az átláthatósági biztos van. Ez az előző anyagban is szerepelt javaslatként. Tehát ha ezt így, mint különbséget keresünk, akkor ez bizony nem különbség, itt csak az, hogy rendeletként ezt így beletesszük ezt is, tehát ezzel sem fogunk tudni nagyon mit kezdeni. És az utolsó kérdést, azt elfelejtettem, hogy mi alapján, vagy mi is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lyen felmérés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Ja igen, hogy mi alapján gondoljuk azt, igen. Hát nem tudom, hogy az baj-e, az előző anyagban is például megerősítjük azt, hogy legyen gyümölcs-ovi program, ugye, tehát folytatódjon, az, ami egyébként is folytatódik, tehát itt megerősítünk olyat, amit nyilvánvalóan mindnyájan közösen is erősnek tart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rváth János, vagy ügyrendben szeretne szólni, vagy személyesen megtámadták.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Továbbra sem kaptam választ arra, hogy mi alapján gondolják Önök úgy, hogy a kerület lakóinak a bizalma csorbát szenvedett, illetve negatív a Képviselő-testület, illetve a Polgármesteri Hivatal döntései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ügyrendi javaslatnak ezt nem tekinteném, inkább személyes megtámadtatásban hiányolta a választ. De ezzel egyetértek. Csomor alpolgármester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Röviden tényleg csak. Először is, kicsit olyan rossz érzésem van, megmondom őszintén, mert én úgy ítéltem meg itt az elmúlt képviselő-testületi üléseket és a mostani ülést is, hogy kis kivételtől eltekintve, de valamilyen módon, és ez egy személyes véleményem, hogy jó irányba indult el a Képviselő-testület munkája a korábbi ciklushoz képest. Én azt vettem észre, hogy a képviselőtársaim elolvasták az előterjesztéseket, és ahhoz képest én úgy gondolom, hogy a maguk legjobb tudása szerint igyekeztek ebből felkészülni. Az új képviselőknek mondom, hogy nem volt ez mindig így. Tehát volt itt korábban olyan, aki úgy tudott kérdezni, hogy el sem olvasta a testületi anyagot. Tehát a korábbi előterjesztésnél is, és most ennél az előterjesztésnél is rossz érzésem van, mert a szakmai vonal, ami egy nagyon jó irányba indult el, talán a testület, ezekben az előterjesztésekben a véleményem szerint egy picit politikai irányba indult el. És az előterjesztőnek még annyit hadd mondjak, hogy ne okozzon számára ez bizonytalanságot, hogy miért mosolygott el itt Zugló hallatán egy pár képviselőtársam. Hát azért, képviselő úr, mert több cikkben is ugye Karácsony Gergely Szilveszter úr kinyilatkoztatta azt, hogy amennyiben ő polgármester lesz, akkor ő leginkább akkor tartja átláthatónak a képviselő-testület munkáját, hogyha minden egyes cégvezetőt pályázati eljárás keretén belül nevezhet ki a képviselő-testület. Majd ezt követően az előző zuglói testületi ülésen számos zuglói cégvezetőt azonnali hatállyal elbocsátott a képviselő-testület döntése alapján és pályázat nélkül, új vezetőt nevezett ki a cégeknek az élére. Tehát én azt gondolom, hogy Zugló nem feltétlenül egy jó példa az átláthatóság, és hogy úgy mondjam a szavahihetőség tekintetében, de én nem is nagyon szeretnék én Zuglóval foglalkozni. Mi itt vagyunk a XVI. kerület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Köszönöm szépen. Én azért kértem szót, hogy tisztázzunk néhány dolgot a tisztelt előterjesztőkkel. Először is ne haragudjanak, de én rossz néven veszem, a második bekezdésben tényként állapított dolgokat, hogy újra kellene építeni vagy meg kellene erősíteni a kerület lakóinak bizalmát a képviselő-testület és a Polgármesteri Hivatal döntéseiben. Hát könyörgöm, most volt egy választás, nincsen két hónapja. Hát ne haragudjanak a 3 előterjesztő együtt nem kapott fele annyi szavazatot, mint én. Tehát, hogyha valakinek bizalomhiánya van, az ne haragudjanak, nem itt ül ennél az asztalnál. Tehát, hanem Önök azok. Ráadásul ne haragudjanak, tényleg nem akarom önöket megbántani, mert Csomor alpolgármester úrral értek egyet, hogy leszámítva ezt a két előterjesztést alapvetően szakmai dolgokról beszélgettünk. És én még azt is talán megértem, hogy azért elvárják azt bizonyos párt színeiben induló jelöltektől, hogy legyenek néha ilyenek, de ezzel együtt én ezt irtani fogom. Tehát ne haragudjanak már. Aláírtak egy nyilatkozatot, amiről azt mondták, hogy az Önök vagyonnyilatkozata nyilvános lesz. Múltkor megkérdezte talán Vincze képviselő úr, asszony, bocsánat, hogy most akkor mi van ezzel a nyilvánossággal, azt válaszolták, hogy legyen nyilvános. Hát a mai napig nem nyilvános, mert Önök nem nyilatkoztak. Hát, hogy mondta előző Polgármester úr? Ne csináljunk már Krisztusból bohócot! Tehát könyörgöm. Önök nyilvánosságot szeretnének, mind a három ember, aki aláírta, nyilvánosságot vállalta volna, de aztán mégsem vállalta. Először tessék már példát mutatni, aztán előjönni előterjesztésekkel. Könyörgöm. Köszönöm. Abonyi János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Nekem is rossz érzésem van, megmondom őszintén, azért van rossz érzésem, mert mindenki, mindenki úgy reagál egyébként, mintha ez valamilyen ellenséges politikai akció, vagy személyes támadás lenne. Szó sincs erről egyébként. Én ebben, én ebben nem tudom, nem látok semmi ilyet. 1. Horváth, Horváth János képviselő úr kérdezte, hogy kit kérdeztünk meg a kerületben, csináltunk-e közvélemény-kutatást? Nem erről szól a történet. Vegyük, várjál egy pillanat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képviselő úrnál van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Végigmondom. Nem tudom, hogy hányan maradtak otthon az emberek egy választáson, akiknek teljesen közömbös, hogy mi történik, vagy pedig hallomásból, különböző szóbeszédekből ítélik meg, értékelik akár a Képviselő-testület, akár a bizottságok, akár a Hivatalnak a munkáját. Ha egy ilyen típusú lépést teszünk, akkor ezeknél a pillanatnyilag közömbös, ezzel az egész közélettel nem törődő emberekkel is tehetünk egy olyan gesztust, hogy netán-tán figyelnek és el fogják ismerni ezt a ténykedést. Ez nem arról szól most, hogy, hogy hány ember szavazott bizalmat, meg hány nem szavazott bizalmat, ez arról szól egyébként, ez arról szól, hogy egy, egy lakosság által megválasztott testület, hoz egy olyan döntést, hogy „Tessék, nézzetek rám, kiteszem az asztalra, azt, hogy azt, hogy itt nálunk, minden, a hetven-egynehányezer ember szeme láttára és átláthatóan történik!” Ez az egyik dolog. Jelzem, hogy az Ügyrendi Bizottságon 3 igen, egyhangúlag alkalmasnak találta a bizottság rendeletalkotásra ezt az egészet. Másik kérdésem, próbálok érdeklődni a politika, meg a nagypolitika iránt is egyébként, és figyelgetem a nagypolitikának a fontos, meg kulcsszereplőit, akik közül az egyik azt nyilatkozta, hogy teljes mértékben egyetért ő azzal, hogy a képviselők, illetve a családtagjaik vagyonnyilatkozata is legyen nyilvános. Amivel én is egyetértenék egyébként. Abban az esetben, hogyha erre születik egy törvény, vagy egy megállapodás az érintett pártok között, és abban az esetben ő ezzel teljes mértékben egyetért. Én is így vagyok ezzel most egyébként, semmi titkolnivalóm nincs, mert bárki kikérheti a vagyonnyilatkozatomat, akár a feleségemét. Amint a testület részéről megtörténik egy ilyen szándék, elhatározás, abban a pillanatban azt hiszem, hogy ennek semmi akadálya. Le is fogok adni a Jegyzői Kabinetbe a Jegyző úrnak egy ilyen típusú nyilatkoz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tt a lehetőség. Tegnap kelle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incze Ágnes a következő hozzászóló, parancsoljon képviselő asszony!</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pPr>
      <w:r>
        <w:rPr>
          <w:sz w:val="28"/>
          <w:szCs w:val="28"/>
        </w:rPr>
        <w:t>Tisztelt Polgármester úr! Én is ugyanazt szerettem volna elmondani, mint Polgármester úr, és a sajnálatomat szeretném kifejezni az iránt, hogy még mindig ugye nem nyilvánosak a vagyonnyilatkozataik. Kezdem azt gond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bocsánat! Nyilvános minden vagyonnyilatko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sz w:val="28"/>
          <w:szCs w:val="28"/>
        </w:rPr>
      </w:pPr>
      <w:r>
        <w:rPr>
          <w:sz w:val="28"/>
          <w:szCs w:val="28"/>
        </w:rPr>
        <w:t>Illetve nincsen a honlapon feltüntet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ind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pPr>
      <w:r>
        <w:rPr>
          <w:sz w:val="28"/>
          <w:szCs w:val="28"/>
        </w:rPr>
        <w:t>Tehát kezdem azt gondolni, hogy itt néhány képviselőtársam „bort iszik és vizet prédikál”, valamint igazából én múltkor nem azért nem szavaztam meg, mert a civil szervezetekkel volt bajom, hanem azért nem, mert a képviselői esküm és a becsületem arra kötelez, hogy mindenféle ilyen típusú rendeletek nélkül is becsületes legyek, és aszerint működjek itt is. Illetve a választópolgárokkal szemben is, hogy törvényes legyen. Tehát nem egy ilyen rendelet hatására fog ez működni, én azt gondol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ebők László, dr. Sebők László a következő hozzászóló, parancsoljon képviselő úr! Nincsen bekapcsolva! Senkinek, elvileg kéne működnie! Mikrofon be, van egy ilyen! A jelen be van-e kapcsolva? Az kell, hogy működjön. Hát akkor én azt kérném, hogy a technika indítsa újra a gépeket és akkor egyből jó lesz. De az kevés, mert a jegyzőkönyvbe kell mondani. Most még az sem működik. Itt egy vendégmikrofon és akkor majd abba tessék beszélni! Ezt a megoldást fogjuk választani. A forró hangulatban megolvadtak a kábelek. Ez itt működik? Hát a „jelen” be van-e kapcsolva rajta? Képviselő úr, segítek. Most már működik. Ez itt. Isten bizony, nem én vettem el képviselő úrtól a szót, úgyhogy még nem is volt nála a szó. Igen, most kapcsoljuk be, jöjjön ide képviselő úr! Vendégmikrofon működik. Hát vigye azt magával. Végül is hordozható. Annyit talán kibír akku nélkül is. A technika meg máris dolgozik rajta, még nem, mert most lesz hallható, parancsoljon. Tökéletes,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Következő. Először Ágnesnek válaszolnék, múltkor nem válaszoltam szándékosan rá, hát ebben bent van, abban a pillanatban, hogy megszavazzák, a miénk nyugodtan kitehető. De, hogyha ez zavarja, akkor én a Jegyző úrnak itt az ülés után leadok egyet, hogy innen, elsőként kérem, hogy rakják ki a vagyonnyilatkozatomat, mert én vállalom, aki meg nem, hát az gyáva, bocsánat, akkor így fogom ezt kommunikálni. Hogyha már ilyen kekec módon tetszik feltenni a kérdést. Ez az egyik. Innentől viszont szakmai dologra mennék át. Horváth Jánosnak egyetlenegy mondatot mondanék, a bizalom. Ilyen még nem volt magyar önkormányzati választáson, hogy Budapesten ilyen kicsi lett volna a részvételi arány. És az, hogy a budapesti részvételi arány, az országos átlag alatt maradt volna. Itt valami történt Budapesten, Önök kisebb, mi nagyobb mértékben, hogy úgy mondjam, tavasz óta is nagyon sok ember bizalmát elveszítettük. Ennyi! Ezt lehet magyarázni, de ez tény. Tehát itt általában Budapesten, a politikusokkal szemben egyébként nézzék meg hány tüntetés volt, amelyik minden politikust a megfelelő helyre küld, mármint az általuk megfelelőnek véltre. Ezen el kéne gondolkodni. Ennyi, ami most politika és elnézést, hogy ennyit hoztam a nagypolitikából. De itt szakmai dolgokról beszélnék. Valaki megnézte ezt a, ezeket a pontokat? 1. Költségvetés közzététele, hát megvan,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ért nem értjük az előterjesz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Azért, mert az egész rendszerben van. 2. Képviselő-testület és bizottsági ülések dokumentumainak közzététele, video közvetítés. A video közvetítés egy technikai dolog, megoldható, hangközvetítés van. 3. szerződések közzététele. Szakmailag kinek, mi problémája van ezzel? Már elnézést! Ha megvan, megvan! Az átláthatósági biztos, ezzel nekem is kétségeim vannak, hogy olyan rettenetes fontos-e, ha Önök ezt nem támogatják, nem támogatják. Közbeszerzési ajánlatok, felhívások, az, hogy rendeletben rögzítjük, nem önmagunknak, kifele. Bocsánat, itt van egy kommunikációs dolog és sajnos itt az egész politikai elitnek nevezett társaság áll a magyar társadalom egy jó részével szemben. Napról napra nő a politikával szembeforduló és a politikusokkal szembeforduló embereknek a száma és aránya. Itt a kerületben is. Ezt számok mutatják, nézzék meg a mai Medián felmérést, most már 36% küld bennünket, önöket is, minket is melegebb éghajlatra. Integritási megállapodás és független ellenőr. Ehhez én annyira nem értek, Zoliék helyesnek vélték, én támogatom, mert a többi dologba egyetértek. Vagyonnyilatkozatok közzététele. Hozzáférhető, aki kéri, bemehet a Jegyzőhöz. Áginak válaszoltam, én most utána Jegyző úrnak írásba adom, az enyémet kirakom, de én a Facebook oldalamat azzal fogom kezdeni, hogy én itt először nyilvánossá tettem ebben a testületben, aki nem csatlakozik hozzám, az gyáva. Én így fogom kommunikálni. Elnézést, csak azért, mert másodszor kötözködött személyesen a képviselő asszony, tegye, én felveszem a kesztyűt. Minden j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nnyit azért hadd tegyek hozzá, szemtelen módon, hogy ugye nyilván képviselő asszony, bár mindegy. Ügyrendben, gondolom, mert személyesen támadták meg. Parancsoljon, képviselő asszony! Úgy is el fogj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sz w:val="28"/>
          <w:szCs w:val="28"/>
        </w:rPr>
      </w:pPr>
      <w:r>
        <w:rPr>
          <w:sz w:val="28"/>
          <w:szCs w:val="28"/>
        </w:rPr>
        <w:t>Bocsánatot kérek, de miért kekeckedés, az, hogy számon kérem azt az ígéretet, amit önök ígértek a múltkori testületi ülés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rváth Jánosnak is, személyesen támadták meg, úgy láto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Szeretném javasolni, Sebők László képviselőtársamnak, hogy sűrűbben forgassa azt az internetes oldalt, ahol a rendszerváltás óta a választások eredményei szerepelnek. És én javaslom, hogy szorítkozzunk csak a kerületre, tehát ne globálisan Budapestet nézzük. Valóban alacsonyabb volt a választás. Ha megnézi a XVI. kerületnek a szavazásra részt vett polgárok számát, közel azonosak különben. Én a saját példámról szeretnék önnek csak egy számadatot mondani, az előző önkormányzati választáson ugyanennyi szavazattal nyertem meg az egyéni körzetemet. Tehát nem hiszem, hogy a szavazópolgárok végül is elpártoltak volna tőlem, tehát én ezt nem érzékelem. Én azért is, még most sem kaptam választ Önöktől arra, hogy mi alapján állítják Önök, hogy a kerület lakóinak a bizalma eltűnt? Hát erre szeretnék választ kapni, de egyszerűen kikerülik a választ, legyenek szívesek erre válaszolni!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a szót. Kedves Polgármester úr, egészen addig elhittem, hogy ez az egész nem politikáról szól, ameddig föl nem hozta azt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Figyelek, figye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Egészen addig elhittem, hogy nem politikáról van szó, ameddig föl nem hozta azt a fantasztikus és lehengerlő érvet, hogy Önökre annyian szavaztak, mint amennyien. Elnézést, de mi a relevanciája ennek a felvetésnek, ezzel az előterjesztéssel kapcsolatban? Kérdem én, konkrétan mi a relevanciája ezzel kapcsolatban? Ez az előterjesztés, ha elfogadja a testület, bármilyen felállású legyen is később, ha nem vonják vissza, jogosan, érvényes lesz rá is, bármilyen, hangsúlyozom, bármilyen lesz az összetétele. Nagyon nem szeretném, hogyha a jó szokásához híven mindig azt mondaná, hogy irtani fogja a politikát itt a testületi munkában, ezt hangsúlyozná, és közben meg behozná. Ez nagyon nem fair dolog, azt kell, hogy mondjam. Igenis, el kell olvasni, meg kell nézni, józan ésszel elgondolkozni rajta, hogy vállalom, nem vállalom. Ha valaki ezt nem tudja vállalni, elnézést, ne menjen politikusnak. Tök mindegy, hogy ki veti föl. Nem vagyok benne abban az előterjesztői társaságban, aki ezt megtette, mégis tudok hozzá csatlakozni. Soha nem kértek meg rá, hogy csatlakozzak hozzá. Mégis megteszem. Mégis elfogadhatónak és követendőnek tartom ezt az előterjesztést. Remélem minden képviselőtársamnak elfogadható maga az elv, amit leír, teljesen függetlenül, pártállástól függetlenül. Ezt nagyon-nagyon szeretném, ha így len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Mivel megszólított, én röviden, 1 percben a következőre reagálnék. Mindössze annak adtam hangot, hogy amit ide leírnak, az nem igaz. Én nem csak az átláthatóság, hanem az igazmondásnak is a híve vagyok. Hát könyörgöm, miért kéne újraépíteni, vagy megerősíteni a bizalmat, amikor ez megvan! Én ezt sértőnek tartom, a XVI. kerületi Önkormányzat minden egyes tagjára. Nem a képviselő-testület, minden egyes önkormányzati lakóra, aki azt mondja, hogy nekik nem lenne bizalmuk, hisz nem olyan régen, egy választáson ezt a bizalmat egyébként eléggé határozott, eléggé markáns módon kifejtették. Én mindössze arra hívtam föl a figyelmet, hogy, ahogy Szabó Lajos Mátyás polgármester úr fogalmazott: „Ne csináljunk a Krisztusból bohócot!” Hát ne mondjon már olyat, ami nem igaz! 2. Vincze Ágnes is elmondta ugye, nem én tolakodtam elő azzal, hogy bizonyos politikai haszonszerzés érdekében aláírtak 3 képviselő úr olyan nyilatkozatot, hogy ők a vagyonnyilatkozatukat az interneten elérhetővé teszik. Nem én voltam ez. Ők voltak ezek, majd nem tartják a saját szavukat, mert a mai napig nem nyilatkoztak arról, hogy ezt megtennék, kivéve ma Sebők, dr. Sebők képviselő urat. Hát könyörgöm! Hogy lehet komolyan venni egy olyan előterjesztést, azokat az előterjesztőket, akik a saját maguk, a választóknak tett ígéretüket nem tartják be! Hát ne vicceljünk már egymással! Hát nem! Hát nem? János, azt írtátok alá, hogy a vagyonnyilatkozatokat az interneten elérhetővé teszik. A mai napig nincs így! Hát nem? Kinek? Hát könyörgöm, én összesen ennyit hoztam ide a választóknak a véleményét. Köszönöm szépen. Varga Ilona a követk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 xml:space="preserve">Köszönöm szépen Polgármester úr. Jó szokásomhoz híven én ezt az előterjesztést is alaposan átrágtam, megnéztem, tehát úgy álltam eleve hozzá, hogy hát igen, ez egy antikorrupciós program, bár beárnyékolta a pozitív érzéseimet az, hogy ennek az előzménye az, hogy én is egy kicsit politikai pamflet ízűnek érzett, éreztem ezt az előző előterjesztést, de most azt néztem, hogy igen, ez egy olyan előterjesztés, ami szakmai kérdéseket tárgyal. Lenne is hozzáfűznivalóm, mint például ezekhez a bocsánat, ez az átláthatósági biztost, hogy, hogy gondolják, hogy ez egy ilyen integritási tanácsadó jelleggel működne itt az önkormányzatnál, mert ez ugye abszolút nincs kifejtve, vagy például, hogy az integritási megállapodás során egy külső ellenőrt kellene az önkormányzatnak megbízni. Ez a külső ellenőr, ez tulajdonképpen közbeszerzési szakértő-e, vagy egy integritási tanácsadó, tehát el is gondolkoztam én ezeken alaposan. De aztán itt tényleg kezdett ilyen politikai hangulattá válni ez az egész kérdés és mondom, én magam is egy kicsit úgy éreztem, erősen visszatartott az előterjesztés komolyan vételébe ez, hogy érzem, hogy ez a folytatása annak a múltkorinak részben, bár annál részletesebb és jobb. De amikor itt elhangzott az, hogy legalább kifele, tehát hogy, hogy írjunk alá, kezdjünk el egy ilyen munkát, hogy legalább kifele mutassuk azt, hogy mi komolyan vesszük a korrupció-ellenességet. Nem tudom, szó szerint visszaadni. Ez megütötte a fülemet. Hát szóval nekünk nem kifele kell ez, hanem így kell csinálni a dolgainkat. Ezt komolyan kell venni, és hát én nem szeretnék mindent csak azért csinálni, hogy majd mit gondolnak, hogy azt gondolják, hogy a mi politikai szövetségünk az bezzeg milyen tisztán és jól dolgozik. Emlékeztetnem kell, tényleg nem akarom behozni a politikát, de emlékeztetnem kell a választási kampány során, hogy pont ez a politikai szövetség volt az, aki akármilyen átdolgozott megállapodást próbáltunk aláírni, nem írták alá. Most azt ők aláírták, illetve kinyilatkoztatták, hogy nyilvánossá teszik a vagyonbevallásukat. Nem tették nyilvánossá. Szóval megmondom őszintén, én ilyen formán ezt nem azért nem támogatom, mert nem támogatok mindent, ami a korrupció elkerülését szolgálja. Azért nem támogatom, mert nem tartom, hogy mondjam, nem tartom egy komoly elhatározásnak ezt. Ne kifele, ne kifele mutassuk meg az embereknek, hogy, hogy mi korrupciómentesek vagyunk, hanem bizonyítsuk be és dolgozzunk úgy!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hozzászóló, parancsoljon képviselő úr! Nálam még nem, igen, Mizsei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a szót. Nem tudom, évekkel ezelőtt volt az Állami Számvevőszéknek egy kimutatása, amely szerint az állami beruházások összegének 10-12, akár 15%-a is bizonyíthatóan korrupciós pénz lesz. Ebben a kerületben, az utóbbi években tényleg komoly beruházások kerültek sorra. Igen komoly összegekben. Ha én azt elkezdeném mondani, hogy hány polgár jött oda hozzám, hogy ennek egy bizonyos része az tuti biztos, hogy korrupciós pénz, és hogyha csak ezeket az embereket számolnám össze, hogy ők hányan vannak, már az is egy tekintélyes szám lenne a kerületben. Abban a pillanatban, hogy a testület ezt az előterjesztést nem szavazza meg, semmi mást nem tesz, csak hogyha eddig ezeknek a választópolgároknak, kerületi polgároknak a bizalmát nem élvezte az Önkormányzat, akkor ezután még kevésbé fogja. Ezt én szerintem lehet nevezni bizalomvesztésnek, vagy bizalomhiánynak. Engem az zavar az egészben a legjobban, hogy gyakorlatilag benne leszek én is ebben a testületben, az Önkormányzatban, és rólam is azt fogják mondani, hogy az Önkormányzat nem szavazta meg, függetlenül attól nem fognak utána nézni, hogy én, hogy szavaztam. Maradjunk ennyiben. Tehát, hogyha ez nem lesz, tehát ez nem lesz elfogadva, akárki, akárhol elkezdi ezt hirdetni, hogy itt az Önkormányzat nem fogadta el, itt mindenki saras lesz.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 … </w:t>
      </w:r>
      <w:r>
        <w:rPr>
          <w:sz w:val="28"/>
          <w:szCs w:val="28"/>
        </w:rPr>
        <w:t>de maradjunk annyiban, hogy nem elég tisztességesnek lenni, annak is kell látsz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Köszönöm szépen. Szász József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Akkor ezzel kezdeném, én úgy gondolom, hogy tisztességesnek is látszom, nem csak, és ezt nem csak attól teszem függővé, hogy ez az előterjesztés elfogadásra kerül vagy sem. Tehát én ettől egész nyugodtan alszom, de aki kíváncsi rá, az ilyen tekintetben a vagyonnyilatkozatok hozzáférhetőek. A frakcióülésen alpolgármestertársam fogalmazott úgy, hogy ugye arról érdemes rendeletet alkotni, ami nincs, arról, ami van, arról nem érdemes, mert az már van. Ugye itt egy 7 pontban fogalmazták meg a véleményüket, akkor én javaslom, hogy menjünk pontról-pontra végig ezeken a javaslatokon. Én tényleg kíváncsi voltam, hogy ezek az adatok hozzáférhetők vagy nem. És nagyon egyszerűen teszteltem, fölmentem a kerületi Önkormányzat honlapjára, és nem kellett percekig keresni, hogy az ebben szereplő pontokra a választ megtaláljam. Ugye a költségvetés közzététele. Ez az Önkormányzat honlapján megtalálható, rögtön a főmenüből elérhető ez a pont. A Képviselő-testület bizottsági üléseinek, dokumentumainak közzététele. Videó közvetítés a testületi ülésről. Ugye, ahogy Sebők képviselőtársam is mondta, élő közvetítés van a képviselő-testület üléséről, ez élő hangközvetítés. Egyébként arra vonatkozólag, hogy ezek a hangközvetítések visszahallgathatók ugye maga a szó szerinti jegyzőkönyv megtalálható, a hangközvetítésnek a folyamatossága pedig előkészületben van. Hogyha valaki fölmegy erre az oldalra, akkor bizonyos üléseknek a hanganyagát vissza tudja keresni. Ez tény és való, hogy nincs még kész, de folyamatban van. Tehát ezzel is nyitott kapukat döngetünk, az pedig, tényleg csak egy elhatározás, hogy videó felvételt akarunk-e, vagy videó közvetítést akarunk-e. Egy kicsit szkeptikus vagyok ebben az ügyben azért, mert a kerületiek bizalmából nem az első ciklusomat csinálom végig, és érdekes módon, bizonyos képviselők abban mérték le a képviselői munkájukat, illetve szereplésüket, hogy milyen hosszan tudtak beszélni a képviselő-testület ülésein. Illetve érdekes módon, amikor egy-egy a kerület életét felkavaró napirendről van szó, és itt a padokat megtöltötték a kíváncsi érintett kerületi polgárok, akkor nagyon hosszan tudtak beszélni. Azóta ezek a képviselők megritkultak a képviselő-testületben én úgy gondolom, hogy nem ez az elsődleges mércéje a képviselői munkának, hogy ki, milyen hosszan és milyen gesztusokat téve tud a képviselő-testületi ülésen beszélni. Egyébként, aki erre kíváncsi, az most is megteheti az élő közvetítésen. Szerződések közzététele. Ez is fönn van az Önkormányzat honlapján. Közbeszerzési ajánlatok, felhívások, értékelések közzététele. Ez is fönn van az Önkormányzat honlapján, sőt kötelező, és ugye ez egy kicsit hajaz a 6-os sorszámú integritási megállapodással. Ugye szerintem a közbeszerzés az egyrészt nagyon érzékeny téma, az nagyon körül van bástyázva jogszabályok által, és ugye ez is egy, én úgy gondolom, hogy rossz szó, hogy gesztus, de nem véletlenül már nem az első ciklus, hogy ennek a bizottságnak a vezetését nem mi vállaljuk föl, hanem pontosan azért gondoltuk, hogy ez ellenzéki vezetésű legyen, mert ez pontosan egy kényes téma. Az ezzel kapcsolatos összes szerződés fenn van az Önkormányzatnak a honlapján, a kihirdetés, illetve az eredmény is. Sőt, ugye jeleztem, hogy ez egy érzékeny téma, már csak azért is érzékeny téma, mert abban a pillanatban, hogyha a győztes pályázóval szemben bármiféle gyanú felmerül, akkor a vesztes pályázó lesz az első, aki megtámadja ezt a szerződést. Úgyhogy ebből a szempontból én úgy gondolom, hogy ennél jobb integritási biztos, mint a 2. helyezett, nem kell. Az 5. az átláthatósági biztos, hát én úgy gondolom, hogy ez egy fából vaskarika. Tehát mindenhova beiktathatunk egy, egy plusz lépcsőt, amitől úgy tűnik, hogy az átláthatóbb lesz. Egyrészt nem feltétlenül így van. Abban a pillanatban, hogyha a Képviselő-testület választja meg az átláthatósági biztost, akkor onnantól kezdve azt egy többség választja meg, és hogyha valakinek a Képviselő-testületből nem szimpatikus az, az ember, és nem 100%-ban megy át az, az átláthatósági biztos, akkor megint ott lesz az a kisördög, hogy ez nem feltétlenül feddhetetlen ember. A vagyonnyilatkozatok nyilvánosságáról. A vagyonnyilatkozatok nyilvánosak, nekem az a hasonlat, mint minden hasonlat sánta, de nekem mégis az jutott az eszembe, hogy a közterületeken kihelyezésre kerültek ezek a kutyagumi tároló edények. Ugye van olyan becsületes kutyatartó állampolgár, aki, hogyha a kutyája odapiszkít, megfogja a kutyagumit és bedobja ezekbe a tárolókba. Van, aki otthagyja az út szélén, de aki otthagyja, abba bele lehet lépni és szét lehet hordani. Tehát egy kicsit ez a véleményem arról, hogy nagy nyilvánosság elé tegyük föl a képviselői, meg a hozzátartozói vagyonnyilatkozatokat, mert ott jót lehet rajta csámcsog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Hát Szász József alpolgármester úr elmondta, én a szerződésekkel kapcsolatban szerettem volna ugyanezt elmondani, hogyha valaki rámegy a honlapra, ott az üvegzseb és minden látható. De Mizsei úr, amit elmondott, hogy őt megkeresték egyes emberek és mit mondanak, ugye egyes szerződésekről, az egész önkormányzatról és majdnem hogy szégyelli magát. Hát azért ez, ez úgy gondolom, hogy egy kicsit, kicsit döbbenetes dolog. Én úgy gondolom, új képviselőként azért, ha tájékozódik, mert sok mindenbe kéne tájékozódni ahhoz, hogy, hogy világosítsa föl azokat a hozzá forduló lakótársaikat, polgárokat, hogy egy kicsit fölvilágosítsák őket, hogy nézze meg a honlapot, nyugodtan jöjjön be, mindent meg fognak nekik mutatni. Tehát az, hogy ez az Önkormányzat nem jól működik, és nem becsületesen működik. Én annak idején, amikor nem voltam képviselő, higgye el, én dolgoztam az Önkormányzatnak, nagy épületek felújítását végeztem, mint kivitelező, és soha, senki nem keresett meg engem olyannal, hogy most milyen történetet, hova. Nincs ilyen. Ezt mondja el neki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övetkező hozzászóló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köszönöm szépen. Két dolgot szeretnék mondani. Csak a tartalmi részét, vagy szakmai részét tekintve, ha más így nevezte, hogy szakmai részét. Egyik, első részt ugye Mizsei úr említette, hogy az Állami Számvevőszék, vagy nem is tudom, milyen szervezet mondta, hogy a közbeszerzéseknek a mit tudom én, 10 vagy nem tudom hány százaléka valószínűsíthető, korrupció gyanús. Én azt gondolom, hogy kb. itt is az lehet az igazság, mint az étkeztetésnél, hogy van, aki nullára értékeli és van, aki 5-re. Tehát lehet, hogy nekik is a 10% az úgy jött ki a feltételezésből, hogy van ahol nulla, mint itt a XVI. kerületben és ne adj’ Isten, ugye tudunk itt az elmúlt években példákat fölhozni, ahol feltehetőleg igen jelentős. A másik dolog ugye, itt a kutyaguminál tartottunk. Az Állami Számvevőszék azt is elmondta, hogy a vagyonnyilatkozat kutyagumit sem ér. Ezt ugye nem én mondtam, hanem ők, illetőleg számtalan civil szervezet. Én ezzel tökéletesen egyetértek. Azt gondolom, hogy a képviselő-testület egy része is egyetért, és én a múltkori testületi ülésen is elmondtam, hogy olyat akarunk megoldani, ami nem a mi feladatunk, hanem a polgármester úr szavajárása szerint, ott a Duna mellett, a nagy fehér házban. Én magánemberként messzemenőkig támogatom azt a javaslatot, hogy a vagyonnyilatkozat, mind az országgyűlési képviselőknél, mind az önkormányzati képviselőknél legyen közokirat. Ami azt jelenti, hogy minden képviselő elbattyog a közjegyzőhöz, a közjegyző ezt közokiratba foglalja és azt követően, hogyha valamit elront, nem tudja azt mondani, hogy elrontottam szándékosan, vagy véletlenül és kihagytam, az igenis bűncselekmény és onnantól kezdve megfelelő felelősségre vonás történik. Én messzemenőkig támogatom és alá is írnék bármilyen ilyen népi kezdeményezést. Ez egy rendkívül jó ötlet. Sőt én azt is javasolnám, hogy miért nem tudja a vagyonnyilatkozatot az állam elkészíteni? Nem? Hát most, most miért, miért kell nekem elkészítenem, az állam úgyis mindent tud rólam! Mim van, stb. stb. készítse el az állam a vagyonnyilatkozatot és akkor onnantól kezdve, onnantól kezdve az, az igazság, amit ő mond. Tehát nem kell, nem kell. A NAV egyébként, tegyük hozzá, minden személynek a bankszámlájáról naprakész információkkal rendelkezik. Igazam van? Tehát innentől kezdve most ez egy nemrég, egy féléve lépett életbe. A NAV szépen készítse el, hogy kinek, mennyi pénze van. Viszontlátásra! Tehát ennek alapján lehetne olyan vagyonnyilatkozatot készíteni, ami valóban közhiteles, és nem lehet olyan dolgokat mondani benne, hogy bocsánat, kihagytam belőle 30 m</w:t>
      </w:r>
      <w:r>
        <w:rPr>
          <w:sz w:val="28"/>
          <w:szCs w:val="28"/>
          <w:vertAlign w:val="superscript"/>
        </w:rPr>
        <w:t>2</w:t>
      </w:r>
      <w:r>
        <w:rPr>
          <w:sz w:val="28"/>
          <w:szCs w:val="28"/>
        </w:rPr>
        <w:t xml:space="preserve">-t, amit tegyük hozzá, tegyük hozzá egyébként, én nem feltételezem bizonyos embereknek – hogy úgy mondjam –, a jó szándékát benne! Mert azért vannak olyan kérdések, lásd például a telekhatár rendezés, mondjuk egyes ingatlanoknál, ahol bizony vannak olyan részek, vagy mondjuk egy osztatlan tulajdonban meglevő részek, ami igenis nem biztos, hogy az ember, nekem nincs ilyen, akárhogy is néz Vajda úr. Nagyon csúnyán nézett rám. Tehát, ahol bizony problémát okoz a dolog. Én úgy gondolom, még egyszer, és akkor itt befejeztem, hogy ez a közokirat tételi adat, ez egy rendkívül jó kezdeményez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zért kértem még egyszer szót, hogy egy-két dologra az előterjesztésből is reagáljak. Tehát a videó közvetítés a legelső. Én nekem volt tapasztalatom, itt a kerületi Önkormányzatnál, amit Szász József már ismertetett, hogyha itt vannak emberek, akkor ki, mennyit beszél és sajnálatos módon volt tapasztalatom a parlamentben is. Hogy ameddig TV közvetítés volt a parlamentben, addig mindenki hozzá akart szólni, ahogy nem volt, mindenki hazament. És csak az akart hozzászólni, aki egyébként szakmailag szólt hozzá. Éppen ezért, én nem támogatom semmiféle videó közvetítést, mert akkor az, az lesz, hogy feleslegesen fogunk itt hozzászólni és beszélni csak azért, hogy szerepeljünk itt a képviselő-testület ülésén és semmilyen szakmaiságot nem fog ez tartalmazni ez a hozzászólás. A másik dolog. Én azt látom az előterjesztésből, hogy igazából nem a XVI. kerületi helyzetből indulnak ki, vagy nem ismerik a XVI. kerületi helyzetet. Tehát, hogy mondjam? Tessenek bárkit megkérdezni, hogy a XVI. kerületi közbeszerzésekről mi a véleménye? Kérdezzenek meg győztes vállalkozót, meg vesztes vállalkozót. Egyetlen egy olyan vesztes vállalkozót nem fognak találni, aki azt állítaná, hogy bármi stikli, részrehajlás, vagy bármi lett volna itt a XVI. kerületben a közbeszerzésben. Kérdezzenek meg bárkit, aki veszített. Bárkit, és hogyha ő azt mondja, akkor én fölmentem a Kata Ágit, bár nem szeretném. De ez biztos nem így van. Merthogy ugye ő a közbeszerzési iroda vezető is többek között. Csak azért, mert ő volt itt. Tehát mondom még egyszer. Olyan dolgokat mondanak, ami lehet, hogy országosan igaz, vagy rész igaz, de itt a XVI. kerületben kifejezetten nem így van. A másik, és ez a döntő érvem is többek között amellett, hogy nem támogatom ezt az előterjesztést, hogy nézzük meg akkor tényleg a zuglói példát. Azt mondták, ott az egyetlen település, ami elfogadta. És betartják? Fenét! Hát pont az ellenkezőjét csinálják. Hát akkor minek! Én azt mondom, amit eddig is mondtam, hogy nem beszélni kell erről, hanem csinálni, és szerintem itt a XVI. kerületben semmi probléma, se a korrupciómentességgel, se az átláthatósággal, se az adatok hozzáférésével. És szerintem fölösleges ez ügyben rendeletet alkotni, de ez az én véleményem, majd természetesen szavazunk. Több hozzászólót egyelőre nem látok, így az előterjesztőnek adok lehetőséget zárszó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Röviden szólok hozzá. Jó? Nagyon-nagyon szépen köszönöm, ha jól számoltam 4 képviselőtársam kivételével mindenki úgy érezte, hogy ehhez hozzá kell szólni, ez már önmagában öröm. Azt hiszem, nem is volt még ilyen előterjesztés, amióta itt vagyok, hogy mindenki úgy érezte, hogy el kell mondania a magáét. Pedig még videó közvetítés sincsen. Elnézést kérek Alpolgármester úr, nem akartam csúnyán nézni, tényleg, én így tudok nézni. De újabb, újabb érv lenne a videó közvetítés mellett, hogy akkor ezt is lehetne látni. Én így elkezdtem írogatni neveket, hogy kinek név szerint milyen módon szeretném megköszönni az értékes hozzászólását, de most akkor nem mennék ezen végig. Én Kovács Péter polgármester úrnak azt külön megköszönöm, hogy kinyilatkoztatta, hogy politikai jellegű dolgokat nem szeretne itt hallani. Majd egyből választási eredményeket, meg szavazati arányokat mondott. Amihez azért volt öröm hallani, mert utána, bocsánat, hogy ilyen kollokviálisan fogalmazok, már-már elszabadult a pokol, tehát mindenki gyorsan elmondta saját kis nünükéjét ezzel kapcsolatosan, hogy hogyan történt. Ez is mindig öröm. A zuglói példát biztos lehet vizsgálni, azt is jeleztem, mondjuk azt csak szóban, tehát, lehet, hogy ez nem volt leírva, hogy Óbuda, Baja, Kispest, ahol a szakmai munka már elkezdődött. Valaki mondta, hogy pártszékházból érkezett a megrendelés, ennek a 4 vagy nem is tudom, 5 helynek akkor nem tudom melyik egy közös pártszékháza, de ezt sem kell nagyon vizsgálni. Még egyet szeretnék jelezni, azért több, sőt, szinte mindenki hozzászólt ehhez a, - hogy is kell mondani-, a kormány, vagy többségi oldalról, jelezte, hogy itt minden rendben van és miért kell arról rendeletet alkotni. Szász alpolgármester úrnak külön köszönöm azt, hogy ő tételesen végigment ezen, nagyjából egyetértünk, hogy a legtöbb dolog teljesül már, csak ilyen összetett strukturált formában ezt nem szabályoztuk. És ez olyan egyértelmű egyébként, hogy le is írtuk az anyagban, hogyha Önök egy-egy mondatot kiemelnek, akkor én is kiemelek egyet, mert legalább akkor én elolvastam a saját anyagunkat. Az van benne, hogy ezt a célt az eddig már bevált gyakorlat folytatásával, már megint egyetértünk. Én bátorságot kértem Önöktől és szájkaratéban bátorságot is kaptunk. Köszönjük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Ügyrendben azért kértem szót, hogy tájékoztathassam képviselő urat, hogy amennyiben az ülést levezető elnökkel kapcsolatban, illetve az elnök levezetésével kapcsolatban kifogása van, erre tehet ügyrendi javaslatot, van egy ilyen talán, hogy „megrovásban részesíti a levezető elnököt”. Határozathozatal következik. Az előterjesztés 4. oldalán szereplő határozati javaslat elfogadása az előterjesztők szerint minősített szótöbbséget igényel. Aki ezzel egyetért, kérem, igennel ezt jelezze. Szavazzunk! A Képviselő-testület </w:t>
      </w:r>
      <w:r>
        <w:rPr>
          <w:strike/>
          <w:sz w:val="28"/>
          <w:szCs w:val="28"/>
        </w:rPr>
        <w:t>3</w:t>
      </w:r>
      <w:r>
        <w:rPr>
          <w:sz w:val="28"/>
          <w:szCs w:val="28"/>
        </w:rPr>
        <w:t xml:space="preserve"> </w:t>
      </w:r>
      <w:r>
        <w:rPr>
          <w:rStyle w:val="FootnoteCharacters"/>
          <w:rStyle w:val="FootnoteAnchor"/>
          <w:sz w:val="20"/>
          <w:szCs w:val="20"/>
        </w:rPr>
        <w:footnoteReference w:id="3"/>
      </w:r>
      <w:r>
        <w:rPr>
          <w:sz w:val="28"/>
          <w:szCs w:val="28"/>
        </w:rPr>
        <w:t>4 igen, 7 nem és 5 tartózkodás mellett nem fogadta el ezt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1/2014. (XII. 10.) Kt. </w:t>
        <w:tab/>
        <w:t xml:space="preserve">A Képviselő-testület szavazási eredménye (4 igen, 7 nem, 5 tartózkodás) alapján az alábbi javaslat elfogadását </w:t>
      </w:r>
      <w:r>
        <w:rPr>
          <w:b/>
          <w:sz w:val="28"/>
        </w:rPr>
        <w:t>elvetette:</w:t>
      </w:r>
    </w:p>
    <w:p>
      <w:pPr>
        <w:pStyle w:val="Normal"/>
        <w:ind w:left="3124" w:hanging="5"/>
        <w:jc w:val="both"/>
        <w:rPr/>
      </w:pPr>
      <w:r>
        <w:rPr>
          <w:rFonts w:eastAsia="Calibri"/>
          <w:sz w:val="28"/>
          <w:szCs w:val="28"/>
        </w:rPr>
        <w:t>„</w:t>
      </w:r>
      <w:r>
        <w:rPr>
          <w:rFonts w:eastAsia="Calibri"/>
          <w:sz w:val="28"/>
          <w:szCs w:val="28"/>
        </w:rPr>
        <w:t>Budapest Főváros XVI. kerületi Önkormányzat Képviselő-testülete megtárgyalta a 16. kerületi Önkormányzat gazdálkodása és a képviselői munka átláthatóságáról szóló rendelet-tervezet koncepcióját és azt rendeletalkotásra alkalmasnak találta. Felkéri a polgármestert, hogy gondoskodjon a rendelettervezet elkészítéséről és a képviselő-testület elé terjesztéséről.</w:t>
      </w:r>
    </w:p>
    <w:p>
      <w:pPr>
        <w:pStyle w:val="Normal"/>
        <w:autoSpaceDE w:val="false"/>
        <w:rPr>
          <w:rFonts w:eastAsia="Calibri"/>
          <w:b/>
          <w:b/>
          <w:bCs/>
          <w:sz w:val="28"/>
          <w:szCs w:val="28"/>
        </w:rPr>
      </w:pPr>
      <w:r>
        <w:rPr>
          <w:rFonts w:eastAsia="Calibri"/>
          <w:b/>
          <w:bCs/>
          <w:sz w:val="28"/>
          <w:szCs w:val="28"/>
        </w:rPr>
      </w:r>
    </w:p>
    <w:p>
      <w:pPr>
        <w:pStyle w:val="Normal"/>
        <w:autoSpaceDE w:val="false"/>
        <w:ind w:left="4253" w:hanging="1134"/>
        <w:rPr/>
      </w:pPr>
      <w:r>
        <w:rPr>
          <w:rFonts w:eastAsia="Calibri"/>
          <w:bCs/>
          <w:sz w:val="28"/>
          <w:szCs w:val="28"/>
          <w:u w:val="single"/>
        </w:rPr>
        <w:t>Határidő:</w:t>
      </w:r>
      <w:r>
        <w:rPr>
          <w:rFonts w:eastAsia="Calibri"/>
          <w:b/>
          <w:bCs/>
          <w:sz w:val="28"/>
          <w:szCs w:val="28"/>
        </w:rPr>
        <w:tab/>
      </w:r>
      <w:r>
        <w:rPr>
          <w:rFonts w:eastAsia="Calibri"/>
          <w:sz w:val="28"/>
          <w:szCs w:val="28"/>
        </w:rPr>
        <w:t>2015. első képviselő-testületi ülése</w:t>
      </w:r>
    </w:p>
    <w:p>
      <w:pPr>
        <w:pStyle w:val="Normal"/>
        <w:autoSpaceDE w:val="false"/>
        <w:ind w:left="4253" w:hanging="1134"/>
        <w:rPr>
          <w:sz w:val="28"/>
          <w:szCs w:val="28"/>
        </w:rPr>
      </w:pPr>
      <w:r>
        <w:rPr>
          <w:rFonts w:eastAsia="Calibri"/>
          <w:bCs/>
          <w:sz w:val="28"/>
          <w:szCs w:val="28"/>
          <w:u w:val="single"/>
        </w:rPr>
        <w:t>Felelős:</w:t>
      </w:r>
      <w:r>
        <w:rPr>
          <w:rFonts w:eastAsia="Calibri"/>
          <w:b/>
          <w:bCs/>
          <w:sz w:val="28"/>
          <w:szCs w:val="28"/>
        </w:rPr>
        <w:tab/>
      </w:r>
      <w:r>
        <w:rPr>
          <w:rFonts w:eastAsia="Calibri"/>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nem, – bocsánat igen, nem működik. Tessék parancsolni! Mit szeretett volna szavazni? Igen, tehát dr. Sebők képviselő úr, igen szavazatát tessék a jegyzőkönyvhöz még mérlegelni. Köszönöm szépen. Mivel, hogy a gépe nem működött, így gépi szavazásban nem tudott részt venni. 12-sel jelzett javaslat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2.</w:t>
        <w:tab/>
        <w:t>Javaslat a Budapest Főváros XVI. kerületi Önkormányzat tulajdonában lévő gazdasági társaságok felügyelőbizottsági tagjainak megválasztására</w:t>
      </w:r>
    </w:p>
    <w:p>
      <w:pPr>
        <w:pStyle w:val="Normal"/>
        <w:ind w:left="4686" w:hanging="1562"/>
        <w:rPr>
          <w:b/>
          <w:b/>
          <w:i/>
          <w:i/>
          <w:sz w:val="28"/>
          <w:szCs w:val="28"/>
          <w:u w:val="single"/>
        </w:rPr>
      </w:pPr>
      <w:r>
        <w:rPr>
          <w:b/>
          <w:i/>
          <w:sz w:val="28"/>
          <w:szCs w:val="28"/>
          <w:u w:val="single"/>
        </w:rPr>
        <w:t xml:space="preserve">175/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Zárt ülést lehetne elrendelni, de én úgy tudom, hogy nem kérte senki ezt a, jó, majd mindjárt letárgyaljuk és utána szünetet tartunk a, hát döntés előtt. Jó! A technika jelezte, hozzám, míg Mizsei úr hozzám szólt, hogy ugye gépi titkos szavazásra kerülne majd sor ennél. Nem, nem, nem! Csúnyán nézett, és meg is álltam, míg itt a fülembe sugdosott a Solt. Azt sugdosta, amit most szeretnék elmondani, hogy ugye mivel nem működik Sebők úrnak a gépe, a következő napirend gépi titkos szavazását nem tudjuk megtenni, ezért a technikának majd kellene egy szünet, hogy erre elő tudjon készülni. Pont. Ezt elmondtam, de az előterjesztő Dr. Csomor Ervin alpolgármester úr.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z Önkormányzat 100%-os tulajdonában van 3 db kft., amelyben ugye felügyelő bizottsági tagok mandátuma lejár és január 1-jétől új felügyelő bizottsági tagokat kell választanunk. Megtörtént ugye ezzel kapcsolatban a szükséges egyeztetés és ennek alapján tettem én az egyeztetés alapján a személyi javaslatokat. Egyetlenegy dolgot hadd mondjak még a személyemmel kapcsolatban. Ugye én is szereplek, szerepelek, mint a Sashalmi Piac Kft.-ben, felügyelő bizottsági tag, ugye a hatályos, újonnan a magyar Ötv-ben hatályos jogszabály alapján az alpolgármester az lehet felügyelő bizottsági tag, viszont ezért díjazást nem vehet föl. Korábban én azért nem kaptam díjazást, mivel én voltam itt korábban is felügyelő bizottsági tag, mert máshonnan a BTI Zrt.-ből kaptam díjazást, és ezt nem vettem föl. Most pedig azért, mert a törvény erejénél fogva ebből nem részesülök, részesülhetek. De ennek ellenére, tehát én elfogadom így is ezt a felügyelő bizottsági tagságo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hozzászólás? Ilyen sincsen. Akkor szavazás előtt a technika, míg fölkészül arra, hogy tudjunk titkosan szavazni, szünetet rendelek el 5 perc időtartamban, ez a két órás szünet is, tehát a két órán kívül, utána nem tartunk majd szünetet. 6 óráig akkor szünet. Bocsánat, Kovács Raymund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Ügyrendi javaslatom, hogy nem lenne egyszerűbb, hogyha Sebők úr menne ki, és mi maradnánk? Akkor tudnánk szavazni, és nem kéne v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de az SZMSZ sajnos erre nem tesz lehetőséget,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Hogyha Sebők úr kisétál, akkor ug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neki is kell szavazni, és vagy mindannyian géppel szavazunk, vagy mindannyian papíron szava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Ja, értem. Nem szavaz,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em kell sokat várni, gyorsan csinálnak papírokat, és … Képviselőtársaim, én javaslom, hogy folytassuk, mert a technika megoldódott, a gépet az aranykezű kolléga rendbe hozta, úgyhogy azonnal tudjuk folytatni a szavazással a napirendet. Kérem, hogy mindenki foglalja el a helyét és kapcsolja be újra a gépét, mert azért ez most kikapcsolásra került. A Jánosnak szóljatok, hogy gyorsan szívja a cigijét. Hát akkor hol van? Már jönnek. Úgy látom, hogy mindenki …. (Valaki mond valamit.) Mit csináltál? Nem működik. Működik a mikrofon? Most igen. Szuper. Jó, de ki is kapcsolhatod, mert szavazunk. Illetve, Vajda Zoltán képviselő úrnak ügyrendi hozzászólás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Köszönöm szépen Polgármester úr. Nem tudom még pontosan a formáját, szóval az első határozatnál nevemet, meg édesanyám nevét is látom, úgyhogy érintettként szeretnék bejelentkezni, és nem szavaznék arról a határozatró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ugye, ha nem akar szavazni, ez a szíve joga, örülünk, bár egyébként, ha érintett lenne, a Képviselő-testületnek kellene erről nyilvánítani véleményt, de ugye most momentán szerintem jogilag ez nem így van, de hát, ha nem szavaz, szíve joga. Határozathozatal következik, az előterjesztés 2. oldalán található I. számú határozati javaslatról döntünk, minősített szótöbbséggel, gépi titkos szavazással. Az azt jelenti, hogy a gép ledje nem fog visszajelezni, hogy ki, hogy szavazott. Ennek ellenére szavazzu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2/2014. (XII. 10.) Kt. </w:t>
        <w:tab/>
      </w:r>
      <w:r>
        <w:rPr>
          <w:sz w:val="28"/>
          <w:szCs w:val="28"/>
        </w:rPr>
        <w:t>Budapest Főváros XVI. kerületi Önkormányzat Képviselő-testülete a REHAB-XVI. Foglalkoztató és Szolgáltató Kft. (Cg.: 01-09-697529, székhely: 1161 Budapest Pálya u. 48., képviseli: Siklósi Attila) felügyelőbizottsági tagjainak megválasztja 2015. január 1-től 2019. december 31-ig terjedő időtartamra az alábbi személyeket:</w:t>
      </w:r>
    </w:p>
    <w:p>
      <w:pPr>
        <w:pStyle w:val="Normal"/>
        <w:ind w:left="2618" w:hanging="2618"/>
        <w:jc w:val="both"/>
        <w:rPr>
          <w:sz w:val="28"/>
          <w:szCs w:val="28"/>
        </w:rPr>
      </w:pPr>
      <w:r>
        <w:rPr>
          <w:sz w:val="28"/>
          <w:szCs w:val="28"/>
        </w:rPr>
      </w:r>
    </w:p>
    <w:p>
      <w:pPr>
        <w:pStyle w:val="Normal"/>
        <w:ind w:left="3119" w:hanging="0"/>
        <w:jc w:val="both"/>
        <w:rPr/>
      </w:pPr>
      <w:r>
        <w:rPr>
          <w:sz w:val="28"/>
          <w:szCs w:val="28"/>
        </w:rPr>
        <w:t>Név:</w:t>
      </w:r>
      <w:r>
        <w:rPr>
          <w:b/>
          <w:sz w:val="28"/>
          <w:szCs w:val="28"/>
        </w:rPr>
        <w:t xml:space="preserve"> </w:t>
      </w:r>
      <w:r>
        <w:rPr>
          <w:sz w:val="28"/>
          <w:szCs w:val="28"/>
        </w:rPr>
        <w:t>Antalóczy Csaba Béla</w:t>
      </w:r>
    </w:p>
    <w:p>
      <w:pPr>
        <w:pStyle w:val="Normal"/>
        <w:ind w:left="3119" w:hanging="0"/>
        <w:jc w:val="both"/>
        <w:rPr>
          <w:sz w:val="28"/>
          <w:szCs w:val="28"/>
        </w:rPr>
      </w:pPr>
      <w:r>
        <w:rPr>
          <w:sz w:val="28"/>
          <w:szCs w:val="28"/>
        </w:rPr>
        <w:t>Anyja neve: Balázs Ágnes</w:t>
      </w:r>
    </w:p>
    <w:p>
      <w:pPr>
        <w:pStyle w:val="Normal"/>
        <w:ind w:left="3119" w:hanging="0"/>
        <w:jc w:val="both"/>
        <w:rPr>
          <w:sz w:val="28"/>
          <w:szCs w:val="28"/>
        </w:rPr>
      </w:pPr>
      <w:r>
        <w:rPr>
          <w:sz w:val="28"/>
          <w:szCs w:val="28"/>
        </w:rPr>
        <w:t>Lakcím: 1165 Budapest Nyílvessző u. 36.</w:t>
      </w:r>
    </w:p>
    <w:p>
      <w:pPr>
        <w:pStyle w:val="Normal"/>
        <w:ind w:left="3119" w:hanging="0"/>
        <w:jc w:val="both"/>
        <w:rPr>
          <w:sz w:val="28"/>
          <w:szCs w:val="28"/>
        </w:rPr>
      </w:pPr>
      <w:r>
        <w:rPr>
          <w:sz w:val="28"/>
          <w:szCs w:val="28"/>
        </w:rPr>
      </w:r>
    </w:p>
    <w:p>
      <w:pPr>
        <w:pStyle w:val="Normal"/>
        <w:ind w:left="3119" w:hanging="0"/>
        <w:jc w:val="both"/>
        <w:rPr>
          <w:sz w:val="28"/>
          <w:szCs w:val="28"/>
        </w:rPr>
      </w:pPr>
      <w:r>
        <w:rPr>
          <w:sz w:val="28"/>
          <w:szCs w:val="28"/>
        </w:rPr>
        <w:t>Név: Zánkai Péterné</w:t>
      </w:r>
    </w:p>
    <w:p>
      <w:pPr>
        <w:pStyle w:val="Normal"/>
        <w:ind w:left="3119" w:hanging="0"/>
        <w:jc w:val="both"/>
        <w:rPr>
          <w:sz w:val="28"/>
          <w:szCs w:val="28"/>
        </w:rPr>
      </w:pPr>
      <w:r>
        <w:rPr>
          <w:sz w:val="28"/>
          <w:szCs w:val="28"/>
        </w:rPr>
        <w:t>Anyja neve: Sári Gabriella</w:t>
      </w:r>
    </w:p>
    <w:p>
      <w:pPr>
        <w:pStyle w:val="Normal"/>
        <w:ind w:left="3119" w:hanging="0"/>
        <w:jc w:val="both"/>
        <w:rPr>
          <w:sz w:val="28"/>
          <w:szCs w:val="28"/>
        </w:rPr>
      </w:pPr>
      <w:r>
        <w:rPr>
          <w:sz w:val="28"/>
          <w:szCs w:val="28"/>
        </w:rPr>
        <w:t>Lakcím: 1161 Budapest Körvasútsor 29. II/10.</w:t>
      </w:r>
    </w:p>
    <w:p>
      <w:pPr>
        <w:pStyle w:val="Normal"/>
        <w:tabs>
          <w:tab w:val="clear" w:pos="708"/>
          <w:tab w:val="left" w:pos="2655" w:leader="none"/>
          <w:tab w:val="left" w:pos="5315" w:leader="none"/>
        </w:tabs>
        <w:ind w:left="3119" w:hanging="0"/>
        <w:rPr>
          <w:sz w:val="28"/>
          <w:szCs w:val="28"/>
        </w:rPr>
      </w:pPr>
      <w:r>
        <w:rPr>
          <w:sz w:val="28"/>
          <w:szCs w:val="28"/>
        </w:rPr>
        <w:tab/>
        <w:tab/>
      </w:r>
    </w:p>
    <w:p>
      <w:pPr>
        <w:pStyle w:val="Normal"/>
        <w:tabs>
          <w:tab w:val="clear" w:pos="708"/>
          <w:tab w:val="left" w:pos="2655" w:leader="none"/>
          <w:tab w:val="left" w:pos="5315" w:leader="none"/>
        </w:tabs>
        <w:ind w:left="3119" w:hanging="0"/>
        <w:rPr>
          <w:sz w:val="28"/>
          <w:szCs w:val="28"/>
        </w:rPr>
      </w:pPr>
      <w:r>
        <w:rPr>
          <w:sz w:val="28"/>
          <w:szCs w:val="28"/>
        </w:rPr>
        <w:t>Név: Vajda Zoltán Tamás</w:t>
        <w:tab/>
      </w:r>
    </w:p>
    <w:p>
      <w:pPr>
        <w:pStyle w:val="Normal"/>
        <w:tabs>
          <w:tab w:val="clear" w:pos="708"/>
          <w:tab w:val="left" w:pos="2655" w:leader="none"/>
          <w:tab w:val="left" w:pos="5315" w:leader="none"/>
        </w:tabs>
        <w:ind w:left="3119" w:hanging="0"/>
        <w:rPr>
          <w:sz w:val="28"/>
          <w:szCs w:val="28"/>
        </w:rPr>
      </w:pPr>
      <w:r>
        <w:rPr>
          <w:sz w:val="28"/>
          <w:szCs w:val="28"/>
        </w:rPr>
        <w:t>Anyja neve: Vértes Éva</w:t>
        <w:tab/>
      </w:r>
    </w:p>
    <w:p>
      <w:pPr>
        <w:pStyle w:val="Normal"/>
        <w:ind w:left="3119" w:hanging="0"/>
        <w:jc w:val="both"/>
        <w:rPr>
          <w:sz w:val="28"/>
          <w:szCs w:val="28"/>
        </w:rPr>
      </w:pPr>
      <w:r>
        <w:rPr>
          <w:sz w:val="28"/>
          <w:szCs w:val="28"/>
        </w:rPr>
        <w:t>Lakcím: 1161 Budapest Hársfavirág u. 47.</w:t>
      </w:r>
    </w:p>
    <w:p>
      <w:pPr>
        <w:pStyle w:val="Normal"/>
        <w:ind w:left="3119" w:hanging="0"/>
        <w:jc w:val="both"/>
        <w:rPr>
          <w:sz w:val="28"/>
          <w:szCs w:val="28"/>
        </w:rPr>
      </w:pPr>
      <w:r>
        <w:rPr>
          <w:sz w:val="28"/>
          <w:szCs w:val="28"/>
        </w:rPr>
      </w:r>
    </w:p>
    <w:p>
      <w:pPr>
        <w:pStyle w:val="Normal"/>
        <w:autoSpaceDE w:val="false"/>
        <w:ind w:left="3119" w:hanging="0"/>
        <w:jc w:val="both"/>
        <w:rPr>
          <w:sz w:val="28"/>
          <w:szCs w:val="28"/>
        </w:rPr>
      </w:pPr>
      <w:r>
        <w:rPr>
          <w:sz w:val="28"/>
          <w:szCs w:val="28"/>
        </w:rPr>
        <w:t>Budapest Főváros XVI. kerületi Önkormányzat Képviselő-testülete a tulajdonában álló REHAB-XVI. Foglalkoztató és Szolgáltató Kft. Felügyelő bizottsági tagjainak díjazását 56.800 Ft, azaz ötvenhatezer-nyolcszáz forint/hó összegben állapítja meg, a Felügyelő bizottság Elnökének díjazását 75.800 Ft, azaz hetvenötezer-nyolcszáz forint /hó összegben állapítja meg.</w:t>
      </w:r>
    </w:p>
    <w:p>
      <w:pPr>
        <w:pStyle w:val="Normal"/>
        <w:jc w:val="both"/>
        <w:rPr>
          <w:sz w:val="28"/>
          <w:szCs w:val="28"/>
          <w:u w:val="single"/>
        </w:rPr>
      </w:pPr>
      <w:r>
        <w:rPr>
          <w:sz w:val="28"/>
          <w:szCs w:val="28"/>
          <w:u w:val="single"/>
        </w:rPr>
      </w:r>
    </w:p>
    <w:p>
      <w:pPr>
        <w:pStyle w:val="Normal"/>
        <w:ind w:left="3119" w:hanging="0"/>
        <w:jc w:val="both"/>
        <w:rPr>
          <w:sz w:val="28"/>
          <w:szCs w:val="28"/>
        </w:rPr>
      </w:pPr>
      <w:r>
        <w:rPr>
          <w:sz w:val="28"/>
          <w:szCs w:val="28"/>
        </w:rPr>
        <w:t>A képviselő-testület felkéri a Polgármestert, gondoskodjon a módosításokkal egységes szerkezetbe foglalt Alapító Okirat aláírásáról és annak a Cégbírósághoz történő – 30 napon belüli – megküldéséről.</w:t>
      </w:r>
    </w:p>
    <w:p>
      <w:pPr>
        <w:pStyle w:val="Normal"/>
        <w:ind w:left="2618"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1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található II. számú határozati javaslatról döntünk gépi titkos szavazással, minősített szótöbbséggel. Szavazzunk! A Képviselő-testület 15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3/2014. (XII. 10.) Kt. </w:t>
        <w:tab/>
      </w:r>
      <w:r>
        <w:rPr>
          <w:sz w:val="28"/>
          <w:szCs w:val="28"/>
        </w:rPr>
        <w:t>Budapest Főváros XVI. kerületi Önkormányzat Képviselő-testülete a „Sashalmi Piac” Ingatlanfejlesztő, Beruházó és Üzemeltető Kft. (Cg.: 01-09-916352, székhely: 1163 Budapest Sashalmi tér 1., képviseli: Kozma Viktor) felügyelőbizottsági tagjainak megválasztja 2015. január 1-től 2019. december 31-ig terjedő időtartamra az alábbi személyeket:</w:t>
      </w:r>
    </w:p>
    <w:p>
      <w:pPr>
        <w:pStyle w:val="Normal"/>
        <w:ind w:left="2618" w:hanging="2618"/>
        <w:jc w:val="both"/>
        <w:rPr>
          <w:sz w:val="28"/>
          <w:szCs w:val="28"/>
        </w:rPr>
      </w:pPr>
      <w:r>
        <w:rPr>
          <w:sz w:val="28"/>
          <w:szCs w:val="28"/>
        </w:rPr>
      </w:r>
    </w:p>
    <w:p>
      <w:pPr>
        <w:pStyle w:val="Normal"/>
        <w:ind w:left="3119" w:hanging="0"/>
        <w:jc w:val="both"/>
        <w:rPr/>
      </w:pPr>
      <w:r>
        <w:rPr>
          <w:sz w:val="28"/>
          <w:szCs w:val="28"/>
        </w:rPr>
        <w:t>Név:</w:t>
      </w:r>
      <w:r>
        <w:rPr>
          <w:b/>
          <w:sz w:val="28"/>
          <w:szCs w:val="28"/>
        </w:rPr>
        <w:t xml:space="preserve"> </w:t>
      </w:r>
      <w:r>
        <w:rPr>
          <w:sz w:val="28"/>
          <w:szCs w:val="28"/>
        </w:rPr>
        <w:t>Dr. Csomor Ervin</w:t>
      </w:r>
    </w:p>
    <w:p>
      <w:pPr>
        <w:pStyle w:val="Normal"/>
        <w:ind w:left="3119" w:hanging="0"/>
        <w:jc w:val="both"/>
        <w:rPr>
          <w:sz w:val="28"/>
          <w:szCs w:val="28"/>
        </w:rPr>
      </w:pPr>
      <w:r>
        <w:rPr>
          <w:sz w:val="28"/>
          <w:szCs w:val="28"/>
        </w:rPr>
        <w:t>Anyja neve: Izer Mária</w:t>
      </w:r>
    </w:p>
    <w:p>
      <w:pPr>
        <w:pStyle w:val="Normal"/>
        <w:ind w:left="3119" w:hanging="0"/>
        <w:jc w:val="both"/>
        <w:rPr>
          <w:sz w:val="28"/>
          <w:szCs w:val="28"/>
        </w:rPr>
      </w:pPr>
      <w:r>
        <w:rPr>
          <w:sz w:val="28"/>
          <w:szCs w:val="28"/>
        </w:rPr>
        <w:t>Lakcím: 1164 Budapest Budapesti út 157/G</w:t>
      </w:r>
    </w:p>
    <w:p>
      <w:pPr>
        <w:pStyle w:val="Normal"/>
        <w:ind w:left="3119" w:hanging="0"/>
        <w:jc w:val="both"/>
        <w:rPr>
          <w:sz w:val="28"/>
          <w:szCs w:val="28"/>
        </w:rPr>
      </w:pPr>
      <w:r>
        <w:rPr>
          <w:sz w:val="28"/>
          <w:szCs w:val="28"/>
        </w:rPr>
      </w:r>
    </w:p>
    <w:p>
      <w:pPr>
        <w:pStyle w:val="Normal"/>
        <w:ind w:left="3119" w:hanging="0"/>
        <w:jc w:val="both"/>
        <w:rPr>
          <w:sz w:val="28"/>
          <w:szCs w:val="28"/>
        </w:rPr>
      </w:pPr>
      <w:r>
        <w:rPr>
          <w:sz w:val="28"/>
          <w:szCs w:val="28"/>
        </w:rPr>
        <w:t>Név: Szatmáry László</w:t>
      </w:r>
    </w:p>
    <w:p>
      <w:pPr>
        <w:pStyle w:val="Normal"/>
        <w:ind w:left="3119" w:hanging="0"/>
        <w:jc w:val="both"/>
        <w:rPr>
          <w:sz w:val="28"/>
          <w:szCs w:val="28"/>
        </w:rPr>
      </w:pPr>
      <w:r>
        <w:rPr>
          <w:sz w:val="28"/>
          <w:szCs w:val="28"/>
        </w:rPr>
        <w:t>Anyja neve: Komlós Mária</w:t>
      </w:r>
    </w:p>
    <w:p>
      <w:pPr>
        <w:pStyle w:val="Normal"/>
        <w:ind w:left="3119" w:hanging="0"/>
        <w:jc w:val="both"/>
        <w:rPr>
          <w:sz w:val="28"/>
          <w:szCs w:val="28"/>
        </w:rPr>
      </w:pPr>
      <w:r>
        <w:rPr>
          <w:sz w:val="28"/>
          <w:szCs w:val="28"/>
        </w:rPr>
        <w:t>Lakcím: 1162 Budapest Kistelek u.9.</w:t>
      </w:r>
    </w:p>
    <w:p>
      <w:pPr>
        <w:pStyle w:val="Normal"/>
        <w:tabs>
          <w:tab w:val="clear" w:pos="708"/>
          <w:tab w:val="left" w:pos="2655" w:leader="none"/>
          <w:tab w:val="left" w:pos="5315" w:leader="none"/>
        </w:tabs>
        <w:ind w:left="3119" w:hanging="0"/>
        <w:rPr>
          <w:sz w:val="28"/>
          <w:szCs w:val="28"/>
        </w:rPr>
      </w:pPr>
      <w:r>
        <w:rPr>
          <w:sz w:val="28"/>
          <w:szCs w:val="28"/>
        </w:rPr>
        <w:tab/>
        <w:tab/>
      </w:r>
    </w:p>
    <w:p>
      <w:pPr>
        <w:pStyle w:val="Normal"/>
        <w:tabs>
          <w:tab w:val="clear" w:pos="708"/>
          <w:tab w:val="left" w:pos="2655" w:leader="none"/>
          <w:tab w:val="left" w:pos="5315" w:leader="none"/>
        </w:tabs>
        <w:ind w:left="3119" w:hanging="0"/>
        <w:rPr>
          <w:sz w:val="28"/>
          <w:szCs w:val="28"/>
        </w:rPr>
      </w:pPr>
      <w:r>
        <w:rPr>
          <w:sz w:val="28"/>
          <w:szCs w:val="28"/>
        </w:rPr>
        <w:t>Név: Dr. Sebők László</w:t>
        <w:tab/>
      </w:r>
    </w:p>
    <w:p>
      <w:pPr>
        <w:pStyle w:val="Normal"/>
        <w:tabs>
          <w:tab w:val="clear" w:pos="708"/>
          <w:tab w:val="left" w:pos="2655" w:leader="none"/>
          <w:tab w:val="left" w:pos="5315" w:leader="none"/>
        </w:tabs>
        <w:ind w:left="3119" w:hanging="0"/>
        <w:rPr>
          <w:sz w:val="28"/>
          <w:szCs w:val="28"/>
        </w:rPr>
      </w:pPr>
      <w:r>
        <w:rPr>
          <w:sz w:val="28"/>
          <w:szCs w:val="28"/>
        </w:rPr>
        <w:t>Anyja neve: Tóth Mária</w:t>
        <w:tab/>
      </w:r>
    </w:p>
    <w:p>
      <w:pPr>
        <w:pStyle w:val="Normal"/>
        <w:ind w:left="3119" w:hanging="0"/>
        <w:jc w:val="both"/>
        <w:rPr>
          <w:sz w:val="28"/>
          <w:szCs w:val="28"/>
        </w:rPr>
      </w:pPr>
      <w:r>
        <w:rPr>
          <w:sz w:val="28"/>
          <w:szCs w:val="28"/>
        </w:rPr>
        <w:t>Lakcím: 1163 Budapest Lobbanó u. 1.</w:t>
      </w:r>
    </w:p>
    <w:p>
      <w:pPr>
        <w:pStyle w:val="Normal"/>
        <w:ind w:left="2618" w:hanging="2618"/>
        <w:jc w:val="both"/>
        <w:rPr>
          <w:sz w:val="28"/>
          <w:szCs w:val="28"/>
        </w:rPr>
      </w:pPr>
      <w:r>
        <w:rPr>
          <w:sz w:val="28"/>
          <w:szCs w:val="28"/>
        </w:rPr>
      </w:r>
    </w:p>
    <w:p>
      <w:pPr>
        <w:pStyle w:val="Normal"/>
        <w:autoSpaceDE w:val="false"/>
        <w:ind w:left="3119" w:hanging="0"/>
        <w:jc w:val="both"/>
        <w:rPr>
          <w:sz w:val="28"/>
          <w:szCs w:val="28"/>
        </w:rPr>
      </w:pPr>
      <w:r>
        <w:rPr>
          <w:sz w:val="28"/>
          <w:szCs w:val="28"/>
        </w:rPr>
        <w:t>Budapest Főváros XVI. kerületi Önkormányzat Képviselő-testülete a tulajdonában álló „Sashalmi Piac” Ingatlanfejlesztő, Beruházó és Üzemeltető Kft. Felügyelő bizottsági tagjainak díjazását 56.800 Ft, azaz ötvenhatezer-nyolcszáz forint/hó összegben állapítja meg, a Felügyelő bizottság Elnökének díjazását 75.800 Ft, azaz hetvenötezer-nyolcszáz forint /hó összegben állapítja meg.</w:t>
      </w:r>
    </w:p>
    <w:p>
      <w:pPr>
        <w:pStyle w:val="Normal"/>
        <w:jc w:val="both"/>
        <w:rPr>
          <w:sz w:val="28"/>
          <w:szCs w:val="28"/>
          <w:u w:val="single"/>
        </w:rPr>
      </w:pPr>
      <w:r>
        <w:rPr>
          <w:sz w:val="28"/>
          <w:szCs w:val="28"/>
          <w:u w:val="single"/>
        </w:rPr>
      </w:r>
    </w:p>
    <w:p>
      <w:pPr>
        <w:pStyle w:val="Normal"/>
        <w:ind w:left="3119" w:hanging="0"/>
        <w:jc w:val="both"/>
        <w:rPr>
          <w:sz w:val="28"/>
          <w:szCs w:val="28"/>
        </w:rPr>
      </w:pPr>
      <w:r>
        <w:rPr>
          <w:sz w:val="28"/>
          <w:szCs w:val="28"/>
        </w:rPr>
        <w:t>A képviselő-testület felkéri a Polgármestert, gondoskodjon a módosításokkal egységes szerkezetbe foglalt Alapító Okirat aláírásáról és annak a Cégbírósághoz történő – 30 napon belüli – megküldéséről.</w:t>
      </w:r>
    </w:p>
    <w:p>
      <w:pPr>
        <w:pStyle w:val="Normal"/>
        <w:ind w:left="2618"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1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a 4. oldalon befejeződő III. számú határozati javaslatról szavazunk gépi titkos szavazással, minősített szótöbbséggel. Szavazzunk!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4/2014. (XII. 10.) Kt. </w:t>
        <w:tab/>
      </w:r>
      <w:r>
        <w:rPr>
          <w:sz w:val="28"/>
          <w:szCs w:val="28"/>
        </w:rPr>
        <w:t>Budapest Főváros XVI. kerületi Önkormányzat Képviselő-testülete a Kertvárosi Sportlétesítményeket Üzemeltető Kft. (Cg.: 01-09-878027, székhely: 1163 Budapest Havashalom u. 41., képviseli: Rátonyi Gábor) felügyelőbizottsági tagjainak megválasztja 2015. január 1-től 2019. december 31-ig terjedő időtartamra az alábbi személyeket:</w:t>
      </w:r>
    </w:p>
    <w:p>
      <w:pPr>
        <w:pStyle w:val="Normal"/>
        <w:ind w:left="2618" w:hanging="2618"/>
        <w:jc w:val="both"/>
        <w:rPr>
          <w:sz w:val="28"/>
          <w:szCs w:val="28"/>
        </w:rPr>
      </w:pPr>
      <w:r>
        <w:rPr>
          <w:sz w:val="28"/>
          <w:szCs w:val="28"/>
        </w:rPr>
      </w:r>
    </w:p>
    <w:p>
      <w:pPr>
        <w:pStyle w:val="Normal"/>
        <w:ind w:left="3119" w:hanging="0"/>
        <w:jc w:val="both"/>
        <w:rPr>
          <w:sz w:val="28"/>
          <w:szCs w:val="28"/>
        </w:rPr>
      </w:pPr>
      <w:r>
        <w:rPr>
          <w:sz w:val="28"/>
          <w:szCs w:val="28"/>
        </w:rPr>
        <w:t>Név: Kovács Raymund</w:t>
      </w:r>
    </w:p>
    <w:p>
      <w:pPr>
        <w:pStyle w:val="Normal"/>
        <w:ind w:left="3119" w:hanging="0"/>
        <w:jc w:val="both"/>
        <w:rPr>
          <w:sz w:val="28"/>
          <w:szCs w:val="28"/>
        </w:rPr>
      </w:pPr>
      <w:r>
        <w:rPr>
          <w:sz w:val="28"/>
          <w:szCs w:val="28"/>
        </w:rPr>
        <w:t>Anyja neve: Serf Ágota</w:t>
      </w:r>
    </w:p>
    <w:p>
      <w:pPr>
        <w:pStyle w:val="Normal"/>
        <w:ind w:left="3119" w:hanging="0"/>
        <w:jc w:val="both"/>
        <w:rPr>
          <w:sz w:val="28"/>
          <w:szCs w:val="28"/>
        </w:rPr>
      </w:pPr>
      <w:r>
        <w:rPr>
          <w:sz w:val="28"/>
          <w:szCs w:val="28"/>
        </w:rPr>
        <w:t>Lakcím: 1165 Budapest Diósy Lajos. u. 45.</w:t>
      </w:r>
    </w:p>
    <w:p>
      <w:pPr>
        <w:pStyle w:val="Normal"/>
        <w:ind w:left="3119" w:hanging="0"/>
        <w:jc w:val="both"/>
        <w:rPr>
          <w:sz w:val="28"/>
          <w:szCs w:val="28"/>
        </w:rPr>
      </w:pPr>
      <w:r>
        <w:rPr>
          <w:sz w:val="28"/>
          <w:szCs w:val="28"/>
        </w:rPr>
      </w:r>
    </w:p>
    <w:p>
      <w:pPr>
        <w:pStyle w:val="Normal"/>
        <w:ind w:left="3119" w:hanging="0"/>
        <w:jc w:val="both"/>
        <w:rPr>
          <w:sz w:val="28"/>
          <w:szCs w:val="28"/>
        </w:rPr>
      </w:pPr>
      <w:r>
        <w:rPr>
          <w:sz w:val="28"/>
          <w:szCs w:val="28"/>
        </w:rPr>
        <w:t>Név: Horváth János</w:t>
      </w:r>
    </w:p>
    <w:p>
      <w:pPr>
        <w:pStyle w:val="Normal"/>
        <w:ind w:left="3119" w:hanging="0"/>
        <w:jc w:val="both"/>
        <w:rPr>
          <w:sz w:val="28"/>
          <w:szCs w:val="28"/>
        </w:rPr>
      </w:pPr>
      <w:r>
        <w:rPr>
          <w:sz w:val="28"/>
          <w:szCs w:val="28"/>
        </w:rPr>
        <w:t>Anyja neve: Gyúró Anna</w:t>
      </w:r>
    </w:p>
    <w:p>
      <w:pPr>
        <w:pStyle w:val="Normal"/>
        <w:ind w:left="3119" w:hanging="0"/>
        <w:jc w:val="both"/>
        <w:rPr>
          <w:sz w:val="28"/>
          <w:szCs w:val="28"/>
        </w:rPr>
      </w:pPr>
      <w:r>
        <w:rPr>
          <w:sz w:val="28"/>
          <w:szCs w:val="28"/>
        </w:rPr>
        <w:t>Lakcím: 1162 Budapest Béla u. 236.</w:t>
      </w:r>
    </w:p>
    <w:p>
      <w:pPr>
        <w:pStyle w:val="Normal"/>
        <w:tabs>
          <w:tab w:val="clear" w:pos="708"/>
          <w:tab w:val="left" w:pos="2655" w:leader="none"/>
          <w:tab w:val="left" w:pos="6166" w:leader="none"/>
        </w:tabs>
        <w:ind w:left="3119" w:hanging="0"/>
        <w:rPr>
          <w:sz w:val="28"/>
          <w:szCs w:val="28"/>
        </w:rPr>
      </w:pPr>
      <w:r>
        <w:rPr>
          <w:sz w:val="28"/>
          <w:szCs w:val="28"/>
        </w:rPr>
        <w:tab/>
        <w:tab/>
      </w:r>
    </w:p>
    <w:p>
      <w:pPr>
        <w:pStyle w:val="Normal"/>
        <w:tabs>
          <w:tab w:val="clear" w:pos="708"/>
          <w:tab w:val="left" w:pos="2655" w:leader="none"/>
          <w:tab w:val="left" w:pos="6166" w:leader="none"/>
        </w:tabs>
        <w:ind w:left="3119" w:hanging="0"/>
        <w:rPr>
          <w:sz w:val="28"/>
          <w:szCs w:val="28"/>
        </w:rPr>
      </w:pPr>
      <w:r>
        <w:rPr>
          <w:sz w:val="28"/>
          <w:szCs w:val="28"/>
        </w:rPr>
        <w:t>Név: Kispál Sándor</w:t>
        <w:tab/>
      </w:r>
    </w:p>
    <w:p>
      <w:pPr>
        <w:pStyle w:val="Normal"/>
        <w:tabs>
          <w:tab w:val="clear" w:pos="708"/>
          <w:tab w:val="left" w:pos="2655" w:leader="none"/>
          <w:tab w:val="left" w:pos="6166" w:leader="none"/>
        </w:tabs>
        <w:ind w:left="3119" w:hanging="0"/>
        <w:rPr>
          <w:sz w:val="28"/>
          <w:szCs w:val="28"/>
        </w:rPr>
      </w:pPr>
      <w:r>
        <w:rPr>
          <w:sz w:val="28"/>
          <w:szCs w:val="28"/>
        </w:rPr>
        <w:t>Anyja neve: Bekő Ilona Mária</w:t>
        <w:tab/>
      </w:r>
    </w:p>
    <w:p>
      <w:pPr>
        <w:pStyle w:val="Normal"/>
        <w:ind w:left="3119" w:hanging="0"/>
        <w:jc w:val="both"/>
        <w:rPr>
          <w:sz w:val="28"/>
          <w:szCs w:val="28"/>
        </w:rPr>
      </w:pPr>
      <w:r>
        <w:rPr>
          <w:sz w:val="28"/>
          <w:szCs w:val="28"/>
        </w:rPr>
        <w:t>Lakcím: 1165 Budapest Mészáros József u. 3. VI/90.</w:t>
      </w:r>
    </w:p>
    <w:p>
      <w:pPr>
        <w:pStyle w:val="Normal"/>
        <w:ind w:left="3119" w:hanging="0"/>
        <w:jc w:val="both"/>
        <w:rPr>
          <w:sz w:val="28"/>
          <w:szCs w:val="28"/>
        </w:rPr>
      </w:pPr>
      <w:r>
        <w:rPr>
          <w:sz w:val="28"/>
          <w:szCs w:val="28"/>
        </w:rPr>
      </w:r>
    </w:p>
    <w:p>
      <w:pPr>
        <w:pStyle w:val="Normal"/>
        <w:autoSpaceDE w:val="false"/>
        <w:ind w:left="3119" w:hanging="0"/>
        <w:jc w:val="both"/>
        <w:rPr>
          <w:sz w:val="28"/>
          <w:szCs w:val="28"/>
        </w:rPr>
      </w:pPr>
      <w:r>
        <w:rPr>
          <w:sz w:val="28"/>
          <w:szCs w:val="28"/>
        </w:rPr>
        <w:t>Budapest Főváros XVI. kerületi Önkormányzat Képviselő-testülete a tulajdonában álló Kertvárosi Sportlétesítményeket Üzemeltető Kft. Felügyelő bizottsági tagjainak díjazását 60.000 Ft, azaz hatvanezer forint/hó összegben állapítja meg, a Felügyelő bizottság Elnökének díjazását 80.000 Ft, azaz nyolcvanezer forint /hó összegben állapítja meg.</w:t>
      </w:r>
    </w:p>
    <w:p>
      <w:pPr>
        <w:pStyle w:val="Normal"/>
        <w:ind w:left="3119" w:hanging="0"/>
        <w:jc w:val="both"/>
        <w:rPr>
          <w:sz w:val="28"/>
          <w:szCs w:val="28"/>
          <w:u w:val="single"/>
        </w:rPr>
      </w:pPr>
      <w:r>
        <w:rPr>
          <w:sz w:val="28"/>
          <w:szCs w:val="28"/>
          <w:u w:val="single"/>
        </w:rPr>
      </w:r>
    </w:p>
    <w:p>
      <w:pPr>
        <w:pStyle w:val="Normal"/>
        <w:ind w:left="3119" w:hanging="0"/>
        <w:jc w:val="both"/>
        <w:rPr>
          <w:sz w:val="28"/>
          <w:szCs w:val="28"/>
        </w:rPr>
      </w:pPr>
      <w:r>
        <w:rPr>
          <w:sz w:val="28"/>
          <w:szCs w:val="28"/>
        </w:rPr>
        <w:t>A képviselő-testület felkéri a Polgármestert, gondoskodjon a módosításokkal egységes szerkezetbe foglalt Alapító Okirat aláírásáról és annak a Cégbírósághoz történő – 30 napon belüli – megküldéséről.</w:t>
      </w:r>
    </w:p>
    <w:p>
      <w:pPr>
        <w:pStyle w:val="Normal"/>
        <w:ind w:left="2618"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1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zárt ülési napirend.</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13. és 14.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14-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5.</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t írásban találják. Kérdezem, van-e hozzá kérdés? Ehhez nem látok. De. Abonyi János.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Félbe maradt egy mondat Polgármester úr. December 4-én a Kertészek és Kertbarátok Országos Szövetségé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akkor az, az én hibám. Országos Szövetségének elnökének elnöki dicséretében részesültem, amit, mint megtudtam, ennek a civil szervezetnek ez a legmagasabb szintű kitüntetése, ha lehet ezt így fogalmazni. Köszönöm szépen a jelzést. Alpolgármester urakat kérdezem, kíván-e most beszámolni valaki? Nem. Tanácsnokok közül kíván-e valaki most beszámolni? Jelentkező, de Környeiné Rátz Katali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ÖRNYEINÉ RÁTZ KATALIN</w:t>
      </w:r>
    </w:p>
    <w:p>
      <w:pPr>
        <w:pStyle w:val="Normal"/>
        <w:jc w:val="both"/>
        <w:rPr/>
      </w:pPr>
      <w:r>
        <w:rPr>
          <w:sz w:val="28"/>
          <w:szCs w:val="28"/>
        </w:rPr>
        <w:t xml:space="preserve">Az egyházügyi tanácsnoki posztomból kifolyólag felkerestem a történelmi egyházak képviselőit, a lelkipásztorokat és a katolikus atyákat, valamint a más felekezetektől is az atyákat, és nagyon örültek neki, hogy ezen a szinten tudják tartani rajtam keresztül a Képviselő-testülettel a kapcsolato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hogy van-e a tanácsnoki beszámolóhoz kérdés? Ilyet nem látok. Bizottsági elnökök közül kíván-e valaki most beszámolni?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Igen, lejárt a nem képviselő bizottsági tagok vagyonnyilatkozatnak a beadási határideje. Valamennyi bizottsági tag határidőre leadta a vagyonnyilatkozatát. Ma az Ügyrendi Bizottságon áttekintettük a vagyonnyilatkozatokat és formai hiánypótlásra kéri fel a bizottság 2015. január 15-ig: Varga Jánosnét, Bernáth Erik Nándort, Szabó Gábort, Kaszás Gábort, Mrena Editet és Hepp Béla képviselő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an-e a bizottsági elnöki beszámolóhoz kérdés? Ilyet nem látok, akkor ezt a napirendi pontot le tudtam zárni. Soron következik 15-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Képviselői kérdések, közérdekű bejelentések</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Nem tudom, ki speciel az illetékes, talán Csomor Ervin, alpolgármester úr. Talán mindenki értesült róla, hogy november végén egy tragikus esemény történt a kerületben, egy idős hölgy agyvérzésben halt meg, azért, mert a mentőautó csak másfél óra elteltével érkezett ki hozzá. Tehát ez nagymértékben hozzájárult az ő halálához. Azt szeretném kérdezni, hogy a kerületben van egy mentőállomás, ami kifejezetten azzal a céllal van itt, hogy az egyébként 15 percet be lehessen tartani itt a kerületen belül, mert máshonnan nehezebben lehetett volna elérni a kerületet. Azt szeretném kérdezni, hogy itt a mentőállomás milyen állapotban van, ki tud ezzel kapcsolatban felvilágosítást adni és ezt mikor fogja megosztani a kerület lakóival? Akik jogosan kérdezik azt, hogy most akkor biztonságban vannak itt, ebből a szempontból vagy sem. Szerintem fontos lenne a tájékoztatás ezzel kapcsolat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álaszol Alpolgármester úr a fölmerült kérdésr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Nehéz ezt kimondani, de igazándiból a mentő, tehát a hívásoknál egy központi mentésirányítás létezik. És egyáltalán nem biztos az, hogy a kerületi beteghez, a kerületi mentőállomásról érkezik autó. És tudomásom szerint legalábbis én a médiából értesültem erről, ugye kezdve azon, hogy ugye maga a mentő, mentés, az ugye állami feladat, tehát ebbe nekünk, az Önkormányzatnak beleszólásunk nincs. Én a médiából szereztem arról tudomást, hogy viszonylag Budapest területén kevés a mentőautó és ezért máshonnan került, pont ebből az esetből kifolyólag mentőautó ide vezénylésre. Én mindenféleképpen a kérdése kapcsán meg fogom keresni a mentőszolgálatnak a vezetőjét, hogy mi az egyébként a rendszer és akkor mit tett a mentőszolgálat annak érdekében, hogy ilyen eset többet ne fordulhasson elő. És akkor erről képviselő urat tájékoztatom.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kérdező Szász József képviselő úr,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Polgármester úr. Én igazság szerint Vajda képviselőtársamat akartam megszólítani, de ő gyorsan elment, úgyhogy akkor megkérem, hogy tolmácsoljátok felé, de ha én is megpróbálom hozzá eljuttatni, méghozzá az ügyben, hogy október 12-én volt az önkormányzati választás, és a törvény 30 napot ad a különböző köztéri plakátok és reklámanyagok eltávolítására. Ugye most már lassan 2 hónap is eltelt azóta, és Vajda képviselőtársamnak több helyen is a kerületben fel van festve még a neve a járdára, holott azt az ígéretet kaptuk, hogy ezt az idő megoldja. Na most, elég esős idők voltak azóta és ezek továbbra is ott vannak a járdán, úgyhogy erre szerettem volna kérni, hogy ezt haladéktalanul távolítsa 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bonyi János a következő kérdező.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Csak egy bejelentést szeretnék tenni. Van egy másik kötelezettsége is minden megválasztott képviselőnek, december 12-éig, a köztartozásmentes listára fel kell kerülni minden képviselőnek, mert ez a magyar önkormányzati törvény szerint ez a mandátum vesztéshez is vezethet, amennyiben ezt nem teszik meg a képviselők. Tehát aki, nem néztem meg a most épp időszerű listát egyébként, tehát, aki nem tette meg, az már nehéz helyzetbe kerülhet, mert minden hónap 10-éig frissítik ezt a listát, 10-é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Úgyhogy, úgyhogy ezt kérném, hogy ezt mindenki nézze me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Mizsei képviselőtársam már részben megkérdezte, amit én is szerettem volna kérdezni, de én továbbépítem a kérdést, tehát nem csak a mentőállomásról kérdeznék, hanem tulajdonképpen az a kérdésem, hogy abban az esetben, úgy tudom legalábbis, hogy a mentő, hiába van mentőállomásunk, a mentők ugye bárhonnan jöhetnek, mert az itt álló mentőnek is el kell mennie, hogyha éppen sürgős eset van. De ezt az esetet, hogy tudjuk kezelni, tehát az Önkormányzat hogy kezeli? Van-e olyan 24 órában működő ügyelet a kerületben, akit ilyenkor értesíteni lehet, illetve a mentőállomással lehet-e megbeszélni azt, hogy, illetve megállapodni velük, hogy amennyiben nincs bent mentő és nem várható, hogy 15 percen belül kiérjen oda mentő a helyszínre, akkor az ügyeletet azonnal értesítsék, mert akkor gondolom, hogy hamarabb került volna orvosi ellátás alá ez a bete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Csomor alpolgármester úr jelzi, hogy kíván erre a kérdésre válasz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köszönöm szépen. Végén kezdeném. Ugye a kerületben 0-tól 24 óráig tartó orvosi ügyelet létezik, ami azt jelenti, hogy ugye normál esetben egyébként az Önkormányzatnak kizárólag csak a hétvégi, az ünnepnapi, illetőleg a déli ügyelet, tehát a 12 és délután 4 között lévő ügyeletben lenne jogszabályi kötelezettsége. Ennek ellenére fenntartunk egy ilyet, ami azt jelenti, hogyha egyébként háziorvosi idő van, tehát 8-tól délig, és délután 4 és 8, akkor is van orvos, bár nem kettő, csak egy, az ügyeleten. Tehát őt bármilyen esetben lehet hívni. Viszont én a médiából azt olvasom, de gondolom majd a mentőszolgálat erről ad egy hivatalos tájékoztatást, hogy itt a probléma az volt, és a beteg hát elhunytához az vezetett, hogy a mondom, ha igaz, amit leírt a sajtó, hogy a mentés, tehát bent a mentőszolgálatnál az ügyeletes rosszul ítélte meg a betegnek az állapotát. Tehát, hogyha ő jól ítélte volna meg, akkor azonnal rohamkocsit tudott volna a helyszínre küldeni, ami kiért volna, vagy kiérhetett volna viszonylag gyorsan és nem történt volna haláleset, vagy feltételezhetően nem történt volna haláleset, de rosszul ítélte meg, és ebből kifolyólag csak normál mentőautót küldött, ami csak hát viszonylag késve érkezett meg. Tehát itt úgy tűnik, hogy itt többszörös hibák vezettek, vagy hibák sorozata vezethetett ennek a betegnek a halálához. De én azt gondolom, hogy majd, hogyha ez a levél ezt részletesen leírja, hogy mi történt, akkor lehet majd bizonyára mondani. De mondom, ez a 0-tól 24 órás ügyelet rendelkezésre áll. Még egy dolgot hadd mondjak, hogy zajlik annak az előkészítése is, hogy az ügyeletre befutó hívások nem az ügyeletre, hanem a mentőszolgálat diszpécserközpontjába fognak befutni. Ami azt jelenti, hogy a mentőszolgálat diszpécserközpontja fogja eldönteni azt, hogy a betegnek milyen ellátásra van szüksége. Tehát rohamkocsit kell hozzá hívni, mentőt kell hozzá hívni vagy ügyeletes orvost kell hozzá hívni. Én azt gondolom, hogy és ez most olyan fázisban tart, hogy most képzik ki ezeket az embereket, akik ezt a mentőszolgálat diszpécsereként el fogják tudni látni. Nem tudom, hogy ez a diszpécser már kiképzett-e erre a dologra, mert akkor ez lehetséges, hogy elégtelen volt. De zajlik ennek a, ennek a kidolgozása. Hogyha ez kész lesz, akkor talán ez lehet igazándiból megnyugtató megoldás erre a témára. De mondom, amennyiben a levél megérkezik, azonnal akkor képviselő asszonynak is adok belőle egy példány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mai utolsó hozzászóló 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a múltkori alkalommal azt a választ kaptuk, hogy most kapunk választ, hogy hány évig kell megőrizni a vagyonnyilatkozatokat, amiket visszakaptunk. Most utolsó vagyok, és akkor kérdezem, hogy sikerült valamit találni, hogy hány évig kell megőrizni, vagy mi a hely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A bizottsági elnöknél 3 évig kell, - mondja Abonyi János, mutatja, bocsánat, Abonyi János. Írást szeretne róla képviselő úr. János, parancsol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ost január 31-ig újra le kell adni egy vagyonnyilatkozatot. A novemberit, azt mindenki visszakapja és 3 évig meg kell őrizni. És a következő menet ugyanúgy lesz, hogy a 2016-osnál a 2015-öst visszakapja a képviselő, azt is meg kell őrizni 3 év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t fejből majd még nem tudja majd. Következő ülésre megpróbáljuk írásban is. </w:t>
      </w:r>
    </w:p>
    <w:p>
      <w:pPr>
        <w:pStyle w:val="Normal"/>
        <w:jc w:val="both"/>
        <w:rPr/>
      </w:pPr>
      <w:r>
        <w:rPr>
          <w:sz w:val="28"/>
          <w:szCs w:val="28"/>
        </w:rPr>
        <w:t xml:space="preserve">Ezzel ezt a napirendi pontot lezártam. Mivel vélhetően ebben az évben már nem lesz képviselő-testületi ülés, legalábbis egyelőre rendes ülést nem tervezünk, rendkívülit sem. Úgyhogy köszönöm mindenkinek az ez évi munkáját, mindenkinek áldott, békés, boldog Karácsonyt és egy munkával teli 2015-ös évet kívánok és erre a munkára én számítok is minden képviselő részéről. És akkor a naptár. Már ki lett osztva múltkor, már bocsánat, én úgy tudom! Nem? Nem volt naptár? Ne izéljünk már! Hát bocsánat, én úgy tudom, hogy mindenkinek rendeltünk naptárt, hát nem is értem! Naptár! Kata Ági elment, lehet, hogy ezért, mert tudta, hogy Alpolgármester úr fölteszi ezt a kérdést, határidő után, de a Polgármesteri Hivatal dolgozóinak is, és a képviselőknek is rendeltünk naptárat, kivéve nekem, mert én nem kértem, de azért tudom, hogy van ilyen, mert, hogy én nem kértem! Még a dolgozók sem kapták meg, mondja Jegyző úr, hát akkor ez valószínűleg ezért van, hogy még nem ért ide. Még egyszer, mindenkinek nagyon boldog Karácsonyt kívánok és eredményes újévet! Köszönöm szépen. A mai ülést berekesz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C00000"/>
        </w:rPr>
        <w:t xml:space="preserve"> </w:t>
      </w:r>
      <w:r>
        <w:rPr>
          <w:b/>
          <w:color w:val="C00000"/>
        </w:rPr>
        <w:t>312/2014. (XII. 10.) Kt. hat. alapján 6. napirendként tárgyalva.</w:t>
      </w:r>
    </w:p>
  </w:footnote>
  <w:footnote w:id="3">
    <w:p>
      <w:pPr>
        <w:pStyle w:val="Footnote"/>
        <w:rPr/>
      </w:pPr>
      <w:r>
        <w:rPr>
          <w:rStyle w:val="FootnoteCharacters"/>
        </w:rPr>
        <w:footnoteRef/>
      </w:r>
      <w:r>
        <w:rPr>
          <w:b/>
          <w:color w:val="FF0000"/>
        </w:rPr>
        <w:t xml:space="preserve"> </w:t>
      </w:r>
      <w:r>
        <w:rPr>
          <w:b/>
          <w:color w:val="FF0000"/>
        </w:rPr>
        <w:t>A szavazást követően dr. Sebők László jelezte, hogy a gépe nem működött, IGEN-nel kívánt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l%1)"/>
      <w:lvlJc w:val="left"/>
      <w:pPr>
        <w:tabs>
          <w:tab w:val="num" w:pos="720"/>
        </w:tabs>
        <w:ind w:left="720" w:hanging="360"/>
      </w:pPr>
      <w:rPr/>
    </w:lvl>
  </w:abstractNum>
  <w:abstractNum w:abstractNumId="3">
    <w:lvl w:ilvl="0">
      <w:start w:val="8"/>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g%1)"/>
      <w:lvlJc w:val="left"/>
      <w:pPr>
        <w:tabs>
          <w:tab w:val="num" w:pos="720"/>
        </w:tabs>
        <w:ind w:left="720" w:hanging="360"/>
      </w:pPr>
      <w:rPr/>
    </w:lvl>
  </w:abstractNum>
  <w:abstractNum w:abstractNumId="10">
    <w:lvl w:ilvl="0">
      <w:start w:val="1"/>
      <w:numFmt w:val="lowerLetter"/>
      <w:lvlText w:val="%1)"/>
      <w:lvlJc w:val="left"/>
      <w:pPr>
        <w:tabs>
          <w:tab w:val="num" w:pos="765"/>
        </w:tabs>
        <w:ind w:left="765" w:hanging="405"/>
      </w:pPr>
      <w:rPr>
        <w:b w:val="false"/>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lowerLetter"/>
      <w:lvlText w:val="j%1)"/>
      <w:lvlJc w:val="left"/>
      <w:pPr>
        <w:tabs>
          <w:tab w:val="num" w:pos="720"/>
        </w:tabs>
        <w:ind w:left="720" w:hanging="360"/>
      </w:pPr>
      <w:rPr/>
    </w:lvl>
  </w:abstractNum>
  <w:abstractNum w:abstractNumId="13">
    <w:lvl w:ilvl="0">
      <w:start w:val="1"/>
      <w:numFmt w:val="lowerLetter"/>
      <w:lvlText w:val="h%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i%1)"/>
      <w:lvlJc w:val="left"/>
      <w:pPr>
        <w:tabs>
          <w:tab w:val="num" w:pos="720"/>
        </w:tabs>
        <w:ind w:left="720" w:hanging="360"/>
      </w:pPr>
      <w:rPr/>
    </w:lvl>
  </w:abstractNum>
  <w:abstractNum w:abstractNumId="16">
    <w:lvl w:ilvl="0">
      <w:start w:val="1"/>
      <w:numFmt w:val="lowerLetter"/>
      <w:lvlText w:val="f%1)"/>
      <w:lvlJc w:val="left"/>
      <w:pPr>
        <w:tabs>
          <w:tab w:val="num" w:pos="1440"/>
        </w:tabs>
        <w:ind w:left="1440" w:hanging="360"/>
      </w:pPr>
      <w:rPr/>
    </w:lvl>
  </w:abstractNum>
  <w:abstractNum w:abstractNumId="17">
    <w:lvl w:ilvl="0">
      <w:start w:val="3"/>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m%1)"/>
      <w:lvlJc w:val="left"/>
      <w:pPr>
        <w:tabs>
          <w:tab w:val="num" w:pos="708"/>
        </w:tabs>
        <w:ind w:left="720" w:hanging="360"/>
      </w:pPr>
      <w:rPr/>
    </w:lvl>
  </w:abstractNum>
  <w:abstractNum w:abstractNumId="20">
    <w:lvl w:ilvl="0">
      <w:start w:val="1"/>
      <w:numFmt w:val="decimal"/>
      <w:lvlText w:val="(%1)"/>
      <w:lvlJc w:val="left"/>
      <w:pPr>
        <w:tabs>
          <w:tab w:val="num" w:pos="900"/>
        </w:tabs>
        <w:ind w:left="900" w:hanging="540"/>
      </w:pPr>
      <w:rPr/>
    </w:lvl>
  </w:abstractNum>
  <w:abstractNum w:abstractNumId="21">
    <w:lvl w:ilvl="0">
      <w:start w:val="1"/>
      <w:numFmt w:val="lowerLetter"/>
      <w:lvlText w:val="k%1)"/>
      <w:lvlJc w:val="left"/>
      <w:pPr>
        <w:tabs>
          <w:tab w:val="num" w:pos="720"/>
        </w:tabs>
        <w:ind w:left="720" w:hanging="360"/>
      </w:pPr>
      <w:rPr/>
    </w:lvl>
  </w:abstractNum>
  <w:abstractNum w:abstractNumId="22">
    <w:lvl w:ilvl="0">
      <w:start w:val="1"/>
      <w:numFmt w:val="decimal"/>
      <w:lvlText w:val="%1.)"/>
      <w:lvlJc w:val="left"/>
      <w:pPr>
        <w:tabs>
          <w:tab w:val="num" w:pos="765"/>
        </w:tabs>
        <w:ind w:left="765" w:hanging="405"/>
      </w:pPr>
      <w:rPr>
        <w:b w:val="false"/>
      </w:rPr>
    </w:lvl>
    <w:lvl w:ilvl="1">
      <w:start w:val="1"/>
      <w:numFmt w:val="lowerLetter"/>
      <w:lvlText w:val="e%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0"/>
        </w:tabs>
        <w:ind w:left="1065"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Emphasis">
    <w:name w:val="Emphasis"/>
    <w:basedOn w:val="Bekezdsalapbettpusa"/>
    <w:qFormat/>
    <w:rPr>
      <w:b/>
      <w:bCs/>
      <w:i w:val="false"/>
      <w:iCs w:val="false"/>
    </w:rPr>
  </w:style>
  <w:style w:type="character" w:styleId="St1">
    <w:name w:val="st1"/>
    <w:basedOn w:val="Bekezdsalapbettpusa"/>
    <w:qFormat/>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SzvegtrzsChar">
    <w:name w:val="Szövegtörzs Char"/>
    <w:basedOn w:val="Bekezdsalapbettpusa"/>
    <w:qFormat/>
    <w:rPr>
      <w:sz w:val="28"/>
      <w:szCs w:val="24"/>
    </w:rPr>
  </w:style>
  <w:style w:type="character" w:styleId="Szvegtrzs2Char">
    <w:name w:val="Szövegtörzs 2 Char"/>
    <w:basedOn w:val="Bekezdsalapbettpusa"/>
    <w:qFormat/>
    <w:rPr>
      <w:sz w:val="24"/>
      <w:szCs w:val="24"/>
    </w:rPr>
  </w:style>
  <w:style w:type="character" w:styleId="Szvegtrzs3Char">
    <w:name w:val="Szövegtörzs 3 Char"/>
    <w:basedOn w:val="Bekezdsalapbettpusa"/>
    <w:qFormat/>
    <w:rPr>
      <w:sz w:val="16"/>
      <w:szCs w:val="16"/>
    </w:rPr>
  </w:style>
  <w:style w:type="character" w:styleId="CmChar">
    <w:name w:val="Cím Char"/>
    <w:basedOn w:val="Bekezdsalapbettpusa"/>
    <w:qFormat/>
    <w:rPr>
      <w:b/>
      <w:sz w:val="28"/>
      <w:szCs w:val="24"/>
    </w:rPr>
  </w:style>
  <w:style w:type="character" w:styleId="Szvegtrzsbehzssal2Char">
    <w:name w:val="Szövegtörzs behúzással 2 Char"/>
    <w:basedOn w:val="Bekezdsalapbettpusa"/>
    <w:qFormat/>
    <w:rPr>
      <w:sz w:val="24"/>
      <w:szCs w:val="24"/>
    </w:rPr>
  </w:style>
  <w:style w:type="character" w:styleId="FontStyle41">
    <w:name w:val="Font Style41"/>
    <w:basedOn w:val="Bekezdsalapbettpusa"/>
    <w:qFormat/>
    <w:rPr>
      <w:rFonts w:ascii="Times New Roman" w:hAnsi="Times New Roman" w:cs="Times New Roman"/>
      <w:b/>
      <w:bCs/>
      <w:sz w:val="26"/>
      <w:szCs w:val="26"/>
    </w:rPr>
  </w:style>
  <w:style w:type="character" w:styleId="Cmsor9Char">
    <w:name w:val="Címsor 9 Char"/>
    <w:basedOn w:val="Bekezdsalapbettpusa"/>
    <w:qFormat/>
    <w:rPr>
      <w:rFonts w:ascii="Cambria" w:hAnsi="Cambria" w:eastAsia="Times New Roman" w:cs="Times New Roman"/>
      <w:i/>
      <w:iCs/>
      <w:color w:val="404040"/>
    </w:rPr>
  </w:style>
  <w:style w:type="character" w:styleId="SzvegtrzsbehzssalChar">
    <w:name w:val="Szövegtörzs behúzással Char"/>
    <w:basedOn w:val="Bekezdsalapbettpusa"/>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Szvegtrzsbehzssal22">
    <w:name w:val="Szövegtörzs behúzással 22"/>
    <w:basedOn w:val="Normal"/>
    <w:qFormat/>
    <w:pPr>
      <w:ind w:left="2552" w:hanging="2552"/>
      <w:jc w:val="both"/>
    </w:pPr>
    <w:rPr>
      <w:rFonts w:ascii="Arial" w:hAnsi="Arial" w:cs="Arial"/>
      <w:szCs w:val="20"/>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b/>
      <w:bCs/>
      <w:sz w:val="28"/>
    </w:rPr>
  </w:style>
  <w:style w:type="paragraph" w:styleId="Szvegtrzsbehzssal2">
    <w:name w:val="Szövegtörzs behúzással 2"/>
    <w:basedOn w:val="Normal"/>
    <w:qFormat/>
    <w:pPr>
      <w:spacing w:lineRule="auto" w:line="480" w:before="0" w:after="120"/>
      <w:ind w:left="283" w:hanging="0"/>
    </w:pPr>
    <w:rPr/>
  </w:style>
  <w:style w:type="paragraph" w:styleId="Style11">
    <w:name w:val="Style1"/>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200"/>
      <w:ind w:left="720" w:hanging="0"/>
      <w:contextualSpacing/>
      <w:jc w:val="both"/>
    </w:pPr>
    <w:rPr>
      <w:rFonts w:ascii="Calibri" w:hAnsi="Calibri" w:eastAsia="Calibri" w:cs="Calibri"/>
      <w:sz w:val="22"/>
      <w:szCs w:val="22"/>
    </w:rPr>
  </w:style>
  <w:style w:type="paragraph" w:styleId="NormlStluscsoport1">
    <w:name w:val="Normál (Stíluscsoport 1)"/>
    <w:basedOn w:val="Normal"/>
    <w:qFormat/>
    <w:pPr>
      <w:autoSpaceDE w:val="false"/>
      <w:spacing w:lineRule="auto" w:line="288"/>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47:00Z</dcterms:created>
  <dc:creator>USER</dc:creator>
  <dc:description/>
  <cp:keywords/>
  <dc:language>en-US</dc:language>
  <cp:lastModifiedBy>Herga Marcsi</cp:lastModifiedBy>
  <cp:lastPrinted>2014-12-15T09:46:00Z</cp:lastPrinted>
  <dcterms:modified xsi:type="dcterms:W3CDTF">2014-12-17T13:39:00Z</dcterms:modified>
  <cp:revision>97</cp:revision>
  <dc:subject/>
  <dc:title/>
</cp:coreProperties>
</file>