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rPr>
      </w:pPr>
      <w:r>
        <w:rPr>
          <w:caps/>
          <w:color w:val="000000"/>
          <w:sz w:val="28"/>
          <w:szCs w:val="28"/>
        </w:rPr>
        <w:t>BUDAPEST FŐVÁROS XVI. KERÜLETI ÖNKORMÁNYZAT</w:t>
      </w:r>
    </w:p>
    <w:p>
      <w:pPr>
        <w:pStyle w:val="FejezetCm"/>
        <w:spacing w:before="0" w:after="0"/>
        <w:rPr>
          <w:caps/>
          <w:color w:val="000000"/>
          <w:sz w:val="28"/>
          <w:szCs w:val="28"/>
          <w:u w:val="single"/>
        </w:rPr>
      </w:pPr>
      <w:r>
        <w:rPr>
          <w:caps/>
          <w:color w:val="000000"/>
          <w:sz w:val="28"/>
          <w:szCs w:val="28"/>
          <w:u w:val="single"/>
        </w:rPr>
      </w:r>
    </w:p>
    <w:p>
      <w:pPr>
        <w:pStyle w:val="Normal"/>
        <w:jc w:val="center"/>
        <w:rPr>
          <w:b/>
          <w:b/>
          <w:sz w:val="28"/>
          <w:szCs w:val="28"/>
          <w:u w:val="single"/>
        </w:rPr>
      </w:pPr>
      <w:r>
        <w:rPr>
          <w:b/>
          <w:sz w:val="28"/>
          <w:szCs w:val="28"/>
          <w:u w:val="single"/>
        </w:rPr>
        <w:t>J E G Y Z Ő K Ö N Y V</w:t>
      </w:r>
    </w:p>
    <w:p>
      <w:pPr>
        <w:pStyle w:val="Normal"/>
        <w:rPr>
          <w:b/>
          <w:b/>
          <w:sz w:val="28"/>
          <w:szCs w:val="28"/>
          <w:u w:val="single"/>
        </w:rPr>
      </w:pPr>
      <w:r>
        <w:rPr>
          <w:b/>
          <w:sz w:val="28"/>
          <w:szCs w:val="28"/>
          <w:u w:val="single"/>
        </w:rPr>
      </w:r>
    </w:p>
    <w:p>
      <w:pPr>
        <w:pStyle w:val="BodyText2"/>
        <w:ind w:left="0" w:hanging="0"/>
        <w:rPr/>
      </w:pPr>
      <w:r>
        <w:rPr>
          <w:szCs w:val="28"/>
        </w:rPr>
        <w:t>Készült a 2015. január 28-án (szerdán) a Budapest XVI. kerületi Polgármesteri Hivatal nagytermében (1163 Budapest, Havashalom u. 43. fszt. 18.) a Budapest Főváros XVI. kerületi Önkormányzat Képviselő-testülete 1. számú ülésén.</w:t>
      </w:r>
    </w:p>
    <w:p>
      <w:pPr>
        <w:pStyle w:val="Normal"/>
        <w:jc w:val="both"/>
        <w:rPr>
          <w:sz w:val="28"/>
          <w:szCs w:val="28"/>
          <w:u w:val="single"/>
        </w:rPr>
      </w:pPr>
      <w:r>
        <w:rPr>
          <w:sz w:val="28"/>
          <w:szCs w:val="28"/>
          <w:u w:val="single"/>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GÁSPÁR JÓZSEF</w:t>
            </w:r>
          </w:p>
          <w:p>
            <w:pPr>
              <w:pStyle w:val="Normal"/>
              <w:jc w:val="both"/>
              <w:rPr>
                <w:sz w:val="28"/>
                <w:szCs w:val="28"/>
              </w:rPr>
            </w:pPr>
            <w:r>
              <w:rPr>
                <w:sz w:val="28"/>
                <w:szCs w:val="28"/>
              </w:rPr>
              <w:t xml:space="preserve">DOBRE DÁNIEL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ANTALÓCZY CSABA BÉLA</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KOVÁCS RAYMUND</w:t>
            </w:r>
          </w:p>
          <w:p>
            <w:pPr>
              <w:pStyle w:val="Normal"/>
              <w:jc w:val="both"/>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MIZSEI LÁSZLÓ</w:t>
            </w:r>
          </w:p>
          <w:p>
            <w:pPr>
              <w:pStyle w:val="Normal"/>
              <w:ind w:firstLine="13"/>
              <w:jc w:val="both"/>
              <w:rPr>
                <w:sz w:val="28"/>
                <w:szCs w:val="28"/>
              </w:rPr>
            </w:pPr>
            <w:r>
              <w:rPr>
                <w:sz w:val="28"/>
                <w:szCs w:val="28"/>
              </w:rPr>
              <w:t>DR. SEBŐK LÁSZLÓ</w:t>
            </w:r>
          </w:p>
          <w:p>
            <w:pPr>
              <w:pStyle w:val="Normal"/>
              <w:ind w:firstLine="13"/>
              <w:jc w:val="both"/>
              <w:rPr>
                <w:sz w:val="28"/>
                <w:szCs w:val="28"/>
              </w:rPr>
            </w:pPr>
            <w:r>
              <w:rPr>
                <w:sz w:val="28"/>
                <w:szCs w:val="28"/>
              </w:rPr>
              <w:t>VAJDA ZOLTÁN TAMÁS</w:t>
            </w:r>
          </w:p>
          <w:p>
            <w:pPr>
              <w:pStyle w:val="Normal"/>
              <w:ind w:firstLine="13"/>
              <w:jc w:val="both"/>
              <w:rPr>
                <w:sz w:val="28"/>
                <w:szCs w:val="28"/>
              </w:rPr>
            </w:pPr>
            <w:r>
              <w:rPr>
                <w:sz w:val="28"/>
                <w:szCs w:val="28"/>
              </w:rPr>
              <w:t>VARGA ILONA</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hanging="1266"/>
        <w:rPr>
          <w:szCs w:val="28"/>
        </w:rPr>
      </w:pPr>
      <w:r>
        <w:rPr>
          <w:szCs w:val="28"/>
        </w:rPr>
        <w:t>DR. SULCZ ANDREA</w:t>
      </w:r>
    </w:p>
    <w:p>
      <w:pPr>
        <w:pStyle w:val="BodyText2"/>
        <w:ind w:left="4248" w:hanging="1266"/>
        <w:rPr>
          <w:szCs w:val="28"/>
        </w:rPr>
      </w:pPr>
      <w:r>
        <w:rPr>
          <w:szCs w:val="28"/>
        </w:rPr>
        <w:t>JÁRMAY KATALIN</w:t>
      </w:r>
    </w:p>
    <w:p>
      <w:pPr>
        <w:pStyle w:val="BodyText2"/>
        <w:ind w:left="4248" w:hanging="1266"/>
        <w:rPr>
          <w:szCs w:val="28"/>
        </w:rPr>
      </w:pPr>
      <w:r>
        <w:rPr>
          <w:szCs w:val="28"/>
        </w:rPr>
        <w:t>MÜLLER KINGA</w:t>
      </w:r>
    </w:p>
    <w:p>
      <w:pPr>
        <w:pStyle w:val="BodyText2"/>
        <w:ind w:left="4248" w:hanging="1266"/>
        <w:rPr>
          <w:b/>
          <w:b/>
          <w:szCs w:val="28"/>
          <w:u w:val="single"/>
        </w:rPr>
      </w:pPr>
      <w:r>
        <w:rPr>
          <w:b/>
          <w:szCs w:val="28"/>
          <w:u w:val="single"/>
        </w:rPr>
      </w:r>
    </w:p>
    <w:p>
      <w:pPr>
        <w:pStyle w:val="BodyText2"/>
        <w:ind w:left="4248" w:hanging="1266"/>
        <w:rPr/>
      </w:pPr>
      <w:r>
        <w:rPr>
          <w:b/>
          <w:szCs w:val="28"/>
          <w:u w:val="single"/>
        </w:rPr>
        <w:t>EGYÉB MEGHÍVOTTAK:</w:t>
      </w:r>
    </w:p>
    <w:p>
      <w:pPr>
        <w:pStyle w:val="BodyText2"/>
        <w:ind w:left="4248" w:hanging="1266"/>
        <w:rPr>
          <w:szCs w:val="28"/>
        </w:rPr>
      </w:pPr>
      <w:r>
        <w:rPr>
          <w:szCs w:val="28"/>
        </w:rPr>
        <w:t>DR. PRINTZ JÁNOS</w:t>
      </w:r>
    </w:p>
    <w:p>
      <w:pPr>
        <w:pStyle w:val="BodyText2"/>
        <w:ind w:left="4248" w:hanging="1266"/>
        <w:rPr>
          <w:szCs w:val="28"/>
        </w:rPr>
      </w:pPr>
      <w:r>
        <w:rPr>
          <w:szCs w:val="28"/>
        </w:rPr>
        <w:t>BARNA MÓNIKA</w:t>
      </w:r>
    </w:p>
    <w:p>
      <w:pPr>
        <w:pStyle w:val="BodyText2"/>
        <w:ind w:left="4248" w:hanging="1266"/>
        <w:rPr/>
      </w:pPr>
      <w:r>
        <w:rPr>
          <w:szCs w:val="28"/>
        </w:rPr>
        <w:t>KOZMA VIKTO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Tisztelt Képviselőtársaim! Arra kérek mindenkit, hogy aki már itt van a teremben, az legyen kedves, foglalja el a helyét, kapcsolja be a szavazógépét, hogy a technika is azt lássa, hogy itt vannak. Míg itt még készülünk, Mészáros Tibor úr elkészítette a tablófotót és egy körbeadnám, hogy mindenki megelégedett-e azzal a fotóval, ami róla készült. Nem, hanem, nem kell róla szavazni, de ha valakinek van valami kifogása, akkor azt jelezze, legyen kedves, majd nekem! És lehetőleg a testületi ülés után, tehát ne előtte, ne közben, ne helyette! Kellően kigyönyörködtük magunkat saját magunkban, meg képviselő-társunkban, akkor, ne izéljél Józsi, mert eddig is, épp most javították. Ne tedd tönkre! Kinyitotta a vizet! Nem volt eléggé fölkészült. No, hát én azt látom képviselőtársaim, hogy 2 óra van, a szavazatszámláló gép tanúsága szerint kellő számban vagyunk jelen ahhoz, hogy el tudjuk kezdeni a mai képviselő-testületi ülést, ami 2015-ben az első képviselő-testületi ülésünk. Javaslom, hogy kezdjük most is a testületi ülést azzal, amivel mindig is szoktuk, hogy kellő állapotba kerüljünk ahhoz, hogy kellő alázattal tudjuk képviselni azokat, akik ideküldtek minket, hogy közösen fönnállva énekeljük el nemzeti imádságunkat, a Himnuszt. Köszönöm szépen. Kérdezem az Ügyrendi Bizottság elnökét, Abonyi János képviselő urat, hogy vannak-e javaslataik, bár nem volt most se sürgősségi előterjesztés, se semmi ilyesm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a szót, Polgármester úr. Tisztelt Képviselő-testület! Egy módosító javaslata van az Ügyrendi Bizottságnak, az interpelláció az a szokásrendünknek megfelelően a zárt ülési napirendi pontok után következik, úgyhogy a jelenlegi 13-as napirendi pontként jelzett interpelláció ez az Önkormányzat zárt ülésen hozott határozatainak végrehajtásáról szóló előterjesztés után következzék. Tehát új, 14-eskén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agyon köszönöm a kiigazítást. Én nem vettem észre ezt a hibát! De köszönöm szépen a segítséget, ezzel a javaslattal, vagy módosítással együtt tenném föl szavazásra a mai napirendeket. Aki ezzel egyetért, kérem, igennel ezt jelezze! Szavazzunk! Köszönöm szépen. A Képviselő-testület 15 igen, egyhangúlag elfogadta a mai napirendek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1/2015. (I. 28.)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5" w:hanging="851"/>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Normal"/>
        <w:ind w:left="3119" w:hanging="851"/>
        <w:jc w:val="both"/>
        <w:rPr/>
      </w:pPr>
      <w:r>
        <w:rPr>
          <w:sz w:val="28"/>
          <w:szCs w:val="28"/>
        </w:rPr>
        <w:t>2.</w:t>
        <w:tab/>
        <w:t xml:space="preserve">Javaslat a Kertvárosi Sportlétesítményeket Üzemeltető Kft. 2015. évi üzleti tervének elfogadására </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3.</w:t>
        <w:tab/>
        <w:t>Javaslat a „Sashalmi Piac” Kft. 2015. évi üzleti tervének elfogadására</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pPr>
      <w:r>
        <w:rPr>
          <w:sz w:val="28"/>
          <w:szCs w:val="28"/>
        </w:rPr>
        <w:t>4.</w:t>
        <w:tab/>
        <w:t>A Fővárosi Önkormányzatot és a kerületi önkormányzatokat osztottan megillető bevételek 2015. évi megosztásáról szóló rendelettervezet véleményezése</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sz w:val="28"/>
          <w:szCs w:val="28"/>
        </w:rPr>
      </w:pPr>
      <w:r>
        <w:rPr>
          <w:sz w:val="28"/>
          <w:szCs w:val="28"/>
        </w:rPr>
        <w:t>5.</w:t>
        <w:tab/>
        <w:t>Pszichiátriai betegek nappali ellátásának biztosítására szolgáltató kiválasztása</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sz w:val="28"/>
          <w:szCs w:val="28"/>
        </w:rPr>
      </w:pPr>
      <w:r>
        <w:rPr>
          <w:sz w:val="28"/>
          <w:szCs w:val="28"/>
        </w:rPr>
        <w:t>6.</w:t>
        <w:tab/>
        <w:t>Javaslat önrész biztosítására „közművelődési érdekeltségnövelő támogatás” pályázathoz</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sz w:val="28"/>
          <w:szCs w:val="28"/>
        </w:rPr>
      </w:pPr>
      <w:r>
        <w:rPr>
          <w:sz w:val="28"/>
          <w:szCs w:val="28"/>
        </w:rPr>
        <w:t>7.</w:t>
        <w:tab/>
        <w:t>Budapest Főváros XVI. kerületi Önkormányzat és a XVI. kerületi nemzetiségi önkormányzatok között 2014. november 20-án megkötött együttműködési megállapodások módosításának jóváhagyás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sz w:val="28"/>
          <w:szCs w:val="28"/>
        </w:rPr>
      </w:pPr>
      <w:r>
        <w:rPr>
          <w:sz w:val="28"/>
          <w:szCs w:val="28"/>
        </w:rPr>
        <w:t>8.</w:t>
        <w:tab/>
        <w:t>Javaslat transzformátor áthelyezésére</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851"/>
        <w:jc w:val="both"/>
        <w:rPr>
          <w:sz w:val="28"/>
          <w:szCs w:val="28"/>
        </w:rPr>
      </w:pPr>
      <w:r>
        <w:rPr>
          <w:sz w:val="28"/>
          <w:szCs w:val="28"/>
        </w:rPr>
        <w:t>9.</w:t>
        <w:tab/>
        <w:t>Tájékoztató a 2014. évi főépítészi tevékenységről</w:t>
      </w:r>
    </w:p>
    <w:p>
      <w:pPr>
        <w:pStyle w:val="Normal"/>
        <w:ind w:left="4678" w:hanging="1559"/>
        <w:jc w:val="both"/>
        <w:rPr>
          <w:sz w:val="28"/>
          <w:szCs w:val="28"/>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autoSpaceDE w:val="false"/>
        <w:ind w:left="3119" w:hanging="992"/>
        <w:jc w:val="both"/>
        <w:rPr>
          <w:sz w:val="28"/>
          <w:szCs w:val="28"/>
        </w:rPr>
      </w:pPr>
      <w:r>
        <w:rPr>
          <w:sz w:val="28"/>
          <w:szCs w:val="28"/>
        </w:rPr>
        <w:t>10.</w:t>
        <w:tab/>
        <w:t>Javaslat az otthoni hivatalos ügyintézés lehetőségének kialakítására</w:t>
      </w:r>
    </w:p>
    <w:p>
      <w:pPr>
        <w:pStyle w:val="Normal"/>
        <w:ind w:left="4678" w:hanging="1559"/>
        <w:jc w:val="both"/>
        <w:rPr>
          <w:sz w:val="28"/>
          <w:szCs w:val="28"/>
        </w:rPr>
      </w:pPr>
      <w:r>
        <w:rPr>
          <w:sz w:val="28"/>
          <w:szCs w:val="28"/>
          <w:u w:val="single"/>
        </w:rPr>
        <w:t>Előterjesztő</w:t>
      </w:r>
      <w:r>
        <w:rPr>
          <w:sz w:val="28"/>
          <w:szCs w:val="28"/>
        </w:rPr>
        <w:t>:</w:t>
        <w:tab/>
        <w:t xml:space="preserve">Varga Ilona képviselő </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pPr>
      <w:r>
        <w:rPr>
          <w:sz w:val="28"/>
          <w:szCs w:val="28"/>
        </w:rPr>
        <w:t>11.</w:t>
        <w:tab/>
        <w:t>Javaslat termékbemutatók szabályozására, ellenőrzésére</w:t>
      </w:r>
    </w:p>
    <w:p>
      <w:pPr>
        <w:pStyle w:val="Normal"/>
        <w:ind w:left="4678" w:hanging="1559"/>
        <w:jc w:val="both"/>
        <w:rPr>
          <w:sz w:val="28"/>
          <w:szCs w:val="28"/>
        </w:rPr>
      </w:pPr>
      <w:r>
        <w:rPr>
          <w:sz w:val="28"/>
          <w:szCs w:val="28"/>
          <w:u w:val="single"/>
        </w:rPr>
        <w:t>Előterjesztő</w:t>
      </w:r>
      <w:r>
        <w:rPr>
          <w:sz w:val="28"/>
          <w:szCs w:val="28"/>
        </w:rPr>
        <w:t>:</w:t>
        <w:tab/>
        <w:t xml:space="preserve">Varga Ilona képviselő </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pPr>
      <w:r>
        <w:rPr>
          <w:sz w:val="28"/>
          <w:szCs w:val="28"/>
        </w:rPr>
        <w:t>12.</w:t>
        <w:tab/>
      </w:r>
      <w:r>
        <w:rPr>
          <w:rFonts w:cs="Times-Bold" w:ascii="Times-Bold" w:hAnsi="Times-Bold"/>
          <w:bCs/>
          <w:sz w:val="28"/>
          <w:szCs w:val="28"/>
        </w:rPr>
        <w:t>Javaslat a XVI. kerületi Önkormányzat honlapjának felülvizsgálatára, működésének korszerűsítésére</w:t>
      </w:r>
    </w:p>
    <w:p>
      <w:pPr>
        <w:pStyle w:val="Normal"/>
        <w:ind w:left="4678" w:hanging="1559"/>
        <w:jc w:val="both"/>
        <w:rPr>
          <w:sz w:val="28"/>
          <w:szCs w:val="28"/>
        </w:rPr>
      </w:pPr>
      <w:r>
        <w:rPr>
          <w:sz w:val="28"/>
          <w:szCs w:val="28"/>
          <w:u w:val="single"/>
        </w:rPr>
        <w:t>Előterjesztő</w:t>
      </w:r>
      <w:r>
        <w:rPr>
          <w:sz w:val="28"/>
          <w:szCs w:val="28"/>
        </w:rPr>
        <w:t>:</w:t>
        <w:tab/>
        <w:t xml:space="preserve">Varga Ilona képviselő </w:t>
      </w:r>
    </w:p>
    <w:p>
      <w:pPr>
        <w:pStyle w:val="Normal"/>
        <w:tabs>
          <w:tab w:val="clear" w:pos="708"/>
          <w:tab w:val="left" w:pos="1368" w:leader="none"/>
        </w:tabs>
        <w:ind w:left="468" w:hanging="0"/>
        <w:rPr>
          <w:rFonts w:ascii="Times-Bold" w:hAnsi="Times-Bold" w:cs="Times-Bold"/>
          <w:bCs/>
          <w:sz w:val="28"/>
          <w:szCs w:val="28"/>
        </w:rPr>
      </w:pPr>
      <w:r>
        <w:rPr>
          <w:rFonts w:cs="Times-Bold" w:ascii="Times-Bold" w:hAnsi="Times-Bold"/>
          <w:bCs/>
          <w:sz w:val="28"/>
          <w:szCs w:val="28"/>
        </w:rPr>
      </w:r>
    </w:p>
    <w:p>
      <w:pPr>
        <w:pStyle w:val="Normal"/>
        <w:ind w:left="3119" w:hanging="992"/>
        <w:jc w:val="both"/>
        <w:rPr>
          <w:bCs/>
          <w:sz w:val="28"/>
          <w:szCs w:val="28"/>
        </w:rPr>
      </w:pPr>
      <w:r>
        <w:rPr>
          <w:sz w:val="28"/>
          <w:szCs w:val="28"/>
        </w:rPr>
        <w:t>13.</w:t>
        <w:tab/>
      </w:r>
      <w:r>
        <w:rPr>
          <w:bCs/>
          <w:sz w:val="28"/>
          <w:szCs w:val="28"/>
        </w:rPr>
        <w:t xml:space="preserve">Jelentés az Önkormányzat Képviselő-testülete </w:t>
      </w:r>
      <w:r>
        <w:rPr>
          <w:bCs/>
          <w:sz w:val="28"/>
          <w:szCs w:val="28"/>
          <w:u w:val="single"/>
        </w:rPr>
        <w:t>zárt</w:t>
      </w:r>
      <w:r>
        <w:rPr>
          <w:bCs/>
          <w:sz w:val="28"/>
          <w:szCs w:val="28"/>
        </w:rPr>
        <w:t xml:space="preserve"> ülésen hozott határozatainak végrehajtásáról, illetve a még végre nem hajtott határozatok helyzetéről </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pPr>
      <w:r>
        <w:rPr>
          <w:sz w:val="28"/>
          <w:szCs w:val="28"/>
        </w:rPr>
        <w:t>14.</w:t>
        <w:tab/>
      </w:r>
      <w:r>
        <w:rPr>
          <w:rFonts w:cs="Times-Bold" w:ascii="Times-Bold" w:hAnsi="Times-Bold"/>
          <w:bCs/>
          <w:sz w:val="28"/>
          <w:szCs w:val="28"/>
        </w:rPr>
        <w:t>Interpelláció az útdíj rendszerről</w:t>
      </w:r>
    </w:p>
    <w:p>
      <w:pPr>
        <w:pStyle w:val="Normal"/>
        <w:ind w:left="4678" w:hanging="1559"/>
        <w:jc w:val="both"/>
        <w:rPr>
          <w:sz w:val="28"/>
          <w:szCs w:val="28"/>
        </w:rPr>
      </w:pPr>
      <w:r>
        <w:rPr>
          <w:sz w:val="28"/>
          <w:szCs w:val="28"/>
          <w:u w:val="single"/>
        </w:rPr>
        <w:t>Előterjesztő</w:t>
      </w:r>
      <w:r>
        <w:rPr>
          <w:sz w:val="28"/>
          <w:szCs w:val="28"/>
        </w:rPr>
        <w:t>:</w:t>
        <w:tab/>
        <w:t xml:space="preserve">Vajda Zoltán képviselő </w:t>
      </w:r>
    </w:p>
    <w:p>
      <w:pPr>
        <w:pStyle w:val="Normal"/>
        <w:tabs>
          <w:tab w:val="clear" w:pos="708"/>
          <w:tab w:val="left" w:pos="1368" w:leader="none"/>
        </w:tabs>
        <w:ind w:left="468" w:hanging="0"/>
        <w:rPr>
          <w:sz w:val="28"/>
          <w:szCs w:val="28"/>
        </w:rPr>
      </w:pPr>
      <w:r>
        <w:rPr>
          <w:sz w:val="28"/>
          <w:szCs w:val="28"/>
        </w:rPr>
      </w:r>
    </w:p>
    <w:p>
      <w:pPr>
        <w:pStyle w:val="Normal"/>
        <w:ind w:left="3119" w:hanging="992"/>
        <w:jc w:val="both"/>
        <w:rPr/>
      </w:pPr>
      <w:r>
        <w:rPr>
          <w:sz w:val="28"/>
          <w:szCs w:val="28"/>
        </w:rPr>
        <w:t>15.</w:t>
        <w:tab/>
      </w:r>
      <w:r>
        <w:rPr>
          <w:rFonts w:cs="Times-Bold" w:ascii="Times-Bold" w:hAnsi="Times-Bold"/>
          <w:bCs/>
          <w:sz w:val="28"/>
          <w:szCs w:val="28"/>
        </w:rPr>
        <w:t>A polgármester, az alpolgármesterek, a tanácsnokok, a bizottsági elnökök beszámolója az előző Képviselő-testületi ülés óta történt fontosabb eseményekről</w:t>
      </w:r>
    </w:p>
    <w:p>
      <w:pPr>
        <w:pStyle w:val="Normal"/>
        <w:tabs>
          <w:tab w:val="clear" w:pos="708"/>
          <w:tab w:val="left" w:pos="1368" w:leader="none"/>
        </w:tabs>
        <w:ind w:left="468" w:hanging="0"/>
        <w:rPr>
          <w:rFonts w:ascii="Times-Bold" w:hAnsi="Times-Bold" w:cs="Times-Bold"/>
          <w:bCs/>
          <w:sz w:val="28"/>
          <w:szCs w:val="28"/>
        </w:rPr>
      </w:pPr>
      <w:r>
        <w:rPr>
          <w:rFonts w:cs="Times-Bold" w:ascii="Times-Bold" w:hAnsi="Times-Bold"/>
          <w:bCs/>
          <w:sz w:val="28"/>
          <w:szCs w:val="28"/>
        </w:rPr>
      </w:r>
    </w:p>
    <w:p>
      <w:pPr>
        <w:pStyle w:val="Normal"/>
        <w:ind w:left="3119" w:hanging="992"/>
        <w:rPr/>
      </w:pPr>
      <w:r>
        <w:rPr>
          <w:sz w:val="28"/>
          <w:szCs w:val="28"/>
        </w:rPr>
        <w:t>16.</w:t>
        <w:tab/>
      </w:r>
      <w:r>
        <w:rPr>
          <w:rFonts w:cs="Times-Bold" w:ascii="Times-Bold" w:hAnsi="Times-Bold"/>
          <w:bCs/>
          <w:sz w:val="28"/>
          <w:szCs w:val="28"/>
        </w:rPr>
        <w:t>Képviselői kérdések, közérdekű bejelentések</w:t>
      </w:r>
    </w:p>
    <w:p>
      <w:pPr>
        <w:pStyle w:val="Normal"/>
        <w:jc w:val="both"/>
        <w:rPr>
          <w:rFonts w:ascii="Times-Bold" w:hAnsi="Times-Bold" w:cs="Times-Bold"/>
          <w:bCs/>
          <w:sz w:val="28"/>
          <w:szCs w:val="28"/>
          <w:u w:val="single"/>
        </w:rPr>
      </w:pPr>
      <w:r>
        <w:rPr>
          <w:rFonts w:cs="Times-Bold" w:ascii="Times-Bold" w:hAnsi="Times-Bold"/>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w:t>
        <w:tab/>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kiegészítenivalóm. Kérdezem, van-e kérdés? Abonyi képviselő úrnak van kérdése. Parancsoljon, képviselő úr! De mikrofon is kell, János, mert nem hallom! Kö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egyik kérdésem, hogy a határidő módosításoknál itt most már lassan van ilyen két oldalt igénybevevő módosítás-sorozat, nem lenne-e célszerű új határozatokat hozni ezekben az ügyekben egyébként, az új szempontokat is figyelembe véve, hogy ne 4-5 oldalt foglaljon el egy, egy ilyen módosítás sorozat? Ez az egyik kérdésem. A másik, január 8-án jelzi a Polgármester úr, hogy a 309/2014-es, tehát december 10-én civil szervezet ügyben hozott határozatok egyik pontját végrehajtandó találkozott a civil szervezetek képviselőivel, kérdésem, hogy mi volt a, mi volt az álláspontjuk és Polgármester úrnak mi a tapasztalata? Ugyanehhez a témakörhöz kapcsolódva feltételezem, hogy itt a kiürítés kapcsán az R+Á volt az, aki bizonyos ingóságokat felajánlott az Önkormányzatnak, mikről van ott szó, mert nem tudom, hogy mit tudnánk ezekkel kezdeni, nagyvonalakban ismerem ott a berendez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alán, ja nem, van még kérdés. Akkor Mizsei László képviselő úr, parancsoljon, aztán majd utána válaszolok a kérdése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Polgármester úr. Én a 88/2013. (III. 6.) határozattal kapcsolatban szeretnék érdeklődni. Ez arról rendelkezik, miszerint a Sasvár utcai telket gyakorlatilag, ahol a Sasvár utcai futballpálya volt, el kell adni, ez 2013-as rendelet. 2015 van, és gyakorlatilag nem sikerült eladni. Én némi ellentmondást vélek felfedezni az akkor érvelés között és a mostani helyzet között, miszerint azért kellett eladni a futballpályát, hogy lehessen belőle finanszírozni a műfüves pályát, annak idején. Most akkor ez milyen konstrukciót feltételez, hogyha még mindig nem adták el, és még mindig hiányzik 21.000, 21.550.000.-, 555.200.- Ft a büdzséb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kérdést nem látok, akkor visszafele, tehát a kérdések elhangzásának fordított sorrendjében válaszolnék Mizsei úrnak, hogy a sportpálya értékesítés, valóban, ahogy Ön mondta, azért szükséges volt, több okból. Egyrészt nem lehetett fejleszteni, másrészt meg azért, mert, hogy szerettünk volna egy modern sportpályát építeni. Nem tudom, hogy járt-e mostanában arra, de azért jelentős részét értékesítette az Önkormányzat. Tehát alig van már ott telek, amit nem adtunk el. Hál’ Istennek ilyen jó az önkormányzat gazdálkodása, hogy annak ellenére, hogy nem az egész területet értékesítette még az önkormányzat, ki tudtuk gazdálkodni. Kettőt összesen még nem a 19-ből, tehát azt a kettőnek, meg annak a néhánynak a költségét ki tudtuk gazdálkodni. Abonyi képviselő úrnak a kérdéseire, való igaz, én sem szeretem a határidő módosításokat, János. A legtöbb, az telekértékesítés, hogyha figyelted. A következő miatt nem javaslom azt, hogy vonjuk vissza a határozatot és csináljunk újat. Szerintem, ha ma készülne egy értékbecslés, akkor olcsóbbra hoznák ki ezeket a telkeket. Kvázi nem ér annyit, mint annak idején értek ezek a telkek. Én viszont nem szeretném ezt olcsóbban eladni. Én azt látom, hogy – de ez majd lesz itt a forrásmegosztásnál is, - én azt látom, hogy a gazdaság valamilyen szinten elindult, és én nagyon reménykedem benne, hogy lesz erre, ezért az összegért is fizetőképes kereslet, ezért van itt ez benne. A civil szervezetekkel kapcsolatban nem jó a feltételezésed, mert minden civil szervezet itt volt, kivéve a Pratzner Győzőéket, hát pont ők nem tudtak jönni, állítólag, legalábbis nekem azt mondta Lukács Titanilla, hogy betegségre hivatkozva nem jött el Pratzner Győző erre a megbeszélésre. A többi civil szervezet, aki ott volt, jelentős részük azt mondta, hogy nekik ez megkönnyebbülés, persze, nem ezekkel a szavakkal, de ez volt az értelme. Tehát Ők örülnek annak, hogyha továbbiakban is használhatják ugyanezeket az épületeket, nem kell érte fizetniük majd. Meg főleg nem kell kigazdálkodni a rezsit. Két olyan civil szervezet volt, aki komolyabban – hát hogy mondjam, – az egyik civil szervezet vezetője Dernovics úr, mondtam is neki, hogy meg van sértődve, én úgy veszem észre, és ő mondta is, hogy ő meg van sértődve, mert ők úgy gondolják, hogy elvesznek tőlük valamit. Én biztosítottam róla, hogy nem elveszünk tőlük valamit, hanem használhatják a jövőben is ugyanúgy. Rosszul értelmezte azokat a számokat, amik a képviselő-testületi határozatban vannak. Mondok egy konkrét példát. Ugye az volt, hogy havonta 2x hány órán, 2 x 2 órán keresztül ott lehetnek és ő ezt úgy értelmezte, hogy akkor is ott vannak, hogyha egy kiállítást rendeznek, mondjuk pénteken 3 órától fél négyig, vagy négyig, majd vasárnap van a kiállítás, vagy szombaton van a kiállítás, vasárnap szedik össze. Ő azt gondolta, hogy akkor pénteken 3 órától vasárnap estig kellene számolnia az órákat. Hát mondtam, hogy ez nem így van, mert nekik több rendezvényük van ott, mint amennyi ebből az órából kijönne. Abban maradtam velük, hogy jó, akkor mondjanak azt, hogy szerintük mennyire kellene, kicsit megnyugodott. Egyébként Dernovics úr volt az, aki kifejezetten azt kérte, hogy számítsuk be azokat az eszközöket, amiket ők beruháztak. Én mondtam, hogy természetesen, majd fölmérik, hogy milyen eszközeik vannak. Persze, csak azokat tudjuk beszámítani, amit nem az Önkormányzat pénzéből, vagy az önkormányzati támogatásból vettek. Mert azért az elég csúnya lenne. És természetesen csak azokat az eszközöket, vagy ott levő ingóságokat fogjuk beszámolni, ami az üzemeltetéshez használható, tehát 3 lábú, törött székeket nyilván nem fogunk átvenni. Egyetlen civil szervezet mondta, hogy ő szeretné a jövőben üzemeltetni az ingatlant, az Árpádföldi Civil Háznak az üzemeltetője. Ők pontosításokat kértek. Végleges választ egy kicsit későbbre ígértek. Én úgy tudom, hogy ma is volt éppen ez ügyben egyeztetés, bár én a Fővárosi Közgyűlésben voltam, úgyhogy a részleteket még nem ismerem. Azt hiszem, hogy, … Húha! Újabb jelentkezők vannak, kérdésre, vagy ez már hozzászólási kör? Mert a kérdéseket akkor lezártuk. Hozzászólások. Varga Ilon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Csatlakozom itt az előző kérdésként megfogalmazott témához. Nekem is meggyőződésem, hogy az Önkormányzat ingatlan vagyonának a mindenáron való eladását, azt úgymond, hát én szerintem inkább azt mondom, hogy minimum szüneteltetni kellene. Tulajdonképpen az, hogy most ebben a nyomott ingatlanárak mellett mi mindenképpen el akarunk adni ingatlanokat, ez kicsit olyan, mint a családi ezüst, tehát, ha adnánk el, ugyanakkor még úgy tudom, nem vagyunk erre rászorulva. Az a megjegyzés, hogy jobb volna tartani ezeket, tehát, hogy jobb volna határidő módosítással életben tartani ezeket az eladásról szóló határozatokat, ezekkel azért nem értek egyet, mert az értékbecslés az igazából azt határozza meg, hogy mint a minimális ár, amin nem tudjuk eladni, ugyanakkor ezt mi kedvünkre emelhetjük, sőt, én szerintem emelni is kellene. De egy értékbecslés az nem azért készül, hogy megmondja, hogy mennyi a maximum. Ez egy irányértéket ad nekünk és legfeljebb ahhoz köt minket, hogy az értékbecslés alatt nem adhatjuk el, illetve csak rendkívül indokolt esetben adhatjuk e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Ilona, egy dolgot beszélünk! Tehát én is épp ezt mondom, hogy az, mert ugye, ha úgy lenne, ahogy feltételezte képviselő asszony, és már minden áron el akarnánk adni, akkor már rég leszállította volna a Gazdasági Bizottság a polgármester javaslatára az ingatlanok értékét. És akkor olcsóbban, meg aztán még olcsóbban próbálná eladni. Hát ugye ezeket több éve hirdetjük ezeket a telkeket. Én azt gondolom, hogy szerintem ér ez ennyit. Tehát annak idején, amikor az értékbecslő megállapította ezt az értéket, akkor ért annyit. Nyilván egy aktuális értékbecslés, ugye az a gazdasági helyzetet is figyelembe veszi kereslet-kínálat oldalon. Ez a lényege az értékbecslésnek. Az egy adott pillanatra vonatkozik. Én azt láttam, hogy amíg válságban volt az ország, meg az egész Európa mondjuk, tegyük föl, azért a világra ne terjesszük ezt ki, addig nyomottak voltak az ingatlanárak. Ha figyelik az ingatlanról vagy az ingatlanokról szóló hirdetéseket, akkor azt lehet látni, hogy egyre emelkednek az ingatlanárak. Tehát mi pont azt csináljuk, amit képviselő asszony javasolt, hogy nem akarjuk minden áron eladni ezeket a dolgokat. Ezzel együtt én azt gondolom, hogy ettől függetlenül azért értékesíteni, megfelelő jó áron értékesíteni az nem baj, hisz ugye lehet, hogy még nem mondtam el kellő alkalommal ebben a ciklusban, de akkor most elmondom, hogy ugye nálunk a baltával faragott költségvetési elképzelésnek megfelelően az ingatlan, meg vagyonértékesítésből származó bevételt, azt ingatlan vagy leginkább vagyon, vagy fejlesztési költségekre költjük. Tehát vagyonból, vagyont csinálunk. Tehát innentől kezdve végül is nem változik semmi. Sőt, hát a vagyonmérlegünk az nem tudom, elég jelentősen emelkedett az elmúlt 8 évben. Az értékbecsléssel kapcsolatban meg az értékbecslő az megállapítja az akkori, szerinte levő értéket. Ez a licitre, amikor kiírjuk az ingatlant, ez a kiindulási ár. Ez alatt nem lehet megvenni, és reménykedünk benne általában, hogy fölötte veszik meg. Nem mindig sikerül ez. Van, amikor a kiindulási áron veszik meg, de az alatt, ahogy mondta képviselő asszony, nem adjuk el. Szász József szeretne hozzászólni.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Én a civil házas témához szeretnék csak annyiban hozzászólni, hogy múlt héten, pénteken a Cinkotai Nyugdíjas Polgárok Köre a Rádió utcai ingatlannal kapcsolatosan tartott közgyűlést, és erre meghívtak engem, hogy az ott felmerülő átadás-átvétellel kapcsolatos kérdéseket megvilágítsam. És az tény és való, hogy sok félreértés volt ennek kapcsán, a megbeszélések után nem volt mindenki számára egyértelmű, az átadás-átvétel. Pont ilyen jellegű dolgokat, amit a Polgármester úr is elmondott, de lényeg a lényeg, hogy én is azt éreztem ott az elmondottakból, hogy nem okoz ez gondot a civil szervezetek számára, hiszen amennyiben ők nem veszik át további működtetésre, akkor gyakorlatilag az üzemeltetés kvázi lelki terhétől is megszabadulnak. Mert van olyan ingatlan, talán nem véletlen, hogy az átvételi szándékát jelezték az árpádföldiek, ami pont a nagysága miatt még kezelhető, de például a cinkotai mozinak a, pont azért, mert van egy nagy terme, annak a fűtési számlája az akkora, hogy akkora bérleti díjat kellene megállapítani, hogy a fűtési díjat kompenzálja, hogy az nem kivitelezhető. Éppen ezért, mivel ott a fűtést is át kell alakítani, az olyan mértékű beruházás, hogy pont elvinné az egy évi hasznát a civil egyesületnek. De a lényeg, a lényeg, nem ezért kértem szót, hanem azért, mert én azt javasoltam ott a civileknek, hogy az egy dolog, hogy polgármester úrral leegyeztették, de ugye egyértelműen akkor fogják kinyilvánítani a véleményüket, amikor a reményeink szerint a Képviselő-testület kiírja ezt a zártkörű pályázatot a számukra és az akkor, oda leírt feltételek alapján fogják ők eldönteni, hogy kívánnak-e pályázni vagy sem. Jelen pillanatban tény és való, hogy ők rendelkeznek olyan elnökségi meg közgyűlési döntéssel, hogy nem kívánják átvenni, de fenntartották maguknak azt a jogot, hogy amikor meghirdetjük ezt a pályázatot, az abban lévő feltételek megismerése után nyilatkoznak egyértelműen, ugye azzal, hogy beadják a pályázatot.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Lehet, hogy kicsit félreértettük egymást Polgármester úr! Itt a 210/2014-es határozat, az csak a, csak a Csömöri út 185. számú ingatlanról szól egyébként és itt van a végrehajtás kapcsán az a jelzés, hogy ingóságokat ajánlott fel a civil szervez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Lehetséges, akkor ezt valószínűleg nem nekem ajánlották, hanem a Vagyonhasznosítási Irodá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át feltételezem,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t nem látok, így határozathozatal következik. Az előterjesztésnek a 10. oldalán kezdődő I. számú határozati javaslatról döntünk, szavazzunk! Köszönöm szépen. A Képviselő-testület 15 igen, 0 nem és 1 tartózkodással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2015. (I. 28.) Kt. </w:t>
        <w:tab/>
      </w:r>
      <w:r>
        <w:rPr>
          <w:sz w:val="28"/>
          <w:szCs w:val="28"/>
        </w:rPr>
        <w:t>Budapest Főváros XVI. kerületi Önkormányzat Képviselő-testülete a</w:t>
      </w:r>
    </w:p>
    <w:p>
      <w:pPr>
        <w:pStyle w:val="Szvegtrzsbehzssal22"/>
        <w:widowControl w:val="false"/>
        <w:ind w:left="3119" w:hanging="0"/>
        <w:rPr/>
      </w:pPr>
      <w:r>
        <w:rPr>
          <w:rFonts w:cs="Times New Roman" w:ascii="Times New Roman" w:hAnsi="Times New Roman"/>
          <w:sz w:val="28"/>
          <w:szCs w:val="28"/>
        </w:rPr>
        <w:t>32/2014. (II. 1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35/2014. (II. 12.)</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99/2014. (IV. 23.)</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00/2014. (IV. 23.)</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01/2014. (IV. 23.)</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02/2014. (IV. 23.)</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103/2014. (IV. 23.)</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70/2014. (X. 2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84/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85/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86/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87/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88/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89/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90/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91/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92/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295/2014. (XI. 19.)</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306/2014. (XII.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307/2014. (XII.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311/2014. (XII.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314/2014. (XII.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322/2014. (XII.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323/2014. (XII. 10.)</w:t>
      </w:r>
    </w:p>
    <w:p>
      <w:pPr>
        <w:pStyle w:val="Szvegtrzsbehzssal22"/>
        <w:widowControl w:val="false"/>
        <w:ind w:left="3119" w:hanging="0"/>
        <w:rPr>
          <w:rFonts w:ascii="Times New Roman" w:hAnsi="Times New Roman" w:cs="Times New Roman"/>
          <w:sz w:val="28"/>
          <w:szCs w:val="28"/>
        </w:rPr>
      </w:pPr>
      <w:r>
        <w:rPr>
          <w:rFonts w:cs="Times New Roman" w:ascii="Times New Roman" w:hAnsi="Times New Roman"/>
          <w:sz w:val="28"/>
          <w:szCs w:val="28"/>
        </w:rPr>
        <w:t>324/2014. (XII. 10.)</w:t>
      </w:r>
    </w:p>
    <w:p>
      <w:pPr>
        <w:pStyle w:val="Szvegtrzsbehzssal22"/>
        <w:widowControl w:val="false"/>
        <w:ind w:left="3119" w:hanging="0"/>
        <w:rPr/>
      </w:pPr>
      <w:r>
        <w:rPr>
          <w:rFonts w:cs="Times New Roman" w:ascii="Times New Roman" w:hAnsi="Times New Roman"/>
          <w:sz w:val="28"/>
          <w:szCs w:val="28"/>
        </w:rPr>
        <w:t>határozatainak végrehajtásáról szóló jelentést elfogadja.</w:t>
      </w:r>
    </w:p>
    <w:p>
      <w:pPr>
        <w:pStyle w:val="Szvegtrzsbehzssal22"/>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január 28.</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13. oldalon kezdődő II. számú határozati javaslatról döntünk. Szavazzunk! Köszönöm szépen. 14 igen, 1 nem és 1 tartózkodás mellett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015. (I. 28.) Kt. </w:t>
        <w:tab/>
      </w:r>
      <w:r>
        <w:rPr>
          <w:sz w:val="28"/>
          <w:szCs w:val="28"/>
        </w:rPr>
        <w:t>Budapest Főváros XVI. kerületi Önkormányzat Képviselő-testülete a 26/2011. (I. 19.) határozatának végrehajtási határidejét 2015. december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január 28.</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14. oldalon kezdődő III. számú határozati javaslatról szavazunk. Szavazzunk! A Képviselő-testület 14 igen, 1 nem és 1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2015. (I. 28.) Kt. </w:t>
        <w:tab/>
      </w:r>
      <w:r>
        <w:rPr>
          <w:sz w:val="28"/>
          <w:szCs w:val="28"/>
        </w:rPr>
        <w:t>Budapest Főváros XVI. kerületi Önkormányzat Képviselő-testülete a 60/2012. (II. 15.) határozatának végrehajtási határidejét 2015. december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január 28.</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15. oldalon kezdődő IV. számú határozati javaslatról döntünk. Szavazzunk! A Képviselő-testület 14 igen, 1 nem, 1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5/2015. (I. 28.) Kt. </w:t>
        <w:tab/>
      </w:r>
      <w:r>
        <w:rPr>
          <w:sz w:val="28"/>
          <w:szCs w:val="28"/>
        </w:rPr>
        <w:t>Budapest Főváros XVI. kerületi Önkormányzat Képviselő-testülete a 132/2012. (IV. 4.) határozatának végrehajtási határidejét 2015. december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január 28.</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16. oldalon szereplő V. számú határozati javaslatról döntünk. Szavazzunk! A Képviselő-testület 14 igen, 1 nem, 1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2015. (I. 28.) Kt. </w:t>
        <w:tab/>
      </w:r>
      <w:r>
        <w:rPr>
          <w:sz w:val="28"/>
          <w:szCs w:val="28"/>
        </w:rPr>
        <w:t>Budapest Főváros XVI. kerületi Önkormányzat Képviselő-testülete a 88/2013. (III. 6.) határozatának végrehajtási határidejét 2015. december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január 28.</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18. oldalon kezdődő VI. számú határozati javaslatról döntünk. Szavazzunk! A Képviselő-testület 13 igen, 0 nem és 3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2015. (I. 28.) Kt. </w:t>
        <w:tab/>
      </w:r>
      <w:r>
        <w:rPr>
          <w:sz w:val="28"/>
          <w:szCs w:val="28"/>
        </w:rPr>
        <w:t>Budapest Főváros XVI. kerületi Önkormányzat Képviselő-testülete a 309/2014. (XII. 10.) határozatának végrehajtási határidejét 2015. február 28-ra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január 28.</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s a 19. oldalon található VII. számú határozati javaslatról döntünk. Szavazzunk! Köszönöm szépen. A Képviselő-testület 13 igen, 0 nem és 2 tartózkodás mellett elfogadta a határozati javaslatot. Így ezt a napirendi pontot le tudtam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2015. (I. 28.) Kt. </w:t>
        <w:tab/>
      </w:r>
      <w:r>
        <w:rPr>
          <w:sz w:val="28"/>
          <w:szCs w:val="28"/>
        </w:rPr>
        <w:t>Budapest Főváros XVI. kerületi Önkormányzat Képviselő-testülete a 310/2014. (XII. 10.) határozatának végrehajtási határidejét 2015. március 31-re módosítja.</w:t>
      </w:r>
    </w:p>
    <w:p>
      <w:pPr>
        <w:pStyle w:val="Szvegtrzsbehzssal22"/>
        <w:widowControl w:val="false"/>
        <w:ind w:left="3240" w:hanging="0"/>
        <w:rPr>
          <w:rFonts w:ascii="Times New Roman" w:hAnsi="Times New Roman" w:cs="Times New Roman"/>
          <w:sz w:val="28"/>
          <w:szCs w:val="28"/>
        </w:rPr>
      </w:pPr>
      <w:r>
        <w:rPr>
          <w:rFonts w:cs="Times New Roman" w:ascii="Times New Roman" w:hAnsi="Times New Roman"/>
          <w:sz w:val="28"/>
          <w:szCs w:val="28"/>
        </w:rPr>
      </w:r>
    </w:p>
    <w:p>
      <w:pPr>
        <w:pStyle w:val="Szvegtrzsbehzssal22"/>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január 28.</w:t>
      </w:r>
    </w:p>
    <w:p>
      <w:pPr>
        <w:pStyle w:val="Szvegtrzsbehzssal22"/>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 xml:space="preserve">Javaslat a Kertvárosi Sportlétesítményeket Üzemeltető Kft. 2015. évi üzleti tervének elfogadására </w:t>
      </w:r>
    </w:p>
    <w:p>
      <w:pPr>
        <w:pStyle w:val="Normal"/>
        <w:ind w:left="4686" w:hanging="1562"/>
        <w:rPr>
          <w:b/>
          <w:b/>
          <w:i/>
          <w:i/>
          <w:sz w:val="28"/>
          <w:szCs w:val="28"/>
          <w:u w:val="single"/>
        </w:rPr>
      </w:pPr>
      <w:r>
        <w:rPr>
          <w:b/>
          <w:i/>
          <w:sz w:val="28"/>
          <w:szCs w:val="28"/>
          <w:u w:val="single"/>
        </w:rPr>
        <w:t xml:space="preserve">4/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en hozzáfűznivalóm.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gy, egy kérdésem lenne egyébként, ezt lehet, hogy majd a Felügyelő Bizottság elnöke tudja megválaszolni. Lévén, hogy egy ideig voltam a cég Felügyelő Bizottságának a tagja és tavaly is volt vitám már arról, hogy olyan prémiumfeltételeket írjunk ki, ami reális és teljesíthető. Én pillanatnyilag úgy érzékelem, hogy ez a 4 és fél milliós önkormányzati kompenzáció lefaragás az egy irreális feltétel megint egyébként, úgyhogy ezt nehezen, én legalábbis nehezen tartom teljesíthetőnek, de ha ebbe a cégvezetés beleegyezett, akkor nincs semmi gondom. Ugyanis a 2. feltétel az megint izgalmas, a díjbevételnek, a bérleti díjbevételnek meg kell adni az inflációt, ami majdhogynem nulla egyébként, úgyhogy ezt, ha 2 forinttal sikerül, akkor ezt nem lesz nehéz megoldani. A pályázat esetében gondolom, hogy a cég nem pályázhat önkormányzati pályázatokon, úgyhogy ezt feltételezem, hogy nem ezekre a pályázatokra vonatkozi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kérdező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a szót. Két konkrét kérdésem volna magával a tételekkel kapcsolatban. Az egyik egy olyan tétel, hogy 2 db új víz alatti medence-tisztító porszívó 5.400.000.- Ft értékben való beszerzése. Azért tartom érdekesnek ezt az összeget, mert a ’13-as tervben, a 2013-as tervben egy db vízporszívót, ami Vortex 4 típusú volt, azt darabját 432.000.- Ft-ért szerezték be. Ami azt feltételezi, hogy a kettőnél minimum ötszöröse az áremelkedés. Indokolja ezt bármi is, hogy ennyivel drágább eszközt akarnak beszerezni és ráadásul kapásból kettőt, vagy sem? Ezt tök jó lenne megtudni. A másik pedig az a tétel, ami azt jelenti, hogy az úgy szerepel, hogy az Ikarus Sportpályán plusz költségként merül fel, a granulátum karbantartási utasítás szerinti utántöltése 10 tonna mennyiségben, pótlása a műfüves pályán. Ennek tervezett költsége 600.000.- Ft. 10 tonna gumi granulátumot vásárolnak, hogy újratöltsék a pályát, ez azt jelenti, hogy 10 tonna gumi granulátum tűnt el a pályáról, vagy fog eltűnni x időn belül, vagy ez, hogy, milyen bontásban van, mert 1 tonna is nagyon sok, de hogy 10 tonnát szereznek be, az nekem valahogy olyan misztikusnak tűnik. Meg nem tudom, a magyarázatát, hogy, hogy tűnhet el a pályáról annyi gumi granulátum, hogy 10 tonnát kelljen vásárolni a pótlására. (Valaki mond valamit.) …. értem én, 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ogyha befejezte képviselő úr, akkor a következő kérdező dr. Sebők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Köszönöm Polgármester úr! Én egy dologra kérdeznék rá. A 2015 évi üzleti tervben átlagosan, 2,6%-os jegy, és bérletáremeléssel számol a Kft., ugyanakkor ő kihangsúlyozza, hogy nincs áremelés a diák- és nyugdíjas belépőjegyeknél és bérleteknél. Én ezt a 2,6%-kal kapcsolatban is vannak kételyeim, hogy indokolt-e, mert jó, hogy az előző 3 év átlaga alapján ez reális, de akár az elmúlt másfél év és az eléggé friss és megalapozottnak tűnő MNB prognózisok alapján is én szerintem jó lenne, vagy célszerű lenne meggondolni, hogy a jegy- és bérletárakat ne emeljü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ovács Raymund, mint Felügyelő Bizottsági elnök szeretne – gondolom, –választ adni, de előtte hadd válaszoljak én is, amit tudok, és majd arra kérem Kovács Raymund urat, hogy egészítsen ki. Abonyi képviselő úr kérdése, hogy irreális a prémiumfeladat, szerintem nem irreális. Az biztos igaz, hogy nehezen teljesíthető. Én azt gondolom, hogy mind a jutalom, mind a prémium ugye azért van, hogy valaki olyan erőfeszítést végez, ami hasznot hajt annak a cégnek és ebből a haszonból részesedik valamilyen szinten. Én szoktam ahhoz ragaszkodni, hogy ne könnyen, egyszerűen, szinte automatikusan teljesíthető feladatok legyenek, hanem tényleg olyanok, amiért meg kell dolgozni. Persze vannak olyan esetek és a tavalyi, vagy a tavaly előtti év is ilyen volt, amikor a Rátonyi igazgató úr, bár elég sok mindent megpróbált megtenni, hogy a prémium feladat sikerüljön, de volt egy rossz nyár és máris odalett ez a dolog. Hát most nem akarom, – hát, hogy mondjam, – rosszmájú megjegyzésként mondani, hogy így járt, de lehetett volna sokkal jobb nyár is és akkor sokkal könnyebb lett volna az ő dolga is, de vélhetően másik évben jobb idő lesz. Tehát mondom, szerintem nem irreális, nehezen teljesíthető, ebben egyetértek. Nem hiszem, hogy ez gond lenne, de hogyha igen, akkor tegyetek javaslatot valami másra. Vízi porszívó, Mizsei úrnál, ugye pont, amit vettek, az nem volt jó. Tehát ugye vannak itt is, mint Trabant, meg Mercedes, tehát megpróbálták az olcsóbbat, ezt megint csak magamra vállalom, mert én javasoltam, hogy mi az, hogy ennyibe kerül, több millió forint egy vízi porszívó, keressenek olcsót. Kerestek, megvettek, tönkrement, tehát, valóban nem Rátonyi úr problémája ez. Ez az én gondom, hogy én voltam túlságosan – hogy mondjam, – spórolós. Gondoltam, hogy meg lehet oldani Trabanttal is, kiderült, hogy nem, legalább, ha nem is Mercedest, de egy Opelt azért kell venni és ennek ilyen költsége van. Az Ikarus sportpálya granulátuma valóban, ugye ott a granulátummal mindig az a probléma, hogy kirugdossák a focisták, meg ugye amikor takarítják a gépet, az is kiviszi, hogyha kimegy a pályára akkor mindig a pálya szélén föl szoktak gyűlni halomba ezek a dolgok. Ezt egy idő után elviszik. 10 tonna nem kevés, de ahogy itt hallottam, valaki mondta, hogy a pálya az viszont nagy, tehát, ha centiben mérjük ezt, akkor az már nem olyan jelentősen néz ki. Sebők úrnak a kérdése, hogy 2,6%-os emelés, hát nagyon régóta nem volt emelés. Tehát ugye, ha átlagba visszanézzük néhány évre, akkor az még bőven, bőven, bőven az infláció alatt van, még a mostani alacsony inflációval is. Úgyhogy szerintem ez bőven belefér. Rátonyi úr itt, - hogy mondjam, – önmérsékletet tanúsított, nem akart magasabbat emelni. Most csak így halkan, mert nincs itt, csöndben elárulom, hogy én még javasoltam volna többet is. Eddig mindig kevesebbet javasoltam, mint amit ő akart, vagy egyáltalán nem, de itt most meg tudott volna győzni, de hál’ istennek nem próbálkozott ezzel, úgyhogy szerintem ez így tökéletes megoldás lesz. Kérem Kovács Raymund felügyelő bizottsági elnököt, hogy egészítsen ki.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köszönöm szépen. A prémiumra vonatkozólag sok hozzáfűznivalóm nincsen. A Felügyelő Bizottság az ugye kemény, talán két hete volt úgymond hivatalában, amikor ezt a döntést meg kellett hozni, és abban arra hagyatkoztunk, ami az elmúlt évek gyakorlata volt. Tehát itt nem akart a Felügyelő Bizottság egy alakuló ülésén hirtelen megváltani a világot meg az uszoda premizálási rendszerét, de egyébként azzal maximálisan egyetértek, amit a Polgármester úr elmondott, tehát a következő alkalommal majd részletesen ki fogjuk fejteni a Felügyelő Bizottságnak ez ügyben a véleményét. Az Ikarus pályára egy fél mondat erejéig csak annyit mondanék, hogy ott 2 nagyméretű műfüves pálya van már, és egy nagyméretű műfüves pályában 120 tonna gumi granulátum van eredendően. Tehát az arányokat ehhez kell nézni. Hogy az a 10 tonna még így is soknak tűnik, de valóban, aki sűrűn jár ilyen helyeken és mondjuk játszik is ilyen pályán, az, amikor hazaérkezik, akkor pár 10 dekával a hiányhoz hozzájárul, mert ez a gumi granulátum eléggé tapad, és szép lassan hazaviszik a játékosok. Illetve a kezdéskor, amikor föltöltik ezt a gumi granulátumot, akkor ugyan színültig van, de kell egy kis idő, míg ez beülepszik a sok mozgástól és használattól. Tehát az első alkalom, az első évben mindig egy kicsivel többet kell visszapótolni, mint általában. Tehát ezek lehetnek az indokai. De ugyanígy amikor havat takarítanak, akkor óhatatlanul kitúrják a hóval együtt a granulátum egy részét, tehát valóban eltűnik és óriási nagy felület, hát 105 x 80 m</w:t>
      </w:r>
      <w:r>
        <w:rPr>
          <w:sz w:val="28"/>
          <w:szCs w:val="28"/>
          <w:vertAlign w:val="superscript"/>
        </w:rPr>
        <w:t>2</w:t>
      </w:r>
      <w:r>
        <w:rPr>
          <w:sz w:val="28"/>
          <w:szCs w:val="28"/>
        </w:rPr>
        <w:t xml:space="preserve">, méter a pálya, tehát ott azért hamar eltűnik ez a mennyiség.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ek, javaslatok, hozzászólások. Varga Ilon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Hát engem nem a prémium nagysága érdekelt leginkább, hanem én az üzleti tervet tanulmányozva tapasztaltam azt az anomáliát, amit az előző ciklusban a Gaz… a Pénzügyi és Gazdasági Bizottságban is többször megfogalmaztam. Választ nem nagyon kaptam rá. Most viszont vettem a fáradságot és összeszedtem minden anyagot. A véleményem az, hogy ez az üzleti terv úgy, hogy ráadásul az Önkormányzat jelentősen támogatja, aránytalan, és igazságtalan. 140 millió Ft jön be az uszoda jegyekből és bérletekből a két uszodában. 140 millió. Ehhez képest az úszóiskola évek óta fizet 20 millió Ft-ot, két pálya bérletéért. Plusz kiegészítésként, ami általában olyan maximum 24 millióra jöhet ki, ezt onnan veszem, hogy 2012-ben Polgármester úr is kért már egy javaslatot, ajánlatot arra, hogy mi lenne, ha nem külső vállalkozóval folyna kerületünkben az úszásoktatás. Nagyon jó adatok vannak benne, majd erre is visszatérek. Minden esetre én igyekeztem ezt az aránytalanságot úgy is megvizsgálni számszerűsítve, hogy vettem az üzemidők felhasználását, tehát készítettem ilyen üzemidő arányt, tehát, hogy mennyit veszik igénybe a pályát és mennyi üzemidő áll összességében az uszodákban rendelkezésre. Na most az uszoda honlapján pontosan megvannak, hogy mikor, melyik pályák szabadok. Ennek alapján teljes mértékben feldolgoztam azt, hogy kb. mennyi az üzemidő százalék. Nekem az jött ki, hogy az úszóiskola, az uszoda teljes üzemidejének a 35-40%-át. Azért mondom így, hogy 35-40, mert a 35-öt mindenképpen, de miután egyéb, ebben változás lehet, én azt mondom, hogy 35-40%-át használja ki. Tehát, hogyha én ezt így veszem, akkor azt kell, hogy mondjam, hogy a maradék 2/3-on az Önkormányzatnak van összesen 140.000.000 millió bevétele. Kiesik, ha veszem azt, hogy mennyi a 3/3-ad, ebből durván kiesik 60-70 millió. Tehát ez, ez az árbevétel kiesés ez azt jelenti, hogy az Önkormányzat, az által, hogy rendelkezésére bocsájtja az úszóiskolának ezt az uszodának a jelentős részét, kb. ennyi árbevételtől esik el. A másik, ami számomra aránytalan volt, a Felügyelő Bizottságba delegált tagunk rákérdezett erre, hogy az úszó iskolások után fizet-e bármi uszoda belépőt, kompenzációt, bármit az úszóiskola. Nem fizet! Tehát, hogyha viszont, hogyha előveszem én ezt a 2012-es felmérést, aminél a Rátonyi úr ezt úgy állította össze, hogy bebizonyítsa, hogy reménytelen, hogy mi saját magunk tudjunk egy ilyen fantasztikus, jó úszóiskolát, - ami megmondom őszintén tényleg jó, unokáimat is beírattam már nyári szünetben, tehát nem ezzel van a problémám. Nekem a gazdálkodással, a felelős gazdálkodással van problémám. Tehát Rátonyi úr kimutatta, hogy egy évben, ez 2012-ben készült Polgármester úr kérésére, ahogy mondottam, összes költsége, tehát úgy mondom, a személyi juttatások, a reklámköltség, és a buszok költsége 93.882.000.- Ft. Ha az Önkormányzat venne fel 2, mindkét uszodájába oktatókat, úszóoktatókat, és ahogy a Rátonyi úr is ezzel számolt, 13-14 millió forintba kerülne, illetve, hogyha a kerületünk gyerekeit így szállítanánk, ami azt jelenti, hogy a kerületben 1200 gyerek részesült 2012-ben oktatásban, ha az 1200 gyereket így szállítanánk az uszodákba, akkor ez 24 millióra mehet föl. Ebből az árbevétel ugye az a 13-14 millió, és akkor ebből kijött, hogy rettenetes, 8 milliós ráfizetése lenne az Önkormányzatnak erre. Na most én úgy érzem, hogyha csak a kerületi gyerekek járnának ide, akkor nagyobb volna az uszodának a kerületi lakosok felé a kapacitása, minél többen használják, annál nagyobb az üzemeltetési költség is véleményem szerint. Tehát ez, ez nem egy igazságos szerződés. A szerződésre rákérdeztem már az előző ciklusban, különböző adatokra, akkor én azt a választ kaptam, hogy ezeket az adatokat ugye nem tudja megadni a Rátonyi úr, mert ez a vállalkozónak a mérleg adatai. Most hál’ Istennek megtaláltam az internet segítségével, tehát most már tudom. A másik problémám ezzel az, tulajdonképpen, amit nagyon meglepve tapasztaltam, hogy 2014-ben, elnézést, nagyon gyorsan befejez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 xml:space="preserve">2014-ben egy új szerződés köttetett ezzel az úszóiskolával, ráadásul úgy, hogy nem pontosan azzal a Kft-vel, hanem a Hajós Gyula ügyvezető úr egy másik Kft-jével, ahol a másik lánya volt benne. Ennek a kis Kft-nek a törzstőkéje összesen 500.000.- Ft. Ami másik, hogy be van írva, hogy a Tutajos Trend Kft. jogutódja ez a Kft, akivel megkötötték ezt az újabb, 5 évre szóló úgymond, szinte felbonthatatlan szerződést. Na most nekem az a kérdésem, hogy ennek a sport, Kertvárosi Sportlétesítményeket Üzemeltető Kft-nek, ennek nincs a vagyongazdálkodásával kötelezettsége arra, hogy egy ekkora, 5 évre szóló szerződést, esetleg, vagyis, hogy mondjam, szerződést megpályáztasson, senki más nem jelentkezett? Nem számolták azt ki, hogy mennyi bevételtől esik el az Önkormányzat? Tehát én nem azon gondolkodnék, hogy mennyi prémiumot kapjon a Rátonyi úr, én azon gondolkodnék most, megmondom őszintén, hogy egy vizsgálatot indítsak ebben a kérdésben.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zt akartam kérdezni, hogy végül is mi a javaslata Ilonának? Akkor most hallottam, hogy legyen egy ilyen vizsgálat. Fölkérem a Felügyelő Bizottság elnökét, hogy akkor legyenek kedvesek, folytassanak le egy ilyen vizsgálatot, ami arra irányul, hogy az 5 éves szerződés mikor, hogyan és mi módon kötötte meg a Kft. illetve, hogy a bérleti szerződés illetve az úszóiskolával kapcsolatos tapasztalatokról akkor készítsen majd egy záros határidőn belül egy beszámolót. Ragaszkodik-e Varga képviselő asszony ahhoz, hogy erről határozzon a Képviselő-testület? Mert ha igen, akkor azt kérném, hogy fogalmazza meg a határozati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Igen,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elfogadja tőlem azt, hogy most én megkérem a Felügyelő Bizottság elnökét és mondjuk, azt mondjuk, hogy most van január, mondjuk, március végére legyen egy ilyen előterjesztés, hogyha megbízik bennem annyira, hogy ez el fog készülni, akkor nem kell, hogy most fogalmazz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Természetesen megbízok. Köszönöm szépen. És akkor várom a vizsgálat eredményé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úr egyébként is jelentkezett, mint felügyelő bizottsági elnök,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mondjuk, azt én jónak tartanám, hogyha kapnánk valami szempontokat, hogy mit kell vizsgálni. Mert az világos, hogy a szerződés létrejöttének körülményei az teljesen egyértelmű. De, hogy azon belül mi a probléma az úszóiskolával, tehát, hogy mit vizsgáljon meg, ami itt zavaró. Az én privát véleményem az, bár életemben talán kétszer találkoztam a Hajós úrral, hogy az úszóiskola jól működik, sok gyerek jár oda, meg tanulnak úszni, az én gyerekeim is odajárnak, tehát jól működik. Az uszodának 20 millió Ft bevétele van belőle, hogy tehát mi a probléma, tehát…. A gyerekek meg tanulnak úszni, sokan járnak és bevétele van az Önkormányzatnak, akkor is fizetnek, ha nincs gyerek aznap az úszóiskolában. Tehát én azt gondolnám, hogy azokat a dolgokat kéne előrevenni az Önkormányzat életében, ami rosszul működik. Tehát ahol nincs bevétel, nem tanítanak rendesen mondjuk, és senki nem látogatja az adott intézményt, tehát ezeket a problémákat gondolnám, hogy előre kell venni és a végére hagyni azokat, ami jól működik, mindenki megelégedésére és még bevételt is termel az Önkormányzatnak vagy az uszodának. Tehát én nagyon szívesen, mint Felügyelő Bizottság, főleg, ha egy ilyen határozat születik, akkor megvizsgáljuk, csak azt szeretném megkérdezni, hogy mi a probléma az úszóiskolával, tehát magasak az árak, nem fizet elég bérleti díjat, rossz a minősége az oktatásnak, vagy mit kell megvizsgálnun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arga Ilona ezt szeretné elmondani akkor.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A helyzet az, hogy abban reménykedtem, hogy elég jól el tudtam mondani, hogy mi problémám van vele. Ezek szerint nem. Az én legfőbb problémám az, hogy a kötelező, felelős gazdálkodás nem valósul meg az uszodával kapcsolatban. Az Önkormányzat nagy arányban támogatja ezt az egész Kft-t, és a legnagyobb, gondolom a támogatás nagy része az uszodára is megy el. Most ezzel szemben gondoljunk abba bele, hogy bérli egy Kft, amelyiknek nettó, úgymond nettó, a nettót úgy számolom, hogy nincs rajta nyereség, kb. 100 milliós bevétele van. A kerületi gyerekek oktatásából van kb. 20 milliós árbevétele. Ez egyértelműen azt jelenti, hogy a többi árbevétel az nem kerületi gyerekeknek az oktatásából származik. Ugyanakkor ezek a nem kerületi gyerekek úgy jönnek ide, ebbe az uszodába, hogy nem fizetnek belépő díjat. Mert ha azt mondjuk, hogy a Kertvárosi Kártyával rendelkező gyerekek ne fizessenek, azt megértem. A tandíjban benne van 1.200.- Ft, de ha megnézzük azt, hogy 6 éven aluliak fizetnek 320.- Ft-ot, a 6 év felettiek pedig 900.- Ft körüli belépő díjjal jönnek be 1.200.- 1 óra az uszodában a tandíj, tehát ez önmagában aránytalan. Én azt kérem, azt vizsgálja ki a Felügyelő Bizottság, hogy ez a szerződés az Önkormányzat számára, az Önkormányzat 100%-os tulajdonú cégétől felelősen köttetett-e, és még esetleg visszatérnék Polgármester úr 2012-es kéréséhez, amikor ezt már egyszer kidolgozták, hogy ennek alapján tárgyalja újra a testület azt, hogy ez jól van-e így.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gy kis félreértést azért oszlassunk el, tehát ami számokat tetszett mondani Ilona, ugye a 20 millió Ft, az csak az, ami a kötelező úszásoktatás. Ennek a többi bevételnek a jelentős része szintén kerületi gyerekek, csak nem a kötelező úszásoktatás, hanem egyébként a szülők általi befizetésből tevődik össze. Tehát nem mit tudom én Kistarcsáról jönnek ide a gyerekek, hanem a mi gyerekeink vannak ott, csak nem a kötelező úszásoktatás keretében, amit a kerületi Önkormányzat finanszíroz, hanem egyébként a szülői finanszírozásban vannak. Tehát a másik dolog, Kovács Raymund felügyelő bizottsági elnök úrral teljesen egyetértek abban, hogy vegyük a másik példát. Vonatkoztassunk el az úszóiskolától. Ha nem lenne ott az úszóiskola, és nem fizetne egy árva fillért sem, akkor lehet, hogy több ember úszna ott? Szerintem nem! Vagy nem jelentősen. Azt érdemes lenne megvizsgálni, de ezek ilyen teoretikus dolgok, hogyha nem 5 pályán lehetne úszni, hanem 6-on, vagy 7-en, akkor mennyivel több ember úszna ott, vagy mennyivel kevesebb úszna ott? De az, hogy most foglal néhány pályát az úszóiskola és ezért még fizet, megtanítja a gyerekeinket úszni, szerintem ez jó dolog, tehát szerintem nekünk ez plusz bevétel, de ettől függetlenül, mert én úgy értettem Varga Ilonának a hozzászólását, hogy azt nézzük meg, hogy ez a szerződés milyen módon köttetett. Ezt gondolom a Felügyelő Bizottság meg tudja nézni. Én a következőt tenném akkor javaslatként, úgy, ahogy 2012-ben megkértük Rátonyi urat, hogy akkor csináljon egy kimutatást, tervet, javaslatot, hogy mi lenne, ha az Önkormányzat maga csinálná az úszásoktatást. Mert talán erre irányult a dolog, hogy úgy gondolja Varga képviselő asszony, hogy keveset fizetnek, nekünk ezt olcsóbban, vagy jobban is meg lehetne csinálni, hogy akkor arra kérném a Felügyelő Bizottságon keresztül a Rátonyi urat, hogy akkor egy aktualizált, ajánlatokkal készítsen egy ugyanilyen, vagy hasonló javaslatot, ami volt. Ez így megfel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Bocsánat, igen, köszönöm szépen. Teljes mértékben megfelel, én is így gondolta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zsei László a következő hozzászóló, parancsoljon! Csak még Ilona kapcsolja ki a mikrofon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Jaj,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 xml:space="preserve">Köszönöm a szót. Kovács Raymund felügyelő bizottsági elnök úrhoz szeretnék egy megjegyzést és egy kérést intézni, miszerint igen, tisztában vagyok vele, hogy a műfüves pályáknak ilyen tulajdonságai vannak, ami miatt hogy is mondjam, szóval világversenyeket, meg nagyobb pályákon nem is használják ezt a technológiát, mert egyszerűen nem normális ez a funkciója, hogy belemegy cipőbe, zokniba, fülbe, szájba, alsógatyába, mindenbe, ez egy másik kérdés, hogy az Önkormányzat ez mellett döntött , hogy egy ilyen technológiát használ. Viszont azzal kapcsolatban szeretnék egy valamiféle beszámolót kérni, hogy mekkora mennyiség ez pályára vetítve, ami itt gyakorlatilag veszélyes hulladékként keletkezik, mert a gumi őrlemény gyakorlatilag annak számít, milyen kezelésben részesül utána, hova kerül elszállításra, ki gyűjti, mennyibe kerül ez? Tehát egy konkrét – hogy is mondjam – egy összefoglalót szeretnék azzal kapcsolatban kérni, hogy mi történik azzal a gumi granulátummal, amit például összegyűjtenek a pályán, tehát, hogy mi lesz vele?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át most ne haragudjon képviselő úr, tehát amit én a cipőmben hazaviszek, azt a kukába szoktam üríteni. Lehet, hogy én ezt rosszul teszem, de én ezzel szoktam foglalkozni, mert nem szeretem, amikor nyomja a talpamat. A másik fölvetése ugye, hogy hát mintegy hogy mondjam, ilyen, ilyen rosszallóan mondta, hogy a műfüves pálya mellett döntöttünk, hát ennek van indoka. Az az indoka, hogy a műfüves pályát lehet télen, nyáron, esőben, szélben, fagyban használni. Hát tudja mennyivel, tudja mennyivel több, több gyerek, vagy felnőttek fociznak télen is. Hát a füves pályára hát én még nem láttam olyan gyepmestert, aki fölengedett volna akár egy kicsi esőben is, bárkit a füves pályára, főleg nem télen. Én atléta voltam az Ikarus Egyesületben, akkor nekünk atlétaként még nyáron sem lehetett fölmenni a füves pályára olyan szinten, hogy ott állt bottal a gyepmester, vagy nem tudom minek hívják őt, és kergette az atlétákat, amikor levágva a kört, átszaladtak, tehát, hogy mondjam, nagyon vigyáznak a fűre. Egyébként zárójelben jegyzem meg, ha már itt tartunk az Ikarus pálya a füves pályának a gyepe, az egy jó minőségű, nem is tudom ki volt itt, talán Szekeres Adrián, aki azt mondta, hogy simán NB II-es pályának is elmenne. Sőt NB II-es pályáknál rosszabb a gyepminőség, úgyhogy kifejezetten örülök neki, hogy ennyire vigyáznak erre a fűre. Ez is talán azért van, mert, hogy van még 2 műfüves pálya, amit lehet gyepálni. Kovács Raymund képviselő úr szeretne még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Egyrészt a Felügyelő Bizottság elnökeként én is azt tudom mondani, hogyha a Varga Ilona képviselőtársunk eljuttatja a kéréseit hozzám e-mailben, vagy akármilyen formában, akkor természetesen a Felügyelő Bizottság azokra a legjobb tudása szerint válaszolni fog. Tehát mindenféleképpen ezt meg tudom ígérni. A labdarúgó pályánál pedig tehát nem elviszik és kidobják a granulátumot, ahogy a Polgármester úr is mondta, hanem ez így szép lassan a cipőkkel, felszereléssel együtt távozik, illetve ahogy mondtam, első alkalommal az átlagosnál jobban betömörödik a pálya, és e miatt kell egyszer egy nagyobb pótlás. Ez nyilván az új pályára fog vonatkozni. De nem viszi el onnan senki, nem dobja ki már a cég részéről kukába a gumi granulátumot. Tehát az egyrészt tömörödik, másrészt meg a természetes úton a játékosokkal távozik. És valóban, tehát azért a szép a füves pálya, meg aki focizik, az tudja, hogy focizni füves pályán lehet, de az azért óriási nagy karbantartást igényel, és nagyon minimálisan terhelhető. Egy műfüves pálya, az a nap 24 órájában, ahogy Polgármester úr mondta, télen, nyáron, esőben, hóban, használható és azon a pályán használják is. Tehát itt több 100 gyerek tart rajta edzést, meg felnőtt, tehát este 10-ig használják, ennyi fogy el. Lehet, hogy most nem 10 tonna fog majd kelleni, hanem 7 tonna, nyilván Rátonyi úr 10 tonnával kalkulált, az egy kerek szám, könnyű volt fölszorozni. De lehet, hogy kevesebbet fognak elhaszná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zsei László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a szót! Nem szeretnék vitát nyitni a műfüves pályáknak az előnyéről, hátrányáról. Nagyon sok olyan dolgot tudnék mondani, ami gyakorlatilag alapjában véve kérdőjelezi meg az egész technológiának a létét. Amerikában, ahonnan elindult ez az egész őrület, már komplett államokban tiltják be, mert olyan egészségi kockázattal jár, amit ott úgy gondolják, hogy nem bevállalható és nem gondolom, hogy Amerikában ne a legkorszerűbb ilyen pályák lennének és véletlenül döntöttek így. A kérdés akkor ezek szerint rosszul értettem azt, amit tisztelt felügyelő bizottsági elnök úr mondott. Én arra emlékszem, hogy azt mondta, hogy ezt a granulátumot összegyűjtik és a pálya szélén ott tárolják, amíg el nem viszik onnan. Aztán, hogyha nem így mondta, akkor nekem ezt revideálnom kell ezt a dolgot, tehát akkor ez, amit összegyűjtenek, akkor ez visszakerül a pályára? Ha visszakerül, akkor meg megint egy nagyon érdekes dolog, hogy 10 tonna, 2 pályára, 2 év alatt, még akkor is, ha betömörödik. Tehát ez egy őrült nagy mennyiség, azért maradjunk ennyiben. Azért ettől függetlenül kérném szépen ezt az elszámolást. 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rga Ilona jelentkezett, de már harmadszorra szeretne hozzászólni, nem tudok szót adni. Én tudom, de majd szünetben megbeszélik Kovács Raymund úrral. Így Kovács Raymund úrnak sem tudok már szót adni, mert ő is harmadszorra szeretne, majd Mizsei úrral megbeszélik, hogy egyébként mi történik, meg hogy történik ezzel. Jó? Hogyha ez így jó! Határozathozatal következik. Az előterjesztés 2. oldalán található I. számú határozatról döntünk, minősített szótöbbséges döntés következik. Kérem, szavazzanak! Köszönöm szépen. A Képviselő-testület 14 igen, 1 nem, 0 tartózkodással elfogadta az I. számú határozati javaslatot.</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rPr>
          <w:sz w:val="28"/>
          <w:u w:val="single"/>
        </w:rPr>
      </w:pPr>
      <w:r>
        <w:rPr>
          <w:sz w:val="28"/>
          <w:u w:val="single"/>
        </w:rPr>
        <w:t>H A T Á R O Z A T:</w:t>
      </w:r>
    </w:p>
    <w:p>
      <w:pPr>
        <w:pStyle w:val="Normal"/>
        <w:ind w:left="3124" w:hanging="3124"/>
        <w:jc w:val="both"/>
        <w:rPr/>
      </w:pPr>
      <w:r>
        <w:rPr>
          <w:sz w:val="28"/>
        </w:rPr>
        <w:t xml:space="preserve">9/2015. (I. 28.) Kt. </w:t>
        <w:tab/>
      </w:r>
      <w:r>
        <w:rPr>
          <w:sz w:val="28"/>
          <w:szCs w:val="28"/>
        </w:rPr>
        <w:t>Budapest Főváros XVI. kerületi Önkormányzat Képviselő-testülete az előterjesztés 2. sz. melléklete szerinti tartalommal meghatározza a Kertvárosi Sportlétesítményeket Üzemeltető Kft. (székhely: 1163 Budapest, Havashalom u. 41., cg.: 01-09-878027) ügyvezetője részére 2015. évre vonatkozóan a prémium feladatot és annak összegét.</w:t>
      </w:r>
    </w:p>
    <w:p>
      <w:pPr>
        <w:pStyle w:val="Normal"/>
        <w:ind w:left="2835" w:hanging="2835"/>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január 28.</w:t>
      </w:r>
    </w:p>
    <w:p>
      <w:pPr>
        <w:pStyle w:val="Normal"/>
        <w:ind w:left="4253"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Most a II. számú határozati javaslatról döntünk, mely minősített szótöbbséget igényel. Szavazzunk! A Képviselő-testület 14 igen, 1 nem és tartózkodás nélkül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0/2015. (I. 28.) Kt. </w:t>
        <w:tab/>
      </w:r>
      <w:r>
        <w:rPr>
          <w:sz w:val="28"/>
          <w:szCs w:val="28"/>
        </w:rPr>
        <w:t>Budapest Főváros XVI. kerületi Önkormányzat Képviselő-testülete a Kertvárosi Sportlétesítményeket Üzemeltető Kft. (székhely: 1163 Budapest, Havashalom u. 41., cg.: 01-09-878027, képviseli: Rátonyi Gábor ügyvezető) 2015. évi üzleti tervét elfogadja.</w:t>
      </w:r>
    </w:p>
    <w:p>
      <w:pPr>
        <w:pStyle w:val="Normal"/>
        <w:ind w:left="2835" w:hanging="2835"/>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január 28.</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arad a III-as számú határozati javaslat. Szavazzunk! A Képviselő-testület 14 igen, 1 nem és tartózkodás nélkül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1/2015. (I. 28.) Kt. </w:t>
        <w:tab/>
      </w:r>
      <w:r>
        <w:rPr>
          <w:sz w:val="28"/>
          <w:szCs w:val="28"/>
        </w:rPr>
        <w:t>Budapest Főváros XVI. kerületi Önkormányzat Képviselő-testülete úgy határoz, hogy a Kertvárosi Sportlétesítményeket Üzemeltető Kft. részére a 2015. évben a közszolgáltatási feladatok ellátására 73 518 E Ft működési, 1 933 E Ft beruházási kompenzációt valamint 5 000 E Ft tartalék keretet biztosít.</w:t>
      </w:r>
    </w:p>
    <w:p>
      <w:pPr>
        <w:pStyle w:val="Normal"/>
        <w:ind w:left="3119" w:hanging="0"/>
        <w:jc w:val="both"/>
        <w:rPr/>
      </w:pPr>
      <w:r>
        <w:rPr>
          <w:sz w:val="28"/>
          <w:szCs w:val="28"/>
        </w:rPr>
        <w:t>Felkéri a Polgármestert a támogatás összegének az Önkormányzat 2015. évi költségvetésében való szerepeltetésére.</w:t>
      </w:r>
    </w:p>
    <w:p>
      <w:pPr>
        <w:pStyle w:val="Normal"/>
        <w:ind w:left="2880"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 xml:space="preserve"> </w:t>
        <w:tab/>
        <w:t>A 2015. évi költségvetés beterjesztése</w:t>
      </w:r>
    </w:p>
    <w:p>
      <w:pPr>
        <w:pStyle w:val="Normal"/>
        <w:ind w:left="4253" w:hanging="1134"/>
        <w:jc w:val="both"/>
        <w:rPr/>
      </w:pPr>
      <w:r>
        <w:rPr>
          <w:sz w:val="28"/>
          <w:szCs w:val="28"/>
          <w:u w:val="single"/>
        </w:rPr>
        <w:t>Felelős:</w:t>
      </w:r>
      <w:r>
        <w:rPr>
          <w:sz w:val="28"/>
          <w:szCs w:val="28"/>
        </w:rPr>
        <w:t xml:space="preserve"> </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Javaslat a „Sashalmi Piac” Kft. 2015. évi üzleti tervének elfogadására</w:t>
      </w:r>
    </w:p>
    <w:p>
      <w:pPr>
        <w:pStyle w:val="Normal"/>
        <w:ind w:left="4686" w:hanging="1562"/>
        <w:rPr>
          <w:b/>
          <w:b/>
          <w:i/>
          <w:i/>
          <w:sz w:val="28"/>
          <w:szCs w:val="28"/>
          <w:u w:val="single"/>
        </w:rPr>
      </w:pPr>
      <w:r>
        <w:rPr>
          <w:b/>
          <w:i/>
          <w:sz w:val="28"/>
          <w:szCs w:val="28"/>
          <w:u w:val="single"/>
        </w:rPr>
        <w:t xml:space="preserve">5/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en hozzáfűznivalóm. Kérdezem, hogy van-e kérdés? Varga Ilona jelentkezik, de lehet, hogy nem. Akkor kérdéskörnél tartunk. Mizsei Lászl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Az előterjesztésben olvastam, hogy a Piac működtetése rendkívül összetett, mind műszaki, mind biztonságtechnikai, mind marketing szempontból. Ezzel a legutóbbi, 2012-es béremeléssel indokolva emelnénk föl az ügyvezető fizetését. Én ezt értem, támogatom, és hogyha ekkora feladat, csak az a kérdés, hogyha ez ekkora feladat, mert szerintem ez 3 teljesen külön munkakör, akkor miért nem lehet esetleg fölvenni még egy embert oda? Értem én, hogy spórolunk, de hogyha megtehetjük, akkor inkább foglalkoztassunk egy embert, mintsem valakit terhelünk végletekig. És tényleg nagyon sokat dolgozik az illető. Azt is szerettem volna még kérdezni, hogy ha az ügyvezetőnek az emeléséről, fizetésemeléséről beszélünk, miért nem volt fölvetve például az alkalmazottaknak a fizetésemelése? Ez nekem valahogy hiányzik. Oké, láttam, hogy 10.000.- Ft-os cafetéria emelés van, de a fizetés az egy biztos dolog, a cafetéria meg szerintem akár még az év végéig is vagy lesz, vagy nem lesz. Lenne egy olyan kérdésem is, hogy ismét megjegyezzük, hogy a bizottsági feladatok ellátásában ebben a formában jóval kedvezőbb, hiszen ez kevesebb, mint 690.- Ft-os órabérnek felel meg, szemben a biztonsági őrök díjazásával kapcsolatban. Ez a biztonsági őrök díjazásáról szól, én minden esetre nem dicsekednék egy olyan megoldással, ami egy átlagmelósnak a fizetését viszi minél lejjebb. Gyakorlatilag itt arról van szó, hogy kialkudtak egy olyan pozíciót, ami az ott dolgozóknak még lejjebb viszi a hogyishívjákját, a bérezését. Szerintem ez nem lehet célja senkinek, mint olyan. A piac melletti információs pavilon nagyon jó eszköz a későbbi rendezvényeink beharangozására. Na most én egy ideje járok arra a környékre, és ha mondhatom, hogy alkalmatlan a funkciójára, amire eredetileg tervezték az a hely, akkor ez az, nem illik oda a környezetébe, teljesen környezet idegen. Amire eredetileg ki volt rakva, arra már nem lehet használni, már nincs benne egy monitor se, semmi, internet-hozzáférés az már nagyon régen megszűnt. Időnként vannak benne ilyen kiállításszerű dolgok, de azon kívül csak raktárnak használják, ott ember nem él meg egy pillanatig sem, ha jól sejtem, akkor már a klímaberendezéseket is leszerelték, bár ebben nem vagyok biztos, de voltak benne, az biztos. A lényeg az, hogy az a helység ott szerintem hosszútávon fenntarthatatlan, értelme nincs, csúnya, nem odavaló és inkább el kéne bontani, vagy valami ilyesmivel kéne megoldani, nem pedig foglalkozni vele. Eddig egyes pletykákból hallottam, hogy problémák vannak a piac épületével, de itt most dicséretesen le is vannak írva, többek közt az, hogy a piac területének és a piac épületének és a sportcsarnoknak tetőszerkezetét, szezonálisan tisztítani kell, hiszen úgy tervezték, hogy mindenféle hulladék eldugíthatja a vízelvezetőket. Tehát hogyha ez tervezési hiba, akkor ezen lehet, hogy kéne valamit változtatni. Elképzelhető, hogy ez megoldható később, hogy ez ne legyen probléma? A hatalmas piaci ponyvaszerkezet tisztítása csak építési állványról lehetséges, amit mi végzünk. A Piac csatornarendszerét rendszeresen tisztítani kell, mert alul lett méretezve. Ezek olyan dolgok, amik így utólag hallgatva érdekesek, hogy például egy tetőt úgy lehet tisztítani, hogy úgy volt megtervezve, hogy csak fölállványozva? Tehát ez is egy őrült összeg a maga módján, gondolom én, tehát nem kevés. Tehát, hogy volt ez megtervezve annak idején? Tehát ezek nem tervezési problémák, hogyha igen, akkor ez, hogy mehetett át? Hogyha ja, igen, és ehhez még hozzávehetjük azokat az előző takarókat is, amikkel megpróbálták megoldani, hogy ne fújjon be a szél és ne essen be az eső, és nem váltotta be az se kifejezetten a hozzá fűzött reményeket. A szökőkút immár sokadik rendbetétele is aktuálissá vált szerintem. Elég szánalmasan néz ki most ebben a pillanatban. Már az átadáskor is lehetett rajta látni, hogy repedések vannak rajta, stb. Ez nem sokkal később be is bizonyosodott, hogy újjá kell építeni teljesen. Tehát ez is fölvet egy bizonyos felelősséget. Ez, hogy történhetett, hogy ilyen állapotban adták át? És azóta is problémák vannak vele. Azoknak a, egyébként eléggé nem oda illő gömböknek a lába egyfolytában rohad, gyakorlatilag rozsdásodik. Nagyon csúnyán néz ki. Valahogy ezt orvosolni kéne, szerintem ezt meg kéne oldani, és nem látom azt, hogy ezzel foglalkoznának. A dologi kiadások táblázatnál, a 34-es sorban, gázszolgáltatás díja. Hogy jött ki ez a három szám? Háromféle összeg van, a 2014-es tervezet az 560.000.- Ft, a 2014-es várható, 3.944.000.- Ft, valamint a 2015-ös tervezet 1.800.000.- Ft. Ezek olyan nagyságrendbeli eltérések, amiket nem tudtam kikövetkeztetni, hogy, hogy állhatott fönn. Erre kérnék szépen valami magyarázatot majd.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ezőt nem látok. Itt van Kozma Viktor úr, a Piac Kft. ügyvezetője, majd erre az utolsóra legyen kedves, válaszoljon. A többire megpróbálok én, ha netán valamiben még ki akarna egészíteni, akkor majd segítsen. Köszönöm szépen, hogy úgy gondolja, hogy Kozma úr sokat dolgozik, én azt gondolom, hogy fiatalember, bírja. Dolgozzon csak! Az elismerés nem marad el, hisz javaslat került arra, hogy emelkedjen a bére. Volt néhány megjegyzése, én azt gondolom, hogy egy piaci alapon működő kft-nek elsősorban az a dolga, hogy a költségeit csökkentse, és a bevételeit növelje. Én nem tartom rossznak, sőt kifejezetten jónak tartom, hogy úgy próbál alkalmazni embereket, hogy az költségként kevesebb legyen, de a dolgozó ugyanannyi pénzt kapjon, tehát én ezzel nem látok problémát. Ráadásul az, hogy a cafetéria elem az nem biztos, az azért túlzás. A cafetéria az meg van szabva, az biztos, tehát az ugyan olyan, csak kevesebbe kerül a Kft-nek, ugyanúgy, ahogy az önkormányzatnak is kevesebbe kerül, ha cafetériában ad valamit, hisz ugye annak más az adó, meg különböző járulék terhei. A pavilont mondta, hogy nem oda való. Hát persze ez ilyen szubjektív dolog, hogy kinek mi tetszik, vagy mi nem tetszik. Annak idején, amikor ezen a pályázaton indultunk, ugye a városközpont rehabilitációs pályázaton, ez egy Európai Uniós pályázat volt, melynek rengeteg előírása volt. Ilyen volt például egyik előírása, hogy kell egy olyan létesítményt létrehozni, ahol bemutatja a projektet, meg a nyilvánosság biztosítását. Konkrét százalék volt megadva, hogy a költségekből mennyi az a minimum, amit erre kell költeni, tehát nem a maximum, a minimum, mennyit kell erre költeni. Így jött létre ez a pavilon. Az eredeti funkció, tehát az, hogy egy nyílt internet legyen, az többek között azért nem jött be, mert a kerületi fiatalok eléggé – hogy mondjam, – hogy ne bántsak meg senkit vele, leleményesek, és hát nem rendeltetésszerűen használták az internet hozzáférési lehetőséget. És így kénytelenek voltunk ezt korlátozni. Nagyon jó szerintem az az ügyvezetői javaslat, ami eddig is, már nem is javaslat, hanem bevált gyakorlat, hogy különböző kiállításokat, vagy bármi más ilyet csinál ebben a pavilonban. Ráadásul ugye nekünk, mivel ez projekt, fenntartási kötelezettségünk van 5 évig, ami éppen most járt le, de még 2 év utókövetés van, tehát elbontani nem, még, ha akarnánk, sem lehetne, de én nem is szeretném elbontatni ezt a dolgot. Szerintem az nem baj, ha van ott egy ilyen. Nagyon jól megtalálták szerintem a funkcióját a Piac Kft-nek, vagy a Piac Kft. megtalálta. Ugye mondta az építészeti tervezésnek a problémáit, esetleg, hát nyilván az építésztervező ugye az alapján tud tervezni, amilyen szabályok vannak, a szabályokat neki is be kell tartania. Az, hogy egy tetőre esik a falevél, vagy hullik a falevél és utána az a lefolyót eldugítja, ez nemcsak a piacon van így, hanem minden épületnél így van. Azt nyilván takarítani kell. Ennek van technológiája. Az a háló, amit fölhúztak a tetőszerkezet alá, hát megint csak szubjektív dolog, kinek tetszik, kinek nem, az valóban így van, hogy ennek a takarítása az állványról történik. Ez többletköltség, de egyébként, hogyha nem ez a fólia lenne, hanem a tetőszerkezet, azt is kellene takarítani. Tehát akkor annak ugyanúgy állvány kellene hozzá. Szökőkút az egy olyan elem, amire mi azt gondoltuk annak idején, amikor ezt a projektet elindítottuk, hogy ugye a piac, az már régen a görögöknél is nem csak vásárlási lehetőség volt, hanem, hogy összejöjjenek az emberek és ezért egy olyan látványosságot gondoltunk. Erre volt egy pályázat, a szakmai zsűri eldöntötte, hogy melyik az, amelyik talán legjobban illeszkedik a piachoz. Igazából nem rozsdásodik ez a dolog, tehát nem a lábai rozsdásodnak, hanem ott valami más probléma van, barna foltokat talál, vagy található ott, nem az, amire gondolnak, de ott más probléma van. A kivitelezésnél valóban szivárgott a medence, de ezt kijavították már garanciában akkor, és folyamatosan javítgat ugye még a kivitelező, mert a tervező meg volt kötve csapadékvíz elvezetés szempontjából is. Most nem akarom önöket azzal terhelni, hogy mennyire nehéz a sashalmi résznek a csapadékvíz elvezetése, majd a költségvetési tárgyalásnál fogják látni, hogy nem véletlenül tervezzük itt a Margit utcából kiindulva ennek az egész környéknek, ami egy teknő, annak a csapadékvíz elvezetésének a megoldását, de nem nagyon van hova, és hogyan vezetni a csapadékvizet ezen a területen. Tehát ezért vannak, vagy voltak korábban elöntések is, tehát nem alul van méretezve ez a dolog, hanem egyszerűen nem lehetett nagyobbat. Most csak Önöknek mondom, csöndben, zárójelben, hogy hivatalosan ez a rendszer szikkasztórendszer. Tehát ugye itt nincsen csapadékvíz elvezetés, itt szikkasztás történik ezen a területen. A szélátfúvás, igen, valóban ugye takaró berendezést szerettek volna, hogyha emlékszik még néhány alkalommal ezelőtt ugye úgy döntött a Képviselő-testület, hogy pont a szélátfúvás problémájának megoldására is a keletkező nyereséget otthagyja a Kft-nek és fölkéri, hogy ebben fejlesztés legyen. Őszintén szólva, én járok a piacra hetente, tehát talán mondjuk, egy nagy számot mondok, 1,5 hónap az, amikor zavaró ez a dolog. Egyébként nem annyira. Persze meg lehetett volna azt is gondolni, hogy zárt piacot hozunk létre, csak annak a költsége, az sokkal-sokkal nagyobb lett volna, mint, ami, ami a mostani volt. Ráadásul nem is fért volna bele az Európai Uniós pályázati költségkeretbe, így azt saját büdzséből kellett volna finanszírozni. Korábban sem volt zárt ez a piac, úgyhogy nagy változás ebből a szempontból nincsen. És akkor a gáz dologra, arra kérném Kozma Viktor urat, hogy legyen kedves ide a vendégmikrofonhoz fáradni és elmondani, hogy miből adódnak ezek a, itt van a legelején az asztalnak a mikrof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ZMA VIKTOR</w:t>
      </w:r>
    </w:p>
    <w:p>
      <w:pPr>
        <w:pStyle w:val="Normal"/>
        <w:jc w:val="both"/>
        <w:rPr/>
      </w:pPr>
      <w:r>
        <w:rPr>
          <w:sz w:val="28"/>
          <w:szCs w:val="28"/>
        </w:rPr>
        <w:t>Köszönöm a szót Polgármester úr. A gázkérdésre igazából az a válasz, hogy annak idején, amikor a piacot létesítették és az első gáz főmérőt bekötötték a piacra, akkor azt az Önkormányzat nevére írták. Hát 2 évig a Gázművek nem számlázott és egyszerre számlázott ki két év gázfogyasztását az Önkormányzatnak. Az Önkormányzat átszámlázta a piacnak. Utána át lett írva a piac nevére, azóta ezt havonta fizetjük, tehát akkor tavalyi évben nem jelent meg se az üzleti tervben, meg a beszámolóban ez a költség, úgyhogy ez most jelentkezik sajnos, a Gázművek hibájá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zzászólások, Dr. Csomor Ervin, a Felügyelő Bizottság elnöke,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pPr>
      <w:r>
        <w:rPr>
          <w:sz w:val="28"/>
          <w:szCs w:val="28"/>
        </w:rPr>
        <w:t>Igen, köszönöm szépen. A Felügyelő Bizottság megtárgyalta, azt gondolom, hogy igen részletesen és kimerítően az üzleti tervet és az előterjesztést, és egyhangúlag ezt elfogadásra javasolja a Képviselő-testületnek. Ugye megállapítottuk azt, hogy a piac eredménye az növekvő pályán van és a jövő évi üzleti tervben is már az idei, pontosabban a tavalyi évhez képest egy nagyobb eredménnyel számít. És hát elismertük az ügyvezetésnek az eredményeit ezen a téren is. A Polgármester úr említette, hogy a Képviselő-testület döntése alapján 5 millió forintot ugye fejlesztési célra biztosított a piacnak az önkormányzat. Erre ugye a Felügyelő Bizottság az ügyvezető előterjesztése alapján azt a javaslatot tette meg a cégvezetés felé, hogy a bekért ajánlatok, illetőleg a tervezői becslések alapján a további árnyékolás és a szélátfúvásra tevő intézkedések nem túl, tehát nem lennének gazdaságosak. Úgyhogy ezt az 5 millió forintot egyrészt olyan beruházásokra, amellyel a piacok közműszámláit csökkenteni tudja, gyakorlatilag egy 1 millió forintos beruházással éves szinten, 1 millió forinttal lehet a közműszámlát csökkenteni, tehát ez azt jelenti, hogy ez 2016-ban nyereséget hozna a piacnak. Hogyha ez érdekli a Képviselő-testületet, az ügyvezető erről részletesen tud beszélni, hogy milyen órát, hova helyezne át, és akkor másfajta tarifa besorolásba kerülne. Továbbá terveznénk ebből az összegből újabb mobil elárusító helyek beszerzését, mert ugye a vasárnapi zárva tartás, ami ugye március 15-étől él, a piacra nem vonatkozik, tehát szeretnénk vasárnap is piacot tartani, eddig is volt bolhapiac, de, hogy igazándiból várjuk azt, hogy a vásárlói szokások úgy változnának, hogy ide jöjjenek és ezzel ugye további bevételeket érne el a piac. Továbbá javasolnánk, hogy a rendezvényteremnek egy állandó hangosítását oldja meg a piac vezetése ebből az összegből, illetőleg catering eszközök beszerzésére kerülne a sor, tehát gyakorlatilag a Felügyelő Bizottság ezt javasolta az ügyvezetőnek, és hát ő ezt elfogadta és ő maga is ezt jónak tartja. Úgyhogy összességében a Felügyelő Bizottság javasolja a Képviselő-testületnek az előterjesztés elfogad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t nem látok, így határozathozatal következik. Az előterjesztés 1. oldalán kezdődő határozati javaslatról döntünk, aki ezzel egyetért, kérem, igennel ezt jelezze.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2/2015. (I. 28.) Kt. </w:t>
        <w:tab/>
      </w:r>
      <w:r>
        <w:rPr>
          <w:sz w:val="28"/>
          <w:szCs w:val="28"/>
        </w:rPr>
        <w:t>Budapest Főváros XVI. kerületi Önkormányzat Képviselő-testülete Kozma Viktor, a „Sashalmi Piac” Ingatlanfejlesztő, Beruházó és Üzemeltető Kft. vezető tisztségviselőjének díjazását bruttó 380.000 Ft, azaz bruttó Háromszáznyolcvanezer forint/hó összegben állapítja meg.</w:t>
      </w:r>
    </w:p>
    <w:p>
      <w:pPr>
        <w:pStyle w:val="Normal"/>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január 28.</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II. határozati javaslatról döntünk, mely a 2. oldalon található, és elfogadása minősített szótöbbséget igényel. Kérem, szavazzanak! A Képviselő-testület 16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3/2015. (I. 28.) Kt. </w:t>
        <w:tab/>
      </w:r>
      <w:r>
        <w:rPr>
          <w:sz w:val="28"/>
          <w:szCs w:val="28"/>
        </w:rPr>
        <w:t>Budapest Főváros XVI. kerületi Önkormányzat Képviselő-testülete jelen előterjesztés 2. sz. melléklete szerinti tartalommal meghatározza a „Sashalmi Piac” Ingatlanfejlesztő, Beruházó és Üzemeltető Kft. (székhely: 1163 Budapest, Sashalmi tér 1., cg.: 01-09-916352) ügyvezetője részére 2015. évre vonatkozóan a prémium feladatot és annak összegét.</w:t>
      </w:r>
    </w:p>
    <w:p>
      <w:pPr>
        <w:pStyle w:val="Normal"/>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január 28.</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2. oldalon található III-as számú határozati javaslatról döntünk, elfogadása minősített szótöbbséget igényel. Kérem, szavazzanak. Köszönöm szépen.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4/2015. (I. 28.) Kt. </w:t>
        <w:tab/>
      </w:r>
      <w:r>
        <w:rPr>
          <w:sz w:val="28"/>
          <w:szCs w:val="28"/>
        </w:rPr>
        <w:t>Budapest Főváros XVI. kerületi Önkormányzat Képviselő-testülete a „Sashalmi Piac” Ingatlanfejlesztő, Beruházó és Üzemeltető Kft. (székhely: 1163 Budapest, Sashalmi tér 1., cg.: 01-09-916352, képviseli: Kozma Viktor ügyvezető) 2015. évi üzleti tervét jelen előterjesztés 1. sz. melléklete szerinti tartalommal elfogadja.</w:t>
      </w:r>
    </w:p>
    <w:p>
      <w:pPr>
        <w:pStyle w:val="Normal"/>
        <w:ind w:left="2835" w:hanging="2835"/>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január 28.</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A Fővárosi Önkormányzatot és a kerületi önkormányzatokat osztottan megillető bevételek 2015. évi megosztásáról szóló rendelettervezet véleményezése</w:t>
      </w:r>
    </w:p>
    <w:p>
      <w:pPr>
        <w:pStyle w:val="Normal"/>
        <w:ind w:left="4686" w:hanging="1562"/>
        <w:rPr>
          <w:b/>
          <w:b/>
          <w:i/>
          <w:i/>
          <w:sz w:val="28"/>
          <w:szCs w:val="28"/>
          <w:u w:val="single"/>
        </w:rPr>
      </w:pPr>
      <w:r>
        <w:rPr>
          <w:b/>
          <w:i/>
          <w:sz w:val="28"/>
          <w:szCs w:val="28"/>
          <w:u w:val="single"/>
        </w:rPr>
        <w:t xml:space="preserve">9/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mai nap a Fővárosi Képviselő-testület, vagy a Közgyűlés döntött is már ebben a kérdésben. Néhány kerület volt így a miénk is, aki még nem véleményezte ezt a dolgot. Annyi változás van az előterjesztéshez képest, hogy a Fővárosi Közgyűlésen helyben kiosztott javaslatként az ottani előterjesztő tovább emelte az iparűzési adó várható bevételeit, ami azt jelenti és ez ki is van itt osztva Önök számára, ezt kérem, hogy egy ilyen fajta táblázatot keressenek, hogy a még az előterjesztéshez képest is, mintegy 40 millió forinttal, több bevétellel kalkulálhatunk majd idei évben. Egyéb kiegészítenivalóm nincsen. Kérdezem, van-e kérdés? Igen,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Hát az egyik az, van-e bármi értelme annak, hogy mi most itt határozatot hozzunk, ha már a Főváros jóváhagyta ezt az, ezt az előterjesztést egyébként? Ez olyan, mintha a családban megkér, megkér a feleségem, hogy valamit, valamit véleményezzek és közben én már rég túl vagyok az egész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oktak ilyet kérni tőled János? Ne izéljél, hát, de jó nek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z az egyik, tehát én teljesen formálisnak tartom, ja, bocsánat, semmi. A másik pedig, 2 kérdésem lenne, jó lenne Polgármester úr, ha tudna válaszolni rá. Az üdülőhelyi feladatokhoz kapcsolódó központi támogatás kérdése. Ez itt 100%-ban nulla egyébként a fővárosban. Mit jelent az a mondat az előterjesztésben, hogy a XVI. kerület, ha nem választotta volna azt, hogy az idegenforgalmi adót a Fővárostól kapja, akkor sem kapott volna ebből a támogatásból, mivel mi is a beszámítási limit felett vagy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z az egyik. A másik, itt olvasgattam itt, hogy melyik kerület, milyen támogatást kap az iparűzési adóból. Itt néztem az V. kerület a legkisebb összeget kapja, hogy a fenébe, 25 milliárd forint a költségvetésük, ha erre tudna Polgármester úr valamit mondani, akkor ezt megköszönném, mert lehet, hogy tanulni kéne tőlü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kezdjük a végén, tehát, hogy mitől olyan magas az V. kerület költségvetése. Hát például az idegenforgalmi adóbevétel igen jelentős náluk, hisz a szállodák ott vannak. És ugye nem véletlen volt az, hogy annak idején a Magyar Országgyűlésben egy Rogán Antal nevű képviselő, aki egyben V. kerületi polgármester is volt, kezdeményezte azt a törvénymódosítást, mi szerint a kerületi önkormányzatoknak van lehetősége eldönteni, hogy maguk akarják az idegenforgalmi adót beszedni, avagy a forrásmegosztás részeként tekintik-e. Ha figyeli a táblázatot, akkor jól látja, hogy a jelentős részét, ahol vannak nagyobb szállodák, azok a kerületek maguk vetik ki, a rossz hír az, és talán még az V. kerület számára is rossz hír az, hogy és ez a második, vagy az előtte levő kérdésére a válasz, ez az úgynevezett beszámítási kötelezettség. Nem tudom, mennyire van tisztában az önkormányzatok törvényi finanszírozásával, most a legutóbbi időszakban már úgy történik ez, hogy meghatározza az állam, hogy az a feladat, ami ellátásra kerül az önkormányzatok által, azt milyen fajta költséggel, vagy pénzeszközzel támogatja. De! Így ezt ki kell számolni és mindig több, nálunk is kijönne több 100 millió forint, amit kapnánk, ellenben van egy szolidaritási fék ebben az önkormányzati finanszírozásban, ami azt jelenti, hogy ha valaki a beszámítási limit, vagy keret fölött van, ami azt jelenti, hogy az iparűzési adó bevételének a, hogy pontosan próbáljak fogalmazni, a potenciális legmagasabban kiszabható iparűzési adó bevételének a negyedét nem éri el ez az összeg, illetve, bocsánat, meghaladja ez az összeg. Nem. Hogy van? Hogyha az iparűzési adó ¼-e nagyobb, mint amennyi támogatást kapna, akkor nem kap támogatást. Ez a beszámítási limit. Tehát, ha mi magunk vetettük volna ki, akkor is a beszámítási limitet túlléptük volna, tehát nem kaptunk, így a fővárosi kerületek nagy része se kapott. A Fővárosi Közgyűlésben mellettem a VI. kerületi polgármester asszony ül, ő is pont erre panaszkodott, hogy ez náluk 80 millió forint mínusz volt, ugyanis idén ebbe a beszámítási limitbe bekerült az idegenforgalmi adó plusz támogatása is. Ugye tavaly nem így volt ez. Ez jelentős változás idén a törvényhez képest, tehát ezért van az, hogy, vagy ez a magyarázat erre a fél mondatra. Egyébként még egy dolgot, ha már nálam van a szó. Azért az jól látható, hogy nagyon jelentősen emelkedik az iparűzési adóbevétel a Fővárosnál. A Fővárosi Önkormányzat Költségvetési Bizottságának elnökeként annyit hadd tegyek hozzá, hogy nagyon takarékosan tervez azért a Fővárosi Önkormányzat ennek ellenére, hogy most már 209 milliárd forintot tervez, bevételként a tavalyi 180 nem tudom mennyivel szemben. Így is szerintem ez még 2015-ben fölül fog teljesülni. További kérdést nem látok. Vélemény, javaslat, hozzászólás? Ha az sincs, akkor bocsánat, még egy dolgot mondott képviselő úr, hogy mi az értelme ennek az egésznek, hogy itt mi most utólag döntünk. Fölvetném a kérdést, hogy mi az értelme az egésznek? Már az, hogy erről kell szavazni! Hát ez egy törvényi előírás, a törvény pontosan szabályozza, hogy melyik kerület, a Főváros mennyit kap, a kerületek mennyit kapnak, mi alapján osztják el. Itt egy dolog kérdés, hogy mennyi összeget ír be a Fővárosi Önkormányzat iparűzési adóba, tehát igazából szerintem ennek a résznek nincs értelme. De törvényi előírás, így azért tegyünk ennek eleget. Határozathozatal következik. Az előterjesztés 2. oldalán található határozati javaslatról döntsünk azzal a kiegészítéssel, amit kiosztottunk. Aki ezzel egyetért, kérem, igennel ezt jelezze. Szavazzunk! A Képviselő-testület 14 igen, 1 nem, 1 tartózkodás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5/2015. (I. 28.) Kt. </w:t>
        <w:tab/>
      </w:r>
      <w:r>
        <w:rPr>
          <w:sz w:val="28"/>
          <w:szCs w:val="28"/>
        </w:rPr>
        <w:t>Budapest Főváros XVI. kerületi Önkormányzat Képviselő-testülete a Fővárosi Önkormányzatot és a kerületi önkormányzatokat osztottan megillető bevételek 2015. évi megosztásáról szóló rendelettervezetben foglaltakat tudomásul veszi.</w:t>
      </w:r>
    </w:p>
    <w:p>
      <w:pPr>
        <w:pStyle w:val="Normal"/>
        <w:ind w:left="3119" w:hanging="0"/>
        <w:jc w:val="both"/>
        <w:rPr>
          <w:sz w:val="28"/>
          <w:szCs w:val="28"/>
        </w:rPr>
      </w:pPr>
      <w:r>
        <w:rPr>
          <w:sz w:val="28"/>
          <w:szCs w:val="28"/>
        </w:rPr>
        <w:t>Felkéri a polgármestert, hogy a határozat kivonatát 2015. január 29-én küldje meg Budapest Főváros Önkormányzatának.</w:t>
      </w:r>
    </w:p>
    <w:p>
      <w:pPr>
        <w:pStyle w:val="Normal"/>
        <w:ind w:left="2700"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január 29.</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jelzett…, ezzel ezt a napirendi pontot le tudtam zárni. Soron következik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Pszichiátriai betegek nappali ellátásának biztosítására szolgáltató kiválasztása</w:t>
      </w:r>
    </w:p>
    <w:p>
      <w:pPr>
        <w:pStyle w:val="Normal"/>
        <w:ind w:left="4686" w:hanging="1562"/>
        <w:rPr>
          <w:b/>
          <w:b/>
          <w:i/>
          <w:i/>
          <w:sz w:val="28"/>
          <w:szCs w:val="28"/>
          <w:u w:val="single"/>
        </w:rPr>
      </w:pPr>
      <w:r>
        <w:rPr>
          <w:b/>
          <w:i/>
          <w:sz w:val="28"/>
          <w:szCs w:val="28"/>
          <w:u w:val="single"/>
        </w:rPr>
        <w:t xml:space="preserve">6/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 xml:space="preserve">Parancsoljon, Alpolgármester úr!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Ugye ennek az előterjesztésnek van, vagy volt egy előzménye, aki korábban is képviselő volt, az ismerhette, igen részletesen tárgyaltunk erről. Talán annyit mondanék el az akkori eseményekről, hogy ugye 2010. júniusában a Képviselő-testület ugye abból a két alternatívából választhatott, amelyből az egyik az volt, hogy az állam és áttételesen a Péterfy Kórház jelezte, hogy itt a Zsenge utcában meglévő önkormányzati tulajdonban működő úgynevezett nappali kórházat nem kívánja a továbbiakban működtetni. És hát gyakorlatilag ezt az 50 kerületi pácienst, nem mondanám betegnek, inkább ellátottnak, ezt gyakorlatilag a szélnek ereszti. És akkor az Önkormányzatunk úgy döntött, azt gondolom, nagyon helyesen a Képviselő-testület, hogy úgy lehet az ő helyzetüket a legmegfelelőbben megoldani, hogy ebből az 50 főből, 20 főre van OEP, Országos Egészségbiztosítási Pénztár által adott finanszírozás, és a maradék 30 főre pedig abban az esetben lehet állami finanszírozást szerezni, hogyha erre szociális normatívát tudnánk igénybe venni. Ez gyakorlatilag azt jelenti, hogy ezen a telephelyen két típusú ellátás egymásra épülve valósul meg, egy egészségügyi és egy szociális. Aki ismeri, vagy járt itt már, az látja, illetőleg ismeri azokat az ellátottakat, akik itt vannak, az tudja, hogy sajnos, az ilyen jellegű betegséggel küzdők nagyon gyakran szociális problémákkal is küzdenek. Alacsony nyugdíjjal, munkanélküliséggel, stb. stb. Úgyhogy ez az önkormányzati döntés is, aminek a 2. része lenne most, ez egy olyan példaértékű dolog lehet itt Budapesten, amely, bár egyébként tegyük hozzá, hogy rádióműsornak is a témája volt. Ami még az előzményekhez tartozik, ugye korábban a Péterfy Kórház által adott összegből megtörtént az ingatlan részbeni felújítása és gyakorlatilag a működési engedély is mind a két területre biztosított. Mi megkerestünk 9 db ilyen területen dolgozó és ezzel foglalkozó szervezetet, hogy adjon ajánlatot arra, hogy kívánja-e ezt működtetni. A 9-ből két szervezet volt az, az egyik ugye a Cogito Alapítvány, a másik pedig a Félúton Alapítvány, aki adott rá pályázatot. A mi javaslatunk az, hogy az egyértelműen és hát ugye itt vannak a pályázatok, kidolgozottabb, átgondoltabb és talán, talán komplexebb anyagnak tűnő Cogito Alapítványt válasszuk, akik egyébként az egészségügyi részt is működtetik, a Péterfy Kórház által biztosított feladat-ellátási szerződés keretein belül. Gyakorlatilag az Önkormányzatnak ez pénzbe nem kerül, kizárólag annyi, hogy az ott lévő, egyébként is döntően nyugdíjas korú embereknek az étkezését olyan feltételek mellett biztosítja majd, vagy biztosítja majd, ha a testület erre, ezt megszavazza, mint hogyha egyébként a Területi Szociális Szolgálat gondozottjai lenné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 egyik kérdésem itt 30 fő ellátása szerepel az anyagban egyébként. Az előzetesek alapján 20 főre kaptunk az OEP-től támogatást és + 30 fő ambuláns beteg is volt még. Na most itt fordul az arány, vagy, ha tudjuk időben hány ilyen rászoruló beteg van a kerületben, akkor a 30 főn felül lévőket milyen formában próbáljuk ellátatni? Megvan-e már az engedély, mert itt jelezte az előterjesztés, hogy decemberben még nem volt meg az engedély, csak bizonyos előzetes információk alapján kezdődött meg a tárgyalás. Nem okoz-e az gondot egyébként, remélem, hogy nem, mert majd a hozzászólásban elmondom, hogy miért nem, hogy a Váradi Enikő a KESZ főorvosa is egyb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ezőt nem látok, így az előterjesztőnek van lehetősége válaszadásra.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A végén kezdeném, nem hogy nem okoz gondot, ez nagyon jó. És igazándiból mi kértük meg arra, hogy tekintettel arra, hogy a korábbi, mi, pontosabban nem mi, a mi a KESZ-t jelenti, hogy a Kerékgyártó főorvos úr ugye nyugdíjba ment, aki az ideggondozónak a főorvosa volt, és mi kértük meg arra, mivel ő Zuglóban dolgozott korábban, hogy vállalja el. Tekintettel arra, hogy azért egy ilyen nappali kórház, és ugye itt alapítványról van szó, tehát itt csak ő közreműködő benne, azért egymásra épül egy olyan szempontból egészségügyi ellátó rendszerrel, mint a hivatalos gondozóhálózat. Tehát nagyon nehéz egyébként jó pszichiátert találni és gyakorlatilag az igazság az, hogy mi kértük fel és ez nemhogy hátrány, igenis előny. Ami a létszámot illeti, ugye 20 főre van egészségügyi és 30 főre szociális, ami állandót jelent. Ezen túlmenően a pályázati anyagban is szerepel, hogy ez az alapítvány vállalja olyan jellegű ad hoc krízis esetekben is a gondozást, ellátást, akár, legyen akár egészségügyi, legyen akár szociális. Mondok egy példát, ahogy valaki mondjuk válás után van és olyan jellegű krízishelyzetbe kerül, bizonyára mindenki ismer ilyen családot, vagy haláleset történt, amely mind szociális, mind nagyon sokszor egészségügyi és pszichés problémát okoz, akár egyéni terápiában, akár csoportterápiában fognak vele foglalkozni. Tehát ez az állandó, ez pedig a változó rész. Tehát szeretnénk is gyakorlatilag, hogy minél több ember, tehát egy ilyen nyitott intézmény legyen, hogy minél több ember jöjjön oda, merjen segítséget kérni, mert ez sokszor magában marad, családban marad, nem tudnak rajta segíteni, nem tudják, hogy hova lehet fordulni, úgyhogy én úgy gondolom, hogy ez csak egy rendkívül pozitív lesz a kerületi páciensek életében. A másik pedig a működési engedély kapcsán én a Müller Kingát kérném, hogy akkor, ha konkrét információja van, akkor válaszoljo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rra kérem a kolléganőt, hogy fáradjon ide a vendégmikrofonhoz, és akkor Abonyi képviselő úr kérdésére válaszoljon. Köszönöm. Még nem jó, még a mikrofont is be kell kapcsolni, először bekapcsoljuk és utána még a mikrofo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ÜLLER KINGA</w:t>
      </w:r>
    </w:p>
    <w:p>
      <w:pPr>
        <w:pStyle w:val="Normal"/>
        <w:jc w:val="both"/>
        <w:rPr/>
      </w:pPr>
      <w:r>
        <w:rPr>
          <w:sz w:val="28"/>
          <w:szCs w:val="28"/>
        </w:rPr>
        <w:t>Köszönöm szépen. Működési engedélyt még nem kaptuk meg. December közepe után azt a tájékoztatást kaptam, hogy még nem érkezett meg minden szakhatóságtól a vélemény, illetve a Tűzoltóság ráadásul kérte a határidő hosszabbítását is. Sajnos ezt megteheti és igazából az a baj, hogy eddig, tehát hiába van minden rendben, a legfontosabb vélemények meg vannak, amíg nem érkezik meg minden vélemény, addig nem kaphatjuk kéz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 javaslat,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Nem az időt akarom húzni, Isten bizony, de ezt el kell mondani. Szóval ilyen jól előkészített, alapos előterjesztést, meg koncepciózus javaslatot én tényleg rég láttam itt, mert a, igen. Ha a két, ha csak 2 jelentkezőnek a pályázatát végigolvassa az ember egyébként, akkor sugárzik belőlük, hogy ők nagyon komolyan akarják ezt csinálni és olyan referenciákkal rendelkeznek egyébként, ami, ami kiemelkedő. Jó magam is Cogito mellett döntöttem volna, pontosan azért egyébként. Kérdeztem, hogy nincs-e összeférhetetlenség, mert nagyon jó dolog, hogyha, hogyha az egészségügyi ellátással direkt kapcsolatai vannak ennek a nappali kórháznak. Úgyhogy, messzemenőleg tudom, messzemenőleg tudom támogatni ezt a változatot és az egész koncepció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ót nem látok, így határozathozatal következik. Az előterjesztés 3. oldalán található határozati javaslatról döntünk. Szavazzunk! Köszönöm szépen. A Képviselő-testület 16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6/2015. (I. 28.) Kt. </w:t>
        <w:tab/>
      </w:r>
      <w:r>
        <w:rPr>
          <w:sz w:val="28"/>
          <w:szCs w:val="28"/>
        </w:rPr>
        <w:t>Budapest Főváros XVI. kerületi Önkormányzat Képviselő-testülete a Budapest Főváros XVI. kerületi Önkormányzat Területi Szociális Szolgálat működtetésében létrehozott pszichiátriai betegek nappali intézménye ellátás biztosítását a továbbiakban a Cogito Alapítvánnyal (2014 Csobánka, Tavasz u. 1.) kötött ellátási szerződés alapján kívánja ellátni.</w:t>
      </w:r>
    </w:p>
    <w:p>
      <w:pPr>
        <w:pStyle w:val="Maintextjust"/>
        <w:spacing w:before="0" w:after="0"/>
        <w:ind w:left="2160" w:hanging="2160"/>
        <w:jc w:val="both"/>
        <w:rPr>
          <w:sz w:val="28"/>
          <w:szCs w:val="28"/>
        </w:rPr>
      </w:pPr>
      <w:r>
        <w:rPr>
          <w:sz w:val="28"/>
          <w:szCs w:val="28"/>
        </w:rPr>
        <w:tab/>
      </w:r>
    </w:p>
    <w:p>
      <w:pPr>
        <w:pStyle w:val="Maintextjust"/>
        <w:spacing w:before="0" w:after="0"/>
        <w:ind w:left="3119" w:hanging="0"/>
        <w:jc w:val="both"/>
        <w:rPr>
          <w:sz w:val="28"/>
          <w:szCs w:val="28"/>
        </w:rPr>
      </w:pPr>
      <w:r>
        <w:rPr>
          <w:sz w:val="28"/>
          <w:szCs w:val="28"/>
        </w:rPr>
        <w:t>Felkéri a Polgármestert, hogy – a pszichiátriai betegek nappali intézménye ellátásnak az Önkormányzat számára a szolgáltató nyilvántartásba való bejegyzését követően – nyújtsa be közös kérelmét a Cogito Alapítvánnyal a fenntartóváltozásra vonatkozóan.</w:t>
      </w:r>
    </w:p>
    <w:p>
      <w:pPr>
        <w:pStyle w:val="Maintextjust"/>
        <w:spacing w:before="0" w:after="0"/>
        <w:ind w:left="2160" w:hanging="0"/>
        <w:jc w:val="both"/>
        <w:rPr>
          <w:sz w:val="28"/>
          <w:szCs w:val="28"/>
        </w:rPr>
      </w:pPr>
      <w:r>
        <w:rPr>
          <w:sz w:val="28"/>
          <w:szCs w:val="28"/>
        </w:rPr>
      </w:r>
    </w:p>
    <w:p>
      <w:pPr>
        <w:pStyle w:val="Maintextjust"/>
        <w:spacing w:before="0" w:after="0"/>
        <w:ind w:left="3119" w:hanging="0"/>
        <w:jc w:val="both"/>
        <w:rPr>
          <w:sz w:val="28"/>
          <w:szCs w:val="28"/>
        </w:rPr>
      </w:pPr>
      <w:r>
        <w:rPr>
          <w:sz w:val="28"/>
          <w:szCs w:val="28"/>
        </w:rPr>
        <w:t>Felkéri továbbá az előterjesztés 3. számú mellékletét képező közfeladatellátási szerződés aláírására a pszichiátriai betegek nappali intézményi ellátás biztosításának céljára a Cogito Alapítvánnyal, a 1165 Budapest Zsenge u. 33. szám alatti ingatlan vonatkozásában.</w:t>
      </w:r>
    </w:p>
    <w:p>
      <w:pPr>
        <w:pStyle w:val="Maintextjust"/>
        <w:spacing w:before="0" w:after="0"/>
        <w:ind w:left="2160" w:hanging="2160"/>
        <w:jc w:val="both"/>
        <w:rPr>
          <w:sz w:val="28"/>
          <w:szCs w:val="28"/>
        </w:rPr>
      </w:pPr>
      <w:r>
        <w:rPr>
          <w:sz w:val="28"/>
          <w:szCs w:val="28"/>
        </w:rPr>
      </w:r>
    </w:p>
    <w:p>
      <w:pPr>
        <w:pStyle w:val="Maintextjust"/>
        <w:spacing w:before="0" w:after="0"/>
        <w:ind w:left="3119" w:hanging="0"/>
        <w:jc w:val="both"/>
        <w:rPr>
          <w:sz w:val="28"/>
          <w:szCs w:val="28"/>
        </w:rPr>
      </w:pPr>
      <w:r>
        <w:rPr>
          <w:sz w:val="28"/>
          <w:szCs w:val="28"/>
        </w:rPr>
        <w:t>Felkéri továbbá az előterjesztés 4. számú mellékletét képező ellátási szerződés aláírására, a pszichiátriai betegek nappali intézményi ellátás biztosítására a Cogito Alapítvánnyal.</w:t>
      </w:r>
    </w:p>
    <w:p>
      <w:pPr>
        <w:pStyle w:val="Maintextjust"/>
        <w:spacing w:before="0" w:after="0"/>
        <w:ind w:left="2160" w:hanging="216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a pszichiátriai betegek nappali intézménye ellátásnak az Önkormányzat számára a szolgáltató nyilvántartásba való bejegyzését követő 5. munkanap</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Javaslat önrész biztosítására „közművelődési érdekeltségnövelő támogatás” pályázathoz</w:t>
      </w:r>
    </w:p>
    <w:p>
      <w:pPr>
        <w:pStyle w:val="Normal"/>
        <w:ind w:left="4686" w:hanging="1562"/>
        <w:rPr>
          <w:b/>
          <w:b/>
          <w:i/>
          <w:i/>
          <w:sz w:val="28"/>
          <w:szCs w:val="28"/>
          <w:u w:val="single"/>
        </w:rPr>
      </w:pPr>
      <w:r>
        <w:rPr>
          <w:b/>
          <w:i/>
          <w:sz w:val="28"/>
          <w:szCs w:val="28"/>
          <w:u w:val="single"/>
        </w:rPr>
        <w:t xml:space="preserve">3/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elmondom, hogy minden évben, már az utóbbi időszakban pályázik a Corvin Művelődési Ház, Erzsébetligeti Színház az érdekeltségnövelő pályázatra. Mindig támogatjuk is őket. Általában az a pályázati kritérium, hogy legalább annyit adjon hozzá a kerület, amennyire pályázik. A gyakorlat az, hogy nem szokott annyi pályázati pénzt szerezni, mint amennyire pályázni lehet. Ennek ellenére mi hozzá szoktuk rakni a mi önrészünket. Nem tudom, hogy hallották-e, de ha nem, akkor most elmondom, hogy az Erzsébetligeti Színház, a Corvin Művelődési Ház Erzsébetligeti Színház ugye megkapta idén, a tavalyi évre vonatkozóan legmagasabb kulturális elismerést, amit lehet művelődési intézményeknek kapni, úgyhogy szívből gratulálok ez úton is a kiemelkedő munkájukhoz. Kérdezem, hogy van-e kérdés? Kérdést nem látok. Vélemény, javaslat, avagy hozzászólás? Ilyen sincsen. Határozathozatal következik. Az elfogadandó határozati javaslat a 2. oldalon szerepel. Aki ezzel egyetért, kérem, igennel ezt jelezze. Szavazzunk! Köszönöm szépen.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7/2015. (I. 28.) Kt. </w:t>
        <w:tab/>
      </w:r>
      <w:r>
        <w:rPr>
          <w:sz w:val="28"/>
          <w:szCs w:val="28"/>
        </w:rPr>
        <w:t>Budapest Főváros XVI. kerületi Önkormányzat Képviselő-testülete a közművelődési érdekeltségnövelő támogatás</w:t>
      </w:r>
      <w:r>
        <w:rPr>
          <w:color w:val="000000"/>
          <w:sz w:val="28"/>
          <w:szCs w:val="28"/>
        </w:rPr>
        <w:t xml:space="preserve"> pályázathoz – a Corvin Művelődési Ház </w:t>
      </w:r>
      <w:r>
        <w:rPr>
          <w:sz w:val="28"/>
          <w:szCs w:val="28"/>
        </w:rPr>
        <w:t xml:space="preserve">technikai, műszaki eszközállományának, berendezési tárgyainak gyarapítása céljából </w:t>
      </w:r>
      <w:r>
        <w:rPr>
          <w:color w:val="000000"/>
          <w:sz w:val="28"/>
          <w:szCs w:val="28"/>
        </w:rPr>
        <w:t xml:space="preserve">– </w:t>
      </w:r>
      <w:r>
        <w:rPr>
          <w:sz w:val="28"/>
          <w:szCs w:val="28"/>
        </w:rPr>
        <w:t>az önrészt 3 000 E Ft-ban állapítja meg, továbbá felkéri a Polgármestert, hogy gondoskodjon az önrész tervezéséről a Budapest Főváros XVI. kerületi Önkormányzat 2015. évi költségvetéséről szóló rendeletében.</w:t>
      </w:r>
    </w:p>
    <w:p>
      <w:pPr>
        <w:pStyle w:val="Normal"/>
        <w:rPr>
          <w:sz w:val="28"/>
          <w:szCs w:val="28"/>
        </w:rPr>
      </w:pPr>
      <w:r>
        <w:rPr>
          <w:sz w:val="28"/>
          <w:szCs w:val="28"/>
        </w:rPr>
      </w:r>
    </w:p>
    <w:p>
      <w:pPr>
        <w:pStyle w:val="Normal"/>
        <w:ind w:left="4253" w:hanging="1134"/>
        <w:jc w:val="both"/>
        <w:rPr/>
      </w:pPr>
      <w:r>
        <w:rPr>
          <w:sz w:val="28"/>
          <w:szCs w:val="28"/>
          <w:u w:val="single"/>
        </w:rPr>
        <w:t>Határidő:</w:t>
      </w:r>
      <w:r>
        <w:rPr>
          <w:sz w:val="28"/>
          <w:szCs w:val="28"/>
        </w:rPr>
        <w:tab/>
        <w:t>Budapest Főváros XVI. kerületi Önkormányzat 2015. évi költségvetésének elfogadása</w:t>
      </w:r>
    </w:p>
    <w:p>
      <w:pPr>
        <w:pStyle w:val="Normal"/>
        <w:ind w:left="4253" w:hanging="1134"/>
        <w:jc w:val="both"/>
        <w:rPr/>
      </w:pPr>
      <w:r>
        <w:rPr>
          <w:sz w:val="28"/>
          <w:szCs w:val="28"/>
          <w:u w:val="single"/>
        </w:rPr>
        <w:t>Felelős:</w:t>
      </w:r>
      <w:r>
        <w:rPr>
          <w:sz w:val="28"/>
          <w:szCs w:val="28"/>
        </w:rPr>
        <w:tab/>
        <w:t xml:space="preserve">Kovács Péter polgármester </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7.</w:t>
        <w:tab/>
        <w:t>Budapest Főváros XVI. kerületi Önkormányzat és a XVI. kerületi nemzetiségi önkormányzatok között 2014. november 20-án megkötött együttműködési megállapodások módosításának jóváhagyása</w:t>
      </w:r>
    </w:p>
    <w:p>
      <w:pPr>
        <w:pStyle w:val="Normal"/>
        <w:ind w:left="4686" w:hanging="1562"/>
        <w:rPr>
          <w:b/>
          <w:b/>
          <w:i/>
          <w:i/>
          <w:sz w:val="28"/>
          <w:szCs w:val="28"/>
          <w:u w:val="single"/>
        </w:rPr>
      </w:pPr>
      <w:r>
        <w:rPr>
          <w:b/>
          <w:i/>
          <w:sz w:val="28"/>
          <w:szCs w:val="28"/>
          <w:u w:val="single"/>
        </w:rPr>
        <w:t xml:space="preserve">14/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mondanék el, hogy ezek törvényi változásból adódó változások. Kérdezem, van-e kérdés? Kérdést nem látok. Vélemény, javaslat, avagy hozzászólás? Ilyet sem látok. Határozathozatal következik. A 3. oldalon található I. számú határozati javaslatról döntünk. Szavazzunk! A Képviselő-testület 16 igen, egyhangúlag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2015. (I. 28.) Kt. </w:t>
        <w:tab/>
      </w:r>
      <w:r>
        <w:rPr>
          <w:sz w:val="28"/>
          <w:szCs w:val="28"/>
        </w:rPr>
        <w:t>Budapest Főváros XVI. kerületi Önkormányzat Képviselő-testülete a Budapest Főváros XVI. Kerületi Roma Önkormányzattal 2014. november 20-án megkötött Együttműködési Megállapodást a jelen előterjesztés 1. számú mellékletében foglalt tartalommal kiegészítve módosítja és hagyja jóvá.</w:t>
      </w:r>
    </w:p>
    <w:p>
      <w:pPr>
        <w:pStyle w:val="Normal"/>
        <w:ind w:left="3119" w:hanging="0"/>
        <w:jc w:val="both"/>
        <w:rPr/>
      </w:pPr>
      <w:r>
        <w:rPr>
          <w:sz w:val="28"/>
          <w:szCs w:val="28"/>
        </w:rPr>
        <w:t>Felkéri a polgármestert a módosított Együttműködési Megállapodás aláírására.</w:t>
      </w:r>
    </w:p>
    <w:p>
      <w:pPr>
        <w:pStyle w:val="Normal"/>
        <w:ind w:left="2835" w:hanging="3"/>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február 16.</w:t>
      </w:r>
    </w:p>
    <w:p>
      <w:pPr>
        <w:pStyle w:val="Normal"/>
        <w:ind w:left="4253" w:hanging="1134"/>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 II-es határozati javaslat.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2015. (I. 28.) Kt. </w:t>
        <w:tab/>
      </w:r>
      <w:r>
        <w:rPr>
          <w:sz w:val="28"/>
          <w:szCs w:val="28"/>
        </w:rPr>
        <w:t>Budapest Főváros XVI. kerületi Önkormányzat Képviselő-testülete a Budapest Főváros XVI. Kerületi Német Nemzetiségi Önkormányzattal 2014. november 20-án megkötött Együttműködési Megállapodást a jelen előterjesztés 1. számú mellékletében foglalt tartalommal kiegészítve módosítja és hagyja jóvá.</w:t>
      </w:r>
    </w:p>
    <w:p>
      <w:pPr>
        <w:pStyle w:val="Normal"/>
        <w:ind w:left="3119" w:hanging="0"/>
        <w:jc w:val="both"/>
        <w:rPr>
          <w:sz w:val="28"/>
          <w:szCs w:val="28"/>
        </w:rPr>
      </w:pPr>
      <w:r>
        <w:rPr>
          <w:sz w:val="28"/>
          <w:szCs w:val="28"/>
        </w:rPr>
        <w:t>Felkéri a polgármestert a módosított Együttműködési Megállapodás aláírására.</w:t>
      </w:r>
    </w:p>
    <w:p>
      <w:pPr>
        <w:pStyle w:val="Normal"/>
        <w:ind w:left="2835" w:hanging="3"/>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február 16.</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3. oldal, III-as számú határozati javaslat.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2015. (I. 28.) Kt. </w:t>
        <w:tab/>
      </w:r>
      <w:r>
        <w:rPr>
          <w:sz w:val="28"/>
          <w:szCs w:val="28"/>
        </w:rPr>
        <w:t>Budapest Főváros XVI. kerületi Önkormányzat Képviselő-testülete a Budapest XVI. Kerületi Román Nemzetiségi Önkormányzattal 2014. november 20-án megkötött Együttműködési Megállapodást a jelen előterjesztés 1. számú mellékletében foglalt tartalommal kiegészítve módosítja és hagyja jóvá.</w:t>
      </w:r>
    </w:p>
    <w:p>
      <w:pPr>
        <w:pStyle w:val="Normal"/>
        <w:ind w:left="3119" w:hanging="0"/>
        <w:jc w:val="both"/>
        <w:rPr>
          <w:sz w:val="28"/>
          <w:szCs w:val="28"/>
        </w:rPr>
      </w:pPr>
      <w:r>
        <w:rPr>
          <w:sz w:val="28"/>
          <w:szCs w:val="28"/>
        </w:rPr>
        <w:t>Felkéri a polgármestert a módosított Együttműködési Megállapodás aláírására.</w:t>
      </w:r>
    </w:p>
    <w:p>
      <w:pPr>
        <w:pStyle w:val="Normal"/>
        <w:ind w:left="2835" w:hanging="3"/>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február 16.</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és IV-es számú határozati javaslat. Szavazzunk! A Képviselő-testület 16 igen,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1/2015. (I. 28.) Kt. </w:t>
        <w:tab/>
      </w:r>
      <w:r>
        <w:rPr>
          <w:sz w:val="28"/>
          <w:szCs w:val="28"/>
        </w:rPr>
        <w:t>Budapest Főváros XVI. kerületi Önkormányzat Képviselő-testülete a XVI. Kerületi Örmény Önkormányzattal 2014. november 20-án megkötött Együttműködési Megállapodást a jelen előterjesztés 1. számú mellékletében foglalt tartalommal kiegészítve módosítja és hagyja jóvá.</w:t>
      </w:r>
    </w:p>
    <w:p>
      <w:pPr>
        <w:pStyle w:val="Normal"/>
        <w:ind w:left="3119" w:hanging="0"/>
        <w:jc w:val="both"/>
        <w:rPr/>
      </w:pPr>
      <w:r>
        <w:rPr>
          <w:sz w:val="28"/>
          <w:szCs w:val="28"/>
        </w:rPr>
        <w:t>Felkéri a polgármestert a módosított Együttműködési Megállapodás aláírására.</w:t>
      </w:r>
    </w:p>
    <w:p>
      <w:pPr>
        <w:pStyle w:val="Normal"/>
        <w:ind w:left="2835" w:hanging="3"/>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február 16.</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V-ös számú határozati javaslat. Szavazzunk! A Képviselő-testület 16 igen, egyhangúlag elfogadta ezt a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rPr>
        <w:t xml:space="preserve">22/2015. (I. 28.) Kt. </w:t>
        <w:tab/>
      </w:r>
      <w:r>
        <w:rPr>
          <w:sz w:val="28"/>
          <w:szCs w:val="28"/>
        </w:rPr>
        <w:t>Budapest Főváros XVI. kerületi Önkormányzat Képviselő-testülete a Budapest Főváros XVI. Kerületi Bolgár Önkormányzattal 2014. november 20-án megkötött Együttműködési Megállapodást a jelen előterjesztés 1. számú mellékletében foglalt tartalommal kiegészítve módosítja és hagyja jóvá.</w:t>
      </w:r>
    </w:p>
    <w:p>
      <w:pPr>
        <w:pStyle w:val="Normal"/>
        <w:ind w:left="3119" w:hanging="0"/>
        <w:jc w:val="both"/>
        <w:rPr>
          <w:sz w:val="28"/>
          <w:szCs w:val="28"/>
        </w:rPr>
      </w:pPr>
      <w:r>
        <w:rPr>
          <w:sz w:val="28"/>
          <w:szCs w:val="28"/>
        </w:rPr>
        <w:t>Felkéri a polgármestert a módosított Együttműködési Megállapodás aláírására.</w:t>
      </w:r>
    </w:p>
    <w:p>
      <w:pPr>
        <w:pStyle w:val="Normal"/>
        <w:ind w:left="2835" w:hanging="3"/>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február 16.</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4. oldal, VI-os számú határozati javaslat.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3/2015. (I. 28.) Kt. </w:t>
        <w:tab/>
      </w:r>
      <w:r>
        <w:rPr>
          <w:sz w:val="28"/>
          <w:szCs w:val="28"/>
        </w:rPr>
        <w:t>Budapest Főváros XVI. kerületi Önkormányzat Képviselő-testülete a Budapest Főváros XVI. Kerületi Görög Önkormányzattal 2014. november 20-án megkötött Együttműködési Megállapodást a jelen előterjesztés 1. számú mellékletében foglalt tartalommal kiegészítve módosítja és hagyja jóvá.</w:t>
      </w:r>
    </w:p>
    <w:p>
      <w:pPr>
        <w:pStyle w:val="Normal"/>
        <w:ind w:left="3119" w:hanging="0"/>
        <w:jc w:val="both"/>
        <w:rPr>
          <w:sz w:val="28"/>
          <w:szCs w:val="28"/>
        </w:rPr>
      </w:pPr>
      <w:r>
        <w:rPr>
          <w:sz w:val="28"/>
          <w:szCs w:val="28"/>
        </w:rPr>
        <w:t>Felkéri a polgármestert a módosított Együttműködési Megállapodás aláírására.</w:t>
      </w:r>
    </w:p>
    <w:p>
      <w:pPr>
        <w:pStyle w:val="Normal"/>
        <w:ind w:left="2835" w:hanging="3"/>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február 16.</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5. oldal, VII-es számú határozati javaslat.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4/2015. (I. 28.) Kt. </w:t>
        <w:tab/>
      </w:r>
      <w:r>
        <w:rPr>
          <w:sz w:val="28"/>
          <w:szCs w:val="28"/>
        </w:rPr>
        <w:t>Budapest Főváros XVI. kerületi Önkormányzat Képviselő-testülete a Budapest Főváros XVI. Kerületi Ruszin Önkormányzattal 2014. november 20-án megkötött Együttműködési Megállapodást a jelen előterjesztés 1. számú mellékletében foglalt tartalommal kiegészítve módosítja és hagyja jóvá.</w:t>
      </w:r>
    </w:p>
    <w:p>
      <w:pPr>
        <w:pStyle w:val="Normal"/>
        <w:ind w:left="3119" w:hanging="0"/>
        <w:jc w:val="both"/>
        <w:rPr>
          <w:sz w:val="28"/>
          <w:szCs w:val="28"/>
        </w:rPr>
      </w:pPr>
      <w:r>
        <w:rPr>
          <w:sz w:val="28"/>
          <w:szCs w:val="28"/>
        </w:rPr>
        <w:t>Felkéri a polgármestert a módosított Együttműködési Megállapodás aláírására.</w:t>
      </w:r>
    </w:p>
    <w:p>
      <w:pPr>
        <w:pStyle w:val="Normal"/>
        <w:ind w:left="2835" w:hanging="3"/>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február 16.</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5. oldal, VIII-as számú határozati javaslat. Szavazzunk!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5/2015. (I. 28.) Kt. </w:t>
        <w:tab/>
      </w:r>
      <w:r>
        <w:rPr>
          <w:sz w:val="28"/>
          <w:szCs w:val="28"/>
        </w:rPr>
        <w:t>Budapest Főváros XVI. kerületi Önkormányzat Képviselő-testülete a Budapest XVI. Kerületi Szlovák Önkormányzattal 2014. november 20-án megkötött Együttműködési Megállapodást a jelen előterjesztés 1. számú mellékletében foglalt tartalommal kiegészítve módosítja és hagyja jóvá.</w:t>
      </w:r>
    </w:p>
    <w:p>
      <w:pPr>
        <w:pStyle w:val="Normal"/>
        <w:ind w:left="3119" w:hanging="0"/>
        <w:jc w:val="both"/>
        <w:rPr>
          <w:sz w:val="28"/>
          <w:szCs w:val="28"/>
        </w:rPr>
      </w:pPr>
      <w:r>
        <w:rPr>
          <w:sz w:val="28"/>
          <w:szCs w:val="28"/>
        </w:rPr>
        <w:t>Felkéri a polgármestert a módosított Együttműködési Megállapodás aláírására.</w:t>
      </w:r>
    </w:p>
    <w:p>
      <w:pPr>
        <w:pStyle w:val="Normal"/>
        <w:ind w:left="2835" w:hanging="3"/>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február 16.</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5. oldal, IX-es számú határozati javaslat. Szavazzunk! A Képviselő-testület 16 igen, egyhangúlag elfogadta ezt a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6/2015. (I. 28.) Kt. </w:t>
        <w:tab/>
      </w:r>
      <w:r>
        <w:rPr>
          <w:sz w:val="28"/>
          <w:szCs w:val="28"/>
        </w:rPr>
        <w:t>Budapest Főváros XVI. kerületi Önkormányzat Képviselő-testülete a Budapest Főváros XVI. Kerületi Szerb Önkormányzattal 2014. november 20-án megkötött Együttműködési Megállapodást a jelen előterjesztés 1. számú mellékletében foglalt tartalommal kiegészítve módosítja és hagyja jóvá.</w:t>
      </w:r>
    </w:p>
    <w:p>
      <w:pPr>
        <w:pStyle w:val="Normal"/>
        <w:ind w:left="3119" w:hanging="0"/>
        <w:jc w:val="both"/>
        <w:rPr>
          <w:sz w:val="28"/>
          <w:szCs w:val="28"/>
        </w:rPr>
      </w:pPr>
      <w:r>
        <w:rPr>
          <w:sz w:val="28"/>
          <w:szCs w:val="28"/>
        </w:rPr>
        <w:t>Felkéri a polgármestert a módosított Együttműködési Megállapodás aláírására.</w:t>
      </w:r>
    </w:p>
    <w:p>
      <w:pPr>
        <w:pStyle w:val="Normal"/>
        <w:ind w:left="2835" w:hanging="3"/>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február 16.</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8.</w:t>
        <w:tab/>
        <w:t>Javaslat transzformátor áthelyezésére</w:t>
      </w:r>
    </w:p>
    <w:p>
      <w:pPr>
        <w:pStyle w:val="Normal"/>
        <w:ind w:left="4686" w:hanging="1562"/>
        <w:rPr>
          <w:b/>
          <w:b/>
          <w:i/>
          <w:i/>
          <w:sz w:val="28"/>
          <w:szCs w:val="28"/>
          <w:u w:val="single"/>
        </w:rPr>
      </w:pPr>
      <w:r>
        <w:rPr>
          <w:b/>
          <w:i/>
          <w:sz w:val="28"/>
          <w:szCs w:val="28"/>
          <w:u w:val="single"/>
        </w:rPr>
        <w:t xml:space="preserve">7/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 Gazdasági és Pénzügyi Bizottság észrevett egy hibát és ezt orvosolni javasolja, melynek a határozati javaslatát ki is osztottuk a 7/2015-ös számú előterjesztéshez. Ezt tenném majd fel szavazásra. Kérdezem, van-e kérdés?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Köszönöm szépen. A transzformátorház áthelyezésének indoklásában a következő szerepel. A felépítményről elmondható, hogy a funkcióját tekintve technikai építmény, környezet idegen az iskola területén. Aki nem ismeri az előterjesztést, akkor annak elmondom, hogy ez a Batthyányi Ilona iskolának a kerítése mellett van, ott oldalban, egy ilyen bokros területen. Az indoklás azért érdekes, mivel a Szerb Antal Gimnázium területén is elmondható lesz ugyanez, gyakorlatilag ugyanúgy funkcióját tekintve technikai építmény lesz, környezet idegen az iskola területén. Az az érdekes ebben, hogy ilyen indokkal általában nem szoktak 16 milliós beruházásba kezdeni az Elektromos Műveknél. Jó lenne tudni egyébként, hogy mi van még ez mögött, hogy ezt áthelyezik ott. Tehát valaki félt attól esetleg teljesen jogosan, hogy a transzformátor valamiféle hatással van a gyerekekre például? A kérdés csak az, hogy például ott lehet-e például a Szerb Antalban lévő gyerekekre esetleg akkor cserében rossz hatással? Ha jól értelmezem a tervrajzot, bár a térképen nincs még feltüntetve, tehát az Elektromos Művek térképén még nincs feltüntetve a Szerb Antalnak a tornaterme, akkor az előterjesztőtől kérdezem, hogy ugye nem arányaiban bővülne, nem a kosárlabda pályára tervezték magát a transzformátor állomást, hanem a tornaterem sarkába? Mert én ott látok maximum helyet erre. Még egy kérdés volna. A régi transzformátor ház helyének a felújítása, a kerítés építése, ez kit fog terhelni? Az Önkormányzatot vagy az Elektromos Műveket? Előre láthatóan ez mennyibe fog kerülni? Az új trafó esetében is lesznek hasonló költségek, mivel a körjárhatóságot, zárhatóságot biztosítani kell. Sajnos ez az előterjesztésben semmilyen helyen nem találtam meg, és ez is egy fontos körülmény lenne.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Röviden, bocsánat, vannak még kérdések! Kovács Raymund képviselő úrnak van kérdése.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Nem kérdésem van, a bizottságnak a javaslatát akartam csak mondani, mert látom, hogy többen el kezdték keresni. Csupán annyiról van szó, hogy az eredeti javaslatban ugye egy konkrét összeg szerepel, mint bérleti díj, a transzformátor állomásért, vagy létesítményért. A bizottság pedig azt javasolja, hogy a vagyonrendeletnek megfelelő összeget kelljen majd érte fizetni. Tehát ez az apró javítás van benne, mert nem teljesen egyértelmű, hogy miben javítottunk. Tehát ennyi csak csupán, nem kardinális kérd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most megkérdezem, hogy Szász József alpolgármester úrnak kérdése van? Nem! Akkor én válaszolnék Mizsei úr kérdéseire. Tehát mi indokolja a transzformátor állomás áthelyezését? Az, hogy fölújítjuk a Négylovas utcát. Ugye ez megy ott az iskolák mellett. És éppen ezért, mivel nem a Szerb Antal Gimnázium területére kerül ez a transzformátor állomás, hanem a közterületre kerül ez a transzformátor állomás, ezért a közterület felújítása előtt gondoltuk, hogy akkor két legyet ütünk egy csapásra és megoldjuk ezt a dolgot. És a transzformátor állomást oda kihelyezzük, a közterületre és hát természetesen sokkal kisebb lesz. Ugye nem tudom, hogy mennyire emlékszik még a régi, Sashalmi Piacon egy hasonló méretű, bazi nagy épület volt, most meg egy ilyen kis, nem is tudom, egy ilyen negyed szekrényi transzformátor állomás van. Itt is hasonló várható. A tornaterem föl van tüntetve a rajzon, méghozzá, hogyha úgy nézzük, akkor a 2. rajzon az egész épület, meg a tornaterem is, és ott kisebbe, éppen ezért van előtte egy első rajz, nagyobban, hogy hova lehetne helyezni a transzformátor állomást. Ez nem a sarkán van a tornateremnek, hanem attól azért jelentősen messzebb. Úgyhogy én azt gondolom, hogy egy transzformátor állomás semmiféle olyan hatással nem lehetne, és nem az az indok, hogy valaki fél ettől, vagy bármi lenne, hanem egyszerűen mondom, hát hogy mondjam, a Kerületfejlesztési Irodánk, főleg annak a vezetője általában rendszerben gondolkodik, és ha már egyszer fölújítunk valamit, akkor megnézzük, hogy mi minden van a környékén, amivel még kell foglalkozni. Természetesen majd az iskola kerítését is rendbe fogjuk tenni, ennek nincs olyan jelentős költsége, amelyet ne lehetne finanszírozni. Hozzászólások. Szász József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 xml:space="preserve">Köszönöm a szót Polgármester úr. Én is csak ezt akartam kiegészíteni, hogy egyrészt, ez az iskola területén van jelen pillanatban ez a transzformátor ház. Ami már a 2008-as Cinkota Főtér áramellátása kapcsán egy jó része már nem működik. Hiszen innen lett lekötve a Főtér villamossági része, tehát már nincs szükség arra a hatalmas kapacitásra. A másik része, hogyha tényleg, csak a miheztartás végett, tehát jelen pillanatban ez a transzformátorház akkora, mint itt a főépületnek a lift épületének, mondjuk úgy, a 2. szintig, és ha kicserélésre kerül, akkor, mint egy nagyobb hűtőszekrény, tehát kb. ekkora különbség lesz az új, meg a régi között. A másik, meg való igaz, ez egy ezeréves transzformátor ház, tehát hogyha valaki főleg éjszaka arra jár, akkor elég riasztó és a megszokásból egy ilyen jó másfél, két méteres körben kikerülik az emberek, mert már csak a zaj miatt is, nehogy ott valami ívet húzzon. Tehát eléggé balesetveszélyes. Másik meg az, hogy tényleg az iskola területén volt. És a legvégső indok az áthelyezésre pedig az, hogy pont az út felújítása kapcsán az ott lakók gyűjtöttek aláírást, ők kezdeményezték, hogy amennyiben lehet, akkor helyezzük át és több indok is amellett szólt, hogy akkor a beruházással együtt tényleg ezt tegyük meg.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atmáry László képviselő úr a következő hozzászóló.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ATMÁRY LÁSZLÓ</w:t>
      </w:r>
    </w:p>
    <w:p>
      <w:pPr>
        <w:pStyle w:val="Normal"/>
        <w:jc w:val="both"/>
        <w:rPr/>
      </w:pPr>
      <w:r>
        <w:rPr>
          <w:sz w:val="28"/>
          <w:szCs w:val="28"/>
        </w:rPr>
        <w:t>Köszönöm a szót, Polgármester úr. Kerületfejlesztési és Üzemeltetési Bizottság tekintettel a bekerülési költségre, 20 millió Ft-ot meghaladó bruttó költségre tekintettel, alaposan átnézte ezt az előterjesztést. És bekértük a terveket, azt is átnéztük, tehát nem csak a transzformátor bontás cseréje, ez a régi, ez a zúgás és minden. Tehát maga a környezet, az útépítés, a légvezetékek, új vezetékek nyomvonala földbe kerül. Tehát egy nagyon komplett és korszerű megoldás születik a gyerekeknek a védelmében. Tehát ez sokkal modern transzformátor, nem ez az olajhűtéses mit tudom én. Mi lehet 40 m</w:t>
      </w:r>
      <w:r>
        <w:rPr>
          <w:sz w:val="28"/>
          <w:szCs w:val="28"/>
          <w:vertAlign w:val="superscript"/>
        </w:rPr>
        <w:t>2</w:t>
      </w:r>
      <w:r>
        <w:rPr>
          <w:sz w:val="28"/>
          <w:szCs w:val="28"/>
        </w:rPr>
        <w:t>, 44 m</w:t>
      </w:r>
      <w:r>
        <w:rPr>
          <w:sz w:val="28"/>
          <w:szCs w:val="28"/>
          <w:vertAlign w:val="superscript"/>
        </w:rPr>
        <w:t>2</w:t>
      </w:r>
      <w:r>
        <w:rPr>
          <w:sz w:val="28"/>
          <w:szCs w:val="28"/>
        </w:rPr>
        <w:t>-nyi területű fölösleges építményben, tehát ez kb. 1-2, másfél m</w:t>
      </w:r>
      <w:r>
        <w:rPr>
          <w:sz w:val="28"/>
          <w:szCs w:val="28"/>
          <w:vertAlign w:val="superscript"/>
        </w:rPr>
        <w:t>2</w:t>
      </w:r>
      <w:r>
        <w:rPr>
          <w:sz w:val="28"/>
          <w:szCs w:val="28"/>
        </w:rPr>
        <w:t xml:space="preserve">-es építmény. 3 megoldást javasolt a tervező, ahova be lehetett volna tenni ezt a transzformátort. Én úgy gondolom, hogy a legjobb megoldást választották, hogy hova legyen elhelyezve. És egyhangú szavazással a bizottság elfogadta, és a Képviselő-testületnek elfogadásra javasolja ezt a határozati javaslato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zsei László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a válaszokat. Ezek az információk nem jutottak el hozzám. A beterjesztésben nincs benne az, hogy tehát az utca felújítás, legalábbis én nem találtam meg, ezzel kapcsolatban van az áthelyezés indokolva. Polgármester urat szeretném kijavítani abból a szempontból, miszerint Ön azt mondja, hogy közterületen lesz elhelyezve a trafóház, márpedig itt az Elektromos Művek változtatási rajzán én ugyanúgy egy vonalon belül látom a 4-es objektumot, ami azt jelzi, hogy a transzformátor a Szerb Antalnak a kerítésén belül lesz, kívül nem is férne el. Tehát ez nem közterület, hanem még mindig a másik iskolának a területe. De ez most már nem is érdekes ebből a szempontból. Azt szeretném még kérdezni, hogy a felvetés, hogy a régi transzformátorháznak a területének a helyreállítása és az újnak az átalakítása az kinek lesz majd a költsége, feladata és ez mennyibe fog kerülni? Várnám erre is a válasz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ne haragudjon képviselő úr, hogy ezt kell mondanom, de hát akkor úgy gondolom, hogy nem olvasta el az előterjesztést rendesen. Hát ne haragudjon, az első bekezdés utolsó mondata Négylovas utca (Batthyány Ilona utca – Georgina utca) burkolat felújítását megelőzően, 2015. évben. Ez a transzformátor, de benne van, első bekezdés, 3. sor. A másik, rosszul tetszik olvasni a térképet. Tehát, amit tetszik látni, az ELMŰ-nek a térképén, ahol számok vannak, ott a 4-es szám az nem azt jelenti, hogy oda helyezik át, hanem az az utcának a 4-es házszáma. Tehát ugye ez a Négylovas utca, erre gondol, képviselő úr? Igen, ez azt jelenti, hogy ez a Négylovas utca 4-es házszám. Ez a Négylovas utca 2-es házszám. Én meg erre a javaslatra gondoltam, ahol bejelölték, hogy ugye, itt van, és, hogy ide fog kerülni, és hogy itt ez közterületre kerül, ide. Utcára, utcára igen, ez egy kicsi transzformátor állomás lesz, tehát az utcára fog ez majd kerülni. Több hozzászólást nem látok, így határozathozatal következik. Jaj, bocsánat még volt egy kérdés, hogy kinek a költsége? Természetesen az Önkormányzat költsége. Hát ki más csinálná? Az Önkormányzat épülete ugye az iskolaépület, hát nem véletlen, hogy felújítottuk azt az iskolát, az udvarát is viszonylag rendbe raktuk, ott még több munkánk is lesz, hát van még ott ez a zöld – hát hogy mondjam – ilyen felvonulási épület, még azt is el kell majd bontani, meg ott is rendet kell rakni, de ezt majd szépen, egymás után, mindegyiket meg fogjuk csinálni. És úgy, ahogy mondta, hogy az ELMŰ-nek egy árajánlata van, és ahogy Szatmáry képviselő úr elmondta, ugye ez az Önkormányzat költsége, mintegy 20 millió Ft bruttóban, ezért is nagyon alaposan megnézték, hogy akkor ezzel most minden rendben van-e, hogy lehet még olcsóbban megoldani, és ezt választották. Szatmáry László képviselő úr, másodszor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csak egy Mizsei úrnak mondanám, hogy, hogyha bármi olyan előterjesztést talál a képviselő-testületi anyagban, amit tárgyal valamelyik bizottság, és minden bizottság ülésére minden képviselő kap meghívót, várjuk szeretettel és bármilyen kérdésre ott megkaphatja a választ, mert hát ott inkább műszakiak vannak. Köszönöm szép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2. oldalán kezdődő határozati javaslatról döntünk. Szavazzunk! A Képviselő-testület 16 igen, egyhangúlag eldöntötte, elfogadta a javaslatot. Ugye, bocsánat, rosszul fogalmaztam, tehát a 2. oldalt kiegészítő, kiosztott határozati javaslatról döntöttünk.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19" w:hanging="3119"/>
        <w:jc w:val="both"/>
        <w:rPr/>
      </w:pPr>
      <w:r>
        <w:rPr>
          <w:sz w:val="28"/>
          <w:szCs w:val="28"/>
        </w:rPr>
        <w:t xml:space="preserve">27/2015. (I. 28.) Kt. </w:t>
        <w:tab/>
        <w:t xml:space="preserve">Budapest Főváros XVI. kerületi Önkormányzat Képviselő-testülete hozzájárul a jelenleg hatályban lévő, Budapest Főváros XVI. kerületi Önkormányzat és az ELMŰ Zrt. között 2004. október 25. napján létrejött, a 116698 hrsz-ú földrészleten lévő transzformátorház építmény használatára vonatkozó Szerződés (amely használati jogot biztosít az ELMŰ Zrt. javára) közös megegyezéssel történő megszüntetéséhez azzal, hogy az ELMŰ Zrt. vállalja, a 116698 hrsz. ingatlanra bejegyzett használati és vezetékjogának törlését. Egyúttal felkéri a Polgármestert a szerződés megszüntetésével egyidejűleg az Önkormányzat vagyonáról és vagyontárgyak feletti tulajdonosi jogok gyakorlásáról szóló 24/2009. (VI. 25.) rendelet 22. § (5) – (7) bekezdése szerinti eljárás lefolytatására, valamint a 193/2013. (V. 29.) Kt. határozat alapján az ELMŰ Zrt. által fizetendő korlátozási kártalanítási összeg megállapítására és a polgármesteri határozat kiadására.  </w:t>
      </w:r>
    </w:p>
    <w:p>
      <w:pPr>
        <w:pStyle w:val="Normal"/>
        <w:ind w:firstLine="900"/>
        <w:jc w:val="both"/>
        <w:rPr>
          <w:sz w:val="28"/>
          <w:szCs w:val="28"/>
        </w:rPr>
      </w:pPr>
      <w:r>
        <w:rPr>
          <w:sz w:val="28"/>
          <w:szCs w:val="28"/>
        </w:rPr>
      </w:r>
    </w:p>
    <w:p>
      <w:pPr>
        <w:pStyle w:val="Normal"/>
        <w:ind w:left="3119" w:hanging="0"/>
        <w:jc w:val="both"/>
        <w:rPr>
          <w:sz w:val="28"/>
          <w:szCs w:val="28"/>
        </w:rPr>
      </w:pPr>
      <w:r>
        <w:rPr>
          <w:sz w:val="28"/>
          <w:szCs w:val="28"/>
        </w:rPr>
        <w:t>A Képviselő-testület hozzájárul továbbá a 116698 hrsz-ú transzformátor állomás építmény elbontásához, a transzformátor állomás 116695 hrsz-ú (Négylovas utca) közterületre történő kihelyezéséhez.</w:t>
      </w:r>
    </w:p>
    <w:p>
      <w:pPr>
        <w:pStyle w:val="Normal"/>
        <w:jc w:val="both"/>
        <w:rPr>
          <w:sz w:val="28"/>
          <w:szCs w:val="28"/>
        </w:rPr>
      </w:pPr>
      <w:r>
        <w:rPr>
          <w:sz w:val="28"/>
          <w:szCs w:val="28"/>
        </w:rPr>
      </w:r>
    </w:p>
    <w:p>
      <w:pPr>
        <w:pStyle w:val="TextBody"/>
        <w:ind w:left="4253" w:hanging="1134"/>
        <w:rPr/>
      </w:pPr>
      <w:r>
        <w:rPr>
          <w:sz w:val="28"/>
          <w:szCs w:val="28"/>
          <w:u w:val="single"/>
        </w:rPr>
        <w:t>Határidő:</w:t>
      </w:r>
      <w:r>
        <w:rPr>
          <w:sz w:val="28"/>
          <w:szCs w:val="28"/>
        </w:rPr>
        <w:tab/>
        <w:t>2015. október 01.</w:t>
      </w:r>
    </w:p>
    <w:p>
      <w:pPr>
        <w:pStyle w:val="TextBody"/>
        <w:ind w:left="4253" w:hanging="1134"/>
        <w:rPr/>
      </w:pPr>
      <w:r>
        <w:rPr>
          <w:sz w:val="28"/>
          <w:szCs w:val="28"/>
          <w:u w:val="single"/>
        </w:rPr>
        <w:t>Felelős:</w:t>
      </w:r>
      <w:r>
        <w:rPr>
          <w:sz w:val="28"/>
          <w:szCs w:val="28"/>
        </w:rPr>
        <w:t xml:space="preserve"> </w:t>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Soron következik 9-sel jelzet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9.</w:t>
        <w:tab/>
        <w:t>Tájékoztató a 2014. évi főépítészi tevékenységről</w:t>
      </w:r>
    </w:p>
    <w:p>
      <w:pPr>
        <w:pStyle w:val="Normal"/>
        <w:ind w:left="4686" w:hanging="1562"/>
        <w:rPr>
          <w:b/>
          <w:b/>
          <w:i/>
          <w:i/>
          <w:sz w:val="28"/>
          <w:szCs w:val="28"/>
          <w:u w:val="single"/>
        </w:rPr>
      </w:pPr>
      <w:r>
        <w:rPr>
          <w:b/>
          <w:i/>
          <w:sz w:val="28"/>
          <w:szCs w:val="28"/>
          <w:u w:val="single"/>
        </w:rPr>
        <w:t xml:space="preserve">8/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hát én csak névlegesen vagyok előterjesztője ennek. Tóth Miklós főépítész a teremben tartózkodik, ha kérdés lenne az előterjesztéshez, kérem, hogy majd válaszoljon. Kérdezem, van-e kérdés? Kérdést nem látok. Vélemény, javaslat, hozzászólás? Ilyen sincsen. Mielőtt szavaznánk, megköszönöm Tóth Miklós főépítész úrnak a 2014. évi munkáját. Aki az 1. oldalon található határozati javaslattal egyetért, kérem, igennel ezt jelezze. Szavazzunk! Köszönöm szépen. A Képviselő-testület 15 igen, egyhangúlag elfogadta a javaslato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8/2015. (I. 28.) Kt. </w:t>
        <w:tab/>
      </w:r>
      <w:r>
        <w:rPr>
          <w:sz w:val="28"/>
          <w:szCs w:val="28"/>
        </w:rPr>
        <w:t>Budapest Főváros XVI. kerületi Önkormányzat Képviselő-testülete a főépítészi tevékenységről szóló 190/2009. (IX. 15.) Korm. rendelet 8. § b) pontja alapján a 2014. évről készített főépítészi tájékoztatót tudomásul veszi.</w:t>
      </w:r>
    </w:p>
    <w:p>
      <w:pPr>
        <w:pStyle w:val="Normal"/>
        <w:tabs>
          <w:tab w:val="clear" w:pos="708"/>
          <w:tab w:val="left" w:pos="4500" w:leader="none"/>
        </w:tabs>
        <w:ind w:left="3240" w:right="-56" w:hanging="0"/>
        <w:jc w:val="both"/>
        <w:rPr>
          <w:sz w:val="28"/>
          <w:szCs w:val="28"/>
        </w:rPr>
      </w:pPr>
      <w:r>
        <w:rPr>
          <w:sz w:val="28"/>
          <w:szCs w:val="28"/>
        </w:rPr>
      </w:r>
    </w:p>
    <w:p>
      <w:pPr>
        <w:pStyle w:val="Normal"/>
        <w:ind w:left="4253" w:right="-6" w:hanging="1134"/>
        <w:jc w:val="both"/>
        <w:rPr/>
      </w:pPr>
      <w:r>
        <w:rPr>
          <w:sz w:val="28"/>
          <w:szCs w:val="28"/>
          <w:u w:val="single"/>
        </w:rPr>
        <w:t>Határidő</w:t>
      </w:r>
      <w:r>
        <w:rPr>
          <w:sz w:val="28"/>
          <w:szCs w:val="28"/>
        </w:rPr>
        <w:t>:</w:t>
        <w:tab/>
        <w:t>2015. február 6.</w:t>
      </w:r>
    </w:p>
    <w:p>
      <w:pPr>
        <w:pStyle w:val="Heading1"/>
        <w:spacing w:before="0" w:after="0"/>
        <w:ind w:left="4253" w:right="-6" w:hanging="1134"/>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Felelős</w:t>
      </w:r>
      <w:r>
        <w:rPr>
          <w:rFonts w:cs="Times New Roman" w:ascii="Times New Roman" w:hAnsi="Times New Roman"/>
          <w:b w:val="false"/>
          <w:sz w:val="28"/>
          <w:szCs w:val="28"/>
        </w:rPr>
        <w:t>:</w:t>
        <w:tab/>
        <w:t>Kovács Péter polgármester</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10…. Vincze Ágnes egy olyan érdekes gombot nyomott nekem, mert vagy frakcióvezetőként, de az nem ő, vagy bizottsági elnökként, és azt gondolom, az sem ő, hanem gondolom, ügyrendben szeretne hozzászólni.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INCZE ÁGNES</w:t>
      </w:r>
    </w:p>
    <w:p>
      <w:pPr>
        <w:pStyle w:val="Normal"/>
        <w:jc w:val="both"/>
        <w:rPr>
          <w:sz w:val="28"/>
          <w:szCs w:val="28"/>
        </w:rPr>
      </w:pPr>
      <w:r>
        <w:rPr>
          <w:sz w:val="28"/>
          <w:szCs w:val="28"/>
        </w:rPr>
        <w:t>Igen, elnézést kérek! Én az igen gombot nyomtam, de valamiért nem jelent meg a kijelző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Tehát akkor arra kérem a jegyzőkönyvet, hogy akkor Vincze Ágnes igen szavazatát még adjuk hozzá a 15-höz, és így 16 igen szavazattal fogadta el, ellenszavazat és tartózkodás nélkül a Képviselő-testület az előző határozati javaslatot. Így ezt a napirendi pontot le tudtam zárni. Soron következik 10-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0.</w:t>
        <w:tab/>
        <w:t>Javaslat az otthoni hivatalos ügyintézés lehetőségének kialakítására</w:t>
      </w:r>
    </w:p>
    <w:p>
      <w:pPr>
        <w:pStyle w:val="Normal"/>
        <w:ind w:left="4686" w:hanging="1562"/>
        <w:rPr>
          <w:b/>
          <w:b/>
          <w:i/>
          <w:i/>
          <w:sz w:val="28"/>
          <w:szCs w:val="28"/>
          <w:u w:val="single"/>
        </w:rPr>
      </w:pPr>
      <w:r>
        <w:rPr>
          <w:b/>
          <w:i/>
          <w:sz w:val="28"/>
          <w:szCs w:val="28"/>
          <w:u w:val="single"/>
        </w:rPr>
        <w:t xml:space="preserve">10/2015. sz. előterjesztés </w:t>
      </w:r>
    </w:p>
    <w:p>
      <w:pPr>
        <w:pStyle w:val="Normal"/>
        <w:ind w:left="4686" w:hanging="1562"/>
        <w:rPr>
          <w:sz w:val="28"/>
          <w:szCs w:val="28"/>
        </w:rPr>
      </w:pPr>
      <w:r>
        <w:rPr>
          <w:sz w:val="28"/>
          <w:szCs w:val="28"/>
          <w:u w:val="single"/>
        </w:rPr>
        <w:t>Előterjesztő</w:t>
      </w:r>
      <w:r>
        <w:rPr>
          <w:sz w:val="28"/>
          <w:szCs w:val="28"/>
        </w:rPr>
        <w:t>:</w:t>
        <w:tab/>
        <w:t xml:space="preserve">Varga Ilona képviselő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 xml:space="preserve">Köszönöm szépen Polgármester úr. Hát az előterjesztésemben a lényeget leírtam, csak ismét szeretném felhívni a figyelmet arra, hogy nagyon sok idős, illetve beteg ember van olyan, aki ügyeket azért nem intéz el, mert még arra sem képes, hogy, hogy az akadálymentesített önkormányzathoz bejöjjön. És nagy segítség lenne ezeknek az embereknek, gondolom, a családtagjaiknak is, mert nagyon sokat el sem tudnak hozni, hogyha valamilyen szintig megszerveznénk, hogy olyan ügyeket, amit ki lehet házhoz vinni, akkor azokat ezeknek az idős embereknek vagy beteg, mozgásképtelen, különböző nehéz élethelyzetben lévő embereknek az önkormányzat kivigye az ügyintézés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ések. Abonyi Ján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agyon szimpatikus nekem az egésznek a megközelítése. Néhány, néhány kérdésem azért van. Az egyik, hogy ezeknek a dolgoknak egy jelentős része hatósági ügy egyébként, különböző jogszabályok által szabályozott, hogy van-e a Képviselő-testületnek hatásköre, hogy ilyen típusú döntéseket hozzon? Ez az egyik. Ezeknek, ezeknek az ügyeknek egy része nem csak a, nem csak a Polgármesteri Hivatalt érinti, hanem feltételezésem szerint ha végiggondolom a dolgokat, akkor a járási, illetve a kerületi hivatalt is, a kormányhivatalt is. A másik dolog, hogyha egy ilyen döntést hozunk, azzal nem lépjük-e messze túl a hatáskörünket, és olyan, olyan közigazgatási szervekre is hozunk határozatot, amire, amire nincs hatásköre a Képviselő-testületnek? Harmadik az csak egy megjegyzés, a meghívón a 10/2014-es számmal szerepel az előterjesztés, úgyhogy itt gondolom 10/2015-ről van sz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aps/>
          <w:sz w:val="28"/>
          <w:szCs w:val="28"/>
          <w:u w:val="single"/>
        </w:rPr>
        <w:t xml:space="preserve">Kovács </w:t>
      </w:r>
      <w:r>
        <w:rPr>
          <w:sz w:val="28"/>
          <w:szCs w:val="28"/>
          <w:u w:val="single"/>
        </w:rPr>
        <w:t>PÉTER</w:t>
      </w:r>
    </w:p>
    <w:p>
      <w:pPr>
        <w:pStyle w:val="Normal"/>
        <w:jc w:val="both"/>
        <w:rPr/>
      </w:pPr>
      <w:r>
        <w:rPr>
          <w:sz w:val="28"/>
          <w:szCs w:val="28"/>
        </w:rPr>
        <w:t>Köszönöm szépen az észrevételt. Ezt sem vettem észre, ezen 2015-öt jeleztek, csak itt elírták a gépelést a meghívóban. Mentségemre legyen szolgálva, hogy nem én írtam alá a meghívót, de ez nem mentesít attól, hogy nem vettem észre. És most már a második alkalommal, úgyhogy megdorgálom saját magamat. Varga Ilona képviselő asszonynak jelzem, hogy több kérdező nincs, így lehetősége van választ adni Abonyi úr kérdésére. Vagy nem, nem! Jegyző úrtól kérdezték, jaj, bocsánat! Akkor Jegyző úr, az a kérdés született, hogy ebben a kérdésben dönthet-e a Képviselő-testület, van-e egyáltalán hatáskörünk, vagy mit kell tennünk? Parancsoljon, Jegyz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Hát igen, röviden, talán azt mondhatnám, hogy nem. A jogszabály egyébként lehetőséget ad arra, hogy meghatalmazással ügyeket intézzenek, tehát hogyha van egy szomszéd, egy rokon, egy családtag, akkor meghatalmazással elintézheti ezeket az ügyeket. Egyébként nem is igazán jönnek ilyen jellegű kérésekkel. Egyetlenegyszer volt itt a 8 év alatt olyan, hogy konkrétan megkerestek azzal, hogy egy olyan ügy van, ahol az ügyfélnek, saját magának kellett volna megjelennie és ott a hatóság előtt írni alá, ez az okmányirodában történt egyébként, ami most már Kormányhivatalhoz tartozik. Ebben az esetben én megkértem a vezetőt, hogy tegyünk kivételt, és tényleg menjünk ki, mert ott az okmányirodában az egy bejövő egyablakos ügyintézés volt, tehát nem, nem volt jellemző, hogy kijárnak. De megkértem, hogy mindenképpen menjenek ki ebben az esetben. Ott két kollega jegyzőkönyvet vett fel és utána bent intézték el az ügyeket. Nyilván ez ilyen egyedi. Tehát, hogyha eljut hozzám egy-egy olyan ügy, ahol tényleg komoly, ágyban fekvő, mozdulni nem tudó emberről van szó, akkor, akkor ezt megoldjuk ezt a kérdést, meg is szoktuk, mondom tehát, de ritka az ilyen jellegű kérdés. Egyébként meg mondom a Ptk. és az egyéb köztisztviselői törvény, meg az ágazati törvények adnak erre, tehát ők mondják ki, ők deklarálják, hogy hogyan kell eljárnunk ez ügyben. Leginkább ugye ez a meghatalmazás az, amivel ők el tudják intézni az ügyeiket, úgy, hogy nem jönnek be, de valaki más helyettük eljár, teljes jogkörb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ozzászólások. Én azért nyomtam gombot, hogy azt erősítsem, amit Jegyző úr mondott, meg azt, amit Abonyi János mondott, meg azt, amit Ilona szeretne. Én örülök ennek a 3 előterjesztésnek, mert valóban nyilván eljutottak a képviselő asszonytól olyan, képviselő asszonyhoz olyan információk, hogy erre lenne szükség, hozzánk is volt olyan információ, hogy lenne szükség arra, hogy kihelyezett ügyfélszolgálat legyen, például Cinkotán. Az Önkormányzat létre is hozta a kihelyezett ügyfélszolgálatot, majd kénytelenek voltunk bezárni, mert a kutya nem ment oda. Tehát nekünk ebből a szempontból rossz tapasztalatunk van ebben az ügyben, de én azt gondolom, hogy van erre megoldás. Ugye van egy olyan újság, hogy Nyugdíjas Magazin, ugye ezt a kerületi Önkormányzat, illetve a Területi Szociális Szolgálat szokta eljuttatni az idős nyugdíjasokhoz. És van egy olyan szolgálatunk, hogy nyugdíjasok szállító, illetve segítő szolgálata. Ha vannak ilyen igények, és eljutnak akár a Jegyző úrhoz, vagy akár, majd népszerűsítjük, akkor abban a Nyugdíjas Magazinban, a Területi Szociális Szolgálathoz, akkor nekik föl vannak készülve, nekik van autójuk. El tudnak menni azért, aki esetleg csak nehezen mozog, illetve, hogyha megbízik az Önkormányzat, vagy a Területi Szociális Szolgálat dolgozójában, ugye akkor megbízást adhat neki, mint ahogy Jegyző úr itt az előbb említette és akkor tudunk segíteni ezekben az ügyekben. De őszintén mondva, hozzám egyetlen egy ilyen igény sem érkezett még és mondom, nekem rossz tapasztalatom van a kihelyezett cinkotai ügyfélszolgálattal, hogy bár közelebb akartuk vinni az ügyintézést az emberekhez, az emberek valahogy ezt nem igényelték, annak ellenére, hogy korábban ugye jelzés érkezett erre, hogy ők ezt szeretnék. Abonyi János a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Egy-két dolgot szerettem volna én is ebből elmondani, amit Polgármester úr elmondott, nem ismétlem meg. Tehát szerintem a jelenlegi struktúrákat kihasználva ezt a kérdést tényleg meg lehet oldani. Én is így látom. A másik, hogy a határozati javaslatnál szerintem nem az otthonról történő ügyintézés a helyes kifejezés, hanem az otthon történő ügyintézés, mert ha otthonról, az szerintem valamilyen, valamilyen „e” megoldást jelent egyébként, vagy internetes ügyintézést, tehát itt az „otthon” történő, ha ezzel Ilona egyetért, akkor gondolom, hogy ezt akarta ő érte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Csomor Ervin alpolgármester úr a következő hozzászó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Én csak a Jegyző úrtól meg szeretném kérdezni, mert végül is nem volt olyan szempontból egyértelmű, nézem a határozati javaslatot. Tehát, a Képviselő-testület elfogadhatja-e ezt a határozati javaslatot jogszerűen, avagy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egyz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Egyértelműen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ó nincs. Varga Ilona, mint előterjesztő zárszót kíván-e mondani, illetve kíván-e reagálni az elhangzottakra? Parancsoljon, Ilona! Még a mikrofont be kell kapcso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Az elmondottak megnyugtattak volna teljes egészében, úgy érzem, hogy ennek az előterjesztésnek, ha más nem, annyi értelme volt, hogy ezt itt a nagy plénum előtt tisztáztuk ezeket a kérdéseket, és hogyha ebbe a nyugdíjas újságba ez belekerül a különböző lehetőségek és tájékoztatva lesznek az idősek, akkor talán segítettünk valami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ehát akkor jól értem-e, hogy nem ragaszkodik ahhoz, hogy szavazzunk erről a kérdésről, ami itt van, amire Jegyző úr jelezte, hogy jogszerűen nem tudu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Miután ugye elhangzott, hogy nem jogszerű, ezért természetesen tudomásul vesze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kor szavazás nélkül lezártam ezt a napirendi pontot. Soron következik 11-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1.</w:t>
        <w:tab/>
        <w:t>Javaslat termékbemutatók szabályozására, ellenőrzésére</w:t>
      </w:r>
    </w:p>
    <w:p>
      <w:pPr>
        <w:pStyle w:val="Normal"/>
        <w:ind w:left="4686" w:hanging="1562"/>
        <w:rPr>
          <w:b/>
          <w:b/>
          <w:i/>
          <w:i/>
          <w:sz w:val="28"/>
          <w:szCs w:val="28"/>
          <w:u w:val="single"/>
        </w:rPr>
      </w:pPr>
      <w:r>
        <w:rPr>
          <w:b/>
          <w:i/>
          <w:sz w:val="28"/>
          <w:szCs w:val="28"/>
          <w:u w:val="single"/>
        </w:rPr>
        <w:t xml:space="preserve">11/2015. sz. előterjesztés </w:t>
      </w:r>
    </w:p>
    <w:p>
      <w:pPr>
        <w:pStyle w:val="Normal"/>
        <w:ind w:left="4686" w:hanging="1562"/>
        <w:rPr>
          <w:sz w:val="28"/>
          <w:szCs w:val="28"/>
        </w:rPr>
      </w:pPr>
      <w:r>
        <w:rPr>
          <w:sz w:val="28"/>
          <w:szCs w:val="28"/>
          <w:u w:val="single"/>
        </w:rPr>
        <w:t>Előterjesztő</w:t>
      </w:r>
      <w:r>
        <w:rPr>
          <w:sz w:val="28"/>
          <w:szCs w:val="28"/>
        </w:rPr>
        <w:t>:</w:t>
        <w:tab/>
        <w:t>Varga Ilona képviselő</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u w:val="single"/>
        </w:rPr>
      </w:pPr>
      <w:r>
        <w:rPr>
          <w:sz w:val="28"/>
          <w:szCs w:val="28"/>
        </w:rPr>
        <w:t>Parancsoljon, képviselő asszony!</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képviselő úr. Hát ez egy nagyon nehéz téma. Ebben nagyon szeretném, hogyha az Önkormányzat állást foglalna és segítőleg fellépne. Ugyanis egyre több idős embert csapnak be ezek az árubemutatók, egészségügyi felmérésnek álcázott különböző értékesítési módok. És miután vettem a fáradságot és elmentem kettő, két ily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ja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w:t>
      </w:r>
      <w:r>
        <w:rPr>
          <w:sz w:val="28"/>
          <w:szCs w:val="28"/>
        </w:rPr>
        <w:t xml:space="preserve">.., nem volt könnyű, és nagy türelem kellett hozzá, végigültem becsülett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 kis figyelmet kérek képviselő asszony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Tehát mindenképpen láttam azt, hogy abszolút idős, tehát 70-80 év körüli embereket próbálnak becsapni, és miután ezt az előterjesztésemet elkészítettem egész véletlenül, úgy hozta az élet, hogy felkeresett egy kerületi polgár azzal, hogy az édesanyját valami 278 vagy hány ezer forintos mágneses takaró ügybe húzták bele, és ott a helyszínen, rögtön bankhitelt vett fel. Tehát egész egyszerűen képtelenek boldogulni, már minden egyeztető fórumot megjártak. Az az érzésem, hogyha valaki vette a fáradságot, kicsit túl hosszú lett az előterjeszt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hossz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w:t>
      </w:r>
      <w:r>
        <w:rPr>
          <w:sz w:val="28"/>
          <w:szCs w:val="28"/>
        </w:rPr>
        <w:t xml:space="preserve">.., szerettem volna a helyzetet alaposan bemutatni. Ha ezt elolvastuk, akkor beláthatjuk azt, hogy minden lehető eszközzel meg kell védenünk a kerület idős lakóit, mert őket célozták meg. Úgyhogy én mindenkit kérek, hogy nézzük át, vagy beszéljük át ezt, hogy el tudják-e fogadni ezeket a határozati javaslatokat, és amennyire lehet, támogassanak.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vannak-e? Kérdést nem látok. Vélemény, javaslat, avagy hozzászólás? Dr.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Ahogy már Polgármester úr ugye az elején mondta a Varga Ilona képviselő asszony, hát ismét egy olyan témát talált, amely valóban probléma, és én azt gondolom, hogy ez az üzleti magatartás ez rendkívül – hát nem is tudom finoman fogalmazni – de, de ez egy inkább mondom, rendkívül gusztustalan módszer, és ez ugye döntően, valóban az időseknek a becsapására és igazándiból az ő hiszékenységüknek a kihasználására törekednek ezek a vállalkozók. Viszont amennyire én látom ezt a problémát, majd gondolom, Jegyző úr is majd ehhez hozzászól, meg Polgármester úr is, hogy itt azért az Önkormányzatnak a lehetőségei azért azok végesek ebben a dologban. Egyrészről itt ugye nagyon sok szervezetnek kell ebben együttműködni, egyrészt a törvényalkotónak, amely én úgy gondolom, hogy tett is bizonyos lépéseket ezzel kapcsolatban. Egyrészt ugye a kötelező bejelentési előírás, másrészről pedig a fogyasztóvédelmi szabályoknak a szigorítása, amelyet ugye a törvényalkotó megtett. Egyrészt ugye van benne feladata a rendőrségnek, és van benne feladata, én úgy gondolom, az Önkormányzatnak is. Méghozzá leginkább a megelőzéssel és a felvilágosítással. És érzékelve ugye korábban ezt a dolgot, a Polgármester úr által említett ugye Nyugdíjas Magazinban még a 2013. szeptemberi számban gyakorlatilag egy egész oldalon foglalkozott a magazin, amiből hoztam is egy fénymásolatot, ezzel a témával. És konkrétan ugye itt idéznék belől két mondatot, hogy, ugye a fogyasztóvédők tájékoztatása szerint egyre inkább elterjedt ez a módszer, hogy „egészségnapra, egészségügyi felmérésre, vagy ingyenes vizsgálatokra hívják meg névre szóló levélben a nyugdíjasokat. Tehát ugyan ez, amit a Varga Ilona képviselő asszony mondta, és ugye szerepel benne, hogy különféle gyógyhatások igazolására természetesen szakvéleményt, dokumentumot nem tudnak bemutatni. Ugye szerepelt ebben a cikkben, hogy hova tud fordulni valaki, hogyha megkárosítottak és milyen lehetősége van esetlegesen az elállásra. Ugye a Kormányhivatal Hatósági Tanácsadó Irodája tud segíteni ebben az esetben, itt címet is és telefonszámot is szerepeltet benne. Illetőleg az ön előterjesztésétől teljesen függetlenül egyébként épp most itt a főszerkesztő asszonnyal beszéltem, a mostani önkormányzati újságban, nem is tudom, hányadik oldalon a csodapaplan és a pulzáló mágnes betét esete, majd gondolom, itt kap belőle képviselő asszony, szintén egy hasonló témában van cikk. Tehát én azt gondolnám, itt véleményként, hogy mi ebben a dologban, mint önkormányzat leginkább a megelőzés és a felvilágosítás az, amiben kell, hogy tegyünk és akár a Nyugdíjas Kluboknak a bevonásával, rendőrség bevonásával, civil szervezetek bevonásával ezt a kérdést folyamatosan napirenden kell tartani és tényleg az a cél, hogy senkit ne károsítsanak meg. Vagy hát ezt nehéz elérni, de megpróbálni. A probléma még az, és tényleg befejezném, hogy ezeket a termékbemutatókat jellemzően nem a kerületben tartják. Van rá példa, de ugye különféle – mit tudom én fürdőbelépővel, kirándulással együtt próbálják népszerűsíteni, lehetőség szerint mondjuk 30-40 km-re Budapesttől, hogy úgy egy kicsit a megszokott környezetükből kiragadva próbálják, csúnya ezt mondani, de ez az igazság, próbálják őket, megtéveszteni. Tehát nagyon nehéz ebben a dologban bármit is lépni, leginkább a felvilágosítás az, amiben tudunk segíteni.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ncsin László jegyző úr kér szót. Parancsoljon, Jegyz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Köszönöm szépen. Tulajdonképpen az I. határozati javaslat az, hogyha elfogadhatónak tartanám, akkor, hogyha ez nekem intéződne olyan szempontból, hogy ugye a jegyzőnek küldik meg ezek a kereskedők, ez kötelezettség a törvény alapján, hogy bejelentik gyakorlatilag, hogy hol van ilyen termékbemutató. Ez az információ egyébként a Fogyasztóvédelmi Felügyelőségnél is megvan. Tehát ők az egyik hatóság, akik ebben eljárnak, illetve a Kormányhivatal. Beszéltem a rendőrkapitány úrral, hogy ő honnan szerez információt arról, hogy hol vannak ilyen jellegű bemutatók. És azt mondta, hogy ő ilyen konkrét bejelentéseket nem kap, ő az információk, informátorok alapján, hát kvázi ilyen nyomozati munkával azért rájönnek ezekre a dolgokra. És, és ugye számtalanszor a NAV-ot kérik segítségül, mert ugye nyugtaadási kötelezettséget elmulasztanak általában az ilyen alkalmakkor. És a NAV tud leginkább legkeményebben eljárni velük szemben. De azt nagyon üdvözölte, mondtam, hogy én átküldöm szívesen, ha hozzám beérkeznek, mert ide kötelezettség, eljárni nem tudok, de hozzám nyújtják be, hogy tudjuk, hogy a területünkön hol lesznek ilyenek. Én ezeket mindig meg fogom neki küldeni, tehát ez megegyezik gyakorlatilag az első javaslattal. És így akkor ők nyilván egy nagyobb merítést tudnak tenni, tehát akkor el fognak menni mindenhova, minden egyes ilyen helyre, úgyhogy ezt, előre szaladtam ebben a tekintet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ehát jól értem, Jegyző urat, hogy az I. számú határozati javaslat abban az esetben elfogadható, hogyha a Képviselő-testület felkéri a Polgármester helyett a „Jegyző-t” van ír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jda Zoltán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a lehetőséget. Komolyan mondom nem beszéltem össze sem Alpolgármester úrral, sem a Jegyző úrral, de lényegében egyetértek velük. Mint az előző napirendi pontnál is, itt is a szándék az nagyon helyes, tehát, hogy, hogy, hogy segítsük a kerület lakóit, védjük meg őket, ugyanakkor azt gondolom, hogy itt is egy olyan feladatot vennénk magunkra, amire vannak állami hatóságok. Hogyha mondjuk tiltott hitelezésről van szó, akkor egy valamikori PSZÁF utódja, egy Magyar Nemzeti Bank tud ilyen kapcsolattal, hogyha ez nem szabályos eljárni, ez egy fogyasztóvédelmi feladat, van egy nemzetinek hívott Fogyasztóvédelmi Hatóságunk, ő is el tud járni, úgyhogy ebből a szempontból ezt nem látom helyesnek. A II. határozati javaslatot pedig, bocsánat piacpártiként pedig úgy zavarba ejtőnek érzem, hogy mi mint Önkormányzat kérjünk két magánszereplő között létrejövő szerződést, hogy azt mutassák be nekünk. Szerintem ezt ilyen formában nem lehet. Ugyanakkor a III. határozati javaslatot, hogy egy kerületi újságban tájékoztasson, pláne, hogyha már volt is, én ezt méltányolandónak gondolom, és azt viszont elfogadásra javasolná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Jegyző úr ismételten szót ké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Ancsin lászló</w:t>
      </w:r>
    </w:p>
    <w:p>
      <w:pPr>
        <w:pStyle w:val="Normal"/>
        <w:jc w:val="both"/>
        <w:rPr/>
      </w:pPr>
      <w:r>
        <w:rPr>
          <w:sz w:val="28"/>
          <w:szCs w:val="28"/>
        </w:rPr>
        <w:t>Igen, akkor végig mennék az én szempontomból. Teljesen egyetértek itt a képviselő úrral, hogy a II. az nem, tehát a jogszabállyal ellentétes, tehát mi nem kötelezhetjük, tehát erre megvannak azok a szakhatóságok, illetve hatóságok, akik ezzel foglalkoznak. Itt az Alpolgármester úr javaslatát tartanám, hogy tényleg prevenciót, tehát tájékoztassuk minél többször a kereskedőket, a lakosokat, hogy hogyan kell ebben a témában eljárni. A harmadiknál ugye megint csak, így van, nálam is itt van ez a példány, tehát megjelent a cikk, jelenjen meg nyilván, akár a honlapra is ki tudnánk tenni. Szerintem az egy, az egy jó dolog lenne. A 4. javaslat a zöld szám, tehát ez nálunk működik a bejelentés, és arra megyünk is ki, tehát a polgármester ugye a titkárnőjénél van ez a zöld szám, aki, ahogy beérkezik ez a, akár éjjel-nappal hívható, tehát ott, arról jegyzőkönyv készül és megkapja az a szakmai terület, aki el tud járni, tehát azonnal intézkedünk ebben az esetben. Tehát ez létezik ilyen. Az V-ösnél pedig azt mondja, hogy be tudjuk zárni, tehát eltilthatom ugye, mint kereskedelmi hatóság, de zömében ugye az üzletek tevékenységéről szól, tehát akinek üzlete van, kereskedelmi tevékenységről szól. Tehát van, valami hasonló jogkör, de, de ezt itt a Fogyasztóvédelem és egyéb más hatóságok tudják megtiltani ezeknek a, – hát mondjuk így – csalóknak a működ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orsan hadd kérdezzek Jegyző úr, hogy az V-ös határozati javaslat arról szól, hogy fölkéri a Képviselő-testület a Polgármestert, hogy egy szervezeti egységet hozzon létre, ami az állampolgári bejelentésre a Jegyző, illetve az I. fokú kereskedelmi hatóság hatósági ellenőrzést végezzen ebben az ügyben. Vagy valami szükség esetén intézkedést foganatosítson. Jól értem-e, hogy nekünk, mint Polgármesteri Hivatalnak, Jegyzőnek nincs ilyen hatáskö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Ilyen nincsen, n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incsen. Tehát akkor ez sem olyan határozati javaslat, amiről leh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 xml:space="preserve">Tulajdonképpen itt egyetlen egy dolog van, de erre nem hozhatunk létre se szervezeti egységet, sem hatósági hatáskörünk nincsen ebben. Azt lehet tenni, hogy mondjuk, bármilyen polgár egyébként, aki észlel valami ilyesmi törvényellenességet, annak elvileg kötelessége szólni a megfelelő hatóságnak, tehát, hogyha esetleg, mint, mint a kollegák kint vannak egy ilyen eseményen, akkor nekik kötelező szólni vagy elindítani valamilyen eljárást, de nem mi, nem mi folytatjuk le e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arga Ilona, mint előterjesztő szeretne 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 xml:space="preserve">Köszönöm szépen Polgármester úr. És nagyon örülök, hogy olyan sokan átolvasták és értékelték az anyagot. Nekem az a, hát nagyon örülök ennek a cikknek. Ez az első. A másik hozzászólásom az lenne, vagy második észrevételem, hogy itt a II-es határozati javaslatnál, itt nem utasításról van szó, hanem tulajdonképpen arról, hogy tájékoztassuk a kerületünkben lévő olyan rendezvényeknek helyt adó vállalkozásokat, éttermeket, hoteleket, rendezvénytermeket, ahol termékbemutatókat és hasonló rendezvényeket tartanak. Ezt nem véletlenül írtam le, hiszen még az Erzsébet-ligetbe is hívtak engem, az Erzsébetligeti Színházba is hívtak eng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Tehát ez azt jelenti, hogy egy jól csengő cég, egészségügyi ilyen-olyan vállalkozás azt mondja, hogy ő most vércukorszint-mérést végez ingyenesen, vagy egyebek. És akkor nagy naivan még gyakorlatilag önkormányzati létesítmény is helyt ad ezeknek. Nagyon jó, hogy ugye megelőzésként támogatjuk, tájékoztatjuk az embereket, de nagyon fontos lenne az, hogy valamilyen olyan jellegű szabályozást találjunk ki, hogy minél mélyebben az önkormányzat közigazgatási területén értesüljenek erről a szállodák és a rendezvénynek helyt adó szervezetek, hogy bizonyos bejelen…., hogy ők – hogy mondjam, – tehát, hogy értesüljenek arról, hogy törvényi előírások szabályozzák az ilyen árubemutatókat. Mert valószínűleg nem is tudnak. Én elmentem a Viki Hotelba, azt hiszem úgy hívják ott a Csömörin azt a, nagyon bizonytalan kinézésű szállod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 xml:space="preserve">Úgyhogy az volt a jó, hát igen, az volt a jó, hogy oda ragaszkodtak hozzá, hogy a férjemmel együtt menjek és az adott némi biztonságérzetet, bevallom. Tehát, … (Valaki mond valamit.) Hát igen! Az igazság az, hogy ezeket abszolút nem érdekli, hogy ott mit csinálnak. És valóban, valóban törvénnyel, kormányrendeletekkel szabályozzák a telephelyen kívüli forgalmazást, nagyon sok rendeletet átolvastam, megnéztem, de igazából annyi kiskaput találnak és olyan veszélyes ez, hogy szóval, azt mondom, hogy nézzünk utána, hogy mit tudunk, minél többet próbáljunk megtenni. Tehát én ezt a 2. pontot ezt kérném, hogy még egyszer gondoljuk végig, hogy milyen módon tudnánk felhívni a figyelmet a rendezvényt helyt adó intézményeknek is erre a helyzetre. Jó?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Én azért kértem ügyrendi, vagy azért nyomtam ügyrendi gombot, hogy tisztázzunk néhány dolgot, ugye akkor az I-es számú határozati javaslatban ugye akkor úgy tudjuk föltenni szavazásra a kérdést, hogy a polgármester szót, jegyzőre cseréljük a szövegben. Nekem az a kérdésem lenne Jegyző úrhoz, hogy ha a II-es számú határozati javaslat utolsó két sorát elhagynánk. Tehát maradna az, hogy tájékoztassa a Polgármester azokat a cégeket, lehetőség szerint, akik bérbe adnak, hogy van egy ilyen jogszabály és az ő bérlőjének bejelentési kötelezettsége van, de ne írjunk elő plusz egyéb olyan dolgokat, amit nem lehet, hogy ez így jogszabályszerű-e és akkor ennek a kihúzásával akkor ez így megoldható-e? Ilonától kérdezem, hogy akkor a III-as az ugye okafogyottá vált, hisz az már megjelent az újságban, a IV-essel, Jegyző Úr is jelezte, én is akartam mondani, hogy van nekünk zöld számunk, tehát ezt nem szükséges létrehozni, és az V-öst meg, hogyha jól értem a Jegyző úr mondatát, akkor ilyet nem tudunk létrehozni. Tehát, hogy akkor a III-ast IV-est V-öst akkor elhagynánk, az I-es módosulna és kérdezem Jegyző urat, hogy akkor a II-esnek ez az általam említett módosítása, ami úgy lenne, hogy a rendezvényeket érintő jogszabályi háttérről ott pont lenne és a többi elmaradna, akkor így ez jogszabályszerű-e, vagy sem? Jegyző úr, parancsoljon! Ilona kapcsolja ki a mikrofonját, legyen kedve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gen, egyetértek vele, mivel, hogy semmiféle hatósági hatáskörünk nincsen, javaslom igen a tájékoztatást minél nagyobb, szélesebb tájékoztatást. Illetve itt a kollegák felhívták a figyelmemet, hogy itt a határidő azonnal, hogy inkább talán folyamatos, ezekben az esetek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nagyon szeretem az azonnali határidőket, szélsebesen tudom mindig teljesíteni, de folyamatosra, hogyha ki tudnánk cserélni. További hozzászólók,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Teljesen függetlenül attól, hogy személyesen is érintett vagyok ilyen témában, miszerint 80 éves édesapámat is már többször próbálták és próbálják folyamatosan átverni. Igen komoly pénzekkel sikerült levenni. Olyat megcsináltak, hogy elkérték tőle a bankkártyáját és fölvették a pénzt helyette, pedig apám nem hülye még, idős kora ellenére sem, de mégis meg tudták ezt csinálni vele, szóval olyan dolgokat találnak ki, hogy az egyszerűen vérlázító. Viszont azt szeretném javasolni, hogy amennyiben én úgy látom, hogy meglehetősen szét lett bombázva ez a javaslat. Mi lenne, hogyha az előterjesztő visszavonná, a Jegyző úr, Polgármester úr leülnének Ilonával hármasban és kitalálnák azt, hogy egészen pontosan, hogy lehetne ezt megcsinálni úgy, hogy mindenki elégedett legyen vele, törvényileg teljesen megfeleljen minden szempontból, mert most itt találgatunk, meg megpróbáljuk hegeszteni ezt a beadványt, de nem biztos, hogy tökéletesen azt az eredményt fogjuk elérni, mint amit szeretnénk. Egyébként én például javasolnám azt is bevetni, hogy annak ellenére, hogy az Önkormányzatnak nincs szerintem joga ahhoz, hogy beleszóljon gazdasági érdekeltségeknek a munkájába, hogy ne biztosítsanak helyet ilyen termékbemutatókra, olyan lehetőség igenis van, hogy az Önkormányzat által működtetett intézményekben belevet…, valahogy kiadja a fenntartóknak, működtetőknek, hogy ilyen rendezvényekre ne adjanak lehetőséget. Tehát mit tudom én, működési szabályzatba, vagy valamibe bele lehetne ezt venni. Szerintem ez nagyon fontos is lenne. Tehát, hogy a Corvin Művelődési ház termékbemutatónak ne adhasson ki bérletet. Én ezt nagyon el tudnám fogadni. Vajda képviselő úrral szemben én a piacgazdaságot igen is nagyon korlátoznám ebből a szempontból, mert azt kell, hogy mondjam, hogy a piacgazdaságnak ezek a legeslegdurvább vadhajtásai, és hogyha mi nem teszünk valamit ellene, akkor senki más nem fog, tartok tőle. Köszönöm szépen, ennyi lett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át abban az előterjesztő tud dönteni, hogy átdolgozásra visszavonja-e a javaslatát vagy sem. Ebben én nem tudok, de még 3 hozzászóló van. Szatmáry László képviselő úr az els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Polgármester úr. Van egy olyan mondás, hogy „Az újszülöttnek minden dolog új!”, hát lehet, hogy be lehetne hozni azt a mondást is, hogy minden kezdő nyugdíjasnak is minden dolog új, hát sajnos akik, akik korábban nem tudták az idejüket mivel tölteni, hát ők részt vesznek ilyen termékbemutatón és lehet, hogy sajnos az ügyek nem ismerete hozza azt, hogy le tudják őket venni. De hát ez ugye nagyon régen meg, és most már több éve nagy média nyilvánosság előtt, nagyon sok műsor, sok TV csatorna foglalkozik ezzel a dologgal és nagyon helyesen, tájékoztatják a nyugdíjasokat, illetve, akik a termékbemutatón részt vesznek, hogy vigyázzanak, mert ugye majdnem 100%-kal, ha nem több, tízszeres áron adnak el olyan dolgokat, tehát, ha meglátnak egy árat, azt az utolsó nullát le kéne venni és akkor kb. az, az értéke. De miről van szó? Hát én úgy látom, hogy korábbi években rengeteg ilyen cédulát dobáltak be, ami nagyon kezd megszűnni. Pontosan azért, hogy informálódva vannak a hatóságok és akkor elkezdtek részt venni ezeken, ezeken a rendezvényeken. Na most ugye most megpróbálják újabban telefonon hívni őket, már célzottan, mert elég komoly szerintem névjegyzékkel, adatbázissal rendelkeznek ezek a, ezek a termékbemutatós cégek. És ezt nehéz, nehéz egy kicsit megakadályozni. Most olyan, olyan vendéglátó-ipari egységeket, akiknek semmi más dolga nincs, mint a befizetett étkezés, mert ugye kapnak egy ebédet, meg ajándékot a részt vevők és ennek, ezért mennek javarészt el, hogy ezt megkapják. Tehát vannak házaspároknak ajándék, hölgyeknek ajándék, férfiaknak külön valami ajándék, ami mit tudom én ér egy 1.000.- Ft-ot és kapnak egy ebédet, ami, amiért elmennek. És egyre kevesebben vásárolnak. A másik, ami vannak olyan termékbemutatók, ami orvosi vizsgálatokat tartalmaznak és arra szívesen, vért vesznek, megmondják, hogy mennyi a vércukor szint, vérnyomása én nem tudom, lehet, hogy vesznek is valamit, hát, de egyre kevesebbet vesznek én szerintem. Ezt utolérni, ennek, tehát ennek van egy olyan oldala, ahova most szeretnek eljárni a nyugdíjasok. Tehát ezt megszüntetni sajnos több kereskedelmi, több vendéglátó-ipari egységünk van itt a kerületben, nem egészen úgy van, ahogy Ervin mondta, az is egy fajtája ennek a dolognak, de itt nagyon sok. Hát a Viki, a Korona, sokat, lehetne folytatni, Sashalmon van ott valami vendéglő, ami szintén szinte rendszeresen, tehát sok van ily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l’ Istennek több vendéglő van Sashalm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Tehát nagyon sok ilyen van. Ezt megszüntetni, tehát inkább a tájékoztatást, hogy az újságban, a mi újságunkban, ami eljut minden háztartásba, felhívni a lakóknak akik ezeken részt vesznek, hogy mi az újabb trükk, mi a, én nem tudom, mi, de hát, szóval egészen megszüntetni, nem tudom, én szerintem meg kéne kérdezni a nyugdíjasokat is, mert szeretnek eljárni erre, ez az igazság.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Polgármester úr. Lévén, hogy vár otthon a vadi új edénykészletben elkészített vacsora és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 (MIKROFON NÉLKÜL)</w:t>
      </w:r>
    </w:p>
    <w:p>
      <w:pPr>
        <w:pStyle w:val="Normal"/>
        <w:jc w:val="both"/>
        <w:rPr>
          <w:sz w:val="28"/>
          <w:szCs w:val="28"/>
        </w:rPr>
      </w:pPr>
      <w:r>
        <w:rPr>
          <w:sz w:val="28"/>
          <w:szCs w:val="28"/>
        </w:rPr>
        <w:t>Mágneses pulzá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igen, igen és a ragyogó ágynemű, javaslom a vita lezárás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a vita lezárására, aki ezzel egyetért, kérem, igennel ezt jelezze. Szavazzunk! A Képviselő-testület 14 igen, 1 nem és 1 tartózkodással lezárta a vit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9/2015. (I. 28.) Kt. </w:t>
        <w:tab/>
        <w:t>A Képviselő-testület a napirend feletti vita lezárásával egyetért.</w:t>
      </w:r>
    </w:p>
    <w:p>
      <w:pPr>
        <w:pStyle w:val="Normal"/>
        <w:autoSpaceDE w:val="false"/>
        <w:rPr>
          <w:rFonts w:eastAsia="Calibri"/>
          <w:b/>
          <w:b/>
          <w:bCs/>
          <w:sz w:val="28"/>
          <w:szCs w:val="28"/>
        </w:rPr>
      </w:pPr>
      <w:r>
        <w:rPr>
          <w:rFonts w:eastAsia="Calibri"/>
          <w:b/>
          <w:bCs/>
          <w:sz w:val="28"/>
          <w:szCs w:val="28"/>
        </w:rPr>
      </w:r>
    </w:p>
    <w:p>
      <w:pPr>
        <w:pStyle w:val="Normal"/>
        <w:autoSpaceDE w:val="false"/>
        <w:ind w:left="4253" w:hanging="1134"/>
        <w:rPr>
          <w:rFonts w:eastAsia="Calibri"/>
          <w:bCs/>
          <w:sz w:val="28"/>
          <w:szCs w:val="28"/>
        </w:rPr>
      </w:pPr>
      <w:r>
        <w:rPr>
          <w:rFonts w:eastAsia="Calibri"/>
          <w:bCs/>
          <w:sz w:val="28"/>
          <w:szCs w:val="28"/>
          <w:u w:val="single"/>
        </w:rPr>
        <w:t>Határidő:</w:t>
      </w:r>
      <w:r>
        <w:rPr>
          <w:rFonts w:eastAsia="Calibri"/>
          <w:bCs/>
          <w:sz w:val="28"/>
          <w:szCs w:val="28"/>
        </w:rPr>
        <w:tab/>
        <w:t>2015. január 28.</w:t>
      </w:r>
    </w:p>
    <w:p>
      <w:pPr>
        <w:pStyle w:val="Normal"/>
        <w:autoSpaceDE w:val="false"/>
        <w:ind w:left="4253" w:hanging="1134"/>
        <w:rPr/>
      </w:pPr>
      <w:r>
        <w:rPr>
          <w:rFonts w:eastAsia="Calibri"/>
          <w:bCs/>
          <w:sz w:val="28"/>
          <w:szCs w:val="28"/>
          <w:u w:val="single"/>
        </w:rPr>
        <w:t>Felelős:</w:t>
      </w:r>
      <w:r>
        <w:rPr>
          <w:rFonts w:eastAsia="Calibri"/>
          <w:bCs/>
          <w:sz w:val="28"/>
          <w:szCs w:val="28"/>
        </w:rPr>
        <w:tab/>
        <w:t>Kovács Péter polgármester</w:t>
      </w:r>
    </w:p>
    <w:p>
      <w:pPr>
        <w:pStyle w:val="Normal"/>
        <w:jc w:val="both"/>
        <w:rPr>
          <w:rFonts w:eastAsia="Calibri"/>
          <w:bCs/>
          <w:sz w:val="28"/>
          <w:szCs w:val="28"/>
          <w:u w:val="single"/>
        </w:rPr>
      </w:pPr>
      <w:r>
        <w:rPr>
          <w:rFonts w:eastAsia="Calibri"/>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Ez azt jelenti, hogy akik még bejelentkeztek, szót kaphatnak, illetve természetesen az előterjesztő a végén zárszót elmondhat. Szász József az első bejelentkezett.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Tényleg csak nagyon röviden. Több minden felmerült itt a vita kapcsán. Én is egy jó ötletnek tartom, hogy az Ilona visszavonná ezt az előterjesztést. Pont azért, mert sok minden felmerült itt, de olyan ötletek is, ami szerintem kezelhető, csak nem biztos, hogy most itt az ötletelések kapcsán meg lehetne tenni és visszajöhetne úgy, hogy tényleg egy épkézláb előterjesztés legyen, aminek olyan tekintetben értelme is van, hogy a Képviselő-testület, illetve az Önkormányzat tud valamit tenni az ügyben. Többek között ilyen, hogy az elmúlt években előfordult, hogy a saját intézményünkben, saját dolgozó szervezett ilyet, ami utána meg is jelent a médiában. És többek között ilyeneket lehetne beleépíteni, hogy az önkormányzati ingatlanok bérbeadásánál, a bérbeadási szerződésnél lenne valami olyan passzus egységesen, ami fölhívja a bérbevevőt, hogy ott milyen tevékenységet lehet, illetve nem lehet folytatni. És ennek milyen következményei lehetnek, de mondom még egyszer, ez ötletelés szintű, nagyon sok jó ötlet van, csak ezt össze kéne gyúrni egybe, amire most szerintem nincsen alkalmas idő.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Ács Anikó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Tényleg csak egy mondat. Arra gondoltam, hogy ugye, ha megtiltjuk, a Corvin Művelődési Háznak, hogy ilyenre kiadja a termeit bérbe, akkor viszont figyelnünk kell, hogy a költségvetése kapcsán, hogy azt pótoljuk, hiszen ebből vannak bevételei. Tehát én ezt azért mondom, mert nyilván egy olyan időben adják ki, ha egyáltalán kiadják ilyenekre, ami kevéssé hasznos, és azért elvárjuk tőlük, hogy termeljenek bevételt, tehát ilyenkor meg mondjuk, erre, ha nem engednénk, akkor azt pótolni kell valahonnan. Ez csak egy, tehát erre is kell akkor figyel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Vajda Zoltán képviselő úr a következő hozzászóló,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Köszönöm szépen. Ígérem, hogy nagyon röviden. Nekem nincsen személyes tapasztalataim ilyenről, meg a Viki Hotelt sem látogattam, tehát nem tudok beszámolni és hosszan anekdotázni sem tudok a mágneses pulzálókról, mint képviselőtársam, de azért az nyilvánvaló, hogy sok embernek van továbbra is rossz tapasztalata erről. Hiába sok-sok tájékoztatás jelent meg, mint például a Kerületi Újságban is, tehát én ezek alapján, amennyiben képviselő asszony nem vonja vissza ezt a javaslatát, én nem értenék egyet Polgármester úrnak azon javaslatával, hogy a III-as napirendi pontról ne szavazzunk, soksz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atározati javaslat, bocsán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Bocsánat, határozati javaslatról ne szavazzunk, tehát azt javaslom, hogy az maradjon, és szavazzunk róla, ha többször is megjelent. Én egyetértek azzal, hogy a Kerületi Újság tartalmára vonatkozóan a Képviselő-testület tesz javaslatot, tehát fölkérnénk a főszerkesztő asszonyt, hogy legyen egy újabb cikk akkor err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zzel együtt ügyrendben csak annyit mondanék, hogy szerintem nem jogszerű az, hogy mi a Kerületi Újságot fölkérjük valamire, vagy inkább úgy határozunk, hogy ezt meg kell jelentetni. Hisz nem mi vagyunk a főszerkesztők, de hát itt a főszerkesztő asszony, nyilván ha a képviselő-testület valami olyan határozatot fogalmaz meg, hogy jónak tartja, vagy nem tudom mi, akkor nyilván fogja ezt teljesíteni, de…. Hát igen, – hogy mondjam, – ha a Polgármester nem csinálhat ilyet, akkor szerintem a Képviselő-testület sem. Mizsei László az utolsó hozzászóló, aztán Varga Ilonának adok lehetősége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Megpróbálok rövid lenni. Az önkéntes bejelentéssel kapcsolatban csak annyit szeretnék mondani, hogy ez egy nagyon esetleges dolog ugyanis egy család sem szeret azzal kétkedni, hogy enyhén a szellemi képességeinek határán lévő nagypapa, nagymama teljesen jó szándéktól indíttatva belement egy ilyen dologba. Ezt az emberek nem nagyon szokták bevallani. Én magam is, amikor ezeket az eseteket kellett megoldani, akkor is inkább elmentem, levelet írtam, telefonáltam, végén már becsöngettem, és majdhogynem fizikai retorzióval fenyegettem az illetőket, és így oldódott csak meg, majdhogynem. Maradjunk ennyiben. Tehát ez általában úgy szokott működni, hogy a családok nem nagyon szokták bevallani, tehát erre én nem alapoznék, hogy majd elmondják, hogy hol és mi történt. A tájékoztatással kapcsolatban az odáig rendben van, hogy persze mindenki, minden polgár saját magáért felel valamilyen szinten. De pont ezeket a nyugdíjasokat, pont olyan szemét módszerekkel vezetik meg, hogy akármilyen tájékoztatás szerintem semmit nem ér, mert abban a pillanatban olyan helyzetet teremtenek, amire nem tud az illető mást mondani. Ebben a pillanatban én nem tudok más megoldást ajánlani, csak azt, hogy ezeket ne tarthassák meg, például önkormányzati fenntartású intézményekben. Hogy máshol hol történik ez, abba az Önkormányzat szerintem nem tud beleszólni, és hogyha már a Corvin szóba került. Igen, ez valószínűleg, bevételkieséssel jár, csak mérlegelnünk kell, hogy ez társadalmilag melyik a hasznosabb, az, hogy a nyugdíjasoktól több százezer forintot, esetleg akár a terembérleti díjak összegét is elveszik, családokat tesznek nagyon durván …… helyzetbe ezek a dolgok. Vagy pedig az, hogy a Corvinnak legyen bevétele. Szerintem az a fontosabb, hogy ha kell, akkor erről lemondjunk, de ilyenre ne kerülhessen sor.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fogytak a hozzászólók. Varga Ilonának van lehetősége válaszadásra, illetve zárszór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a szót, Polgármester úr. Először is nagyon szépen köszönöm mindenkinek, hogy ilyen komolyan vette ezt az előterjesztést. Azon gondolkodtam itt közben, hogy lehet, hogyha ennek ennyire jó a fogadtatása és ennyi kiegészítés is érkezett hozzá, akkor érdemes azon gondolkodnom, hogy akkor ezt most visszavonom és a következő testületi ülésre úgy hozom be, hogyha mondhatom a Jegyző Úrral is egyeztetve, hogy melyek azok a jogi lehetőségek, amikre az önkormányzat, amiket az önkormányzat el tud érni. Két megjegyzésem lenne. Az egyik Szatmáry képviselő úr felé, hogy szegény unatkozó nyugdíjasok, ők a …, tehát ez nem arról szól, hogy hadd menjenek el ilyen-olyan rendezvényre és ott jól érzik magukat. Ez igazából pontosan arról szól, hogy azt hiszik, hogy részt vesznek akár egészségügyi felmérésen, ez egy óriási nagy átverés. Én is meg tudok nézni egy vércukor szintet, bármit, – hogy mondjam, – ilyen egyszerű betanítással az ember ezeket a szintű vizsgálatokat. És utána igazából rákényszerülnek arra, mert ezek az idős, 80 körüli, meg 80 feletti emberek szégyellik magukat, hogy ők nem vesznek, nem tudnak venni. Tehát ez egy nagyon komoly zsarolás. Ennek, ennek egész durva változatai is vannak. Hadd mondjam azt, hogy nagyon sok és utána hazamennek és szégyellik magukat, mert tudják, hogy át lettek verve igazából. Eltitkolják, nem vallják be, eltitkolják, és mikor csönget a végrehajtó, akkor értesül róla a család. A másik, amit Mizsei képviselő úr mondott, hogy legalább az Önkormányzat álljon ki nagyon határozottan és kereken a mellett, hogy semmi ilyen jellegű rendezvényt a saját intézményeiben nem enged meg. Ez lenne a kérésem, és hogyha ez úgy látszik, hogy fogadtatásra lelt, akkor én most ezt visszavonom és következő testületi ülésre behoz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Ilona! Én a következőt javasolnám, hogy Jegyző úr mellett a szakbizottságot is, tehát a közbiztonsági bizottságot is vonja be ebbe a munkába, hátha ott még fölmerülnek olyan javaslatok, amikkel tovább tudják erősíteni ezt a dolgot. Én egyetértek azzal, hogy önkormányzati intézményben ne legyen ilyen fajta dolog. A probléma szerintem inkább ott van, hogy nem is tudnak róla, hogy ilyen ez. Tehát ugye amikor valaki bérbe vesz valamit, akkor nem feltétlenül azt mondja, hogy mit szeretne ott csinálni és utána mi lesz ott. De erre majd fölhívjuk a Corvin Művelődési Ház igazgatójának a figyelmét is arra, hogy bármennyire is fontos a bevétel, azért mindent nem lehet csinálni, például felnőtt filmforgatásra sem adják nyilván bérbe a színház épületét. Legalábbis nagyon remélem. No, hát akkor az előterjesztő visszavonta ezt az előterjesztést, így ezt a napirendi pontot le tudtam zárni. Mivel most már több, mint 2 órája ülésezik a Képviselő-testület, így fél 5-ig szünetet rendelek el. Foglalják el helyüket, így is egy kicsit hosszabbra nyúlt a szünet, mint előre jeleztem, úgyhogy remélhetőleg mindenki folyó ügyeit el tudta intézni ez alatt és, ha dohánnyal mérgezi magát, el tudott szívni legalább egy cigarettát. Nagyon remélem, hogy erre senki nem vetemedett, de ha mégis, akkor erre is volt idő. A képviselő-testületi ülést az eredetileg 12-sel jelzett napirenddel folytatjuk: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2.</w:t>
        <w:tab/>
        <w:t>Javaslat a XVI. kerületi Önkormányzat honlapjának felülvizsgálatára, működésének korszerűsítésére</w:t>
      </w:r>
    </w:p>
    <w:p>
      <w:pPr>
        <w:pStyle w:val="Normal"/>
        <w:ind w:left="4686" w:hanging="1562"/>
        <w:rPr>
          <w:b/>
          <w:b/>
          <w:i/>
          <w:i/>
          <w:sz w:val="28"/>
          <w:szCs w:val="28"/>
          <w:u w:val="single"/>
        </w:rPr>
      </w:pPr>
      <w:r>
        <w:rPr>
          <w:b/>
          <w:i/>
          <w:sz w:val="28"/>
          <w:szCs w:val="28"/>
          <w:u w:val="single"/>
        </w:rPr>
        <w:t xml:space="preserve">12/2015. sz. előterjesztés </w:t>
      </w:r>
    </w:p>
    <w:p>
      <w:pPr>
        <w:pStyle w:val="Normal"/>
        <w:ind w:left="4686" w:hanging="1562"/>
        <w:rPr>
          <w:sz w:val="28"/>
          <w:szCs w:val="28"/>
        </w:rPr>
      </w:pPr>
      <w:r>
        <w:rPr>
          <w:sz w:val="28"/>
          <w:szCs w:val="28"/>
          <w:u w:val="single"/>
        </w:rPr>
        <w:t>Előterjesztő</w:t>
      </w:r>
      <w:r>
        <w:rPr>
          <w:sz w:val="28"/>
          <w:szCs w:val="28"/>
        </w:rPr>
        <w:t>:</w:t>
        <w:tab/>
        <w:t>Varga Ilona képviselő</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Köszönöm szépen képviselő úr. Ezt az előterjesztést azért írtam meg, mert az Önkormányzat honlapjáról próbálkoztam néhány adatot lekérdezni, és nem igazán sikerült. A legnagyobb gondom például olyan volt itt az, hogy mennyire nem friss a honlap, hogy például a XVI. kerületi Rendőrkapitány személye az még mindig a régi rendőrkapitány van k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gyel korábbi, vagy kettő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Hát lehet, hogy már kettővel, mert én nem tudom követni, bocsánat, de nem a Hajdú Károly kapitány úr van kint, hanem még dr. nem tudom kicsoda, rá kellett volna mennem a honlapra. Ezen kívül a körzeti megbízottak személye is nagymértékben változott. Azt lehet mondani, hogy a fele már nem az, nem ott van. Tehát abszolút nem aktuális ez az oldal és, ahogy megnéztem az utolsó frissítés az 2012-ben volt. Itt felsoroltam még a rendeleteket is, itt az önkormányzati rendeletek online lekérdezésekor először nem találtam én ezt a – hogy mondják, – a tartalomjegyzéket, aztán megtaláltam, de tárgyszavanként, ügycsoportonként nem lehet lekérdezni. Akkor nagy naivan megpróbáltam belépni a regisztráció, regisztráltatni magam, mert azt hittem, hogy akkor majd itt sokkal jobban lehet keresgélni. A regisztráció egyáltalán nem működik. Nem tudom, hogy mi értelme van? Csak elveszi az ember idejét és csökkenti az önbizalmát azzal, hogy azt hiszi, hogy nem tud belépni egy regisztrált oldalra. Tehát így akkor a tárgyszóra nem lehet keresni, és amit még magammal hoztam például, egy nagyon régi, még MT rendelet, ami az egészségügyről szóló 1979. évi II. tv. végrehajtásáról született és hát már nagyon sok része nincs érvényben. Ez az egy rész viszont, amit most gyorsan felolvasnék, ami még érvényben van a 13/D 1. § (1) bekezdése. Az orvosválasztás elősegítése céljából a települési önkormányzat jegyzője közszemlére teszi az orvosi körzetek területi elhelyezkedését, valamint a körzetek lakosságának orvosi alapellátását végző háziorvosok nevét, és képesítését, adatait, a háziorvosok személyében bekövetkezett változást és a többi. Tehát gyakorlatilag én azt mondom, hogy ezen a honlapon sokkal több információt kellene és lehetne közzétenni. Itt alaposan tárgyaltuk mi az átláthatóságot. Az átláthatóság kötelező formái azok megvannak, de az, hogyha egy kerületi lakos akar információt szerezni, ott már kicsit kevesebb az információ. A rendőrséggel kapcsolatban, miután, mint a Környezetvédelmi és Közbiztonsági Bizottság tagja úgy láttam, hogy nekem fog maradni ez a közbiztonsági terület. Én találkoztam a kapitány úrral, elbeszélgettünk a kerület közbiztonsági helyzetéről, amit amúgy is éreztem és tudtam, hogy nagyon jó. Ő is ezt mondta. Átbeszéltük, hogy mit lehetne tenni. Többek között egy olyan ajánlást is tett, hogy elkészíti, átküldi nekem – át is küldte – a körzeti megbízottaknak az adatait, elérhetőségét, és ha szükséges, vagy ha jónak látjuk, akkor az önkormányzat honlapon akár térképen föl lehet rakni a körzethatárokat, hogy melyik körzeti megbízotthoz, melyik körzet tartozik. Fényképpel, elérhetőséggel, szerintem ez az embereknek biztonságérzetet adna. Tehát én azt kérném, hogy amit itt az előterjesztésben is leírtam, hogy aktualizáljuk, modernizáljuk ezt a honlapot, mert úgy érzem, hogy nem a legjobb.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Hozzászólásokként egyből nyomtam egy gombot, megelőzve Vajda képviselő urat, mert gyors voltam. Ilona, ne is mondja tovább, teljesen igaza van. Én támogatom is a határozati javaslatát. El is mondom, hogy mi a problémánk, vagy mi volt eddig a problémánk. Kettő dolog. Ezt mindig az én fejemhez vágják, hogy túlságosan szerények vagyunk, és nagyon puritánok. Nem nagyon költünk saját magunkra, így a honlapra is nagyon régen költöttünk. De már ideje az, hogy költsünk és tényleg most már a mai kor igényeinek megfelelően valami modernebbet csináljunk. Ez majd akkor meg fog jelenni a költségvetés tárgyalásánál is majd ezt a, ezt a keretet akkor majd látni fogja, hogy meg fogjuk emelni valamennyivel, hogy akkor ezt meg tudjuk csinálni, illetve a, van egy ilyen rendezvényszervező PR munkatársunk, aki viszont szülési szabadságon van, gyesen vagy gyeden, - vagy nem tudom minek hívják ezt most, - van, és nem töltöttük be a munkakörét a legutóbbi időig, de most találtunk egy kollégát, hirdetés alapján, aki majd ezt megteszi, úgyhogy lesz is ember, aki majd ezt naprakészen fogja tartani. Egy dolgot kérnék Ilona, hogyha abba belemenne, hogy ne március 31. legyen, hanem szeptember 30., mert azért bármennyire is gyorsan dolgoznak, de azért csak kell, el kell fogadni a költségvetést, ki kell választani egy céget, tehát, hogyha ebbe belemegy, akkor én javaslom, hogy fogadjuk el a határozati javaslatot, aztán ne nagyon vitázzunk róla, bár természetesen mindenkinek joga van elmondani a véleményét. Következő hozzászóló Vajda Zoltán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Nagyon szépen köszönöm. Számomra megtisztelő, hogy ha polgármester úr gyorsabb nálam.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mindenben, nem minden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Nekem is nagyon tetszik az előterjesztés. Egyetértek Polgármester úrral, kifejezetten elfogadásra javaslom, és remélem, hogy a következő mondatom, ami most fog jönni az nem rontja az elfogadásnak az esélyeit. Felhívnám a képviselőtársaimnak a figyelmét, hogy egy átláthatósággal kapcsolatos rendelettervezet, meg koncepciója volt ugye 2 alkalommal is már, – hát hogy is mondjam, – viszonylag paprikás hangulatban tárgyalta a Képviselő-testület, annak egy jelentős, kardinális része volt az, hogy az Önkormányzat honlapja jobban működjön, átláthatóbban a kerületünk polgárai számára könnyebben hozzáférhetőek legyenek az anyagok. Örülök, hogyha ilyen formában ez megvalósu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zsei László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Köszönöm. Én is csak csatlakozni szeretnék ahhoz, amit Ilona mondott, azt kiegészítve azzal, hogy nem csak az Önkormányzat honlapjával vannak problémák, hanem eleve az önkormányzat teljes …. megjelenésével kapcsolatban. Az, hogy az Önkormányzat honlapján milyen dolgok vannak fönt, milyen dolgok nincsenek fönt, hogy ezek mennyire kereshetőek. Ezt mindenki látja, elég nehezen lehet információhoz jutni. Az sem feltétlenül – hogy is hívják – idegbarát dolog, hogy olyan helyekre vannak eldugva bizonyos információk, jegyzőkönyvek, határozatok, amit egy átlagember nem tud értelmezni. Tehát olyan megnevezéseik vannak, amikből kapásból nem is derül ki az, hogy milyen néven fut. De például itt van a budapest16.hu oldal is, ahol évek óta ugyanazt a néhány cikket lehet olvasni, pedig ez is arról szólna elvileg, hogy az önkormányzatban mik történ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z önkormányzat weboldal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Igen, no már most ezen kívül tehát – hogy mondjam, – az aktualizált dolgok nagyon ritkán jelennek meg, és hogyha megjelennek, akkor hát enyhén szólva és ilyen propagandisztikusnak vehető dolgokról van szó. Kovács Péter polgármester ezt és ezt átadta. Ezt általában mindenütt láthatjuk. Ahogy mondja Polgármester úr, hogy nem sokat költünk magunkra, egyébként ez is megérne egy misét, mert például nagyon sok megjelenés van az Önkormányzat részéről olyan helyeken, amiket egyébként nem tudom, hogy, hogy jönnek össze, mint például a Ferenczi Média által üzemeltetett kijelzők rendelőkben, meg ilyesmikben, ahol gyakorlatilag folyamatosan csak az Önkormányzatnak a hőstettei láthatóak, főleg a Polgármesterre és az országgyűlési képviselőre kihegyezve. Tehát nem tudom, hogy ez mennyibe kerül, hogy mennyit költöttünk rá, de például szerintem, hogyha ez költés, akkor ez biztos, hogy az. És lehet, hogy ezen például változtatni kellene. Nagyon sok mindenen kéne változtatni a honlappal kapcsolatban is, hogyha kell, akkor ebben majd segítek, hogy mit lehetne még, de amit például még nagyon hiányolt az egyik választópolgárom, hogy, hogy a fenébe van az, hogy ott van a Képviselő-testület, és nincs kiírva az, hogy ki melyik párt színeiben indult. Tehát ez is egy fontos információ lenne azért, hogyha mást nem is, legalább ezt illene kiírni, mert talán fontos lenne abból a szempontból, hogy megítéljék az illetőt, hogy mit csinál stb., elvárható len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ár csak az utolsó mondata is arra ingerelt, hogy még egyszer hozzászóljak, nem véletlenül nincs odaírva. Ezt én gondolom úgy, hogy helyes. Tehát aki önkormányzati képviselő lesz, az utána nem egy pártot képvisel, hanem a kerületet. Tehát szerintem ez teljesen fölösleges információ, hogyha ezt valaki, meg, már ne is haragudjon, képviselő úr, de hát, ha valakinek a munkáját az alapján akarják megítélni, hogy melyik pártnak a tagja, az pont az én demokrácia felfogásommal ellentétes dolog, tehát, hogy ne az alapján ítéljünk meg valakit, hogy LMP-s, vagy fideszes, hanem az alapján, hogy mit tesz. Én ezt tartom jónak, de ezért nincsenek ott egyébként. Persze vannak más önkormányzatok, máshol kiírják, a választási eredmények ott vannak, ha valaki utána akar járni, úgy is rájön, hogy akkor ki, melyik pártnak a delegáltja, meg hát különben sem kérkednénk azzal, hogy minden egyéni körzetben mi nyertünk, nem akarunk ilyeneket csinálni. Pont a mai Fővárosi Közgyűlésen döntött például a Fővárosi Önkormányzat, hogy egy egész céget hoz létre a városarculat létrehozásáról. Mi idáig nem merészkednénk, meg tényleg, mondom, hogy Jegyző úr mindig ezzel keres meg engem, hogy más önkormányzatoknál például mondjuk egy polgármesteri kabinet, az mondjuk, nem 10 emberből áll, hanem 50-ből vagy harmincból. Tehát, hogy miért vagyunk mi ilyenek, hogy a feladatokat, azt így osztjuk el? Azért mert, hogy nálunk a Polgármesteri Hivatal dolgozói végzik el azt a feladatot, ahol máshol a Polgármesteri Kabinet tagjai végzik el a dolgokat. Úgyhogy mondom, állok elébe, bármelyik önkormányzattal össze lehet hasonlítani bármelyik fővárosi kerületi önkormányzattal, hogy mennyit költünk idézőjelben mi PR-ra meg ilyen arculatra, meg ilyenre, nagyon keveset, de egyetértek azzal, hogy a jövőben többet kell költeni, majd a költségvetésben ez meg is fog jelenni. Kérdezem az előterjesztőt, hogy akkor el tudja-e fogadni a szeptember 30-ai határidőt? Egyben, mivel több hozzászóló nincs, hogyha zárszót kíván mondani Ilona, akkor most lehet,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pPr>
      <w:r>
        <w:rPr>
          <w:sz w:val="28"/>
          <w:szCs w:val="28"/>
        </w:rPr>
        <w:t>Igen, köszönöm szépen, természetesen. Annál is inkább, mert hogyha ez most ennyire komoly elhatározássá válik, és a költségvetésben is meg fog jelenni, gondolom, hogy akkor ennek tényleg tervezési szakaszainak kell, hogy legyen. Tehát én elfogadom ezt a határidőt és nagyon örülök, hogy látszólag itt jó fogadtatás lehet ez az előterjesztése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 2. oldalán található határozati javaslatról szavazunk, melyben határidő 2015. szeptember 30-ra változott, aki ezzel egyetért, kérem, igennel ezt jelezze. Szavazzunk!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2015. (I. 28.) Kt. </w:t>
        <w:tab/>
      </w:r>
      <w:r>
        <w:rPr>
          <w:rFonts w:eastAsia="Calibri"/>
          <w:sz w:val="28"/>
          <w:szCs w:val="28"/>
        </w:rPr>
        <w:t>Budapest Főváros XVI. kerületi Önkormányzat Képviselő-testülete megtárgyalta az Önkormányzat honlapjának felülvizsgálatával, működésének korszerűsítésével kapcsolatos előterjesztést és úgy dönt, hogy felkéri a polgármestert, hogy az Önkormányzat feladat-, és hatáskörrel rendelkező szervezeti egységeinek bevonásával, vizsgálja felül a honlap működését és annak korszerűsítésével kapcsolatban tegye meg a szükséges intézkedéseket.</w:t>
      </w:r>
    </w:p>
    <w:p>
      <w:pPr>
        <w:pStyle w:val="Normal"/>
        <w:autoSpaceDE w:val="false"/>
        <w:rPr>
          <w:rFonts w:eastAsia="Calibri"/>
          <w:b/>
          <w:b/>
          <w:bCs/>
          <w:sz w:val="28"/>
          <w:szCs w:val="28"/>
        </w:rPr>
      </w:pPr>
      <w:r>
        <w:rPr>
          <w:rFonts w:eastAsia="Calibri"/>
          <w:b/>
          <w:bCs/>
          <w:sz w:val="28"/>
          <w:szCs w:val="28"/>
        </w:rPr>
      </w:r>
    </w:p>
    <w:p>
      <w:pPr>
        <w:pStyle w:val="Normal"/>
        <w:autoSpaceDE w:val="false"/>
        <w:ind w:left="4253" w:hanging="1134"/>
        <w:rPr/>
      </w:pPr>
      <w:r>
        <w:rPr>
          <w:rFonts w:eastAsia="Calibri"/>
          <w:bCs/>
          <w:sz w:val="28"/>
          <w:szCs w:val="28"/>
          <w:u w:val="single"/>
        </w:rPr>
        <w:t>Határidő:</w:t>
      </w:r>
      <w:r>
        <w:rPr>
          <w:rFonts w:eastAsia="Calibri"/>
          <w:b/>
          <w:bCs/>
          <w:sz w:val="28"/>
          <w:szCs w:val="28"/>
        </w:rPr>
        <w:tab/>
      </w:r>
      <w:r>
        <w:rPr>
          <w:rFonts w:eastAsia="Calibri"/>
          <w:sz w:val="28"/>
          <w:szCs w:val="28"/>
        </w:rPr>
        <w:t>2015. szeptember 30.</w:t>
      </w:r>
    </w:p>
    <w:p>
      <w:pPr>
        <w:pStyle w:val="Szvegtrzsbehzssal21"/>
        <w:widowControl w:val="false"/>
        <w:ind w:left="4253" w:hanging="1134"/>
        <w:jc w:val="left"/>
        <w:rPr>
          <w:rFonts w:ascii="Times New Roman" w:hAnsi="Times New Roman" w:cs="Times New Roman"/>
          <w:sz w:val="28"/>
          <w:szCs w:val="28"/>
        </w:rPr>
      </w:pPr>
      <w:r>
        <w:rPr>
          <w:rFonts w:eastAsia="Calibri" w:cs="Times New Roman" w:ascii="Times New Roman" w:hAnsi="Times New Roman"/>
          <w:bCs/>
          <w:sz w:val="28"/>
          <w:szCs w:val="28"/>
          <w:u w:val="single"/>
        </w:rPr>
        <w:t>Felelős:</w:t>
      </w:r>
      <w:r>
        <w:rPr>
          <w:rFonts w:eastAsia="Calibri" w:cs="Times New Roman" w:ascii="Times New Roman" w:hAnsi="Times New Roman"/>
          <w:b/>
          <w:bCs/>
          <w:sz w:val="28"/>
          <w:szCs w:val="28"/>
        </w:rPr>
        <w:tab/>
      </w:r>
      <w:r>
        <w:rPr>
          <w:rFonts w:eastAsia="Calibri" w:cs="Times New Roman" w:ascii="Times New Roman" w:hAnsi="Times New Roman"/>
          <w:sz w:val="28"/>
          <w:szCs w:val="28"/>
        </w:rPr>
        <w:t>Kovács Péter Polgármester</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eredetileg 14-sel jelzett zárt ülési napirend, úgyhogy arra kérem a technikát is meg a jelenlevőket is, hogy ennek a feltételeit teremtsék meg!</w:t>
      </w:r>
    </w:p>
    <w:p>
      <w:pPr>
        <w:pStyle w:val="Normal"/>
        <w:jc w:val="both"/>
        <w:rPr>
          <w:sz w:val="28"/>
          <w:szCs w:val="28"/>
        </w:rPr>
      </w:pPr>
      <w:r>
        <w:rPr>
          <w:sz w:val="28"/>
          <w:szCs w:val="28"/>
        </w:rPr>
      </w:r>
    </w:p>
    <w:p>
      <w:pPr>
        <w:pStyle w:val="Normal"/>
        <w:autoSpaceDE w:val="false"/>
        <w:rPr>
          <w:rFonts w:eastAsia="Calibri"/>
          <w:sz w:val="28"/>
          <w:szCs w:val="28"/>
        </w:rPr>
      </w:pPr>
      <w:r>
        <w:rPr>
          <w:rFonts w:eastAsia="Calibri"/>
          <w:sz w:val="28"/>
          <w:szCs w:val="28"/>
        </w:rPr>
      </w:r>
    </w:p>
    <w:p>
      <w:pPr>
        <w:pStyle w:val="Normal"/>
        <w:autoSpaceDE w:val="false"/>
        <w:rPr/>
      </w:pPr>
      <w:r>
        <w:rPr>
          <w:rFonts w:eastAsia="Calibri"/>
          <w:b/>
          <w:i/>
          <w:sz w:val="28"/>
          <w:szCs w:val="28"/>
        </w:rPr>
        <w:t>A 13. napirend tárgyalása zárt ülésen történik.</w:t>
      </w:r>
    </w:p>
    <w:p>
      <w:pPr>
        <w:pStyle w:val="Normal"/>
        <w:autoSpaceDE w:val="false"/>
        <w:rPr>
          <w:rFonts w:eastAsia="Calibri"/>
          <w:b/>
          <w:b/>
          <w:i/>
          <w:i/>
          <w:sz w:val="28"/>
          <w:szCs w:val="28"/>
        </w:rPr>
      </w:pPr>
      <w:r>
        <w:rPr>
          <w:rFonts w:eastAsia="Calibri"/>
          <w:b/>
          <w:i/>
          <w:sz w:val="28"/>
          <w:szCs w:val="28"/>
        </w:rPr>
      </w:r>
    </w:p>
    <w:p>
      <w:pPr>
        <w:pStyle w:val="Normal"/>
        <w:autoSpaceDE w:val="false"/>
        <w:rPr>
          <w:rFonts w:eastAsia="Calibri"/>
          <w:sz w:val="28"/>
          <w:szCs w:val="28"/>
        </w:rPr>
      </w:pPr>
      <w:r>
        <w:rPr>
          <w:rFonts w:eastAsia="Calibri"/>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13-sal jelzett: </w:t>
      </w:r>
    </w:p>
    <w:p>
      <w:pPr>
        <w:pStyle w:val="Normal"/>
        <w:autoSpaceDE w:val="false"/>
        <w:rPr>
          <w:rFonts w:eastAsia="Calibri"/>
          <w:sz w:val="28"/>
          <w:szCs w:val="28"/>
        </w:rPr>
      </w:pPr>
      <w:r>
        <w:rPr>
          <w:rFonts w:eastAsia="Calibri"/>
          <w:sz w:val="28"/>
          <w:szCs w:val="28"/>
        </w:rPr>
      </w:r>
    </w:p>
    <w:p>
      <w:pPr>
        <w:pStyle w:val="Normal"/>
        <w:autoSpaceDE w:val="false"/>
        <w:rPr>
          <w:rFonts w:eastAsia="Calibri"/>
          <w:sz w:val="28"/>
          <w:szCs w:val="28"/>
        </w:rPr>
      </w:pPr>
      <w:r>
        <w:rPr>
          <w:rFonts w:eastAsia="Calibri"/>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4.</w:t>
        <w:tab/>
        <w:t>Interpelláció az útdíj rendszerről</w:t>
      </w:r>
    </w:p>
    <w:p>
      <w:pPr>
        <w:pStyle w:val="Normal"/>
        <w:ind w:left="4686" w:hanging="1562"/>
        <w:rPr>
          <w:b/>
          <w:b/>
          <w:i/>
          <w:i/>
          <w:sz w:val="28"/>
          <w:szCs w:val="28"/>
          <w:u w:val="single"/>
        </w:rPr>
      </w:pPr>
      <w:r>
        <w:rPr>
          <w:b/>
          <w:i/>
          <w:sz w:val="28"/>
          <w:szCs w:val="28"/>
          <w:u w:val="single"/>
        </w:rPr>
        <w:t xml:space="preserve">13/2015. sz. előterjesztés </w:t>
      </w:r>
    </w:p>
    <w:p>
      <w:pPr>
        <w:pStyle w:val="Normal"/>
        <w:ind w:left="4686" w:hanging="1562"/>
        <w:rPr>
          <w:sz w:val="28"/>
          <w:szCs w:val="28"/>
        </w:rPr>
      </w:pPr>
      <w:r>
        <w:rPr>
          <w:sz w:val="28"/>
          <w:szCs w:val="28"/>
          <w:u w:val="single"/>
        </w:rPr>
        <w:t>Előterjesztő</w:t>
      </w:r>
      <w:r>
        <w:rPr>
          <w:sz w:val="28"/>
          <w:szCs w:val="28"/>
        </w:rPr>
        <w:t>:</w:t>
        <w:tab/>
        <w:t>Vajda Zoltán képviselő</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urat illeti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Köszönöm szépen a lehetőséget Polgármester úr. Tisztelt Kovács Péter Polgármester Úr! Bár bővelkednek a kormányzati botrányok, mégis megállapíthatjuk: az elmúlt hetek leginkább közfelháborodást kiváltó intézkedése, hogy a kormány előkészítés nélkül, meglepetésszerűen és kapkodva kiterjesztette az útdíjat, ezzel díjkötelessé téve korábban ingyenes utakat is. Habár, az M0-s körgyűrű XVI. kerület környéki szakasza jelenleg még ingyenes, mégis az M3-as autópályától már fizetni kell, ahogy az M3-as bevezető szakasza is fizetőssé vált</w:t>
      </w:r>
      <w:r>
        <w:rPr/>
        <w:t xml:space="preserve">. </w:t>
      </w:r>
      <w:r>
        <w:rPr>
          <w:sz w:val="28"/>
          <w:szCs w:val="28"/>
        </w:rPr>
        <w:t>Teljesen nyilvánvaló, hogy az útdíj bevezetése hibás döntés, hiszen a várható költségvetési bevételeknél lényegesen nagyobb környezeti terhelést jelent (nő a forgalom és így a lég- és zajszennyezés), csökkenti ingatlanjaink értékét, de legfőképpen károsítja szeretett kertvárosunkat! Azért vagyok bizonyos abban, hogy ennek az újabb értelmetlen sarcolásnak a káros hatásaival – általában is, illetve kerületünket érintve konkrétan is – egyetért velem, mert tavaly december közepén Ön, mint a Budapesti Önkormányzatok Szövetsége (BÖSZ) újonnan választott elnöke (melyhez ezúton is őszintén gratulálok!) úgy nyilatkozott, hogy és idézném Önt, „</w:t>
      </w:r>
      <w:r>
        <w:rPr>
          <w:iCs/>
          <w:sz w:val="28"/>
          <w:szCs w:val="28"/>
        </w:rPr>
        <w:t>megdöbbenéssel értesült arról a hírről, hogy az M0-ás egyes szakaszait fizetőssé kívánják tenni.</w:t>
      </w:r>
      <w:r>
        <w:rPr>
          <w:sz w:val="28"/>
          <w:szCs w:val="28"/>
        </w:rPr>
        <w:t>”- idézet vége. Jelezte továbbá, hogy és ismét idézem: „</w:t>
      </w:r>
      <w:r>
        <w:rPr>
          <w:iCs/>
          <w:sz w:val="28"/>
          <w:szCs w:val="28"/>
        </w:rPr>
        <w:t>A BÖSZ sürgős tárgyalásokat kezdeményez a kormányzattal, mert ebben a formában nem tartja bevezethetőnek a fizetős rendszert. Az M0-s körgyűrű fizetőssé tétele katasztrofális állapotokat okozna a külső kerületekben és az agglomerációs településeken is.</w:t>
      </w:r>
      <w:r>
        <w:rPr>
          <w:sz w:val="28"/>
          <w:szCs w:val="28"/>
        </w:rPr>
        <w:t>” – idézet vége. Akkori állításaival természetesen egyetértek. Ezek alapján tisztelettel kérdezem a következőket: 1</w:t>
      </w:r>
      <w:r>
        <w:rPr>
          <w:rFonts w:cs="Arial" w:ascii="Arial" w:hAnsi="Arial"/>
          <w:sz w:val="28"/>
          <w:szCs w:val="28"/>
        </w:rPr>
        <w:t xml:space="preserve">.) </w:t>
      </w:r>
      <w:r>
        <w:rPr>
          <w:sz w:val="28"/>
          <w:szCs w:val="28"/>
        </w:rPr>
        <w:t>Fenntartja-e ezt a megállapítását, miszerint, tehát „káros és katasztrofális” az útdíj? 2</w:t>
      </w:r>
      <w:r>
        <w:rPr>
          <w:rFonts w:cs="Arial" w:ascii="Arial" w:hAnsi="Arial"/>
          <w:sz w:val="28"/>
          <w:szCs w:val="28"/>
        </w:rPr>
        <w:t xml:space="preserve">.) </w:t>
      </w:r>
      <w:r>
        <w:rPr>
          <w:sz w:val="28"/>
          <w:szCs w:val="28"/>
        </w:rPr>
        <w:t>Amennyiben már nem tartja – idézem megint „károsnak és katasztrofálisnak” mi, vagy ki változtatta meg véleményét? 3</w:t>
      </w:r>
      <w:r>
        <w:rPr>
          <w:rFonts w:cs="Arial" w:ascii="Arial" w:hAnsi="Arial"/>
          <w:sz w:val="28"/>
          <w:szCs w:val="28"/>
        </w:rPr>
        <w:t xml:space="preserve">.) </w:t>
      </w:r>
      <w:r>
        <w:rPr>
          <w:sz w:val="28"/>
          <w:szCs w:val="28"/>
        </w:rPr>
        <w:t>Ha továbbra is „károsnak és katasztrofálisnak” tartja az útdíj bevezetését milyen ellenlépéseket tett? 4</w:t>
      </w:r>
      <w:r>
        <w:rPr>
          <w:rFonts w:cs="Arial" w:ascii="Arial" w:hAnsi="Arial"/>
          <w:sz w:val="28"/>
          <w:szCs w:val="28"/>
        </w:rPr>
        <w:t xml:space="preserve">.) </w:t>
      </w:r>
      <w:r>
        <w:rPr>
          <w:sz w:val="28"/>
          <w:szCs w:val="28"/>
        </w:rPr>
        <w:t>Egyeztetett-e a kérdésről a kormányzattal? Ha igen, kikkel és mikor? Ön mit képviselt, mit kért vagy követelt? Milyen ellenlépéseket helyezett kilátásba?</w:t>
      </w:r>
      <w:r>
        <w:rPr>
          <w:rFonts w:cs="Courier New" w:ascii="Courier New" w:hAnsi="Courier New"/>
          <w:sz w:val="28"/>
          <w:szCs w:val="28"/>
        </w:rPr>
        <w:t xml:space="preserve"> </w:t>
      </w:r>
      <w:r>
        <w:rPr>
          <w:sz w:val="28"/>
          <w:szCs w:val="28"/>
        </w:rPr>
        <w:t>Milyen eredményeket ért el az egyeztetéssel? Ha nem történt egyeztetés, miért nem? Bocsánat, 5</w:t>
      </w:r>
      <w:r>
        <w:rPr>
          <w:rFonts w:cs="Arial" w:ascii="Arial" w:hAnsi="Arial"/>
          <w:sz w:val="28"/>
          <w:szCs w:val="28"/>
        </w:rPr>
        <w:t xml:space="preserve">.) </w:t>
      </w:r>
      <w:r>
        <w:rPr>
          <w:sz w:val="28"/>
          <w:szCs w:val="28"/>
        </w:rPr>
        <w:t>Egyeztetett-e kerületünk megválasztott egyéni parlamenti képviselőjével, Szatmáry Kristóffal? Ha igen, mikor? Ön mit képviselt, mit kért vagy követelt? A parlamenti szavazást követően is történt-e további egyeztetése? Milyen eredményeket ért el az egyeztetéssel? Ha nem történt egyeztetés, miért nem? Orbán Viktor január közepén úgy nyilatkozott, hogy a mostani időszak még csak tesztelésnek tekinthető, és akkor most idézem Őt, „</w:t>
      </w:r>
      <w:r>
        <w:rPr>
          <w:iCs/>
          <w:sz w:val="28"/>
          <w:szCs w:val="28"/>
        </w:rPr>
        <w:t>Amit most hallunk, az a próbaüzem gépház-zaja</w:t>
      </w:r>
      <w:r>
        <w:rPr>
          <w:sz w:val="28"/>
          <w:szCs w:val="28"/>
        </w:rPr>
        <w:t>”, sőt mindenkit biztatott, idézet: „</w:t>
      </w:r>
      <w:r>
        <w:rPr>
          <w:iCs/>
          <w:sz w:val="28"/>
          <w:szCs w:val="28"/>
        </w:rPr>
        <w:t>hogy most tiltakozzon, mert a kormány a hónap végén felülvizsgálja a rendszert</w:t>
      </w:r>
      <w:r>
        <w:rPr>
          <w:sz w:val="28"/>
          <w:szCs w:val="28"/>
        </w:rPr>
        <w:t>”- idézet vége. Talán ezzel is összefüggésben „zajosan”, ellenállt több polgármestertársa is: például Wittinghoff Tamás Budaörs védelmében, avagy Hajdu László a XV. kerület érdekében is tiltakozott, illetve lakóközösségük érdekében „védelmi intézkedéseket is tettek”. Wintermantel Zsolt, újpesti polgármester pedig levelet írt a kerületét érintő káros hatásokról Varga Mihálynak és Seszták Miklósnak, kérve az Újpestet érintő kedvezőtlen hatások megszüntetését. Az útdíjat tehát bevezették, így további előzetes egyeztetés már lehetetlen. Véleményem szerint önnek is cselekedni kell, hiszen az ellenállás hatására néhány útszakasz máris kikerült a díjkötelesség alól, tehát részleges sikerek elérhetőek! Ezek alapján még további kérdéseim: 6</w:t>
      </w:r>
      <w:r>
        <w:rPr>
          <w:rFonts w:cs="Arial" w:ascii="Arial" w:hAnsi="Arial"/>
          <w:sz w:val="28"/>
          <w:szCs w:val="28"/>
        </w:rPr>
        <w:t xml:space="preserve">.) </w:t>
      </w:r>
      <w:r>
        <w:rPr>
          <w:sz w:val="28"/>
          <w:szCs w:val="28"/>
        </w:rPr>
        <w:t>Van-e polgármester úrnak ismerete arról, hogy az intézkedés hatására mennyivel nőtt a kerületi átmenő forgalom? 7</w:t>
      </w:r>
      <w:r>
        <w:rPr>
          <w:rFonts w:cs="Arial" w:ascii="Arial" w:hAnsi="Arial"/>
          <w:sz w:val="28"/>
          <w:szCs w:val="28"/>
        </w:rPr>
        <w:t xml:space="preserve">. </w:t>
      </w:r>
      <w:r>
        <w:rPr>
          <w:sz w:val="28"/>
          <w:szCs w:val="28"/>
        </w:rPr>
        <w:t>Amennyiben nincs, tervez-e a kerületi vezetés forgalomszámlálást? 8</w:t>
      </w:r>
      <w:r>
        <w:rPr>
          <w:rFonts w:cs="Arial" w:ascii="Arial" w:hAnsi="Arial"/>
          <w:sz w:val="28"/>
          <w:szCs w:val="28"/>
        </w:rPr>
        <w:t xml:space="preserve">. </w:t>
      </w:r>
      <w:r>
        <w:rPr>
          <w:sz w:val="28"/>
          <w:szCs w:val="28"/>
        </w:rPr>
        <w:t>Egyetért-e velem, hogy önnek cselekednie kell a XVI. kerület és lakóinak védelmében? 9.)</w:t>
      </w:r>
      <w:r>
        <w:rPr>
          <w:rFonts w:cs="Arial" w:ascii="Arial" w:hAnsi="Arial"/>
          <w:sz w:val="28"/>
          <w:szCs w:val="28"/>
        </w:rPr>
        <w:t xml:space="preserve"> </w:t>
      </w:r>
      <w:r>
        <w:rPr>
          <w:sz w:val="28"/>
          <w:szCs w:val="28"/>
        </w:rPr>
        <w:t>Felmérte-e már, hogy önnek erre milyen eszközök állnak rendelkezésére? 10</w:t>
      </w:r>
      <w:r>
        <w:rPr>
          <w:rFonts w:cs="Arial" w:ascii="Arial" w:hAnsi="Arial"/>
          <w:sz w:val="28"/>
          <w:szCs w:val="28"/>
        </w:rPr>
        <w:t xml:space="preserve">. </w:t>
      </w:r>
      <w:r>
        <w:rPr>
          <w:sz w:val="28"/>
          <w:szCs w:val="28"/>
        </w:rPr>
        <w:t>Ezek közül Ön milyen lépéseket kíván tenni, mikor és milyen formában kíván ellenállni? 11</w:t>
      </w:r>
      <w:r>
        <w:rPr>
          <w:rFonts w:cs="Arial" w:ascii="Arial" w:hAnsi="Arial"/>
          <w:sz w:val="28"/>
          <w:szCs w:val="28"/>
        </w:rPr>
        <w:t xml:space="preserve">. </w:t>
      </w:r>
      <w:r>
        <w:rPr>
          <w:sz w:val="28"/>
          <w:szCs w:val="28"/>
        </w:rPr>
        <w:t xml:space="preserve">Ha ellenállása hatástalan marad, milyen következtetéseket von le? Kérdéseimre a tételenkénti, részletes válaszait kiemelt érdeklődéssel várom. Tisztelettel,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Először is hadd kezdjem azzal, hogy bár nem akarom Önt megbántani, de úgy látom, hogy önnek nem fontos ez a kérdés. Tehát, ha egy kicsit is fontos lenne, akkor talán egy kicsivel több időt töltött volna ennek az előterjesztésnek, vagy interpellációnak az elkészítésére. Már ne haragudjon meg, de már az első mondata teljesen értelmetlen. Hát itt alany, állítmányok nincsenek összerakva, tehát bővelkednek kormányzati botrányok. Miben bővelkednek? Aztán XVI. kerület nevét nem tudja helyesen leírni, hát az XVI. pont kerület, nem 16. pont kerület. Ráadásul a – hogy mondjam, – a döntés előkészítésével, vagy egyáltalán magával a döntéssel sincsen tisztában, hisz nem a Parlament döntött ebben a kérdésben, tehát ez egy kormányzati döntés, hát Szatmáry képviselő úrnak nem volt parlamenti lehetősége arra, hogy gombot nyomjon erről a döntésről. Ez egy kormányzati döntés volt. Én nem várom el, hogy annyit foglalkozzon ezzel a kérdéssel, mint a polgármester foglalkozik, de hát, – hogy mondjam, – azért a minimálisat csak bele kellett volna ebbe rakni. Kérdéseire, meg az egyáltalán fölvetésére visszatérve, szerintem ez hibás ez a döntés, ez a kormányzati döntés. Én nem értek vele egyet. Ezzel együtt megszületett ez a döntés. Azt kérdezi, hogy milyen intézkedéseket tettünk, hát Ön is idézi azt, hogy a BÖSZ nevében azonnali tárgyalást kezdeményeztem, ez csütörtökön volt, hétfőn volt tárgyalás. A kormányzat részéről Fónagy államtitkár úr, illetve Tasó államtitkár úr vett részt ezen az egyeztetésen. Nyilván nem én voltam az egyetlen, aki ezt kezdeményezte. Több kerület polgármestere, meg több település polgármestere ott volt. Ott megvilágosították számunkra azt, hogy azok, a sajtóban megjelent hírek, azok ugye a valóság egyes részleteit bővítették csak ki, és a többi részletét nem bővítették ki. Igazából ezen a megbeszélésen mindenki egyetértett avval, hogy a megyei matricarendszer az jó és hatásos, tehát az, hogy aki, aki csak egy-egy megyében közlekedik vagy akár kettőt vagy hármat lép tovább, annak sokkal olcsóbb és egyszerűbb a megyei matricákat megvásárolni, és jobban jön ki. És igazából a kormányzat részéről kiderült, hogy bár nekünk úgy tűnik, hogy ez egy kapkodó bevezetés volt, komoly javaslatok, meg háttértanulmányok voltak, amiket nem láttunk, de hivatkoztak rá és egészen jól hangzó mondatokat mondtak. De engem igazából ennek a megbeszélésnek a konstruktív jellege lepett meg. Például az Ön által is idézett Wintermantel Zsolt polgármester úr, aki egyébként közlekedésmérnök, tehát ő mondta el azt, hogy bármennyire is úgy gondoljuk, hogy itt az M0-ást el fogják kerülni, az ő szakmai véleménye szerint nagy valószínűséggel az évi 5.000.- Ft nem lesz olyan magas díj, ami arra késztetné az embereket, hogy elkerüljék az M0-st. Ugye kérdezi, hogy milyen hatásokat érzékeltünk? Őszintén szólva nagyon rövid idő telt el azért, vagy az óta, hogy bevezették az M0-st. Ráadásul a XVI. kerület mellett haladó M0-ás az nem is fizetős. Tehát ebből a szempontból nem nagyon jelentkezett eddig nálam, senki nem reklamált például, vagy nem jelezte, hogy nagyobb lett volna a forgalom. Ellenben ahol én járok, ott feltűnően kisebb lett a forgalom. Tehát mondjuk a Veres Péter úton általában reggelente ugye a Hősök fasorán túl szokott állni a sor, most ez megszűnt. Nem tudom, hogy ez összefüggésben van-e a fizetős útdíjjal, mert lehet, hogy az a gödöllői, fóti ember, aki ugye eddig egy éves matricát kellett volna vennie negyvenvalahányezer forintért, hogy a M3-ast, és annak bekötőjét használja most 5.000.- Ft-ért, ezt megteheti, hogy lehet, hogy ezt használja. Egyébként az ön által szintén idézett Wittinghoff képviselő, vagy bocsánat, polgármester úr is pont erre hívta föl a figyelmet, hogy nem arra kéne csak fölkészülni, hogy elkerülik az autópályákat, hanem az alacsony díj miatt többen fogják használni az autópályákat és erre föl van-e készülve a Budapest fővárosa, hogy többen használják majd az autópályákat. Tehát őszintén szólva nehéz megítélni most, hogy milyen hatásai vannak ennek a rendszernek. Főleg, úgy, hogy ugye nálunk nem fizetős ez a, ez a rész. Ugye kérdezte, hogy milyen intézkedéseket vagy milyen, fölmértem-e, hogy miket lehet tenni? Persze, hát természetesen a polgármesternek ez a dolga. Egyetértünk. A kerület lakóinak védelme érdekében mindent meg kell tenni és meg is tett az Ön polgármestere, vagyis én. Amellett, hogy ugye volt ez az egyeztetés a minisztériumban, voltam az agglomerációs települések egyeztetésén is. Hát nem így hívják őket, de én ezt így szűrtem le magamnak, Gyálon. A gyáli polgármester Pápai úr szervezett egy összejövetelt, oda is elmentem és a levezető elnökségnek voltam a tagja, aki szintén ugyanez a hasonló döntés született. Nem mondtam el még, az elsőnek is a végén az érintett polgármesterek közül talán egy olyan volt, aki maradéktalanul azt mondta, hogy jó ez a rendszer. A többiek azt mondták, hogy a megyei matricarendszer rendben van, de az M0-s ne legyen fizetős, hisz ez egy elkerülő út. Én most is ezt az álláspontot képviselem, hogy szerintem, hibás döntés az M0-st fizetőssé tenni, nyilván nem azért tette, vagy legalábbis nekem az, az információm van ezen a tárgyaláson. Legalábbis ez derült ki, hogy nem azért tették fizetőssé az M0-st mert, hogy az szerintük milyen marha jó, hanem, hogy egy egységes rendszert kívánnak létrehozni országos szinten. És ugye mindenhol, ahol ilyen gyorsforgalmi elkerülő út van, ott fizetőssé tették ezt a szakaszt. Ennek a felülvizsgálata egyébként mostanában zajlik. És hogyha figyelte a híreket, akkor ugye a kormányzat bizonyos helyeken módosított is. Most ez egy másik megjegyzés, hogy az Ön által említett 3 polgármester, tehát a Wittinghoff polgármester úr, a Wintermantel polgármester úr, és a Hajdú polgármester úr, hogy mondjam, hangos, vagy Ön által itt, nem is tudom, hogy idézzük pontosan, hogy milyenfajta föllépésével, ugyanazt az eredményt érte el, amit én. Sőt náluk fizetős a szakasz, nálunk meg nem. Tehát nem biztos, hogy az a jó stratégia egy-egy döntés előkészítésében, vagy annak a megváltoztatásában, hogy kiabálunk. Persze nyilván vannak olyanok, akik azt gondolják, hogyha kivonulnak a Kossuth térre, 300-an, vagy 3000-en kiabálni, akkor le fog mondani Orbán Viktor. De eddig a tapasztalat az, hogy nem így történik ez a dolog. Kérdezte még, hogy mi mindent tettem? Írtam például a Miniszterelnöknek levelet, amire kaptam is hivatalos választ, hogy idézem: „Tisztelt Polgármester Úr! Orbán Viktor Miniszterelnök Úr levelét, melyben segítséget kér az M0-ás elkerülő gyorsforgalmi út fizetőssé tételével kapcsolatban köszönettel megkaptuk. Ezúton tájékoztatom Önt arról, hogy a megkeresés tartalmára való tekintettel levelét válaszadásra továbbítottuk a Nemzeti Fejlesztési Minisztériumhoz, Seszták Miklós miniszter úrhoz. A Nemzeti Fejlesztési Minisztérium válaszának megérkezéséig szíves türelmét kérjük. Tehát ugye idézi, hogy Wintermantel úr kinek írt levelet, hát levelet én is írtam. A forgalomszámlálást kérdezi még, a költségvetésbe beterveztünk forgalomszámlálást, de ennél sokkal fontosabb az, hogy a BKK-nak van olyan rendszere, amely modellezi a forgalomszámlálást ezen a minisztériumi megbeszélésen Fónagy államtitkár úr figyelmét erre föl is hívta Wintermantel polgármester úr, hogy ilyen meglevő forgalomszámlálások vannak. Zárójelben jegyzem meg, hozzá is tett, vagy forgalomszimulálások vannak, hozzátette azért Wintermantel Zsolt úr, én elhiszem neki, hát végül is ő a szakember, hogy bármit is mondanak a szimulációk, az emberek azért mégis csak egyedi döntéseket hoznak, és nem biztos, hogy feltétlenül azokat, amit a szimulátor mond, hogy mi érné meg nekik. Egy szó, mint száz, én azzal értek egyet, amit a Fővárosi Önkormányzat vezetése, illetve a fővárosi polgármesterek is, Tarlós főpolgármester úr által összehívott megbeszélésen kinyilvánítottak. Zárójelben jegyzem meg, én azon a megbeszélésen nem vettem részt, mert egy másik rendezvényen voltam. Hogy várjuk már meg azt a néhány hónapot, ott egy évet fogalmaztak meg, amelyben kiderül, hogy milyen hatásai vannak ennek a rendszernek. Még egyszer mondom, nagyon rövid idő telt el, eddigi hatás, amit én látok, az inkább pozitív a kerületi lakók számára, mint negatív, hisz a Veres Péter úton való forgalom csökkent. Persze, nyilván nem tudom megítélni, hogy emiatt, vagy hogyan, én nagy félelmem azt volt, hogyha itt fizetős lesz az M0-s nálunk, ugye akkor a Szlovák út, Ostoros út, Vidámvásár út, Nagytarcsai útra terelődik a forgalom. Ezt eddig nem tapasztaltam. Hozzám ilyen jelzés nem érkezett, de nem is fizetős ez a szakasz, tehát lehet, hogy ebből adódik ez a dolog, majd meglátjuk, hogy, hogy mi lesz. Egy biztos, hogy szerintem ebben a rendszerben lesznek még majd változások a jövőben is. Én annyit tudok Önnek ígérni, hogy ahogy eddig is, mindent meg fogok tenni annak érdekében, hogy ez így legyen. Kérdezte még, hogy Szatmáry Kristóf parlamenti képviselő úrral egyeztettem-e? Természetesen, az első nap, amikor meghallottam ezt a hírt, első ember volt, akit fölhívtam, hogy ő mit tud róla. Mondta, hogy ez kormányzati hatáskör, a parlament ez ügyben nem tárgyalt, de ő is ígérte, hogy az illetékesekkel utána jár, és ahogy nekem jelezte, azt mondta, hogy igen, egyeztetések lesznek, illetve változások várhatóak. Ezeknek, én úgy látom, egy része meg is történt. Akkor, hogy a kérdéseiből egyet se hagyjak ki talán, igen, szerintem nem jó ez a rendszer, de ettől függetlenül nem az én döntésem volt, hogy ezt bevezették. Nem is a parlamenti képviselő döntése volt, hanem a kormányzat döntése volt. Attól, hogy én még a kormánypártnak vagyok a tagja, attól még nem kell mindennel egyetértenem. Ez eddig sem volt így, ezután sem lesz feltétlenül így. Egyeztetéseket talán kifejtettem. A Szatmáry Kristóffal kapcsolatos kérdéseire én úgy gondolom, válaszoltam. Az átmenő forgalomra, meg a forgalomszámlálásra, igen, arra, hogy kell-e cselekedni, egyetértünk. Milyen eszközök állnak rendelkezésünkre? Hát nézze, a forgalmat természetesen kitiltani nem lehet. A Főpolgármester úrnak volt egy kósza ígérete, de ezt csak másodkézből hallottam, hogy a dugódíjat egyébként is be kell vezetni majd 2016, vagy ’17-ben, ebben nem vagyok teljesen autentikus még ebben a kérdésben. Be kell vezetni, és hogy akik eddig úgy gondolkodtak, hogy hát a Belvárosnál húznak egy zónahatárt, aztán aki ott behajt, annak kell fizetni. Fölmerült az a kérdés, hogy esetleg akkor nem a Belváros, hanem a főváros határa lenne ez a zónahatár. És akkor esetleg megváltozik ez a dolog. Bár mondom még egyszer, a kormányzati intézkedés mögött szerintem, szerintem inkább az van, hogy segíteni akartak az embereknek. Nekem rengeteg olyan ismerősöm van, például, hogy csak, nem is ismerősöm, a testvérem is például azt mondta, hogy Cegléden lakik, ő Budapestre jár, neki ez marha jó ez a dolog, az M5-st fogja használni ezen túl, nem kell éves matricát vennie, 5.000.- Ft-ért megoldja ezt a dolgot. Másik ismerősöm Zsámbékon lakik, illetve Pátyon, ugyanezt mondták. Nekik eddig nem használták az autópályát, most majd fogják használni. Nyilván van ennek egy ilyenfajta vetülete is. Ezzel együtt nem értek egyet azzal, hogy az elkerülő út fizetős legyen, de hát legyen ez az én bajom. Hát, most elviccelhetném a dolgot, hogy én nem ellenálló vagyok, hanem félvezető, tehát, hogy, hogy kívánok ellenállni? Milyen következtetést vonok le, hogyha az ellenállásom hatástalan marad? Hát milyen következtetést? Mindig küzdünk, aztán van, amikor sikerül valamit elérni, van, amikor nem. Hát az élet ilyen kemény. Arra kérem képviselő urat, hogy a válaszomat legyen kedves, fogadja el, és lássa azt, hogy azért a polgármester, személy szerint én, azért mindent megtesz azért, hogy érvényesüljön ez az akarat, de azért azt is lássuk be, hogy nagyon nehéz, - hogy mondjam, - a nem döntéshozónak befolyásolni bármilyen akaratot. Minden esetre küzdünk ebben az ügyben. Kérem válaszom elfogadását. Képviselő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 xml:space="preserve">Köszönöm szépen Polgármester úr. Válaszában volt két személyes momentum, rám nézve, nem tudom, hogy ilyenkor lehet-e személyes gombot nyomni, de gondoltam, hogy az egyik, az végtelen pozitív volt, ezt köszönöm szépen. Amikor a Kossuth teret emlegette, akkor nagyon jól esik nekem, hogy egyéb közéleti tevékenységemet is nyomon kíséri. Ez valóban megtisztelő. A másik, ahogyan a válaszát kezdte, hogy belekötött egy helyesírási hibába, az azért izgalmas, mert azt én már a gyerekeimtől is megtanultam, hogyha nincsen jó válasz, akkor a kérdésfeltevésben keressünk valami problémát. Utána azért nagyon jó volt, mert nagyjából azért tételesen megkísérelte megválaszolni, azt, amit azért nehéz. Ellentmondást látok ugyan a válaszaiban. Én két szót, két kifejezést, kiírtam, amit Ön most a válaszában mondott. Az egyik, azt mondta, hogy pozitív hatásai vannak a kerület lakóira, és hogy ez segíti az embereket és több példát is mondott. Ugyanakkor úgy is mondja, folyamatosan, hogy ez nem jó, és megpróbálja megváltoztatni. Tehát azért fölmerülhetne az a kérdés is, hogy akkor egyetértünk-e valamiben, vagy pedig nem? Kérdéseim között nem tettem föl még azt a kérdést, hogy Ön mikor értesült erről, mert erre a válasz nagyon egyértelmű, az Ön Facebook oldalán december 11-én szerepel az a mondat, hogy „Mint derült égből a villámcsapás, olvastam reggel a hírt, hogy fizetőssé kívánják tenni az M0-ás autóutat. Azt hittem, ez valami vicc, vagy kacsa! Sajnos kiderült, hogy nem az! Tiltakozom!” Azóta, ….. ez december 11-én reggel volt, aki nem korán fekvő, az már december 10-én este is hallotta ezt a hírt, Ön reggel írta ki ezt az oldalára. Azért ez meggondolandó, hogy egy kerületi polgármester az újságból, sőt csak a reggeli újságból tájékozódik erről. Tételes válaszai között nem szeretném egyesével megnézni, hogy ezek mind helyesek-e, erre az alapvető ellentmondásra szeretném felhívni a figyelmét, hogy döntsük el, hogy támogatunk-e, mert helyes, pozitív a hatása a kerület lakóira nézve egy olyan dologért fizetni, amiért eddig nem kellett. Ezt azért lássuk be, hogy nehezen magyarázható, és nagyon fölhívom a figyelmét még arra polgármester úr, hogy párttársa, mondjuk Hende Csaba miniszter úr, a 86-os útnak a kivételét elérte. Nem tudom, hogy hangos volt-e vagy halk. Tehát el lehet érni sikereket, én nem kételkedek abban, hogy Ön, amit tud, megpróbál ezek szerint megtenni egy olyan ügyben, amit ezek szerint, egyetért vele, de azért ellenáll. Lássuk be, hogy ez így nehéz, de vegyük azt, hogy lehet, hogy ellenáll, de akkor az érdekérvényesítő képessége Polgármester úr alacsony, hiszen az újságból értesül róla, és nem tudja elérni, hogy ez sikerüljön, de bízunk benne, hogy akkor ez megoldódik. Még egy apróságot mondanék. A Kerületi Újság főszerkesztő asszonyával az ülés előtt egyeztettünk, és ő is egyetértett abban, hogy ez egy fontos téma lenne, hogy a kerületi újság is írjon erről, hogy a Polgármester úr milyen hatékonyan tudja a kerületünk érdekeit képviselni. Nagyon szépen köszönöm. A válaszai jók, de nem fogadnám el ellenben, az ellentmondás miat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ájékoztatom a tisztelt Képviselő-testületet, hogy a képviselő úr nem fogadta el a polgármesteri választ. Azt még egy fél mondatot hadd jegyezzek meg, bár ő ellentmondást vélt fölfedezni, de én nem láttam ilyet. Tehát én nem mondtam, hogy támogatom ezt a rendszert, már úgy pont az ellenkezőjét mondtam. Nem tudom, ezt a következtetést miből vonta le, ennek ellenére …. Hát nincs lehetőségünk most ebben vitatkozni képviselő úr, de utána el fogom mondani majd, hogy mi a helyzet. Egyet tudunk, hogy Ön ugye nem fogadta el a választ. Kérdezem a tisztelt képviselő-testületet, elfogadja-e a polgármesteri választ? Aki ezzel egyetért, hogy elfogadja a választ, kérem, az igen gombját nyomja. Szavazzunk! A Képviselő-testület 12 igen, 3 nem és 1 tartózkodás mellett elfogadta a polgármesteri választ. Így ezt a napirendi pontot le tudtuk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2/2015. (I. 28.) Kt. </w:t>
        <w:tab/>
        <w:t>A Képviselő-testület Kovács Péter polgármester interpellációra adott válaszát elfogadja.</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január 28.</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5.</w:t>
        <w:tab/>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i beszámolót írásban találják. Kérdezem, van-e kérdés hozzá? Abonyi képviselő úrnak van. Parancsoljon, képviselő úr! Mikrofon, János, mikrof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z egyik kérdésem a polgármesteri beszámolóval kapcsolatosan, hogy lehetne-e kicsit részletesebben tájékoztatni a testületet arról, hogy ez a vietnami testvérkapcsolat mit hozott, milyen eredményt hozott a kerületnek, most milyen, milyen ügyekben tárgyalt a polgármester úr, egyszer viszontláthatjuk-e már ezeket a drága vietnámiakat itt a kerületben? Mert pillanatnyilag azt tudom, hogy van sok egyébként, csak, mondjuk a Hanoi kerületnek a képviselőit? Ez az egyik kérdésem. A másik kérdésem, hogy itt összeraktam a dolgokat, tehát polgármester úr szabadsága alatt volt ezek szerint Vietnám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l lá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kkor ez nem hivatalos út volt, hanem egy ilyen kis üdülés?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Nem! Ez egy hivatalos út volt, de mivel a polgármesternek annyi, rengeteg szabadsága van, így inkább kivettem szabadságot, hogy az alatt legyek, majd a következő testületi ülésre ki fog derülni, hogy egy új törvényi szabályozás van, hogy a Képviselő-testületnek kell majd jóváhagyni a polgármesternek a szabadság-tervét, ilyen teljes katasztrofális törvényt hoztak, de hát az élet ilyen kemény. Igen, és majd be kell terjeszteni február 28-ig, hogy majd a képviselők döntsenek, hogy mikor mehetek szabadságra. Fantasztikus. Fantasztikus. És az is törvényi kötelezettség lett, hogy ugye nem lehet már azt csinálni, amit a legtöbb polgármester csinált és nem direkt, hanem kényszerűségből, hogy egyszerűen nem volt, nem tudta kivenni a szabadságát. Így az folyamatosan halmozódott, most törvény van, hogy március 31-ig, következő év március 31-ig mindenképpen ki kell venni, úgyhogy vélhetőleg az lesz, hogy majd kiírom magam szabadságra, de ettől függetlenül dolgozni fogok. De hát, ha már ilyet mond a törvény, akkor ezt kell csinálni. Jelen esetben is ez történt. Ugye a vietnámi kapcsolatban a mostani tárgyalásokon leginkább azt erősítettük, hogy a magyarországi vállalkozók Vietnámba való kijutását, illetve a vietnámi vállalkozók Magyarországra történő bejutását, már a termékeiknek a bejutását erősítse a két kerület, a maga megfelelő lehetőségével. A másik kérdés ugye, amit mondott, hogy mikor láthatjuk viszont a Tay Ho kerület delegációját? Már többször voltak Magyarországon, és én most is meghívtam őket 2015-re ide, illetve az sem titok ugye, hogy a Magyar Parlamentben, amíg én parlamenti képviselő voltam, addig a Magyar-Vietnámi Interparlamentáris Unió Magyar-Vietnámi Baráti Tagozatának elnöke voltam. És, ha már ott voltunk Vietnámban, akkor kihasználtuk a lehetőséget, és találkoztam a Vietnámi Parlamentben újonnan létrejött Vietnámi Magyar Baráti Tagozat vezetőjével Le Nhu TIEN úrral, aki szintén járt már Magyarországon. És az a megtiszteltetés ért, hogy első nemzetközi delegációként látogattuk meg az új, Hanoi Parlament épületét, ami hát – hogy mondjam finoman, – még azért apróbb simítások voltak rajta, de azért már egész szép, modern épületként van. Volt még egy kérdése, az mi is volt? Ennyi volt, köszönöm szépen. Vajda Zoltán képviselő úr a következő kérdező, ha jól látom, a polgármesteri beszámolóval kapcsolatb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Köszönöm szépen Polgármester úr. Ha Vietnám szóba került, látom, hogy Ön Ancsin jegyző úrral volt, őt említette. Önök ketten voltak ezek szerint Vietnámban, ezen az időszakban? Ezt szeretném kérdezni.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Önkormányzat részéről természetesen. Hát ne haragudjon képviselő úr, de nem kérdés-felelek ez a rész, de parancsoljo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Adja magát akkor a …..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ics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A második kérdés, ha ilyen pontosan fogalmazott, akkor nem Önkormányzat részéről, vagy ezt nem gondolja, hogy ránk tarto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én azt gondolom, hogy az Önkormányzat képviselőire az tartozik, hogy az Önkormányzat részéről kik voltak ott! Egyébként teljesen – hogy mondjam, – nem teljesen, nem vagyok fölhatalmazva arra, hogy elmondjam önnek, de Tarlós István főpolgármester úr is ebben az időszakban Vietnámban tartózkodott, 2 főpolgármester-helyettesével egy időben is. Van-e még kérdés, a polgármesteri beszámolóhoz? Nincsen. Kérdezem az alpolgármester urat, hogy kíván-e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Nyomtam! Szerintem Vajda úr még a kicsit a szerénységéből kifolyólag azt akarta szerintem megkérdezni, csak nem merte még, hogy ez mibe került az Önkormányzatnak, szerintem azt akarta, arra próbált rákérdezni, de én segítek, semmibe. Amit én szerettem volna mondani, hogy remélem, hogy minden képviselőtársam, aki igényelte, az megkapta az e hét pénteki, Pedagógus Bálra szóló jegyeket. Mindenki részéről elment a meghívó, illetőleg az érdeklődés, hogy szeretett volna ezen részt venni, úgyhogy aki, remélem, hogy megkapta a jegyeket, azt ugye, szeretettel várjuk, illetőleg még egy rendezvényre szeretném fölhívni a figyelmet, hogy február 7-én, szombaton lesz a szokásos IV. Kertvárosi Iskolaválasztó rendezvényünk. Minden évben nagy sikerrel tartottuk ezt. Reméljük most is ez lesz, úgyhogy oda is várnánk mindenkit sok szeretettel. A KLIK-kel közös szervezés.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ajda Zoltán képviselő úrnak ügyrendi, illetve személyesen támadták meg, gondolom.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Köszönöm Alpolgármester úrnak, hogy megpróbálja lefordítani a kérdésemet, az különösen hálás vagyok, hogy ha jegyzőkönyvben rögzítjük, hogy szerénységgel vádolt meg, amit akarok, azt én meg tudom kérdezni. Köszönöm szépen. Nem, ennyi volt a kérdésem, d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Örülök, hogy ezt tisztáztuk. Bizottsági elnök, bocsánat, tanácsnokok közül kíván-e valaki most beszámolni? Dr. Környeiné Rátz Katali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Köszönöm a szót, Polgármester úr. Mint egyházügyi tanácsnok szeretnék beszámolni a Képviselő-testületnek, hogy a múlt héten a kerületben ilyen ökumenikus imahét volt és megtapasztaltam, hogy a különböző felekezetű hívő emberek milyen, milyen szép alkalmakon vettek részt. És hogy milyen igazi közösséget tudtak kialakítani a kerületben, a különböző templomokban, meg gyülekezeti házakban, úgyhogy ez egy szép élmény volt részemrő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izottsági elnökök közül, Szatmáry László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 xml:space="preserve">Köszönöm a szót. A Kerületfejlesztési és Üzemeltetési Bizottság egy fontos feladatáról szeretném tájékoztatni a tisztelt képviselőtársaimat. Ugye minden évben a bizottság tevékenységi körébe van utalva a járdajavítási keretnek a felosztása, ami ugye általában április közepéig szokta kérni a bizottság a képviselőket, hogy adják le az igényeket. Hát ez első részben kompetencia szempontjából az egyéni képviselőket fokozottabban érinti, legalábbis úgy várjuk és gondoljuk, hogy eddig az időpontig kell leadni ebben az évben a járdajavítási keretigényeket. Természetesen a listán bejutott képviselők is tehetnek erre indítványt, ugyan hely meghatározása nélkül. Én talán egy elég rövid ez az előterjesztés, fölolvasnám, mert van egy kis módosítás a következő, várható kerettel kapcsolatban. Tehát: „Budapest Főváros XVI. kerületi Önkormányzat Képviselő-testületének 10/2014. (IV. 20.) önkormányzat rendelete a Kerületfejlesztési és Üzemeltetési Bizottság hatáskörébe utalta többek között a járdajavítási keret felosztását, melyre a Budapest XVI. kerületi önkormányzat 2015 évi költségvetésének elfogadása után lesz lehetőség, a képviselők által benyújtott lakossági és képviselői igényekből összeállított javaslatok szerint. A korábbi években a bizottság a választókerületek nagyságának arányában osztotta fel a költségvetési előirányzatot és a képviselők erre a keretre adták be javaslatukat. Ez a felosztás nem vette figyelembe a terület utcaszerkezetét, a meglévő járdák kiépítettségének mértékét és állapotát. Ebből adódóan vannak olyan körzetek, ahol már egészen jó állapotúak a járdák és vannak, ahol nagyon leromlottak. További probléma, hogy gyakori az egy ingatlanra leadott igény, nincs bevizsgálva a szomszédos járdák teljes járdaszakaszok állapota, így az építés megkezdésekor a reklamáló szomszédok bejelentései nyomán derül fény a hiányosan leadott és felvett javítási listára. Ezen problémák kiküszöbölésére javaslom, hogy a képviselői igényeket a keretösszegek kiosztása nélkül kérjük be, az igényelt javítási sorrend megadásával, tehát egy prioritást kell adni majd a képviselőknek és a leadott igények alapján határozunk a keretösszeg felosztásáról. A javításra leadott listánál ügyelni kell a javítandó szakaszok összefüggésére. Lehetőleg saroktól-sarokig javítsunk, tehát keresztutcától keresztutcáig gondoljuk, de lehetőleg több, egymás melletti ingatlant. A javítás műszaki tartalmán is módosítani szükséges. Javaslom az öntött aszfalt helyett a térkő használatát és az OTÉK előírása szerinti szélességi méretekre törekvést. Kérem a tisztelt bizottságot a járdafelújításra vonatkozó javaslatot tárgyalni és határozati javaslatot elfogadni szíveskedjen. Az alábbi határozati javaslatot fogadta el a Kerületfejlesztési és Üzemeltetési Bizottság: A Budapest Főváros XVI. kerületi Önkormányzat Képviselő-testületének Kerületfejlesztési és Üzemeltetési Bizottsága úgy határoz, hogy előzetes egyeztetésre a képviselői járdajavítási igények leadási határideje: 2015. április 6. Az igényeket lehetőség szerint keresztutcák között kell meghatározni, de minden esetben az egy utcaszakasz teljes vizsgálatával. A javításnál törekedni kell a bontandó térkő burkolat alkalmazására, az 1,5 méter szükség esetén minimum 1,3 méter szélesség, a hossz és oldalesés előírás szerinti kialakítására és az akadálymentesség biztosítására. Ez a 6-a, ez Húsvét hétfő utáni nap, azt hiszem, tehát ott még lesz egy kis idő, hogy még locsolkodás közben lehet járdát fölmérni esetleg. És én kiosztanám, mert előzetesen ki lett osztva, de csak a határozati javaslat, én tisztelettel kiosztanám minden képviselő úrnak a teljes anyagot, hogy jobban áttekinthető legyen.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atmáry képviselő úrnak ezt a javaslatot. Zárójelben jegyzem meg, én nem értek egyet ezzel a határozati javaslattal. Gyakorlati szempontból sem, úgyhogy majd arra kérem a Településfejlesztési Bizottságot, hogy azért vizsgálja ezt fölül. Én még nem voltam polgármester, csak egyéni körzeti képviselő, és hasonló módon jártam el, hogy akkor saroktól-sarokig, vagy a rossz szakaszokat csináljuk meg, és olyan fölháborodott lakossági levelet és telefont kaptam, hogy nem tettem a fülem mögé. Hogy mit képzelek én, hogy az ő járdájára még 3 cm aszfaltot ráhúztunk. Ő így is nehezen áll be az autójával, mert leültetett autó, így most fönnakad, azonnal bontsuk föl a járdát. Tehát én nem javaslom, kifejezetten nem javaslom azt, hogy lakossági igény nélkül, bárhova járdát építsünk, mert lehet, hogy nagyobb bajt okozunk, mint amennyit, amennyit létrehoznánk. Térkő járdával alapvetően nekem nincsen problémám, de elég furcsán, sután néz ki, mert bármennyire is sok a rossz járda a kerületben, és sokat azért megcsinálunk évente, de elég bután néz az ki, hogy mondjuk egy Párta utca, csak egy olyat mondjak, aminek sok keresztutcája van, mondjuk a 6 szakaszból, mondjuk, egynél megcsináljuk térkő járdával, a többi meg nem úgy van. Én inkább azt javasolnám a tisztelt Településfejlesztési Bizottságnak, hogy alapvetően, amikor nagyobb rekonstrukciót csinálunk, és leginkább a főútvonalak mellett, lásd, mondjuk a Csömöri útnál, ahol csináltunk, vagy a Rákosi útnál, ahol csináltunk, ott csináljunk a főközlekedési utaknál térkő járdát, ahol egyébként is elmondom, sokan járnak rajta, meg nem tudom, micsoda. Én tudom, hogy nem feltétlenül, sőt talán nincs is különbség már a térkő járda, meg az aszfaltjárda ára között, bár a mostani benzinárak csökkentek, tehát lehet, hogy az aszfalt ára is fog csökkenni. Legalábbis reménykedem benne. Bár ez másban nem jelent meg, hát lehet, hogy majd az aszfaltban megjelenik. De ezzel együtt mondom én, azt gondolom, minden tisztelettel a bizottságnak, illetve annak elnökének, hogy azért gondolják ezt át még egyszer, hogy ez hogy legyen, meg mint legyen. Maga az elképzelés, az becsülendő, de a gyakorlati tapasztalatba megbukik ez a rendszer, úgyhogy nagy tisztelettel arra kérem, hogy majd a Műszaki Ügyosztállyal, meg velem kifejezetten egyeztessenek majd ebben a kérdésben. Mondom, nem szeretném azt, hogyha elköltünk egy csomó pénzt és még rosszat is csinálunk vele embereknek, akik föl vannak háborodva, ez nem támogatandó az én részemről. Mizsei László ügyrendben kért szót, parancsoljon! Szatmáry képviselő úr kapcsolja ki a mikrofonját, mert Mizsei úrnak így nem tudok szót ad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Gyakorlatilag csak annyit szerettem volna kérni, hogy akkor, ha lehet, akkor ez minden képviselőnek legyen elküldve elektronikus úton. Tehát maga ez oké, rendben van, kézben van nálam, de hogyha netán-tán ezt most valahogy föl akarom dolgozni, akkor ne kelljen már begépelnem. Másik fele meg az, hogy reagálni is szeretnék Polgármester úrnak a felvetésére, oké valahol ez jogos, de azért azt nem tudom elképzelni, hogy valaki képviselőként bead egy ilyen járdajavítási dolgot anélkül, hogy megkérdezné az illetőt, aki ott lakik. Tehát ez alapvető dolog, hogy valaki konzultál a polgárral ebből a szempontból. Hogyha meg nem, hát akkor igen, akkor jöhetnek ilyen problémá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r. Csomor Ervin is úgy látom, hozzá kíván szólni a bizottsági elnöki beszámolóhoz.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Igen, én is a – hogy mondjam, – megragadott engem is ez a járdajavítási téma, ugye, mint egyéni képviselő. Én magam sem értek egyet a térkő járdával. Egyrészt gazdaságossági szempontból sem, mert én azt gondolom, hogy bár nem vagyok műszaki szakember, de lehetséges, hogy az aszfaltnak, meg a magának a térkőnek a költsége az ugyanannyi, viszont a térkőhöz olyan – hogy mondjam, – aljzatmunkákat kell csinálni, hogy síkba legyen a mellette levő járdával, ami, ami nem feltétlenül a gazdaságosság irányába megy. Arról nem is beszélve, én anno, ahol lakom, térkő járda van és soha az életben nem lesz térkő járdám többet, mivel a havat takarítani a térkő járdán sokkal nehezebb egyébként, mint az aszfalt járdán. Főleg, ha a lakó nem is szeretne ilyet, mert ugye ő csak azt adja le, hogy járdát akarja, hogy megjavítsa az önkormányzat és egyszer csak látja, hogy térkő járda van, és akkor egyrészt nehéz a havat takarítani. Akkor többletfeladat, és aki mondjuk, nem szeret kertészkedni, hogy a térkő járda elemei között kinő a fű, akkor azt ugye szedegesse ki, esetleg idős, akkor ugye azért ez egy eléggé macerás feladat. Én azt mondom, hogy bizonyos esetekben, és bizonyos szakaszokban, ott, ahol a Polgármester úr mondta, gyönyörű a térkő járda, a Csömöri úton, de mellékutcákban nem feltétlenül ilyet kellene csinálni, én úgy gondolom. Köszönöm. És a bizottság felé ezt akkor tolmácsolja, legyen kedves az elnök úr, vagy Szatmáry úr, hogy én magam ezzel nem igazándiból tudnék egyetérte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 is gondolom, még ehhez szeretne hozzászólni, mert akkor nyomott gombot.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n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ehhez! Akkor Szatmáry László szeretne még hozzászólni, úgy gondolom válaszolni a fölmerült kérdésekre. Parancsoljon, bizottsági elnök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szépen a lehetőséget. Tehát Polgármester úr ugye, azt mondta, hogy nem szeretnék, hogyha a meglévő betonjárdára ráhúznánk ugye egy aszfaltjárdát, mert ugye emeli a szintet. Tehát ugye igaza van Csomor Ervin úrnak abban, hogy ugye nagyobb elő munkát igényel, ugye mert egy CKT beton kell, és új alapot kell készíteni, és szegélykővel kell ellátni. De van ennek egy hallatlan nagy előnye is ennek a dolognak ugye, tehát először is odáig elérkezett ez a, ez a megoldás, hogy szinte olcsóbb, mint az aszfalt megoldás és kiküszöböl rengeteg ilyen problémát, amit a Polgármester úr mondott, hogy odamegyünk, tönkrement a dolog és fölemeljük 3,5 cm-rel, tehát ez nem egy, nem egy, ez sem egy korrekt megoldás. Tehát viszont van egy nagy előnye, hogy bármikor, amikor közműjavítás, bármi probléma van, utána visszaépíthető az anyag és utána sokkal könnyebben karbantartható. A mai életben és a mai útépítéseknél, amit tapasztalhat a kerület, kerület lakossága, igen, most már térkő járdákat építünk olyan helyeken, ahol egy-egy szakasz megoldható. Én annak idején, mikor bekerültem, kezdő képviselőként, 2006-ban a Képviselő-testületbe és bekerültem, mint műszaki ember a Kerületfejlesztési és Üzemeltetési Bizottságba, én akkor javasoltam már azt, hogy fejezzük be ezt az aszfaltjárdát és, és térkő járdára térjünk át. Határozzuk meg ennek a fektetési módját, itt most a szélességet is kérte a szakértőgárda, hogy legyen meghatározva és igen, egyszer véget ér az aszfaltjárda és szépen egy térköves, gyönyörű kertvárosunk lenne. Én úgy gondolom, hogy a jövő útja ez, és csak ennek a pontosítása és nagyon szépen köszönöm az észrevételeket, természetesen én be fogok számolni, és további egyeztetéseket fogok tartani. Mindenkinek várom ezzel kapcsolatban az észrevételei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képviselő úr, már nem kíván bizottsági elnökként beszámolni, gondolom, már mindenki leadta a vagyonnyilatkozatát, ezért nem akart szólni. Meg én se, de akkor, na, mindegy, akkor ezt a napirendi pontot lezártam. Soron következik, 16-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6.</w:t>
        <w:tab/>
        <w:t>Képviselői kérdések, közérdekű bejelentések</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No, most szeretne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Furcsa módon megszaporodtak azok a megkeresések, hogy tudok-e valamit a kutyaösszeírásról, mit kell tenni ezzel? Én mondtam, hogy tudok annyit róla, hogy tavaly, tavaly ősszel, ha jól emlékszem, nyomtatványon le kellett adni, hogy kinek hány ebe van stb. stb. volt aki azzal keresett meg a Centiről, hogy valami 30.000.- Ft büntetést fog kapni, aztán Sashalomról egy e-mailt kaptam, hogy mi ez a, mi ez az eb összeírás? Úgyhogy, úgyhogy szeretném megkérdezni majd Jegyző úrékat, hogy volt olyan javaslat is, hogy ha netán-tán valahogy elment az információ mellettük, nem tudtak róla, nehogy ez a büntetés ez életbe lépjen, hosszabbítsa meg a testület a határidőt. Mondtam, hogy biztos, hogy nem testületi hatáskör, hanem, hatósági ügy, úgyhogy ez lenne az egyik kérdésem. A másik kérdésem, hogy várhatóan február 18-án megtárgyaljuk a költségvetést, legalábbis a munkaterv szerint. Elképzelhető-e az Polgármester úr, hogy nem a szokásos testületi ülési anyagok kiküldésének 8 napos határidejét tartjuk be ennél a, ebben az esetben, hanem kicsit hamarabb, hogy addigra letisztuljanak a dolgok és értelmesen lehessen javaslatokat tenni, vagy netán-tán előzetesen egyeztetni ebben az ügyben? Tehát elképzelhető-e mondjuk, 2 héttel előbb megkapják a képviselő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ugye itt a 2. kérdést, azt én magamra vállalom, az elsőt, majd Jegyző úr fogja megválaszolni. Hát nézze, igyekszünk, igyekszünk, de hát például a költségvetést befolyásoló tétel a mai napon is született, rajtunk kívül álló okból, én több ilyet nem várok, bár zárójelben jegyzem meg, hogy a törvényt elfogadták, hogy az önkormányzatok finanszírozását hogyan kell a jövőben, de ennek a konkrét számait már megkaptuk, aztán azt módosították, aztán azt megint módosították, én még félek tőle, hogy megint fogják módosítani. Megpróbáljuk. Maradjunk abban, hogyha tényleg elkészülünk, meg hát azért van itt még egyeztetési folyamat, ugye jövő héten hétfőn van még, intézményvezetőkkel való utolsó egyeztetés, mert ugye egy körben már volt, illetve amennyire én tudom még lesz a könyvvizsgálónak is el kell küldeni az anyagot. Én nagyon remélem, hogy akkor inkább azt mondom, ha tudjuk hamarabb, akkor meg fogjuk küldeni. Jó, képviselő úr? És akkor Jegyző úr ebösszeírással kapcsolatb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gen, hát ugye korábban ez mindig is a jegyző feladata volt. 3 évente ebösszeírás. Azután elvitték ezt egy másik szervhez, más tartja nyilván. Aztán közben visszaadták, tehát, hogy 3 évente megint csak ebösszeírás. Ez volt a múltkor. De nyilvántartásunk olyan igazi nincsen, mint annak idején, tehát azt le kell adnunk a, illetve az orvosok, az állatorvosok adják le a mezőgazdasági és most pontosan nem tudom a hivatal nevét, tehát a kormányhivatalnak a mezőgazdasági ügyekkel foglalkozó részlegébe, de megtörtént ez a múlt évben, kicsit máshogy, mit ahogy szokott, vagy szokott korábban. Most éppen nem tudom, hogy milyen szakaszban vagyunk, én írásban akkor erre válaszolok, 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jelentkező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Köszönöm szépen. Az a problémám, hogy nem tudom pontosan, hogy, hogy kéne eljárnom. A helyzet a következő. A XVI. kerületben eljutottunk odáig, hogy most már nemcsak a T-Com üzemeltet internetes- és kábel TV-s hálózatot, hanem újabb két szolgáltató kapott engedélyt arra, hogy saját hálózatot építsen ki. Ez a UPC és a DIGI, ha minden igaz. Ezzel kapcsolatban történnek bizonyos dolgok a kerületben, ami szerintem nagyon nem kívánatosak. Sashalmon történt az, hogy több utcában a UPC-hálózatát kiépítő munkások teljesen önhatalmú és önkényesen olyan mértékben csonkítottak fákat, ami egyszerűen fáj. Ezt jelezték a számomra, én jeleztem a Környezetvédelmi Irodának. Ők eljártak az ügyben. Kétszer is megkeresték a UPC illetékeseit. Ennek ellenére folytatódnak ezek a fagyalázások. Felmerült bennem a kérdés, hogy esetleg ez nem-e már szándékos károkozás ebben a szinten, ahogy ezt csinálják? Azt kellene kitalálni, hogy ki legyen az, aki továbbviszi ezt a dolgot. Alpolgármester úr, vagy Polgármester úr, hogy esetleg ebben az ügyben lépjen, hogy megakadályozzák azt, hogy a továbbiakban ilyen dolgok megtörténhessenek. Az is megérne egy misét, hogy ki engedélyezte azt, hogy két teljesen különböző cég, teljesen különálló kábelhálózatot húz ki, gyakorlatilag a kerület úgy néz ki már, mint egy pókháló. Tehát erre is esetleg lehetne csinálni egy szabályozási tervezetet, hogy a közeljövőben egy belátható időn belül az összes kábelt, ami ezzel kapcsolatos, valahogy vigyük le föld alá. Egy csomó helyen már eleve úgy épültek ki az utcáknak a burkolatai, hogy ez könnyen megoldható lenne. Erre vidéken nagyon jó megoldások vannak. Van, ahol az önkormányzat saját maga fektet le kábeleket, és csak bérelik tőlük a szolgáltatók és ebből egész jó kis bevételük van. Számos megoldás van erre. Azt szeretném kérni, hogy aki csak teheti, most, aki úgy érzi, hogy megszólítva van, tegyen ebben az ügyben bármilyen lépést. Köszönöm szépen. Ja, és bocsánat, hogy kérhetem még a képviselőtársakat, amennyiben tudomásukra jutna ilyesmi történés az illetékességi körzetükben, kérem, jelezzék, hogy ezt össze tudjuk fogni!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képviselő úr, most azt mondta, hogy Ön akarja összefogni ezt a dolgot, előtte meg azt mondta, hogy akkor valaki csináljon valamit! Tehát nem nagyon értem a dolgot ebből a szempontból, de hát a fakivágás, vagy illetéktelen ugye gallyazás, az hatósági ügy, tehát itt Jegyző úr került megszólításra, nem tudom miért a Polgármestert, vagy az Alpolgármester kérdezte ebben a kérdésben. Ennek a helye a Jegyzőnél van. Következő hozzászóló Varga Ilona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ILONA</w:t>
      </w:r>
    </w:p>
    <w:p>
      <w:pPr>
        <w:pStyle w:val="Normal"/>
        <w:jc w:val="both"/>
        <w:rPr>
          <w:sz w:val="28"/>
          <w:szCs w:val="28"/>
        </w:rPr>
      </w:pPr>
      <w:r>
        <w:rPr>
          <w:sz w:val="28"/>
          <w:szCs w:val="28"/>
        </w:rPr>
        <w:t>Köszönöm szépen Polgármester úr. Lenne egy olyan kérdésem, ami egy újságcikk olvasásakor merült fel bennem. Tulajdonképpen a szakorvosi rendelő intézetben ugye az köztudott és beszéltünk is itt az orvosi ellátás kapcsán erről, hogy igen magas a várakozási idő, tehát van, hogy 2-3 hónapot is kell várni az előjegyzésnél, hogy valaki bekerüljön egy szakorvosi vizsgálatra. Ugyanakkor egy újságcikkben azt olvastam, hogy most nem tudom pontosan, hogy a polgármester úr, vagy alpolgármester úr nyilatkozta, mert mind a kettőjük neve szerepelt ebben a cikkben, hogy az önkormányzat 20%-kal szeretné csökkenteni a várakozási időt. Na most, az lenne a kérdésem, hogy született-e erre valami elképzelés, akcióterv, annál is inkább érdekel a téma, mert a következő testületi ülésünkön már a költségvetést tárgyaljuk és azt hiszem, időszerű lenne, hogy ezzel a kérdéssel még előtte tudjunk foglalkoz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járt válaszol Csomor Ervin alpolgármester úr. De nem magamat fényezve, de azért ezt, hogyha olvasta a választási programot, első pontok között volt ez, hogy a szakrendelőben a várakozási idő csökkentés. Talán annyira már megismerte az én tevékenységemet, hogy amit megígérünk, azt be is tartjuk. De Csomor alpolgármester úr elmondja a részleteke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gen, köszönöm szépen. Valóban általánosságban nem jelenteném ki, hogy minden egyes szakrendelésnél, hanem bizonyos esetekben valóban jelentős a várakozási idő a szakrendelőben. Azt kell, hogy mondjam, ez valamilyen módon olyan egy kicsit, hogy mikor Pistike hazajön, és akkor mondja anyukájának, hogy ugye csak 3-ast kaptam ebből, és akkor Pistike azt mondja, hogy más is kapott 3-ast, akkor ez az anyukáját nem szokta vigasztalni. Tehát nem mentegetőzünk azzal, hogy máshol is ugyanez a helyzet, sőt még bizonyos esetekben rosszabb, hanem mi azt csináljuk, hogy ezt a 3-ast megpróbáljuk valamilyen módon 5-ösre kijavítani. És igazándiból, ahogy látom a képviselő asszony is ezt szeretné. Igazándiból 3 területen picit nagyobb a várakozási idő a kelleténél. Ugye az egyik a reumatológia, a másik az endokrinológia, amely talán őket, ez a kettő, ami igazándiból hangsúlyos. A reumatológiában örvendetes tényként tudnám azt mondani, hogy a nyugdíjba menő doktor, Lovas doktor úr helyett egy új doktor áll be a vártára. És azon túlmenően, ha minden igaz, és a napokban meg fogjuk kötni egy új szerződést. Sikerült az egyik kórházból egy fiatal, ambiciózus új doktornőt találnunk, ugye a reumatológiában igen nagy sajnos az orvoshiány, úgyhogy úgy tűnik, hogy az ez év márciusára talán jelentősen le fogjuk tudni a reumatológián csökkenteni a várakozási időt. És a majd, hát a költségvetésben teszünk arra javaslatot majd az így az előzetes egyeztetéseknél, és az előkészítőnél látszik, hogy az endokrinológián is csökkenjen a várakozási idő. Úgyhogy azt gondolom, hogy nyitott kapukat dönget, már csak azért is, mint amit Polgármester úr elmondott, és tényleg az a cél, hogy lehetőség szerint mindenki azon a határidőn belül, ami itt a programban szerepelt, és azt gondolom, hogy azt mindenki annak a szükségességét érzi, tehát, hogy ezen dolgozunk. Ennek ugye vannak objektív és egyéb okai is, hogy ezt miért nem lehet azonnal megcsinálni. De azt gondolom, hogy viszonylag rövid távon, vagy akár még közép távon is ezeken jelentősen fogunk tudni javítani. De valóban, még egyszer tehát a reumatológián volt a legnagyobb probléma, talán ugye sajnos ez népbetegség, már fiatal korban nagyon sokan fordulnak reumatológushoz. És egyre nagyobb az esetszám. Tehát ezt látni egyébként, meg tudom mutatni, hogy évről-évre nő az esetszám a kerületben. Úgyhogy hát ezt, ehhez ugye igazodni kell, orvos bővítéssel is.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zatmáry László a következ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szépen. Egy bejelentést szeretnék tenni. Karácsony előtt kaptam egy lakossági bejelentést, mely szerint elmondták, hogy a Körvasút sornál a rákosszentmihályi vasútállomás mellett elkezdtek alapozni valamit, betonozni. Nem tudták, hogy mi, megkérdezték az ottani munkásokat, azt mondták, hogy adótornyot készítenek. Hát nem tudták, hogy milyen adótoronyról van szó, ezért bejelentést tettek az építésügyön az önkormányzathoz. De hát ugye a hivatali szünet és az ünnepek előtti ugye kevesebb létszám ugye az önkormányzatnál, nem tette lehetővé azt, hogy olyan mértékben tudjanak vele foglalkozni. Tehát januárban ismét megjelentek ugye, amikor már be volt alapozva ez az egész történet, ez a trafóház mellett van, és hát akkor már ott voltak a vezetékek, minden, és egy 23 méter magas tornyot építettek oda. És hát ugye vizsgálandó volt, azt kértem az Építésügyi Osztály vezetőjét, hogy milyen területen van. Hát állítólag MÁV területen van, de hát ugye ez ijesztő volt egy kicsit, most már áll ott ez a torony. De ugye ez egy országos szintű beruházás, amely biztosítja a vonatokban az intercity, és ahol ez megoldható a wifi vételt és egy, főleg a forgalomirányítási dolgokat is biztosítja, tehát, hogy még jobb legyen a vasúti forgalom biztosítása. Elmondás szerint ugye az osztály behívta a kivitelezőt, az bemutatta az építési engedélyt és elmondták, hogy ez nem körkörösen sugároz, mint egy telefonhálózati rendszer, hanem vonalasan sugároz. Tehát más frekvencián nem okoz akkora problémát, de én nem ott látom a problémát, mert most már talán meg is nyugodtak, de az, hogy valaki idejön a kerületbe és fölépít valamit mindenféle kiértesítés nélkül, hát lehetett volna, amikor arról beszélünk, hogy ezen egy állomás fog esetleg működni és lesz egy vasút, akkor ott egy gyönyörű, nagy, 23 méteres oszlop. Hát lehet, hogy ennek találhattunk volna jobb helyet, ha valakit megkérdeznek a kerületet, az illetékeseket, hát ez egy furcsa dolog volt. Még egy dolgot szeretnék elmondani, tehát mind a Kerületfejlesztési Bizottságnak rendes tagja voltam és itt egy cég kért csak ilyen hálózatépítést, a DIGI TV. annak idején ez bekerült rendesen a bizottsághoz, letárgyaltuk, nem is volt ez egyszerű, mert az a, az a vezetékrendszer, ami a betonoszlopokon az ELMŰ engedélyével egy olyan 4-5 méter közti magasságban húznak be vezetéket. Ez csak a DIGI-nek áll rendelkezésére. A UPC-ről én magam nem tudok, hogy a Kerületfejlesztési Üzemeltetési Bizottság döntött volna, ha jött volna valami előterjesztés, hogy a UPC húz még egy vezetéket, szerintem ilyen nincs is. Erre majd gondolom, utána néznek, megkapjuk a választ, engem is érdekel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nem volt kérdés, de azért elmondom, hogy nem csak a DIGI, hanem a UPC is húz kábelt és amit legelőször a DIGI kezdeményezte azt, és ez volt a Településfejlesztési Bizottság előtt ugye, hogy a közterületen való munkavégzésnél a kártalanítás összegét lehessen egy összegben is kifizetni, illetve hogyha ilyen nagyobb területet akarnak, akkor azt, hogy kell meghatározni. Mivel a DIGI kitaposta ezt az utat a bizottság, illetve a Képviselő-testületen, így a UPC-nek már nem kellett a bizottsághoz, meg a Képviselő-testülethez menni, hanem csak egyszerűen befizette a kártalanítás összegét, és utána építheti ezt a hálózatot. Több kérdezőt nem látok, így ezt a napirendi pontot bezártam, és a képviselő-testületi ülést is berekesztem. Köszönöm szépen mindenkinek a mai munkáját. A következő képviselő-testületi ülés, rendes ülés az várhatóan február 18-án, szerdán lesz, ezzel együtt nem lehetetlen, hogy rendkívüli képviselő-testületi ülést is tartunk majd, de ez még egyelőre titok. A mai ülést berekesz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2" w:name="OLE_LINK2"/>
      <w:bookmarkStart w:id="3" w:name="OLE_LINK1"/>
      <w:bookmarkStart w:id="4" w:name="OLE_LINK2"/>
      <w:bookmarkStart w:id="5" w:name="OLE_LINK1"/>
      <w:bookmarkEnd w:id="4"/>
      <w:bookmarkEnd w:id="5"/>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imes-Bold">
    <w:charset w:val="ee"/>
    <w:family w:val="roman"/>
    <w:pitch w:val="default"/>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LfejChar">
    <w:name w:val="Élőfej Char"/>
    <w:basedOn w:val="Bekezdsalapbettpusa"/>
    <w:qFormat/>
    <w:rPr>
      <w:sz w:val="24"/>
      <w:szCs w:val="24"/>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zvegtrzsChar">
    <w:name w:val="Szövegtörzs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
    <w:name w:val="Header"/>
    <w:basedOn w:val="Normal"/>
    <w:pPr>
      <w:tabs>
        <w:tab w:val="clear" w:pos="708"/>
        <w:tab w:val="center" w:pos="4536" w:leader="none"/>
        <w:tab w:val="right" w:pos="9072" w:leader="none"/>
      </w:tabs>
    </w:pPr>
    <w:rPr/>
  </w:style>
  <w:style w:type="paragraph" w:styleId="Szvegtrzsbehzssal21">
    <w:name w:val="Szövegtörzs behúzással 21"/>
    <w:basedOn w:val="Normal"/>
    <w:qFormat/>
    <w:pPr>
      <w:ind w:left="2552" w:hanging="2552"/>
      <w:jc w:val="both"/>
    </w:pPr>
    <w:rPr>
      <w:rFonts w:ascii="Arial" w:hAnsi="Arial" w:cs="Arial"/>
      <w:szCs w:val="20"/>
    </w:rPr>
  </w:style>
  <w:style w:type="paragraph" w:styleId="Szvegtrzsbehzssal22">
    <w:name w:val="Szövegtörzs behúzással 22"/>
    <w:basedOn w:val="Normal"/>
    <w:qFormat/>
    <w:pPr>
      <w:ind w:left="2552" w:hanging="2552"/>
      <w:jc w:val="both"/>
    </w:pPr>
    <w:rPr>
      <w:rFonts w:ascii="Arial" w:hAnsi="Arial" w:cs="Arial"/>
      <w:szCs w:val="20"/>
    </w:rPr>
  </w:style>
  <w:style w:type="paragraph" w:styleId="Maintextjust">
    <w:name w:val="maintextju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6:53:00Z</dcterms:created>
  <dc:creator>USER</dc:creator>
  <dc:description/>
  <cp:keywords/>
  <dc:language>en-US</dc:language>
  <cp:lastModifiedBy>Herga Marcsi</cp:lastModifiedBy>
  <cp:lastPrinted>2015-02-02T07:52:00Z</cp:lastPrinted>
  <dcterms:modified xsi:type="dcterms:W3CDTF">2015-02-05T09:31:00Z</dcterms:modified>
  <cp:revision>114</cp:revision>
  <dc:subject/>
  <dc:title>2015</dc:title>
</cp:coreProperties>
</file>