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5. március 15-én (vasárnap) a Budapest XVI. kerületi Erzsébetligeti Színházban (Budapest XVI. Hunyadvár u. 43/d.) a Budapest Főváros XVI. kerületi Önkormányzat Képviselő-testülete </w:t>
      </w:r>
      <w:r>
        <w:rPr>
          <w:b/>
          <w:i/>
          <w:imprint/>
          <w:szCs w:val="28"/>
        </w:rPr>
        <w:t>ünnepi ülésén</w:t>
      </w:r>
      <w:r>
        <w:rPr>
          <w:szCs w:val="28"/>
        </w:rPr>
        <w:t>.</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tc>
      </w:tr>
    </w:tbl>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t>IGAZOLTAN TÁVOL:</w:t>
      </w:r>
    </w:p>
    <w:p>
      <w:pPr>
        <w:pStyle w:val="Normal"/>
        <w:ind w:firstLine="3119"/>
        <w:jc w:val="both"/>
        <w:rPr>
          <w:sz w:val="28"/>
          <w:szCs w:val="28"/>
        </w:rPr>
      </w:pPr>
      <w:r>
        <w:rPr>
          <w:sz w:val="28"/>
          <w:szCs w:val="28"/>
        </w:rPr>
        <w:t>VAJDA ZOLTÁN TAMÁS</w:t>
      </w:r>
    </w:p>
    <w:p>
      <w:pPr>
        <w:pStyle w:val="Normal"/>
        <w:ind w:firstLine="3119"/>
        <w:jc w:val="both"/>
        <w:rPr>
          <w:sz w:val="28"/>
          <w:szCs w:val="28"/>
        </w:rPr>
      </w:pPr>
      <w:r>
        <w:rPr>
          <w:sz w:val="28"/>
          <w:szCs w:val="28"/>
        </w:rPr>
        <w:t>VARGA ILONA</w:t>
      </w:r>
    </w:p>
    <w:p>
      <w:pPr>
        <w:pStyle w:val="Heading5"/>
        <w:spacing w:before="0" w:after="60"/>
        <w:jc w:val="center"/>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r>
    </w:p>
    <w:p>
      <w:pPr>
        <w:pStyle w:val="Heading5"/>
        <w:spacing w:before="0" w:after="60"/>
        <w:jc w:val="center"/>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Polgármesteri Hivatal részéről</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t>DR. HAJDUCSEK-LÁPOSI ENIKŐ</w:t>
      </w:r>
    </w:p>
    <w:p>
      <w:pPr>
        <w:pStyle w:val="BodyText2"/>
        <w:ind w:left="4248" w:hanging="1266"/>
        <w:rPr>
          <w:szCs w:val="28"/>
        </w:rPr>
      </w:pPr>
      <w:r>
        <w:rPr>
          <w:szCs w:val="28"/>
        </w:rPr>
        <w:t>DR. SULCZ ANDREA</w:t>
      </w:r>
    </w:p>
    <w:p>
      <w:pPr>
        <w:pStyle w:val="BodyText2"/>
        <w:ind w:left="4248" w:hanging="1266"/>
        <w:rPr>
          <w:szCs w:val="28"/>
        </w:rPr>
      </w:pPr>
      <w:r>
        <w:rPr>
          <w:szCs w:val="28"/>
        </w:rPr>
        <w:t>KATÁNÉ PERGEL ÁGNES</w:t>
      </w:r>
    </w:p>
    <w:p>
      <w:pPr>
        <w:pStyle w:val="BodyText2"/>
        <w:ind w:left="4248" w:hanging="1266"/>
        <w:rPr>
          <w:szCs w:val="28"/>
        </w:rPr>
      </w:pPr>
      <w:r>
        <w:rPr>
          <w:szCs w:val="28"/>
        </w:rPr>
        <w:t>NYÍRINÉ KOVÁCS ILDIK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jc w:val="both"/>
        <w:rPr/>
      </w:pPr>
      <w:r>
        <w:rPr>
          <w:sz w:val="28"/>
          <w:szCs w:val="28"/>
        </w:rPr>
        <w:t>Hölgyeim és Uraim! Tisztelettel köszöntöm Önöket az 1848-49-es forradalom és szabadságharc 167. évfordulója alkalmából rendezett ünnepi képviselő-testületi ülésen, díjátadó ünnepségen és díszelőadáson. Engedjék meg, hogy külön tisztelettel és szeretettel köszöntsem kerületünk polgármesterét, Kovács Péter polgármester urat, a Képviselő-testület tagjait, a civil szervezetek és intézmények képviselőit, kerületünk díszpolgárait, és minden megjelent kedves vendégünket. Büszkék vagyunk rá, hogy Áder János Magyarország köztársasági elnöke nemzeti ünnepünk, március 15-e az 1848-49-es forradalom és szabadságharc kezdetének 167. évfordulója alkalmából kertvárosi lakosokat tüntetett ki. A Belügyminiszter előterjesztésére a Magyar Ezüst Érdemkereszt katonai tagozatát adományozta az egészségügyi szakma speciális területének a taktikai medicina alapjainak kidolgozása, rendszerének kiépítése érdekében végzett munkája elismeréséül dr. Faggyas Attila százados úrnak, a Terrorelhárítási Központ Műveleti Igazgatóság Speciális Egészségügyi Főosztály vezetőjének. A Magyar Érdemrend Tisztikereszt polgári tagozat kitüntetést adományozta Brieber János Harangozó Gyula-díjas táncművész, a Magyar Táncművészeti Főiskola Néptánc Tanszékének főiskolai tanára részére. Magas színvonalú munkájáért Magyar Érdemrend Lovagkereszt polgári tagozat kitüntetésben részesült Tarnai-Kiss László előadóművész, tanár, a Dankó Rádió vezető-szerkesztő műsorvezetője. Áder János Magyarország Köztársasági Elnöke Szabó Csilla a Corvin Művelődési Ház Erzsébetligeti Színház igazgatója számára példaértékű munkájáért, a táncművészetért végzett több évtizedes, áldozatos munkája elismeréseként Magyar Ezüst Érdemkereszt polgári tagozat kitüntetést adományozta. Gratulálunk kerületünk kitüntetettjeinek. Tisztelt Hölgyeim és Uraim! Kedves Ünneplő Vendégeink! Ünnepi díszelőadásunk előtt, felkérem Kovács Pétert, kerületünk Polgármesterét, ünnepi beszéde megtart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Hölgyeim és Uraim! Kedves Kertvárosiak! Nagy szeretettel köszöntök mindenkit! Ha megengedik, akkor kiemelt tisztelettel és szeretettel köszönteném kárpátaljai testvérvárosunk Zápszony polgármesterét, Bacskai László urat, és kedves delegáció tagjait. Nagy öröm számomra, hogy eljöttek ide és együtt tudunk ünnepelni ezekben a nehéz időkben is, és kitartást és erőt kívánok nekik az otthoni munkájukhoz. Tisztelt Hölgyeim és Uraim! Március 15-e talán a magyar történelem egyik legszebb napja, ilyenkor azt ünnepeljük, hogy a pesti fiatalok voltak elég bátrak ahhoz, hogy kiálljanak az igazukért, hogy a szabadságot kiharcolják, és egy kicsit megtámogassák a politikát, ami annak idején Pozsonyban ülésezett és a nép szavával, ha lehet ezt így mondani, hozzásegítsék a politikusokat ahhoz, hogy ne csak beszéljenek, hanem tegyenek is valamit. Azt is ünnepeljük, hogy utána bármennyire is úgy tűnt, hogy a forradalom vívmányai vér nélkül is, rövid idő alatt eredményt hoztak. Aztán mégis csak kiderült, hogy nem mindenki elégedett ezzel a rendszerrel, és hát honvédő háborúba kényszerült a magyar nemzet, és ezt a harcot igen harciasan és nagy helytállással vívtuk, és csak az orosz túlerő tudott minket legyőzni a két akkori szuper hatalom közösen tudta az egyébként újonnan alakuló magyar honvédséget térdre kényszeríteni. Ünnepeljük az ő bátorságukat, a magyar nép, a magyar nemzet kitartását, és azt a tehetséget, ami a magyar emberekben lakozik. Méghozzá olyan tehetség, mely időnként imitt-amott megmutatkozik, fölbukkan, imitt-amott, ahol jó talajba keveredik, ott gyökeret ereszt, majd szárba szökken, és hogyha már arról beszélek, hogy jó talajba kerül az a mag, hát itt a XVI. kerületben én azt gondolom, hogy a mi tehetségeink, azok jó talajba keverednek, és nagyon remélem, hogy gyökeret eresztenek és szárba szökkennek. Hisz majd Önök is láthatják nemsokára, hogy mennyi tehetséges fiatal van a XVI. kerületben, legyen az tehetséges bármiben, mondjuk a sportban, vagy a művészetben. És hogy a XVI. kerület, az önkormányzat is meg egyébként az itt élők is megbecsülik a tehetségeket. Higgyék el nekem, rengetegen jönnek hozzám azzal, hogy a szomszéd gyerek milyen ügyes, azzal, hogy láttak egy jó sportolót abban a sportegyesületben, vagy egyáltalán csak tornaórán, vagy milyen szépen hegedül ez a fiú, vagy milyen szépen táncol, vagy mond verset az a leány. És hál’ Istennek itt van nálunk a Corvin Művelődési Ház Erzsébetligeti Színháza, ahol mindig örömmel fogadják az ifjú tehetségeket. Talán a címük is, vagy a szlogenjük is ez, hogy: „Gyere inkább mihozzánk! Azt az „inkább”-at nem annyira értem, de hát nyilván majd elmagyarázzák nekem. Az inkább lehet talán a számítógép, vagy a nem tudom, mi Facebook, vagy ilyesmi helyett inkább jöjjenek mihozzánk! Egy biztos, hogy itt nálunk a tehetség nem fog elvészni. Arra biztatom önöket, mindenkit arra biztatok, hogy jelezzék, ha a környékükön, a környezetükben találnak tehetségeket, mert, mint ahogy látni fogják, mi kitüntetjük őket, díjazzuk őket, egyengetjük a pályájukat és szeretnénk azt, hogyha úgy, ahogy most hallották is 4 kerületit már kitüntettek, tavaly is néhányat, hogy majd nem csak mi itt a XVI. kerületben ismerjük el az ő tehetségüket, hanem majd az országban is. És ha minden önkormányzat, minden kerület így tesz, akkor a magyar nép, a magyar emberek tehetsége majd megint elhozza nekünk azt, hogy ez a nemzet fölemelkedik, és megint elfoglalja a népek nagy versenyében azt a helyet, amit szerintem a magyar emberek tehetsége, tenni akarása és tudása alapján kivívhatunk magunknak. Hát ezért van még mit tenni. De addig is, ameddig ezért van még mit tenni, addig is Önöktől azt kérem, hogy munkálkodjunk ezen közösen, itt a XVI. kerületben. És most arra kérném Önöket, hogy Szatmáry Kristóf parlamenti képviselő urat a haza máshova szólította, külföldre küldték ünnepi beszédet mondani, sajnos nem tud itt lenni, de küldött egy üzenetet nekünk. Arra kérem Önöket, hogy hallgassák meg Kecskeméti Zsuzsa színművésznőt, aki Szatmáry Kristóf képviselő úr üzenetét tolmácsolja nekün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ECSKEMÉTI ZSUZSA</w:t>
      </w:r>
    </w:p>
    <w:p>
      <w:pPr>
        <w:pStyle w:val="Normal"/>
        <w:jc w:val="both"/>
        <w:rPr>
          <w:sz w:val="28"/>
          <w:szCs w:val="28"/>
          <w:shd w:fill="FFFFFF" w:val="clear"/>
        </w:rPr>
      </w:pPr>
      <w:r>
        <w:rPr>
          <w:sz w:val="28"/>
          <w:szCs w:val="28"/>
        </w:rPr>
        <w:t xml:space="preserve">Hölgyeim és Uraim! Tisztelt Ünneplő Közönség! Engedjék meg, hogy rendhagyó módon, távollétemben köszöntsem Önöket, akik ma ünnepelni gyűltek össze egyik legfontosabb nemzeti ünnepünket. A XIX. század a modern értelemben vett nemzet, nemzettudat kialakulásának időszaka volt világszerte. Nem volt ez másképp hazánkban sem. </w:t>
      </w:r>
      <w:r>
        <w:rPr>
          <w:sz w:val="28"/>
          <w:szCs w:val="28"/>
          <w:shd w:fill="FFFFFF" w:val="clear"/>
        </w:rPr>
        <w:t>A nemzet kifejezést Magyarországon a korábbi századokban kizárólag a nemességre értették. Ez a szemlélet változott meg az 1800-as években. A márciusi ifjak által megfogalmazott 12 pont nem véletlenül kezdi így: „Mit kíván a magyar nemzet”. Mondhatnánk immár úgy is: Mit kíván a magyar paraszt, a magyar polgár, a magyar nemes. Ezért 1848 márciusára, mint a magyar nemzet megújhodásának ünnepére is emlékezhetünk. A XIX. század első felének nemzeti eszmélésünk jegyében telt folyamatait 1848. március 15-e tetőzte be, amikor is megfogalmazódtak a magyar nemzet követelései. Olyan kívánalmak voltak ezek, melyek azóta is örök érvényűek, és a magyarság válságos pillanataiban újra és újra megfogalmazódnak. Először a maguk tisztaságában 167 évvel ezelőtt, de ne gondolj</w:t>
      </w:r>
      <w:bookmarkStart w:id="0" w:name="_GoBack"/>
      <w:bookmarkEnd w:id="0"/>
      <w:r>
        <w:rPr>
          <w:sz w:val="28"/>
          <w:szCs w:val="28"/>
          <w:shd w:fill="FFFFFF" w:val="clear"/>
        </w:rPr>
        <w:t>uk, hogy a történelem homályába vesznek ezek. A márciusi fiatalok egyik legfontosabb követelése nemzeti függetlenségünk, a szabadság megteremtése volt. És ez, legalábbis ma még, nemcsak a történelem lapjaira tartozik. Mert hogyan is fogalmaztak a 12 pontban: „</w:t>
      </w:r>
      <w:r>
        <w:rPr>
          <w:sz w:val="28"/>
          <w:szCs w:val="28"/>
        </w:rPr>
        <w:t>A katonaság esküdjék meg az alkotmányra, magyar katonáinkat ne vigyék külföldre, a külföldieket vigyék el</w:t>
      </w:r>
      <w:r>
        <w:rPr>
          <w:b/>
          <w:i/>
          <w:sz w:val="28"/>
          <w:szCs w:val="28"/>
        </w:rPr>
        <w:t xml:space="preserve"> </w:t>
      </w:r>
      <w:r>
        <w:rPr>
          <w:sz w:val="28"/>
          <w:szCs w:val="28"/>
        </w:rPr>
        <w:t xml:space="preserve">tőlünk.” </w:t>
      </w:r>
      <w:r>
        <w:rPr>
          <w:sz w:val="28"/>
          <w:szCs w:val="28"/>
          <w:shd w:fill="FFFFFF" w:val="clear"/>
        </w:rPr>
        <w:t xml:space="preserve">És 1956-ban sorra milyen feliratok tűntek fel a házak falain: Ruszkik Haza! És 1989-ben milyen lehetőségek derengtek fel előttünk? </w:t>
      </w:r>
      <w:r>
        <w:rPr>
          <w:sz w:val="28"/>
          <w:szCs w:val="28"/>
          <w:shd w:fill="F3F3F3" w:val="clear"/>
        </w:rPr>
        <w:t>Olyan kormányt választhatunk magunknak, amely azonnali tárgyalásokat kezd az orosz csapatok kivonásának haladéktalan megkezdéséről.</w:t>
      </w:r>
      <w:r>
        <w:rPr>
          <w:rStyle w:val="Appleconvertedspace"/>
          <w:sz w:val="28"/>
          <w:szCs w:val="28"/>
          <w:shd w:fill="F3F3F3" w:val="clear"/>
        </w:rPr>
        <w:t xml:space="preserve"> </w:t>
      </w:r>
      <w:r>
        <w:rPr>
          <w:sz w:val="28"/>
          <w:szCs w:val="28"/>
          <w:shd w:fill="FFFFFF" w:val="clear"/>
        </w:rPr>
        <w:t>’48-as elődeink sorsát nagyapáink, apáink is megélték, azt a harcot ők is megharcolták. Nekünk most az a dolgunk, hogy ezt a szabadságot, függetlenséget megőrizzük. Hogy gyermekeinknek, unokáinknak ne kelljen megharcolni a ’48-as nemzedék harcát. Ezért is fontosak az olyan alkalmak, mint a mai, amikor tisztelettel fejet hajtunk mindazok előtt, akik a magyar nemzet szabadságának eszméjét szolgálták. Hajtsunk fejet az 1848-49-es forradalom és szabadságharc hősei előtt, de hajtsunk fejet azok előtt is, akik 1956-ban Molotov koktéllal szálltak szembe a szovjet tankokkal, és azok előtt, akik 1989-ben ki merték mondani, hogy nemzetünknek újra a függetlenség útját kell járnia. A ’48-as márciusi ifjakkal, 1956 pesti srácaival és 1989 bátor gondolkodóival mondjuk el újra és újra mi is, nem feledve, hogy 50, de még 25 évvel ezelőtt is idegen katonák csizmái taposták hazánk földjét. A magyarok Istenére esküszünk, esküszünk, hogy rabok tovább nem leszünk! Azt gondolom, hogy nagyapáink, apáink példája és gyermekeinkért érzett felelősségünk azt kívánja, hogy ne hagyjuk magunkat letéríteni az 1848-ban megkezdett útról. Sokan sokszor megpróbálták ezt. Tisztelt Kertvárosiak! Ha március 15-ére, mint a magyar nemzet megújhodásának ünnepére is emlékezünk, akkor ma nemzetünk megújításának ügye mellett is hitet kell tennünk. 167 évvel ezelőtt egyfajta nemzetegyesítés történt meg, ezáltal válhatott csak forradalmunk sikeressé, és szabadságharcunk oly sokáig megállíthatatlanná. A 12 pontban is kimondatott: Unió, mely alatt Magyarországnak Erdéllyel való egyesítését értették. Ma nekünk is az Unió pártján kell állnunk. Az egységes magyar nemzet uniójának az ügyét kell előrevinnünk országhatároktól függetlenül. Össze kell fognunk mindazokat, akik akár ’48-as vagy ’56-os emigránsok leszármazottaiként élnek szerte a világban, és természetesen azokat, akiket egy igazságtalan diktátum kényszerített országhatáron túlra. Elődeink tudták, ahogy szabadság nélkül, úgy összefogás nélkül sem létezhet felemelkedés, gyarapodás. Ezt nekünk sem szabad felednünk! Elérkezett az ideje, hogy a szabadság és a nemzeti összefogás zászlaját, amelyet annyiszor megtapostak, mi magunk vegyük a kezünkbe és ne engedjük, hogy többé gyalázat érje! Köszönöm megtisztelő figyelmüket!</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u w:val="single"/>
          <w:shd w:fill="FFFFFF" w:val="clear"/>
        </w:rPr>
      </w:pPr>
      <w:r>
        <w:rPr>
          <w:sz w:val="28"/>
          <w:szCs w:val="28"/>
          <w:u w:val="single"/>
          <w:shd w:fill="FFFFFF" w:val="clear"/>
        </w:rPr>
        <w:t>KALOCSAI ANDREA</w:t>
      </w:r>
    </w:p>
    <w:p>
      <w:pPr>
        <w:pStyle w:val="Normal"/>
        <w:jc w:val="both"/>
        <w:rPr>
          <w:b/>
          <w:b/>
          <w:color w:val="000000"/>
          <w:sz w:val="28"/>
          <w:szCs w:val="28"/>
        </w:rPr>
      </w:pPr>
      <w:r>
        <w:rPr>
          <w:sz w:val="28"/>
          <w:szCs w:val="28"/>
          <w:shd w:fill="FFFFFF" w:val="clear"/>
        </w:rPr>
        <w:t>Tisztelt Hölgyeim és Uraim! Az ünnepi díszelőadás előtt kerül sor a Budapest Főváros XVI. kerület Ifjú Sporttehetsége, és a Budapest Főváros XVI. kerület Ifjú Tehetsége címek átadására. Felkérem a kerületünk Polgármesterét, Kovács Pétert, és Dr. Csomor Ervin valamint Szász József alpolgármester urakat, hogy köszöntsék a díjazottakat, a díjak átadásával. Budapest Főváros XVI. kerület Önkormányzat Képviselő-testületének Kulturális és Sport Bizottsága a Budapest Főváros XVI. kerület Sport Tehetsége Pályázaton elismerésben és 12 hónapon</w:t>
      </w:r>
      <w:r>
        <w:rPr>
          <w:b/>
          <w:sz w:val="28"/>
          <w:szCs w:val="28"/>
          <w:shd w:fill="FFFFFF" w:val="clear"/>
        </w:rPr>
        <w:t xml:space="preserve"> </w:t>
      </w:r>
      <w:r>
        <w:rPr>
          <w:sz w:val="28"/>
          <w:szCs w:val="28"/>
          <w:shd w:fill="FFFFFF" w:val="clear"/>
        </w:rPr>
        <w:t>keresztül pénzbeli támogatásban részesíti a következő sportolókat. Deményi</w:t>
      </w:r>
      <w:r>
        <w:rPr>
          <w:b/>
          <w:sz w:val="28"/>
          <w:szCs w:val="28"/>
          <w:shd w:fill="FFFFFF" w:val="clear"/>
        </w:rPr>
        <w:t xml:space="preserve"> </w:t>
      </w:r>
      <w:r>
        <w:rPr>
          <w:sz w:val="28"/>
          <w:szCs w:val="28"/>
          <w:shd w:fill="FFFFFF" w:val="clear"/>
        </w:rPr>
        <w:t>Xavér Ernő, kézilabdázót, Bukor Rajmund jégkorongozót, Fekete Ákos taekwondozót, Kővári Tamás atletizálót, Tóth Richárd jégkorongozót, Magát János Csaba súlyemelőt, Maros Barbara dzsúdózót, Egyházas András taekwondozót, Ducz Barbara taekwondozót, az oklevelet átveszi édesanyja Duczné Vida Krisztina. Kőrizs András</w:t>
      </w:r>
      <w:r>
        <w:rPr>
          <w:b/>
          <w:sz w:val="28"/>
          <w:szCs w:val="28"/>
          <w:shd w:fill="FFFFFF" w:val="clear"/>
        </w:rPr>
        <w:t xml:space="preserve"> </w:t>
      </w:r>
      <w:r>
        <w:rPr>
          <w:sz w:val="28"/>
          <w:szCs w:val="28"/>
          <w:shd w:fill="FFFFFF" w:val="clear"/>
        </w:rPr>
        <w:t>László pályakerékpározót, Táskai Anita aerobikozót, Borbély Levente sportlövészt, Szabó Noé birkózót. Szabó Eliána birkózót, az oklevelet átveszi testvére, Szabó Noé. Szabó Dániel birkózót, Szegedi Döme karatézót, az oklevelet átveszi csapattársa György Dániel. Patakfalvi Luca Márta</w:t>
      </w:r>
      <w:r>
        <w:rPr>
          <w:b/>
          <w:sz w:val="28"/>
          <w:szCs w:val="28"/>
          <w:shd w:fill="FFFFFF" w:val="clear"/>
        </w:rPr>
        <w:t xml:space="preserve"> </w:t>
      </w:r>
      <w:r>
        <w:rPr>
          <w:sz w:val="28"/>
          <w:szCs w:val="28"/>
          <w:shd w:fill="FFFFFF" w:val="clear"/>
        </w:rPr>
        <w:t xml:space="preserve">és Patakfalvi Csenge Eleonóra taekwondozókat, az oklevelüket átveszi öccsük, Patakfalvi Domonkos. Mogyorósy Márton kardvívót, Baaken Mátyás kardvívót, Kádár Fanni atletizálót. Ferencz Soma kerékpározót. Majnik Roland párbajtőrözőt, az oklevelet átveszi nagypapája, Bleier Károly. György Dániel karatézót, Vörös Mariann Vilma táncost, Sebestyén Dávid jégkorongozót, Bíró Roland birkózót, és Zahorecz Réka fitness és táncost. Versenyez, ezért nem tudja most személyesen átvenni az elismerést: Ancsin Boglárka szumózó, Sedlmayer Tamás vízilabdázó, Barka Emese birkózó, Gyürkés Viktória atletizáló, Kercsó-Magos Zsuzsanna pályakerékpározó, Pap Arnold birkózó, Tompa Miklós birkózó, és Németh Viktor Máté kajakozó. De a tapsot megérdemlik. Eddigi eredményeikhez szívből gratulálunk, további sikeres felkészülést és versenyzés kívánunk nekik. Köszönjük a sportolóknak. Kérem, foglaljanak helyet és azt gondolom, amíg levonulnak, a vastaps igazán megilleti őket. Budapest Főváros XVI. kerületi Önkormányzat Képviselő-testülete a Magyar Zeneművészet kategóriában „Budapest Főváros XVI. kerület Ifjú Tehetsége” címet adományoz a zeneművészet területén végzett kimagasló munkája elismeréseként Kuti Róbert ifjú hegedűművésznek, </w:t>
      </w:r>
      <w:r>
        <w:rPr>
          <w:sz w:val="28"/>
          <w:szCs w:val="28"/>
        </w:rPr>
        <w:t xml:space="preserve">aki még csak 14 éves, de számos országos és nemzeti versenyen elért kiváló helyezések tulajdonosa. </w:t>
      </w:r>
      <w:r>
        <w:rPr>
          <w:bCs/>
          <w:sz w:val="28"/>
          <w:szCs w:val="28"/>
        </w:rPr>
        <w:t>2007. és 2014. között</w:t>
      </w:r>
      <w:r>
        <w:rPr>
          <w:b/>
          <w:bCs/>
          <w:sz w:val="28"/>
          <w:szCs w:val="28"/>
        </w:rPr>
        <w:t xml:space="preserve"> </w:t>
      </w:r>
      <w:r>
        <w:rPr>
          <w:sz w:val="28"/>
          <w:szCs w:val="28"/>
        </w:rPr>
        <w:t>számos díjat tudhat magáénak: Így például a Nemzetközi Kodály Zoltán hegedűversenyen az 1. helyezést, Országos Zathureczky hegedűversenyen különdíjjal jutalmazták, Budapesti Rados Dezső hegedűversenyen 1. helyezéssel ért véget,</w:t>
      </w:r>
      <w:r>
        <w:rPr>
          <w:b/>
          <w:bCs/>
          <w:sz w:val="28"/>
          <w:szCs w:val="28"/>
        </w:rPr>
        <w:t xml:space="preserve"> az </w:t>
      </w:r>
      <w:r>
        <w:rPr>
          <w:sz w:val="28"/>
          <w:szCs w:val="28"/>
        </w:rPr>
        <w:t>Országos az Bartók Béla hegedűversenyen szintén 1. helyezést kapott, ugyanígy a Nemzetközi Zenei fesztiválon, Prágában. A XVI. kerületi Kertvárosi Tehetségkutató versenyen szintén az 1. helyezést kapta. Az Országos Zathureczky hegedűversenyen a 2. helyezést, valamint a legjobb magyar mű előadásáért járó különdíjat hozta el.</w:t>
      </w:r>
      <w:r>
        <w:rPr>
          <w:bCs/>
          <w:sz w:val="28"/>
          <w:szCs w:val="28"/>
        </w:rPr>
        <w:t xml:space="preserve"> 2015-ben</w:t>
      </w:r>
      <w:r>
        <w:rPr>
          <w:b/>
          <w:bCs/>
          <w:sz w:val="28"/>
          <w:szCs w:val="28"/>
        </w:rPr>
        <w:t xml:space="preserve"> </w:t>
      </w:r>
      <w:r>
        <w:rPr>
          <w:bCs/>
          <w:sz w:val="28"/>
          <w:szCs w:val="28"/>
        </w:rPr>
        <w:t xml:space="preserve">a </w:t>
      </w:r>
      <w:r>
        <w:rPr>
          <w:sz w:val="28"/>
          <w:szCs w:val="28"/>
        </w:rPr>
        <w:t xml:space="preserve">XVI. kerületi Kertvárosi Tehetségkutató versenyen már másodszorra nyerte el a zsűri tetszését hegedűművészi tehetségével. Kuti Róbertet kérem, fáradjon föl a színpadra. Fiorillo 28-as etűdét hallották tehát Kuti Róbert előadásában. Eddigi eredményeihez gratulálunk, zeneművészeti tevékenységéhez további sikereket kívánunk! Tisztelt Hölgyeim és Uraim! Hagyományainknak megfelelően a március 15-ei ünnepi díszelőadás előtt kerül sor a Budapest Főváros XVI. Kerületéért, valamint a Budapest Főváros XVI. kerület Díszpolgára kitüntetések átadására. Felkérem kerületünk polgármesterét, Kovács Péter urat, továbbá Dr. Csomor Ervin és Szász József alpolgármestereket a díjak átadására. Tisztelt Hölgyeim és Uraim! Kedves Ünneplő Vendégeink! Budapest Főváros XVI. Kerületéért kitüntető címet az idei évben 3 köztünk élő nagyszerű ember, és egy intézmény veheti át. Első díjazottunk a </w:t>
      </w:r>
      <w:r>
        <w:rPr>
          <w:color w:val="000000"/>
          <w:sz w:val="28"/>
          <w:szCs w:val="28"/>
        </w:rPr>
        <w:t xml:space="preserve">Hajdú-Bihar megyei Szentpéterszegen született. Középiskolai tanulmányait Debrecenben a Fazekas Mihály Gimnáziumban folytatta. Ezt követően költözött a XVI. kerületbe és kezdte el Zuglóban kitanulni a műköves szakmát. Pályája elején a XVI. kerületben a lakóházak arculatát díszítette, formálta, majd a kerület közterületeinek megszépülésében is jelentős munkát vállalt, valamint több kerületi templom renoválásában is tevékenykedett. A többi között az ő keze munkáját dicséri Cinkotán, az István király mellszobrának talapzata, Árpádföldön a Tóth Ilonka emléktábla és a Tóth Ilonka szobor talapzata, a Kerepesi úton a Horthy Miklós emléktábla, a Csitári téren a Krisztus feszület talapzata is. Nem utolsó sorban pedig oroszlánrészt vállalt az Árpádföldi Turul szobor megépítésében. De nemcsak kerületünkben, hanem Budapest szerte számos középület megújításában is részt vett. Elmondhatjuk, hogy a fellelhető kulturális örökségek megőrzése terén végzett munkája kiemelkedő. </w:t>
      </w:r>
      <w:r>
        <w:rPr>
          <w:sz w:val="28"/>
          <w:szCs w:val="28"/>
        </w:rPr>
        <w:t>A Képviselő-testület</w:t>
      </w:r>
      <w:r>
        <w:rPr>
          <w:b/>
          <w:sz w:val="28"/>
          <w:szCs w:val="28"/>
        </w:rPr>
        <w:t xml:space="preserve"> </w:t>
      </w:r>
      <w:r>
        <w:rPr>
          <w:sz w:val="28"/>
          <w:szCs w:val="28"/>
        </w:rPr>
        <w:t>„BUDAPEST FŐVÁROS XVI. KERÜLETÉÉRT”</w:t>
      </w:r>
      <w:r>
        <w:rPr>
          <w:b/>
          <w:sz w:val="28"/>
          <w:szCs w:val="28"/>
        </w:rPr>
        <w:t xml:space="preserve"> </w:t>
      </w:r>
      <w:r>
        <w:rPr>
          <w:bCs/>
          <w:iCs/>
          <w:sz w:val="28"/>
          <w:szCs w:val="28"/>
        </w:rPr>
        <w:t>kitüntetést adományoz Szepesi Tibor</w:t>
      </w:r>
      <w:r>
        <w:rPr>
          <w:b/>
          <w:bCs/>
          <w:iCs/>
          <w:sz w:val="28"/>
          <w:szCs w:val="28"/>
        </w:rPr>
        <w:t xml:space="preserve"> </w:t>
      </w:r>
      <w:r>
        <w:rPr>
          <w:bCs/>
          <w:iCs/>
          <w:sz w:val="28"/>
          <w:szCs w:val="28"/>
        </w:rPr>
        <w:t>részére. Köszönjük szépen és gratulálunk!</w:t>
      </w:r>
      <w:r>
        <w:rPr>
          <w:color w:val="000000"/>
          <w:sz w:val="28"/>
          <w:szCs w:val="28"/>
        </w:rPr>
        <w:t xml:space="preserve"> 1995 óta él a Kertvárosban a Szent Korona utcában, igazi lokálpatriótaként aktívan részt vesz a kerület életében. Munkálkodott a Néri Szent Fülöp Katolikus Iskola tornatermének kialakításában és az emelet ráépítésében, valamint a Rákosszentmihályi Római Katolikus plébánia villamos felújítását tervezte és irányította. Immár harmadik ciklusban tagja a Rákosszentmihályi Egyháztanácsnak, ő írta Rákosszentmihály himnuszának szövegét is, életre hívta nagylelkű felajánlásával a Hittel a Nemzetért Alapítványt.  A Kovász Egyesület tagjaként és a Wass Albert Bizottság elnökeként segített a Néri Szent Fülöp dombormű és Mindszenty József bíboros szobrának felállításában. Főbb szakmai tevékenységei villamos ipari munkái, országszerte öregbíti kerületünk hírnevét: a Papp László Sportaréna és a Budai Várpalota díszkivilágítása, a Sándor Palota, a Gellért Szálló, Győr Városháza, Audi gyár. Támogatta Gyimesbükkön ahová családi gyökerei is nyúlnak a kápolna és az utolsó őrház felújítását. Éveken keresztül részt vállalt a csíkszentdomokosi és balánbányai táncegyüttesek utaztatásának, ellátásának, kerületi fellépésének megszervezésében. A lokálpatriotizmus szerinte egy csodálatos érzésvilág különösen akkor, ha mögötte a szűkebb hazáért való tettek munkálkodnak. </w:t>
      </w:r>
      <w:r>
        <w:rPr>
          <w:sz w:val="28"/>
          <w:szCs w:val="28"/>
        </w:rPr>
        <w:t xml:space="preserve">A Képviselő-testület „BUDAPEST FŐVÁROS XVI. KERÜLETÉÉRT” </w:t>
      </w:r>
      <w:r>
        <w:rPr>
          <w:bCs/>
          <w:iCs/>
          <w:sz w:val="28"/>
          <w:szCs w:val="28"/>
        </w:rPr>
        <w:t>kitüntetést</w:t>
      </w:r>
      <w:r>
        <w:rPr>
          <w:sz w:val="28"/>
          <w:szCs w:val="28"/>
        </w:rPr>
        <w:t xml:space="preserve"> adományoz </w:t>
      </w:r>
      <w:r>
        <w:rPr>
          <w:color w:val="000000"/>
          <w:sz w:val="28"/>
          <w:szCs w:val="28"/>
        </w:rPr>
        <w:t>Hargitai György</w:t>
      </w:r>
      <w:r>
        <w:rPr>
          <w:sz w:val="28"/>
          <w:szCs w:val="28"/>
        </w:rPr>
        <w:t xml:space="preserve"> István részére. Harmadik díjazottunk </w:t>
      </w:r>
      <w:r>
        <w:rPr>
          <w:color w:val="000000"/>
          <w:sz w:val="28"/>
          <w:szCs w:val="28"/>
        </w:rPr>
        <w:t>1944. óta él Mátyásföldön. Részese volt a kerületi rendszerváltozásnak, hiszen a helyi MDF szervezetnek alapítója és vezetőségi tagja volt, majd elnöke 2008-ig. Munkálkodott a kerületi Képviselő-testületben is tagként 1994. és 1998. között. Az Oktatási Bizottság elnökeként sokat tett kerületünk oktatási intézményeiért és a Néri Szent Fülöp Katolikus Iskola megalapításáért. 1998. után több ciklusban is külsős tagja volt az Oktatási, Ifjúság- és Gyermekvédelmi Bizottságnak, valamint 1998. és 2002. között a Fővárosi Közgyűlés Oktatási és Sport Bizottságában is tevékenykedett. Sportolóként I. osztályú tájfutó volt, többször ért el 1. helyezést. A mai napig versenyez tájfutásban. Senior korosztályban 2004-ben országos bajnoki címet szerzett 2014-ben pedig második helyezett lett. 2003. óta az MLTC Sportegyesület társadalmi megbízatású elnöke és 12 éve fáradhatatlanul dolgozik az egyesület sikeres működéséért. 27 éve alapította meg a máig eredményesen működő Pulse-Tronic számítástechnikai céget.</w:t>
      </w:r>
      <w:r>
        <w:rPr>
          <w:sz w:val="28"/>
          <w:szCs w:val="28"/>
        </w:rPr>
        <w:t xml:space="preserve"> A Képviselő-testület „BUDAPEST FŐVÁROS XVI. KERÜLETÉÉRT” </w:t>
      </w:r>
      <w:r>
        <w:rPr>
          <w:bCs/>
          <w:iCs/>
          <w:sz w:val="28"/>
          <w:szCs w:val="28"/>
        </w:rPr>
        <w:t>kitüntetést</w:t>
      </w:r>
      <w:r>
        <w:rPr>
          <w:sz w:val="28"/>
          <w:szCs w:val="28"/>
        </w:rPr>
        <w:t xml:space="preserve"> adományoz </w:t>
      </w:r>
      <w:r>
        <w:rPr>
          <w:color w:val="000000"/>
          <w:sz w:val="28"/>
          <w:szCs w:val="28"/>
        </w:rPr>
        <w:t xml:space="preserve">Szemler István </w:t>
      </w:r>
      <w:r>
        <w:rPr>
          <w:sz w:val="28"/>
          <w:szCs w:val="28"/>
        </w:rPr>
        <w:t xml:space="preserve">részére. A IV. díjazott egy intézmény, egy közösség. </w:t>
      </w:r>
      <w:r>
        <w:rPr>
          <w:color w:val="000000"/>
          <w:sz w:val="28"/>
          <w:szCs w:val="28"/>
        </w:rPr>
        <w:t xml:space="preserve">A Kertváros egyetlen látványosan és folyamatosan fejlődő általános közművelődési intézménye, amely magas színvonalon látja el feladatait, tevékenységeit, mint a </w:t>
      </w:r>
      <w:r>
        <w:rPr>
          <w:sz w:val="28"/>
          <w:szCs w:val="28"/>
        </w:rPr>
        <w:t xml:space="preserve">közösségteremtő és közösségfejlesztő tevékenységet, a helyi amatőr művészeti tevékenységet és tehetséggondozást, a hagyományápolást és hagyományteremtő kezdeményezéseket, életesélyt, életminőséget javító tevékenységeket, témák bemutatását és közvetítését, koordináló, egyeztető, közvetítő, menedzselő funkciókat, a rendezvényeket, nemzeti, kerületi ünnepeink méltó megünneplését, színházi és pódiumi előadásokat. Ahhoz, hogy egy intézmény működőképes legyen nagyon sok „láthatatlan” munka, energia és kitartás szükséges. De a sikerhez, hogy egy intézmény elnyerje a Minősített Közművelődési Intézmény címet ennél is több kell. Igazi </w:t>
      </w:r>
      <w:r>
        <w:rPr>
          <w:iCs/>
          <w:sz w:val="28"/>
          <w:szCs w:val="28"/>
        </w:rPr>
        <w:t>élő leltárra, szakszerűen képzett, ügyszerető emberekre van szükség,</w:t>
      </w:r>
      <w:r>
        <w:rPr>
          <w:i/>
          <w:iCs/>
          <w:sz w:val="28"/>
          <w:szCs w:val="28"/>
        </w:rPr>
        <w:t xml:space="preserve"> </w:t>
      </w:r>
      <w:r>
        <w:rPr>
          <w:sz w:val="28"/>
          <w:szCs w:val="28"/>
        </w:rPr>
        <w:t xml:space="preserve">akik értik, tudják, magukénak vallják, és naponta legyőzik azokat a folyamatokat, amely a kiválóság felé visz. Mert a minőségfejlesztésben nincs megállás. </w:t>
      </w:r>
      <w:r>
        <w:rPr>
          <w:color w:val="000000"/>
          <w:sz w:val="28"/>
          <w:szCs w:val="28"/>
        </w:rPr>
        <w:t xml:space="preserve">Büszkék vagyunk rájuk, hogy két rangos díjat is nyertek már a Kertvárosiaknak. </w:t>
      </w:r>
      <w:r>
        <w:rPr>
          <w:sz w:val="28"/>
          <w:szCs w:val="28"/>
        </w:rPr>
        <w:t xml:space="preserve">2013. január 22-én az intézmény a rendezvények, kiállítások, nemzetközi kapcsolatok terén végzett kiemelkedő és modellértékű tevékenységéért elnyerte a Minősített Közművelődési Intézmény Címet, melyet az Emberi Erőforrások Minisztériuma nevében Balog Zoltán miniszter adott át a Magyar Kultúra Napján. </w:t>
      </w:r>
      <w:r>
        <w:rPr>
          <w:color w:val="000000"/>
          <w:sz w:val="28"/>
          <w:szCs w:val="28"/>
        </w:rPr>
        <w:t>2015. január 22-én pedig a legmagasabb szakmai elismerést, a Közművelődési Minőségi Díjat kapták meg az országban harmadikként a közművelődési minőségfejlesztés, hatékonyság, gazdaságosság, eredményesség területén elért sikereikért. Az intézmény ma már több, mint helyszín a XVI. kerületben, az itt élők sokan hallgatnak a „Gyere inkább mihozzánk!” felhívásra. Hát igen, több mint egy helyszín, egy igazi közösség. A színpadra szólítom most az intézmény igazgatóját, Szabó Csilla igazgatónőt, és természetesen az intézmény dolgozóit. Rappaport Dóra, Bajusz Annamária, Dallos Gábor, Fodor Balázs, Jánosi Dóra, Zombori Edina, Laurik Szilvia, Makai Dóra, Mundy Mónika, Szabó Patrícia, Pap Szilvia, Ferenczi Zoltánné, Gáti Emese, Kertész Györgyi, Kovács Tünde, Németh Attila, Juhász Lászlóné, Gutyán Istvánné, Gáti Gabriella, Salfay Tiborné, Ádám Szabolcs, Homola Tibor, Lengyel Ferenc, Litvai Gábor, Ozsváth Sándor.</w:t>
      </w:r>
      <w:r>
        <w:rPr>
          <w:sz w:val="28"/>
          <w:szCs w:val="28"/>
        </w:rPr>
        <w:t xml:space="preserve"> A Képviselő-testület „BUDAPEST FŐVÁROS XVI. KERÜLETÉÉRT” </w:t>
      </w:r>
      <w:r>
        <w:rPr>
          <w:bCs/>
          <w:iCs/>
          <w:sz w:val="28"/>
          <w:szCs w:val="28"/>
        </w:rPr>
        <w:t>kitüntetést</w:t>
      </w:r>
      <w:r>
        <w:rPr>
          <w:sz w:val="28"/>
          <w:szCs w:val="28"/>
        </w:rPr>
        <w:t xml:space="preserve"> adományoz a </w:t>
      </w:r>
      <w:r>
        <w:rPr>
          <w:color w:val="000000"/>
          <w:sz w:val="28"/>
          <w:szCs w:val="28"/>
        </w:rPr>
        <w:t>Corvin Művelődési Ház-Erzsébetligeti Színház</w:t>
      </w:r>
      <w:r>
        <w:rPr>
          <w:b/>
          <w:color w:val="000000"/>
          <w:sz w:val="28"/>
          <w:szCs w:val="28"/>
        </w:rPr>
        <w:t xml:space="preserve"> </w:t>
      </w:r>
      <w:r>
        <w:rPr>
          <w:sz w:val="28"/>
          <w:szCs w:val="28"/>
        </w:rPr>
        <w:t xml:space="preserve">részére. A díjat a munkatársak nevében átveszi a </w:t>
      </w:r>
      <w:r>
        <w:rPr>
          <w:color w:val="000000"/>
          <w:sz w:val="28"/>
          <w:szCs w:val="28"/>
        </w:rPr>
        <w:t>Corvin Művelődési Ház-Erzsébetligeti Színház igazgatója, Szabó Csilla.</w:t>
      </w:r>
      <w:r>
        <w:rPr>
          <w:b/>
          <w:color w:val="000000"/>
          <w:sz w:val="28"/>
          <w:szCs w:val="28"/>
        </w:rPr>
        <w:t xml:space="preserve"> </w:t>
      </w:r>
      <w:r>
        <w:rPr>
          <w:color w:val="000000"/>
          <w:sz w:val="28"/>
          <w:szCs w:val="28"/>
        </w:rPr>
        <w:t xml:space="preserve">És ha jól látom, igazi meglepetéssel készülődtek a Liget Táncakadémia gyermekei, akik virággal köszönik meg az intézmény munkatársainak munkáját. </w:t>
      </w:r>
    </w:p>
    <w:p>
      <w:pPr>
        <w:pStyle w:val="Normal"/>
        <w:tabs>
          <w:tab w:val="clear" w:pos="708"/>
          <w:tab w:val="center" w:pos="-36" w:leader="none"/>
        </w:tabs>
        <w:jc w:val="both"/>
        <w:rPr>
          <w:b/>
          <w:b/>
          <w:color w:val="000000"/>
          <w:sz w:val="28"/>
          <w:szCs w:val="28"/>
        </w:rPr>
      </w:pPr>
      <w:r>
        <w:rPr>
          <w:b/>
          <w:color w:val="000000"/>
          <w:sz w:val="28"/>
          <w:szCs w:val="28"/>
        </w:rPr>
      </w:r>
    </w:p>
    <w:p>
      <w:pPr>
        <w:pStyle w:val="Normal"/>
        <w:tabs>
          <w:tab w:val="clear" w:pos="708"/>
          <w:tab w:val="center" w:pos="-36" w:leader="none"/>
        </w:tabs>
        <w:jc w:val="both"/>
        <w:rPr>
          <w:color w:val="000000"/>
          <w:sz w:val="28"/>
          <w:szCs w:val="28"/>
        </w:rPr>
      </w:pPr>
      <w:r>
        <w:rPr>
          <w:color w:val="000000"/>
          <w:sz w:val="28"/>
          <w:szCs w:val="28"/>
        </w:rPr>
      </w:r>
    </w:p>
    <w:p>
      <w:pPr>
        <w:pStyle w:val="Normal"/>
        <w:tabs>
          <w:tab w:val="clear" w:pos="708"/>
          <w:tab w:val="center" w:pos="-36" w:leader="none"/>
        </w:tabs>
        <w:jc w:val="both"/>
        <w:rPr>
          <w:caps/>
          <w:color w:val="000000"/>
          <w:sz w:val="28"/>
          <w:szCs w:val="28"/>
          <w:u w:val="single"/>
        </w:rPr>
      </w:pPr>
      <w:r>
        <w:rPr>
          <w:caps/>
          <w:color w:val="000000"/>
          <w:sz w:val="28"/>
          <w:szCs w:val="28"/>
          <w:u w:val="single"/>
        </w:rPr>
        <w:t>Szabó Csilla</w:t>
      </w:r>
    </w:p>
    <w:p>
      <w:pPr>
        <w:pStyle w:val="Normal"/>
        <w:tabs>
          <w:tab w:val="clear" w:pos="708"/>
          <w:tab w:val="center" w:pos="-36" w:leader="none"/>
        </w:tabs>
        <w:jc w:val="both"/>
        <w:rPr>
          <w:color w:val="000000"/>
          <w:sz w:val="28"/>
          <w:szCs w:val="28"/>
        </w:rPr>
      </w:pPr>
      <w:r>
        <w:rPr>
          <w:color w:val="000000"/>
          <w:sz w:val="28"/>
          <w:szCs w:val="28"/>
        </w:rPr>
        <w:t xml:space="preserve">Nagyon szépen köszönjük. Most azért nincs hang, mert a kollégáim még nem értek oda, de át tudom én beszélni ezt a termet. Nagyon szépen köszönöm azt, hogy mihozzánk jönnek, jöjjenek máskor is, a kollégáimat nézzék meg alaposan, mert ők azok a láthatatlan erők, akik mindig itt vannak. Akkor is, amikor, amikor ezen a színpadon mások táncolnak, úgyhogy egy nagy tapsot a kollégáimnak. Jó? Köszönjük szépen! És köszönjük szépen a XVI. kerületi Önkormányzatnak, illetve Polgármester úrnak és Alpolgármester uraknak, a Képviselő-testületnek is. Ígérjük, hogy megszolgáljuk, sőt, sőt vannak még terveink. </w:t>
      </w:r>
    </w:p>
    <w:p>
      <w:pPr>
        <w:pStyle w:val="Normal"/>
        <w:tabs>
          <w:tab w:val="clear" w:pos="708"/>
          <w:tab w:val="center" w:pos="-36" w:leader="none"/>
        </w:tabs>
        <w:jc w:val="both"/>
        <w:rPr>
          <w:color w:val="000000"/>
          <w:sz w:val="28"/>
          <w:szCs w:val="28"/>
        </w:rPr>
      </w:pPr>
      <w:r>
        <w:rPr>
          <w:color w:val="000000"/>
          <w:sz w:val="28"/>
          <w:szCs w:val="28"/>
        </w:rPr>
      </w:r>
    </w:p>
    <w:p>
      <w:pPr>
        <w:pStyle w:val="Normal"/>
        <w:tabs>
          <w:tab w:val="clear" w:pos="708"/>
          <w:tab w:val="center" w:pos="-36" w:leader="none"/>
        </w:tabs>
        <w:jc w:val="both"/>
        <w:rPr>
          <w:color w:val="000000"/>
          <w:sz w:val="28"/>
          <w:szCs w:val="28"/>
        </w:rPr>
      </w:pPr>
      <w:r>
        <w:rPr>
          <w:color w:val="000000"/>
          <w:sz w:val="28"/>
          <w:szCs w:val="28"/>
        </w:rPr>
      </w:r>
    </w:p>
    <w:p>
      <w:pPr>
        <w:pStyle w:val="Normal"/>
        <w:tabs>
          <w:tab w:val="clear" w:pos="708"/>
          <w:tab w:val="center" w:pos="-36" w:leader="none"/>
        </w:tabs>
        <w:jc w:val="both"/>
        <w:rPr>
          <w:color w:val="000000"/>
          <w:sz w:val="28"/>
          <w:szCs w:val="28"/>
          <w:u w:val="single"/>
        </w:rPr>
      </w:pPr>
      <w:r>
        <w:rPr>
          <w:color w:val="000000"/>
          <w:sz w:val="28"/>
          <w:szCs w:val="28"/>
          <w:u w:val="single"/>
        </w:rPr>
        <w:t>KALOCSAI ANDREA</w:t>
      </w:r>
    </w:p>
    <w:p>
      <w:pPr>
        <w:pStyle w:val="Normal"/>
        <w:jc w:val="both"/>
        <w:rPr/>
      </w:pPr>
      <w:r>
        <w:rPr>
          <w:color w:val="000000"/>
          <w:sz w:val="28"/>
          <w:szCs w:val="28"/>
        </w:rPr>
        <w:t xml:space="preserve">2015-ben a XVI. kerület Képviselő-testülete egy díszpolgári cím odaítéléséről döntött. A cím díjazottja Jónásné Nagy Katalin. Katalin </w:t>
      </w:r>
      <w:r>
        <w:rPr>
          <w:sz w:val="28"/>
          <w:szCs w:val="28"/>
        </w:rPr>
        <w:t>az ELTE Bölcsészettudományi Karának magyar-történelem szakán végzett. Már harmadéves korában jelentkezett a Magyar Rádió Ifjúsági Stúdiójába, majd a 21. születésnapján hangzott el a Magyar Rádióban az első 50 másodperces montázsa, és ezzel megpecsételődött a sorsa. Előbb kulturális, majd szociális témájú riportokat készített. 1986-tól szerkesztette és vezette a Kossuth Rádió Napközben című műsorát. 1988. március 14-én, a Napközben szerkesztőjeként leadott egy jegyzetet, ami a miskolci nemzeti ellenzéki találkozó 12 pontjáról szólt. Ezt botrány, pártbizottságok tiltakozása, fegyelmi eljárás, felmondás, bécsi szamizdat tiltakozás, majd a felmondás visszavonása követte. Előbb eltiltották a műsorkészítéstől, végül áthelyezték a Rádió kereskedelmi osztályára, ahol helyesírási hibákat kellett javítania. 1989-től a Magyar Televízióban az Ablak és az Évgyűrűk című szolgáltató-információs magazin szerkesztő-műsorvezetője volt. Igazságérzete és szociális érzékenysége gyakran áthatotta riportjait, a kiszolgáltatott és megsértett emberek megszólaltatása hitvallásának részévé vált. 1998-ban visszahívták a Magyar Rádióba, ahol a Kossuth Krónika műsorvezetője, szerkesztő-riportere lett. Szakmai felkészültségével, közérthető megfogalmazás módjával és igényes beszédminőségével a közszolgálati rádió egyik legismertebb moderátora lett. Portréműsorokat készített az Aranyemberek és a Névjegy című sorozatban. Munkáját Nívó díjjal ismerték el. 2006. novemberében a Hír TV-től kapott felkérést. Évekig az Esti gyors, a Rájátszás és a Kontraszt című politikai hírháttér műsor objektív kérdezője és felkészült vitapartnere. Később a Bruttó című gazdasági műsor és a Panaszkönyv című fogyasztóvédelmi magazin műsorvezetője. Emellett a Civil Kaszinónak is háziasszonya, ahol lehetősége nyílik szubjektív véleményformálásra is. 2007. óta a Lánchíd Rádió külső munkatársaként délelőtti magazin műsort vezet. Rendszeresen jelentkezik Kettesben című portréműsora, amelyben olyan embereket mutat be, akik munkásságukkal, életmódjukkal, értékrendjükkel, tehervállalásaikkal az emberi helytállásra, a tehetség és tudás kamatoztatására és a hitük megélésére mutatnak élő példát. 2012-ben a Protestáns Újságírók Szövetsége az év újságírói elismerését adományozta a műsorkészítőnek. A szépen és igényesen megszólaló tévés személyiségek egyike. Munkáiban megfigyelhető az az újságírói szerepvállalás, amely a valóság bemutatása, az értékek közvetítése mellett legalább olyan fontosnak tartja a közérthető, egyszerű és tiszta nyelvi megfogalmazást. A tévés-rádiós műsorvezetői tevékenysége arra is példa, hogy a kereskedelmi médiában is lehet a közszolgálat alapkövetelményei szerint felkészülten és hitelesen értéket teremteni. 4 éves kora óta él a Kertvárosban, igazi lokálpatrióta, két lány gyermek büszke édesanyja. Budapest Főváros XVI. kerületi Önkormányzat Képviselő-testülete 2015-ben a „BUDAPEST FŐVÁROS XVI. KERÜLET</w:t>
      </w:r>
      <w:r>
        <w:rPr>
          <w:b/>
          <w:sz w:val="28"/>
          <w:szCs w:val="28"/>
        </w:rPr>
        <w:t xml:space="preserve"> </w:t>
      </w:r>
      <w:r>
        <w:rPr>
          <w:sz w:val="28"/>
          <w:szCs w:val="28"/>
        </w:rPr>
        <w:t xml:space="preserve">DÍSZPOLGÁRA” címet adományozza </w:t>
      </w:r>
      <w:r>
        <w:rPr>
          <w:bCs/>
          <w:iCs/>
          <w:color w:val="000000"/>
          <w:sz w:val="28"/>
          <w:szCs w:val="28"/>
        </w:rPr>
        <w:t>Jónásné Nagy Katalin</w:t>
      </w:r>
      <w:r>
        <w:rPr>
          <w:b/>
          <w:bCs/>
          <w:iCs/>
          <w:color w:val="000000"/>
          <w:sz w:val="28"/>
          <w:szCs w:val="28"/>
        </w:rPr>
        <w:t xml:space="preserve"> </w:t>
      </w:r>
      <w:r>
        <w:rPr>
          <w:sz w:val="28"/>
          <w:szCs w:val="28"/>
        </w:rPr>
        <w:t>részére.</w:t>
      </w:r>
    </w:p>
    <w:p>
      <w:pPr>
        <w:pStyle w:val="Normal"/>
        <w:tabs>
          <w:tab w:val="clear" w:pos="708"/>
          <w:tab w:val="center" w:pos="-36" w:leader="none"/>
        </w:tabs>
        <w:jc w:val="both"/>
        <w:rPr>
          <w:color w:val="000000"/>
          <w:sz w:val="28"/>
          <w:szCs w:val="28"/>
        </w:rPr>
      </w:pPr>
      <w:r>
        <w:rPr>
          <w:color w:val="000000"/>
          <w:sz w:val="28"/>
          <w:szCs w:val="28"/>
        </w:rPr>
      </w:r>
    </w:p>
    <w:p>
      <w:pPr>
        <w:pStyle w:val="Normal"/>
        <w:tabs>
          <w:tab w:val="clear" w:pos="708"/>
          <w:tab w:val="center" w:pos="-36" w:leader="none"/>
        </w:tabs>
        <w:jc w:val="both"/>
        <w:rPr>
          <w:color w:val="000000"/>
          <w:sz w:val="28"/>
          <w:szCs w:val="28"/>
        </w:rPr>
      </w:pPr>
      <w:r>
        <w:rPr>
          <w:color w:val="000000"/>
          <w:sz w:val="28"/>
          <w:szCs w:val="28"/>
        </w:rPr>
      </w:r>
    </w:p>
    <w:p>
      <w:pPr>
        <w:pStyle w:val="Normal"/>
        <w:jc w:val="both"/>
        <w:rPr>
          <w:bCs/>
          <w:iCs/>
          <w:sz w:val="28"/>
          <w:szCs w:val="28"/>
          <w:u w:val="single"/>
        </w:rPr>
      </w:pPr>
      <w:r>
        <w:rPr>
          <w:bCs/>
          <w:iCs/>
          <w:sz w:val="28"/>
          <w:szCs w:val="28"/>
          <w:u w:val="single"/>
        </w:rPr>
        <w:t>JÓNÁSNÉ NAGY KATALIN</w:t>
      </w:r>
    </w:p>
    <w:p>
      <w:pPr>
        <w:pStyle w:val="Normal"/>
        <w:jc w:val="both"/>
        <w:rPr>
          <w:sz w:val="28"/>
          <w:szCs w:val="28"/>
        </w:rPr>
      </w:pPr>
      <w:r>
        <w:rPr>
          <w:sz w:val="28"/>
          <w:szCs w:val="28"/>
        </w:rPr>
        <w:t xml:space="preserve">Nagyon szépen köszönöm és higgyék el, én hozzá vagyok szokva a kamerákhoz, de ez a fajta, ez a fajta megbecsülés, ez azért nem mindennapos. Úgyhogy nagyon köszönöm a kerületnek a megtisztelő címet. Nyitott könyv az életem Önök előtt, hiszen a laudációban, a köszöntésben szinte mindent elmondtak. Azt azért nem, hogy én mondjuk, nem vagyok a kerület szülötte például. Én csak 4 éves koromban költöztem ide, aztán az életem során volt 6 év, amikor önálló családot alapítottam férjhez mentem, hogy nem éltünk a kerületben. De aztán sikerült a családomat, a férjemet meggyőzni arról, hogy Sashalom egy jó hely, úgyhogy visszaköltöztünk. Életemben először, emlékszem, akkor kellett megvédeni a XVI. kerületet, amikor a gimnáziumba mentem. Én ugye itt jártam a Hősök fasora úti, ma Lemhényinek hívják ezt a, ezt az iskolát, és aztán a belvárosi gimnáziumba, ahova jelentkeztem, fölvettek, akkor ott ugye általában belvárosi gyerekek voltak, és kérdezték, hogy én honnan járok. És mondtam, hogy Sashalomról. És kérdezték, hogy az hol van? Mondtam, hogy nagyon szép helyen és képzeljék el, hogy a Gellértheggyel van egy magasságban. Aztán utána, amikor eljöttek meglátogatni, akkor megkérdezték, hogy és ez mind a tiétek? Kis, kertes házban éltek a szüleim, és mondtam, hogy igen, mert, hogy ők, mondjuk a Ráday utca 22-ben a II. emelet 6-ban laktak, és kertes házat ritkán láttak. Aztán utána akkor kellett megvédenem a kerületet, amikor ugye hát a fiúk érdeklődtek, hogy van-e itt focicsapat? És mondtam, hogy hát persze, hogy van! Kézilabdacsapat is van. Sashalmi Sport Egyesületnek hívják, a sportegyesületet. Ja, hogy ennek a rövidítése a SESE, vagyis se pénz, se foci! Úgyhogy azért sok mindent ki kellett bírni az embernek, bár nagy örömmel láttam ezeket a tehetséges fiatalokat, és itt polgármester úrral nagyon régen találkoztunk és itt az előbb kérdeztem, hogy, hogy vannak, és nincsenek-e gondjai a kerületnek? És mondta, hogy nem panaszkodik, köszönöm szépen! Vagy köszöni szépen! Meg is értem! Ahol ilyen sok tehetséges fiatal van, az bizony nagyon jó egy kerületben, mert a felnőtt lakosságot is arra veszi rá, hogy ezeket a tehetségeket támogassa, és őket is megpróbálja majd itthon tartani a kerületben. El lehet menni egy kicsit innen, aztán vissza kell jönni a kerületbe lakni. Egyébként én is tanultam hegedülni általános iskolás koromban, de nem voltam ilyen tehetséges, mint az imént hallott fiatalember. Gratulálok neki. És nem akarom én ezt hosszúra húzni, merthogy, gondolom, már mindenki várja a műsort, még egyszer szeretném megköszönni. Én nem tettem, nem tudtam annyit tenni a kerületért, mint azok, akik itt a kerületért díjat kaptak, de azt megígérhetem önöknek, hogy én mindig a jó hírét viszem ennek a kerületnek, és amikor persze későn, a munkából, mondjuk, egy taxis hazahoz, akkor úgy megjegyzi csendesen, hogy milyen kellemes kis környék ez. Ilyenkor nem szoktam ellenkezni, mindig azt mondom, hogy én is szere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jc w:val="both"/>
        <w:rPr>
          <w:sz w:val="28"/>
          <w:szCs w:val="28"/>
        </w:rPr>
      </w:pPr>
      <w:r>
        <w:rPr>
          <w:sz w:val="28"/>
          <w:szCs w:val="28"/>
        </w:rPr>
        <w:t xml:space="preserve">A díjazottaknak és a kerület díszpolgárainak tiszta szívből gratulálunk. Hölgyeim és Uraim most tisztelettel felkérem Önöket, hogy az ünnepi testületi ülés végén közösen énekeljük el a Szózatot. </w:t>
      </w:r>
      <w:r>
        <w:rPr>
          <w:sz w:val="28"/>
          <w:szCs w:val="28"/>
          <w:shd w:fill="FFFFFF" w:val="clear"/>
        </w:rPr>
        <w:t xml:space="preserve">Tisztelt Hölgyeim és Uraim! Ünnepi műsorunk I. része ezzel véget ért. Ünnepi díszelőadásunk következik nemzeti ünnepünk az 1848-49-es forradalom és szabadságharc 167. évfordulója tiszteletére. Mai díszelőadásunk címe a Szabadsághős, Kossuth Lajos üzenete. Ünnepi történelmi táncjáték a Duna Művészegyüttes előadásában. A Duna Művészegyüttes több, mit 55 éves múltjára támaszkodva folyamatos megújulásra törekszik, a holt hagyományőrzés helyett, az élő és újjászületni képes tradíció továbbvitelét, átadását tűzi ki célul. Előadásaiban múlt és jelen, hagyomány és kísérletezés, autentikus néptánc és újító művészi felfogást tükröző koreográfiák alkotnak elválaszthatatlan egységet. A most látható előadás címe: a Szabadsághős, Kossuth Lajos üzenete. E történelmi ihletésű és témájú produkció 2002-ben született. Ősbemutatója a Kossuth Év alkalmából Washingtonban volt. Aktualitását a kettős jubileum adta. Abban az évben ünnepeltük Kossuth Lajos születésének 200., valamint Anglia és Egyesült Államokbeli kampánykörútjának 150. évfordulóját. A változatos táncképekből álló műsor Kossuth beszédeinek és gondolatainak szelleme mellett a reformkor hangulatát is megidézi. Rendező koreográfus: a Harangozó-díjas koreográfus Mucsi János. A forgatókönyvet dr. Józsa Fábián írta. Történész szakértő: Krámer Iván. Tánctörténeti szakértő: dr. Pesovár Ernő. Jelmeztervező: Kemenes Fanny. Zenei szerkesztő: Szűcs István. Koreográfusok: Juhász Zsolt, Mihályi Gábor. Tánckarvezetők: Vámos László, Bonifert Katalin. Az ünnepi előadáshoz mindannyiuknak nagyon jó szórakozást kívánok! </w:t>
      </w:r>
    </w:p>
    <w:p>
      <w:pPr>
        <w:pStyle w:val="Normal"/>
        <w:jc w:val="both"/>
        <w:rPr>
          <w:sz w:val="28"/>
          <w:szCs w:val="28"/>
          <w:shd w:fill="FFFFFF" w:val="clear"/>
        </w:rPr>
      </w:pPr>
      <w:r>
        <w:rPr>
          <w:sz w:val="28"/>
          <w:szCs w:val="28"/>
          <w:shd w:fill="FFFFFF" w:val="clear"/>
        </w:rPr>
      </w:r>
    </w:p>
    <w:p>
      <w:pPr>
        <w:pStyle w:val="Normal"/>
        <w:jc w:val="both"/>
        <w:rPr>
          <w:shd w:fill="FFFFFF" w:val="clear"/>
        </w:rPr>
      </w:pPr>
      <w:r>
        <w:rPr>
          <w:shd w:fill="FFFFFF" w:val="clea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ppleconvertedspace">
    <w:name w:val="apple-converted-space"/>
    <w:basedOn w:val="Bekezdsalapbettpusa"/>
    <w:qFormat/>
    <w:rPr>
      <w:rFonts w:cs="Times New Roman"/>
    </w:rPr>
  </w:style>
  <w:style w:type="character" w:styleId="PageNumber">
    <w:name w:val="Page Number"/>
    <w:basedOn w:val="Bekezdsalapbettpusa"/>
    <w:rPr/>
  </w:style>
  <w:style w:type="character" w:styleId="Cmsor1Char">
    <w:name w:val="Címsor 1 Char"/>
    <w:basedOn w:val="Bekezdsalapbettpusa"/>
    <w:qFormat/>
    <w:rPr>
      <w:sz w:val="28"/>
      <w:szCs w:val="24"/>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LfejChar">
    <w:name w:val="Élőfej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hu-HU" w:bidi="ar-SA" w:eastAsia="zh-CN"/>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07:00Z</dcterms:created>
  <dc:creator>USER</dc:creator>
  <dc:description/>
  <dc:language>en-US</dc:language>
  <cp:lastModifiedBy>Herga Marcsi</cp:lastModifiedBy>
  <cp:lastPrinted>2015-03-19T11:36:00Z</cp:lastPrinted>
  <dcterms:modified xsi:type="dcterms:W3CDTF">2015-03-20T07:07:00Z</dcterms:modified>
  <cp:revision>2</cp:revision>
  <dc:subject/>
  <dc:title/>
</cp:coreProperties>
</file>