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Normal"/>
        <w:jc w:val="center"/>
        <w:rPr>
          <w:b/>
          <w:b/>
          <w:sz w:val="28"/>
          <w:szCs w:val="28"/>
          <w:u w:val="single"/>
        </w:rPr>
      </w:pPr>
      <w:r>
        <w:rPr>
          <w:b/>
          <w:sz w:val="28"/>
          <w:szCs w:val="28"/>
          <w:u w:val="single"/>
        </w:rPr>
        <w:t>J E G Y Z Ő K Ö N Y V</w:t>
      </w:r>
    </w:p>
    <w:p>
      <w:pPr>
        <w:pStyle w:val="Normal"/>
        <w:rPr>
          <w:b/>
          <w:b/>
          <w:sz w:val="28"/>
          <w:szCs w:val="28"/>
          <w:u w:val="single"/>
        </w:rPr>
      </w:pPr>
      <w:r>
        <w:rPr>
          <w:b/>
          <w:sz w:val="28"/>
          <w:szCs w:val="28"/>
          <w:u w:val="single"/>
        </w:rPr>
      </w:r>
    </w:p>
    <w:p>
      <w:pPr>
        <w:pStyle w:val="BodyText2"/>
        <w:ind w:left="0" w:hanging="0"/>
        <w:rPr/>
      </w:pPr>
      <w:r>
        <w:rPr>
          <w:szCs w:val="28"/>
        </w:rPr>
        <w:t xml:space="preserve">Készült a 2015. március 25-én (szerdán) a Budapest XVI. kerületi Polgármesteri Hivatal nagytermében (1163 Budapest, Havashalom u. 43. fszt. 18.) a Budapest Főváros XVI. kerületi Önkormányzat Képviselő-testülete 5. számú </w:t>
      </w:r>
      <w:r>
        <w:rPr>
          <w:i/>
          <w:szCs w:val="28"/>
        </w:rPr>
        <w:t>rendkívüli</w:t>
      </w:r>
      <w:r>
        <w:rPr>
          <w:szCs w:val="28"/>
        </w:rPr>
        <w:t xml:space="preserve"> ülésén.</w:t>
      </w:r>
    </w:p>
    <w:p>
      <w:pPr>
        <w:pStyle w:val="Normal"/>
        <w:jc w:val="both"/>
        <w:rPr>
          <w:sz w:val="28"/>
          <w:szCs w:val="28"/>
          <w:u w:val="single"/>
        </w:rPr>
      </w:pPr>
      <w:r>
        <w:rPr>
          <w:sz w:val="28"/>
          <w:szCs w:val="28"/>
          <w:u w:val="single"/>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p>
            <w:pPr>
              <w:pStyle w:val="Normal"/>
              <w:ind w:firstLine="13"/>
              <w:jc w:val="both"/>
              <w:rPr>
                <w:sz w:val="28"/>
                <w:szCs w:val="28"/>
              </w:rPr>
            </w:pPr>
            <w:r>
              <w:rPr>
                <w:sz w:val="28"/>
                <w:szCs w:val="28"/>
              </w:rPr>
              <w:t>VAJDA ZOLTÁN TAMÁS</w:t>
            </w:r>
          </w:p>
          <w:p>
            <w:pPr>
              <w:pStyle w:val="Normal"/>
              <w:ind w:firstLine="13"/>
              <w:jc w:val="both"/>
              <w:rPr>
                <w:sz w:val="28"/>
                <w:szCs w:val="28"/>
              </w:rPr>
            </w:pPr>
            <w:r>
              <w:rPr>
                <w:sz w:val="28"/>
                <w:szCs w:val="28"/>
              </w:rPr>
              <w:t>VARGA ILONA</w:t>
            </w:r>
          </w:p>
        </w:tc>
      </w:tr>
    </w:tbl>
    <w:p>
      <w:pPr>
        <w:pStyle w:val="Normal"/>
        <w:ind w:firstLine="3060"/>
        <w:jc w:val="both"/>
        <w:rPr>
          <w:sz w:val="28"/>
          <w:szCs w:val="28"/>
          <w:u w:val="single"/>
        </w:rPr>
      </w:pPr>
      <w:r>
        <w:rPr>
          <w:sz w:val="28"/>
          <w:szCs w:val="28"/>
          <w:u w:val="single"/>
        </w:rPr>
      </w:r>
    </w:p>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19"/>
        <w:jc w:val="both"/>
        <w:rPr>
          <w:sz w:val="28"/>
          <w:szCs w:val="28"/>
        </w:rPr>
      </w:pPr>
      <w:r>
        <w:rPr>
          <w:sz w:val="28"/>
          <w:szCs w:val="28"/>
        </w:rPr>
        <w:t>VINCZE ÁGNES</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DR. SULCZ ANDREA</w:t>
      </w:r>
    </w:p>
    <w:p>
      <w:pPr>
        <w:pStyle w:val="BodyText2"/>
        <w:ind w:left="4248" w:hanging="1266"/>
        <w:rPr>
          <w:szCs w:val="28"/>
        </w:rPr>
      </w:pPr>
      <w:r>
        <w:rPr>
          <w:szCs w:val="28"/>
        </w:rPr>
        <w:t>DR. LUKÁCS TITANILLA</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Én megszámoltam az aláírásokat a jelenléti íven, és ott még úgy tűnt nekem, mint hogyha kellő számban lennénk már, de most a képe a teremnek nem ezt biztosítja a számomra. Úgyhogy én azt javaslom, hogy mindenki kapcsolja be a gépét, egyrészt, hogy a technika is lássa ezt, bár én aláírásként még láttam itt még néhány képviselőt talán, úgyhogy várjunk már egy pillanatot. Meg mintha még bizottsági ülés is lenne? Az lehet? Még bizottsági ülés van. Akkor várunk egy picit. Úgy látom, véget ért a Gazdasági Bizottság ülése, úgyhogy arra kérem azokat a képviselőket, akik a Gazdasági Bizottság ülése miatt nem tudták még aláírni a jelenléti ívet, hogy egy, írják alá, kettő, hogy foglaljanak helyet, hogy tudjuk kezdeni a mai rendkívüli képviselő-testületi ülést. Köszönöm mindenkinek, hogy eljött a mai rendkívüli testületi ülésre, már aki eljött. A most érkező képviselőknek javaslom, hogy kapcsolják be a gépüket, hogy lehessen látni a jegyzőkönyv számára is, hogy jelen vannak, és mielőtt teljesen beszélgetésbe fulladna a testületi ülés, javaslom, hogy kezdjük azzal, amivel mindig szoktuk, hogy közösen fönnállva énekeljük el nemzeti imádságunkat, a Himnuszt. Köszönöm szépen. A mai rendkívüli ülésnek 2 napirendi pontja van, aki egyetért a napirendi pontokkal, az kérem, jelezze ezt igen gombjának megnyomásával. Szavazzunk! A Képviselő-testület 16 igen, egyhangúlag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01/2015. (III. 25.)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19" w:hanging="851"/>
        <w:jc w:val="both"/>
        <w:rPr/>
      </w:pPr>
      <w:r>
        <w:rPr>
          <w:rFonts w:cs="Times New Roman" w:ascii="Times New Roman" w:hAnsi="Times New Roman"/>
          <w:sz w:val="28"/>
          <w:szCs w:val="28"/>
        </w:rPr>
        <w:t>1.</w:t>
      </w:r>
      <w:r>
        <w:rPr>
          <w:rFonts w:cs="Times New Roman" w:ascii="Times New Roman" w:hAnsi="Times New Roman"/>
          <w:sz w:val="28"/>
          <w:szCs w:val="28"/>
          <w:lang w:eastAsia="en-US"/>
        </w:rPr>
        <w:tab/>
      </w:r>
      <w:r>
        <w:rPr>
          <w:rFonts w:cs="Times New Roman" w:ascii="Times New Roman" w:hAnsi="Times New Roman"/>
          <w:sz w:val="28"/>
          <w:szCs w:val="28"/>
        </w:rPr>
        <w:t>Javaslat a Kertvárosi Sportlétesítményeket Üzemeltető Kft. Felügyelő Bizottságának 6/2015. (III. 20.) FB, valamint 7/2015. (III. 20.) FB számon hozott határozatai alapján előálló tulajdonosi és megbízói döntések meghozatal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color w:val="000000"/>
          <w:sz w:val="28"/>
          <w:szCs w:val="28"/>
        </w:rPr>
      </w:pPr>
      <w:r>
        <w:rPr>
          <w:color w:val="000000"/>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19" w:hanging="851"/>
        <w:jc w:val="both"/>
        <w:rPr/>
      </w:pPr>
      <w:r>
        <w:rPr>
          <w:rFonts w:cs="Times New Roman" w:ascii="Times New Roman" w:hAnsi="Times New Roman"/>
          <w:sz w:val="28"/>
          <w:szCs w:val="28"/>
        </w:rPr>
        <w:t>2.</w:t>
        <w:tab/>
        <w:t>Javaslat a Kertvárosi Sportlétesítményeket Üzemeltető Kft.-vel közszolgáltatási feladatok ellátására vonatkozó szerződés megkötésére</w:t>
      </w:r>
    </w:p>
    <w:p>
      <w:pPr>
        <w:pStyle w:val="Normal"/>
        <w:ind w:left="4678" w:hanging="1559"/>
        <w:jc w:val="both"/>
        <w:rPr/>
      </w:pPr>
      <w:r>
        <w:rPr>
          <w:sz w:val="28"/>
          <w:szCs w:val="28"/>
          <w:u w:val="single"/>
        </w:rPr>
        <w:t>Előterjesztő</w:t>
      </w:r>
      <w:r>
        <w:rPr>
          <w:sz w:val="28"/>
          <w:szCs w:val="28"/>
        </w:rPr>
        <w:t>:</w:t>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ső napirendi pontun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t>Javaslat a Kertvárosi Sportlétesítményeket Üzemeltető Kft. Felügyelő Bizottságának 6/2015. (III. 20.) FB, valamint 7/2015. (III. 20.) FB számon hozott határozatai alapján előálló tulajdonosi és megbízói döntések meghozatalára</w:t>
      </w:r>
    </w:p>
    <w:p>
      <w:pPr>
        <w:pStyle w:val="Normal"/>
        <w:ind w:left="4686" w:hanging="1562"/>
        <w:rPr>
          <w:b/>
          <w:b/>
          <w:i/>
          <w:i/>
          <w:sz w:val="28"/>
          <w:szCs w:val="28"/>
          <w:u w:val="single"/>
        </w:rPr>
      </w:pPr>
      <w:r>
        <w:rPr>
          <w:b/>
          <w:i/>
          <w:sz w:val="28"/>
          <w:szCs w:val="28"/>
          <w:u w:val="single"/>
        </w:rPr>
        <w:t xml:space="preserve">63/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mondanék el, hogy bizonyára elolvasták az anyagot, melyből kiderül, hogy a Felügyelő Bizottság Varga Ilona képviselő asszony levelére válaszolva bizonyos anomáliákat fedezett föl a Kft-nek az úszásoktató céggel kapcsolatos szerződéseiben és erre javaslatot is tett, hogy ebben milyen változásokat kellene elvégezni. Egyben a Felügyelő Bizottság javaslatot is tett arra, hogy bár vélelmezhetően, sőt igazából senki nem vitatja, hogy a cég vezetője, Rátonyi Gábor jóhiszeműen járt el, ennek ellenére hibát követett el és ezért javaslatot tesz a Felügyelő Bizottság a Rátonyi úr jövedelmének határozott idejű csökkentésére. Azért nem ezt terjesztettem elő előterjesztőként a Képviselő-testület ülésére, mert bár a Felügyelő Bizottság elnökével ebben maradtunk, a konzultáció során, aztán rájöttünk arra, hogy jogilag a legtisztább dolog az, hogyha nem előremenőleg, hanem a teljesítés, vagy a hibás szerződéskötéstől visszamenőlegesen kap büntetést Rátonyi úr, persze amennyiben a Képviselő-testület ezt így gondolja. És ugye két alternatív javaslatot terjesztettem be, az egyik, mert, hogy ugye a Felügyelő Bizottság nem volt egyhangú, nem egyhangú döntést hozott abban a kérdésben, hogy meg kell-e büntetni Rátonyi urat ennek a dolgai miatt, avagy sem. Itt nem volt konszenzus, ezért előterjesztettem most is egy olyan javaslatot, mely szerint ugyan hibát követett el, de ez nem olyan súlyú, hogy pénzbüntetéssel, idézőjelben „pénzbüntetéssel” járna ez a dolog. Én azt javaslom, hogy hallgassuk meg a Felügyelő Bizottság elnökét, ha kíván, most szólni, és akkor ő ismertetné a Felügyelő Bizottság álláspontját, hogyha, vagy hát, amit szeretne elmondani, és utána jönnek a kérdések. Kovács Raymund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köszönöm szépen. Nem szeretném bő lére ereszteni, mert úgy gondolom, hogy elég hosszú lett a Felügyelő Bizottságnak a jelentése, tehát a kérdésre adott válasz, bár hozzá kell tennem, hogy ennél sokkal több dolgot érintett és sokkal több mindent lehet még mondani, de nyilván, hogyha kérdés van, inkább akkor válaszolnék erre, hogyha nem teljesen egyértelmű ebből az úgymond rövidített szövegből, hogy a Felügyelő Bizottság milyen álláspontra jutott és miért. De a lényeget, azt mindenféleképpen leírtuk a Varga Ilona képviselőtársunk kérdései kapcsán, és tényleg csak itt kapcsolódva a Polgármester úr szavaihoz, én is azt gondolom, hogy, hogy találtunk problémákat, ami nyilván a kérdés is ezért született meg, mert nem volt egyértelmű a dolog, de nem találtunk olyan súlyos problémát, ami miatt mást kellett volna írnunk a jelentésünkben. Tehát azt gondoljuk, hogy jól működnek a dolgok az uszodában és jól intézik az ügyeit az uszodának a vezetés, de egy sor pontatlanság került a gépezetbe, amiből nem lett nagyobb baj, de adott esetben ebből azért lehetne komolyabb probléma is. Tehát a működést, azt, azt jónak tapasztaltuk, az adminisztráció, az valahogy nem követi ezt a tevékenységet és ugye a képviselői kérdésre itt el is mondtuk, főként ezzel az OWS Óceán Kft-vel kötött szerződéssel, hogy a szükségességét, vagy az indokát azt értjük, meg is próbáltuk megfogalmazni, hogy mi vezetett ide, egy teljesen egyszerű és azt mondom, hogy, hogy érthető felvetés, amit nagyon rosszul kezeltek. Tehát ebből nem lett probléma, énhozzám már eljuttatták azt a közös megegyezéssel történő szerződés megszüntetést, amit ugye mi javasolnánk, ezt március 1-jei hatállyal megszüntették az OWS Kft-vel közösen. Tehát egy jó szándékú döntés volt, de azt lehet mondani, hogy ezer sebből vérzett ez a szerződés. Tehát ami ugye a képviselői kérdésnek egy fő irányvonala volt, hogy hogyan jött létre ez a szerződés, és zárójelben hozzáteszem, hogy lehetett volna ezt a szerződést jogutódlással valóban úgy létrehozni, hogy az teljesen szabályszerű legyen. Tehát ez lenne az egyik ilyen megállapításunk, ami az OWS Kft-vel kötendő szerződést kérdezgette és ugye ezt boncolgatta több kérdésben is képviselő asszony, illetve magának az úszóiskolának a működését, és az uszodával történő együttműködését, amit szintén próbáltunk itt a válaszban úgymond tisztába tenni és úgy gondolom, hogy most már talán mindenki számára érthető és ennek alapján adott esetben lehet hozni későbbi döntéseket, vagy mindenki számára világos, hogy miről beszélünk. Ugye én korábban is jeleztem, a testületi ülésen, hogy nem volt egyértelmű az ügyvezető úrnak a válasza arra, amit kérdeztünk, és hát kiderült, hogy mi volt itt a félreértésnek a fő oka. Az, hogy az úszóiskola sokkal kevesebb időt használ az uszodában, mint amit a szerződésben 2007-ben a mellékleteként jóváhagyták. Tehát arra már azt mondom, hogy nem nagyon emlékeztek, hogy mi van abban a szerződésben. Mindenki arról beszélt, hogy valójában mi történik az uszodában és a kettő, ugye ahogy látszik, a jelentésünkből is, azért elég távol áll egymástól. Tehát ennyit szeretnék kiegészítésként hozzátenni. Illetve annyit, hogy itt a képviselőtársunk kérdezte, az inflációval való növelést is, hogy az történt-e, vagy nem történt a bérleti díjaknál, hogy két esetben történt ilyen. De itt is szeretném megjegyezni, hogy ezek a bérleti díjak rendkívül magasak, tehát ezek magasnak tekinthetőek, nem valószínű, hogy itt indokolt lenne minden esetben az inflációs rátával még tovább növelni, mert, mert ezek is elég magas összeget jelentenek, tehát indulásként, amikor a Képviselő-testület elfogadta, 2007 végén, 2008 elején, akkor még ugye minden szép volt, és a bérleti díjakat is szépen fizették. Utána egy elég jelentős csökkenés történt itt a kerületben is. És az uszoda mégis fönn tudja tartani ezeket a magas bérleti bevételeket a bérlőinél. Tehát ezt egy fontos dolognak tartanám azért megjegyezni, hogy, hogy itt azért komoly bevételek származnak az uszodának a bérletekből. Tehát összefoglalásként ennyi és nyilván a Felügyelő Bizottság a büntetést is azért javasolta, mert úgy ítéli meg, hogy történtek hiányosságok. Szerencsére ebből nem következtek nagyobb problémák, vagy nagyobb, vagy akár kára az önkormányzatnak, de egy ilyen, hát hiányos működésnél könnyen előfordulhat, hogy, hogy nagyobb problémák is becsúsznak, tehát erre szeretnénk az ügyvezetőnek a figyelmét fölhívni, hogy mindenre sokkal jobban oda kell figyelni és mindent sokkal precízebben kell a későbbiekben folytatni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előtt még a kérdésekre rátérnénk, elején kellett volna mondanom, hogy Rátonyi úr elnézést kér a Képviselő-testülettől, de a derekával fekszik otthon, és az orvos az egy hét ágyat rendelt neki. Ezzel együtt a személyes megbeszélésnél ő elismerte, hogy hibázott, elnézést is kér ezért a hibájáért és természetesen, hogyha ezért valamiféle szankcióval sújtja a Képviselő-testület, akkor áll elébe ennek. Kérdések. Kérdést nem látok. Vélemény, javaslat, avagy hozzászólás.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a szót. Tisztelt Testület! Leírtam pár sorban, amit gondoltam. A Felügyelő Bizottság által feltárt hiányosságok és anomáliák felvetik az ügyvezető alkalmasságának kérdését, ha jól látom, a Felügyelő Bizottság mintegy gyámság alá helyezi a céget, ami gyakorlati bizonyíték erre. Indoklásként a szerződéskáosz mellett például azt vetném fel, hogy a Felügyelő Bizottság jelentésében a 3. pont, miszerint megállapítják, hogy a Tutajos Trend Kft.-vel kötött bérleti szerződés mellékletében részletezett bérleti szerződésnél a Kft. lényegesen, ténylegesen jelentősen kevesebb időt vesz igénybe. A Tutajos Trend Kft. szerint állítólag, pontosabban elvileg 21 ezer óra lekötés van egy évben, a Tutajos Trend szerint valójában, csak 10 ezer óra. Ha szigorúan vesszük az esetet, akkor az önkormányzatot kár érte, mivel a tulajdonos kft. által ki nem használt időt nem tudta az esetleges másik bérlő által bevételként realizálni. Tehát, hogyha maga csak a kft. az egyedüli bérlője ebből a szempontból, és csak fél időt használ ki az uszodában, akkor a másik fél idő elvileg ugyibár akkor az szabad. Tehát azt kell, hogy mondjam, hogy ebben az időben fele annyi bevétel realizálódott, mint egyébként lehetett volna. Ha ezt az 50% kiesést nézzük 1.000.- Ft-jával számolva, egy úszásoktatási órát, az 10 millió forint. És ez nekem ilyen kicsit érdekes. Tehát ez úgy is vehető, mint komoly kiesés, és kár érte az önkormányzatot. Külön pikáns az, hogy a Kertvárosi Kft. egy olyan szerződést kötött, ami nem tette lehetővé a nyújtott szolgáltatás mennyisége és fajtája szerinti ellenőrzését, így csak halvány fogalmunk lehet róla, hogy hány gyerek úszott ott, és mettől meddig. Gyakorlatilag ez egy olyan sötét folt itt ebben a témában, ami szerintem megengedhetetlen. Tehát ez már a szerződés megkötésekor előre vethette azt, hogy itt nem lehet ellenőrizni majd a társaságot. Annál is inkább érdekes a dolog, mivel Rátonyi úr egy nagyon tapasztalt szakember úgymond ebben a témakörben, ugyanis, mint az köztudott, éveken keresztül ő utaztatta ide Zuglóból a zuglói gyerekeket úszatni, tehát nem kis gyakorlata, tapasztalata van ezzel kapcsolatban, hogy egy ilyen szerződést, hogy kell megírni, hogy nem. Tehát hogy mi kell, hogy benne legyen, és mi legyen benne. Én úgy látom, hogy ezt a szerződést úgy írták meg, hogy ez aránytalanul nagy teret szab a Tutajos Trendnek, és ez miatt kára származott ebből az önkormányzatnak. Még akkor is, hogyha úgy néz ki, hogy minden nagyon szép és nagyon jó. Nem értem egyébként azt a felvetést, hogy, hogy lehet az, hogy fele annyi időt számolnak saját maguk igénybe vett időként, amikor viszont totál tele van az uszoda. Tehát akkor hogy lehetne kétszer ennyi időt fölhasználni, hogyha most is dugig van időnké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Varga Ilon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VARGA ILONA</w:t>
      </w:r>
    </w:p>
    <w:p>
      <w:pPr>
        <w:pStyle w:val="Normal"/>
        <w:jc w:val="both"/>
        <w:rPr>
          <w:sz w:val="28"/>
          <w:szCs w:val="28"/>
        </w:rPr>
      </w:pPr>
      <w:r>
        <w:rPr>
          <w:sz w:val="28"/>
          <w:szCs w:val="28"/>
        </w:rPr>
        <w:t>Köszönöm szépen, Polgármester úr. Elnézést, nem elég érces a hangom, de azért próbálok beszélni. Én tulajdonképpen úgy készültem mára, hogy egy módosító indítványt nyújtanék be az előterjesztésre, előterjesztéshez, csak miután most itt Mizsei képviselő úrtól is elhangzott egy kérdés, úgy gondolom, hogy előtte ezt külön a felügyelő bizottsági jelentés kiegészítéseként elmondanám. Itt a Felügyelő Bizottság jelentésében is elfogadták itt ezt a fele kihasználtság ideológiát, amit én abszolút nem értek. Én megnéztem, számításokat végeztem, megnéztem a két uszoda honlapján a szabad pályák arányát, ebből teljesen pontosan ki lehetett számolni, hogy hány, hogy mennyit kötöttek le. Ez az egyik. A másik, egy szerződés, egy olyan szerződésük volt, hogy 2 pálya folyamatosan az ő rendelkezésükre állt kizárólagosan. És állítólag ezért kapták a kedvező bérleti díjat. Tehát ehhez a plusz igénybe vett pályák, azok csak pluszt jelentenek, amik elég jelentősek, éves szinten 1768 óra, ami egy olyan jó 3 és fél milliós bevételt jelentene. Ha sikerült volna megkapnunk a kimutatást, hogy mennyit számlázott ki a Sport Kft. az úszóiskolának. Tehát gyakorlatilag nem értek egyet ezzel a számítással, az, hogy ő két pályát lekötött és azt, hogy hasznosítja, az az ő saját magánügye, szerződés szerint és valóságban, tehát itt van, amit itt a honlapon lehet látni szabad pályát, ennek alapján minimum 33%-ot, illetve ennek ennél többet, évente + 1768 órát használ a pályákból. És akkor én, ha megengedik, felolvasnám a módosító indítványomat, amit úgy, amúgy ilyen vitaindítónak is szánnék. És írásba is természetesen benyújtom. Tehát: módosító indítvány a „Javaslat a Kertvárosi Sportlétesítményeket Üzemeltető Kft. Felügyelő Bizottságának 6/2015. (III. 20.) FB, valamint a 7/2015.(III. 20.) FB számon hozott határozatai alapján előálló tulajdonosi és megbízói döntések meghozatalára” tárgyú előterjesztésre. Tisztelt Polgármester úr! Tisztelt Képviselő-testület! A fenti tárgyú határozati javaslattal kapcsolatban módosító indítványt kívánok benyújtani, mivel annak alapvető meghatározásaival nem értek egyet. A határozati javaslat a Kertvárosi Sportlétesítményeket Üzemeltető Kft. Felügyelő Bizottságának 6/2015. (III. 20.), valamint a 7/2015. (III. 20.) FB számon hozott határozataira történő hivatkozással készült, de annak megállapítására ellentétes következtetéseket fogalmaz meg. A Felügyelő Bizottság igyekezett alapos munkát végezni, és bár minden kérdésemre nem sikerült kimerítő, pontos választ adnia, mivel a szükséges anyagok, nyilvántartások nem álltak, és többszöri kérésre ma sem állnak rendelkezésükre, megállapításai összességben, nagy vonalakban helytállóak. A jogsértéseket megfogalmazták. Ezzel szemben a határozati javaslat olyan szemlélettel készült, hogy az uszodák hasznosítására kötött jogtalan szerződéskötéseket kívánja a nemzeti vagyonról szóló 2011. évi, - bocsánat, na, most, ezt nem tudom kiolvasni, - LXVIII-as törvény hatálya alól, amelyeket, amelynek 2012. június 30-tól hatályos 14. § (16) bekezdés, az alábbi szabályozást tartalmazza: „Törvényben, valamint a helyi önkormányzat tulajdonában álló nemzeti vagyon tekintetében törvényben vagy a helyi önkormányzat rendeletében meghatározott értékhatár feletti nemzeti vagyont hasznosítani - és ezt aláhúztam itt, - ha a törvény kivételt nem tesz, - ebben az esetben nem tesz, - csak versenyeztetés útján, az összességben legelőnyösebb ajánlatot tevő részére, a szolgáltatás és ellenszolgáltatás értékarányosságával lehet.” Ez idézet volt a törvényből. Nos, a Kertvárosi Sportlétesítményeket Üzemeltető Kft. az önkormányzat vagyonát hasznosítja, közszolgálati szerződés keretében. A Tutajos Trend Kft-vel kötött szerződés meghatározása bérleti szerződés és nem szolgáltatási szerződés. A szerződés egyértelműen arra irányult, hogy a bérbevevő a kedvezményes feltételekkel bérelt pályákon üzleti tevékenységet végezzen, azaz a bérleményből üzleti hasznot realizáljon. Idézet a szerződésből. A kettő közti szerződésből. „A Bérbeadó bérbe adja, a Bérlő pedig bérbe veszi a létesítményekben található úszómedencék úszópályáit, a jelen szerződés elválaszthatatlan részét képező I. számú mellékletben meghatározott módon és időpontokban. A bérelt időszakban a medencék megjelölt pályáinak használatára kizárólagosan a Bérlő jogosult.” És ezen a ponton kell kettéválasztani a vizsgálat tárgyait. Az első kérdés. Érvényesek-e az aránytalan kedvezménnyel megkötött szerződések? 2. kérdés. Ki a felelős és milyen mértékben a szabálytalanul, jogellenesen megkötött szerződésekért. 1. kérdés, ha lehetséges felolvas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rs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Jó. Az önkormányzati vagyon felelősségteljes és gazdaságos hasznosításának szem előtt tartása mellett meg kell állapítanunk, hogy a vizsgált 2 szerződés nem érvényes. A Tutajos Trend Kft. megszegte a 2012. november 20. napján kötött bérleti szerződés több pontját. Az egyik, a 10-es. Bérlő a bérleményt 3. személynek albérletbe, vagy más jogcímen, használatba nem adhatja. A más jogcímbe beletartozik ez az OWS Óceán Kft-nek való úgynevezett jogutódként való átengedés. Súlyos szerződésszegésnek minősül, ismét idézek a szerződésből. „Súlyos szerződésszegésnek minősül és azonnali hatályú felmondás alapjául szolgálhatnak a Ptk-ban meghatározottakon túl, különösen az alábbi körülmények. A bérlő a bérleti díj marketing költség megfizetésével 30 napot meghaladó késedelembe esik.” Az OWS Óceán Oktatási és Szolgáltató Kft-vel 2014. május 30-án kötött szerződés óta a Tutajos Trend Kft. nem fizet bérleti díjat. Bérleti díj elmaradása csaknem 10 hónap. Már a Tutajos Trend Kft-vel 2012-ben kötött szerződés sem volt jogszerű, hiszen az abban meghatározott 5 évre, a közszolgáltatási szerződés lejárta utáni időszakra a kft. ügyvezetőjének nem volt joga kötelezettséget vállalni. Most pedig foglalkozni kell azzal, hogy ki volt a felelős és milyen mértékben a megkötött szerződések jogszerűségéért, tartalmi feltételéért és az érvényességi határidőkért. Egyértelműen megállapítható, hogy a Kft. ügyvezetője, Rátonyi Gábor. Az előterjesztésben meghatározott 6 havi, 10%-os bércsökkenés a Felügyelő Bizottság által javasolt 20%-nál is kevesebb megbízási díj csökkenést irányzott elő. Ez az összeg elenyésző a jogszabálysértésekhez, az ügy súlyosságához viszonyítva. A javaslat annál inkább is érthetetlen, mert a határozott időre szóló megbízási díjat, díját egyoldalúan csökkenteni nem lehet, ez munkaügyi vitákhoz vezethet. Ezért javaslom, hogy a Képviselő-testület fegyelmi vizsgálatot kezdeményezzen, melynek célja az ügyvezető alkalmasságának vizsgálata, és felelősség, felelőssége mértékének megállapítása. Kérem, a tisztelt Képviselő-testületet, hogy a módosító indítványomat megtárgyalni és felelős döntést hozni szíveskedjenek. I. határozati javaslat: Budapest Főváros XVI. kerületi Önkormányzat Képviselő-testülete megvizsgálta a Kertvárosi Sportlétesítményeket Üzemeltető Kft. Felügyelő Bizottságnak 2015. március 20-án kelt 6. és 7. számú határozatait és megvizsgálta az azok alapjául szolgáló jogi tényeket és jogsértéseket. Figyelembe vette, hogy a vizsgált szerződésekkel kapcsolatban a teljesítések nyilvántartásáról és elszámolásáról nem nyújtottak be anyagot. Így az ügyet teljes mélységében feltárni nem lehetett. Ezért felkéri a Polgármestert, hogy a Kft. ügyvezetőjével, Rátonyi Gáborral szemben fegyelmi eljárást kezdeményezzen. Határidő: 2015. március 31. Felelős: Kovács Péter polgármester. Elfogadása: egyszerű szótöbbséget igényel. II. számú határozati javaslat: Budapest Főváros XVI. kerületi Önkormányzat Képviselő-testülete felkéri a Polgármestert, hogy vizsgálja meg a Tutajos Trend Oktatási és Szolgáltató Korlátolt Felelősségű Társasággal, cégjegyzékszám: 01-09-883008, valamint az OWS Óceán Oktatási és Szolgáltató Kft-vel, cégjegyzékszám: 01-09-174885, kötött szerződések megszületésének lehetőségét, megszüntetésének lehetőségét, és vizsgálja meg, hogy milyen lehetőségei vannak a kerületi uszodákban az úszásoktatás folytatásának. Határidő: 2015. április 22. Felelős: Kovács Péter polgármester. Elfogadása: egyszerű szótöbbséget igény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Ilona. Hadd mondjak egy-két apróságot, ami szerintem azért eléggé lényegbevágó apróság. 1. mivel Rátonyi úr nem intézményvezető, így fegyelmi eljárást ellene nem lehet kezdeményezni. Tehát az I. számú határozati javaslat úgy, – hogy mondjam – finoman, tehát nem helyes, hogy finoman fogalmazzak. Vele szemben a következőket lehet alkalmazni. Ha Ön úgy gondolja, hogy ő alkalmatlan a feladat ellátására, akkor arra tessék javaslatot tenni, hogy a Képviselő-testület a vele levő szerződést vonja vissza, és akkor kész. Tehát fegyelmi eljárást nem lehet vele szemben kezdeményezni, mert, hogy nem intézmény, hanem ez egy Kft. Az elején azt mondta, hogy ugye onnan informálódott arról, hogy mennyit foglalt el az úszásoktató cég, hogy megnézte, hogy az interneten mennyit írnak szabad pályára. Na, igen, csak hát nem csak az úszásoktató cég foglal el pályát egyébként. És nyilván, amikor mondjuk, a Táncsics Általános iskola gyerekei mennek oda úszni, és elfoglalnak egy pályát, az sem szabad pálya ugye az internet szerint. Tehát innentől kezdve ez a kettő között ok-okozati összefüggés nincsen. Tehát rosszul tetszik számolni. Szerintem a Felügyelő Bizottság, ahogy Ön is mondta, kellően alaposan ezt átvizsgálta és én megítélésem szerint a Felügyelő Bizottság számai helytállóak. A vagyontörvény azt mondja, hogy itt releváns, nem sajnos, ugyan, bár a szerződésben az van írva a fejlécére, hogy bérleti szerződés, nem vagyok jogász, de nekem a jogászok azt mondták, hogy magát a szerződést, azt nem az alapján kell megvizsgálni, hogy mi van a fejlécre írva, hanem, hogy mire irányul. Éppen ezért ez, bár bérleti szerződésre van írva, ez egy szolgáltatási szerződés. Ezt így is kell tekinteni, és a jog ezt így is tekinti. Így sajnos, vagy hál’ Istennek, ki melyik oldalról nézi, a vagyontörvény alá nem tartozik ezzel a céggel kötött szerződés, erre derült fény ugye a Felügyelő Bizottság vizsgálata alapján. Tehát a másik dolog, amit mondott, hogy itt a vagyontörvényt megsértették, ez nem állja meg a helyét. Az OWS Kft-nek nem a Tutajos Trend Kft. engedett át időpontot, hanem Rátonyi Gábor által vezetett uszoda, ő kötött vele szerződést, nem a Tutajos Trend. Tehát innentől kezdve ez sem állja meg a helyét, amit tetszett mondani. Az, hogy a büntetés, amit javasolt a Felügyelő Bizottság, az elegendő, vagy sem, én nem tudom. Egyet tudok, a Felügyelő Bizottság elnökének tájékoztatása alapján, hogy az ott levő jobbikos delegált nem szavazta meg a büntetést. Nem tudom, hogy Önök egyeztettek-e ebben a kérdésben, vagy sem, de egyelőre úgy látszik, hogy valahogy párton belül valami turbulencia van, hogyha lehet ezt így mondani. Másik dolog ugye, az, hogy most Munkaügyi Bírósághoz megy-e Rátonyi úr, ez az ő szíve joga. Én azt gondolom, hogy mint ahogy mondtam is, hogy belátta azt, hogy hibát követett el, ugye ahogy a Kovács Raymund úr is elmondta alapvetően ezzel nem érte kár az uszodát és ez Mizsei úrnak is a fölvetésére, bár nem kérdésként intézte ez egy válasz. Tehát attól, hogy egy sávot foglalnak és egyébként gyakorlati napi tapasztalat az, hogy bár foglalva van, azt azért mégis csak használja az úszóközönség, azt nagyon nehéz bizonyítani, hogy ezzel bárki, bármilyen kárt okozott, sajnálatos módon. Hogyha bármennyire is szeretném ezt bizonyítani, nem fogom tudni a bíróság előtt. Tehát óvatosan tegyünk ilyen kijelentéseket, mert aztán a bíróságon ez nem fogja megállni a helyét. Sajnos, vagy hál’ Istennek, ki honnan nézi. Következő hozzászóló Kovács Raymund.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igazából az úgymond fölmerült kérdésekre válaszolnék, és akkor első körben a Mizsei úr kérdésére, arra, amit Polgármester úr nem válaszolt meg, hogy a Felügyelő Bizottság gyámság alá helyezi az uszodát. Én úgy gondolom, hogyha Önnek ez a kifejezés tetszik, akkor használja ezt a kifejezést. Én azt gondolom, és itt elég hosszú vizsgálat volt a, legalábbis én, mint felügyelő bizottsági elnök, eléggé sokat foglalkoztam itt az utóbbi hetekben ezekkel a kérdésekkel, hogy és zárójelbe teszem, elég sok mindent láttunk itt országosan az elmúlt hetekben, hogy milyen hiányosságok, vagy milyen problémák adódtak abból, hogy egyes felügyeletek nem olyan sűrűn felügyelték a bizonyos cégeket, mint ahogy kellett volna. Ez is nyilván sokat nyomott a latba. Szerencsére itt nem történt ekkora kár, vagy egyáltalán nem történt kár, de zárójelet bezárva, azt mondanám, hogy ha egyszer már van egy Felügyelő Bizottság, akkor az valóban érdemben felügyelje az adott céget, tehát tudjon a szerződésekről. Ugye itt is az volt a probléma, hogy a Felügyelő Bizottságnak nem kellett látnia ezeket a szerződéseket. Ami szerintem hiba, tehát sosem árt, hogyha egy Felügyelő Bizottság lát, elé kerül ilyen szerződés, mert tudja, hogy mi történik, tehát tudja, hogy milyen szerződései vannak az intézménynek. Adott esetben ez az OWS-sel kötött szerződés, lehet, hogy elkerülhető lett volna, mert a Felügyelő Bizottság rostáján fönnakad. Tehát én azt mondom, ha már Felügyelő Bizottságban tevékenykedünk, akkor legyen is súlya ennek a Felügyelő Bizottságnak, tehát legyen sokkal komolyabb a felügyelete. Tehát ezért javasolnám én is, ugye a Felügyelő Bizottság is ezt elfogadta, bízom benne, hogy a testület is, hogy azért tényleg sokkal szorosabban ellenőrizzük a cégeinket, ez szerintem nem árt, tehát ez sosem árt. Lehet ezt gyámságnak is felfogni, ez az Ön szíve-joga, hogy hogyan használja. És azt mondta, hogy nem volt versenyeztetés, ugye ezt leírtuk, hogy egyáltalán kell-e az úszóiskola tekintetében versenyeztetésnek lennie, de egyébként induláskor minden szerződése meg lett versenyeztetve a Kft-nek. Tehát az uszodában az összes helyiségbérlet, úszóiskola az versenyeztetés alapján nyerte el ezeket a szerződéseket. Tehát ezt is azért fontos tisztázni, hogy annak idején volt ilyen versenyeztetés és elég nagy érdeklődés is volt az uszoda bérelhető helyiségei iránt. És akkor egy kicsit már áttérek az Ilona felvetésére is, felvetéseire is, de elsősorban még ez a Mizsei úrnak szól, az, hogy tele van az uszoda, ez azért nem egy egzakt megfogalmazás, tehát én azt szeretném, hogyha egy ilyen felügyelő bizottsági jelentés elkészül, akkor ne a szavakkal dobálózzunk, hanem a tényeket tegyük le az asztalra. Tehát az, hogy kinek, mit jelent az, hogy tele van az uszoda, azzal én nem tudok mit kezdeni. Nyilván tudják Önök is, ismerik a látogatottsági adatokat, el lehet dönteni, hogy ez tele van, nincsen tele, van-e még hely, de számszerűsítve tudnék én is, mint Felügyelő Bizottság beszélni arról, hogy mit tekintünk annak, hogy tele van az uszoda. Én több alkalommal jártam kint most az elmúlt hetekben, hát messze nem volt bizonyos időszakokban nemhogy tele az uszoda, de még félig sem volt tele, tehát én azt kérném, hogy konkrét dolgokkal beszéljünk itt egymással, és erre kérem Ilonát is. Nem igazából értettem a mai hozzászólását. Azt gondoltam, hogy, hogy egy egzakt adatokról szóló vita fog itt lefolyni és nem pedig az, hogy, hogy csak elengedünk különböző kijelentéseket. Azt nem tudom, hogy a Felügyelő Bizottság melyik kérdésére nem válaszolt? Tehát én azt gondolom, hogy minden kérdésére válaszoltunk, a tőlünk telhető alapossággal, nyilván ezen felül is vannak még információnk, de ezeket nem kérdezte. Például nem kérdezte, hogy a 3. pálya bérléséből mennyi bevétele folyt be az uszodának, és mikor? Tehát én nem véletlenül kértem, hogy írja le a kérdéseit, hogy azokra tudjunk válaszolni és akkor ne beszéljünk másról. Én úgy érzem, hogy most eléggé másról kezdett el Ilona is beszélni és nem arról, amit a Felügyelő Bizottság leírt. Tehát újabb kérdések, felvetések jönnek elő, ami nem baj, önmagában, de nyilván ezekre akkor tudnánk érdemi és valós választ adni, hogyha ezeknek utána járunk. A 3. pálya bérlésének én például utána jártam, rákérdeztem, van is nálam erre vonatkozólag adat, hogy az úszóiskola az elmúlt időszakban, tehát szeptembertől hány plusz órát bérelt, ebben a bizonyos 3. sávban és ezért mennyit fizetett, mert ezért pluszban fizet az úszóiskola, hogyha ő bérli. Hogyha ez a kérdése, nagyon szívesen el tudom küldeni, hogy mennyi ilyen történt. De, hogyha most megint elkezdünk dobálni, hogy 2000, meg 1000, meg nem tudom, hány óra, azzal nem tudok mit kezdeni, amikor van az én birtokomban is egy tény, az uszoda által kiadott tény, hogy hány órát bérelt az úszóiskola, tehát egy pontos szám van, nem 1000-es nagyságrendről van szó. Az, hogy mi van kifüggesztve az interneten, az megint egy másik dolog. Azt nyilván meg lehet vizsgálni, hogy miért van kiírva, hogy mondjuk 4 pálya foglalt, amikor csak 2 pálya foglalt valójában. Ezeket is meg lehetne akkor nézni. De én azt kérném, hogy most első körben arról beszéljünk, ami a kérdés volt, és a vizsgálat tárgya. Tehát nem tudom, hogy, hogy melyik kérdésre nem válaszoltunk, hogyha ezt most nekem itt megerősítené, akkor megpróbálom még alaposabban megválaszolni azt a kérdést, amire talán nem mindenre tértünk ki. Azt mondja, hogy szabálytalan, meg jogellenes szerződések voltak, azért itt meg kéne mondani, hogy melyik szerződése volt, és mitől jogellenes, tehát, hogy érdemben tudjunk beszélni dolgokról, ne pedig csak hát ilyen általánosságban dobálózzunk. Ugye itt megemlítette, hogy a Tutajos Trend megsértette például a szerződését, mert 3. személynek albérletbe adta az általa bérelt területet. Hát ez konkrétan ugye nem igaz, tehát ilyen nincsen, mert ő nem adta senkinek tovább albérletbe, ez teljesen egyértelmű. De most ezért nem akarnék az összes állítására így reflektálni, csak, amit, egy párat ide fölírtam magamnak, mert nyilván nem mindegyikre tudom a választ. Ezeknek utána kéne járni. Tehát most koncentráljunk arra, ami a jelentés volt én szerintem, és az, hogy mennyit fizet az úszóiskola az általa használt területekért, arról 2007-ben kötöttek egy szerződést, amire elmondtuk, hogy többször módosították, annak ellenére, hogy 2007-ben 5+5 éves szerződést kötött az ügyvezető az úszóiskolával. Tehát ez a szerződése elméletileg él. Tehát az úszóiskolának 5+5 éves szerződésére van lehetősége, az más kérdés, hogy menet közben, amire tettünk utalást, hát nem megfelelő formában módosították ezeket a szerződéseket. De egy 5+5 éves elkötelezettség született az úszóiskola felé és nyilván ő ennek alapján tett ajánlatot, hogy mennyi bérleti díjat fog fizetni. És ugye a 3. az, hogy ez kevés, vagy sok. 2007-ben ebben állapodtak meg, teljesen jogszerűen, ebben az összegben és én rákérdeztem, hogy miért ilyen hosszú időtávra, vagy ilyen hosszú időintervallumra kötötték a szerződést. Az volt a válasz, hogy amikor 2007-ben ez a szerződés köttetett az uszoda még el sem készült, de nyilván az úszóiskolának már kellett szerveznie a csoportokat, hogy amikor megnyit az uszoda, akkor első naptól tényleg úszásoktatásra lehessen használni. Ahhoz, hogy időpontot tudjanak adni az iskoláknak, meg az úszni tanulóknak, ahhoz nyilván nekik is kellett rendelkezniük időponttal és ezért bérelték ilyen hosszú időintervallumra, vagy ilyen hosszú intervallumot szabtak meg a szerződésben. Ezen lehet vitatkozni, hogy ez az érte fizetett összeg sok vagy kevés, de mondjuk ezt úgy kéne megnézni, hogy az önkormányzat vagy az uszoda bevételéhez képest ez sok vagy kevés, arányos, vagy sem. Esetleg meg lehet nézni, hogy az úszóiskolák Budapesten mennyit fizetnek ilyen hasonló jellegű bérlésért. És akkor ki lehet jelenteni, hogy ez kevés, de szerintem, mielőtt ezt megvizsgálnánk az azért így eléggé felelőtlen kijelentés, csak odavágni, hogy ez kevés. Azért ez éves szinten 18 millió, nettó 18 millió forint, azért az nem kevés bevétele az uszodának. Ilona összehasonlítja a pálya vagy a normál belépőkkel, amit össze lehet hasonlítani, bár a Felügyelő Bizottság jelentésében is leírtunk, hogy ott is azért egy nyugdíjas kevesebbért használja ugyanazt a létesítményt, mint egy, mint egy felnőtt, vagy mint egy diák. Tehát ott is különbséget teszünk és kedvezményt adunk azért, hogy az idősek is jöjjenek úszni és a gyerekek is, a fiatalok is minél nagyobb számban jöjjenek úszni. Nyilván az úszóiskola is kevesebbért bérel, mondjuk adott esetben területet, mert azt mondjuk, hogy szeretnénk, hogy a gyerekek megtanuljanak úszni, működjön az úszóiskola. De az összevetésében az például nem szerepel sehol, hogy az úszóiskola egy hónapban egyszer kifizeti előre, ráadásul az 1.500.000.- Ft-os bérleti díjat, még az, hogy bejön az a több ezer, tízezer, 100 ezer látogató, ahhoz pénztárat kell fenntartani nem egy embert, nem két embert, sokkal nagyobb kiadás van. Tehát amikor a kiadás részét nézzük, akkor azt is hasonlítsuk össze, hogy az úszóiskolának egy hónapban egyszer ki kell küldeni a számlát ez kb. 10 perc, míg a belépőknek, hogy beszedjék ezt a 120 millió forintot, hány alkalmazottat kell fenntartani és mennyi egyéb költsége van. Tehát ezeket is hasonlítsuk össze az áraknál. Nyilván nem véletlen, hogyha valaki nagyobb időpontot bérel, az kedvezményt szokott kapni, mert megéri annak a cégnek, hogy ilyen formában adja bérbe ezt a helyiséget, vagy itt a tevékenységet. Tehát visszatérve, én azt mondanám, vagy arra szeretnék mindenkit kérni, hogy arról beszéljünk, ami konkrétan a számadatokkal alá van támasztva. Hogyha vannak újabb kérdések, akkor nem mondom, hogy nagyon szívesen, de a Felügyelő Bizottság ismét el fog vele tölteni nem kevés időt. De én azt gondolom, hogy tiszteljük meg egymást azzal, hogy valóban tényekről beszélünk és nem másró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rváth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VÁTH JÁNOS</w:t>
      </w:r>
    </w:p>
    <w:p>
      <w:pPr>
        <w:pStyle w:val="Normal"/>
        <w:jc w:val="both"/>
        <w:rPr>
          <w:sz w:val="28"/>
          <w:szCs w:val="28"/>
        </w:rPr>
      </w:pPr>
      <w:r>
        <w:rPr>
          <w:sz w:val="28"/>
          <w:szCs w:val="28"/>
        </w:rPr>
        <w:t>Köszönöm Polgármester úr. Két képviselőtársamnak a hozzászólásához szeretnék röviden reagálni. Varga Ilona képviselőtársamnak a, illetve a módosító javaslatához, meglepődtem végül is, mert a felügyelő bizottsági ülésen a jobbikos delegáltnak külön kérése volt, hogy bontsuk ketté, tehát a szakmai részét elfogadta, sőt, támogatta ugye a bizottság jelentését, egyedül a Rátonyi úrnak az „úgymond” büntetését, a szankcióját kérte, hogy külön szavazzunk róla, mert nem értett egyet azzal, hogy, hogy ugye valamivel szankcionáljuk. Ő kifejezetten kérte, hogy ne érje semmiféle szankció az ügyvezető igazgatót. Tehát külön kérése volt a delegáltnak, hogy, hogy külön kezeljük a két kérdést, mert a szakmai véleményezés, illetve a Felügyelő Bizottság beszámolójával egyetértett. A Mizsei úrnak volt egy kijelentése, hogy, hogy a Rátonyi Gábor igen rutinos ember, nem tudom egészen pontosan szó szerint idézni, de, hogy ő igen rutinos szakember, mert Zuglóból utaztatott ide gyerekeket. Nem tudom, hát, nem tudom, hogyha László, Neked vannak ilyen bizonyítékaid, akkor légy szíves, vedd elő itt a testület előtt, és ezt tárd a testület elé. De ha nincs, akkor megkérlek, lózungokról, ilyen városi legendákról ne feszegesd itt a testületi ülésen, mert már volt egy ilyen képviselőtársunk az előző ciklusban, aki, aki hasonló lózungokkal jött elő és semmi alapja nem volt. Tehát szeretném is kérni, kérlek, hogy ilyenekkel ne traktáld a testület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arga Ilona a következ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Megpróbálok akkor hátulról válaszolni, a legutolsó kérdésre. Itt ugye elhangzott, hogy a Jobbik által delegált felügyelő bizottsági tag nem akarta semmilyen büntetéssel sújtani Rátonyi urat. Itt arról van szó, én beszéltem a felügyelő bizottsági taggal, arról van szó egyértelműen, amit én is leírtam, hogy azt mondta, hogy ilyen, hogy bért csökkentünk, ilyet egyoldalúan nem lehet, ő ezt nem javasolja. És egyértelműen azt hozta fel, hogy ezt csak fegyelmi felelősségre vonás után lehet bármilyen retorziót megszabni, ezért nem javasolta ő ezt a pénzbeli büntetést, legalábbis tudomásom szerint, ha nem így volt, akkor elnézést, akkor majd rákérdezek. Ez az egyik. A másik, elhangzott, hogy kérdésként, hogy milyen kérdésemre nem kaptam választ. Hát pont arra a kérdésemre nem kaptam választ például, amit a Felügyelő Bizottság elnöke itt szememre vetett, hogy meg sem kérdeztem, hogy a plusz órákat, órákkal mi van. Én az uszodák eddigi működésével kapcsolatos kérdéseim 3. pontjából, pontjában pont ezt kérdeztem, és ha jól tudom, akkor a Felügyelő Bizottságban delegált tagunk is rákérdezett erre, hogy a szerződések, olvasom: „A szerződésben lekötött pályákon felül elfoglalt pályákról milyen nyilvántartás készült és azok órabére hogyan került megállapításra?” És itt folytatom. Tehát gyakorlatilag ezt megkérdeztem, erre választ nem kaptam. A másik, amire nem kaptam választ, az, hogy én a az uszodák működésével kapcsolatban kérdeztem, hogy a bérleti díjat évente megemelte-e a bérbeadó, a KSH által közzétett fogyasztói árindex alapján, hasonlóan a lakossági uszodajegyek és bérletek árához. Az üzleti tervekből, bérletből ez nem derült ki. Nos, itt erre olyan választ kaptam, hogy mit tudom én a szolárium helyiségbe, vagy nem tudom, hol emeltek bérleti díjat. Engem az nem érdekel. Engem az érdekel, hogy 2007 óta ugyanazt a bérleti díjat fizeti ez a Kft. ez az úszóiskola és nem emelték meg neki a bérleti díját. És akkor jön a következő válaszom is, hogy ugye itt arról van szó, hogy én itt össze-vissza adatokat mondok. Nem mondok össze-vissza adatokat, van egy szerződés, akár érvényes, akár nem, ebben a szerződésben az van leírva, hogy uszodánként 2 pályát kizárólagossággal bérel az adott úszóiskola. Na, most, ha ezt vesszük, hogy 6-6 pálya van, és akkor azt nézem, hogy ez arányában, %-ban mennyi, ez már önmagában 36%-a az uszoda kapacitásának. Az, hogy ő ezt hogyan hasznosítja, egy másik kérdés. Igazam van, köszönöm szépen. Egészségére! Szóval, szóval választ adtam akkor erre a kérdésre is. A számításaim pedig az, hogy pluszban milyen, milyen mértékben kötöttek le pályákat, ezt én meg tudtam volna pontosan is kérdezni, ha választ kaptam volna a feltett kérdésemre. A másik, amitől, akkor megyek visszafelé, Polgármester úr felvetette, hogy ugye nem tartozik a nemzeti vagyonhoz, nemzeti vagyon törvény hatálya alá. No, most itt azért szó szerint az van írva, hogy a meghatározott értékhatár feletti nemzeti vagyont hasznosítani, tehát itt nem az van írva, hogy bérlem, vagy szolgáltatást nyújtok, vagy mit csinálok, hasznosítja, tehát, ha valaki hasznosítja a nemzeti vagyont, vagyis az önkormányzat vagyonát, akkor ezt csak pályáztatással lehet. Tehát én ezt így értelmezem. Azon kívül örömmel tapasztaltam, hogy az előterjesztéssel szemben a Felügyelő Bizottság elnöke, Kovács Raymund képviselő úr szintén a bérleti díjat, a bérletet kifejezést használja. És legyünk őszinték, a jogban is, ha kötünk egy szerződést, és a szerződés nem egészen egyértelmű, a tartalmát nézik és nézik a megnevezését is. Mi a célja? Itt a kizárólagos használat volt a célja, ami én szerintem fedi a bérletet. De nem ez a kérdés, hogy bérlet vagy szolgáltatás. Az a lényeg, hogy hasznosításra kedvezőbb feltételekkel megkapott egy gazdálkodó szervezet egy önkormányzati vagyontárgy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héz az élet, mert többen is ügyrendben jelentkeznének. Kovács Raymund, nem tudom, hogy talán igen, személyesen említették a nevét. Parancsoljon, képviselő úr! Még a mikrofont is be kell 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azából gyorsan szeretnék reagálni a kérdésekre, mert aztán megint elfeledésbe merül. Ugye, Ilonának az volt a kérdése a 3. pontban, hogy a szerződésben lekötött pályán felül elfoglalt pályákról milyen nyilvántartás készült? És azok órabére, hogyan került megállapításra? Tehát nem azt tetszett kérdezni, hogy mennyi, hanem hogy milyen? Erre írta le a Felügyelő Bizottság, hogy előzetesen be kell jelenteni az úszási, úszóiskolának, és így készítik a nyilvántartást. Tehát nem azt tetszett kérdezni, hogy hány órát bérel még az úszóiskola ezen felül, hanem azt, hogy milyen nyilvántartás készült, készül-e egyáltalán nyilvántartás? Erre adtunk választ. Az inflációs rátára is szerintem elég egyértelmű választ adtunk, hogy 2 ízben került mindenkinél az inflációs rátával megemelve a bérleti szerződése. Az úszóiskolánál és a bérlőknél is, és emellett leírtam, hogy az ügyvezető arról tájékoztatott, hogy 3 esetben pedig csökkenés történt, tehát az új bérlő egyrészt nem fizetett akkora bérleti díjat, nem vállalt akkora bérleti díjat, mint a korábban bérlő. Hozzáteszem, az a korábban lévő bérlő egy fillért nem fizetett ki, és ebből 20 millió kára keletkezett a Kft-nek, tehát azért ezeket is szeretném így megjegyezni, hogy nagyon szép sok minden, csak az a bérleti díj, ami befolyt. Tehát, amit csak ígérgetnek, az egy külön kategória, tehát leírtuk, hogy kétszer történt, melyik évben inflációs rátával megemelve a bérleti szerződések, és leírtam azt a 3 kivételt, amikor csökkentésre került sor, különböző okokból kifolyólag. Tehát azt hiszem, hogy ez egy abszolút korrekt válasz. Nem tudom, hogy ezen mit nem lehet érteni, de akkor így kiegészítem, hogy ez történt a bérleti díjak esetében is, itt az előszóban a kiegészítésben hozzátettem, hogy azért elképesztően magasak most már azt tudom mondani itt a bérleti díjak, például az 50 m</w:t>
      </w:r>
      <w:r>
        <w:rPr>
          <w:sz w:val="28"/>
          <w:szCs w:val="28"/>
          <w:vertAlign w:val="superscript"/>
        </w:rPr>
        <w:t>2</w:t>
      </w:r>
      <w:r>
        <w:rPr>
          <w:sz w:val="28"/>
          <w:szCs w:val="28"/>
        </w:rPr>
        <w:t>-rel a büfé, annyi bérleti díjat fizet egy hónapban, mint a kétszer ekkora bisztró után a piacnál a bérlő. Tehát azért ezeket úgy tegyük helyi értékre, és a fitness terem bérlője, az éves szinten 6 millió forint nettó 6 millió forint bérleti díjat fizet azért, mutasson nekem még olyan intézményünket, ahol ilyen mértékű bérleti díj befolyik. Nyilván ilyenkor a bérbeadó elgondolkodik, hogy 1-2-3-4%-os infláció miatt érdemes-e a bérlővel vitába keverednie vagy megelégszik ezzel a bérleti díjjal? Illetve a bérlő erre mit fog reagálni? Hogy marad, vagy azt mondja, hogy köszöni szépen, most már akkor nem bérli tovább, de még egyszer mondom, leírtuk a pontos százalékokat, hogy mikor, milyen bérleti díjemelkedés történt. Egyébként, hogyha a képviselőtársam kíváncsi rá, itt a Kft-nek a beszámolója, csak én sem szeretnék levegőbe beszélni, tehát jobb, hogyha letesszük az asztalra ezeket a dolgokat. 27, illetve 69 órát bérelt 3. pályaként 2014. szeptember és október hónapban a Kft, a két uszodában. Egyikben 27-et, a másikban 69 órát bérelt 2 hónap alatt, plusz harmadikként. Általában 1-1 sávot, tehát csak egy 3. sávot bérelt az úszóiskola, megvan, hogy melyik időközönként. Leellenőrizhető. Egyébként hozzáteszem, az uszodában belső, zárt láncú kamerarendszer működik, tehát le lehet ellenőrizni, hogy valóban ki, mit használt és mennyien voltak. Tehát azt mondom, hogy mind a két kérdésre kielégítő választ kaptunk, ami a kérdésben szerepelt. Itt még hozzászólásban elhangzott a bérleti szerződés használat, én is bérleti szerződésnek hívtam az úszóiskola szerződését, igen, mert az van ráírva, hogy bérleti szerződés és úgy gondolom, hogy így egyértelmű, hogy mindenki tudja, hogy miről van szó. És ezért pontosítottuk, vagy pontosítottam a Felügyelő Bizottságnál, hogy melyik az, amikor a bérleti szerződésről beszélünk, és mi az, amikor a használatról beszélünk. Tehát nem tagadom és nem is vitatom, hogy bérleti szerződést kötött az úszóiskolával a Kft., de erre a hivatal jogászai egyértelműen azt az álláspontot adták, hogy ez nem minősül bérleti szerződésnek, hanem egy hasz,… szolgáltatási szerződésnek. Hozzáteszem, én is ezt osztom, tehát abszolút ezt a nézetet osztom, hogy ez nem az a klasszikus bérleti szerződés és ugye az értékhatár feletti hasznosítást is említette, hogy az értékhatár az 25 millió forint és annak a résznek a 25 millió forint, amit hasznosít a nemzeti vagyonból, ebben az esetben a Kft. Azért hozzáteszem, hogy itt a hasznosítás egyrészről megtörtént, mert az önkormányzat odaadta a vagyont hasznosításba a Kft-nek. Tehát az is kérdés, hogy neki a továbbiakban hogyan kell értelmezni ezt a jogszabályt, de tegyük föl, hogy értelmeznie kell a 25 millió forint fölötti hasznosítást. Most akkor én megkérdezem, hogy a 30 milliós, vagy 30 m</w:t>
      </w:r>
      <w:r>
        <w:rPr>
          <w:sz w:val="28"/>
          <w:szCs w:val="28"/>
          <w:vertAlign w:val="superscript"/>
        </w:rPr>
        <w:t>2</w:t>
      </w:r>
      <w:r>
        <w:rPr>
          <w:sz w:val="28"/>
          <w:szCs w:val="28"/>
        </w:rPr>
        <w:t>-es fodrászüzlet, az 25 millió forint fölött van-e? Tehát pont erre irányult a Felügyelő Bizottságnak is a javaslata, hogy ezeket jó lenne tisztázni, mert itt órákat lehet vitatkozni, hogy hogyan számoljuk ki a 30 m</w:t>
      </w:r>
      <w:r>
        <w:rPr>
          <w:sz w:val="28"/>
          <w:szCs w:val="28"/>
          <w:vertAlign w:val="superscript"/>
        </w:rPr>
        <w:t>2</w:t>
      </w:r>
      <w:r>
        <w:rPr>
          <w:sz w:val="28"/>
          <w:szCs w:val="28"/>
        </w:rPr>
        <w:t>-es fodrászatnak az értékét. Hogyan határozzuk meg? Ugye hogyan határozzuk meg az úszóiskola esetében, hogy amit ő bérel, mondjuk az hány millió forint, annak a nem tudom, minek a vízfelületnek az értéke, amit ő ugye nem bérel, mert csak használ, tehát ezeket tisztába kéne tenni, és amikor erre mondjuk született egy egységes álláspont az önkormányzatnál, akkor valóban el lehet mondani azt, hogy valaki nem tartotta be ezt, valaki pedig betartotta. De erre utaltam, hogy nem írtunk le minden vitás pontot, de ez egy elég komoly eldöntendő helyzet, hogy itt ezt a 25 millió forintos értéket, azt hogyan számoljuk, vagy hogyan számolják a Kft-ink. Tehát várjuk mindenkinek a javaslatait e tekintetben és majd nyilván, ha idekerül, akkor mindenki elmondhatja a véleményét, de ez is egy vitatható dolog, hogy, hogy ez a 25 millió forint ez mire vonatkozik, és én a számításokra azt mondom, hogy én úgy gondolom, hogy a Felügyelő Bizottság korrekt módon leírtuk, szerintem érthetően is, hogy, hogy számoltuk ki például az uszoda kapacitását. És hogy számoltuk ki a szerződés alapján lekötött időmennyiséget, és hogy számoltuk ki azt, amit a használatból adódó lekötést. Most nem tudok az Ilona számaival így vitatkozni, hogy ő azt mondja, hogy 35%, mert nem tudom, hogy azt, hogyan számolta ki, tehát lehet, hogy elkövettünk hibát, vagy én elkövettem hibát a számításoknál, ez előfordulhat, de én úgy gondolom, hogy elég alaposan végigszámoltuk többször, hogy mennyi az uszodának a kapacitása, az ennyi. Mennyi a szerződésben lekötött mennyiség, az ennyi. Én nem tudom, hogy ebből hogy jött ki más %, nyilván más összegeket, vagy más számokat számolt Ilona, de azt jó lenne, ha megkapnánk, hogy össze tudjuk vetni, hogy ki tévedett, mert nyilván nem lehet 29, meg 35 az egyenlő.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Varga Ilona elmondta, ő azt mondta ugye, hogy 6 sáv van, ebből kettőt használ, kettőben a 6, az 36, ami egyébként 33, de egyébként azt is tegyük hozzá, ugye hogy én 35-öt értettem, nem 36-ot. De nem a teljes, ugye ez a lényeg, hogy nem a teljes nyitvatartási időben használja ezt a területet. Hát ugye az alpolgármester úr, vagy Kovács Raymund úr által vezetett Felügyelő Bizottság tételesen megnézte, hogy meddig van nyitva ez az uszoda, az hány óra, abból mennyit használ és kimutatták azt a számot, ami le van írva. Tehát nehéz ezzel vitatkozni szerintem, de mivel én azt látom, hogy itt kétség merült föl két dologban a képviselőknél, legalábbis Varga Ilonánál, ezért arra kérem dr. Lukács Titanillát, hogy világosítsa meg a Képviselő-testület számára, hogy ez miért szolgáltatási szerződés, miért nem tartozik a vagyontörvény alá, illetve azt is, hogy a, nem ez a kettő volt. Bocsánat. Tessé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Tisztelt Polgármester úr, tisztelt Képviselő-testület! A nemzeti vagyontörvény elég egyértelműen fogalmaz akkor, és az előterjesztésben szerepel is, hogy mit tekint a nemzeti vagyon a hasznosítás körének. Nyilvánvalóan a hasznosításba beletartozik és nyilván a bérleti szerződés mindenféle szempontból, tehát egy valós tartalmú bérleti szerződés mindenféle szempontból a hasznosítás körébe tartozik. Nyilván ebben az esetben arról is van szó, hogy az, aki használja az adott ingatlant, vagy ingatlan részt, vagy adott esetben ingóságot, azt kizárólagos módon teheti, annak szedheti a hasznait, őt ebben a hasznosításban nem zavarják. Tény és való, hogy a szerződés több ponton bérleti kifejezést használ, illetve az általános részeiben, tehát az úgynevezett ilyen általánosabb pontjaiban sokszor hivatkozik bérleti jogviszonyra, de hogyha azért azt gondolom, hogy nyilván az általános gazdasági, tehát az általános gazdasági tevékenységek alapján kell egy ilyen szerződést megítélni, és azt nem tételezheti fel senki, hogy egy uszodának a víz felületét egyébként ma hivatalosan bérbe lehet adni. Megint más lenne a kérdés, hogyha ez nemcsak egy vízfelületről szólna, hanem mondjuk a teljes tanmedencéről, annak a teljes megközelítéséről és ennek a kizárólagos használatáról, mert arra például már lehetne bérleti szerződést kötni. Sávokról nyilvánvalóan nem. Az előterjesztésben utaltam is arra, hogy nagyon sok hasonló jellegű jogviszony van az önkormányzatnál, abban az esetben például, hogyha valaki ebben a házasságkötő teremben házasságot köt, nyilván kizárólagosan használja arra az időszakra ezt a termet, azt gondolom, hogy biztosan 25 millió forint fölött van, de nyilvánvalóan nem kell megversenyeztetni, hogy ki jogosult erre egy órára. Ez tehát a bérlet kérdése. Abban nem értek egyet képviselő asszonnyal, hogy a bíróság megnézi a szerződés címét, megnézi a tartalmát és a kettőt összevetve alakítja ki azon álláspontját, hogy ez milyen szerződés. Egyáltalán nem számít, hogy a felek mire hivatkoznak, nem számít mi a címe, nem számít, hogy milyen általános szerződési pontokat írnak le, egyetlen egy a lényeg, hogy a közöttük megvalósult jogviszony, az milyen típusú, és ez egy teljesen egyértelmű szolgáltatás jellegű jogviszony. Amikor a szolgáltató azért nyújt egy kedvezményesebb áron szolgáltatást a szolgáltatást igénybe vevőinek, mert ő sokkal többet vesz igénybe, mint egyébként amennyiért ő egy órára ezt a szolgáltatást adja. Ebből a szempontból nem bérlő az sem, aki mondjuk egy bérletet vált az uszodában, amikor 15 alkalommal ugye olcsóbban kapja a jegyet. Ő azért kapja olcsóbban, mert többször veszi igénybe azt a bizonyos pályát. Ez tehát a bérlettel kapcsolatos álláspontom. A másik kérdés, amit mindenképpen gondolok, hogy meg kellene világítani, az a szerződés érvényességének, a hatályosságának, illetve a semmisségének a kérdése, mert ezzel kapcsolatban ugye ebben a módosító indítványban voltak összekevert dolgok. Tehát azt gondolom, hogy a szerződés egészen addig érvényes, amíg annak a semmisségét bíróság nem mondja ki, vagy azt hatályosan egyébként a Kft. vagy a másik fél nem mondja fel. Ez egyik sem történt meg, hiszen a semmisséget a bíróság nem állapította meg, és egyébként bár volt, vannak benne a rendkívüli felmondásra vonatkozó pontok, ezzel egyik fél sem élt, tehát a szerződés jelen pillanatban érvényes, azaz érvényességét nem vesztette el. A 3. kérdés, pedig a fegyelmi kérdése. A cég alapításakor az önkormányzat dönthetett úgy, hogy a cég ügyvezetője ezt a tevékenységét megbízási vagy munkaviszonyban látja el. Az önkormányzat Képviselő-testülete úgy döntött, hogy az uszoda, a Kertvárosi Sportlétesítményeket Üzemeltető Kft. ügyvezetője megbízási jogviszony keretében végzi ezt a tevékenységét. A megbízási jogviszony nem azonos a munkaviszonnyal, a megbízási jogviszony egy eredménykötelem, erre az előterjesztésben is utaltunk, ezen eredménykötelem egy bizonyos eredmény elérésére irányul. Ebből a szempontból tehát a fegyelmi eljárás lefolytatása, fegyelmi vétség megállapítása és az ezzel kapcsolatos munkajogi, tehát munkaszerződésben egyébként szerepeltethető szankciók alkalmazása kizárt. Ezért is szerepel az előterjesztésben utalás az egyébként bírósági gyakorlatra, hogy ilyen esetekben, mivel, hogy itt megbízási szerződésről van szó, és ez egy eredménykötelem, amennyiben úgy érzi a megbízó, hogy az eredményt nem sikerült teljesen teljesíteni, akkor azokra az időszakokra, amikor azt érzi, hogy ez az eredmény nem teljesült, egy bizonyos mennyiségben a megbízási díjat részben vagy egészben csökkentheti. Nem is hiszem, hogy egy ilyen esetben ugye egy megbízási jogviszonnyal kapcsolatban ő Munkaügyi Bírósághoz fordulhat. Ez a polgári bíróságok hatáskörébe tartozik. És egyébként a megbízási jogviszony megszüntetése, vagy a megbízási jogviszony közben okozott kár esetében is ugyanez a helyzet, hogy kártérítési felelőssége ugyan van, de nem munkaszerződés, hanem megbízási szerződés alapján, aminek a bíróság megállapítására szintén polgári jogviszony keretében indított per esetében polgári bíróság fogja kimondani az ítélet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szépen köszönöm. A következő hozzászóló Mizsei László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Horváth János képviselő úrnak pontosítanék. Nem személy szerint Rátonyi úr utaztatta a zuglói gyerekeket valószínűleg, viszont ő volt a polgármester akkor, amikor eladták azt a Csömöri úti sporttelepet, ahol Zugló egyetlen úszásoktatására használt uszoda volt. És akkor bontották le, méghozzá úgy, hogy az egyik képviselő-testületi ülés előtt egy nappal, mondhatni éjszaka zúzták le az uszodát úgy, hogy lehetett tudni, hogy másnap lesz ezzel kapcsolatos beadandó indítvány, hogy tartsák meg azt az uszodát. Mert különben uszoda nélkül marad a kerület. Rátonyi úr volt akkor a polgármester, amikor a zuglói Közbeszerzési Bizottság gyakorlatilag megvétózta azt, hogy a BVSC vállalhassa föl Zuglóban az úszásoktatást. És talán Rátonyi úr volt az, aki átkerült polgármestersége után ide a kerületbe, a Sport Kft-nek a vezetőségébe. Igen, itt nézegettem a neten, megtaláltam Büki úrnak a 2011-es interpellációját, Kovács polgármester úrhoz, amiben fölveti például azt, hogy Rátonyi úr meglehetősen jó viszonyt ápol valószínűleg a Tutajos Trend Kft. vezetőségének több tagjával. Nos, azt kell, hogy mondjam, ebben a pillanatban nem elég törvényesen működni, annak is kell látszani! Tehát ebben a pillanatban ezer konteo elindulhat azzal kapcsolatban, hogy, hogy lehetett az, hogy már előre volt, aki azt mondta, hogy ezzel kapcsolatban lehetnek problémák, később be is jöttek a problémák, itt törvénytelenségekről van szó, anomáliákról, amit a bizottság, a Felügyelő Bizottság megállapított. Ezek után, hogy lehet azt mondani, hogy itt minden rendben van. Ennél kevesebbért, más kerületben már rúgtak ki ilyen típusú tisztségviselőt. Az egy másik kérdés, hogy sikerült egy olyan munkaviszonyt kialakítani, hogy nem munkáltatója Rátonyi úrnak az önkormányzat, mint ahogy az most elhangzott, tehát maximum a bérét lehetne csökkenteni valamilyen esetben. Tehát én azt szeretném mondani, hogy ebben a pillanatban számomra úgy tűnik, hogy Rátonyi úrnak az alkalmassága megkérdőjeleződött, ezért felmerül az a kérdés, hogy neki kell-e továbbra is ezt a pozíciót betölteni? Egyébként az, hogy mennyire relatív az, hogy az uszoda tele van, vagy nincs tele, ha jó magam, négyszer talán, ha voltam az uszodában eddig. Ezért nem abból indultam ki, amit én láttam, hanem abból, amit Polgármester úr mondott a költségvetési vitán, hogy hála az égnek, mind a két uszoda tömve van, teli van, ezt ő látta személyesen, tehát, hogyha erre hivatkozok, akkor talán elhiszi mindenki, hogy az uszoda tele van. De egyébként tényleg az van, hogy vannak ismerőseim, akik járnak oda és ők is azt mondják, hogy tele van. Tehát ehhez képest, amikor azt mondja a Tutajos Trend Kft, amit lekötött 21.736 órát, szerződésileg, hogy ebből ő csak 10.288 órát használ föl, az enyhén szólva is furcsa, mert hogyha én kifizetek egy kétszer akkora foglalásra egy pénzt, egy összeget és csak fele annyit használok ki, akkor nekem az, hogy éri meg? Tehát ez egy érdekes dolgot vet föl, nemcsak ezt, nagyon sok minden mást. Erre választ kérné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azért bizonyára Lukács Titanilla gyorsan beszél. Ezt nem lehet letagadni. Már ő is. Ragadós ez, Vajda úr mellé ült, és azonnal, de én nem hallottam az ő szájából azt, hogy ne lenne egyébként a Képviselő-testület a főnöke a Rátonyi úrnak. Ez nem igaz. Főnöke. Bármikor kirúghatja, bármikor csökkentheti a fizetését, megállapíthat neki prémiumot, egy csomó mindent csinálhat. Ez nem igaz. Tehát nem tudom, honnan szűrte le ezt a mondatot. Az, hogy valakinek munkaszerződése van, vagy megbízási szerződése, az nem azt jelenti, hogy nem a Képviselő-testület nevezi ki. Hisz a Képviselő-testület nevezte ki, tehát tényleg nem akarom a – hogy mondjam, – megbántani egyik képviselőtársamat sem, de hát most vagy rövid idő állt lehetőségre, arra, hogy elolvassák ezt az előterjesztést, vagy problémák vannak itt a szövegértéssel, de hát ne haragudjanak már tényleg, most Ilona, Kovács Raymund elmondta, arra a kérdésre, hogy ugye volt-e emelés, egyértelműen le van írva, hogy volt. Nem az van írva, hogy a Tutajos Trendnek, hanem, hogy mindenkinek. De hát a mindenkiben nyilván ez is beleérthető. Tehát – hogy mondjam, – tényleg beszéljünk már, én úgy ismertem meg Ilonát, mint aki egy – hogy mondjam, – nagyon részletekbe menő, akkurátus ember, de őszintén szólva, csalódnom kell a mai nap, tehát – hogy mondjam, – beszéljünk már tényleg a tényszámokról, meg a tényekről. Ezzel együtt ugye Mizsei úrnak mondanám, senki nem mondja azt, hogy itt minden rendben van. Zárójelben jegyzem meg, azt sem mondta senki, hogy törvénysértés lenne. Az van benne, amit én írtam ugye előterjesztést, hogy ugye van egy közszolgáltatási szerződés, ez egy szerződés, ez nem egy törvény. Ha megszegte Rátonyi úr, akkor ezt szegte meg, nem a törvényt. A kettő között különbség van, szerintem! Horváth János képviselő úr ügyrendben, vagy személyesen támadtá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Horváth jános</w:t>
      </w:r>
    </w:p>
    <w:p>
      <w:pPr>
        <w:pStyle w:val="Normal"/>
        <w:jc w:val="both"/>
        <w:rPr>
          <w:sz w:val="28"/>
          <w:szCs w:val="28"/>
        </w:rPr>
      </w:pPr>
      <w:r>
        <w:rPr>
          <w:sz w:val="28"/>
          <w:szCs w:val="28"/>
        </w:rPr>
        <w:t xml:space="preserve">Talán mind a kettő!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egítsen képviselő úr, én ezt nehezen értelmez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 xml:space="preserve">Ügyrend, legyen ügyren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Ügyrend.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Mizsei László képviselőtársam, tehát tényleg összeesküvés elméletet gyártasz, László és pont ezért kértem, hogy ne Büki Tamásnak az iránymutatásai alapján politizáljál, tehát próbálj a tények alapján! Pont ezért kértelek, hogy ne a Tamásnak az elmúlt eszmefuttatásai alapján ítéld meg az uszodának a működését. Köszönöm szépen, ennyi lett volna c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jegyzőkönyv kedvéért, nem volt ügyrendi javaslata a képviselő úrnak! 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Hát ugye, rend a lelke mindennek, ha ugye valahol, valami nem stimmel, ugye hát azt illő rendbe te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is figyelmet kérek Szatmáry úrnak!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Tehát rend a lelke mindennek, ha ilyen tapasztalható rendetlenséget, vagy problémát, ugye azt ki kell javítani. Én minden esetre jónak tartom, és köszönet ugye Varga Ilona képviselő asszonynak, hogy ezt feltárta, kérdéseket tett föl, és eljutottunk egy olyan rendkívüli testületi ülésig, ahol ezeket megpróbáljuk ugye helyére tenni. De ugye hát ennek van egy, ami ugye tárgyalja a bizottság, rendbe teszi, tehát rendbe rakjuk ezeket a dolgokat, de amikor emberről döntünk, tehát döntünk igazgató úrról, akkor azért illő egy kicsit visszaemlékeznünk azokra a dolgokra, hogy mit tett Rátonyi úr az elmúlt ténykedése alatt több éven keresztül. Tudjuk azt, hogy 2007-ben akkor alakult meg ez a Kertvárosi Sportlétesítményeket fejlesztő, illetve Fenntartó Kft., amikor még nem is volt uszodánk. Ennek a fő feladata és örülhetünk neki, hogy egy olyan hozzáértő szakember, sportember került a Kft. élére, aki, aki a munkájával az uszoda építése során már itt volt, rendszeresen kijárt az építkezésre és ötleteivel a gyakorlati tudásával segítette azt a munkát, hogy igen, van két olyan uszodánk, ami a korábbi, sok hibának ellenére, ami kivitelezési hibák voltak, tehát elhárultak és két jól üzemelő létesítményünk van. Akkor a Képviselő-testület a Rátonyi úr számítása alapján ugye megnéztük az iskolai kapacitásokat, bekértek iskolai kapacitásokat, hogy fognak járni órákra a gyerekek, és ugye annak alapján készült el az a, az a szerződés, amit ez a Tutajos, vagy mit tudom én, hogy hívják ezt a céget, aki ugye ezt megnyerte ezt a, ezt a pályázatot, ezt a pályázatot és végezte az oktatást. Ne felejtsük el, hogy ők is jó munkát végeztek, mert vannak sportolóink, akik már úszásban is igenis bontogatják szárnyaikat. Tehát egy nagyon jó kezdeményezésnek voltunk az indítói, és voltunk azok, akik folyamatosan próbáltuk ezt, ezt megoldani. Amikor az első terveket a testület ugye kézhez kapta, akkor arra számítottunk, hogy 100 milliós nagyságrendben kell az önkormányzatnak finanszírozni az uszodákat. Ez most jelenleg ugye a jó munkának, a telítettségnek, megszerették az uszodáinkat, ugye ez most olyan 70 millió körüli támogatásra szorulna, tehát mindenképpen egy előrelépés van. Tehát azt, hogy elkövettek hibákat, ez mutatja, az igazgató úrnak is, ahogy Polgármester úr elmondta, nincs itt, de elmondta, hogy Ő vállalja a hibájáért a felelősséget, de nem a rosszindulat vezérelte, nem a mit tudom én, mi vezérelte, hanem hát egyszerűen hibát követett el. Tehát én úgy gondolom, hogy azért, amikor döntünk valakiről, akkor ezt is próbáljuk meg figyelembe venni. Megütötte a fülemet, Mizsei úrnak az a, az a mondata, hogy amire János reflektált is, hogy zuglóiak járnak ide. Hát most járnak ide, most én nem tudom, én magam részéről nem is értem, mi ebbe a probléma? Én egyet tudok, egyet tudok, amikor XVI. kerületnek nem volt uszodája, akkor az én gyerekeim, mikor kicsi volt, akkor a XIV. kerületben, abba a kis, egyszerű tanuszodába vitték az ovisokat, vitték a gyerekeinket, az uszodába. Mi a probléma? Most én nem nagyon értem. De hát köszönöm szépen, én csak ezt kérném, hogy legyünk büszkék arra, legyünk büszkék arra, hogy jól fejlődő uszodáink vannak. Én a magam részéről nagyon szeretném azt, ha lenne, nem csak a strandot tudnánk fejleszteni, hanem talán ez a 2017-es ugye nagy eseményt, amit megkapott Budapest, Magyarország, ugye hátha tudnánk olyanra pályázni arra, hogy egy 50 méteres medencét még valahova besuvasszunk esetleg a rákosszentmihályi uszoda mellé. Hát ezt nagyon tudnám értékelni. Ja és ugye, hogy még tovább, tovább fejlődjünk. Köszönöm a figyelm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Varga Ilon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Mondhattam volna, hogy személyes megtámadás, de nem mondom! Mert én azt, úgy veszem, hogy ez egy építő jellegű kritika volt az Ön részéről, hogy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nnek is szán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 xml:space="preserve">…… </w:t>
      </w:r>
      <w:r>
        <w:rPr>
          <w:sz w:val="28"/>
          <w:szCs w:val="28"/>
        </w:rPr>
        <w:t>főleg, főleg, igen azért, hogy azt mondta, hogy én alaposan utána szoktam nézni a dolgoknak. Most is nagyon alapos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meg dicséretnek szán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Szóval nagyon alaposan utánanéztem itt az uszoda kapacitásnál és gyakorlatilag a Felügyelő Bizottság számításaiból indultam ki. A helyzet az, hogy inkább a koncepció nem ugyanaz, tehát a Felügyelő Bizottság elfogadta azt, hogy ténylegesen mennyit használ most az uszoda, én meg azt mondom, hogy miről szól a szerződés. És a szerződés adatait vettem szigorúan figyelembe, két pályát lekötött, megvan az, hogy hány óra, ki van számolva, én ezt így elfogadtam, és ha ezt veszem alapul, énnekem ugyancsak ez a 30-33% jön ki, a plusz órák nélkül. Úgyhogy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köszönöm. Én is azt szeretném, ha ez konstruktív, előremutató megbeszélés lenne, így a következő napirendi pont függvényében is és azért hadd mondjak egy-két dolgot, mert szerintem az elején nem így indult ez a vita, de például az úszóiskola szerződésével kapcsolatban is és a 3. pályával kapcsolatban, hogy nyilván ezekre is rákérdeztem. Több esetben fordul elő és azért bérelnek egy 3. sávot, mert az iskoláknak olyan a tornaórája, hogy abban az időpontban tud jönni két iskola és nem tudják a tornaórát elrakni vagy már szeptemberben eldöntötték, az egész iskolát föl kéne borogatni, hogy kinek, mikor legyen a tornaórája, ezért jönnek egy időpontban. Muszáj nekik egy 3. sávot bérelni, hogy elférjenek. Egyébként a kutyát nem zavarják, mert szinte senki nincs az uszodában, bőven lehet a 3. sávot is használni. Ez egy plusz bevétel, most hozzáteszem, ha nagyon sumák akart volna lenni a társaság, akkor azt mondja, hogy egyébként egy csomó időpontban nem jön, akkor hadd jöjjön helyette egy másik időpontban, 3. sávban. Nem ez történik, hanem pluszban fizet érte. Tehát, ha nagyon akartak volna simliskedni, ezt is meg lehetett volna mondani, hogy 10-től 2-ig tök üres a sáv, mert nem jövünk, akkor cserébe hadd használjunk egy 3. sávot később. Nem ezt tették, hanem fizetnek érte. Tehát egy csomó ilyen anomália van. Ugye a tehetséges gyerekeket már versenyszerűen sportoltatják, az úszóiskola nevében. És edzéseket tartanak nekik és valamikor időpontban sok gyerek jönne edzésre, akkor bérelnek egy-egy sávot hozzá. Tehát hasznosan töltik el az időt, sportolnak a gyerekek, tehát ilyen is van a 3. pálya bérlete mögött. Aztán, hogy ugye miért jó az úszóiskolának, hogy azokért, az időpontokért is fizet, amikor nem használja. Ugye mi is ezt tettük föl és ez lenne a javaslatunk, hogy olyan szerződést kössünk, ami a tényleges időpontot bérlik és a többit, ezt mit tudom én, negyedévente előre lejelentik, hogy mikor van a tényleges időpont. De azért az ő szempontjukból pedig azt kell megérteni, hogy elindul szeptemberben az oktatás és mondjuk, a Pipitér óvoda Nyuszika csoportja azt mondja októberben, hogy nem fogok tovább járni úszásoktatásra, mert elfogytak a gyerekek, nem akarnak jönni, nincs rá igény, akkor ugye az az időpont megürül. Ha novemberben fölébred az egyik óvoda, hogy szeretné járatni a gyerekeit, akkor időpontot kell neki keresni. Tehát az üres időpontok, azok menet közben is előállnak, illetve év közben is olyan időpontokat elkezdenek használni, amit mondjuk egy hónappal korábban már nem használtak. Tehát a szerződés ezért adott nekik lehetőséget, hogy nyugodtan tudtak úgymond variálni, és azért vegyük figyelembe, hogy 13 iskolánk van, 20 óvodánk, vagy 20 épületben óvodánk. Nem tudom fejből a számokat, de azt hiszem, hogy 200 óvodai csoport van, osztályból nem tudom, hogy mennyi, ezeket összevariálni, plusz a kötelező úszásoktatást, meg még az egyéb igényeket is összevariálni, azért az nem egy kis mutatvány. És javaslatként például ugye az is fölmerült a részünkről, hogy akkor legyen egy olyan időintervallum, mondjuk a péntek délután, amikor ne legyen úszásoktatás, hanem legyen a közönségé teljes egészében az uszoda. Én azt mondom, ha itt erre jutunk és ez a kérésünk, akkor ezt meg lehet fogalmazni. Kérdés az, hogy ennek van-e értelme annak függvényében, hogy mondjuk, péntek délután egyébként senki nem akar menni az uszodába. De lehetne szabad időpontokat meghatározva, hogy mondjuk akkor azt, mint tulajdonos, hogy nem engedünk kettőnél több sávot bérelni senkinek, tehát, hogy 4 sávon folyamatosan a kerületieké legyen az uszoda. Lehet ilyet is mondani csak én elmondom, hogy mi a hátterében, mi van az, amikor 3 sávot bérelnek. Tehát azért ez így egy kicsit bonyolultabb tornamutatvány, mint az talán első látásra tűnik. Igen, köszönöm szépen a megjegyzéseket. Tehát ezt szeretném csak elmondani és Szatmáry úr nagyon rendes volt, mert most az utolsó gondolatomat itt elhessegette, de bízom benne, hogy még a kérdések után erre sikerül, sikerül visszatér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ost már hozzászólás résznél tartunk. Szász József az utolsó hozzászóló egyelőre úgy néz ki. 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Próbálok higgadt maradni, és nem, nem azért dúl bennem az indulat, mert a vitában felmerült kérdések jogosak-e vagy sem. Hanem azért, mert egy kicsit méltatlannak érzem a helyzetet. Azért, hogyha csak azokból az adatokból indulunk ki, ami az uszodák átadása óta történt az uszodákkal, az egy sikertörténetnek mondható. Ezen lehet vitatkozni, ez az én véleményem. Ugye egy ideig a, a napi működését belülről tudtam szemmel követni az uszodának. Én csak arra hívnám föl mindenkinek a figyelmét, hogy amikor az uszodák működése elkezdődött, akkor még 100 millió forint fölötti összeggel támogattuk évente az uszodát. Ugye szánt szándékkal, vagy meglévő tapasztalat híján ezt lehet azt mondani, hogy ez az összeg ez fölé lett lőve. De az is igaz, hogy teljes nyíltsággal minden ellenőrzés mellett, ez az összeg ez folyamatos, ez az önkormányzat által adott támogatási összeg ez évről-évre csökken. Most ilyen 70 millió forint körül van. Annak ellenére, hogy maga a Kft., mert ugye ezt a Kft-nek adjuk ezt a támogatást, bővült több feladattal, tehát már nem csak az uszodáról van szó. Tehát ezzel kapcsolatosan én úgy gondolom, hogy eljutott az uszoda, illetve a Kft. ahhoz a ponthoz, amit a jelenlegi kapacitással, illetve a jelenleg a rendelkezésére álló kiadható bérletjogokkal, illetve szolgáltatási lehetőségekkel ki tud használni. Mi ezt igyekszünk folyamatosan bővíteni, lásd a műfüves pályák vagy a strand, amivel látványosan lehet fellendíteni az uszoda működését. De arra szeretném fölhívni a figyelmet, hogy, hogy most pont arról a részéről beszélünk az uszoda működésének, illetve a Kft. működésének, ami pont nem azzal a szándékkal jött létre, hogy nyereséges bevétele legyen a Kft-nek, illetve az önkormányzatnak. Hiszen az egész uszodaépítési projekt abból indult ki, hogy a kerületi gyerekek tanuljanak meg úszni. Természetesen az mögötte van, hogy ne kerüljön ez horribilis összegbe a megkapott előny, illetve a nyújtott szolgáltatás értékarányban legyen. És az összes többi ezzel kapcsolatos, a Kft-re ráépülő lehetőség az ebből a szempontból egy plusz kiszélesített dolga a Kft-nek, hogy valamennyire tudjon nyereséggel működni. Ugye itt fölmerült itt a vitában, hogy nem emelték vagy kevésbé emelték a bérleti díjakat, én csak arra szeretném fölhívni mindenkinek a figyelmét, hogy ugye a legelső nagy ilyen bérleti vita, az kiesést eredményezett ugye a konditerem kapcsán az uszodának és ez egy évekig húzódó peres ügy volt, amíg ettől meg tudtunk szabadulni. Tehát az összes bérleti díj, vagy az összes bérleti szerződés, ami a későbbiekben megkötődött, az annak fényében kötődött meg az igazgató úr részéről is, de egyébként az önkormányzat számára leszűrt tapasztalatok következtében is, hogy ugye aki már egyszer megégette a száját, az a hideg vizet is megfújja és ugye pláne 2008-ban, amikor jött a válság, akkor tényleg ott tartott a Kft, hogy, hogy elveszti a bérlőit és még az a maradék bérleti díj, amit be tud szedni a Kft, az is elveszik. Úgyhogy ebben a kontextusban kérek mindenkit, hogy a meglévő szerződéseket vizsgálja. De ami igazából ugye az én felindultságomat okozza, az mégis csak az igazgató úrra való rosszallásom, mert ugye most mi olyanról beszélgetünk, amit, ami nem a mi sarunk. Tehát történt egy olyan dolog a Kft-n belül, ami jogellenes. És ezt most mi képviselők, illetve a Felügyelő Bizottságnak kell Önök felé, meg a közvélemény felé elmagyaráznunk, hogy mi történt, holott nem nekünk kéne magyarázkodni ebben az ügyben. Viszont én arra kérek mindenkit, hogy most a kérdések, illetve a vizsgálat során felmerült hiányosságokat vizsgáljuk, és ne, tehát, ha valakinek problémája van, akkor a feltett kérdések, illetve az arra adott válaszok, illetve a Felügyelő Bizottság által végzett vizsgálat eredményei kapcsán vizsgáljuk meg. Ezt csak azért mondom, mert itt felmerültek olyan kérdések, ami jó pár évvel ezelőtt vitás ügyként merül fel. Tehát én úgy gondolom, hogy mi úgy vagyunk korrektek és nekünk mindannyiunknak a Képviselő-testületnek korrektül kell eljárni ebben az ügyben, hogy ami most előttünk van, abban kell döntést hozni. És annak a súlya alapján kell döntést hoznunk. Tehát, hogyha van vélt, vagy valós elképzelésünk akár Rátonyi úrral kapcsolatosan, akár a Tutajos Trenddel kapcsolatosan, én ezt nem tudom, erre vonatkozó adataim, bizonyítékaim nekem nincsen, de való igaz, hogy én nem is kutattam, az, adott esetben egy másik vizsgálatnak lehet a tárgya, de most, csak és kizárólag abban verjük el a port az igazgató úron, ami vitás kérdés. És én most azt látom, hogy a vitás kérdés az az, hogy megkötött egy olyan szerződést, amire nem lehetett volna lehetőség, illetve ezzel olyan anomáliát okozott, hogy jogi vita lehet belőle. De én úgy látom, hogy ezzel kapcsolatosan jelen pillanatban, tavaly június óta, amióta ez a párhuzamos szerződés működik, effektíve anyagi kár az önkormányzatot nem érte. Viszont ez a szerződéskötés, ez az igazgató úrnak a figyelmetlenségéből, hebehurgyaságából, én ennél messzebb nem mennék, mindenkinek a vérmérsékletére bízom, hogy ez miből adódott, én az elmúlt időszak tapasztalatai alapján mondhatom, hogy, hogy én igazából ezért vagyok morcos ebben a tekintetben, mert mi ilyen tekintetben többször felhívtuk az igazgató úr figyelmét, hogy neki, jogszabályok alapján kell a szerződéseket kötni. Hála Isten, hogy ez a, ez az elmúlt időszakban nagyobb károkat nem okozott, ugye ezzel kapcsolatosan ugye a korábban is bekértük a szerződéseit az uszodának, ezt a Vagyonhasznosítási Iroda meg is vizsgálta, sőt ügyvédi ellenjegyzést is javasoltunk ezekhez a szerződésekhez. De most csak és kizárólag ugye az OWS Óceán Kft-nek az ügyéről van szó, illetve Ilona ezzel kapcsolatosan tett föl kérdéseket. Én úgy gondolom, hogy ennek mértékében kell elmarasztalnunk, vagy nem elmarasztalnunk ügyvezető igazgató urat. Én egyébként azt a variációt javaslom, ahol az arányos büntetést a Képviselő-testület kiszabja rá. Tehát én erre kérek mindenkit, hogy az adott üggyel foglalkozzunk és ne a köré, vagy az ügyre rárakódó egyéb ügyekk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és reményeim szerint utolsó hozzászóló dr. Sebők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Köszönöm Polgármester úr. Igyekszem nagyon rövid lenni. Itt idézni fogok. Elsősorban Kovács Raymundtól és Szász Józseftől. Kovács Raymund azt mondta, hogy a Kft. működése kapcsán rendszeresen hibák fordultak elő, ez a szerződés ezer sebből vérzett. Nem néhány, nem számos, ezer! Ott van a jegyzőkönyv, tartalmazza. Szász József a következőt mondta: a Kft-n belül jogellenesen kötötték ezt a szerződést. De, idéztem, majd elő lehet bányászni, most írtam fel, kb. 3 perce mondt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 de rosszul mon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Jó! Többször felhívtuk a figyelmét a Kft. vezetőjének, hogy jogszabályok alapján végezze a tevékenységét. Az utolsó két szóban nem vagyok biztos, a többit szó szerint írtam le! Ha többször felhívtátok, és mégsem úgy végzi, akkor ezzel az emberrel baj van! Mert akkor még – hogy úgy mondjam, – nektek azt hiszem, úgy mondják jogilag, felügyeleti jogot gyakorló Polgármesteri Hivatal kérésének sem engedelmeskedik, illetve nem veszi figyelembe. A történtek súlya alapján. A történtek súlya alapján itt rendszeres hibák, ezer sebből vérző szerződés, a figyelmeztetéseket, jó szándékú javaslatokat, kritikákat nem megfogadta, nem akarom tovább részletezni. Nekem az alap problémám a következő. Az lehet egy kérdés, nem biztos, hogy erről ma érdemes döntenünk, hogy ez az ember alkalmas-e a Kft.-nek a vezetésére. Én azért emlékszem, hogy az uszodaépítést is ő felügyelte, az is ezer sebből vérzett. Mennyire volt ebben felelőssége? Nem tudom. Az, hogy utána ez az uszodaügy minden évben valamilyen vonatkozásban, most konkrétan az uszodának a problémái előkerültek, ez is, erre is emlékszem. Amit a végén mondtál, ehhez szeretnék csatlakozni. Ennek mértékében kell elmarasztalni, vagy nem elmarasztalni. Amit itt összefoglaltatok és kiderült, annak alapján itt a Kft. vezetésével és a vezető személyével kapcsolatban, egy – hogy mondjam, – elég jelentős, talán súlyos probléma van. Az, hogy itt az alternatív határozati javaslat arról szól, hogy néhány hónapra a fizetésének a 10%-át megvonjuk, ez hát szóval, kb. olyan, hogy ezen csak mosolyogni tudok. Tehát nem áll arányban! Itt sorozatos problémák voltak, hangsúlyozom, rendszeres hibák. Ezer sebből vérző szerződés, most megvonunk tőle, nem mondom az összeget, az ő számára nem igazán jelentős összeget, véleményem szerint a Kft. vezetésével kapcsolatos kompetenciájáról most nem érdemes vitát nyitnunk, de a büntetés vagy a figyelmeztető büntetés bármelyik kategóriát elővehetjük, a mértékét, a probléma nagyságához képest jelentéktelennek, már-már komolytalannak érzem. Igazából ezt szerettem volna elmondani, a többi az ehhez volt az érvelé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nem így értékelem egyébként a helyzetet. Tehát az, hogy a képviselőtársam, Alpolgármester úr jogellenesnek nyilvánít valamit, az nem azt jelenti, hogy úgy van. Sőt, épp kifejtettem, hogy pont nem ez a helyzet. Mert ha ez lenne, akkor én lennék az első, aki azt mondanám Rátonyi úrnak, hogy tessék, emelje a kalapját, azt menjen. Kovács Raymund alpolgármester úr kíván, személyes megtámadtatás, gondolom én, esetleg ügy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mert ezer sebből vérzik, ez a hasonlat, de akkor hadd mondjam azt, hogy jó, tehát ezer sebből, az egy kifejezés, arra szoktuk használni, hogyha valamivel sok baj van. Ezret azért ne úgy tekintsük, hogy ezer darab kifogás van vele szemben, mert amikor azt mondjuk, hogy a Bajnai 19, a Gyurcsány meg 1 híján 20, akkor sem azt mondjuk, hogy az egyikből 19 van, meg a másikból is, hanem ez egy hasonlat, tehát ezer sebből vérzik, csak szeretném mondani azt, hogy sok hiba volt vele. Tehát én így értettem ezt a fajta szólás-mondást és nem azt, hogy ezer darab hiba van vele, mert nyilván ennyi hibát nem tudnék fölsorolni, de kétségtelenül, hogy több hiba volt, vagy sok hiba volt ezekben a szerződésekben. Hozzáteszem, ugye itt már szóba került, hogy maga az elnevezése is hibás, de ettől függetlenül a tartalma az meg egy más dolgot jelent, de kétségtelenül hibás az elnevezése, ugye nem jogutódja, tehát lehetne sorolni, de azért csak hadd mondjam azt, hogy azért mégis csak rendben mentek a dolgok ezt leszámítva, hogy a szerződéseket nem sikerült rendesen megfogalmazni. Ami, ami hiba és jó, akkor ezer sebből vérzik, de kétségtelen, ezt tehát mondtam az elején is, hogy az adminisztrációs hibák, azok, azok is hibák, fontosak, hogy ezeket korrigáljuk, de azért tényleg, ahogy a Szász József alpolgármester is említette, azért itt a kezdetektől kezdve sikeresen, jól, hatékonyan működik az uszodánk. Tehát ez se felejtsük el, mert sokkal rosszabb szerintem egy jó szerződés, és egy rosszul működő uszoda, mint egy jól működő uszoda és egy rosszul megfogalmazott szerződés, tehát ha lehet, akkor én ezzel így, ebben a formában kiegyeznék. Nyilván hiba, de én sem gondolnám azt, hogy ezért itt az ügyvezetőt hát súlyosabban kellene büntetni. De kétségtelenül föl kell hívni a figyelmét határozottan, hogy ezeket is be kell tartani a jogszabályokat és erre is figyelemmel kell lenni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ég ketten szeretnének hozzászólni, Szatmáry László képviselő úr az első.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csak nem szeretném szó nélkül hagyni Sebők úrnak azt a kijelentését, hogy Rátonyi úr felügyelte az uszoda építését, és ezért volt ennyi hiba. Erről szó nincs. Én dicséretként mondtam el Rátonyi úr védelmében, azt, hogy mivel előbb alakult meg ez a Sportlétesítményeket Felügyelő Kft. módjában volt már az építésnél ott lenni és segíteni azt a munkát, hogy úgy alakuljanak ki, bizonyos, ami terveket kellett esetleg módosítani, mert az Ő hozzáértése, az uszodatapasztalata, a BVSC-nek volt ugye annak idején a vezetője, hogy jó irányba vitte a munkát. De őneki műszaki vonatkozásban, ami hibák felvetődtek, semmi köze nem volt. Ezt a védelmére szerettem volna elmondani. Tehát nem erről volt szó. Tehát ő, mint jó gazda, már ott lehetett az építésnél és láthatta, hogy mi készül, a stábbal együtt, a műszaki garnitúrával együtt, mert azok is már jelen voltak az alakuláskor és ezért sokkal jobban tudták műszakilag is irányítani és jelenleg is az a stáb irányítja az uszodát meg a műszakiak i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r nem mondom, hogy utolsó hozzászóló. Szász József,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Most szeretnék eloszlatni egy kételyt, amit gondolom, már sokan sejtenek, hogy nincsen jogi végzettségem, és ugye, mivel az ember közszereplő ezért meg kell fontolnia minden egyes szót, amit nyilvánosan kimond. Tehát azt, amit a Polgármester úr említett, hogy jogellenesnek neveztem én, azt az OWS-re vonatkozóan mondtam, és én úgy gondolom, vagy azt értettem alatta, hogy annak a szerződésnek, abban a formában és olyan körülmények között, ahogy létrejött, annak nem szabadott volna létrejönni. Tehát én ezzel kapcsolatosan mondtam el a véleményem, és talán ez így egy korrekt megjegyzés. A másik részét, amit szeretnék megjegyezni, hogy gyakorlatilag a nagy részét a Szatmáry képviselőtársam elmondta, tehát az uszoda építésénél Rátonyi úr működése az, az pont nem az a kategória, ahol el kellene rajta verni a port. Tehát egy kicsit úgy érzem, hogy ez már a kabátlopás ügye, tehát az építés során sok vita volt, de az tény és való, hogy ott Rátonyi úrnak az uszodavezetési tapasztalatai azok jól jöttek és olyan irányba lendítette az uszoda építését, ami az adott körülmények között pozitív volt. Tehát az uszoda építése és annak felügyelete kapcsán én úgy gondolom, hogy tényleg nem illeti, nem illetheti kritika Rátonyi ur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ebők László képviselő úr szeretne hozzászólni.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Nem akarom húzni az időt. Rendben, uszodaépítés, elfogadom. A másik, itt nem a jogellenesen, most nem a jogi kategóriában, mert utána mondtad, hogy a jogszabályok alapján kellett volna egy csomó dolgot csinálni és nem úgy csinálta. Tehát itt az alap problémá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nem mondta, bocsánat azt mondta, hogy fölhívták a figyelm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Többször fölhívták a figyelmét, hogy a jogszabályok alapján, hát gondolom azért hívták fel, me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csak te gondolod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Jó. Hát különben nem kéne felhívni a figyelm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ert ilyen rendesek, hogy mindenkinek felhívják a figyelmé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Jó, akkor nem kell, de a következő, az alapvető probléma. Ha valaki egy ilyen pozícióban van és elkövet mulasztásokat, felhívják a figyelmét, hibákat mondjuk, vagy olyan szabálytalanságokat, ami nem büntetőjogi, meg nem rossz szándékú, hanem egyszerűen hiba, emberi, szakmai, egyéb hiba, akkor az, segítséget kér. És nem tovább megy a maga feje után. Én vezettem különféle projekteket, OTKA, Széchenyi pályázat, egyebeket, rengeteget rohangáltam az első években, pénzügyesekhez, jogászokhoz, mert nem akartam hülyeséget csinálni. Így is apró dolgokat, olyanokat, amit menet közben én magam jeleztem és javítottam. Ennek következtében soha egy pillanatra nem merült fel, hogy az ellenőrzéseknél, hogy utólag kelljen anyagokat, egyebeket bekérni. Tehát egyszerűen ez egy alapvető vezetői képesség, aminek egy vezetőnek meg kell lennie, hogyha valamiben bizonytalan, valamit nem lát tisztán, akkor itt, akár az önkormányzatnál, akár az önkormányzat révén, szakmai segítséget kérjen. Azt hiszem, érthető, hogy mire lyukadtam ki, hogy itt alapvető vezetői magatartásbeli, hozzáállásbeli problémákat is látok. Ez egy megjegyzés, egyébként én is úgy érzem, hogy jó lenne lezárni. A többi részben nem vitatkozo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Nagyon nézem, de hál’ Istennek nincs több hozzászóló. Akkor a vitát lezárom. Nem kívánok zárszót mondani, ellenben kérdezem Varga Ilonát, hogy fönntartja-e a javaslatait, mert ha igen, akkor el kellene, hogy juttassa hozzám, hogy föl tudjam olvas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Máris viszem, igen, igen, fönntarto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ert nyilván akkor arról kell majd először szavaztatnom. Ugye kérdezem Mizsei urat, hogy fölvetett egy javaslatot, melyet nem fogalmazott meg határozati javaslatban, ami arról szólt ugye, hogy Rátonyi urat rúgjuk ki. Fönntartja-e ezt a javaslatát, megfogalmazza-e? Várjak-e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Ebben a pillanatban, mint kiderült nem erről volt szó, alapjában véve, tehát nem Rátonyi úrnak az alkalmasságáról szól maga az egész napirendi pont, tehát én ebben a pillanatban most nem ragaszkodnék ehhez.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a módosító javaslatokról szavazunk. Fölolvasom és utána szavazunk. Varga Ilona I. számú határozati javaslata a következőképpen szól: Budapest Főváros XVI. kerületi Önkormányzat Képviselő-testülete megvizsgálta a Kertvárosi Sportlétesítményeket Üzemeltető Kft. Felügyelő Bizottságának 2015. március 20-án kelt 6. és 7. számú határozatait, és megvizsgálta az azok alapjául szolgáló jogi tényeket és jogsértéseket. Figyelembe vette, hogy a vizsgált szerződésekkel kapcsolatban a teljesítések nyilvántartásáról és elszámolásáról nem nyújtottak be anyagot, így az ügyet teljes mélységében feltárni nem lehetett. Ezért felkéri a Polgármestert, hogy a Kft. ügyvezetőjével, Rátonyi Gáborral szemben fegyelmi eljárást kezdeményezzen. Aki ezzel egyetért, kérem, igennel ezt jelezze! Szavazzunk! A Képviselő-testület 2 igen, 12 nem, 2 tartózkodás mellett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2/2015. (III. 25.) Kt. </w:t>
        <w:tab/>
        <w:t xml:space="preserve">A Képviselő-testület szavazási eredménye (2 igen, 12 nem, 2 tartózkodás) alapján az alábbi javaslat elfogadását </w:t>
      </w:r>
      <w:r>
        <w:rPr>
          <w:b/>
          <w:sz w:val="28"/>
        </w:rPr>
        <w:t>elvetette:</w:t>
      </w:r>
    </w:p>
    <w:p>
      <w:pPr>
        <w:pStyle w:val="Normal"/>
        <w:ind w:left="3124" w:hanging="5"/>
        <w:jc w:val="both"/>
        <w:rPr>
          <w:sz w:val="28"/>
          <w:szCs w:val="28"/>
        </w:rPr>
      </w:pPr>
      <w:r>
        <w:rPr>
          <w:sz w:val="28"/>
        </w:rPr>
        <w:t>„</w:t>
      </w:r>
      <w:r>
        <w:rPr>
          <w:sz w:val="28"/>
        </w:rPr>
        <w:t>Budapest Főváros XVI. kerületi Önkormányzat Képviselő-testülete megvizsgálta a Kertvárosi Sportlétesítményeket Üzemeltető Kft. Felügyelő Bizottságának 2015. március 20-án kelt 6. és 7. számú határozatait, és megvizsgálta az azok alapjául szolgálójogi tényeket és jogsértéseket. Figyelembe vette, hogy a vizsgált szerződésekkel kapcsolatban a teljesítések nyilvántartásáról és elszámolásáról nem nyújtottak be anyagot, így az ügyet teljes mélységében feltárni nem lehetett. Ezért felkéri a Polgármestert, hogy a Kft. ügyvezetőjével, Rátonyi Gáborral szemben fegyelmi eljárást kezdeményezzen.</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március 31.</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ójelben jegyzem meg, nem is lehet, de hát ez mondjuk alapkérdés, hogy. Fenntartotta képviselő asszony, szavaztatni kellett volna róla, vagy kellett róla, hogy fegyelmi eljárást lehet-e kezdeményezni. II. számú határozati javaslat: Budapest Főváros XVI. kerületi Önkormányzat Képviselő-testülete felkéri a Polgármestert, hogy vizsgálja meg, hogy a Tutajos Trend Oktatási és Szolgáltató Korlátolt Felelősségű Társasággal, cégjegyzékszám: 01-09-883008, valamint az OWS Óceán Oktatási és Szolgáltató Kft-vel cégjegyzékszám: 01-09-174885, kötött szerződések megszüntetésének lehetőségét és vizsgálja meg, hogy milyen lehetőségei vannak a kerületi uszodákban az úszásoktatás folytatásának. Aki ezzel egyetért, kérem, igennel ezt jelezze. Szavazzunk! Köszönöm szépen. A Képviselő-testület 2 igen, 9 nem, 5 tartózkodás mellett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3/2015. (III. 25.) Kt. </w:t>
        <w:tab/>
        <w:t xml:space="preserve">A Képviselő-testület szavazási eredménye (2 igen, 9 nem, 5 tartózkodás) alapján az alábbi javaslat elfogadását </w:t>
      </w:r>
      <w:r>
        <w:rPr>
          <w:b/>
          <w:sz w:val="28"/>
        </w:rPr>
        <w:t>elvetette:</w:t>
      </w:r>
    </w:p>
    <w:p>
      <w:pPr>
        <w:pStyle w:val="Normal"/>
        <w:ind w:left="3124" w:hanging="5"/>
        <w:jc w:val="both"/>
        <w:rPr>
          <w:sz w:val="28"/>
          <w:szCs w:val="28"/>
        </w:rPr>
      </w:pPr>
      <w:r>
        <w:rPr>
          <w:sz w:val="28"/>
          <w:szCs w:val="28"/>
        </w:rPr>
        <w:t>„</w:t>
      </w:r>
      <w:r>
        <w:rPr>
          <w:sz w:val="28"/>
          <w:szCs w:val="28"/>
        </w:rPr>
        <w:t>Budapest Főváros XVI. kerületi Önkormányzat Képviselő-testülete felkéri a Polgármestert, hogy vizsgálja meg a Tutajos Trend Oktatási és Szolgáltató Korlátolt Felelősségű Társasággal (cégjegyzékszám: 01-09-883008), valamint az OWS Óceán Oktatási és Szolgáltató Kft.-vel (cégjegyzékszáma: 01-09-174885) kötött szerződések megszüntetésének lehetőségét és vizsgálja meg, hogy milyen lehetőségei vannak a kerületi uszodákban az úszásoktatás folytatásának.</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április 22.</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Így maradtak az eredeti előterjesztésben szereplő határozati javaslatok. A 8. oldalon kezdődő és 9. oldalon befejeződő I. számú határozati javaslatról döntünk. Szavazzunk! A Képviselő-testület 13 igen, 2 nem és 1 tartózkodás mellett elfogadta a határozati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4/2015. (III. 25.) Kt. </w:t>
        <w:tab/>
      </w:r>
      <w:r>
        <w:rPr>
          <w:sz w:val="28"/>
          <w:szCs w:val="28"/>
        </w:rPr>
        <w:t xml:space="preserve">Budapest Főváros XVI. kerületi Önkormányzat Képviselő-testülete megvizsgálta a Kertvárosi Sportlétesítményeket Üzemeltető Kft. Felügyelő Bizottságának 2015. március 20-án kelt 6. és 7. számú határozatait, és megvizsgálta az azok alapjául szolgáló jogi tényeket. </w:t>
      </w:r>
    </w:p>
    <w:p>
      <w:pPr>
        <w:pStyle w:val="Normal"/>
        <w:ind w:left="2618" w:hanging="0"/>
        <w:jc w:val="both"/>
        <w:rPr>
          <w:sz w:val="28"/>
          <w:szCs w:val="28"/>
        </w:rPr>
      </w:pPr>
      <w:r>
        <w:rPr>
          <w:sz w:val="28"/>
          <w:szCs w:val="28"/>
        </w:rPr>
      </w:r>
    </w:p>
    <w:p>
      <w:pPr>
        <w:pStyle w:val="Normal"/>
        <w:ind w:left="3119" w:hanging="0"/>
        <w:jc w:val="both"/>
        <w:rPr>
          <w:sz w:val="28"/>
          <w:szCs w:val="28"/>
        </w:rPr>
      </w:pPr>
      <w:r>
        <w:rPr>
          <w:sz w:val="28"/>
          <w:szCs w:val="28"/>
        </w:rPr>
        <w:t xml:space="preserve">Budapest Főváros XVI. kerületi Önkormányzat Képviselő-testülete kifejezésre juttatja azon igényét, mely szerint a Kertvárosi Sportlétesítményeket Üzemeltető Kft. tevékenységének, gazdálkodásának és az üzemeltetésre átvett vagyonelemek hasznosításának ellenőrzésére a jövőben szigorúbb rendszert kíván alkalmazni. </w:t>
      </w:r>
    </w:p>
    <w:p>
      <w:pPr>
        <w:pStyle w:val="Normal"/>
        <w:ind w:left="2618" w:hanging="0"/>
        <w:jc w:val="both"/>
        <w:rPr>
          <w:sz w:val="28"/>
          <w:szCs w:val="28"/>
        </w:rPr>
      </w:pPr>
      <w:r>
        <w:rPr>
          <w:sz w:val="28"/>
          <w:szCs w:val="28"/>
        </w:rPr>
      </w:r>
    </w:p>
    <w:p>
      <w:pPr>
        <w:pStyle w:val="Normal"/>
        <w:ind w:left="3119" w:hanging="0"/>
        <w:jc w:val="both"/>
        <w:rPr>
          <w:sz w:val="28"/>
          <w:szCs w:val="28"/>
        </w:rPr>
      </w:pPr>
      <w:r>
        <w:rPr>
          <w:sz w:val="28"/>
          <w:szCs w:val="28"/>
        </w:rPr>
        <w:t xml:space="preserve">Budapest Főváros XVI. kerületi Önkormányzat Képviselő-testülete felkéri a Kertvárosi Sportlétesítményeket Üzemeltető Kft. ügyvezetőjét, hogy jelen határozat kézhezvételétől számított 30 napon belül, a jelen előterjesztés szerint előkészített vagyonhasznosítási és gazdálkodási szabályzatait, a Felügyelő Bizottság véleményének kikérése után terjessze Budapest Főváros XVI. kerületi Önkormányzat Képviselő-testülete elé. A szabályzatban kerüljön nevesítésre, hogy szerződések, megállapodások aláírására a Kft. ügyvezetője kizárólag jogi ellenjegyzés mellett jogosult.  </w:t>
      </w:r>
    </w:p>
    <w:p>
      <w:pPr>
        <w:pStyle w:val="Normal"/>
        <w:ind w:left="2618" w:hanging="0"/>
        <w:jc w:val="both"/>
        <w:rPr>
          <w:sz w:val="28"/>
          <w:szCs w:val="28"/>
        </w:rPr>
      </w:pPr>
      <w:r>
        <w:rPr>
          <w:sz w:val="28"/>
          <w:szCs w:val="28"/>
        </w:rPr>
      </w:r>
    </w:p>
    <w:p>
      <w:pPr>
        <w:pStyle w:val="Normal"/>
        <w:ind w:left="3119" w:hanging="0"/>
        <w:jc w:val="both"/>
        <w:rPr>
          <w:sz w:val="28"/>
          <w:szCs w:val="28"/>
        </w:rPr>
      </w:pPr>
      <w:r>
        <w:rPr>
          <w:sz w:val="28"/>
          <w:szCs w:val="28"/>
        </w:rPr>
        <w:t xml:space="preserve">Budapest Főváros XVI. kerületi Önkormányzat Képviselő-testülete utasítja a Kertvárosi Sportlétesítményeket Üzemeltető Kft. ügyvezetőjét, hogy kísérelje meg az OWS Ocean Kft-vel kötött szerződés közös megegyezéssel történő megszüntetését, és ennek megtörténtét követő 15 napon belül a Tutajos Trend Kft-vel kötött szerződését közös megegyezéssel módosítsa úgy, hogy az ne tartalmazzon a bérlő részéről élő hosszabbítási jogot, a szerződés alapidőtartamán túl, valamint a szerződésből kitűnjön, hogy a Tutajos Trend Kft. melyik uszodában, milyen óraszámban használja a tanmedencét, illetve a pályákat, ebből mennyit és milyen időtartamban, és ezért pontosan mekkora díjat fizet. Amennyiben a szerződés rendelkezésre állást is tartalmaz, annak díját a szerződésmódosításban meg kell határozni, illetve a rendelkezésre állás kapcsán igénybe vett, illetve nem használt szolgáltatás elszámolásának módját is meg kell határozni. </w:t>
      </w:r>
    </w:p>
    <w:p>
      <w:pPr>
        <w:pStyle w:val="Normal"/>
        <w:autoSpaceDE w:val="false"/>
        <w:ind w:left="2618" w:hanging="0"/>
        <w:jc w:val="both"/>
        <w:rPr>
          <w:sz w:val="28"/>
          <w:szCs w:val="28"/>
        </w:rPr>
      </w:pPr>
      <w:r>
        <w:rPr>
          <w:sz w:val="28"/>
          <w:szCs w:val="28"/>
        </w:rPr>
        <w:t xml:space="preserve"> </w:t>
      </w:r>
    </w:p>
    <w:p>
      <w:pPr>
        <w:pStyle w:val="Normal"/>
        <w:ind w:left="3119" w:hanging="0"/>
        <w:jc w:val="both"/>
        <w:rPr>
          <w:sz w:val="28"/>
          <w:szCs w:val="28"/>
        </w:rPr>
      </w:pPr>
      <w:r>
        <w:rPr>
          <w:sz w:val="28"/>
          <w:szCs w:val="28"/>
        </w:rPr>
        <w:t xml:space="preserve">Budapest Főváros XVI. kerületi Önkormányzat Képviselő-testülete felkéri a Kertvárosi Sportlétesítményeket Üzemeltető Kft. Felügyelő Bizottságát, hogy jelen határozat kézhezvételét követő 30 napon belül a Kft. vagyonhasznosításának és gazdálkodásának megfelelő ellenőrzéséhez szükséges új ügyrendjét terjessze a Budapest Főváros XVI. kerületi Önkormányzat Képviselő-testület elé. </w:t>
      </w:r>
    </w:p>
    <w:p>
      <w:pPr>
        <w:pStyle w:val="Normal"/>
        <w:ind w:left="2618"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 xml:space="preserve">A határozat közlésére: 2015. március 30. </w:t>
      </w:r>
    </w:p>
    <w:p>
      <w:pPr>
        <w:pStyle w:val="Normal"/>
        <w:tabs>
          <w:tab w:val="clear" w:pos="708"/>
          <w:tab w:val="left" w:pos="1980" w:leader="none"/>
        </w:tabs>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a II/A alternatívát tenném föl szavazásra, mely az ügyvezető igazgató úr számára egy 10%-os csökkentést javasol. Aki ezzel egyetért, kérem, igennel ezt jelezze. Szavazzunk! A Képviselő-testület 15 igen, 1 nem és tartózkodás nélkül elfogadta ezt a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5/2015. (III. 25.) Kt. </w:t>
        <w:tab/>
      </w:r>
      <w:r>
        <w:rPr>
          <w:sz w:val="28"/>
          <w:szCs w:val="28"/>
        </w:rPr>
        <w:t xml:space="preserve">Budapest Főváros XVI. kerületi Önkormányzat Képviselő-testülete megállapítja, hogy a Kertvárosi Sportlétesítményeket Üzemeltető Kft. ügyvezetője, a megbízási szerződésében foglalt kötelezettségeinek nem tett eleget, ugyanis a Kft által kötött szerződések megkötésénél az ügyvezetői tisztséget betöltő személyektől általában elvárható gondosság és a társaság érdekeinek elsődlegessége alapján történő ügyvezetés követelményeit nem teljesítette, valamint a Kft. az Önkormányzattal kötött Közszolgáltatási Szerződésének 4.9. pontjában foglaltakat, több alkalommal is, neki felróhatóan megszegte. </w:t>
      </w:r>
    </w:p>
    <w:p>
      <w:pPr>
        <w:pStyle w:val="Normal"/>
        <w:ind w:left="2694" w:hanging="0"/>
        <w:jc w:val="both"/>
        <w:rPr>
          <w:sz w:val="28"/>
          <w:szCs w:val="28"/>
        </w:rPr>
      </w:pPr>
      <w:r>
        <w:rPr>
          <w:sz w:val="28"/>
          <w:szCs w:val="28"/>
        </w:rPr>
      </w:r>
    </w:p>
    <w:p>
      <w:pPr>
        <w:pStyle w:val="Normal"/>
        <w:ind w:left="3119" w:hanging="0"/>
        <w:jc w:val="both"/>
        <w:rPr>
          <w:sz w:val="28"/>
          <w:szCs w:val="28"/>
        </w:rPr>
      </w:pPr>
      <w:r>
        <w:rPr>
          <w:sz w:val="28"/>
          <w:szCs w:val="28"/>
        </w:rPr>
        <w:t xml:space="preserve">Fentiek miatt a Képviselő-testület úgy dönt, hogy az ügyvezető 154/2013. (V.8) Kt. határozatban foglalt megbízási díját az OWS Ocean Kft-vel kötött szerződés hatálybalépésének dátumára visszamenőleg, azaz 2014. június 16-ától kezdve az Ocean Trend Kft-vel kötött szerződés megszüntetésének dátumig visszamenőleg 10 %-al csökkenti oly módon, hogy azt a megbízó a megbízott jelen előterjesztésben foglalt határozatai meghozatalától számított 6 hónapon keresztül vonja le a megbízott esedékes megbízási díjából 6 egyenlő részletben. </w:t>
      </w:r>
    </w:p>
    <w:p>
      <w:pPr>
        <w:pStyle w:val="Normal"/>
        <w:autoSpaceDE w:val="false"/>
        <w:ind w:left="2618" w:hanging="0"/>
        <w:rPr>
          <w:rFonts w:cs="Tahoma"/>
          <w:b/>
          <w:b/>
          <w:sz w:val="28"/>
          <w:szCs w:val="28"/>
        </w:rPr>
      </w:pPr>
      <w:r>
        <w:rPr>
          <w:rFonts w:cs="Tahoma"/>
          <w:b/>
          <w:sz w:val="28"/>
          <w:szCs w:val="28"/>
        </w:rPr>
      </w:r>
    </w:p>
    <w:p>
      <w:pPr>
        <w:pStyle w:val="Normal"/>
        <w:ind w:left="4253" w:hanging="1134"/>
        <w:jc w:val="both"/>
        <w:rPr/>
      </w:pPr>
      <w:r>
        <w:rPr>
          <w:sz w:val="28"/>
          <w:szCs w:val="28"/>
          <w:u w:val="single"/>
        </w:rPr>
        <w:t>Határidő:</w:t>
      </w:r>
      <w:r>
        <w:rPr>
          <w:sz w:val="28"/>
          <w:szCs w:val="28"/>
        </w:rPr>
        <w:tab/>
        <w:t xml:space="preserve">A határozat közlésére: 2015. március 31. </w:t>
      </w:r>
    </w:p>
    <w:p>
      <w:pPr>
        <w:pStyle w:val="Normal"/>
        <w:tabs>
          <w:tab w:val="clear" w:pos="708"/>
          <w:tab w:val="left" w:pos="1980" w:leader="none"/>
        </w:tabs>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Javaslat a Kertvárosi Sportlétesítményeket Üzemeltető Kft.-vel közszolgáltatási feladatok ellátására vonatkozó szerződés megkötésére</w:t>
      </w:r>
    </w:p>
    <w:p>
      <w:pPr>
        <w:pStyle w:val="Normal"/>
        <w:ind w:left="4686" w:hanging="1562"/>
        <w:rPr>
          <w:b/>
          <w:b/>
          <w:i/>
          <w:i/>
          <w:sz w:val="28"/>
          <w:szCs w:val="28"/>
          <w:u w:val="single"/>
        </w:rPr>
      </w:pPr>
      <w:r>
        <w:rPr>
          <w:b/>
          <w:i/>
          <w:sz w:val="28"/>
          <w:szCs w:val="28"/>
          <w:u w:val="single"/>
        </w:rPr>
        <w:t xml:space="preserve">53/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ez természetesen már az előző napirendben tárgyalt tapasztalatok alapján készült. Kérdezem, van-e kérdés? Kérdést nem látok. Vélemény, javaslat, avagy hozzászólás? Erre sincsen most igény. Határozathozatal következik. Az 5. oldalon található I. számú határozati javaslatról döntünk. Szavazzunk! A Képviselő-testület 15 igen, 0 nem, 1 tartózkodás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06/2015. (III. 25.) Kt. </w:t>
        <w:tab/>
      </w:r>
      <w:r>
        <w:rPr>
          <w:sz w:val="28"/>
          <w:szCs w:val="28"/>
        </w:rPr>
        <w:t>Budapest Főváros XVI. kerületi Önkormányzat Képviselő-testülete hozzájárul a Kertvárosi Sportlétesítményeket Üzemeltető Kft.–vel kötendő, jelen előterjesztés 4. számú mellékletében szereplő közszolgáltatási szerződés megkötéséhez, ezzel egyidejűleg felhatalmazza a Polgármestert, hogy a közszolgáltatási szerződést a fentiek szerinti tartalommal írja alá.</w:t>
      </w:r>
    </w:p>
    <w:p>
      <w:pPr>
        <w:pStyle w:val="Normal"/>
        <w:ind w:left="2618" w:firstLine="708"/>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március 27.</w:t>
      </w:r>
    </w:p>
    <w:p>
      <w:pPr>
        <w:pStyle w:val="Normal"/>
        <w:tabs>
          <w:tab w:val="clear" w:pos="708"/>
          <w:tab w:val="left" w:pos="1980" w:leader="none"/>
        </w:tabs>
        <w:ind w:left="4253" w:hanging="1134"/>
        <w:jc w:val="both"/>
        <w:rPr/>
      </w:pPr>
      <w:r>
        <w:rPr>
          <w:sz w:val="28"/>
          <w:szCs w:val="28"/>
          <w:u w:val="single"/>
        </w:rPr>
        <w:t>Felelős:</w:t>
      </w:r>
      <w:r>
        <w:rPr>
          <w:sz w:val="28"/>
          <w:szCs w:val="28"/>
        </w:rPr>
        <w:t xml:space="preserve"> 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z 5. oldalon található II. számú határozati javaslatról döntünk, Szavazzunk! A Képviselő-testület 15 igen, 0 nem és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7/2015. (III. 25.) Kt. </w:t>
        <w:tab/>
      </w:r>
      <w:r>
        <w:rPr>
          <w:sz w:val="28"/>
          <w:szCs w:val="28"/>
        </w:rPr>
        <w:t xml:space="preserve">Budapest Főváros XVI. kerületi Önkormányzat Képviselő-testülete a 222/2014. (VIII. 24.), a 223/2014. (VIII. 24.) valamint a 224/2014. (VIII. 24.) számú határozatait visszavonja. </w:t>
      </w:r>
    </w:p>
    <w:p>
      <w:pPr>
        <w:pStyle w:val="Normal"/>
        <w:tabs>
          <w:tab w:val="clear" w:pos="708"/>
          <w:tab w:val="left" w:pos="1980" w:leader="none"/>
        </w:tabs>
        <w:ind w:left="900"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március 25.</w:t>
      </w:r>
    </w:p>
    <w:p>
      <w:pPr>
        <w:pStyle w:val="Normal"/>
        <w:tabs>
          <w:tab w:val="clear" w:pos="708"/>
          <w:tab w:val="left" w:pos="1980" w:leader="none"/>
        </w:tabs>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5. oldalon kezdődő III. számú határozati javaslatról szavazunk, melynek elfogadása minősített szótöbbséget igényel. Kérem, szavazzanak! Köszönöm szépen. A Képviselő-testület 15 igen, 0 nem és 1 tartózkodás mellett elfogadta ezt a határozati javaslatot. Így ezt a napirendi pontot is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8/2015. (III. 25.) Kt. </w:t>
        <w:tab/>
      </w:r>
      <w:r>
        <w:rPr>
          <w:sz w:val="28"/>
          <w:szCs w:val="28"/>
        </w:rPr>
        <w:t>Budapest Főváros XVI. kerületi Önkormányzat Képviselő-testülete a Kertvárosi Sportlétesítményeket Üzemeltető Kft. Alapító Okiratát az alábbiak szerint módosítja:</w:t>
      </w:r>
    </w:p>
    <w:p>
      <w:pPr>
        <w:pStyle w:val="Normal"/>
        <w:ind w:left="2618" w:hanging="0"/>
        <w:jc w:val="both"/>
        <w:rPr>
          <w:sz w:val="28"/>
          <w:szCs w:val="28"/>
        </w:rPr>
      </w:pPr>
      <w:r>
        <w:rPr>
          <w:sz w:val="28"/>
          <w:szCs w:val="28"/>
        </w:rPr>
      </w:r>
    </w:p>
    <w:p>
      <w:pPr>
        <w:pStyle w:val="Normal"/>
        <w:ind w:left="3119" w:hanging="0"/>
        <w:jc w:val="both"/>
        <w:rPr>
          <w:sz w:val="28"/>
          <w:szCs w:val="28"/>
        </w:rPr>
      </w:pPr>
      <w:r>
        <w:rPr>
          <w:sz w:val="28"/>
          <w:szCs w:val="28"/>
        </w:rPr>
        <w:t>„</w:t>
      </w:r>
      <w:r>
        <w:rPr>
          <w:sz w:val="28"/>
          <w:szCs w:val="28"/>
        </w:rPr>
        <w:t xml:space="preserve">1.3. </w:t>
        <w:tab/>
        <w:t>A társaság székhelye: 1163 Budapest, Havashalom u. 41.</w:t>
      </w:r>
    </w:p>
    <w:p>
      <w:pPr>
        <w:pStyle w:val="Normal"/>
        <w:ind w:left="2805" w:hanging="0"/>
        <w:jc w:val="both"/>
        <w:rPr>
          <w:sz w:val="28"/>
          <w:szCs w:val="28"/>
        </w:rPr>
      </w:pPr>
      <w:r>
        <w:rPr>
          <w:sz w:val="28"/>
          <w:szCs w:val="28"/>
        </w:rPr>
      </w:r>
    </w:p>
    <w:p>
      <w:pPr>
        <w:pStyle w:val="Normal"/>
        <w:ind w:left="3119" w:hanging="0"/>
        <w:jc w:val="both"/>
        <w:rPr>
          <w:sz w:val="28"/>
          <w:szCs w:val="28"/>
        </w:rPr>
      </w:pPr>
      <w:r>
        <w:rPr>
          <w:sz w:val="28"/>
          <w:szCs w:val="28"/>
        </w:rPr>
        <w:t>A társaság székhelye egyben a központi ügyintézés helye is.</w:t>
      </w:r>
    </w:p>
    <w:p>
      <w:pPr>
        <w:pStyle w:val="Normal"/>
        <w:ind w:left="2807" w:hanging="0"/>
        <w:jc w:val="both"/>
        <w:rPr>
          <w:sz w:val="20"/>
          <w:szCs w:val="20"/>
        </w:rPr>
      </w:pPr>
      <w:r>
        <w:rPr>
          <w:sz w:val="20"/>
          <w:szCs w:val="20"/>
        </w:rPr>
      </w:r>
    </w:p>
    <w:p>
      <w:pPr>
        <w:pStyle w:val="Normal"/>
        <w:ind w:left="3119" w:hanging="0"/>
        <w:jc w:val="both"/>
        <w:rPr>
          <w:sz w:val="28"/>
          <w:szCs w:val="28"/>
        </w:rPr>
      </w:pPr>
      <w:r>
        <w:rPr>
          <w:sz w:val="28"/>
          <w:szCs w:val="28"/>
        </w:rPr>
        <w:t xml:space="preserve">1.4. </w:t>
        <w:tab/>
        <w:t>A társaság telephelye(i):</w:t>
      </w:r>
    </w:p>
    <w:p>
      <w:pPr>
        <w:pStyle w:val="Normal"/>
        <w:ind w:left="3119" w:hanging="0"/>
        <w:jc w:val="both"/>
        <w:rPr>
          <w:sz w:val="28"/>
          <w:szCs w:val="28"/>
        </w:rPr>
      </w:pPr>
      <w:r>
        <w:rPr>
          <w:sz w:val="28"/>
          <w:szCs w:val="28"/>
        </w:rPr>
        <w:t>1165 Budapest, Újszász u. 106-108.</w:t>
      </w:r>
    </w:p>
    <w:p>
      <w:pPr>
        <w:pStyle w:val="Normal"/>
        <w:ind w:left="3119" w:hanging="0"/>
        <w:jc w:val="both"/>
        <w:rPr>
          <w:sz w:val="28"/>
          <w:szCs w:val="28"/>
        </w:rPr>
      </w:pPr>
      <w:r>
        <w:rPr>
          <w:sz w:val="28"/>
          <w:szCs w:val="28"/>
        </w:rPr>
        <w:t>1163 Budapest, Segesvár u. 26.</w:t>
      </w:r>
    </w:p>
    <w:p>
      <w:pPr>
        <w:pStyle w:val="Normal"/>
        <w:ind w:left="3119" w:hanging="0"/>
        <w:jc w:val="both"/>
        <w:rPr>
          <w:sz w:val="28"/>
          <w:szCs w:val="28"/>
        </w:rPr>
      </w:pPr>
      <w:r>
        <w:rPr>
          <w:sz w:val="28"/>
          <w:szCs w:val="28"/>
        </w:rPr>
        <w:t>1165 Budapest, Bátony u. 1.”</w:t>
      </w:r>
    </w:p>
    <w:p>
      <w:pPr>
        <w:pStyle w:val="Normal"/>
        <w:ind w:left="2694" w:hanging="0"/>
        <w:jc w:val="both"/>
        <w:rPr>
          <w:sz w:val="20"/>
          <w:szCs w:val="20"/>
        </w:rPr>
      </w:pPr>
      <w:r>
        <w:rPr>
          <w:sz w:val="20"/>
          <w:szCs w:val="20"/>
        </w:rPr>
      </w:r>
    </w:p>
    <w:p>
      <w:pPr>
        <w:pStyle w:val="Normal"/>
        <w:ind w:left="2694" w:firstLine="425"/>
        <w:jc w:val="both"/>
        <w:rPr>
          <w:i/>
          <w:i/>
          <w:sz w:val="28"/>
          <w:szCs w:val="28"/>
        </w:rPr>
      </w:pPr>
      <w:r>
        <w:rPr>
          <w:i/>
          <w:sz w:val="28"/>
          <w:szCs w:val="28"/>
        </w:rPr>
        <w:t>szöveg helyébe az alábbi szöveg lép:</w:t>
      </w:r>
    </w:p>
    <w:p>
      <w:pPr>
        <w:pStyle w:val="Normal"/>
        <w:ind w:left="2694" w:hanging="0"/>
        <w:jc w:val="both"/>
        <w:rPr>
          <w:i/>
          <w:i/>
          <w:sz w:val="20"/>
          <w:szCs w:val="20"/>
        </w:rPr>
      </w:pPr>
      <w:r>
        <w:rPr>
          <w:i/>
          <w:sz w:val="20"/>
          <w:szCs w:val="20"/>
        </w:rPr>
      </w:r>
    </w:p>
    <w:p>
      <w:pPr>
        <w:pStyle w:val="Normal"/>
        <w:ind w:left="3119" w:hanging="0"/>
        <w:jc w:val="both"/>
        <w:rPr/>
      </w:pPr>
      <w:r>
        <w:rPr>
          <w:sz w:val="28"/>
          <w:szCs w:val="28"/>
        </w:rPr>
        <w:t>„</w:t>
      </w:r>
      <w:r>
        <w:rPr>
          <w:sz w:val="28"/>
          <w:szCs w:val="28"/>
        </w:rPr>
        <w:t xml:space="preserve">1.3. A társaság székhelye: </w:t>
      </w:r>
      <w:r>
        <w:rPr>
          <w:rFonts w:cs="Tahoma"/>
          <w:sz w:val="28"/>
          <w:szCs w:val="28"/>
        </w:rPr>
        <w:t>1165 Budapest, Újszász u. 106.-108.</w:t>
      </w:r>
    </w:p>
    <w:p>
      <w:pPr>
        <w:pStyle w:val="Normal"/>
        <w:ind w:left="2694" w:hanging="0"/>
        <w:jc w:val="both"/>
        <w:rPr>
          <w:rFonts w:cs="Tahoma"/>
          <w:sz w:val="20"/>
          <w:szCs w:val="20"/>
        </w:rPr>
      </w:pPr>
      <w:r>
        <w:rPr>
          <w:rFonts w:cs="Tahoma"/>
          <w:sz w:val="20"/>
          <w:szCs w:val="20"/>
        </w:rPr>
      </w:r>
    </w:p>
    <w:p>
      <w:pPr>
        <w:pStyle w:val="Normal"/>
        <w:ind w:left="3119" w:hanging="0"/>
        <w:jc w:val="both"/>
        <w:rPr>
          <w:sz w:val="28"/>
          <w:szCs w:val="28"/>
        </w:rPr>
      </w:pPr>
      <w:r>
        <w:rPr>
          <w:sz w:val="28"/>
          <w:szCs w:val="28"/>
        </w:rPr>
        <w:t>A társaság székhelye egyben a központi ügyintézés helye is.</w:t>
      </w:r>
    </w:p>
    <w:p>
      <w:pPr>
        <w:pStyle w:val="Normal"/>
        <w:ind w:left="2694" w:hanging="0"/>
        <w:jc w:val="both"/>
        <w:rPr>
          <w:sz w:val="20"/>
          <w:szCs w:val="20"/>
        </w:rPr>
      </w:pPr>
      <w:r>
        <w:rPr>
          <w:sz w:val="20"/>
          <w:szCs w:val="20"/>
        </w:rPr>
      </w:r>
    </w:p>
    <w:p>
      <w:pPr>
        <w:pStyle w:val="Normal"/>
        <w:autoSpaceDE w:val="false"/>
        <w:ind w:left="3119" w:hanging="0"/>
        <w:rPr>
          <w:sz w:val="28"/>
          <w:szCs w:val="28"/>
        </w:rPr>
      </w:pPr>
      <w:r>
        <w:rPr>
          <w:sz w:val="28"/>
          <w:szCs w:val="28"/>
        </w:rPr>
        <w:t xml:space="preserve">1.4. </w:t>
        <w:tab/>
        <w:t xml:space="preserve">A társaság telephelye(i): </w:t>
        <w:tab/>
      </w:r>
    </w:p>
    <w:p>
      <w:pPr>
        <w:pStyle w:val="Normal"/>
        <w:autoSpaceDE w:val="false"/>
        <w:ind w:left="3119" w:hanging="0"/>
        <w:rPr>
          <w:rFonts w:cs="Tahoma"/>
          <w:sz w:val="28"/>
          <w:szCs w:val="28"/>
        </w:rPr>
      </w:pPr>
      <w:r>
        <w:rPr>
          <w:rFonts w:cs="Tahoma"/>
          <w:sz w:val="28"/>
          <w:szCs w:val="28"/>
        </w:rPr>
        <w:t>1162 Budapest, Segesvár u. 26.</w:t>
      </w:r>
    </w:p>
    <w:p>
      <w:pPr>
        <w:pStyle w:val="Normal"/>
        <w:autoSpaceDE w:val="false"/>
        <w:ind w:left="3119" w:hanging="0"/>
        <w:rPr>
          <w:rFonts w:cs="Tahoma"/>
          <w:sz w:val="28"/>
          <w:szCs w:val="28"/>
        </w:rPr>
      </w:pPr>
      <w:r>
        <w:rPr>
          <w:rFonts w:cs="Tahoma"/>
          <w:sz w:val="28"/>
          <w:szCs w:val="28"/>
        </w:rPr>
        <w:t>1165 Budapest, Bátony utca 1.</w:t>
      </w:r>
    </w:p>
    <w:p>
      <w:pPr>
        <w:pStyle w:val="Normal"/>
        <w:autoSpaceDE w:val="false"/>
        <w:ind w:left="3119" w:hanging="0"/>
        <w:jc w:val="both"/>
        <w:rPr>
          <w:rFonts w:cs="Tahoma"/>
          <w:b/>
          <w:b/>
          <w:sz w:val="28"/>
          <w:szCs w:val="28"/>
        </w:rPr>
      </w:pPr>
      <w:r>
        <w:rPr>
          <w:sz w:val="28"/>
          <w:szCs w:val="28"/>
        </w:rPr>
        <w:t xml:space="preserve">1165 </w:t>
      </w:r>
      <w:r>
        <w:rPr>
          <w:rStyle w:val="StrongEmphasis"/>
          <w:b w:val="false"/>
          <w:bCs/>
          <w:sz w:val="28"/>
          <w:szCs w:val="28"/>
        </w:rPr>
        <w:t>Budapest XVI. kerület, Bátony u. 3., Margit u. 147., Lőtér u 4.  hrsz.: 106854/1”</w:t>
      </w:r>
    </w:p>
    <w:p>
      <w:pPr>
        <w:pStyle w:val="Normal"/>
        <w:ind w:left="720" w:hanging="0"/>
        <w:jc w:val="both"/>
        <w:rPr>
          <w:rFonts w:cs="Tahoma"/>
          <w:b/>
          <w:b/>
          <w:sz w:val="20"/>
          <w:szCs w:val="20"/>
        </w:rPr>
      </w:pPr>
      <w:r>
        <w:rPr>
          <w:rFonts w:cs="Tahoma"/>
          <w:b/>
          <w:sz w:val="20"/>
          <w:szCs w:val="20"/>
        </w:rPr>
      </w:r>
    </w:p>
    <w:p>
      <w:pPr>
        <w:pStyle w:val="Normal"/>
        <w:ind w:left="3119" w:hanging="0"/>
        <w:jc w:val="both"/>
        <w:rPr>
          <w:sz w:val="28"/>
          <w:szCs w:val="28"/>
        </w:rPr>
      </w:pPr>
      <w:r>
        <w:rPr>
          <w:sz w:val="28"/>
          <w:szCs w:val="28"/>
        </w:rPr>
        <w:t>A képviselő-testület felkéri a Polgármestert, gondoskodjon a módosításokkal egységes szerkezetbe foglalt Alapító Okirat aláírásáról és annak a Cégbírósághoz történő – 30 napon belüli – megküldéséről.</w:t>
      </w:r>
    </w:p>
    <w:p>
      <w:pPr>
        <w:pStyle w:val="Normal"/>
        <w:autoSpaceDE w:val="false"/>
        <w:ind w:left="2618" w:hanging="0"/>
        <w:rPr>
          <w:rFonts w:cs="Tahoma"/>
          <w:b/>
          <w:b/>
          <w:sz w:val="28"/>
          <w:szCs w:val="28"/>
        </w:rPr>
      </w:pPr>
      <w:r>
        <w:rPr>
          <w:rFonts w:cs="Tahoma"/>
          <w:b/>
          <w:sz w:val="28"/>
          <w:szCs w:val="28"/>
        </w:rPr>
      </w:r>
    </w:p>
    <w:p>
      <w:pPr>
        <w:pStyle w:val="Normal"/>
        <w:ind w:left="4253" w:hanging="1134"/>
        <w:jc w:val="both"/>
        <w:rPr/>
      </w:pPr>
      <w:r>
        <w:rPr>
          <w:sz w:val="28"/>
          <w:szCs w:val="28"/>
          <w:u w:val="single"/>
        </w:rPr>
        <w:t>Határidő:</w:t>
      </w:r>
      <w:r>
        <w:rPr>
          <w:sz w:val="28"/>
          <w:szCs w:val="28"/>
        </w:rPr>
        <w:tab/>
        <w:t xml:space="preserve">2015. április 26. </w:t>
      </w:r>
    </w:p>
    <w:p>
      <w:pPr>
        <w:pStyle w:val="Normal"/>
        <w:tabs>
          <w:tab w:val="clear" w:pos="708"/>
          <w:tab w:val="left" w:pos="1980" w:leader="none"/>
        </w:tabs>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Mivel mára nincs több napirendünk, így megköszönöm mindenkinek a mai munkáját. Tájékoztatom a tisztelt képviselőket, hogy rendes képviselő-testületi ülés 1 hét múlva, április 1-jén, 2 órakor kezdődik, melyre nyilvánvalóan a napirendeket, meg a meghívókat már megkapták. A mai ülést berekesztem.</w:t>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LfejChar">
    <w:name w:val="Élőfej Char"/>
    <w:basedOn w:val="Bekezdsalapbettpusa"/>
    <w:qFormat/>
    <w:rPr>
      <w:sz w:val="24"/>
      <w:szCs w:val="24"/>
    </w:rPr>
  </w:style>
  <w:style w:type="character" w:styleId="HTMLkntformzottChar">
    <w:name w:val="HTML-ként formázott Char"/>
    <w:basedOn w:val="Bekezdsalapbettpusa"/>
    <w:qFormat/>
    <w:rPr>
      <w:rFonts w:ascii="Courier New" w:hAnsi="Courier New" w:cs="Courier New"/>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trongEmphasis">
    <w:name w:val="Strong"/>
    <w:basedOn w:val="Bekezdsalapbettpusa"/>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
    <w:name w:val="Header"/>
    <w:basedOn w:val="Normal"/>
    <w:pPr>
      <w:tabs>
        <w:tab w:val="clear" w:pos="708"/>
        <w:tab w:val="center" w:pos="4536" w:leader="none"/>
        <w:tab w:val="right" w:pos="9072" w:leader="none"/>
      </w:tabs>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25:00Z</dcterms:created>
  <dc:creator>USER</dc:creator>
  <dc:description/>
  <cp:keywords/>
  <dc:language>en-US</dc:language>
  <cp:lastModifiedBy>Herga Marcsi</cp:lastModifiedBy>
  <cp:lastPrinted>2015-03-27T08:25:00Z</cp:lastPrinted>
  <dcterms:modified xsi:type="dcterms:W3CDTF">2015-03-30T09:12:00Z</dcterms:modified>
  <cp:revision>40</cp:revision>
  <dc:subject/>
  <dc:title/>
</cp:coreProperties>
</file>