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 w:val="28"/>
          <w:szCs w:val="28"/>
        </w:rPr>
      </w:pPr>
      <w:r>
        <w:rPr>
          <w:caps/>
          <w:color w:val="000000"/>
          <w:sz w:val="28"/>
          <w:szCs w:val="28"/>
        </w:rPr>
        <w:t>BUDAPEST FŐVÁROS XVI. KERÜLETI ÖNKORMÁNYZAT</w:t>
      </w:r>
    </w:p>
    <w:p>
      <w:pPr>
        <w:pStyle w:val="FejezetCm"/>
        <w:spacing w:before="0" w:after="0"/>
        <w:rPr>
          <w:caps/>
          <w:color w:val="000000"/>
          <w:sz w:val="28"/>
          <w:szCs w:val="28"/>
          <w:u w:val="single"/>
        </w:rPr>
      </w:pPr>
      <w:r>
        <w:rPr>
          <w:caps/>
          <w:color w:val="000000"/>
          <w:sz w:val="28"/>
          <w:szCs w:val="28"/>
          <w:u w:val="single"/>
        </w:rPr>
      </w:r>
    </w:p>
    <w:p>
      <w:pPr>
        <w:pStyle w:val="Normal"/>
        <w:jc w:val="center"/>
        <w:rPr>
          <w:b/>
          <w:b/>
          <w:sz w:val="28"/>
          <w:szCs w:val="28"/>
          <w:u w:val="single"/>
        </w:rPr>
      </w:pPr>
      <w:r>
        <w:rPr>
          <w:b/>
          <w:sz w:val="28"/>
          <w:szCs w:val="28"/>
          <w:u w:val="single"/>
        </w:rPr>
        <w:t>J E G Y Z Ő K Ö N Y V</w:t>
      </w:r>
    </w:p>
    <w:p>
      <w:pPr>
        <w:pStyle w:val="Normal"/>
        <w:rPr>
          <w:b/>
          <w:b/>
          <w:sz w:val="28"/>
          <w:szCs w:val="28"/>
          <w:u w:val="single"/>
        </w:rPr>
      </w:pPr>
      <w:r>
        <w:rPr>
          <w:b/>
          <w:sz w:val="28"/>
          <w:szCs w:val="28"/>
          <w:u w:val="single"/>
        </w:rPr>
      </w:r>
    </w:p>
    <w:p>
      <w:pPr>
        <w:pStyle w:val="BodyText2"/>
        <w:ind w:left="0" w:hanging="0"/>
        <w:rPr/>
      </w:pPr>
      <w:r>
        <w:rPr>
          <w:szCs w:val="28"/>
        </w:rPr>
        <w:t>Készült a 2015. április 1-jén (szerdán) a Budapest XVI. kerületi Polgármesteri Hivatal nagytermében (1163 Budapest, Havashalom u. 43. fszt. 18.) a Budapest Főváros XVI. kerületi Önkormányzat Képviselő-testülete 6. számú ülésén.</w:t>
      </w:r>
    </w:p>
    <w:p>
      <w:pPr>
        <w:pStyle w:val="Normal"/>
        <w:jc w:val="both"/>
        <w:rPr>
          <w:sz w:val="28"/>
          <w:szCs w:val="28"/>
          <w:u w:val="single"/>
        </w:rPr>
      </w:pPr>
      <w:r>
        <w:rPr>
          <w:sz w:val="28"/>
          <w:szCs w:val="28"/>
          <w:u w:val="single"/>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GÁSPÁR JÓZSEF</w:t>
            </w:r>
          </w:p>
          <w:p>
            <w:pPr>
              <w:pStyle w:val="Normal"/>
              <w:jc w:val="both"/>
              <w:rPr>
                <w:sz w:val="28"/>
                <w:szCs w:val="28"/>
              </w:rPr>
            </w:pPr>
            <w:r>
              <w:rPr>
                <w:sz w:val="28"/>
                <w:szCs w:val="28"/>
              </w:rPr>
              <w:t xml:space="preserve">DOBRE DÁNIEL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ANTALÓCZY CSABA BÉLA</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MIZSEI LÁSZLÓ</w:t>
            </w:r>
          </w:p>
          <w:p>
            <w:pPr>
              <w:pStyle w:val="Normal"/>
              <w:ind w:firstLine="13"/>
              <w:jc w:val="both"/>
              <w:rPr>
                <w:sz w:val="28"/>
                <w:szCs w:val="28"/>
              </w:rPr>
            </w:pPr>
            <w:r>
              <w:rPr>
                <w:sz w:val="28"/>
                <w:szCs w:val="28"/>
              </w:rPr>
              <w:t>DR. SEBŐK LÁSZLÓ</w:t>
            </w:r>
          </w:p>
          <w:p>
            <w:pPr>
              <w:pStyle w:val="Normal"/>
              <w:ind w:firstLine="13"/>
              <w:jc w:val="both"/>
              <w:rPr>
                <w:sz w:val="28"/>
                <w:szCs w:val="28"/>
              </w:rPr>
            </w:pPr>
            <w:r>
              <w:rPr>
                <w:sz w:val="28"/>
                <w:szCs w:val="28"/>
              </w:rPr>
              <w:t>VARGA ILONA</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119"/>
        <w:jc w:val="both"/>
        <w:rPr>
          <w:sz w:val="28"/>
          <w:szCs w:val="28"/>
        </w:rPr>
      </w:pPr>
      <w:r>
        <w:rPr>
          <w:sz w:val="28"/>
          <w:szCs w:val="28"/>
        </w:rPr>
        <w:t>VAJDA ZOLTÁN TAMÁS</w:t>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BodyText2"/>
        <w:ind w:left="4248" w:hanging="1266"/>
        <w:rPr>
          <w:szCs w:val="28"/>
        </w:rPr>
      </w:pPr>
      <w:r>
        <w:rPr>
          <w:szCs w:val="28"/>
        </w:rPr>
        <w:t>DR. SULCZ ANDREA</w:t>
      </w:r>
    </w:p>
    <w:p>
      <w:pPr>
        <w:pStyle w:val="BodyText2"/>
        <w:ind w:left="4248" w:hanging="1266"/>
        <w:rPr>
          <w:szCs w:val="28"/>
        </w:rPr>
      </w:pPr>
      <w:r>
        <w:rPr>
          <w:szCs w:val="28"/>
        </w:rPr>
        <w:t>MÜLLER KINGA</w:t>
      </w:r>
    </w:p>
    <w:p>
      <w:pPr>
        <w:pStyle w:val="BodyText2"/>
        <w:ind w:left="4248" w:hanging="1266"/>
        <w:rPr>
          <w:b/>
          <w:b/>
          <w:szCs w:val="28"/>
          <w:u w:val="single"/>
        </w:rPr>
      </w:pPr>
      <w:r>
        <w:rPr>
          <w:b/>
          <w:szCs w:val="28"/>
          <w:u w:val="single"/>
        </w:rPr>
      </w:r>
    </w:p>
    <w:p>
      <w:pPr>
        <w:pStyle w:val="BodyText2"/>
        <w:ind w:left="4248" w:hanging="1266"/>
        <w:rPr/>
      </w:pPr>
      <w:r>
        <w:rPr>
          <w:b/>
          <w:szCs w:val="28"/>
          <w:u w:val="single"/>
        </w:rPr>
        <w:t>EGYÉB MEGHÍVOTTAK:</w:t>
      </w:r>
    </w:p>
    <w:p>
      <w:pPr>
        <w:pStyle w:val="BodyText2"/>
        <w:ind w:left="4248" w:hanging="1266"/>
        <w:rPr/>
      </w:pPr>
      <w:r>
        <w:rPr>
          <w:szCs w:val="28"/>
        </w:rPr>
        <w:t>HORVÁTHNÉ DR. KOVÁCS ANGELIKA</w:t>
      </w:r>
    </w:p>
    <w:p>
      <w:pPr>
        <w:pStyle w:val="BodyText2"/>
        <w:ind w:left="4248" w:hanging="1266"/>
        <w:rPr>
          <w:szCs w:val="28"/>
        </w:rPr>
      </w:pPr>
      <w:r>
        <w:rPr>
          <w:szCs w:val="28"/>
        </w:rPr>
        <w:t>SALAMON LAJOS</w:t>
      </w:r>
    </w:p>
    <w:p>
      <w:pPr>
        <w:pStyle w:val="Normal"/>
        <w:rPr>
          <w:sz w:val="28"/>
          <w:szCs w:val="28"/>
          <w:u w:val="single"/>
        </w:rPr>
      </w:pPr>
      <w:r>
        <w:rPr>
          <w:sz w:val="28"/>
          <w:szCs w:val="28"/>
          <w:u w:val="single"/>
        </w:rPr>
      </w:r>
      <w:r>
        <w:br w:type="page"/>
      </w:r>
    </w:p>
    <w:p>
      <w:pPr>
        <w:pStyle w:val="Normal"/>
        <w:rPr>
          <w:sz w:val="28"/>
          <w:szCs w:val="28"/>
          <w:u w:val="single"/>
        </w:rPr>
      </w:pPr>
      <w:r>
        <w:rPr>
          <w:sz w:val="28"/>
          <w:szCs w:val="28"/>
          <w:u w:val="single"/>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Arra kérem tisztelt képviselőtársaimat, hogy aki már itt van, az legyen kedves, kapcsolja be a gépét, hogy lehessen látni, hogy kellő számban vagyunk-e? János az a Te táskád, vagy a Vajda képviselő úré? Az a Te táskád, vagy a Vajda képviselő úré? Ja, nem jön ma! Jó, akkor nem várunk, hát akkor úgy látom, hogy kellő számban vagyunk ahhoz, hogy tudjuk kezdeni a mai képviselő-testületi ülést. Javaslom, hogy kezdjük azzal, amivel mindig is szoktuk, hogy kellő alázattal tudjuk képviselni azokat, akik ideküldtek minket, közösen fönnállva énekeljük el nemzeti imádságunkat, a Himnuszt! Majd ez után javaslom, hogy 1 perces, néma felállással adózzunk a nemrégiben elhunyt Juhász Károlyné ’56-os hős kerületi Díszpolgárunk emlékének! Köszönöm szépen. Kérdezem az Ügyrendi Bizottság elnökét, Abonyi képviselő urat, hogy vannak-e javaslataik a mai napirendekkel kapcsolatban? Parancsoljál,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a szót, Polgármester úr. Egyetlen egy javaslatunk van, az eredetileg kiküldött napirend változtatásával kapcsolatban. Azt javasoljuk, hogy a 12-es napirendet, ami egy zárt ülési napirend, a 64/2015. számú előterjesztést, azt az első napirend után, tehát a határozatok végrehajtásáról szóló napirend után 2. napirendi pontként tárgyaljuk.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ájékoztatom a tisztelt képviselő-testületet, hogy Varga Ilona képviselő asszony interpellációt nyújtott be a Kertvárosi Sportlétesítményeket Üzemeltető Kft. működésével kapcsolatban. Mivel 2 nappal ezelőtt nyújtotta be képviselő asszony az interpellációt, így ezen a képviselő-testületi ülésen nincs módunkban azt tárgyalni, hisz ugye a testületi ülést megelőző csütörtökig kell benyújtani ezt, úgyhogy majd a következő képviselő-testületi ülésen fogjuk tárgyalni ezt a kérdést. Elfogadom az Ügyrendi Bizottság javaslatát, így erről szavazni nem kell. Aki így az előterjesztett napirendekkel, ezzel a módosítással, amit Abonyi János képviselő úr mondott, egyetért, az kérem, igennel ezt jelezze. Szavazzunk! A Képviselő-testület 15 igen, egyhangúlag elfogadta a napirendi pont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109/2015. (IV. 1.) Kt. </w:t>
        <w:tab/>
        <w:t>A Képviselő-testület az ülés napirendjét az alábbiak szerint állapítja meg:</w:t>
      </w:r>
    </w:p>
    <w:p>
      <w:pPr>
        <w:pStyle w:val="Normal"/>
        <w:ind w:firstLine="3124"/>
        <w:rPr>
          <w:sz w:val="28"/>
          <w:szCs w:val="28"/>
          <w:u w:val="single"/>
        </w:rPr>
      </w:pPr>
      <w:r>
        <w:rPr>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5" w:hanging="851"/>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19" w:hanging="992"/>
        <w:jc w:val="both"/>
        <w:rPr>
          <w:sz w:val="28"/>
          <w:szCs w:val="28"/>
        </w:rPr>
      </w:pPr>
      <w:r>
        <w:rPr>
          <w:sz w:val="28"/>
          <w:szCs w:val="28"/>
        </w:rPr>
        <w:t>2.</w:t>
        <w:tab/>
        <w:t>XIII. számú felnőtt háziorvosi körzet háziorvosi feladatainak vállalkozási formában történő ellátására kiírt pályázattal kapcsolatos döntés meghozatala</w:t>
      </w:r>
    </w:p>
    <w:p>
      <w:pPr>
        <w:pStyle w:val="Normal"/>
        <w:ind w:left="4678" w:hanging="1559"/>
        <w:jc w:val="both"/>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ind w:left="3119" w:hanging="851"/>
        <w:jc w:val="both"/>
        <w:rPr/>
      </w:pPr>
      <w:r>
        <w:rPr>
          <w:sz w:val="28"/>
          <w:szCs w:val="28"/>
        </w:rPr>
        <w:t>3.</w:t>
        <w:tab/>
        <w:t>Beszámoló a XIV. kerületi Hivatásos Tűzoltóparancsnokság 2014. évben végzett tevékenységéről</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pPr>
      <w:r>
        <w:rPr>
          <w:sz w:val="28"/>
          <w:szCs w:val="28"/>
        </w:rPr>
        <w:t>4.</w:t>
        <w:tab/>
        <w:t>Javaslat a hivatali helyiségen kívüli, valamint a hivatali munkaidőn kívül történő házasságkötés és bejegyzett élettársi kapcsolat létesítése engedélyezésének szabályairól és díjairól szóló rendelet megalkotására</w:t>
      </w:r>
    </w:p>
    <w:p>
      <w:pPr>
        <w:pStyle w:val="Normal"/>
        <w:ind w:left="4678" w:hanging="1559"/>
        <w:jc w:val="both"/>
        <w:rPr>
          <w:sz w:val="28"/>
          <w:szCs w:val="28"/>
        </w:rPr>
      </w:pPr>
      <w:r>
        <w:rPr>
          <w:sz w:val="28"/>
          <w:szCs w:val="28"/>
          <w:u w:val="single"/>
        </w:rPr>
        <w:t>Előterjesztő</w:t>
      </w:r>
      <w:r>
        <w:rPr>
          <w:sz w:val="28"/>
          <w:szCs w:val="28"/>
        </w:rPr>
        <w:t>:</w:t>
        <w:tab/>
        <w:t>Ancsin László jegyző</w:t>
      </w:r>
    </w:p>
    <w:p>
      <w:pPr>
        <w:pStyle w:val="Normal"/>
        <w:tabs>
          <w:tab w:val="clear" w:pos="708"/>
          <w:tab w:val="left" w:pos="1368" w:leader="none"/>
        </w:tabs>
        <w:ind w:left="3119" w:hanging="851"/>
        <w:rPr>
          <w:sz w:val="28"/>
          <w:szCs w:val="28"/>
        </w:rPr>
      </w:pPr>
      <w:r>
        <w:rPr>
          <w:sz w:val="28"/>
          <w:szCs w:val="28"/>
        </w:rPr>
      </w:r>
    </w:p>
    <w:p>
      <w:pPr>
        <w:pStyle w:val="Normal"/>
        <w:ind w:left="3119" w:hanging="851"/>
        <w:jc w:val="both"/>
        <w:rPr>
          <w:sz w:val="28"/>
          <w:szCs w:val="28"/>
        </w:rPr>
      </w:pPr>
      <w:r>
        <w:rPr>
          <w:sz w:val="28"/>
          <w:szCs w:val="28"/>
        </w:rPr>
        <w:t>5.</w:t>
        <w:tab/>
        <w:t xml:space="preserve">Nyilatkozat elővásárlási jogról </w:t>
      </w:r>
    </w:p>
    <w:p>
      <w:pPr>
        <w:pStyle w:val="Normal"/>
        <w:ind w:left="3119" w:hanging="0"/>
        <w:jc w:val="both"/>
        <w:rPr>
          <w:sz w:val="28"/>
          <w:szCs w:val="28"/>
        </w:rPr>
      </w:pPr>
      <w:r>
        <w:rPr>
          <w:sz w:val="28"/>
          <w:szCs w:val="28"/>
        </w:rPr>
        <w:t>(1165 Budapest, Pilóta u. 19. szám alatti Társasházban lévő 105995/0/A/7 hrsz-ú ingatlan)</w:t>
      </w:r>
    </w:p>
    <w:p>
      <w:pPr>
        <w:pStyle w:val="Normal"/>
        <w:ind w:left="4678" w:hanging="1559"/>
        <w:jc w:val="both"/>
        <w:rPr>
          <w:sz w:val="28"/>
          <w:szCs w:val="28"/>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3119" w:hanging="851"/>
        <w:rPr>
          <w:sz w:val="28"/>
          <w:szCs w:val="28"/>
        </w:rPr>
      </w:pPr>
      <w:r>
        <w:rPr>
          <w:sz w:val="28"/>
          <w:szCs w:val="28"/>
        </w:rPr>
      </w:r>
    </w:p>
    <w:p>
      <w:pPr>
        <w:pStyle w:val="Normal"/>
        <w:ind w:left="3119" w:hanging="851"/>
        <w:jc w:val="both"/>
        <w:rPr>
          <w:sz w:val="28"/>
          <w:szCs w:val="28"/>
        </w:rPr>
      </w:pPr>
      <w:r>
        <w:rPr>
          <w:sz w:val="28"/>
          <w:szCs w:val="28"/>
        </w:rPr>
        <w:t>6.</w:t>
        <w:tab/>
        <w:t>Javaslat pályázati kiírásra a REHAB-XVI. Kft. vezetői tisztségviselői megbízatására</w:t>
      </w:r>
    </w:p>
    <w:p>
      <w:pPr>
        <w:pStyle w:val="Normal"/>
        <w:ind w:left="4678" w:hanging="1559"/>
        <w:jc w:val="both"/>
        <w:rPr>
          <w:sz w:val="28"/>
          <w:szCs w:val="28"/>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3119" w:hanging="851"/>
        <w:rPr>
          <w:sz w:val="28"/>
          <w:szCs w:val="28"/>
        </w:rPr>
      </w:pPr>
      <w:r>
        <w:rPr>
          <w:sz w:val="28"/>
          <w:szCs w:val="28"/>
        </w:rPr>
      </w:r>
    </w:p>
    <w:p>
      <w:pPr>
        <w:pStyle w:val="Normal"/>
        <w:ind w:left="3119" w:hanging="851"/>
        <w:jc w:val="both"/>
        <w:rPr>
          <w:sz w:val="28"/>
          <w:szCs w:val="28"/>
        </w:rPr>
      </w:pPr>
      <w:r>
        <w:rPr>
          <w:sz w:val="28"/>
          <w:szCs w:val="28"/>
        </w:rPr>
        <w:t>7.</w:t>
        <w:tab/>
        <w:t>Javaslat a 309/2014. (XII. 10.) Kt. számú határozat végrehajtására szükséges intézkedések megtételére, a Budapest, XVI. kerület Rádió u. 32. szám alatti 116826/0/A/1 és 116826/0/C/1 hrsz. alatt felvett, a Budapest, XVI. kerület Táncsics u 10. szám alatti 105736 hrsz. alatt felvett, és a Budapest, XVI. kerület Rákosi út 71. szám alatti 110241/0/A/1 hrsz. alatt felvett ingatlanok jogi helyzetének rendezésére</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3119" w:hanging="851"/>
        <w:rPr>
          <w:sz w:val="28"/>
          <w:szCs w:val="28"/>
        </w:rPr>
      </w:pPr>
      <w:r>
        <w:rPr>
          <w:sz w:val="28"/>
          <w:szCs w:val="28"/>
        </w:rPr>
      </w:r>
    </w:p>
    <w:p>
      <w:pPr>
        <w:pStyle w:val="Normal"/>
        <w:ind w:left="3119" w:hanging="851"/>
        <w:jc w:val="both"/>
        <w:rPr>
          <w:b/>
          <w:b/>
          <w:i/>
          <w:i/>
          <w:sz w:val="28"/>
          <w:szCs w:val="28"/>
          <w:u w:val="single"/>
        </w:rPr>
      </w:pPr>
      <w:r>
        <w:rPr>
          <w:sz w:val="28"/>
          <w:szCs w:val="28"/>
        </w:rPr>
        <w:t>8.</w:t>
        <w:tab/>
        <w:t>A kishegyesi Mátyás szobor újraállítási költségeihez való hozzájárulás</w:t>
      </w:r>
    </w:p>
    <w:p>
      <w:pPr>
        <w:pStyle w:val="Normal"/>
        <w:ind w:left="4678" w:hanging="1559"/>
        <w:jc w:val="both"/>
        <w:rPr>
          <w:sz w:val="28"/>
          <w:szCs w:val="28"/>
        </w:rPr>
      </w:pPr>
      <w:r>
        <w:rPr>
          <w:sz w:val="28"/>
          <w:szCs w:val="28"/>
          <w:u w:val="single"/>
        </w:rPr>
        <w:t>Előterjesztő</w:t>
      </w:r>
      <w:r>
        <w:rPr>
          <w:sz w:val="28"/>
          <w:szCs w:val="28"/>
        </w:rPr>
        <w:t>:</w:t>
        <w:tab/>
        <w:t>Szász József alpolgármester</w:t>
      </w:r>
    </w:p>
    <w:p>
      <w:pPr>
        <w:pStyle w:val="Normal"/>
        <w:tabs>
          <w:tab w:val="clear" w:pos="708"/>
          <w:tab w:val="left" w:pos="1368" w:leader="none"/>
        </w:tabs>
        <w:ind w:left="3119" w:hanging="851"/>
        <w:rPr>
          <w:sz w:val="28"/>
          <w:szCs w:val="28"/>
        </w:rPr>
      </w:pPr>
      <w:r>
        <w:rPr>
          <w:sz w:val="28"/>
          <w:szCs w:val="28"/>
        </w:rPr>
      </w:r>
    </w:p>
    <w:p>
      <w:pPr>
        <w:pStyle w:val="Normal"/>
        <w:ind w:left="3119" w:hanging="851"/>
        <w:jc w:val="both"/>
        <w:rPr>
          <w:bCs/>
          <w:sz w:val="28"/>
          <w:szCs w:val="28"/>
        </w:rPr>
      </w:pPr>
      <w:r>
        <w:rPr>
          <w:sz w:val="28"/>
          <w:szCs w:val="28"/>
        </w:rPr>
        <w:t>9.</w:t>
        <w:tab/>
        <w:t>Javaslat az Összefüggések Alapítvány elszámolásának elfogadására, valamint a kérelmének támogatására</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3119" w:hanging="851"/>
        <w:rPr>
          <w:sz w:val="28"/>
          <w:szCs w:val="28"/>
        </w:rPr>
      </w:pPr>
      <w:r>
        <w:rPr>
          <w:sz w:val="28"/>
          <w:szCs w:val="28"/>
        </w:rPr>
      </w:r>
    </w:p>
    <w:p>
      <w:pPr>
        <w:pStyle w:val="Normal"/>
        <w:ind w:left="3119" w:hanging="992"/>
        <w:jc w:val="both"/>
        <w:rPr/>
      </w:pPr>
      <w:r>
        <w:rPr>
          <w:sz w:val="28"/>
          <w:szCs w:val="28"/>
        </w:rPr>
        <w:t>10.</w:t>
        <w:tab/>
        <w:t xml:space="preserve">Javaslat a </w:t>
      </w:r>
      <w:r>
        <w:rPr>
          <w:b/>
          <w:sz w:val="28"/>
          <w:szCs w:val="28"/>
        </w:rPr>
        <w:t>99/2014. (IV. 23.)</w:t>
      </w:r>
      <w:r>
        <w:rPr>
          <w:sz w:val="28"/>
          <w:szCs w:val="28"/>
        </w:rPr>
        <w:t xml:space="preserve"> </w:t>
      </w:r>
      <w:r>
        <w:rPr>
          <w:b/>
          <w:sz w:val="28"/>
          <w:szCs w:val="28"/>
        </w:rPr>
        <w:t xml:space="preserve">Kt. </w:t>
      </w:r>
      <w:r>
        <w:rPr>
          <w:sz w:val="28"/>
          <w:szCs w:val="28"/>
        </w:rPr>
        <w:t>határozat alapján - az Atlétikai Reménységekért Alapítvány számára - nyújtott támogatás felhasználásáról szóló elszámolás elfogadására, valamint további támogatás kérése</w:t>
      </w:r>
      <w:r>
        <w:rPr>
          <w:b/>
          <w:i/>
          <w:sz w:val="28"/>
          <w:szCs w:val="28"/>
          <w:u w:val="single"/>
        </w:rPr>
        <w:t xml:space="preserve"> </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3119" w:hanging="851"/>
        <w:rPr>
          <w:sz w:val="28"/>
          <w:szCs w:val="28"/>
        </w:rPr>
      </w:pPr>
      <w:r>
        <w:rPr>
          <w:sz w:val="28"/>
          <w:szCs w:val="28"/>
        </w:rPr>
      </w:r>
    </w:p>
    <w:p>
      <w:pPr>
        <w:pStyle w:val="Normal"/>
        <w:ind w:left="3119" w:hanging="992"/>
        <w:jc w:val="both"/>
        <w:rPr>
          <w:sz w:val="28"/>
          <w:szCs w:val="28"/>
        </w:rPr>
      </w:pPr>
      <w:r>
        <w:rPr>
          <w:sz w:val="28"/>
          <w:szCs w:val="28"/>
        </w:rPr>
        <w:t>11.</w:t>
        <w:tab/>
      </w:r>
      <w:r>
        <w:rPr>
          <w:bCs/>
          <w:sz w:val="28"/>
          <w:szCs w:val="28"/>
        </w:rPr>
        <w:t>Javaslat a Budapest XVI. kerület Hermina úti kerékpár és gyalogút közvilágítási vagyonelem átadására</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3119" w:hanging="992"/>
        <w:rPr>
          <w:sz w:val="28"/>
          <w:szCs w:val="28"/>
        </w:rPr>
      </w:pPr>
      <w:r>
        <w:rPr>
          <w:sz w:val="28"/>
          <w:szCs w:val="28"/>
        </w:rPr>
      </w:r>
    </w:p>
    <w:p>
      <w:pPr>
        <w:pStyle w:val="Normal"/>
        <w:ind w:left="3119" w:hanging="992"/>
        <w:jc w:val="both"/>
        <w:rPr>
          <w:bCs/>
          <w:sz w:val="28"/>
          <w:szCs w:val="28"/>
        </w:rPr>
      </w:pPr>
      <w:r>
        <w:rPr>
          <w:sz w:val="28"/>
          <w:szCs w:val="28"/>
        </w:rPr>
        <w:t>12.</w:t>
        <w:tab/>
      </w:r>
      <w:r>
        <w:rPr>
          <w:bCs/>
          <w:sz w:val="28"/>
          <w:szCs w:val="28"/>
        </w:rPr>
        <w:t xml:space="preserve">Jelentés az Önkormányzat Képviselő-testülete </w:t>
      </w:r>
      <w:r>
        <w:rPr>
          <w:bCs/>
          <w:sz w:val="28"/>
          <w:szCs w:val="28"/>
          <w:u w:val="single"/>
        </w:rPr>
        <w:t>zárt</w:t>
      </w:r>
      <w:r>
        <w:rPr>
          <w:bCs/>
          <w:sz w:val="28"/>
          <w:szCs w:val="28"/>
        </w:rPr>
        <w:t xml:space="preserve"> ülésen hozott határozatainak végrehajtásáról, illetve a még végre nem hajtott határozatok helyzetéről </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3119" w:hanging="992"/>
        <w:rPr>
          <w:bCs/>
          <w:sz w:val="28"/>
          <w:szCs w:val="28"/>
        </w:rPr>
      </w:pPr>
      <w:r>
        <w:rPr>
          <w:bCs/>
          <w:sz w:val="28"/>
          <w:szCs w:val="28"/>
        </w:rPr>
      </w:r>
    </w:p>
    <w:p>
      <w:pPr>
        <w:pStyle w:val="Normal"/>
        <w:ind w:left="3119" w:hanging="992"/>
        <w:jc w:val="both"/>
        <w:rPr>
          <w:rFonts w:ascii="Times-Bold" w:hAnsi="Times-Bold" w:cs="Times-Bold"/>
          <w:bCs/>
          <w:sz w:val="28"/>
          <w:szCs w:val="28"/>
        </w:rPr>
      </w:pPr>
      <w:r>
        <w:rPr>
          <w:sz w:val="28"/>
          <w:szCs w:val="28"/>
        </w:rPr>
        <w:t>13.</w:t>
        <w:tab/>
      </w:r>
      <w:r>
        <w:rPr>
          <w:rFonts w:cs="Times-Bold" w:ascii="Times-Bold" w:hAnsi="Times-Bold"/>
          <w:bCs/>
          <w:sz w:val="28"/>
          <w:szCs w:val="28"/>
        </w:rPr>
        <w:t>A polgármester, az alpolgármesterek, a tanácsnokok, a bizottsági elnökök beszámolója az előző Képviselő-testületi ülés óta történt fontosabb eseményekről</w:t>
      </w:r>
    </w:p>
    <w:p>
      <w:pPr>
        <w:pStyle w:val="Normal"/>
        <w:tabs>
          <w:tab w:val="clear" w:pos="708"/>
          <w:tab w:val="left" w:pos="1368" w:leader="none"/>
        </w:tabs>
        <w:ind w:left="3119" w:hanging="992"/>
        <w:rPr>
          <w:rFonts w:ascii="Times-Bold" w:hAnsi="Times-Bold" w:cs="Times-Bold"/>
          <w:bCs/>
          <w:sz w:val="28"/>
          <w:szCs w:val="28"/>
        </w:rPr>
      </w:pPr>
      <w:r>
        <w:rPr>
          <w:rFonts w:cs="Times-Bold" w:ascii="Times-Bold" w:hAnsi="Times-Bold"/>
          <w:bCs/>
          <w:sz w:val="28"/>
          <w:szCs w:val="28"/>
        </w:rPr>
      </w:r>
    </w:p>
    <w:p>
      <w:pPr>
        <w:pStyle w:val="Normal"/>
        <w:ind w:left="3119" w:hanging="992"/>
        <w:jc w:val="both"/>
        <w:rPr>
          <w:sz w:val="28"/>
          <w:szCs w:val="28"/>
        </w:rPr>
      </w:pPr>
      <w:r>
        <w:rPr>
          <w:sz w:val="28"/>
          <w:szCs w:val="28"/>
        </w:rPr>
        <w:t>14.</w:t>
        <w:tab/>
      </w:r>
      <w:r>
        <w:rPr>
          <w:rFonts w:cs="Times-Bold" w:ascii="Times-Bold" w:hAnsi="Times-Bold"/>
          <w:bCs/>
          <w:sz w:val="28"/>
          <w:szCs w:val="28"/>
        </w:rPr>
        <w:t>Képviselői kérdések, közérdekű bejelentés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w:t>
        <w:tab/>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55/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Abonyi János képviselő úr. Parancsoljál,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Az egyik kérdésem az a 159/2014. képviselő-testületi határozattal kapcsolatos. A Szent-Györgyi Albert Iskola Alapítványa „Honfoglaláskori hagyományaink” címmel kapott támogatást a KSB-től, ami egy szép dolog egyébként, csak az a gond ezzel, hogy ha megítélnek egy támogatást, és megkapják a szerződést, akkor azt elég furcsa dolognak tartom, hogy nem is reagál rá az Alapítvány. Úgyhogy, majd ezzel kapcsolatosan lesz még egy javaslatom. A másik dolog, hogy feltételezem, hogy bérleti díj tartozása van a, van a Kresz Mária Alapítványnak, a Centi Általános Iskola adott helyiségének a bérleti díjával tartozik valószínű valamilyen, valamilyen nagyságrendben. És az a gondom ezzel, hogy ezt kicsit felelőtlenség, mert itt félmillió forint odaítéléséről van szó, és ebben az esetben mondjuk ez a, ettől a pénztől esetleg más normálisan működő, meg dolgozó civilek, vagy alapítványok esnének el, úgyhogy nekem az lesz a javaslatom, ha ki tudom nyomtatni, hogy ezt a két Alapítványt ezt az idei pályázatokból zárjuk k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a kérdéseidre saját magad adtál választ. Tehát nem tudom, hogy mit kéne nekem erre válaszolni, valóban furcsa az, hogy ha valakinek akarunk pénzt adni, és még arra se mozdítja magát, hogy egyáltalán aláírja a szerződést. Az, hogy kizárni, hogy lehet valakit, azt én nem tudom, őszintén szólva. Nem biztos, majd Jegyző urat megkérdezzük, aláírtad a határozatot, hogy ennek mi módja van. Azt tudom, hogy az, aki nem számolt el a korábbi támogatással, ugye az nem kaphat, de az, aki föl sem vette a támogatást, ebben nem vagyok biztos. De majd megkérdezzük Jegyző urat evvel kapcsolatban. Több kérdező nincsen. Vélemény, javaslat, hozzászólás? Ilyen sincsen. Jegyző úr, tudsz-e most ebben nyilatkozni, hogy akkor ilyenkor mi a helyzet? Lehet-e ilyet csinálnunk vagy 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Hát csak így hirtelen. Mondjuk, én analógiát tudnék vonni ezzel kapcsolatban, hogy aki nem számolt el, tehát ilyen szempontból tudnék, de alaposabban azért, nem, nyilván ezt nem is tudtam, hirtelen jött a kérdés, úgyhogy csak így filozofálgatni tudok. </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János, mit szólsz hozzá, hogyha majd legközelebb megnézzük ezt, a testületi ülésen kívül? Vagy ragaszkodsz hozzá, hogy most határozzunk ebben a kérdésben? Horváth János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szépen Polgármester úr. János csak egy gondolatot szeretnék. Mikor a legutóbbi pályázati kiírásra a Kresz Mária Alapítvány jelentkezett ugye, és mivel ez alapítvány, a testületnek kellett dönteni róla, és akkor volt egy csatlakozó határozat, mivel már akkor is tartozása volt, ez miatt nem kaphatta meg. Csak akkor kaphatta volna meg ezt az összeget, hogy ha rendezi a tartozását. Ez nem történt meg, és azért maradt ez az összeg az önkormányzatnál, és ezért nem kaphatta meg ezt az összeget. Tehát maga a bizottság rábólintott erre az összegre, de az volt a kitétel, hogy rendezze a tartozását. És ugye ez azért maradt ben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értem, de ez nem ügyrendi hozzászólás volt, hanem normális, gondolom. tehát itt nem volt ügyrendi javaslat, akkor maradjunk az eredeti sorrendben. Az előterjesztés 7. oldalán található I. számú határozati javaslatról döntünk. Szavazzunk! Köszönöm szépen.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0/2015. (IV. 1.) Kt. </w:t>
        <w:tab/>
      </w:r>
      <w:r>
        <w:rPr>
          <w:sz w:val="28"/>
          <w:szCs w:val="28"/>
        </w:rPr>
        <w:t>Budapest Főváros XVI. kerületi Önkormányzat Képviselő-testülete a</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05/2014. (IV. 23.)</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59/2014. (V. 14.)</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35/2014. (IX. 10.)</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7/2015. (I. 28.)</w:t>
      </w:r>
    </w:p>
    <w:p>
      <w:pPr>
        <w:pStyle w:val="Szvegtrzsbehzssal22"/>
        <w:widowControl w:val="false"/>
        <w:ind w:left="3119" w:hanging="0"/>
        <w:rPr/>
      </w:pPr>
      <w:r>
        <w:rPr>
          <w:rFonts w:cs="Times New Roman" w:ascii="Times New Roman" w:hAnsi="Times New Roman"/>
          <w:sz w:val="28"/>
          <w:szCs w:val="28"/>
        </w:rPr>
        <w:t>18/2015. (I. 2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9/2015. (I. 2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0/2015. (I. 28.)</w:t>
      </w:r>
    </w:p>
    <w:p>
      <w:pPr>
        <w:pStyle w:val="Szvegtrzsbehzssal22"/>
        <w:widowControl w:val="false"/>
        <w:ind w:left="3119" w:hanging="0"/>
        <w:rPr/>
      </w:pPr>
      <w:r>
        <w:rPr>
          <w:rFonts w:cs="Times New Roman" w:ascii="Times New Roman" w:hAnsi="Times New Roman"/>
          <w:sz w:val="28"/>
          <w:szCs w:val="28"/>
        </w:rPr>
        <w:t>21/2015. (I. 2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2/2015. (I. 2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3/2015. (I. 2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4/2015. (I. 2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5/2015. (I. 2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6/2015. (I. 2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41/2015. (II. 1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42/2015. (II. 18.)</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89/2015. (III. 11.)</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Szvegtrzsbehzssal22"/>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április 1.</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9. oldalon található II. számú határozati javaslatról döntünk. Szavazzunk! Köszönöm szépen. A Képviselő-testület 15 igen, egyhangúlag ezt is elfogadta.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pPr>
      <w:r>
        <w:rPr>
          <w:sz w:val="28"/>
        </w:rPr>
        <w:t xml:space="preserve">111/2015. (IV. 1.) Kt. </w:t>
        <w:tab/>
      </w:r>
      <w:r>
        <w:rPr>
          <w:sz w:val="28"/>
          <w:szCs w:val="28"/>
        </w:rPr>
        <w:t>Budapest Főváros XVI. kerületi Önkormányzat Képviselő-testülete a 203/2014. (VI. 18.) határozatának az Együttműködési Megállapodás aláírására vonatkozó végrehajtási határidejét 2015. december 31-re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április 1.</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eredetileg 12-sel jelzett: XIII. számú felnőtt háziorvosi körzet háziorvosi feladatainak vállalkozási formában történő ellátására kiírt pályázattal kapcsolatos döntés meghozatala.</w:t>
      </w:r>
    </w:p>
    <w:p>
      <w:pPr>
        <w:pStyle w:val="Normal"/>
        <w:jc w:val="both"/>
        <w:rPr>
          <w:sz w:val="28"/>
          <w:szCs w:val="28"/>
        </w:rPr>
      </w:pPr>
      <w:r>
        <w:rPr>
          <w:sz w:val="28"/>
          <w:szCs w:val="28"/>
        </w:rPr>
      </w:r>
    </w:p>
    <w:p>
      <w:pPr>
        <w:pStyle w:val="Normal"/>
        <w:rPr>
          <w:b/>
          <w:b/>
          <w:sz w:val="28"/>
          <w:szCs w:val="28"/>
          <w:u w:val="single"/>
        </w:rPr>
      </w:pPr>
      <w:r>
        <w:rPr>
          <w:b/>
          <w:sz w:val="28"/>
          <w:szCs w:val="28"/>
          <w:u w:val="single"/>
        </w:rPr>
      </w:r>
    </w:p>
    <w:p>
      <w:pPr>
        <w:pStyle w:val="Normal"/>
        <w:rPr>
          <w:b/>
          <w:b/>
          <w:i/>
          <w:i/>
          <w:sz w:val="28"/>
          <w:szCs w:val="28"/>
        </w:rPr>
      </w:pPr>
      <w:r>
        <w:rPr>
          <w:b/>
          <w:i/>
          <w:sz w:val="28"/>
          <w:szCs w:val="28"/>
        </w:rPr>
        <w:t>A 2. napirend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pályázó orvosoknak, hogy eljöttek a mai ülésre. A képviselő-testület meghozta a döntését, és nagy többsége dr. Becze Ádámnak adott a jövőben bizalmat. Gratulálunk neki és jó munkát kívánunk! Köszönjük, hogy megtiszteltek minket azzal, hogy eljöttek. Éljen, éljen, éljen! Ezzel ezt a napirendi pontot le tudtam zárni. Soron következik eredetileg 2-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3.</w:t>
        <w:tab/>
        <w:t>Beszámoló a XIV. kerületi Hivatásos Tűzoltóparancsnokság 2014. évben végzett tevékenységéről</w:t>
      </w:r>
    </w:p>
    <w:p>
      <w:pPr>
        <w:pStyle w:val="Normal"/>
        <w:ind w:left="4686" w:hanging="1562"/>
        <w:rPr>
          <w:b/>
          <w:b/>
          <w:i/>
          <w:i/>
          <w:sz w:val="28"/>
          <w:szCs w:val="28"/>
          <w:u w:val="single"/>
        </w:rPr>
      </w:pPr>
      <w:r>
        <w:rPr>
          <w:b/>
          <w:i/>
          <w:sz w:val="28"/>
          <w:szCs w:val="28"/>
          <w:u w:val="single"/>
        </w:rPr>
        <w:t xml:space="preserve">57/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ekem nincsen hozzáfűznivalóm, meg kiegészítenivalóm. Köszöntöm a teremben Salamon Lajos tűzoltó őrnagy urat, hogyha esetleg kérdés lenne a beszámolóval kapcsolatban, akkor majd arra kérem, hogy legyen, kedves, válaszoljon ezekre a fölmerülő kérdésekre. Egyben kérdezem, hogy van-e kérdés? Varga Ilonának van kérdése.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Polgármester úr. Olyan kérdésem lenne, hogy kb. mennyi idő alatt tud átérni egy tűzoltó egység, egy tűz esetén a kerületünkbe? Ugyanis megnéztem én, hogy a XIV. kerületi tűzoltóság, nem tudom, hogy ezt jól láttam-e, az Egressy úton van. Tehát szeretném tudni, hogy milyen gyorsan tudnak átérni a kerületi eseményekhez?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a következő kérdező. Parancsoljon, képviselő úr! Ilona, a mikrofont kapcsolja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Jaj, elné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ános, akkor nem tu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következő kérdésem van. Tudjuk, hogy a Katasztrófavédelem alá soroltatott a Tűzoltóság. Hogy néz ki most ez az új struktúra? Mert látom, hogy van egy kirendeltség vezetői aláírás, meg egy tűzoltóparancsnoki aláírás. Tehát ez régiós vagy kerületi, vagy összevont kerületek szintjén összevont szervezeti struktúrák? Az utólagos jelzés a tűzeseteknél, ez mit jelent, hogy eloltják otthon a vízcsappal, vagy porral oltóval és utána jelentik be a kárt vagy nem csak tűzesetekre vonatkozik ez? Az 56 téves jelzést, azt, hogy értékelik, hogy sok, kevés? A gépjárművekben a speciális koordinációs készülék az a GPS-t jelenti? Jó, köszönöm szépen. Igen, laktanya állapotát az leírta, elég drámai egyébként. Van-e valamilyen kilátás arra, hogy ez javul? És végül a Polgármester úrhoz lenne egy kérdésem, hogy a XIV. kerület itt a tavalyi beszámoló meg az idén is bekerült, hogy komolyan segíti a tűzoltóságot. Kérdésem, hogy itt a XVI. kerületben is van-é ilyen, mert ismereteim szerint korábban voltak, amik a személyi állomány jutalmazását illették és elgondolkodtató lenne, hogy netán-tán, ezeken az áldatlan állapotokon valamilyen segítséget mi is nyújts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kérdező Kovács Raymund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Részint Abonyi úr megkérdezte, amit én is szerettem volna itt a számokkal kapcsolatban, de egy még továbbra sem világos, vagy szerintem kicsit pontatlan, hogy itt írja, hogy 235 esetben riasztották a XVI. kerületből Önöket, illetve utána az szerepel, hogy 901 esetben mentek más területre. Az a más terület most itt Zuglót jelenti, vagy? Mert azt mondja, XIV. HTP készenléti szerv állománya más HTP területére 901 esetben kapott riasztást. Tehát ugye ez a és utána van egy összeg, ami 1136-ot jelent, hogy ez a két érték adja az összes vonulási számot, amely 1136 riasztást jelent, tehát ha 235 a kerületi, az világos, de ahogy, hogy mi az a más HTP területére, az mit jelent? Jó, ez lenne az egyik kérdésem. Aztán itt a szövegben olvastam, benne maradt talán, hogy több helyen épültek magas és középmagas lakóházak a kerületben, hogy az merre épültek ilyenek, illetve az áteresz-tisztítást is olvastam valahol, amit ha esetleg azt kiegészítené, hogy az milyen volumenű munkát jelent, és hol történik ez? Valahol olvastam egy ilyet a szöveg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ót nem látok, akkor először Salamon úrnak adok lehetőséget válaszadásra.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ALAMON LAJOS</w:t>
      </w:r>
    </w:p>
    <w:p>
      <w:pPr>
        <w:pStyle w:val="Normal"/>
        <w:jc w:val="both"/>
        <w:rPr>
          <w:sz w:val="28"/>
          <w:szCs w:val="28"/>
        </w:rPr>
      </w:pPr>
      <w:r>
        <w:rPr>
          <w:sz w:val="28"/>
          <w:szCs w:val="28"/>
        </w:rPr>
        <w:t>Köszönöm szépen. Köszöntöm a Képviselő-testületen megjelenteket, a vendégeket. Szeretnék akkor sorjában végigmenni a kérdéseken, illetve megválaszolni ezeket, amennyire lehetőségem nyílik rá. Az első kérdés volt, hogy mennyi idő alatt ér át egy káreseményhez egy tűzoltó gépjármű? Jelen pillanatban ez mind attól függ ugye, milyen napszakban vagyunk, melyik részére riasztják a XVI. kerületnek, úgyhogy egy általános időt tudok mondani, ez 5 és 10 perc között van. A riasztási rendszerünk olyan, hogy, ahogy a telefont felveszik a műveletirányítási ügyeletnél, már közben elindul a riasztási rendszer, tehát kiriasszák már, készenlétbe teszik a gépjárműfecskendőt a kerületekben. Ahogy veszik föl az adatokat, már jön a riasztás a kerületbe és onnan pedig 90 másodpercen belül, esetleg 120 másodperc éjszaka, de ez a végső határ, tehát 2 percen belül el kell, hogy induljanak a kollegáim. Éjjel természetesen sokkal könnyebben megközelíthetjük a kerületet. Hál’ Istennek ugye épültek azóta újabb utak, amelyeken a külső részeket is gyorsan el tudjuk érni. Ráadásul itt a közelben, a X. kerületből is, illetve a XVII. kerületből is indulnak adott esetben tűzoltó gépjárművek nem csak a mi kerületünkből. Ugye természetesen ezeket is akadályozhatják HÉV sín, vagy vasúti átkelőhely, de ezért mondom, hogy a mi kerületünkből még ilyen statisztikát nem végeztünk, hogy esetleg a XVI. kerület legtávolabbi csücskébe mennyi idő alatt érünk ki, de ez a lehetőségekhez mérten szerintem, 5 és 10 percen belül biztos, hogy teljesül. De a közeljövőben az őrs program keretében szó van a XVI. kerületben egy őrsnek a megépítéséről és akkor így ez a vonulási idő, - az egyik fecskendőnk az ki fog költözni megfelelő állománnyal a XVI. kerületbe, - így ez a vonulási idő tovább fog csökkenni. A struktúrával kapcsolatban volt egy kérdés. Igen. Hát az átalakulás után ugye régebben még voltak a tűzoltási, műszaki mentési parancsnokságok. Ez a Katasztrófavédelemmel történő egybeolvadás után ez úgy alakult, tehát, hogy a Fővárosi Katasztrófavédelmi Igazgatóságon belül van egy Észak-Pesti Katasztrófavédelmi Kirendeltség és a kirendeltségen belül van a XIV. a XIII. és a IV. Kerületi Hivatásos Tűzoltóparancsnokság. Ez 5 kerület Észak-Pest, ez a IV., a XV., a XIV., a XIII., és a XVI. kerületből áll össze Észak-Pest. De ugye az 5 kerületből csak háromban van jelenleg hivatásos Tűzoltóparancsnokság. Ezért fordul az elő, hogy a IV., az a XV. kerületi is, illetve a XIV., az a XVI. kerületi hivatásos Tűzoltóparancsnokság is. Csak sajnos a nevünkben ennyi szerepel, hogy XIV. kerületi Hivatásos Tűzoltóparancsnokság, de mi továbbra is illetékesség és működési jogkörrel rendelkezünk a XVI. kerületben elsődlegesen. Az utólagos jelzések. Igen, természetesen képviselő úr jól mondta, hogy ez az, amikor esetleg az otthonunkban keletkezik tűz, és sikeresen eloltjuk. Sokan nem tudják, hogy ez, ha jól emlékszem a tűzvédelmi törvény előírja, hogy az eloltott tüzet is jelenteni kell a Tűzoltóságnak. Ez általában 99%-ban nem történik meg. Mindig csak akkor kerül ez előtérbe, amikor megyünk a biztosítóhoz, illetve az ügyfelek felhívják a biztosítót és kérik, hogy fáradjanak ki. A biztosító pedig egyből kéri, hogy akkor a Tűzoltóságtól beszerezték-e a hatósági bizonyítványt? És akkor kezdődik el, hogy telefonálnak a tűzoltóságnak, onnan kifáradunk, illetve, ha egy órán belül történt az az eloltás, akkor még hivatásos tűzoltó, illetve készenléti állomány gépjármű fecskendővel megy ki a helyszínre, hogy biztosan eloltották-e a tüzet. Ha ez már elmúlt, mert van olyan, hogy akár évek múlva hívnak fel minket, de általában ez több nap, vagy hét, vagy hónap múlva történik meg, akkor általában én vagy a helyettesem fáradunk ki. Fölvesszük az adatokat, ezután a kirendeltség kiállítja a hatósági bizonyítványt és utána történik ennek az ügynek az intézése. Az 56 téves jelzés ez abból adódik, hogy illetve, hogy milyen ez a statisztika szerint? Hát ez hál’ Istennek, ez évről-évre csökken, de ugye megkülönböztettük a kiérkezés előtt felszámolt, a téves jelzés és a szándékosan megtévesztő jelzést. Ugye nálunk a szándékosan megtévesztő jelzés ez az a legkritikusabb dolog, amikor csak vicces polgárok vagy esetleg fiatalok kísérleteznek ezzel, hogy betelefonálnak a tűzoltóságra. Ezeknek a száma Hál’ Istennek mára drasztikusan csökken, mivel vissza tudják hívni a számokat a műveletirányítási ügyeletnél. Ez a téves jelzések száma ez is elfogadható. Ez főleg abból adódik, hogy nem tűzoltói beavatkozást igénylő esemény történik, ne adj’ Isten égetnek valamit vagy szalonnasütés van, vagy olyan dolog, ami füsttel jár, illetve fényhatással és esetleg egy arra járó véli tűznek és úgy jelenti be ezt a dolgot. Vagy ne adj’ Isten, a lakásban történt valami. Hasonló volt, hogy eloltották már a tüzet, de a füstöt egy arra járó látta és ez is egy téves jelzésként jelentkezett nálunk. Laktanya állapota. Hát sajnos 1938-ban épült a laktanyánk és vannak gondjaink vele. Természetesen, ahogy le is írtam, ja bocsánat, tehát, ahogy le is írtam, a beszámolóban, ugye a katasztrófa, a Fővárosi Katasztrófavédelmi Igazgatóságnak több, mint 16 objektuma van, amelyre ugyanúgy kell fordítania, illetve felújításra, állagmegóvásra. Természetesen, ahonnan tudunk forrást szerezni, akkor a legszükségesebb dolgokat, illetve hát az igazgatóság a legszükségesebb dolgok javítását elvégzi folyamatosan. De természetesen ilyen, hogy festés vagy csempe, esetleg burkolatcsere, arra kicsit több időt kell várnunk. De, ahogy szabadul föl, illetve pályázni tudunk, szintén a Katasztrófavédelem fele, akkor ezeknek a munkáknak a javítása is folyamatosan történik. És akkor itt megjegyezném, ugye Polgármester Úrhoz érkezett egy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válaszolok én ar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ALAMON LAJOS</w:t>
      </w:r>
    </w:p>
    <w:p>
      <w:pPr>
        <w:pStyle w:val="Normal"/>
        <w:jc w:val="both"/>
        <w:rPr>
          <w:sz w:val="28"/>
          <w:szCs w:val="28"/>
        </w:rPr>
      </w:pPr>
      <w:r>
        <w:rPr>
          <w:sz w:val="28"/>
          <w:szCs w:val="28"/>
        </w:rPr>
        <w:t xml:space="preserve">… </w:t>
      </w:r>
      <w:r>
        <w:rPr>
          <w:sz w:val="28"/>
          <w:szCs w:val="28"/>
        </w:rPr>
        <w:t xml:space="preserve">hogy most idén kaptunk a XVI. kerülettől egy ügyintéző gépjárművet használatra, amit nagyon szépen köszönünk. Hamarosan be is tudjuk állítani. Úgyhogy amikor, amivel tud minket a Polgármesteri Hivatal eddig is és szerintem, ha lehetőség lesz rá, a jövőben is támogat minket. És volt még egy kérdés a riasztási szám hogy tevődött össz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magas épüle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ALAMON LAJOS</w:t>
      </w:r>
    </w:p>
    <w:p>
      <w:pPr>
        <w:pStyle w:val="Normal"/>
        <w:jc w:val="both"/>
        <w:rPr>
          <w:sz w:val="28"/>
          <w:szCs w:val="28"/>
        </w:rPr>
      </w:pPr>
      <w:r>
        <w:rPr>
          <w:sz w:val="28"/>
          <w:szCs w:val="28"/>
        </w:rPr>
        <w:t>Igen, természetesen! Ahogy képviselő úr is jól látta, ugye ez a beszámoló, ez majdnem másolata a XIV. kerületi beszámolónak, csak a számokat kellett forgatnom benne, illetve a lényegesebb dolgokat átírni. Ugye, mivel XIV. kerületi Hivatásos Tűzoltóparancsnokság, elsődlegesen Zuglóba vonulunk, és elsődlegesen a XVI. kerületbe. Tehát ez a két szám, ez a 235, ez csak a XVI. kerületben történt riasztás. Volt 752, ami csak Zuglóban történt és ezen kívül volt még 149 eset, amikor egyéb kerületekbe, ez főváros területén, vagy pedig főváros agglomerációjában található településekre is vonulunk működési körzet szerint. És így ez a 3 szám alkotta az 1136 riasztást. És ugye ezen felül még benne volt, hogy 124 alkalommal más kerület egységei jöttek hozzánk dolgozni. Ez abból adódik, ha esetleg a kollegáim vagy a XIV. vagy a XVI. kerületben dolgoznak, és közben szükség van tűzvédelmi beavatkozásra, természetesen akkor a Fővárosi Katasztrófavédelem Igazgatóság egységei látják el a mi dolgunkat a kerületben. Ez ki is van nálunk adva, illetve erre van szabályzat, hogyha egy bizonyos időn túl kint tartózkodunk egy káresetnél, akkor automatikusan a művelet-irányítás átirányít a fővárosba, egy másik fecskendőt a laktanyánkba, a területvédelem címé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olt még két kérdés, bocsánat, az egyik valami magas házakra vonatkozott, a másik meg az áteresz-tisztításra, hogy azok hol voltak? Ameddig Salamon úr ezen még gondolkodik, addig Abonyi képviselő úr nekem mondta, hogy hogyan támogatjuk, vagy mi módon? Amit kapitány úr elmondott, azt én már nem mondanám tovább. A másik viszont, hogy ugye szerintem a legnagyobb támogatás az lesz, ha lesz itt Tűzőrség a XVI. kerületben. Ugye itt nagyon régóta tárgyalunk már arról, hogy hogyan, meg mint. Itt még az arány, a vagyonarány értékkel van még némi problémánk. Ezekkel kell majd még dűlőre jutni, és akkor reményeim szerint nemsokára elindul majd ez a program. Salamon úr, akkor ez a másik két kérdé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ALAMON LAJOS</w:t>
      </w:r>
    </w:p>
    <w:p>
      <w:pPr>
        <w:pStyle w:val="Normal"/>
        <w:jc w:val="both"/>
        <w:rPr>
          <w:sz w:val="28"/>
          <w:szCs w:val="28"/>
        </w:rPr>
      </w:pPr>
      <w:r>
        <w:rPr>
          <w:sz w:val="28"/>
          <w:szCs w:val="28"/>
        </w:rPr>
        <w:t xml:space="preserve">Igen. A magas házakkal kapcsolatban az valószínű, hogy a XIV. kerületből maradhatott benne, illetve abból a beszámolóból. Ugye ott jobbára több magas épülettel találkozunk, mint szerencsénkre a XVI. kerületben. Az átereszekkel kapcsolatban pedig a Polgárvédelemmel, kapcsolatos dologgal kerültünk előtérbe. Ez főleg ugye a lezúduló nagy mennyiségű csapadéknál voltak a XVI. kerületben, illetve vannak olyan pontok, ahol gondot okoz az esővíz elvezetése, de ezt a Polgármesteri Hivatallal, illetve a védelmi ügyintézőkkel folyamatosan kapcsolatot tartok fönt, illetve ennek biztosítása ez a cégek, a Fővárosi Csatornázási Művek, Vízművek és a Polgármesteri Hivatalnak a hatáskörébe tartoz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tehát jól értem, hogy akkor a tűzoltóság az ellenőriz, vagy a katasztrófavédelem ellenőrzi. Tehát nem ő tisztítja az átereszt, ő ellenőrzi, hogy tiszta-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ALAMON LAJO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zzászólások. Varga Ilona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Hát az egyik úgymond kérdésemre, Polgármester úr meg is adta a választ. Ezt kérdeztem volna, hogy a XVI. kerületben mikor lesz Tűzoltóőrs? Mert a lakosság részéről már több ilyen megkeresés volt, hogy szeretnék, ha lenne a XVI. kerületben is. Nem véletlenül kérdeztem a reakció időre rá, hogy mennyi idő alatt érnek ki? Ez az egyik. Hát ennek nagyon örülök. Jó lenne tudni, hogy kb. mikorra várható ez. A másik kérdésem viszont az lenne, hogy szeretném tudni, hogy a tűzcsapoknak az ellenőrzése és karbantartása az tűzoltósági feladat-e vagy a Csatornázási Művek végzi? Mert volt már olyan eset, hogy tűzesetnél keresni kellett másik tűzcsapot. Tehát ezért kérdezem, hogy kihez, kinek a felelőssége ez?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Ugye a kérdéskör már egyszer volt, de akkor gyorsan mondanám, hogy mikorra várható? Amikorra találunk egy olyan gazdasági konstrukciót, amikor mind a két fél értékarányosan tud beszállni ebbe a dologba. Hát, hogy mikor lesz tűzőrség? Ugye volt a XVI. kerületben tűzőrség, most is megvan az épület és pont ez a cserealap idézőjelben, a Veres Péter úton van egy kétállásos volt az, ha jól emlékszem, kétállásos dolog volt, csak aztán gondolom valamikor, nem is tudom mikor szűnt az meg, 90-valamikor, vagy már előtte! Valahogy így a 90-es évek előtt, lehet, hogy még a rendszerváltás előtt megszűnt, vagy átszervezésre került. A tűzcsapokkal, a tűzoltók azok használják a tűzcsapot, a vízművek az, aki ezt ellenőrzi, tehát amikor látja Ilona, hogy ott nyitják, meg folyik a víz az a vízművek kollégái. Ugye előfordul, nem tudom, hogy a kerületben előfordult-e már, de máshol előfordult, hogy ugyan ott a tűzcsap, de nem jön belőle víz. Tehát nyilván a tűzoltóság azt írja elő, azt onnan tudom, mert nekünk is előírja, hogy illetve, a vízművek írja elő nekünk, amikor mi utat építünk, hogy a tűzcsapokat, föld fölötti tűzcsappá alakítsuk át, és abban benne van, hogy mekkora víznyomásnak kell lennie abban a tűzcsapban. Úgyhogy ez a vízműveknek a hatásköre.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Hát én először köszönetemet szeretném azért kifejezni a Katasztrófavédelem megjelent képviselőjének, hogy 2 kollegánkat, Szabó Tamást és Víg Andrást elismerték a munkájukat és kitüntették, mert ugye én a magam körzetében, képviselői körzetemben tudok 2 olyan esetről is, hogy előbb kiért az András és megkezdte a mentést a tűzesetben, mint a tűzoltók, de ez most nem szemrehányás akar lenni, mert hát ugye ő közelebb van és elég jó sofőr. Úgyhogy ez egy ily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na, na, na! Túlzásokba azért ne ess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 xml:space="preserve">… </w:t>
      </w:r>
      <w:r>
        <w:rPr>
          <w:sz w:val="28"/>
          <w:szCs w:val="28"/>
        </w:rPr>
        <w:t xml:space="preserve">ez egy ilyen történet! De nem emiatt kértem csak szót. Tehát az átereszekkel kapcsolatban azért több szempontból várnám megvilágosítani azt a történetet, hogy ez hogy is történik? Ugye tudjuk azt, hogy elég nagy problémát jelent a kerületnek a nagy mennyiségű vizek lezúdulása eső formájában, felhőszakadás formájában. És számtalan olyan, én találkoztam eső utáni vízmentési dolgok kapcsán kirendelték Önöket és annak ellenére nem mozdult meg utána senki, hogy azt az eldugulást, vagy, vagy áteresz problémát valaki javítsa. Sőt, elmondhatom, ugye, mert nem minden tartozik a XVI. kerületre, van, ami a Fővárosra tartozik, hogy ezt hogy ellenőrzik, mert látom azt, hogy a CSM-nek a közterületi referensével, vagy nem biztos, hogy jól mondom, együtt bejárják ezt a területeket. Én nagy tisztelettel azt szeretném kérni, hogyha most mondta, az előző válaszában hallottam, hogy az itteni önkormányzati illetékesek is erről a bejárásról kapnak értesítést. De mindenképpen, ha egy olyan kellő időben küldött értesítést tudnának küldeni, hogy az a szakcsapat, aki elvégzi nálunk a munkát, a Kerületgazda Szolgáltató Szervezet vezetője, vagy annak az erre a feladatra megbízott vezetője részt tudna ezeken venni, akkor ez jó lenne. Mert nem is biztos, hogy ők értesülnek arról a problémáról, hogy Önöket hova rendelték ki, vagy nem. Mert gondolom, ahova többször kirendelik Önöket, azt fogják felülvizsgálni. Tehát jó lenne, hogyha ezt egy ilyen, ilyen összefogott munkaként együtt lehetne végezni, úgy a fővárosi illetékesekkel, mondjuk erre a CSM lehet, hogy alkalmas, de azért nem vagyok egészen biztos, lehet, hogy még más is kell. A mi szakreferensünkkel egy ilyen közös bejárási dolgokat lehetne és, és ha, az Önök észrevételeit figyelembe véve egy, egy a lakosságszámra egy nagyon megfelelő, jó megoldás születhetne, mert megszűnnének ezek a problémák.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Én annyit tudok ígérni, hogy amennyiben ugye a mi hivatalunkhoz érkezik bejelentés arról, hogy ellenőrzést folytatnak, akkor majd a Kerületgazdát megkérjük, de az áteresztisztítást alapvetően nem ők végzik, ők az árokkarbantartást végzik. Persze itt is van probléma, mert ott, ha jól emlékszem például a Vidámvásár utcában végig nagyon föl van már megint az árok telítődve földdel, bár az fővárosi fenntartású út. De én azt tudom mondani, hogyha mi kapunk értesítést, akkor mi fogjuk értesíteni a Kerületgazdát. Abonyi képviselő úr a következő hozzászóló.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Úgy vagyok valahogy a tűzoltókkal, mint a, mint a kajak-kenusokkal. Én valamelyik olimpia után, amikor a csepeli kajak-kenu szakosztály hozta az olimpiai érmeket, akkor volt módom kilátogatni az öltözőjükbe, meg a klubházukba. Hát elképesztő körülmények között egyébként, amit nem is gondolna az ember, dolgoznak és kiemelkedő munkát és eredményeket érnek el. Így vagyok én a Tűzoltósággal is. Tehát, amit itt a laktanya állapotában, volt módom látni nekem is a laktanyát, elmondott a, elmondott az őrnagy úr, az elég elkeserítő, azok az eredmények viszont nagyon, nagyon elismerésre méltók. Azt hiszem, hogyha csinálnánk egy közvéleménykutatást, hogy kiknek a munkáját, melyik szakma munkáját ismerik el az emberek, akkor a tűzoltóság biztos, hogy dobogós lenne ezen a, ezen a listán, ha nem aranyérmes. Én legalábbis oda sorolnám, hisz olyan típusú hivatástudat jellemzi az egységet, meg a tűzoltókat, ami példa lehet más szakmákra is. Ez az egyik. A másik dolog, ami, ahol én, ahol én bizonyos előrelépést szeretnék egyébként, bár itt a tavalyi, vagy a 2013-as, 61 tűzeset az 38-ra csökkent a tavalyi évben, ezt lehet, hogy tovább lehetne csökkenteni azzal, hogy rendszeresen tájékoztatókat közzétenni az alkalmas fórumokon. Ezzel lehetne azokat a, azokat az eseteket is elkerülni, hogy mondjuk, egy lakónál tűzeset esetén a biztosító utólag ne fizessen. Tehát a lakossági tájékoztatást, azt én mindenképp szeretném, hogyha ez javulna. Tűzőrségről azt hiszem, hogy elhangzott itt minden. Tavalyi beszámolóban, sőt már a tavaly előttinél is felmerült egyébként, az fantasztikusan jó érzés lenne, hogyha a jövő évi beszámolónál már XVI. kerületi tűzőrségről lehetne itt számot adni a Képviselő-testület előtt. Tűzcsapok. Hát az erkélyünkről 4, pont 4 tűzcsapra látni rá egyébként és abból, abból lehet tudni egyébként,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gy jó magasan laktok, vagy jó nagy erkélyetek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Egyik a járda közepén van, ez a szívfájdalmam egyébként, ezt és egyszerűen képtelenség átrakatni. Abból lehet tudni egyébként, hogy megfelelő-e a nyomás, hogy a próbák után, a vízművek próbája után egyébként 15, vagy 25 cm mély gödröt vág a parkban egyébként, mert minden, mindenféle ellen, vagy védőszerkezet nélkül egyébként csak úgy rázúdítják a parkra, tehát azt jelzem az őrnagy úrnak, hogy itt a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t nem ők vég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Tessé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t a vízművek csinálj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A vízművek, persze! Persze, persze! Hogy a Futórózsa 81. környéki tűzcsapokról nyugodtan lehet oltani, ha esetleg, irdatlan, irdatlan nyomás van a csapokon. Úgyhogy még egyszer, még egyszer megköszönném mindenkinek a munkáját, aki itt az egységnél dolgozik.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jük képviselő úr, most már azt is tudjuk, hol lakik! Szász képviselő úr a következő hozzászóló. Alpolgármester úr, parancsoljo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Salamon úrnak abban kérném az együttműködését, hogy akkor ezek szerint, hogyha ilyen nagyobb forgalmú utak átereszeiről, ami többnyire egyébként a Fővárosi Önkormányzat, vagy a BKK, vagy a BKV tulajdona, akkor ezzel kapcsolatosan nyugodtan fordulhatunk Önökhöz és ebben kérhetjük az Önök segítségét. Mert nem egy ilyen, általában fővárosi tulajdonú áteresz van a kerületben, ahol évek óta próbáljuk elérni a Főváros felé, és ebben nagy segítség lenne, ha Önök, mint Tűzoltóság vagy Katasztrófavédelem ezt alátámasztanák. És akkor, hátha együttes erővel el tudnánk ezeket érni, hogy ezeket kitisztítsák, ki tudjuk tisztítani. Különösen abból a szempontból, hogy megvan erre nekünk is a kisebb átereszek tisztítására a szervezetünk, meg azoknak az eszköze, de van olyan nagy befogadó, ahol képtelenség ezt elérni. Például a Gazdaság, Szabadföld kereszteződésében, a föld alatt van egy hatalmas áteresz, ami, szerintem fél évig működött, amikor elkészült, de utána fönn a, ha jól emlékszem, a temetőnél volt egy hatalmas csőtörés, aminek a következtében homokkal telítődött az egész, ez egy jó pár évvel ezelőtt volt, úgyhogy, ez amikor frissen elkészült, rá egy fél évre telítődött, és azóta nem is lehet használni. De akkor majd ezt teljesen hivatalosan, pontos meghatározással elküldjük Önöknek is, hogy akkor ebben segédkezzen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öm szépen. Mizsei László képviselő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A tűzcsapokkal kapcsolatban szeretnék egy tisztázó kérdést feltenni. Számtalanszor látom, hogy nagyobb építkezéseknél, vagy akár kisebb építkezéseknél is tűzcsapokból nyernek vizet egyesek. Ez mennyire szabályos, tehát ezt gyakor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emennyi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Csak azért, mert ezt olyan építkezéseknél is csinálják, mint amit például a kerület finanszíroz, útépítések, st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az tarthatatlan állapotok!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Ilyenkor ezt bejelenteni hol lehet? Kinek lehet jelen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ál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 xml:space="preserve">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 kerületi dolog, akkor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Persze, jó, csak ez többszö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zárjuk a csapot, elzárjuk az embernek a légzőkészülékeit, ez-az-amaz.</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 xml:space="preserve">Köszönöm, csak azért mondanám, mert itt szó volt arról, hogy a fő…, akkor ezek szerint a vízműveknek kell bejelenteni, hogyha valaki lát meghibásodott csapot. Én például a Csömöri - Köztársaság útján láttam éppen ma, amikor jöttem ide, a buszra várva, egy tűzcsapot, aminek letörték az egyik csatlakozó felületét. Szóval, legyen akkor ez most bejelentés is. Ami tuti, hogy azóta van úgy, amióta a Csömöri úton, a felújítások folyt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Hol volt e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ztársaság út - Csömöri út sar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ztársaság – Csömör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Tehát az egyik oldalon az a szerelvény van letörve, amit nem lehet visszarakni a védőkupakot, tehát, ha kinyitják, akkor kész, tehát azt nem lehet használni. Jó,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ót nem látok. Salamon úr kívánsz-e még valamit mondani? Nem. Köszönöm szépen, akkor, aki az előterjesztés 1. oldalán található határozati javaslatot elfogadja, az kérem, igennel ezt jelezze! Szavazzunk! A Képviselő-testület 16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4/2015. (IV. 1.) Kt. </w:t>
        <w:tab/>
      </w:r>
      <w:r>
        <w:rPr>
          <w:color w:val="000000"/>
          <w:sz w:val="28"/>
          <w:szCs w:val="28"/>
        </w:rPr>
        <w:t xml:space="preserve">Budapest Főváros XVI. kerületi Önkormányzat Képviselő-testülete a </w:t>
      </w:r>
      <w:r>
        <w:rPr>
          <w:sz w:val="28"/>
          <w:szCs w:val="28"/>
        </w:rPr>
        <w:t xml:space="preserve">XIV. kerületi Hivatásos Tűzoltóparancsnokság 2014. évi tevékenységéről szóló beszámolót tudomásul veszi.  </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l"/>
        <w:ind w:left="4253" w:hanging="1134"/>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 2015. április 1.</w:t>
      </w:r>
    </w:p>
    <w:p>
      <w:pPr>
        <w:pStyle w:val="Norml"/>
        <w:ind w:left="4253" w:hanging="1134"/>
        <w:jc w:val="both"/>
        <w:rPr/>
      </w:pPr>
      <w:r>
        <w:rPr>
          <w:rFonts w:cs="Times New Roman" w:ascii="Times New Roman" w:hAnsi="Times New Roman"/>
          <w:color w:val="000000"/>
          <w:sz w:val="28"/>
          <w:szCs w:val="28"/>
          <w:u w:val="single"/>
        </w:rPr>
        <w:t>Felelős</w:t>
      </w:r>
      <w:r>
        <w:rPr>
          <w:rFonts w:cs="Times New Roman" w:ascii="Times New Roman" w:hAnsi="Times New Roman"/>
          <w:color w:val="000000"/>
          <w:sz w:val="28"/>
          <w:szCs w:val="28"/>
        </w:rPr>
        <w:t>: Kovács Péter polgármester</w:t>
      </w:r>
    </w:p>
    <w:p>
      <w:pPr>
        <w:pStyle w:val="Normal"/>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részvételt. Ezzel ezt a napirendi pontot le tudtam zárni. Soron következik eredetileg 3-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4.</w:t>
        <w:tab/>
        <w:t>Javaslat a hivatali helyiségen kívüli, valamint a hivatali munkaidőn kívül történő házasságkötés és bejegyzett élettársi kapcsolat létesítése engedélyezésének szabályairól és díjairól szóló rendelet megalkotására</w:t>
      </w:r>
    </w:p>
    <w:p>
      <w:pPr>
        <w:pStyle w:val="Normal"/>
        <w:ind w:left="4686" w:hanging="1562"/>
        <w:rPr>
          <w:b/>
          <w:b/>
          <w:i/>
          <w:i/>
          <w:sz w:val="28"/>
          <w:szCs w:val="28"/>
          <w:u w:val="single"/>
        </w:rPr>
      </w:pPr>
      <w:r>
        <w:rPr>
          <w:b/>
          <w:i/>
          <w:sz w:val="28"/>
          <w:szCs w:val="28"/>
          <w:u w:val="single"/>
        </w:rPr>
        <w:t xml:space="preserve">65/2015. sz. előterjesztés </w:t>
      </w:r>
    </w:p>
    <w:p>
      <w:pPr>
        <w:pStyle w:val="Normal"/>
        <w:ind w:left="4686" w:hanging="1562"/>
        <w:rPr>
          <w:sz w:val="28"/>
          <w:szCs w:val="28"/>
        </w:rPr>
      </w:pPr>
      <w:r>
        <w:rPr>
          <w:sz w:val="28"/>
          <w:szCs w:val="28"/>
          <w:u w:val="single"/>
        </w:rPr>
        <w:t>Előterjesztő</w:t>
      </w:r>
      <w:r>
        <w:rPr>
          <w:sz w:val="28"/>
          <w:szCs w:val="28"/>
        </w:rPr>
        <w:t>:</w:t>
        <w:tab/>
        <w:t>Ancsin László jegyző</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Köszönöm szépen. Tulajdonképpen egy-két gondolatot emelnék csak ki belőle, az előterjesztésből. Ugye itt az igényelt többletszolgáltatásokat szeretnénk, hogyha az önkormányzat biztosítaná a házasulandóknak a Polgármesteri Hivatalon keresztül. Itt például azt is fel tudjuk hozni ezzel kapcsolatban, hogy az igénybe vevők közül, mondjuk, hogyha az egyik lakos, helyi lakos úgy automatikusan kevesebbet kell fizetni ezekért a többletszolgáltatásokért majd. Illetve akkor nem kell díjat fizetni, hogyha egy lakásban, vagy szociális, vagy egészségügyi intézmény területén történne a házasság, és a szolgáltatást igénybe vevő egészségügyi állapota, vagy kora nem teszi lehetővé, hogy befáradjon. Ebben az esetben is, tehát kedvezményt tudunk biztosítani, így, hogy nem kell díjat fizetni ezért. A végén pedig példálózva lehetne látni, vagy lehet látni a II. számú mellékletben, a tervezetben, hogy kb. milyen díjakra lehet számítani, de nyilván itt a különböző szolgáltatókkal, amikor majd leülünk, akkor ez változhat. De úgy, összeollózgattuk, innen, onnan, hogy körülbelül mi az, ami várható ebben az eset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 első kérdező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z egyik kérdésem, hogy ki nyújtotta eddig ezeket a szolgáltatásokat? Meddig volt vele és milyen típusú szerződés, fizetett-e bérleti díjat? A másik kérdésem, hogy ki fogja ezt csinálni a hivatalban? Van-e már konkrét elképzelés? A 3. kérdésem pedig, hogy van-e arra számítás, hogy az eddigi, eddigi bérleti díj befizetések és a mostani kiadásoknak, a várható kiadásoknak az egyenlege, az hogy alaku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árjuk meg az összes kérdezőt, mert van. Dr. Sebők László képviselő úr is szeretne kérdez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Köszönöm Polgármester úr. Énnekem egyetlen egy kérdésem lenne, illetve kérésem. A kérdésem az lenne, hogy a nem kerületi lakos, ebben az esetben a nem a kerületben bejelentett, de életvitelszerűen itt élő lakost jelenti,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járt válaszol a Jegyző úr. Vagy van még további kérdés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sz w:val="28"/>
          <w:szCs w:val="28"/>
        </w:rPr>
      </w:pPr>
      <w:r>
        <w:rPr>
          <w:sz w:val="28"/>
          <w:szCs w:val="28"/>
        </w:rPr>
        <w:t>Igen, először, ha igennel, vagy nemmel tudna válaszolni, gond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De akkor ki kéne kapcsolni a mikrofonodat! Mert itt il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SEBŐK LÁSZLÓ</w:t>
      </w:r>
    </w:p>
    <w:p>
      <w:pPr>
        <w:pStyle w:val="Normal"/>
        <w:jc w:val="both"/>
        <w:rPr/>
      </w:pPr>
      <w:r>
        <w:rPr>
          <w:sz w:val="28"/>
          <w:szCs w:val="28"/>
        </w:rPr>
        <w:t>Köszönöm szépen. Akkor a következő kérésem, vagy kérdésem. A 4. § (3) pontjában, az ilyenek esetében, akik a kerületben életvitelszerűen laknak, de nem ide vannak bejelentve, a 65.000.- Ft + ÁFA díjat, a többi díjtételhez viszonyítva én meglehetősen magasnak tartom. Ennyi megjegyzésem van. Köszönöm szépen. Egyébként egy nagyon gondosan előterjesztett anyag.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r hozzászólás része volt. Úgy látom, még van kérdés.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mizsei lászló</w:t>
      </w:r>
    </w:p>
    <w:p>
      <w:pPr>
        <w:pStyle w:val="Normal"/>
        <w:jc w:val="both"/>
        <w:rPr>
          <w:sz w:val="28"/>
          <w:szCs w:val="28"/>
        </w:rPr>
      </w:pPr>
      <w:r>
        <w:rPr>
          <w:sz w:val="28"/>
          <w:szCs w:val="28"/>
        </w:rPr>
        <w:t>Köszönöm. Biztos az én hibám, de nem találkoztam a melléklettel, innentől kezdve lehet, hogy buta kérdés. Mi van például olyan szolgáltatással, hogy házhoz menőleg, va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volt a 65.000.- Ft, külön kérhető szolgáltat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Tehát az lenne a kérdésem, hogy hányszor kerül sor ilyenre, hogy például közjegyzőt, nem i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yakönyvvezet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Elnézést! Anyakönyvvezetőnek a szolgáltatása nem itt, hanem háznál, vagy közterületen lenne szükség? Tehát ez nagyságrendben milyen számban fordul elő?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Úgy látom, elfogytak a kérdezők. Jegyző úrnak van lehetősége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Köszönöm. Tehát most így, hirtelen a cég nevet nem tudom, hogy ki volt itt, Abonyi képviselő úr kérdésére a választ. Több, mint 10 éve volt gyakorlatilag itt és hát egy igen minimális bérleti díjfizetés volt, tehát itt, ennek a helyiségnek. Ez ugye most fel lett újítva. A hangosítás az, az önkormányzaté és tulajdonképpen, amit várunk ettől a dologtól, a szolgáltatást esetleg szélesíteni tudjuk. A kerületi és mondjuk úgy, hogy valamilyen problémával küzdő, tehát idősebb, satöbbi, betegségben szenvedőknek mentesíteni tudjuk a fizetés alól, illetve a helyi lakosokat kedvezményben részesíteni. és ahogy számoltuk, így persze nyilvánvalóan egy borzasztó nagy többletbevételt nem látunk, de egy minimális, már jövő évtől várható lenne, most úgy nagyságrendileg kéne kb. egy 1 millió forint plusz bevételre tartok számot. Tehát evvel kalkulálnék körülbelül. A kérdés még, igen, ez a 65.000.- Ft, egyébként ez évek óta ennyi, tehát most már, jó ideje, ha jól emlékszem, egy 6-7 évvel ezelőtt vezettük ezt be. És éves szinten egy olyan 3-4-5 esküvő van ilyen, attól függ, éppen milyen évről beszélünk, tehát nem lehet azt mondani, hogy ez rendszeres. Nyilván annak is köszönhető, hogy viszonylag kevés az olyan helyszín, ahol nagyobb lélekszámú esküvőket meg tudnak tartani, tehát 1-2 olyan étterem van, ahol, ahol igazából ezt meg lehet csinálni. Tehát viszonylag ritka. De a lehetőséget úgy gondolom, hogy meg kell ad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ezzeg, ha lenne tengerpartunk, biztos többen akarnának esküvőt tartani a tengerparton, mint az amerikai filmekben szoktuk látni! Vélemény, javaslat, hozzászólás?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Polgármester úr előkészítette a hozzászólásomat egyébként. Ugyan tengerünk nincs, de van egy csodás parkunk egyébként és voltam tavaly egy esküvőn a Honvédelmi Minisztériumnak a Stefánia úti palotájában, igen, igen, köszönöm a segítséget, és ott van egy, van egy csodálatosan szép, szabadtéri házasságkötési lehetőség, úgyhogy ezt az 1 millió forintos bevételt növeljük, el kéne gondolkozni azon, hogy itt a parkban is teremtsünk lehetőséget ar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micsoda János, ez hogy néz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z, ez, ez, egy, egy pergola, de, egy kicsit mívesebb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ért kérdezem, mert ugye a Mátyás király tér felújításánál szeretnénk egy zenepavilont csiná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h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gy hasonlít-e ez, eh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hát ezen el kéne gondolkoz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ász József képviselő úr,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Nekem csak Jegyző úr felé lenne egy kérésem, hogy nekem is már több, mint 10 éve volt a házasságkötésem, itt, ebben a teremben. Lehet egyébként, hogy az a szolgáltató volt a ceremóniamester, amikor én házasodtam, akivel most fölbontjuk a szerződést, már nem tudom. Erre nincsen, nincsen adatom. Viszont egy olyan jellegű kérdésem legyen, vagy szeretnék megfogalmazni, hogy aki idejön házasságkötés céljából, annak legalábbis nekem, akkor, amikor kötöttem a házasságot, és ezt többektől is visszahallottam, nem mindig volt egyértelmű, hogy mi az a minimális szolgáltatás, amit, amit elvárhat a, a szolgáltatótól a delikvens. Illetve nem volt mindig egyértelmű, a szolgáltató nem mindig tette mindig egyértelművé, hogy minek, mennyi az ára. Hanem ez később jelent meg a számlában. Tehát amennyiben ezt a szolgáltatást fölvállalja az önkormányzat, akkor ebben is legyünk különbek az előzőektől, hogy korrekt tájékoztatást adjunk. Mert egy kicsit olyan érzésem volt, hogy ilyen rátukmálós, meg mintha ez kötelező lenne, meg van egy alapszolgáltatás, amit mindenképpen meg kell csinálni, holott ugye nagyon sokan, akik mondjuk templomi esküvőt akarnak, ez csak egy kötelező papír, tehát gyakorlatilag még pezsgőt sem kellett volna, tehát ebből a szempontból nem volt mindig korrekt a korábbi tájékoztatás, hogy ebbe is legyünk különbek, amennyiben, ezt átvállalj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ért kértem szót, hogy én is elmondjam a tapasztalatomat. Nekem már sajnos 20 éve volt az esküvőm és az akkori szolgáltatónál nagyon érdekes volt, mert ő minden egyes, minden egyes … Mi a baj? A pillangóröptetés, az tetszik, értem én! Nem, el kell röptetni, nem lehet azt úgy! Akkor ilyen nem volt, amikor én esküvőt, vagy házasságot kötöttem! Hanem nagyon érdekes volt, mert a volt egy ilyen dolog, hogy egy két gyertyával meggyújtottunk egy közös gyertyát, na ez, azt hiszem, 3.500.- Ft-ba került. Tehát, hogy mondjam egy kicsit finoman, hogyha lehet ezen egy kicsit „ócsósítani” Jegyző úr, akkor én javasolnám, hogy hát azért nyilván, egy gyertyán 3.500.- Ft-ba nem kerül semmi. 1, bocs jó, oké! Ja! Annyi legyen! Jó, oké, köszönöm szépen. Több hozzászólót nem látok. Zárszónak lehetőséget adok Jegyző úrnak. Parancsol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Akkor ennek kapcsán válaszolnék, hogy az alapszolgáltatás, az gyakorlatilag az a minimális szolgáltatás, amikor 2 tanúval megjelennek és különösebben, tehát aláírják és regisztrálják a házasságot. Tehát ezen kívül nincs semmi. Tehát ez a legolcsóbb és erre lehetőség van. Tehát ez a rendelet szerint, és majd megpróbáljuk akkor jobban kommunikálni, mint korábban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köszönöm. Határozathozatal, illetve bocsánat, rendeletalkotás következik. Először az előterjesztés 3. oldalán található rendeleti javaslat elfogadása minősített szótöbbséget igényel. Kérem, szavazzanak! A Képviselő-testület 16 igen, 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w:t>
      </w:r>
      <w:r>
        <w:rPr>
          <w:bCs/>
          <w:sz w:val="28"/>
          <w:szCs w:val="28"/>
        </w:rPr>
        <w:t xml:space="preserve"> házasságkötések és a bejegyzett élettársi kapcsolatok engedélyezéséről és szolgáltatási díjairól </w:t>
      </w:r>
      <w:r>
        <w:rPr>
          <w:sz w:val="28"/>
          <w:szCs w:val="28"/>
        </w:rPr>
        <w:t>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2/2015. (.........) önkormányzati rendeletét.</w:t>
      </w:r>
    </w:p>
    <w:p>
      <w:pPr>
        <w:pStyle w:val="Normal"/>
        <w:jc w:val="both"/>
        <w:rPr>
          <w:b/>
          <w:b/>
          <w:bCs/>
          <w:sz w:val="28"/>
          <w:szCs w:val="28"/>
          <w:u w:val="single"/>
        </w:rPr>
      </w:pPr>
      <w:r>
        <w:rPr>
          <w:b/>
          <w:bCs/>
          <w:sz w:val="28"/>
          <w:szCs w:val="28"/>
          <w:u w:val="single"/>
        </w:rPr>
      </w:r>
      <w:r>
        <w:br w:type="page"/>
      </w:r>
    </w:p>
    <w:p>
      <w:pPr>
        <w:pStyle w:val="Normal"/>
        <w:jc w:val="both"/>
        <w:rPr>
          <w:sz w:val="28"/>
          <w:szCs w:val="28"/>
          <w:u w:val="single"/>
        </w:rPr>
      </w:pPr>
      <w:r>
        <w:rPr>
          <w:sz w:val="28"/>
          <w:szCs w:val="28"/>
          <w:u w:val="single"/>
        </w:rPr>
      </w:r>
    </w:p>
    <w:p>
      <w:pPr>
        <w:pStyle w:val="Normal"/>
        <w:jc w:val="center"/>
        <w:rPr>
          <w:b/>
          <w:b/>
          <w:bCs/>
          <w:caps/>
          <w:sz w:val="28"/>
          <w:szCs w:val="28"/>
        </w:rPr>
      </w:pPr>
      <w:r>
        <w:rPr>
          <w:b/>
          <w:bCs/>
          <w:caps/>
          <w:sz w:val="28"/>
          <w:szCs w:val="28"/>
        </w:rPr>
        <w:t>Budapest Főváros XVI. Kerület Önkormányzat Képviselő-testületének</w:t>
      </w:r>
    </w:p>
    <w:p>
      <w:pPr>
        <w:pStyle w:val="Normal"/>
        <w:jc w:val="center"/>
        <w:rPr/>
      </w:pPr>
      <w:r>
        <w:rPr>
          <w:b/>
          <w:bCs/>
          <w:caps/>
          <w:sz w:val="28"/>
          <w:szCs w:val="28"/>
        </w:rPr>
        <w:t>12/2015. (IV. 7.) önkormányzati rendelete</w:t>
      </w:r>
    </w:p>
    <w:p>
      <w:pPr>
        <w:pStyle w:val="Normal"/>
        <w:jc w:val="center"/>
        <w:rPr>
          <w:b/>
          <w:b/>
          <w:bCs/>
          <w:caps/>
          <w:sz w:val="28"/>
          <w:szCs w:val="28"/>
        </w:rPr>
      </w:pPr>
      <w:r>
        <w:rPr>
          <w:b/>
          <w:bCs/>
          <w:caps/>
          <w:sz w:val="28"/>
          <w:szCs w:val="28"/>
        </w:rPr>
      </w:r>
    </w:p>
    <w:p>
      <w:pPr>
        <w:pStyle w:val="Normal"/>
        <w:jc w:val="center"/>
        <w:rPr>
          <w:b/>
          <w:b/>
          <w:bCs/>
        </w:rPr>
      </w:pPr>
      <w:r>
        <w:rPr>
          <w:b/>
          <w:bCs/>
        </w:rPr>
        <w:t>a házasságkötések és a bejegyzett élettársi kapcsolatok engedélyezéséről és szolgáltatási díjairól</w:t>
      </w:r>
    </w:p>
    <w:p>
      <w:pPr>
        <w:pStyle w:val="Normal"/>
        <w:rPr>
          <w:b/>
          <w:b/>
          <w:bCs/>
          <w:sz w:val="28"/>
          <w:szCs w:val="28"/>
        </w:rPr>
      </w:pPr>
      <w:r>
        <w:rPr>
          <w:b/>
          <w:bCs/>
          <w:sz w:val="28"/>
          <w:szCs w:val="28"/>
        </w:rPr>
      </w:r>
    </w:p>
    <w:p>
      <w:pPr>
        <w:pStyle w:val="Normal"/>
        <w:jc w:val="both"/>
        <w:rPr/>
      </w:pPr>
      <w:r>
        <w:rPr/>
        <w:t>Budapest Főváros XVI. kerületi Önkormányzat Képviselő-testülete az anyakönyvi eljárásról szóló 2010. évi I. törvény 96. §-ában kapott felhatalmazása alapján, valamint az Alaptörvény 32. Cikk (1) bekezdés a) pontjában meghatározott feladatkörében eljárva a következőket rendeli el:</w:t>
      </w:r>
    </w:p>
    <w:p>
      <w:pPr>
        <w:pStyle w:val="Normal"/>
        <w:widowControl w:val="false"/>
        <w:jc w:val="both"/>
        <w:rPr/>
      </w:pPr>
      <w:r>
        <w:rPr/>
      </w:r>
    </w:p>
    <w:p>
      <w:pPr>
        <w:pStyle w:val="Heading1"/>
        <w:keepNext w:val="false"/>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I. Fejezet</w:t>
      </w:r>
    </w:p>
    <w:p>
      <w:pPr>
        <w:pStyle w:val="Heading1"/>
        <w:keepNext w:val="false"/>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Általános rendelkezések</w:t>
      </w:r>
    </w:p>
    <w:p>
      <w:pPr>
        <w:pStyle w:val="Normal"/>
        <w:widowControl w:val="false"/>
        <w:rPr>
          <w:rFonts w:ascii="Times New Roman" w:hAnsi="Times New Roman" w:cs="Times New Roman"/>
          <w:sz w:val="28"/>
          <w:szCs w:val="28"/>
        </w:rPr>
      </w:pPr>
      <w:r>
        <w:rPr>
          <w:rFonts w:cs="Times New Roman"/>
          <w:sz w:val="28"/>
          <w:szCs w:val="28"/>
        </w:rPr>
      </w:r>
    </w:p>
    <w:p>
      <w:pPr>
        <w:pStyle w:val="TextBody"/>
        <w:widowControl w:val="false"/>
        <w:ind w:left="720" w:hanging="720"/>
        <w:rPr>
          <w:b/>
          <w:b/>
        </w:rPr>
      </w:pPr>
      <w:r>
        <w:rPr>
          <w:b/>
          <w:bCs/>
        </w:rPr>
        <w:t>1. §</w:t>
        <w:tab/>
      </w:r>
      <w:r>
        <w:rPr>
          <w:bCs/>
        </w:rPr>
        <w:t>E rendelet hatálya a Budapest Főváros XVI. kerület közigazgatási területén történő házasságkötések, valamint a bejegyzett élettársi kapcsolatok létesítése megünneplésének eljárásai során, az e rendeletben megjelölt szolgáltatásokat igénybevevőkre, valamint a közreműködő köztisztviselőkre, és anyakönyvezetőkre terjed ki.</w:t>
      </w:r>
    </w:p>
    <w:p>
      <w:pPr>
        <w:pStyle w:val="Normal"/>
        <w:widowControl w:val="false"/>
        <w:rPr>
          <w:b/>
          <w:b/>
        </w:rPr>
      </w:pPr>
      <w:r>
        <w:rPr>
          <w:b/>
        </w:rPr>
      </w:r>
    </w:p>
    <w:p>
      <w:pPr>
        <w:pStyle w:val="Normal"/>
        <w:widowControl w:val="false"/>
        <w:rPr/>
      </w:pPr>
      <w:r>
        <w:rPr>
          <w:b/>
        </w:rPr>
        <w:t>2. §</w:t>
      </w:r>
      <w:r>
        <w:rPr/>
        <w:tab/>
        <w:t>E rendelet alkalmazásában:</w:t>
      </w:r>
    </w:p>
    <w:p>
      <w:pPr>
        <w:pStyle w:val="Normal"/>
        <w:widowControl w:val="false"/>
        <w:rPr/>
      </w:pPr>
      <w:r>
        <w:rPr/>
      </w:r>
    </w:p>
    <w:p>
      <w:pPr>
        <w:pStyle w:val="Normal"/>
        <w:widowControl w:val="false"/>
        <w:numPr>
          <w:ilvl w:val="0"/>
          <w:numId w:val="5"/>
        </w:numPr>
        <w:jc w:val="both"/>
        <w:rPr/>
      </w:pPr>
      <w:r>
        <w:rPr/>
        <w:t>hivatali munkaidő:;</w:t>
      </w:r>
    </w:p>
    <w:p>
      <w:pPr>
        <w:pStyle w:val="Normal"/>
        <w:widowControl w:val="false"/>
        <w:tabs>
          <w:tab w:val="clear" w:pos="708"/>
          <w:tab w:val="left" w:pos="1278" w:leader="none"/>
          <w:tab w:val="left" w:pos="2840" w:leader="none"/>
        </w:tabs>
        <w:ind w:firstLine="720"/>
        <w:rPr/>
      </w:pPr>
      <w:r>
        <w:rPr/>
        <w:t>aa)</w:t>
        <w:tab/>
        <w:t xml:space="preserve">hétfő: </w:t>
        <w:tab/>
        <w:t>8.00 – 18.00</w:t>
      </w:r>
    </w:p>
    <w:p>
      <w:pPr>
        <w:pStyle w:val="Normal"/>
        <w:widowControl w:val="false"/>
        <w:tabs>
          <w:tab w:val="clear" w:pos="708"/>
          <w:tab w:val="left" w:pos="1278" w:leader="none"/>
          <w:tab w:val="left" w:pos="2840" w:leader="none"/>
        </w:tabs>
        <w:ind w:firstLine="720"/>
        <w:rPr/>
      </w:pPr>
      <w:r>
        <w:rPr/>
        <w:t>ab)</w:t>
        <w:tab/>
        <w:t xml:space="preserve">kedd: </w:t>
        <w:tab/>
        <w:t>8.00 – 16.00</w:t>
      </w:r>
    </w:p>
    <w:p>
      <w:pPr>
        <w:pStyle w:val="Normal"/>
        <w:widowControl w:val="false"/>
        <w:tabs>
          <w:tab w:val="clear" w:pos="708"/>
          <w:tab w:val="left" w:pos="1278" w:leader="none"/>
          <w:tab w:val="left" w:pos="2840" w:leader="none"/>
        </w:tabs>
        <w:ind w:firstLine="720"/>
        <w:rPr/>
      </w:pPr>
      <w:r>
        <w:rPr/>
        <w:t>ac)</w:t>
        <w:tab/>
        <w:t>szerda:</w:t>
        <w:tab/>
        <w:t>8.00 – 16.30</w:t>
      </w:r>
    </w:p>
    <w:p>
      <w:pPr>
        <w:pStyle w:val="Normal"/>
        <w:widowControl w:val="false"/>
        <w:tabs>
          <w:tab w:val="clear" w:pos="708"/>
          <w:tab w:val="left" w:pos="1278" w:leader="none"/>
          <w:tab w:val="left" w:pos="2840" w:leader="none"/>
        </w:tabs>
        <w:ind w:firstLine="720"/>
        <w:rPr/>
      </w:pPr>
      <w:r>
        <w:rPr/>
        <w:t>ad)</w:t>
        <w:tab/>
        <w:t xml:space="preserve">csütörtök: </w:t>
        <w:tab/>
        <w:t>8.00 – 16.00</w:t>
      </w:r>
    </w:p>
    <w:p>
      <w:pPr>
        <w:pStyle w:val="Normal"/>
        <w:widowControl w:val="false"/>
        <w:tabs>
          <w:tab w:val="clear" w:pos="708"/>
          <w:tab w:val="left" w:pos="1278" w:leader="none"/>
          <w:tab w:val="left" w:pos="2840" w:leader="none"/>
        </w:tabs>
        <w:ind w:firstLine="720"/>
        <w:rPr/>
      </w:pPr>
      <w:r>
        <w:rPr/>
        <w:t>ae)</w:t>
        <w:tab/>
        <w:t xml:space="preserve">péntek: </w:t>
        <w:tab/>
        <w:t>8.00 – 13.30;</w:t>
      </w:r>
    </w:p>
    <w:p>
      <w:pPr>
        <w:pStyle w:val="Normal"/>
        <w:widowControl w:val="false"/>
        <w:ind w:left="360" w:hanging="0"/>
        <w:jc w:val="both"/>
        <w:rPr/>
      </w:pPr>
      <w:r>
        <w:rPr/>
      </w:r>
    </w:p>
    <w:p>
      <w:pPr>
        <w:pStyle w:val="Normal"/>
        <w:widowControl w:val="false"/>
        <w:numPr>
          <w:ilvl w:val="0"/>
          <w:numId w:val="3"/>
        </w:numPr>
        <w:jc w:val="both"/>
        <w:rPr/>
      </w:pPr>
      <w:r>
        <w:rPr/>
        <w:t>hivatali helyiség: Budapest Főváros XVI. Kerület Önkormányzata (továbbiakban: Önkormányzat) által a Polgármesteri Hivatalban biztosított házasságkötő terem, iroda;</w:t>
      </w:r>
    </w:p>
    <w:p>
      <w:pPr>
        <w:pStyle w:val="Listaszerbekezds"/>
        <w:rPr/>
      </w:pPr>
      <w:r>
        <w:rPr/>
      </w:r>
    </w:p>
    <w:p>
      <w:pPr>
        <w:pStyle w:val="Normal"/>
        <w:widowControl w:val="false"/>
        <w:numPr>
          <w:ilvl w:val="0"/>
          <w:numId w:val="3"/>
        </w:numPr>
        <w:jc w:val="both"/>
        <w:rPr/>
      </w:pPr>
      <w:r>
        <w:rPr/>
        <w:t>alapszolgáltatás: a házasságkötés, és a bejegyzett élettársi kapcsolat társadalmi megünneplésére tartott esemény, az anyakönyvvezető hivatali munkaidőben történő közreműködésével, hivatali helyiségben a jogszabályban rögzített hivatalos szöveggel lefolytatott eljárás;</w:t>
      </w:r>
    </w:p>
    <w:p>
      <w:pPr>
        <w:pStyle w:val="Listaszerbekezds"/>
        <w:rPr/>
      </w:pPr>
      <w:r>
        <w:rPr/>
      </w:r>
    </w:p>
    <w:p>
      <w:pPr>
        <w:pStyle w:val="Normal"/>
        <w:widowControl w:val="false"/>
        <w:numPr>
          <w:ilvl w:val="0"/>
          <w:numId w:val="3"/>
        </w:numPr>
        <w:jc w:val="both"/>
        <w:rPr/>
      </w:pPr>
      <w:r>
        <w:rPr/>
        <w:t xml:space="preserve">többletszolgáltatás: a házasságkötés, és a bejegyzett élettársi kapcsolat társadalmi megünneplésére tartott esemény esetén, az anyakönyvvezető által, a jogszabályban rögzített hivatalos szövegen túl ünnepi beszéd tartása, az anyakönyvi kivonat emléklap formájában történő átadása, pezsgős köszöntés (legfeljebb 8 főre), virág asztaldísz, gyertyás köszöntés együttesen történő szolgáltatása. </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r>
      <w:r>
        <w:br w:type="page"/>
      </w:r>
    </w:p>
    <w:p>
      <w:pPr>
        <w:pStyle w:val="Normal"/>
        <w:widowControl w:val="false"/>
        <w:jc w:val="center"/>
        <w:rPr>
          <w:b/>
          <w:b/>
        </w:rPr>
      </w:pPr>
      <w:r>
        <w:rPr>
          <w:b/>
        </w:rPr>
        <w:t>II. Fejezet</w:t>
      </w:r>
    </w:p>
    <w:p>
      <w:pPr>
        <w:pStyle w:val="Normal"/>
        <w:widowControl w:val="false"/>
        <w:jc w:val="center"/>
        <w:rPr/>
      </w:pPr>
      <w:r>
        <w:rPr>
          <w:b/>
        </w:rPr>
        <w:t>Részletes rendelkezések</w:t>
      </w:r>
    </w:p>
    <w:p>
      <w:pPr>
        <w:pStyle w:val="Normal"/>
        <w:widowControl w:val="false"/>
        <w:jc w:val="center"/>
        <w:rPr>
          <w:b/>
          <w:b/>
        </w:rPr>
      </w:pPr>
      <w:r>
        <w:rPr>
          <w:b/>
        </w:rPr>
      </w:r>
    </w:p>
    <w:p>
      <w:pPr>
        <w:pStyle w:val="Heading1"/>
        <w:keepNext w:val="false"/>
        <w:widowControl w:val="false"/>
        <w:spacing w:before="0" w:after="0"/>
        <w:ind w:left="357" w:hanging="0"/>
        <w:jc w:val="center"/>
        <w:rPr>
          <w:rFonts w:ascii="Times New Roman" w:hAnsi="Times New Roman" w:cs="Times New Roman"/>
          <w:sz w:val="24"/>
          <w:szCs w:val="24"/>
        </w:rPr>
      </w:pPr>
      <w:r>
        <w:rPr>
          <w:rFonts w:cs="Times New Roman" w:ascii="Times New Roman" w:hAnsi="Times New Roman"/>
          <w:sz w:val="24"/>
          <w:szCs w:val="24"/>
        </w:rPr>
        <w:t>1. A házasságkötések, valamint bejegyzett élettársi kapcsolatok létesítése esetén fizetendő díj</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tabs>
          <w:tab w:val="clear" w:pos="708"/>
          <w:tab w:val="left" w:pos="540" w:leader="none"/>
        </w:tabs>
        <w:ind w:left="1080" w:hanging="1080"/>
        <w:jc w:val="both"/>
        <w:rPr/>
      </w:pPr>
      <w:r>
        <w:rPr>
          <w:b/>
          <w:bCs/>
        </w:rPr>
        <w:t>3. §</w:t>
        <w:tab/>
      </w:r>
      <w:r>
        <w:rPr>
          <w:bCs/>
        </w:rPr>
        <w:t>(1)</w:t>
        <w:tab/>
      </w:r>
      <w:r>
        <w:rPr/>
        <w:t xml:space="preserve"> </w:t>
      </w:r>
      <w:r>
        <w:rPr>
          <w:bCs/>
        </w:rPr>
        <w:t xml:space="preserve">Az alapszolgáltatás díjmentes. </w:t>
      </w:r>
      <w:r>
        <w:rPr/>
        <w:t xml:space="preserve"> </w:t>
      </w:r>
    </w:p>
    <w:p>
      <w:pPr>
        <w:pStyle w:val="Normal"/>
        <w:widowControl w:val="false"/>
        <w:tabs>
          <w:tab w:val="clear" w:pos="708"/>
          <w:tab w:val="left" w:pos="540" w:leader="none"/>
        </w:tabs>
        <w:ind w:left="1080" w:hanging="1080"/>
        <w:jc w:val="both"/>
        <w:rPr/>
      </w:pPr>
      <w:r>
        <w:rPr/>
      </w:r>
    </w:p>
    <w:p>
      <w:pPr>
        <w:pStyle w:val="Normal"/>
        <w:widowControl w:val="false"/>
        <w:numPr>
          <w:ilvl w:val="0"/>
          <w:numId w:val="2"/>
        </w:numPr>
        <w:tabs>
          <w:tab w:val="clear" w:pos="708"/>
          <w:tab w:val="left" w:pos="1134" w:leader="none"/>
        </w:tabs>
        <w:ind w:left="1134" w:hanging="567"/>
        <w:jc w:val="both"/>
        <w:rPr/>
      </w:pPr>
      <w:r>
        <w:rPr/>
        <w:t xml:space="preserve">A 2. § d) pontjában meghatározott többletszolgáltatások - a házasságkötés, bejegyzett élettársi kapcsolat társadalmi megünneplésének a hivatal helyiségében, hivatali munkaidőben történő szolgáltatásának – díja, </w:t>
      </w:r>
      <w:r>
        <w:rPr>
          <w:bCs/>
        </w:rPr>
        <w:t>amennyiben a szolgáltatást igénybe vevők egyike Budapest Főváros XVI. kerületében bejelentett állandó lakóhellyel rendelkezik, 7</w:t>
      </w:r>
      <w:r>
        <w:rPr/>
        <w:t xml:space="preserve">.000 Ft+ áfa, egyéb esetben 12.000 Ft+áfa. </w:t>
      </w:r>
    </w:p>
    <w:p>
      <w:pPr>
        <w:pStyle w:val="Normal"/>
        <w:widowControl w:val="false"/>
        <w:ind w:left="567" w:hanging="0"/>
        <w:jc w:val="both"/>
        <w:rPr/>
      </w:pPr>
      <w:r>
        <w:rPr/>
      </w:r>
    </w:p>
    <w:p>
      <w:pPr>
        <w:pStyle w:val="Normal"/>
        <w:widowControl w:val="false"/>
        <w:numPr>
          <w:ilvl w:val="0"/>
          <w:numId w:val="2"/>
        </w:numPr>
        <w:tabs>
          <w:tab w:val="clear" w:pos="708"/>
          <w:tab w:val="left" w:pos="1134" w:leader="none"/>
        </w:tabs>
        <w:jc w:val="both"/>
        <w:rPr/>
      </w:pPr>
      <w:r>
        <w:rPr/>
        <w:t xml:space="preserve">A többletszolgáltatások kizárólag együttesen biztosíthatóak. </w:t>
      </w:r>
    </w:p>
    <w:p>
      <w:pPr>
        <w:pStyle w:val="Normal"/>
        <w:widowControl w:val="false"/>
        <w:tabs>
          <w:tab w:val="clear" w:pos="708"/>
          <w:tab w:val="left" w:pos="3675" w:leader="none"/>
        </w:tabs>
        <w:ind w:left="1080" w:hanging="1080"/>
        <w:jc w:val="both"/>
        <w:rPr/>
      </w:pPr>
      <w:r>
        <w:rPr/>
        <w:tab/>
        <w:tab/>
      </w:r>
    </w:p>
    <w:p>
      <w:pPr>
        <w:pStyle w:val="Normal"/>
        <w:widowControl w:val="false"/>
        <w:tabs>
          <w:tab w:val="clear" w:pos="708"/>
          <w:tab w:val="left" w:pos="567" w:leader="none"/>
        </w:tabs>
        <w:ind w:left="1080" w:hanging="1080"/>
        <w:jc w:val="both"/>
        <w:rPr/>
      </w:pPr>
      <w:r>
        <w:rPr>
          <w:b/>
        </w:rPr>
        <w:t>4. §</w:t>
      </w:r>
      <w:r>
        <w:rPr/>
        <w:tab/>
        <w:t>(1)</w:t>
        <w:tab/>
        <w:t xml:space="preserve">A házasságkötés, bejegyzett élettársi kapcsolat társadalmi megünneplésének a hivatal helyiségében, de hivatali munkaidőn kívül történő szolgáltatásának díja – </w:t>
      </w:r>
      <w:r>
        <w:rPr>
          <w:bCs/>
        </w:rPr>
        <w:t xml:space="preserve">amennyiben a szolgáltatást igénybe vevők egyike Budapest Főváros XVI. kerületében bejelentett állandó lakóhellyel rendelkezik –, </w:t>
      </w:r>
      <w:r>
        <w:rPr/>
        <w:t xml:space="preserve">15.000 Ft+ áfa, egyéb esetben 20.000 Ft+áfa, mely a külön kérhető szolgáltatások nélkül magában foglalja a 2. § d) pontjában leírt többletszolgáltatások elemeit. </w:t>
      </w:r>
    </w:p>
    <w:p>
      <w:pPr>
        <w:pStyle w:val="Normal"/>
        <w:widowControl w:val="false"/>
        <w:jc w:val="both"/>
        <w:rPr/>
      </w:pPr>
      <w:r>
        <w:rPr/>
      </w:r>
    </w:p>
    <w:p>
      <w:pPr>
        <w:pStyle w:val="Normal"/>
        <w:widowControl w:val="false"/>
        <w:tabs>
          <w:tab w:val="clear" w:pos="708"/>
          <w:tab w:val="left" w:pos="1080" w:leader="none"/>
        </w:tabs>
        <w:ind w:left="1080" w:hanging="540"/>
        <w:jc w:val="both"/>
        <w:rPr/>
      </w:pPr>
      <w:r>
        <w:rPr/>
        <w:t>(2)</w:t>
        <w:tab/>
      </w:r>
      <w:r>
        <w:rPr>
          <w:bCs/>
        </w:rPr>
        <w:t xml:space="preserve">A 3. § (2) bekezdésében és a 4. § (1) bekezdésében meghatározott díjakat banki átutalás vagy postai befizetés útján </w:t>
      </w:r>
      <w:r>
        <w:rPr/>
        <w:t>a Polgármesteri Hivatal 11784009-15735791 számú számlájára kell befizetni</w:t>
      </w:r>
      <w:r>
        <w:rPr>
          <w:bCs/>
        </w:rPr>
        <w:t xml:space="preserve"> a házasságkötési szándék, illetve a bejegyzett élettársi kapcsolat létesítésének bejelentését követő 10 munkanapon belül, de legkésőbb a </w:t>
      </w:r>
      <w:r>
        <w:rPr/>
        <w:t xml:space="preserve">házasságkötés, illetve a bejegyzett élettársi kapcsolat létesítése előtt 7 nappal. </w:t>
      </w:r>
    </w:p>
    <w:p>
      <w:pPr>
        <w:pStyle w:val="Normal"/>
        <w:widowControl w:val="false"/>
        <w:jc w:val="both"/>
        <w:rPr>
          <w:bCs/>
        </w:rPr>
      </w:pPr>
      <w:r>
        <w:rPr>
          <w:bCs/>
        </w:rPr>
      </w:r>
    </w:p>
    <w:p>
      <w:pPr>
        <w:pStyle w:val="Normal"/>
        <w:widowControl w:val="false"/>
        <w:tabs>
          <w:tab w:val="clear" w:pos="708"/>
          <w:tab w:val="left" w:pos="1080" w:leader="none"/>
        </w:tabs>
        <w:ind w:left="1080" w:hanging="540"/>
        <w:jc w:val="both"/>
        <w:rPr/>
      </w:pPr>
      <w:r>
        <w:rPr>
          <w:bCs/>
        </w:rPr>
        <w:t>(3)</w:t>
        <w:tab/>
      </w:r>
      <w:r>
        <w:rPr/>
        <w:t xml:space="preserve"> A házasságkötés, bejegyzett élettársi kapcsolat társadalmi megünneplésének a hivatal helyiségén kívül történő szolgáltatásának díja 65.000 Ft + Áfa, mely a külön kérhető szolgáltatások nélkül, igény szerint magában foglalja a 2. § d) pontjában leírt többletszolgáltatások elemeit. </w:t>
      </w:r>
    </w:p>
    <w:p>
      <w:pPr>
        <w:pStyle w:val="Normal"/>
        <w:widowControl w:val="false"/>
        <w:tabs>
          <w:tab w:val="clear" w:pos="708"/>
          <w:tab w:val="left" w:pos="1080" w:leader="none"/>
        </w:tabs>
        <w:ind w:left="1080" w:hanging="540"/>
        <w:jc w:val="both"/>
        <w:rPr/>
      </w:pPr>
      <w:r>
        <w:rPr/>
      </w:r>
    </w:p>
    <w:p>
      <w:pPr>
        <w:pStyle w:val="Normal"/>
        <w:widowControl w:val="false"/>
        <w:tabs>
          <w:tab w:val="clear" w:pos="708"/>
          <w:tab w:val="left" w:pos="1080" w:leader="none"/>
        </w:tabs>
        <w:ind w:left="1080" w:hanging="540"/>
        <w:jc w:val="both"/>
        <w:rPr/>
      </w:pPr>
      <w:r>
        <w:rPr>
          <w:bCs/>
        </w:rPr>
        <w:t>(4)</w:t>
        <w:tab/>
        <w:t xml:space="preserve">A (3) bekezdésben meghatározott díjat </w:t>
      </w:r>
      <w:r>
        <w:rPr/>
        <w:t xml:space="preserve">a hivatali helyiségen kívüli szertartás engedélyezéséről szóló határozat kézhezvétele után, megállapodás alapján és a Költségvetési és Pénzügyi Iroda által kiállított számla átvételét követően a házasságkötés, illetve a bejegyzett élettársi kapcsolat létesítése előtt 15 nappal </w:t>
      </w:r>
      <w:r>
        <w:rPr>
          <w:bCs/>
        </w:rPr>
        <w:t>postai befizetés útján vagy banki átutalással</w:t>
      </w:r>
      <w:r>
        <w:rPr/>
        <w:t xml:space="preserve"> a Polgármesteri Hivatal 11784009-15735791 számú számlájára kell befizetni.</w:t>
      </w:r>
    </w:p>
    <w:p>
      <w:pPr>
        <w:pStyle w:val="Normal"/>
        <w:widowControl w:val="false"/>
        <w:ind w:left="994" w:hanging="426"/>
        <w:jc w:val="both"/>
        <w:rPr>
          <w:bCs/>
        </w:rPr>
      </w:pPr>
      <w:r>
        <w:rPr>
          <w:bCs/>
        </w:rPr>
      </w:r>
    </w:p>
    <w:p>
      <w:pPr>
        <w:pStyle w:val="Normal"/>
        <w:widowControl w:val="false"/>
        <w:tabs>
          <w:tab w:val="clear" w:pos="708"/>
          <w:tab w:val="left" w:pos="1080" w:leader="none"/>
        </w:tabs>
        <w:ind w:left="1080" w:hanging="540"/>
        <w:jc w:val="both"/>
        <w:rPr/>
      </w:pPr>
      <w:r>
        <w:rPr>
          <w:bCs/>
        </w:rPr>
        <w:t>(5)</w:t>
        <w:tab/>
        <w:t xml:space="preserve">A (3) bekezdésben meghatározott díj fizetése alól mentesülnek a szolgáltatást igénybe vevők, ha egyikük Budapest Főváros XVI. kerületében bejelentett állandó lakóhellyel rendelkezik, és </w:t>
      </w:r>
      <w:r>
        <w:rPr/>
        <w:t>a házasságkötés vagy a bejegyzett élettársi kapcsolat társadalmi megünneplésére tartott esemény</w:t>
      </w:r>
      <w:r>
        <w:rPr>
          <w:bCs/>
        </w:rPr>
        <w:t xml:space="preserve"> a XVI. kerület közigazgatási területén található lakásban, vagy szociális, vagy egészségügyi intézmény területén történik, és a szolgáltatást igénybe vevő egészségügyi állapota, vagy kora miatt nem tud a hivatali helyiségben megjelenni és a házasulók többletszolgáltatásokat nem igényelnek. </w:t>
      </w:r>
    </w:p>
    <w:p>
      <w:pPr>
        <w:pStyle w:val="Normal"/>
        <w:widowControl w:val="false"/>
        <w:ind w:left="994" w:hanging="426"/>
        <w:jc w:val="both"/>
        <w:rPr>
          <w:bCs/>
        </w:rPr>
      </w:pPr>
      <w:r>
        <w:rPr>
          <w:bCs/>
        </w:rPr>
      </w:r>
    </w:p>
    <w:p>
      <w:pPr>
        <w:pStyle w:val="Normal"/>
        <w:widowControl w:val="false"/>
        <w:ind w:left="709" w:hanging="709"/>
        <w:jc w:val="both"/>
        <w:rPr/>
      </w:pPr>
      <w:r>
        <w:rPr>
          <w:b/>
          <w:bCs/>
        </w:rPr>
        <w:t>5. §</w:t>
      </w:r>
      <w:r>
        <w:rPr>
          <w:bCs/>
        </w:rPr>
        <w:t xml:space="preserve"> </w:t>
        <w:tab/>
        <w:t xml:space="preserve">A szolgáltatást igénybevevők jelen rendeletben nem nevesített egyéb, külön kérhető szolgáltatásokat is igényelhetnek, melyeket az Önkormányzat a Polgármesteri Hivatalon keresztül biztosít. A külön kérhető egyéb többletszolgáltatások részletes tartalmát, és az értük fizetendő térítési díjak mértékét a Jegyző állapítja meg. </w:t>
      </w:r>
    </w:p>
    <w:p>
      <w:pPr>
        <w:pStyle w:val="Normal"/>
        <w:widowControl w:val="false"/>
        <w:ind w:left="994" w:hanging="426"/>
        <w:jc w:val="both"/>
        <w:rPr>
          <w:bCs/>
        </w:rPr>
      </w:pPr>
      <w:r>
        <w:rPr>
          <w:bCs/>
        </w:rPr>
      </w:r>
    </w:p>
    <w:p>
      <w:pPr>
        <w:pStyle w:val="Normal"/>
        <w:widowControl w:val="false"/>
        <w:jc w:val="center"/>
        <w:rPr/>
      </w:pPr>
      <w:r>
        <w:rPr>
          <w:b/>
          <w:bCs/>
        </w:rPr>
        <w:t>2. A házasságkötéseknél, bejegyzett élettársi kapcsolatok létesítésénél</w:t>
      </w:r>
    </w:p>
    <w:p>
      <w:pPr>
        <w:pStyle w:val="Normal"/>
        <w:widowControl w:val="false"/>
        <w:jc w:val="center"/>
        <w:rPr>
          <w:b/>
          <w:b/>
          <w:bCs/>
        </w:rPr>
      </w:pPr>
      <w:r>
        <w:rPr>
          <w:b/>
          <w:bCs/>
        </w:rPr>
        <w:t>közreműködő anyakönyvvezető díjazása</w:t>
      </w:r>
    </w:p>
    <w:p>
      <w:pPr>
        <w:pStyle w:val="TextBody"/>
        <w:widowControl w:val="false"/>
        <w:rPr>
          <w:b/>
          <w:b/>
          <w:bCs/>
        </w:rPr>
      </w:pPr>
      <w:r>
        <w:rPr>
          <w:b/>
          <w:bCs/>
        </w:rPr>
      </w:r>
    </w:p>
    <w:p>
      <w:pPr>
        <w:pStyle w:val="TextBody"/>
        <w:widowControl w:val="false"/>
        <w:tabs>
          <w:tab w:val="clear" w:pos="708"/>
          <w:tab w:val="left" w:pos="540" w:leader="none"/>
          <w:tab w:val="left" w:pos="709" w:leader="none"/>
        </w:tabs>
        <w:ind w:left="709" w:hanging="709"/>
        <w:rPr>
          <w:bCs/>
        </w:rPr>
      </w:pPr>
      <w:r>
        <w:rPr>
          <w:b/>
          <w:bCs/>
        </w:rPr>
        <w:t>6. §</w:t>
        <w:tab/>
      </w:r>
      <w:r>
        <w:rPr>
          <w:bCs/>
        </w:rPr>
        <w:tab/>
        <w:t>Hivatali munkaidőn kívül megkötött házasság, létesített bejegyzett élettársi kapcsolat esetén a közreműködő anyakönyvvezetőt házasságkötésenként, bejegyzett élettársi kapcsolatonként bruttó 5.000 Ft díjazás illeti meg.</w:t>
      </w:r>
    </w:p>
    <w:p>
      <w:pPr>
        <w:pStyle w:val="TextBody"/>
        <w:widowControl w:val="false"/>
        <w:rPr>
          <w:bCs/>
        </w:rPr>
      </w:pPr>
      <w:r>
        <w:rPr>
          <w:bCs/>
        </w:rPr>
      </w:r>
    </w:p>
    <w:p>
      <w:pPr>
        <w:pStyle w:val="Normal"/>
        <w:widowControl w:val="false"/>
        <w:ind w:left="709" w:hanging="709"/>
        <w:jc w:val="both"/>
        <w:rPr>
          <w:bCs/>
        </w:rPr>
      </w:pPr>
      <w:r>
        <w:rPr>
          <w:b/>
        </w:rPr>
        <w:t>7. §</w:t>
      </w:r>
      <w:r>
        <w:rPr/>
        <w:tab/>
        <w:t>Hivatali helyiségen és hivatali munkaidőn kívül megkötött házasság, létesített bejegyzett élettársi kapcsolat esetén a közreműködő anyakönyvezetőt házasságkötésenként, bejegyzett élettársi kapcsolatonként bruttó 10.000 Ft díjazás illeti meg.</w:t>
      </w:r>
    </w:p>
    <w:p>
      <w:pPr>
        <w:pStyle w:val="TextBody"/>
        <w:widowControl w:val="false"/>
        <w:rPr>
          <w:bCs/>
        </w:rPr>
      </w:pPr>
      <w:r>
        <w:rPr>
          <w:bCs/>
        </w:rPr>
      </w:r>
    </w:p>
    <w:p>
      <w:pPr>
        <w:pStyle w:val="Normal"/>
        <w:widowControl w:val="false"/>
        <w:jc w:val="center"/>
        <w:rPr>
          <w:b/>
          <w:b/>
          <w:bCs/>
        </w:rPr>
      </w:pPr>
      <w:r>
        <w:rPr>
          <w:b/>
          <w:bCs/>
        </w:rPr>
        <w:t>3. A hivatali munkaidőn kívül valamint a hivatali helyiségen kívül történő házasságkötések, bejegyzett élettársi kapcsolatok létesítése engedélyezésének szabályai</w:t>
      </w:r>
    </w:p>
    <w:p>
      <w:pPr>
        <w:pStyle w:val="Normal"/>
        <w:widowControl w:val="false"/>
        <w:jc w:val="both"/>
        <w:rPr>
          <w:b/>
          <w:b/>
          <w:bCs/>
        </w:rPr>
      </w:pPr>
      <w:r>
        <w:rPr>
          <w:b/>
          <w:bCs/>
        </w:rPr>
      </w:r>
    </w:p>
    <w:p>
      <w:pPr>
        <w:pStyle w:val="Normal"/>
        <w:widowControl w:val="false"/>
        <w:tabs>
          <w:tab w:val="clear" w:pos="708"/>
          <w:tab w:val="left" w:pos="567" w:leader="none"/>
        </w:tabs>
        <w:ind w:left="1080" w:hanging="1080"/>
        <w:jc w:val="both"/>
        <w:rPr/>
      </w:pPr>
      <w:r>
        <w:rPr>
          <w:b/>
          <w:bCs/>
        </w:rPr>
        <w:t>8. §</w:t>
      </w:r>
      <w:r>
        <w:rPr>
          <w:bCs/>
        </w:rPr>
        <w:tab/>
        <w:t>(1)</w:t>
        <w:tab/>
        <w:t>Hivatali munkaidőn kívül szertartás pénteki napokon 14 órától 18 óráig, szombati napokon 10 órától 20 óráig engedélyezhető.</w:t>
      </w:r>
    </w:p>
    <w:p>
      <w:pPr>
        <w:pStyle w:val="Normal"/>
        <w:widowControl w:val="false"/>
        <w:jc w:val="both"/>
        <w:rPr>
          <w:bCs/>
        </w:rPr>
      </w:pPr>
      <w:r>
        <w:rPr>
          <w:bCs/>
        </w:rPr>
      </w:r>
    </w:p>
    <w:p>
      <w:pPr>
        <w:pStyle w:val="Normal"/>
        <w:widowControl w:val="false"/>
        <w:tabs>
          <w:tab w:val="clear" w:pos="708"/>
          <w:tab w:val="left" w:pos="709" w:leader="none"/>
        </w:tabs>
        <w:ind w:left="1080" w:hanging="513"/>
        <w:jc w:val="both"/>
        <w:rPr/>
      </w:pPr>
      <w:r>
        <w:rPr>
          <w:bCs/>
        </w:rPr>
        <w:t>(2)</w:t>
        <w:tab/>
        <w:t>Hivatali helyiségen kívül szertartás akkor engedélyezhető, ha a házasságkötésnek és bejegyzett élettársi kapcsolat létesítésének jogszabályban előírt módja biztosított.</w:t>
      </w:r>
    </w:p>
    <w:p>
      <w:pPr>
        <w:pStyle w:val="Normal"/>
        <w:widowControl w:val="false"/>
        <w:rPr>
          <w:bCs/>
        </w:rPr>
      </w:pPr>
      <w:r>
        <w:rPr>
          <w:bCs/>
        </w:rPr>
      </w:r>
    </w:p>
    <w:p>
      <w:pPr>
        <w:pStyle w:val="Heading1"/>
        <w:keepNext w:val="false"/>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III. Fejezet</w:t>
      </w:r>
    </w:p>
    <w:p>
      <w:pPr>
        <w:pStyle w:val="Heading1"/>
        <w:keepNext w:val="false"/>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Záró rendelkezések</w:t>
      </w:r>
    </w:p>
    <w:p>
      <w:pPr>
        <w:pStyle w:val="Normal"/>
        <w:widowControl w:val="false"/>
        <w:ind w:left="1134" w:hanging="1134"/>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ind w:left="1134" w:hanging="1134"/>
        <w:jc w:val="both"/>
        <w:rPr/>
      </w:pPr>
      <w:r>
        <w:rPr>
          <w:b/>
          <w:bCs/>
        </w:rPr>
        <w:t>9. §</w:t>
        <w:tab/>
      </w:r>
      <w:r>
        <w:rPr>
          <w:bCs/>
        </w:rPr>
        <w:t>(1)</w:t>
      </w:r>
      <w:r>
        <w:rPr>
          <w:b/>
          <w:bCs/>
        </w:rPr>
        <w:tab/>
      </w:r>
      <w:r>
        <w:rPr/>
        <w:t xml:space="preserve">E rendelet a kihirdetését követő napon lép hatályba és ezzel egyidejűleg Budapest Főváros XVI. kerületi Önkormányzat Képviselő-testületének </w:t>
      </w:r>
      <w:r>
        <w:rPr>
          <w:bCs/>
        </w:rPr>
        <w:t>a hivatali helyiségen, valamint a hivatali munkaidőn kívül kötendő házasság, bejegyzett élettársi kapcsolat létesítése esetén fizetendő díjakról, valamint házasságkötéseknél, bejegyzett élettársi kapcsolatok létesítésénél közreműködő anyakönyvvezetőt megillető díjakról szóló 24/2011. (XI. 21.)</w:t>
      </w:r>
      <w:r>
        <w:rPr/>
        <w:t xml:space="preserve"> önkormányzati rendelete hatályát veszti. </w:t>
      </w:r>
    </w:p>
    <w:p>
      <w:pPr>
        <w:pStyle w:val="Normal"/>
        <w:widowControl w:val="false"/>
        <w:jc w:val="both"/>
        <w:rPr/>
      </w:pPr>
      <w:r>
        <w:rPr/>
      </w:r>
    </w:p>
    <w:p>
      <w:pPr>
        <w:pStyle w:val="Normal"/>
        <w:widowControl w:val="false"/>
        <w:tabs>
          <w:tab w:val="clear" w:pos="708"/>
          <w:tab w:val="left" w:pos="1080" w:leader="none"/>
        </w:tabs>
        <w:ind w:left="1080" w:hanging="540"/>
        <w:jc w:val="both"/>
        <w:rPr/>
      </w:pPr>
      <w:r>
        <w:rPr/>
        <w:t>(2)</w:t>
        <w:tab/>
        <w:t>E rendelet rendelkezéseit a hatályba lépést követően indult eljárásokban kell alkalmazni.</w:t>
      </w:r>
    </w:p>
    <w:p>
      <w:pPr>
        <w:pStyle w:val="TextBody"/>
        <w:rPr>
          <w:b/>
          <w:b/>
          <w:bCs/>
        </w:rPr>
      </w:pPr>
      <w:r>
        <w:rPr>
          <w:b/>
          <w:bCs/>
        </w:rPr>
      </w:r>
    </w:p>
    <w:p>
      <w:pPr>
        <w:pStyle w:val="TextBody"/>
        <w:rPr>
          <w:b/>
          <w:b/>
          <w:bCs/>
        </w:rPr>
      </w:pPr>
      <w:r>
        <w:rPr>
          <w:b/>
          <w:bCs/>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rPr>
          <w:bCs/>
        </w:rPr>
      </w:pPr>
      <w:r>
        <w:rPr>
          <w:bCs/>
        </w:rPr>
      </w:r>
    </w:p>
    <w:p>
      <w:pPr>
        <w:pStyle w:val="Normal"/>
        <w:rPr>
          <w:b/>
          <w:b/>
          <w:color w:val="333399"/>
        </w:rPr>
      </w:pPr>
      <w:r>
        <w:rPr>
          <w:b/>
          <w:color w:val="333399"/>
        </w:rPr>
        <w:t>Záradék:</w:t>
      </w:r>
    </w:p>
    <w:p>
      <w:pPr>
        <w:pStyle w:val="Normal"/>
        <w:rPr/>
      </w:pPr>
      <w:r>
        <w:rPr>
          <w:b/>
          <w:color w:val="333399"/>
        </w:rPr>
        <w:t>E rendelet 2015. év április hó 7. napján kihirdetésre került.</w:t>
      </w:r>
    </w:p>
    <w:p>
      <w:pPr>
        <w:pStyle w:val="Normal"/>
        <w:rPr>
          <w:b/>
          <w:b/>
          <w:color w:val="333399"/>
        </w:rPr>
      </w:pPr>
      <w:r>
        <w:rPr>
          <w:b/>
          <w:color w:val="333399"/>
        </w:rPr>
        <w:t>Ancsin László</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26" w:charSpace="0"/>
        </w:sectPr>
        <w:pStyle w:val="Normal"/>
        <w:rPr>
          <w:bCs/>
        </w:rPr>
      </w:pPr>
      <w:r>
        <w:rPr>
          <w:b/>
          <w:i/>
          <w:color w:val="333399"/>
        </w:rPr>
        <w:t>jegyző</w:t>
      </w:r>
    </w:p>
    <w:p>
      <w:pPr>
        <w:pStyle w:val="Normal"/>
        <w:jc w:val="center"/>
        <w:rPr>
          <w:b/>
          <w:b/>
        </w:rPr>
      </w:pPr>
      <w:r>
        <w:rPr>
          <w:b/>
        </w:rPr>
        <w:t>Általános indokolás</w:t>
      </w:r>
    </w:p>
    <w:p>
      <w:pPr>
        <w:pStyle w:val="Normal"/>
        <w:jc w:val="center"/>
        <w:rPr>
          <w:b/>
          <w:b/>
        </w:rPr>
      </w:pPr>
      <w:r>
        <w:rPr>
          <w:b/>
        </w:rPr>
      </w:r>
    </w:p>
    <w:p>
      <w:pPr>
        <w:pStyle w:val="Normal"/>
        <w:spacing w:before="240" w:after="240"/>
        <w:jc w:val="both"/>
        <w:rPr>
          <w:bCs/>
        </w:rPr>
      </w:pPr>
      <w:r>
        <w:rPr/>
        <w:t xml:space="preserve">2014. március 15-ével hatályba lépett a Polgári Törvénykönyvről szóló 2013. évi V. törvény, melynek IV. Családjogi könyve tartalmazza a házasságkötésre vonatkozó szabályokat, míg 2014. július 1-jén hatályba lépett az anyakönyvi eljárásról szóló 2010. évi I. törvény. </w:t>
      </w:r>
    </w:p>
    <w:p>
      <w:pPr>
        <w:pStyle w:val="Normal"/>
        <w:jc w:val="both"/>
        <w:rPr/>
      </w:pPr>
      <w:r>
        <w:rPr/>
        <w:t xml:space="preserve">Az új jogi környezet mindenképpen szükségessé teszi új rendelet megalkotását. </w:t>
      </w:r>
    </w:p>
    <w:p>
      <w:pPr>
        <w:pStyle w:val="Normal"/>
        <w:jc w:val="both"/>
        <w:rPr/>
      </w:pPr>
      <w:r>
        <w:rPr/>
      </w:r>
    </w:p>
    <w:p>
      <w:pPr>
        <w:pStyle w:val="Normal"/>
        <w:jc w:val="both"/>
        <w:rPr/>
      </w:pPr>
      <w:r>
        <w:rPr/>
        <w:t xml:space="preserve">Fentieken túl, az Önkormányzat dönthet úgy, hogy a törvényben kötelezően biztosítani szükséges szertartási elemeken túl, többletszolgáltatásokat is biztosít a házasulóknak és élettársi kapcsolatot létesítőknek, ezzel is vonzóbbá téve a kapcsolatok törvényesítésének eseményét, és még ünnepélyesebb kereteket teremt ehhez. </w:t>
      </w:r>
    </w:p>
    <w:p>
      <w:pPr>
        <w:pStyle w:val="Normal"/>
        <w:jc w:val="both"/>
        <w:rPr/>
      </w:pPr>
      <w:r>
        <w:rPr/>
      </w:r>
    </w:p>
    <w:p>
      <w:pPr>
        <w:pStyle w:val="Normal"/>
        <w:jc w:val="center"/>
        <w:rPr>
          <w:b/>
          <w:b/>
        </w:rPr>
      </w:pPr>
      <w:r>
        <w:rPr>
          <w:b/>
        </w:rPr>
        <w:t>Részletes indokolás</w:t>
      </w:r>
    </w:p>
    <w:p>
      <w:pPr>
        <w:pStyle w:val="Normal"/>
        <w:jc w:val="center"/>
        <w:rPr>
          <w:b/>
          <w:b/>
        </w:rPr>
      </w:pPr>
      <w:r>
        <w:rPr>
          <w:b/>
        </w:rPr>
      </w:r>
    </w:p>
    <w:p>
      <w:pPr>
        <w:pStyle w:val="Normal"/>
        <w:jc w:val="center"/>
        <w:rPr>
          <w:b/>
          <w:b/>
        </w:rPr>
      </w:pPr>
      <w:r>
        <w:rPr>
          <w:b/>
        </w:rPr>
        <w:t>1-2. §§-hoz</w:t>
      </w:r>
    </w:p>
    <w:p>
      <w:pPr>
        <w:pStyle w:val="Normal"/>
        <w:jc w:val="center"/>
        <w:rPr>
          <w:b/>
          <w:b/>
        </w:rPr>
      </w:pPr>
      <w:r>
        <w:rPr>
          <w:b/>
        </w:rPr>
      </w:r>
    </w:p>
    <w:p>
      <w:pPr>
        <w:pStyle w:val="Normal"/>
        <w:jc w:val="both"/>
        <w:rPr/>
      </w:pPr>
      <w:r>
        <w:rPr/>
        <w:t>A rendelet területi és személyi hatályát rögzíti, valamint meghatározza a rendelet alkalmazásában használt fogalmakat.</w:t>
      </w:r>
    </w:p>
    <w:p>
      <w:pPr>
        <w:pStyle w:val="Normal"/>
        <w:jc w:val="both"/>
        <w:rPr/>
      </w:pPr>
      <w:r>
        <w:rPr/>
      </w:r>
    </w:p>
    <w:p>
      <w:pPr>
        <w:pStyle w:val="Normal"/>
        <w:jc w:val="center"/>
        <w:rPr>
          <w:b/>
          <w:b/>
        </w:rPr>
      </w:pPr>
      <w:r>
        <w:rPr>
          <w:b/>
        </w:rPr>
        <w:t>3. §-hoz</w:t>
      </w:r>
    </w:p>
    <w:p>
      <w:pPr>
        <w:pStyle w:val="Normal"/>
        <w:jc w:val="center"/>
        <w:rPr>
          <w:b/>
          <w:b/>
        </w:rPr>
      </w:pPr>
      <w:r>
        <w:rPr>
          <w:b/>
        </w:rPr>
      </w:r>
    </w:p>
    <w:p>
      <w:pPr>
        <w:pStyle w:val="Normal"/>
        <w:jc w:val="both"/>
        <w:rPr/>
      </w:pPr>
      <w:r>
        <w:rPr/>
        <w:t>Az alap-és többletszolgáltatások díját határozza meg.</w:t>
      </w:r>
    </w:p>
    <w:p>
      <w:pPr>
        <w:pStyle w:val="Normal"/>
        <w:jc w:val="both"/>
        <w:rPr/>
      </w:pPr>
      <w:r>
        <w:rPr/>
      </w:r>
    </w:p>
    <w:p>
      <w:pPr>
        <w:pStyle w:val="Normal"/>
        <w:jc w:val="center"/>
        <w:rPr/>
      </w:pPr>
      <w:r>
        <w:rPr>
          <w:b/>
        </w:rPr>
        <w:t>4. §-hoz</w:t>
      </w:r>
    </w:p>
    <w:p>
      <w:pPr>
        <w:pStyle w:val="Normal"/>
        <w:jc w:val="both"/>
        <w:rPr>
          <w:b/>
          <w:b/>
        </w:rPr>
      </w:pPr>
      <w:r>
        <w:rPr>
          <w:b/>
        </w:rPr>
      </w:r>
    </w:p>
    <w:p>
      <w:pPr>
        <w:pStyle w:val="Normal"/>
        <w:jc w:val="both"/>
        <w:rPr/>
      </w:pPr>
      <w:r>
        <w:rPr/>
        <w:t xml:space="preserve">Indokolt különbséget tenni a hivatali helyiségen és a hivatali munkaidőn kívül vezetett szertartások között, és ennek figyelembe vételével meghatározni a fizetendő díjakat és a teljesítés módját. A hivatali helyiségen kívül vezetett szertartás esetén gondoskodni kell az anyakönyvvezető és az anyakönyv biztonságos utazásáról, szállításáról. A díj meghatározása ennek függvényében történt. A díjakból a kerületiek kedvezményben részesülnek. Új kedvezmény a kerületieknek, hogy egészségügyi vagy életkorból adódó ok esetén a hivatali helyiségen kívüli házasságkötések minden díját, beleértve az anyakönyvvezető és az anyakönyvvezető utaztatásának díját az Önkormányzat átvállalja. </w:t>
      </w:r>
    </w:p>
    <w:p>
      <w:pPr>
        <w:pStyle w:val="Normal"/>
        <w:jc w:val="both"/>
        <w:rPr/>
      </w:pPr>
      <w:r>
        <w:rPr/>
      </w:r>
    </w:p>
    <w:p>
      <w:pPr>
        <w:pStyle w:val="Normal"/>
        <w:jc w:val="center"/>
        <w:rPr/>
      </w:pPr>
      <w:r>
        <w:rPr>
          <w:b/>
        </w:rPr>
        <w:t>5. §-hoz</w:t>
      </w:r>
    </w:p>
    <w:p>
      <w:pPr>
        <w:pStyle w:val="Normal"/>
        <w:jc w:val="both"/>
        <w:rPr>
          <w:b/>
          <w:b/>
          <w:bCs/>
        </w:rPr>
      </w:pPr>
      <w:r>
        <w:rPr>
          <w:b/>
          <w:bCs/>
        </w:rPr>
      </w:r>
    </w:p>
    <w:p>
      <w:pPr>
        <w:pStyle w:val="Normal"/>
        <w:jc w:val="both"/>
        <w:rPr/>
      </w:pPr>
      <w:r>
        <w:rPr>
          <w:bCs/>
        </w:rPr>
        <w:t xml:space="preserve">A szolgáltatást igénybevevők jelen rendeletben nem nevesített egyéb, külön kérhető szolgáltatásokat is igényelhetnek, melyeket azonban – tekintettel a beszerzési árak lehetséges változásaira, illetve a házasulók esetleg felmerülő igényeire – a Budapest XVI. Kerületi Polgármesteri Hivatal Jegyzője, szabályzatban állapít meg. </w:t>
      </w:r>
    </w:p>
    <w:p>
      <w:pPr>
        <w:pStyle w:val="Normal"/>
        <w:jc w:val="both"/>
        <w:rPr/>
      </w:pPr>
      <w:r>
        <w:rPr/>
      </w:r>
    </w:p>
    <w:p>
      <w:pPr>
        <w:pStyle w:val="Normal"/>
        <w:jc w:val="center"/>
        <w:rPr/>
      </w:pPr>
      <w:r>
        <w:rPr>
          <w:b/>
        </w:rPr>
        <w:t>6-7. §§-hoz</w:t>
      </w:r>
    </w:p>
    <w:p>
      <w:pPr>
        <w:pStyle w:val="Normal"/>
        <w:jc w:val="both"/>
        <w:rPr>
          <w:b/>
          <w:b/>
        </w:rPr>
      </w:pPr>
      <w:r>
        <w:rPr>
          <w:b/>
        </w:rPr>
      </w:r>
    </w:p>
    <w:p>
      <w:pPr>
        <w:pStyle w:val="Normal"/>
        <w:jc w:val="both"/>
        <w:rPr/>
      </w:pPr>
      <w:r>
        <w:rPr/>
        <w:t xml:space="preserve">Az anyakönyvvezetőt az anyakönyvi eljárásról szóló 2010. évi I. törvény vonatkozó rendelkezése alapján – választása szerint – a köztisztviselők jogállásáról szóló törvényben meghatározott szabadidő vagy a rendeletben meghatározott díj illeti meg. </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8. §-hoz</w:t>
      </w:r>
    </w:p>
    <w:p>
      <w:pPr>
        <w:pStyle w:val="Normal"/>
        <w:jc w:val="center"/>
        <w:rPr>
          <w:b/>
          <w:b/>
        </w:rPr>
      </w:pPr>
      <w:r>
        <w:rPr>
          <w:b/>
        </w:rPr>
      </w:r>
    </w:p>
    <w:p>
      <w:pPr>
        <w:pStyle w:val="Normal"/>
        <w:jc w:val="both"/>
        <w:rPr/>
      </w:pPr>
      <w:r>
        <w:rPr/>
        <w:t xml:space="preserve">Meghatározza a hivatali munkaidőn kívül és a hivatali helyiségen kívül vezetett szertartások engedélyezésének szabályait. A rendelet meghatározza azt az időintervallumot, melyben hivatali munkaidőn kívül engedélyezhető házasságkötés, bejegyzett élettársi kapcsolat létesítése. </w:t>
      </w:r>
    </w:p>
    <w:p>
      <w:pPr>
        <w:pStyle w:val="Normal"/>
        <w:jc w:val="both"/>
        <w:rPr/>
      </w:pPr>
      <w:r>
        <w:rPr/>
      </w:r>
    </w:p>
    <w:p>
      <w:pPr>
        <w:pStyle w:val="Normal"/>
        <w:jc w:val="center"/>
        <w:rPr/>
      </w:pPr>
      <w:r>
        <w:rPr>
          <w:b/>
        </w:rPr>
        <w:t>9. §-hoz</w:t>
      </w:r>
    </w:p>
    <w:p>
      <w:pPr>
        <w:pStyle w:val="Normal"/>
        <w:rPr>
          <w:b/>
          <w:b/>
        </w:rPr>
      </w:pPr>
      <w:r>
        <w:rPr>
          <w:b/>
        </w:rPr>
      </w:r>
    </w:p>
    <w:p>
      <w:pPr>
        <w:pStyle w:val="Normal"/>
        <w:widowControl w:val="false"/>
        <w:tabs>
          <w:tab w:val="clear" w:pos="708"/>
          <w:tab w:val="left" w:pos="1080" w:leader="none"/>
        </w:tabs>
        <w:jc w:val="both"/>
        <w:rPr/>
      </w:pPr>
      <w:r>
        <w:rPr/>
        <w:t>Záró és hatályba léptető rendelkezéseket tartalmaz. A rendelet rendelkezéseit a hatályba lépést követően indult eljárásokban kell alkalmazni, mely alapján tehát azoknál az ügyeknél, melyekre vonatkozóan az engedélyezés iránti kérelmet a hatálybalépést követő nyújtották be.</w:t>
      </w:r>
    </w:p>
    <w:p>
      <w:pPr>
        <w:pStyle w:val="Normal"/>
        <w:rPr/>
      </w:pPr>
      <w:r>
        <w:rPr/>
      </w:r>
    </w:p>
    <w:p>
      <w:pPr>
        <w:pStyle w:val="Normal"/>
        <w:jc w:val="both"/>
        <w:rPr>
          <w:sz w:val="28"/>
          <w:szCs w:val="28"/>
          <w:u w:val="single"/>
        </w:rPr>
      </w:pPr>
      <w:r>
        <w:rPr>
          <w:sz w:val="28"/>
          <w:szCs w:val="28"/>
          <w:u w:val="single"/>
        </w:rPr>
      </w:r>
      <w:bookmarkStart w:id="0" w:name="_GoBack"/>
      <w:bookmarkStart w:id="1" w:name="_GoBack"/>
      <w:bookmarkEnd w:id="1"/>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tározati javaslatról is döntenünk kell, ami szintén a 3. oldalon kezdődik. Szavazzunk! A Képviselő-testület 16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5/2015. (IV. 1.) Kt. </w:t>
        <w:tab/>
      </w:r>
      <w:r>
        <w:rPr>
          <w:sz w:val="28"/>
          <w:szCs w:val="28"/>
        </w:rPr>
        <w:t>Budapest Főváros XVI. kerületi Önkormányzat Képviselő-testülete felhatalmazza a Jegyzőt, hogy meghatározza a hivatali helyiségen kívüli, valamint a hivatali munkaidőn kívül történő házasságkötés és bejegyzett élettársi kapcsolat társadalmi megünneplésének eseményén igénybe vehető egyéb külön szolgáltatásokat, és azok díjait.</w:t>
      </w:r>
    </w:p>
    <w:p>
      <w:pPr>
        <w:pStyle w:val="Normal"/>
        <w:ind w:left="2160" w:hanging="0"/>
        <w:jc w:val="both"/>
        <w:rPr>
          <w:sz w:val="28"/>
          <w:szCs w:val="28"/>
          <w:u w:val="single"/>
        </w:rPr>
      </w:pPr>
      <w:r>
        <w:rPr>
          <w:sz w:val="28"/>
          <w:szCs w:val="28"/>
          <w:u w:val="single"/>
        </w:rPr>
      </w:r>
    </w:p>
    <w:p>
      <w:pPr>
        <w:pStyle w:val="Normal"/>
        <w:ind w:left="4253" w:hanging="1134"/>
        <w:jc w:val="both"/>
        <w:rPr/>
      </w:pPr>
      <w:r>
        <w:rPr>
          <w:sz w:val="28"/>
          <w:szCs w:val="28"/>
          <w:u w:val="single"/>
        </w:rPr>
        <w:t>Határidő:</w:t>
      </w:r>
      <w:r>
        <w:rPr>
          <w:sz w:val="28"/>
          <w:szCs w:val="28"/>
        </w:rPr>
        <w:tab/>
        <w:t xml:space="preserve">2015. május 31. </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 xml:space="preserve">Nyilatkozat elővásárlási jogról </w:t>
      </w:r>
    </w:p>
    <w:p>
      <w:pPr>
        <w:pStyle w:val="Heading1"/>
        <w:tabs>
          <w:tab w:val="clear" w:pos="708"/>
          <w:tab w:val="left" w:pos="2272" w:leader="none"/>
        </w:tabs>
        <w:spacing w:before="0" w:after="0"/>
        <w:ind w:left="3124" w:hanging="5"/>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rPr>
        <w:t>(1165 Budapest, Pilóta u. 19. szám alatti Társasházban lévő 105995/0/A/7 hrsz-ú ingatlan)</w:t>
      </w:r>
    </w:p>
    <w:p>
      <w:pPr>
        <w:pStyle w:val="Normal"/>
        <w:ind w:left="4686" w:hanging="1562"/>
        <w:rPr>
          <w:b/>
          <w:b/>
          <w:i/>
          <w:i/>
          <w:sz w:val="28"/>
          <w:szCs w:val="28"/>
          <w:u w:val="single"/>
        </w:rPr>
      </w:pPr>
      <w:r>
        <w:rPr>
          <w:b/>
          <w:i/>
          <w:sz w:val="28"/>
          <w:szCs w:val="28"/>
          <w:u w:val="single"/>
        </w:rPr>
        <w:t xml:space="preserve">54/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Jelzi az előterjesztő, hogy nincs kiegészítenivalója. Kérdezem, van-e kérdés? Ilyet nem látok. Vélemény, javaslat, avagy hozzászólás? Erre sincsen igény. Határozathozatal következik. Az előterjesztés 2. oldalán található határozati javaslatról döntünk. Szavazzunk! A Képviselő-testület 16 igen, egyhangúlag elfogadta a határozati javaslatot. Ezzel ezt a napirende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6/2015. (IV. 1.) Kt. </w:t>
        <w:tab/>
      </w:r>
      <w:r>
        <w:rPr>
          <w:sz w:val="28"/>
          <w:szCs w:val="28"/>
        </w:rPr>
        <w:t>Budapest Főváros XVI. kerületi Önkormányzat Képviselő-testülete úgy dönt, hogy nem kívánja megvenni a 1165 Budapest, Pilóta u. 19. szám alatti Társasházban lévő 105995/0/A/7 hrsz-ú, lakás besorolású  ingatlan 1/1 tulajdoni hányadát, valamint a társasházi közös tulajdonnak a lakásingatlanra eső 1839/10000-ed eszmei tulajdoni hányadát.</w:t>
      </w:r>
    </w:p>
    <w:p>
      <w:pPr>
        <w:pStyle w:val="TextBody"/>
        <w:ind w:left="2835" w:hanging="0"/>
        <w:rPr>
          <w:sz w:val="28"/>
          <w:szCs w:val="28"/>
        </w:rPr>
      </w:pPr>
      <w:r>
        <w:rPr>
          <w:sz w:val="28"/>
          <w:szCs w:val="28"/>
        </w:rPr>
      </w:r>
    </w:p>
    <w:p>
      <w:pPr>
        <w:pStyle w:val="TextBody"/>
        <w:ind w:left="4253" w:hanging="1134"/>
        <w:rPr/>
      </w:pPr>
      <w:r>
        <w:rPr>
          <w:sz w:val="28"/>
          <w:szCs w:val="28"/>
          <w:u w:val="single"/>
        </w:rPr>
        <w:t>Határidő:</w:t>
      </w:r>
      <w:r>
        <w:rPr>
          <w:sz w:val="28"/>
          <w:szCs w:val="28"/>
        </w:rPr>
        <w:tab/>
        <w:t>2015. április 30.</w:t>
      </w:r>
    </w:p>
    <w:p>
      <w:pPr>
        <w:pStyle w:val="Szvegtrzsbehzssal2"/>
        <w:ind w:left="4253"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6.</w:t>
        <w:tab/>
        <w:t>Javaslat pályázati kiírásra a REHAB-XVI. Kft. vezetői tisztségviselői megbízatására</w:t>
      </w:r>
    </w:p>
    <w:p>
      <w:pPr>
        <w:pStyle w:val="Normal"/>
        <w:ind w:left="4686" w:hanging="1562"/>
        <w:rPr>
          <w:b/>
          <w:b/>
          <w:i/>
          <w:i/>
          <w:sz w:val="28"/>
          <w:szCs w:val="28"/>
          <w:u w:val="single"/>
        </w:rPr>
      </w:pPr>
      <w:r>
        <w:rPr>
          <w:b/>
          <w:i/>
          <w:sz w:val="28"/>
          <w:szCs w:val="28"/>
          <w:u w:val="single"/>
        </w:rPr>
        <w:t xml:space="preserve">61/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Mint ahogy jeleztem a korábban a tavalyi évi beszámolóval kapcsolatos előterjesztésben, az ügyvezetőnek, ugye korábban 1 éves megbízást biztosított a Képviselő-testület és hát annak a lejártakor, illetőleg addig az időpontig szükséges ugye pályázatot kiírnunk, és hát egy, az ügyvezető megválasztásáról döntünk. Gyakorlatilag a pályázati kiírást az előterjesztés 2. számú melléklete tartalmazza. Kérném, hogy akkor ezt támogass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 első kérdező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Lehet, hogy nem néztem alaposan utána, 1 év, 1 év után nem lehet pályázat nélkül megbízást ad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kérdezőt nem látok. Kérdezem az előterjeszt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Én nem javasolnám semmilyen módon a pályázat … Jogszabály egyébként lehetőséget biztosít pályázat nélkül is, bármilyen cégvezetőnek a kinevezésére, de ez eddig nem volt gyakorlat itt a XVI. kerületben egyetlen kft. esetében sem. Én javasolnám, hogy ez ne is legyen az elkövetkezendő időszakban sem. Függetlenül a cégtől, személytől, bármi, elégedettségtől. Semmilyen módon, úgyhogy én javasolnám a pályázat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 Vélemény, javaslat? Bocsánat, vélemény, javaslat, hozzászólás? Ilyenre most igényt nem látok. Határozathozatal következik. Az előterjesztés 1. oldalán kezdődő határozati javaslatról döntünk. Szavazzunk! Köszönöm szépen. A Képviselő-testület 16 igen, egyhangúlag elfogadta a határozati javaslatot. Így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7/2015. (IV. 1.) Kt. </w:t>
        <w:tab/>
      </w:r>
      <w:r>
        <w:rPr>
          <w:rFonts w:eastAsia="Calibri"/>
          <w:sz w:val="28"/>
          <w:szCs w:val="28"/>
        </w:rPr>
        <w:t>Budapest Főváros XVI. kerületi Önkormányzat Képviselő-testülete úgy dönt, hogy a tulajdonában álló REHAB-XVI. Foglalkoztató és Szolgáltató Kft. (Cg.: 01-09-697529, székhelye: 1163 Budapest, Pálya u. 48.) vezető tisztségviselőjét, 2015. július 1. napjától határozatlan időre pályázati eljárás keretében kívánja kinevezni az előterjesztés 2. számú mellékletében szereplő pályázati kiírás alapján.</w:t>
      </w:r>
    </w:p>
    <w:p>
      <w:pPr>
        <w:pStyle w:val="Normal"/>
        <w:autoSpaceDE w:val="false"/>
        <w:ind w:left="3119" w:hanging="0"/>
        <w:jc w:val="both"/>
        <w:rPr/>
      </w:pPr>
      <w:r>
        <w:rPr>
          <w:rFonts w:eastAsia="Calibri"/>
          <w:sz w:val="28"/>
          <w:szCs w:val="28"/>
        </w:rPr>
        <w:t>A Képviselő-testület a REHAB-XVI. Kft. vezető tisztségviselőjének díjazását bruttó 350.000 Ft, azaz bruttó Háromszázötvenezer forint/hó összegben állapítja meg.</w:t>
      </w:r>
    </w:p>
    <w:p>
      <w:pPr>
        <w:pStyle w:val="Szvegtrzsbehzssal21"/>
        <w:widowControl w:val="false"/>
        <w:ind w:left="3119" w:hanging="0"/>
        <w:rPr>
          <w:rFonts w:ascii="Times New Roman" w:hAnsi="Times New Roman" w:eastAsia="Calibri" w:cs="Times New Roman"/>
          <w:sz w:val="28"/>
          <w:szCs w:val="28"/>
        </w:rPr>
      </w:pPr>
      <w:r>
        <w:rPr>
          <w:rFonts w:eastAsia="Calibri" w:cs="Times New Roman" w:ascii="Times New Roman" w:hAnsi="Times New Roman"/>
          <w:sz w:val="28"/>
          <w:szCs w:val="28"/>
        </w:rPr>
        <w:t>A Képviselő-testület felkéri a Polgármestert a pályázat kiírására.</w:t>
      </w:r>
    </w:p>
    <w:p>
      <w:pPr>
        <w:pStyle w:val="Normal"/>
        <w:autoSpaceDE w:val="false"/>
        <w:rPr>
          <w:rFonts w:ascii="Times New Roman" w:hAnsi="Times New Roman" w:eastAsia="Calibri" w:cs="Times New Roman"/>
          <w:sz w:val="22"/>
          <w:szCs w:val="22"/>
        </w:rPr>
      </w:pPr>
      <w:r>
        <w:rPr>
          <w:rFonts w:eastAsia="Calibri" w:cs="Times New Roman"/>
          <w:sz w:val="22"/>
          <w:szCs w:val="22"/>
        </w:rPr>
      </w:r>
    </w:p>
    <w:p>
      <w:pPr>
        <w:pStyle w:val="Szvegtrzsbehzssal21"/>
        <w:widowControl w:val="false"/>
        <w:ind w:left="4253" w:hanging="1134"/>
        <w:jc w:val="left"/>
        <w:rPr>
          <w:rFonts w:ascii="Times New Roman" w:hAnsi="Times New Roman" w:cs="Times New Roman"/>
          <w:sz w:val="28"/>
          <w:szCs w:val="28"/>
        </w:rPr>
      </w:pPr>
      <w:r>
        <w:rPr>
          <w:rFonts w:eastAsia="Calibri" w:cs="Times New Roman" w:ascii="Times New Roman" w:hAnsi="Times New Roman"/>
          <w:sz w:val="28"/>
          <w:szCs w:val="28"/>
          <w:u w:val="single"/>
        </w:rPr>
        <w:t>Határidő:</w:t>
      </w:r>
      <w:r>
        <w:rPr>
          <w:rFonts w:eastAsia="Calibri" w:cs="Times New Roman" w:ascii="Times New Roman" w:hAnsi="Times New Roman"/>
          <w:sz w:val="28"/>
          <w:szCs w:val="28"/>
        </w:rPr>
        <w:tab/>
        <w:t>2015. április 15.</w:t>
      </w:r>
    </w:p>
    <w:p>
      <w:pPr>
        <w:pStyle w:val="Normal"/>
        <w:autoSpaceDE w:val="false"/>
        <w:ind w:left="4253" w:hanging="1134"/>
        <w:rPr/>
      </w:pPr>
      <w:r>
        <w:rPr>
          <w:rFonts w:eastAsia="Calibri"/>
          <w:sz w:val="28"/>
          <w:szCs w:val="28"/>
          <w:u w:val="single"/>
        </w:rPr>
        <w:t>Felelős:</w:t>
      </w:r>
      <w:r>
        <w:rPr>
          <w:rFonts w:eastAsia="Calibri"/>
          <w:sz w:val="28"/>
          <w:szCs w:val="28"/>
        </w:rPr>
        <w:tab/>
        <w:t>Kovács Péter polgármester</w:t>
      </w:r>
    </w:p>
    <w:p>
      <w:pPr>
        <w:pStyle w:val="Normal"/>
        <w:jc w:val="both"/>
        <w:rPr>
          <w:rFonts w:eastAsia="Calibri"/>
          <w:sz w:val="28"/>
          <w:szCs w:val="28"/>
          <w:u w:val="single"/>
        </w:rPr>
      </w:pPr>
      <w:r>
        <w:rPr>
          <w:rFonts w:eastAsia="Calibr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7.</w:t>
        <w:tab/>
        <w:t>Javaslat a 309/2014. (XII. 10.) Kt. számú határozat végrehajtására szükséges intézkedések megtételére, a Budapest, XVI. kerület Rádió u. 32. szám alatti 116826/0/A/1 és 116826/0/C/1 hrsz. alatt felvett, a Budapest, XVI. kerület Táncsics u 10. szám alatti 105736 hrsz. alatt felvett, és a Budapest, XVI. kerület Rákosi út 71. szám alatti 110241/0/A/1 hrsz. alatt felvett ingatlanok jogi helyzetének rendezésére</w:t>
      </w:r>
    </w:p>
    <w:p>
      <w:pPr>
        <w:pStyle w:val="Normal"/>
        <w:ind w:left="4686" w:hanging="1562"/>
        <w:rPr>
          <w:b/>
          <w:b/>
          <w:i/>
          <w:i/>
          <w:sz w:val="28"/>
          <w:szCs w:val="28"/>
          <w:u w:val="single"/>
        </w:rPr>
      </w:pPr>
      <w:r>
        <w:rPr>
          <w:b/>
          <w:i/>
          <w:sz w:val="28"/>
          <w:szCs w:val="28"/>
          <w:u w:val="single"/>
        </w:rPr>
        <w:t>62/2015. sz. előterjesztés</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gyik kérdésem a Csömöri út 185-re van-e valamiféle elképzelés, mert kikerül mind a két működtetési formából. Vagy 3, nem is tudom most már, ha a Centi civil házat is belevesszük. Megtérítési igény egyébként hány, hány esetben korábbi, korábbi gazdaszervezetek, vagy gazda egyesületeknél hány esetben fordult elő? És körülbelül mikre vonatkozik, milyen nagyságrendű ez? A következő kérdés, hát mondjuk, mi indokolja az április 30-ai módosítást írtam föl magamnak még múlt héten, most már az április 1-je az egyértelműen rámutat egyébként, hogy március 31 elmúlt, teh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sz w:val="28"/>
          <w:szCs w:val="28"/>
          <w:u w:val="single"/>
        </w:rPr>
        <w:t>KOVÁCS PÉTER</w:t>
      </w:r>
    </w:p>
    <w:p>
      <w:pPr>
        <w:pStyle w:val="Normal"/>
        <w:jc w:val="both"/>
        <w:rPr>
          <w:b/>
          <w:b/>
          <w:sz w:val="28"/>
          <w:szCs w:val="28"/>
        </w:rPr>
      </w:pPr>
      <w:r>
        <w:rPr>
          <w:sz w:val="28"/>
          <w:szCs w:val="28"/>
        </w:rPr>
        <w:t>Ez egy olyan törvényszerűség, 31. után 1. jön.</w:t>
      </w:r>
      <w:r>
        <w:rPr>
          <w:b/>
          <w:sz w:val="28"/>
          <w:szCs w:val="28"/>
        </w:rPr>
        <w:t xml:space="preserve"> </w:t>
      </w:r>
      <w:r>
        <w:rPr>
          <w:sz w:val="28"/>
          <w:szCs w:val="28"/>
        </w:rPr>
        <w:t>Legalábbis márciusban.</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A következő kérdésem a Corvini Dominire vonatkozik, de ugyanez az R+Á Rákosszentmihály Árpádföld Polgári Kör esetében is megállja a helyét, hogy se nem pályázott, se vissza nem adta az ingatlant, nem is jelentkeztek, vagy vannak valamilyen indokaik egyébként, ami azt a magatartást alátámasztjá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alán kezdjük a végén. Hát hogy mondjam. A Rákosi úti régi kisposta épületével kapcsolatban talán éppen pont tegnap volt egy utolsó egyeztetés ebben az ügyben és ott dűlőre jutottunk. Nekik volt megtérítési igényük, és ezt tárgyaltuk le. Meg azt, hogy akkor az átadás-átvételi procedúrára mikor kerül sor. Én azt látom, hogy a civil szervezetek részéről némi félreértés volt a kiküldött anyag értelmezésében. Tehát egyedül talán a Rádió utcai szervezet volt, aki határidőre szépen elszámolt mindennel. Mondta, hogy nem fog pályázni. Volt egy egyeztetés egyébként itt a Polgármesteri Hivatalban a gazda civil szervezetekkel. Akkor úgy láttam én, hogy senki nem akar pályázni, mindenki azt gondolta, hogy inkább ő jobban jár azzal, hogyha ingyen használhatja az épületet úgy, hogy még a rezsit sem kell fizetnie, meg takarítania sem kell, meg semmit nem kell vele csinálni. Persze nem teljes időben, hanem csak korlátozott mértékben. De aztán mégis 2 civil szervezet pályázott ez ügyben. Van is ebből némi konfliktus Árpádföldön, de hát ez legyen az ottani civilek problémája. A Corvini Domininál én azt látom, sajnálatos módon, hogy hát hogy mondjam finoman, hogy ne bántsam meg, kerületünk díszpolgárát, hogy, hogy nem feltétlenül jut el maradéktalanul az információ hozzá, még akkor sem, ha face to face beszélünk. Tehát itt még egy kicsit kell – hogy mondjam, – összeszedni magát a civil szervezetnek, hogy itt az elszámolással meglegyenek. Éppen ezért van az április 30-ai határidő módosítás ugye, amit kérdeztél. A Csömöri úti ingatlan, ugye ott az életveszélyes, ott a jövőben kell még arról dönteni majd a Képviselő-testületnek, hogy mi jót csinál ezzel az épülettel. Bezárja végleg, lebontja, fölújítja, ez majd még kérdésként fölmerül itt a képviselő-testületi ülésnél, de mivel életveszélyes, ezt kivettük a civil házas részből. Több kérdezőt nem látok. Vélemény, javaslat, hozzászólás? Varga Ilona képviselő assz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Hát először is azt szeretném mondani, hogy megdicsérném a rendelet-módosítást. Az 1. számú melléklet, a 7. oldalon, a 2. §-ban egy nagyon-nagyon határozott, szigorú rendelkezést fogalmaztak meg. Amennyiben a Kerületgazda Szervezet azt mondja, hogy felolvasom: ”egyedi, kizárólagos hasznosítási jogot nem biztosító, szolgáltatás jellegű, legfeljebb egy éves időtartamra, vagy legfeljebb összesen 20 alkalomra szóló szerződés megkötésére van csak jogosítványa, és ezt meghaladóan, vagy bármi jogot biztosító szolgáltatás vagy bérlet biztosítása esetén már csak a Gazdasági és Pénzügyi Bizottság előzetes jóváhagyásával köthet szerződést.” Én úgy látom, hogy nagyon jó irányba mozdult el az önkormányzat a vagyonának a hogy úgy mondjam, kezelésében, hasznosításába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hozzászólását. Szerintem eddig is jó irányban voltunk. Most lehet, hogy akkor tettünk még egy lépést előre. Következő hozzászóló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Hát az irányt illetően egyébként, én más szót használnék, de ezt most nem mondom igazán. Csináltunk megint egy ilyen vegyes salátát ebből az egészből egyébként. Lesznek, lesznek volt civil házak, amiket a Kerületgazda üzemeltet, lesznek civil házak, amiket civil szervezetek üzemeltetnek, ők lesznek a gazdaszervezet. Én a múltkor a vitán is elmondtam, most is, most is tartom, csak annyi időm nem volt egyébként, hogy egy komplett koncepciót hozzak ezzel kapcsolatosan be és a, a rendeleteket is ennek megfelelően dolgozzam át, hogy kezeljük egységesen ezeket az ingatlanokat, de mondjuk ősszel lesz még lehetőség arra a civil koncepció kapcsán, hogy erre visszatérjünk. Legyen egységesen a gazdája, a Kerületgazda Szolgáltató Szervezet. És ennek megfelelően, amit itt az Ilona is idézett, működtesse, működtesse ezeket a házakat. Az egész, egész civil kérdéskörre pedig, amit Ács Anikó képviselőtársam a múltkor felvetett ez a civil ház ügy jutott eszembe, ami, ami Zuglóban is, és több más, nemcsak kerületben, hanem településen is van, tehát azt hiszem, hogy ez lehetne, ez lehetne a megoldás. Még ha, még ha ennek kapcsán akár felhorgadnak különböző település, településrészi lokálpatriotizmusok is. Ennek ellenére azt mondom, hogy egy olyan irányba kéne elmozdulni, ami egységesen kezelné ezt az egészet. Úgyhogy én egy, én egy tartózkodó álláspontra helyezkedek, mert nem tartom, nem tartom végleges megoldásnak ezt az egész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Igazából nem húzni akarom az időt, de hogyha már az ötletelésnél tartunk, én példa értékűnek tartom a gödöllői rendszert, ahol igaz, hogy csak egyetlen civil ház van, de ott egy ilyen civil szervezetek által alkotott ernyőszervezet üzemelteti, és nagyon szépen be tudják maguknak oldani, osztani azt, hogy ki, mikor tart igényt a létesítményre. Nem vagyok benne biztos, hogy az önkormányzatnak minden szempontból meg kell uralni a kerületet, még akkor is, hogyha az ő intézményeiről van szó. Ezt én frankón a civilekre bíznám rá, tehát én kezdeményezném legszívesebben azt, hogy egy ilyen ernyőszervezetet hozzon létre az önkormányzat, vagy kezdeményezze a létrehozását és utána bízza ezekre a szervezetekre azt, hogy ők, majd szépen beosztják maguktól. Csak ennyit szerettem voln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át ez eddig frankón a civilekre volt rábízva. Nem is egy épület, hanem 5. Tehát megint elkezdhetjük azt a vitát, de akkor elmondanám, hogy láttátok ti is, 10, maximum 20%-ban voltak kihasználva a szervezetek. Lehet, hogy túl sok ház volt. Tehát lehet, hogy mi voltunk túlságosan, - hogy mondjam, – nagyvonalúak a civilekkel, ahol egy épületet adnak oda a civileknek és azt kell beosztaniuk, az lehet, hogy hatékonyabb, mint az, ami nálunk volt, ugye 6, majd aztán a későbbiekben már ugye 7 épület vagy épületrészt adtunk a civileknek hasznosításra. Sajnálatos módon, hogy ezt kell, mondjam. De nem olyan erős a civil erő, hogy ezt üzemeltetni, fenntartani tudja. Hát ne tudjátok meg, milyen problémákról panaszkodtak nekem a civil szervezetek, hogy, hogy nem tudják kifűteni egyáltalán az ingatlant, télen zárva van, meg nem tudom. Egy csomó mindent csinálnak. Egyszerűen nincsen, nincsen anyagi forrása a helyi civileknek, hogy bármit is el tudjanak. Ezért gondoltam én azt, hogy sokkal jobb az, hogyha megkapják az épületeket idézőjelben „ingyen” bizonyos időszakra. Természetesen a Kulturális és Sport Bizottság pályázata alapján. Én egy kicsit akkor ebből a szempontból bár nem szeretem én ezt a szót, liberálisabb vagyok, mint János Te, hogy, hogy mondjam, mi egy helyre tereljük be a civileket és akkor az legyen az ő épületük. Én azt gondoltam, hogy ezzel a pályázattal megvan a lehetőség arra, hogy bárki, aki abba a civil házban volt, idézőjelben „integrálva”, az eldönthesse, hogy ő képes, meg kellően erős-e ahhoz, hogy ő ezt üzemeltesse. Kettő ilyen hely van, Cinkota, meg Árpádföld úgy látom, a kerületben. Vagy a többiek többet gondolkodtak rajta. És rájöttek, hogy ez nem éri meg nekik. Aztán majd meglátjuk. (Valaki mond valamit.) Igen, de most a, akkor úgy mondom, a mostani pályázatnál akkor két, pontosítok, köszönöm a segítséget. A mostani pályázatban levő civil házak közül kettő ilyen volt. Meglátjuk. Lehet, hogy ők is egy félév múlva, vagy egy év múlva azt mondják, hogy bocs, nem! Mégsem jött be. Nem tudtuk annyiban kiadni, vagy annyi bevételt teremteni belőle, amit gondoltunk. És akkor ez így nem lesz jó! Meglátjuk majd. Mizsei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Én úgy látom, hogy ha úgymond gyámkodunk a civil szervezetek fölött, akkor valószínűleg sohasem fognak eljutni odáig, hogy önálló döntéseket és azért felelősséget vállaljanak. Tehát szerintem ez egy tyúktojás dolog. Hogy mitől nőnek föl a civil szervezetek, attól, hogy rájuk bízunk dolgokat, hogy felelősséget kell, vállalniuk dolgokért vagy pedig levesszük a vállukról ezt a felelősséget. Nem tudom, hogy ezt most meg kéne nyitni, de én minden esetre jobb szeretném, hogyha a civilek maguk döntenének azokról a dolgokról, amik ők érint, amiket ők érintenek, őket érint. A másik az, hogy jártam most már több iskolában is, és például azt tapasztalom, hogy a tornatermeknek a bérbeadása, stb. az például az is egy olyan dolog, hogy az önkormányzat látja el egy szervezeten keresztül. És nem biztos, hogy például az iskolának ez megfelel. Vagy például figyelembe veszik-e azt, ebből a szempontból, hogy ebben a tornatermekben milyen tevékenység folyik, többen panaszkodtak rajta, hogy gyakorlatilag lelakják a tornatermeket, mert nagyon nem törődnek vele, csak kiadják, bérbe adják és kész. És az iskolának nincs beleszólása abba, hogy mettől meddig szeretne esetleg valami mást csinálni ott. Tehát én nem feltétlen mindig azt mondom, hogy a kerület a jó gazd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bben nem fogunk egyet érteni, mert a tények, és lehet, hogy szemtelen leszek, engem igazolnak. 1. Iskolák bérbeadásánál nagyrészt ugyanazok a bérlők vannak, akik voltak akkor, amikor az iskolák adták bérbe. Ha akkor nem volt gond, hogy lelakják, akkor most miért gond. Zárójelben jegyzem meg, akkor is az önkormányzat újította föl a tornatermet, nem az iskola. Hozzá nem szólt, meg nem tudom micsoda. Zárójelben jegyzem meg, itt szerintem egyetlen egy probléma van, hogy nem lehet, hogy finoman fogalmazzak, nem lehet megkerülni a szabályokat. Ugyanis nem egyszer előfordult korábban, hogy úgy voltak ott, hogy nem fizettek érte, haveri alapon, így-úgy, most ez nincs. Nem véletlenül emelkedett duplájára a bevétel, mint amit, korábban bevallottak. És nincsen jobban leterhelve, vagy nem annyival van jobban leterhelve a tornaterem, mint volt korábban. A másik, senki nem akar a civilek fölött gyámkodni, könyörgöm. Eddig, több éven keresztül rájuk volt bízva ez a dolog. Nem jött be, mi csak segíteni akarunk abban, hogyha ez nem megy nekik és nekünk panaszkodnak, hogy nem bírják fenntartani, akkor ne kelljen. Zárójelben jegyzem meg, ráadásul ezt az Állami Számvevőszék kifogásolta. Tehát, – hogy mondjam, – én azt gondolom, a civilek itt nagyon nagy szabadságban vannak a XVI. kerületben. Rendkívüli lehetőségeik vannak még más fővárosi kerületekkel, vagy akár más városokkal összehasonlítva is. Nagyon remélem, hogy ezzel a lehetőségekkel fognak élni. Szász József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Köszönöm szépen. Csak én is, amit Polgármester úr mondott, én ott folytatnám. Tehát én azért gondolom igazságosnak a most kialakulóban lévő rendszert, mert már most tisztább helyzetet teremtett, tehát egyértelmű, hogy az, aki visszaadta, annak teher volt az a nagy szabadság, hogy ezekkel a szavakkal éljek, amit Mizsei képviselőtársam is mondott, hogy neki teher volt ezt az ingatlant fenntartani. Ennek a visszabérlési lehetősége ez adott. Aki viszont visszabérelte, az, abból a szempontból szerintem meg igazságos, hogy a ’90-es évek elején, amikor ezek az ingatlanok a civilek, illetve az önkormányzat látókörébe és tulajdonába kerültek, akkor a jelenleg gazdaszervezetként benne lévő civilek tevőlegesen is tettek azért, és előmozdították annak a lehetőségét, hogy ezek az ingatlanok, későbbiekben az önkormányzat tulajdonába kerüljenek. Például a cinkotai volt községháza, ugye az egy MHSZ utódszervezetnek a tulajdona volt. Ott hathatós tevékenysége volt Dernovics úrnak, hogy ez nem az államhoz került vissza, hanem ezt megkapta használatra az önkormányzat. Ugyanígy a XVI., a Rádió utcai mozinál a gazdakör, illetve a nyugdíjasok ebben tevékenyen tettek. Mert ugye ez a Fővárosi Önkormányzatnak volt a tulajdona. És, ha jól tudom, a Corvini Domininál is ez zajlott le, tehát én úgy gondolom, hogy addig, amíg ezek a régi, nagy múltú civil egyesületek ott vannak és ők azt az igényt fogalmazzák meg, hogy szeretnék ezeket visszabérelni, úgy gondolom, hogy ez a – nem jogi kategória, – de a, de a tevékenységük, tevékenységük miatt megilleti őket, hogy ezt biztosítsuk számukra. Azok, akik visszaadták, annak külön-külön lehetne elemezni, hogy miért adták vissza. Való igaz, hogy van olyan, amit, hogyha az önkormányzat támogat és, és a zsebébe nyúl, akkor lehet üzemeltetni, de ugyanakkor meg ebben a tekintetben is egységes irányba kell elmozdulni. Tehát nem lehet azt csinálni, hogy ha egy bizonyos támogatást adunk egy civil egyesületnek, akkor, hogyha valaki azt a formát választja, akkor a többieknek is meg kell adni. Tehát ugye ezért alakult ki ez a struktúra. De lényeg a lényeg, hogy én úgy gondolom, hogy azok a civil egyesületek, akik most szeretnék üzemeltetni, ez egy szerencse, hogy épp azok a civil egyesületek, akik tevékenyen részt vettek abban, hogy ez önkormányzati tulajdonba kerüljön később ez a bizonyos intézmény. Az iskolákra visszatérve, csak tényleg egy félmondat, hogy itt is fordítva történik a dolog. Tehát addig, amíg az iskola volt a tulajdonos, az ő joga volt kiadni és annak a hasznait élvezni, akár a tornaterem, akármelyik terme, most azt rajtunk számon kérni, hogy, hogy mi kiadjuk, mint saját intézmény, és abból azt teljesen jogszerűen, szerződésekkel, bevételekkel igazoljuk, és ezt a költségvetésünkben ezt visszaforgatjuk ezekbe a termekbe, ez korábban ez nem így történt. Ez nem a mi hibánk. Tehát úgy gondolom, hogy ebben is egyértelmű helyzetet teremtünk. Az önkormányzat a felelős az intézmények működtetéséért, annak a fenntartásáért, fejlesztéséért. De ennek a hasznait is az önkormányzatnak kell, hogy élvezze.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Utolsó hozzászóló Abonyi János képviselő úr. Parancsoljál,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laki mond valamit.) Nem, szót én adok, Te maximum kikapcsolod a mikrofont! Bocs.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Nagyon rövid leszek egyébként. Ja igen, ez a mondat tetszett egyébként, hogy a polgármester úr liberálisabb, mint jó magam, bizonyos kérdések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a hozzászólásod inspirált er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igen, igen. Szóval, valahogy úgy vagyok ezzel az egésszel, hogy egy civil szervezet, ha, ha nem találja meg a működési módját és csak abból él egyébként, hogy állami, meg önkormányzati emlőkön próbál szervezni dolgokat, akkor, akkor adja át ezt a ténykedést az önkormányzatnak és meg lehet csinálni. Tehát, ha nagyon leegyszerűsítem a dol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etértünk!</w:t>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Van egy átmeneti, ú-ú, közeledünk. Van egy átmeneti időszak persze, amikor elég nehéz egyébként, mert bizonyos, bizonyos költségekkel jár egy civil szervezet működtetése is. De én azért, azért mondtam ezt a variációt, amit, amit itt a múltkor az Ács Anikó is említett, most a Mizsei Laci, ezt a variációt, mert úgy látom egyébként, hogy, hogy megvan az a, megvan az az ingatlan hálózatunk, lásd iskolák, óvodák, stb., stb., stb. stb., ahova lehetne kapcsolódni. Persze nem ingyért, megfelelő bérleti díjért, ide is, vagy mondjuk kedvezményesen. Tehát plusz ingatlanokat erre, én úgy végiggondoltam a dolgokat, nem biztos, hogy, nem biztos, hogy kéne üzemeltetni. Vagy működtetni. Ez több szempontból hasznos lenne egyébként, mert a, egyrészt a lokálpatrióta civil szervezeteknek a, a településrészi kapcsolatrendszerét is bővítené egyébként, sőt, 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egyetér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Én, én legalábbis így érzem egyébként, mert némi, némi saját tapasztalat áll mögöttem egyébként. Úgyhogy mondom, ezeket a, ezeket a gondolatokat, ami itt a mai vitában elhangzott, ezeket itt elraktározom és lesznek javaslataim, ha ezt a kérdéskört komplexen végiggondolj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határozathozatal következik. Az előterjesztés 5. oldalán történő rendeleti javaslatról szavazunk, melynek elfogadása minősített szótöbbséget igényel. Szavazzunk! A Képviselő-testület 15 igen, 0 nem és 1 tartózkodás mellett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w:t>
      </w:r>
      <w:r>
        <w:rPr>
          <w:color w:val="000000"/>
          <w:sz w:val="28"/>
          <w:szCs w:val="28"/>
        </w:rPr>
        <w:t>az Önkormányzat vagyonáról és a vagyontárgyak feletti tulajdonosi jogok gyakorlásról szóló 24/2009. (VI. 25.)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3/2015.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Heading"/>
        <w:ind w:right="-74" w:hanging="0"/>
        <w:rPr>
          <w:sz w:val="28"/>
          <w:szCs w:val="28"/>
        </w:rPr>
      </w:pPr>
      <w:r>
        <w:rPr>
          <w:sz w:val="28"/>
          <w:szCs w:val="28"/>
        </w:rPr>
        <w:t>Budapest Főváros XVI. kerületi Önkormányzat</w:t>
      </w:r>
    </w:p>
    <w:p>
      <w:pPr>
        <w:pStyle w:val="Heading"/>
        <w:ind w:right="-74" w:hanging="0"/>
        <w:rPr/>
      </w:pPr>
      <w:r>
        <w:rPr>
          <w:sz w:val="28"/>
          <w:szCs w:val="28"/>
        </w:rPr>
        <w:t>13/2015. (IV. 7.) önkormányzati rendelete</w:t>
      </w:r>
    </w:p>
    <w:p>
      <w:pPr>
        <w:pStyle w:val="Heading"/>
        <w:ind w:right="-74" w:hanging="0"/>
        <w:rPr>
          <w:sz w:val="28"/>
          <w:szCs w:val="28"/>
        </w:rPr>
      </w:pPr>
      <w:r>
        <w:rPr>
          <w:sz w:val="28"/>
          <w:szCs w:val="28"/>
        </w:rPr>
      </w:r>
    </w:p>
    <w:p>
      <w:pPr>
        <w:pStyle w:val="Heading"/>
        <w:ind w:right="-74" w:hanging="0"/>
        <w:rPr/>
      </w:pPr>
      <w:r>
        <w:rPr/>
        <w:t>az Önkormányzat vagyonáról és a vagyontárgyak feletti tulajdonosi jogok gyakorlásáról szóló 24/2009. (VI. 25.) önkormányzati rendelet módosításáról</w:t>
      </w:r>
    </w:p>
    <w:p>
      <w:pPr>
        <w:pStyle w:val="Heading"/>
        <w:ind w:right="-74" w:hanging="0"/>
        <w:rPr>
          <w:sz w:val="28"/>
          <w:szCs w:val="28"/>
        </w:rPr>
      </w:pPr>
      <w:r>
        <w:rPr>
          <w:sz w:val="28"/>
          <w:szCs w:val="28"/>
        </w:rPr>
      </w:r>
    </w:p>
    <w:p>
      <w:pPr>
        <w:pStyle w:val="Heading"/>
        <w:ind w:right="-74" w:hanging="0"/>
        <w:rPr>
          <w:sz w:val="28"/>
          <w:szCs w:val="28"/>
        </w:rPr>
      </w:pPr>
      <w:r>
        <w:rPr>
          <w:sz w:val="28"/>
          <w:szCs w:val="28"/>
        </w:rPr>
      </w:r>
    </w:p>
    <w:p>
      <w:pPr>
        <w:pStyle w:val="Normal"/>
        <w:autoSpaceDE w:val="false"/>
        <w:jc w:val="both"/>
        <w:rPr/>
      </w:pPr>
      <w:r>
        <w:rPr/>
        <w:t>Budapest Főváros XVI. kerületi Önkormányzat Képviselő-testülete az Alaptörvény 32. cikk (2) bekezdésében kapott felhatalmazás alapján, valamint az Alaptörvény 32. cikk (1) bekezdés e) pontjában meghatározott feladatkörében eljárva a következőket rendeli el:</w:t>
      </w:r>
    </w:p>
    <w:p>
      <w:pPr>
        <w:pStyle w:val="Normal"/>
        <w:jc w:val="both"/>
        <w:rPr>
          <w:b/>
          <w:b/>
        </w:rPr>
      </w:pPr>
      <w:r>
        <w:rPr>
          <w:b/>
        </w:rPr>
      </w:r>
    </w:p>
    <w:p>
      <w:pPr>
        <w:pStyle w:val="Normal"/>
        <w:jc w:val="center"/>
        <w:rPr>
          <w:b/>
          <w:b/>
        </w:rPr>
      </w:pPr>
      <w:r>
        <w:rPr>
          <w:b/>
        </w:rPr>
        <w:t>1. §</w:t>
      </w:r>
    </w:p>
    <w:p>
      <w:pPr>
        <w:pStyle w:val="Normal"/>
        <w:jc w:val="center"/>
        <w:rPr>
          <w:b/>
          <w:b/>
        </w:rPr>
      </w:pPr>
      <w:r>
        <w:rPr>
          <w:b/>
        </w:rPr>
      </w:r>
    </w:p>
    <w:p>
      <w:pPr>
        <w:pStyle w:val="Normal"/>
        <w:jc w:val="both"/>
        <w:rPr/>
      </w:pPr>
      <w:r>
        <w:rPr/>
        <w:t>Budapest Főváros XVI. kerületi Önkormányzat Képviselő-testületének az Önkormányzat vagyonáról és a vagyontárgyak feletti tulajdonosi jogok gyakorlásáról szóló 24/2009. (VI. 25.) önkormányzati rendeletének (továbbiakban: Rendelet) 18. § (2) bekezdése helyébe a következő rendelkezés lép:</w:t>
      </w:r>
    </w:p>
    <w:p>
      <w:pPr>
        <w:pStyle w:val="Normal"/>
        <w:jc w:val="both"/>
        <w:rPr/>
      </w:pPr>
      <w:r>
        <w:rPr/>
      </w:r>
    </w:p>
    <w:p>
      <w:pPr>
        <w:pStyle w:val="Normal"/>
        <w:ind w:left="852" w:hanging="852"/>
        <w:jc w:val="both"/>
        <w:rPr>
          <w:color w:val="000000"/>
        </w:rPr>
      </w:pPr>
      <w:r>
        <w:rPr>
          <w:color w:val="000000"/>
        </w:rPr>
        <w:t>„</w:t>
      </w:r>
      <w:r>
        <w:rPr>
          <w:color w:val="000000"/>
        </w:rPr>
        <w:t>(2)</w:t>
        <w:tab/>
        <w:t>Az üzleti vagyonnak minősülő vagyon megszerzéséről szóló döntés:</w:t>
      </w:r>
    </w:p>
    <w:p>
      <w:pPr>
        <w:pStyle w:val="Normal"/>
        <w:spacing w:before="100" w:after="0"/>
        <w:ind w:left="1276" w:hanging="425"/>
        <w:jc w:val="both"/>
        <w:rPr>
          <w:color w:val="000000"/>
        </w:rPr>
      </w:pPr>
      <w:r>
        <w:rPr>
          <w:color w:val="000000"/>
        </w:rPr>
        <w:t>a)</w:t>
        <w:tab/>
        <w:t xml:space="preserve">15 millió </w:t>
      </w:r>
      <w:r>
        <w:rPr/>
        <w:t xml:space="preserve">Ft egyedi értékhatárig, amennyiben a vagyonszerzéshez szükséges pénzügyi fedezet a költségvetésben rendelkezésre áll, a polgármester hatáskörébe tartozik, </w:t>
      </w:r>
    </w:p>
    <w:p>
      <w:pPr>
        <w:pStyle w:val="Normal"/>
        <w:spacing w:before="100" w:after="0"/>
        <w:ind w:left="1276" w:hanging="425"/>
        <w:jc w:val="both"/>
        <w:rPr/>
      </w:pPr>
      <w:r>
        <w:rPr>
          <w:color w:val="000000"/>
        </w:rPr>
        <w:t xml:space="preserve">b) </w:t>
      </w:r>
      <w:r>
        <w:rPr/>
        <w:t>25 millió Ft egyedi értékhatárig, amennyiben a vagyonszerzéshez szükséges pénzügyi fedezet a költségvetésben rendelkezésre áll, a Gazdasági és Pénzügyi Bizottság hatáskörébe tartozik,</w:t>
      </w:r>
    </w:p>
    <w:p>
      <w:pPr>
        <w:pStyle w:val="Normal"/>
        <w:spacing w:before="100" w:after="0"/>
        <w:ind w:left="1276" w:hanging="425"/>
        <w:jc w:val="both"/>
        <w:rPr/>
      </w:pPr>
      <w:r>
        <w:rPr/>
        <w:t>b)</w:t>
        <w:tab/>
        <w:t>amennyiben a vagyonszerzéshez szükséges pénzügyi fedezet a költségvetésben rendelkezésre áll, úgy 25 millió Ft egyedi értékhatár felett, amennyiben a vagyonszerzéshez szükséges pénzügyi fedezet a költségvetésben nem áll rendelkezésre, úgy bármilyen értékű vagyonszerzés a Képviselő-testület hatáskörébe tartozik.”</w:t>
      </w:r>
    </w:p>
    <w:p>
      <w:pPr>
        <w:pStyle w:val="Normal"/>
        <w:jc w:val="center"/>
        <w:rPr>
          <w:b/>
          <w:b/>
        </w:rPr>
      </w:pPr>
      <w:r>
        <w:rPr>
          <w:b/>
        </w:rPr>
      </w:r>
    </w:p>
    <w:p>
      <w:pPr>
        <w:pStyle w:val="Normal"/>
        <w:jc w:val="center"/>
        <w:rPr>
          <w:b/>
          <w:b/>
        </w:rPr>
      </w:pPr>
      <w:r>
        <w:rPr>
          <w:b/>
        </w:rPr>
        <w:t>2. §</w:t>
      </w:r>
    </w:p>
    <w:p>
      <w:pPr>
        <w:pStyle w:val="Normal"/>
        <w:jc w:val="both"/>
        <w:rPr>
          <w:b/>
          <w:b/>
        </w:rPr>
      </w:pPr>
      <w:r>
        <w:rPr>
          <w:b/>
        </w:rPr>
      </w:r>
    </w:p>
    <w:p>
      <w:pPr>
        <w:pStyle w:val="Normal"/>
        <w:jc w:val="both"/>
        <w:rPr/>
      </w:pPr>
      <w:r>
        <w:rPr/>
        <w:t xml:space="preserve">A Rendelet 18. §-a az alábbi (3) és (4) bekezdéssel egészül ki: </w:t>
      </w:r>
    </w:p>
    <w:p>
      <w:pPr>
        <w:pStyle w:val="Normal"/>
        <w:jc w:val="both"/>
        <w:rPr>
          <w:b/>
          <w:b/>
        </w:rPr>
      </w:pPr>
      <w:r>
        <w:rPr>
          <w:b/>
        </w:rPr>
      </w:r>
    </w:p>
    <w:p>
      <w:pPr>
        <w:pStyle w:val="Normal"/>
        <w:tabs>
          <w:tab w:val="clear" w:pos="708"/>
          <w:tab w:val="left" w:pos="852" w:leader="none"/>
        </w:tabs>
        <w:ind w:left="852" w:hanging="852"/>
        <w:jc w:val="both"/>
        <w:rPr/>
      </w:pPr>
      <w:r>
        <w:rPr>
          <w:color w:val="000000"/>
        </w:rPr>
        <w:t>„</w:t>
      </w:r>
      <w:r>
        <w:rPr>
          <w:color w:val="000000"/>
        </w:rPr>
        <w:t>(3)</w:t>
        <w:tab/>
        <w:t>Az Önkormányzat tulajdonában álló, a Kerületgazda Szolgáltató Szervezet telephelyeként nyilvántartott, a Képviselő-testület határozatával Civil Házként történő működtetésre kijelölt ingatlanokra vonatkozó</w:t>
      </w:r>
      <w:r>
        <w:rPr/>
        <w:t xml:space="preserve">, </w:t>
      </w:r>
    </w:p>
    <w:p>
      <w:pPr>
        <w:pStyle w:val="Normal"/>
        <w:tabs>
          <w:tab w:val="clear" w:pos="708"/>
          <w:tab w:val="left" w:pos="1278" w:leader="none"/>
        </w:tabs>
        <w:spacing w:before="60" w:after="0"/>
        <w:ind w:left="1276" w:hanging="425"/>
        <w:jc w:val="both"/>
        <w:rPr>
          <w:color w:val="000000"/>
        </w:rPr>
      </w:pPr>
      <w:r>
        <w:rPr>
          <w:color w:val="000000"/>
        </w:rPr>
        <w:t>a)</w:t>
        <w:tab/>
        <w:t xml:space="preserve">egyedi, kizárólagos hasznosítási jogot nem biztosító, szolgáltatás jellegű, legfeljebb egy éves időtartamra, vagy legfeljebb összesen 20 alkalomra szóló szerződés megkötésére a Kerületgazda Szolgáltató Szervezet vezetője saját hatáskörben jogosult, a Gazdasági és Pénzügyi Bizottság által meghatározott bérleti díj és egyéb feltételek mellett, </w:t>
      </w:r>
    </w:p>
    <w:p>
      <w:pPr>
        <w:pStyle w:val="Normal"/>
        <w:tabs>
          <w:tab w:val="clear" w:pos="708"/>
          <w:tab w:val="left" w:pos="1278" w:leader="none"/>
        </w:tabs>
        <w:spacing w:before="60" w:after="0"/>
        <w:ind w:left="1276" w:hanging="425"/>
        <w:jc w:val="both"/>
        <w:rPr>
          <w:color w:val="000000"/>
        </w:rPr>
      </w:pPr>
      <w:r>
        <w:rPr>
          <w:color w:val="000000"/>
        </w:rPr>
        <w:t>b)</w:t>
        <w:tab/>
        <w:t>ennél hosszabb vagy határozatlan időtartamú, illetve bérleti, használati szerződés, valamint az ingatlan hasznosítási jogának bármilyen jogcímen történő átadásáról szóló szerződés vagy megállapodás aláírására a Kerületgazda Szolgáltató Szervezet vezetője a Gazdasági és Pénzügyi Bizottság előzetes jóváhagyásával amennyiben, az Önkormányzat egyéb, speciális rendelete,a Civil Házak hasznosításáról másképp nem rendelkezik.</w:t>
      </w:r>
    </w:p>
    <w:p>
      <w:pPr>
        <w:pStyle w:val="Normal"/>
        <w:ind w:left="852" w:hanging="0"/>
        <w:jc w:val="both"/>
        <w:rPr>
          <w:color w:val="000000"/>
        </w:rPr>
      </w:pPr>
      <w:r>
        <w:rPr>
          <w:color w:val="000000"/>
        </w:rPr>
      </w:r>
    </w:p>
    <w:p>
      <w:pPr>
        <w:pStyle w:val="Normal"/>
        <w:ind w:left="852" w:hanging="852"/>
        <w:jc w:val="both"/>
        <w:rPr>
          <w:color w:val="000000"/>
        </w:rPr>
      </w:pPr>
      <w:r>
        <w:rPr>
          <w:color w:val="000000"/>
        </w:rPr>
        <w:t>(4)</w:t>
        <w:tab/>
        <w:t>A (3) bekezdés a) pontjának alkalmazása során az egyes naptári évekre kötött új szerződések időtartamai nem összeszámítandóak.”</w:t>
      </w:r>
    </w:p>
    <w:p>
      <w:pPr>
        <w:pStyle w:val="Normal"/>
        <w:jc w:val="both"/>
        <w:rPr>
          <w:color w:val="000000"/>
        </w:rPr>
      </w:pPr>
      <w:r>
        <w:rPr>
          <w:color w:val="000000"/>
        </w:rPr>
      </w:r>
    </w:p>
    <w:p>
      <w:pPr>
        <w:pStyle w:val="Normal"/>
        <w:rPr>
          <w:b/>
          <w:b/>
        </w:rPr>
      </w:pPr>
      <w:r>
        <w:rPr>
          <w:b/>
        </w:rPr>
      </w:r>
    </w:p>
    <w:p>
      <w:pPr>
        <w:pStyle w:val="Normal"/>
        <w:spacing w:before="60" w:after="0"/>
        <w:ind w:left="1276" w:hanging="1276"/>
        <w:jc w:val="center"/>
        <w:rPr>
          <w:b/>
          <w:b/>
        </w:rPr>
      </w:pPr>
      <w:r>
        <w:rPr>
          <w:b/>
        </w:rPr>
        <w:t>3. §</w:t>
      </w:r>
    </w:p>
    <w:p>
      <w:pPr>
        <w:pStyle w:val="Normal"/>
        <w:spacing w:before="60" w:after="0"/>
        <w:ind w:left="1276" w:hanging="1276"/>
        <w:jc w:val="center"/>
        <w:rPr>
          <w:b/>
          <w:b/>
        </w:rPr>
      </w:pPr>
      <w:r>
        <w:rPr>
          <w:b/>
        </w:rPr>
      </w:r>
    </w:p>
    <w:p>
      <w:pPr>
        <w:pStyle w:val="Normal"/>
        <w:jc w:val="both"/>
        <w:rPr/>
      </w:pPr>
      <w:r>
        <w:rPr/>
        <w:t xml:space="preserve">A Rendelet 1. számú melléklete az alábbiakkal egészül ki: </w:t>
      </w:r>
    </w:p>
    <w:p>
      <w:pPr>
        <w:pStyle w:val="Normal"/>
        <w:jc w:val="both"/>
        <w:rPr/>
      </w:pPr>
      <w:r>
        <w:rPr/>
      </w:r>
    </w:p>
    <w:tbl>
      <w:tblPr>
        <w:tblW w:w="9937" w:type="dxa"/>
        <w:jc w:val="center"/>
        <w:tblInd w:w="0" w:type="dxa"/>
        <w:tblLayout w:type="fixed"/>
        <w:tblCellMar>
          <w:top w:w="0" w:type="dxa"/>
          <w:left w:w="108" w:type="dxa"/>
          <w:bottom w:w="0" w:type="dxa"/>
          <w:right w:w="108" w:type="dxa"/>
        </w:tblCellMar>
      </w:tblPr>
      <w:tblGrid>
        <w:gridCol w:w="1568"/>
        <w:gridCol w:w="1276"/>
        <w:gridCol w:w="1276"/>
        <w:gridCol w:w="1559"/>
        <w:gridCol w:w="1134"/>
        <w:gridCol w:w="992"/>
        <w:gridCol w:w="2132"/>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b/>
              </w:rPr>
              <w:t>Hrs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í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íp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nevezé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p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w:t>
            </w:r>
          </w:p>
          <w:p>
            <w:pPr>
              <w:pStyle w:val="Normal"/>
              <w:jc w:val="center"/>
              <w:rPr>
                <w:b/>
                <w:b/>
              </w:rPr>
            </w:pPr>
            <w:r>
              <w:rPr>
                <w:b/>
              </w:rPr>
              <w:t>Tul.</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galomképesség</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168260/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Rádió utca 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Egyéb helyisé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moz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339 m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8,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Korlátozottan forgalomképes (törvény</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16826/0/C/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Rádió utca 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Egyéb helyisé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gyéb helyiség</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16 m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Korlátozottan forgalomképes (törvény</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057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utc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Lakóhá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kivett lakóház, udva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3219 m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Korlátozottan forgalomképes (törvény)</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10241/0/A/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Rákosi út 71. 1. ajt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Egyéb helyisé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ost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111 m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6,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t>Korlátozottan forgalomképes (törvény)”</w:t>
            </w:r>
          </w:p>
        </w:tc>
      </w:tr>
    </w:tbl>
    <w:p>
      <w:pPr>
        <w:pStyle w:val="Normal"/>
        <w:jc w:val="both"/>
        <w:rPr/>
      </w:pPr>
      <w:r>
        <w:rPr/>
      </w:r>
    </w:p>
    <w:p>
      <w:pPr>
        <w:pStyle w:val="Normal"/>
        <w:jc w:val="both"/>
        <w:rPr/>
      </w:pPr>
      <w:r>
        <w:rPr/>
      </w:r>
    </w:p>
    <w:p>
      <w:pPr>
        <w:pStyle w:val="Normal"/>
        <w:jc w:val="center"/>
        <w:rPr>
          <w:b/>
          <w:b/>
        </w:rPr>
      </w:pPr>
      <w:r>
        <w:rPr>
          <w:b/>
        </w:rPr>
        <w:t>4. §</w:t>
      </w:r>
    </w:p>
    <w:p>
      <w:pPr>
        <w:pStyle w:val="Normal"/>
        <w:spacing w:before="60" w:after="0"/>
        <w:jc w:val="both"/>
        <w:rPr>
          <w:b/>
          <w:b/>
          <w:color w:val="000000"/>
        </w:rPr>
      </w:pPr>
      <w:r>
        <w:rPr>
          <w:b/>
          <w:color w:val="000000"/>
        </w:rPr>
      </w:r>
    </w:p>
    <w:p>
      <w:pPr>
        <w:pStyle w:val="Normal"/>
        <w:numPr>
          <w:ilvl w:val="0"/>
          <w:numId w:val="4"/>
        </w:numPr>
        <w:tabs>
          <w:tab w:val="clear" w:pos="708"/>
          <w:tab w:val="left" w:pos="540" w:leader="none"/>
        </w:tabs>
        <w:ind w:left="540" w:hanging="540"/>
        <w:jc w:val="both"/>
        <w:rPr/>
      </w:pPr>
      <w:r>
        <w:rPr/>
        <w:t xml:space="preserve">E rendelet a kihirdetését követő napon lép hatályba. </w:t>
      </w:r>
    </w:p>
    <w:p>
      <w:pPr>
        <w:pStyle w:val="Normal"/>
        <w:jc w:val="both"/>
        <w:rPr/>
      </w:pPr>
      <w:r>
        <w:rPr/>
      </w:r>
    </w:p>
    <w:p>
      <w:pPr>
        <w:pStyle w:val="Normal"/>
        <w:numPr>
          <w:ilvl w:val="0"/>
          <w:numId w:val="4"/>
        </w:numPr>
        <w:tabs>
          <w:tab w:val="clear" w:pos="708"/>
          <w:tab w:val="left" w:pos="540" w:leader="none"/>
        </w:tabs>
        <w:ind w:left="540" w:hanging="540"/>
        <w:jc w:val="both"/>
        <w:rPr/>
      </w:pPr>
      <w:r>
        <w:rPr/>
        <w:t>E rendelet a belső piaci szolgáltatásokról szóló, az Európai Parlament és a Tanács 2006/123/EK irányelveknek megfelelést szolgálja.</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rPr>
          <w:b/>
          <w:b/>
        </w:rPr>
      </w:pPr>
      <w:r>
        <w:rPr>
          <w:b/>
        </w:rPr>
      </w:r>
    </w:p>
    <w:p>
      <w:pPr>
        <w:pStyle w:val="Normal"/>
        <w:rPr>
          <w:b/>
          <w:b/>
          <w:color w:val="333399"/>
        </w:rPr>
      </w:pPr>
      <w:r>
        <w:rPr>
          <w:b/>
          <w:color w:val="333399"/>
        </w:rPr>
        <w:t>Záradék:</w:t>
      </w:r>
    </w:p>
    <w:p>
      <w:pPr>
        <w:pStyle w:val="Normal"/>
        <w:rPr/>
      </w:pPr>
      <w:r>
        <w:rPr>
          <w:b/>
          <w:color w:val="333399"/>
        </w:rPr>
        <w:t>E rendelet 2015. év április hó 7. napján kihirdetésre került.</w:t>
      </w:r>
    </w:p>
    <w:p>
      <w:pPr>
        <w:pStyle w:val="Normal"/>
        <w:rPr>
          <w:b/>
          <w:b/>
          <w:color w:val="333399"/>
        </w:rPr>
      </w:pPr>
      <w:r>
        <w:rPr>
          <w:b/>
          <w:color w:val="333399"/>
        </w:rPr>
        <w:t>Ancsin László</w:t>
      </w:r>
    </w:p>
    <w:p>
      <w:pPr>
        <w:pStyle w:val="Normal"/>
        <w:rPr>
          <w:b/>
          <w:b/>
        </w:rPr>
      </w:pPr>
      <w:r>
        <w:rPr>
          <w:b/>
          <w:i/>
          <w:color w:val="333399"/>
        </w:rPr>
        <w:t>jegyző</w:t>
      </w:r>
    </w:p>
    <w:p>
      <w:pPr>
        <w:pStyle w:val="Normal"/>
        <w:jc w:val="center"/>
        <w:rPr>
          <w:b/>
          <w:b/>
        </w:rPr>
      </w:pPr>
      <w:r>
        <w:rPr>
          <w:b/>
        </w:rPr>
      </w:r>
    </w:p>
    <w:p>
      <w:pPr>
        <w:pStyle w:val="Normal"/>
        <w:rPr>
          <w:b/>
          <w:b/>
        </w:rPr>
      </w:pPr>
      <w:r>
        <w:rPr>
          <w:b/>
        </w:rPr>
      </w:r>
      <w:r>
        <w:br w:type="page"/>
      </w:r>
    </w:p>
    <w:p>
      <w:pPr>
        <w:pStyle w:val="Normal"/>
        <w:rPr>
          <w:b/>
          <w:b/>
        </w:rPr>
      </w:pPr>
      <w:r>
        <w:rPr>
          <w:b/>
        </w:rPr>
      </w:r>
    </w:p>
    <w:p>
      <w:pPr>
        <w:pStyle w:val="Normal"/>
        <w:jc w:val="center"/>
        <w:rPr>
          <w:b/>
          <w:b/>
        </w:rPr>
      </w:pPr>
      <w:r>
        <w:rPr>
          <w:b/>
        </w:rPr>
        <w:t>Általános indokolás</w:t>
      </w:r>
    </w:p>
    <w:p>
      <w:pPr>
        <w:pStyle w:val="Normal"/>
        <w:jc w:val="both"/>
        <w:rPr>
          <w:b/>
          <w:b/>
        </w:rPr>
      </w:pPr>
      <w:r>
        <w:rPr>
          <w:b/>
        </w:rPr>
      </w:r>
    </w:p>
    <w:p>
      <w:pPr>
        <w:pStyle w:val="BodyTextIndent2"/>
        <w:ind w:left="0" w:hanging="0"/>
        <w:rPr/>
      </w:pPr>
      <w:r>
        <w:rPr>
          <w:rFonts w:cs="Times New Roman" w:ascii="Times New Roman" w:hAnsi="Times New Roman"/>
          <w:szCs w:val="24"/>
        </w:rPr>
        <w:t>Budapest Főváros XVI. Kerületi Önkormányzat Képviselő-testülete 2014. december 10-ei ülésén meghozta azokat a döntéseket, mely a Civil Házak további, jog és szakszerű működtetéséhez szükségesek. A döntések folyományaként egyes ingatlanok visszakerültek az Önkormányzat birtokába, és ezek üzemeltetéséről a Kerületgazda Szolgáltató Szervezet gondoskodik majd. Ehhez szükségessé vált a rendelet módosítása</w:t>
      </w:r>
      <w:r>
        <w:rPr>
          <w:szCs w:val="24"/>
        </w:rPr>
        <w:t xml:space="preserve">. </w:t>
      </w:r>
    </w:p>
    <w:p>
      <w:pPr>
        <w:pStyle w:val="Normal"/>
        <w:jc w:val="center"/>
        <w:rPr>
          <w:b/>
          <w:b/>
          <w:szCs w:val="24"/>
        </w:rPr>
      </w:pPr>
      <w:r>
        <w:rPr>
          <w:b/>
          <w:szCs w:val="24"/>
        </w:rPr>
      </w:r>
    </w:p>
    <w:p>
      <w:pPr>
        <w:pStyle w:val="Normal"/>
        <w:jc w:val="center"/>
        <w:rPr>
          <w:b/>
          <w:b/>
        </w:rPr>
      </w:pPr>
      <w:r>
        <w:rPr>
          <w:b/>
        </w:rPr>
        <w:t>Részletes indokolás</w:t>
      </w:r>
    </w:p>
    <w:p>
      <w:pPr>
        <w:pStyle w:val="Normal"/>
        <w:rPr>
          <w:b/>
          <w:b/>
        </w:rPr>
      </w:pPr>
      <w:r>
        <w:rPr>
          <w:b/>
        </w:rPr>
      </w:r>
    </w:p>
    <w:p>
      <w:pPr>
        <w:pStyle w:val="Normal"/>
        <w:jc w:val="center"/>
        <w:rPr>
          <w:b/>
          <w:b/>
        </w:rPr>
      </w:pPr>
      <w:r>
        <w:rPr>
          <w:b/>
        </w:rPr>
        <w:t>1. §-hoz:</w:t>
      </w:r>
    </w:p>
    <w:p>
      <w:pPr>
        <w:pStyle w:val="Normal"/>
        <w:jc w:val="center"/>
        <w:rPr>
          <w:b/>
          <w:b/>
        </w:rPr>
      </w:pPr>
      <w:r>
        <w:rPr>
          <w:b/>
        </w:rPr>
      </w:r>
    </w:p>
    <w:p>
      <w:pPr>
        <w:pStyle w:val="Normal"/>
        <w:jc w:val="both"/>
        <w:rPr>
          <w:color w:val="000000"/>
        </w:rPr>
      </w:pPr>
      <w:r>
        <w:rPr>
          <w:color w:val="000000"/>
        </w:rPr>
        <w:t xml:space="preserve">Az üzleti vagyon megszerzésével kapcsolatos hatáskörök módosításáról rendelkezik. </w:t>
      </w:r>
    </w:p>
    <w:p>
      <w:pPr>
        <w:pStyle w:val="Normal"/>
        <w:ind w:left="540" w:hanging="540"/>
        <w:jc w:val="both"/>
        <w:rPr>
          <w:b/>
          <w:b/>
          <w:color w:val="000000"/>
        </w:rPr>
      </w:pPr>
      <w:r>
        <w:rPr>
          <w:b/>
          <w:color w:val="000000"/>
        </w:rPr>
      </w:r>
    </w:p>
    <w:p>
      <w:pPr>
        <w:pStyle w:val="Normal"/>
        <w:jc w:val="center"/>
        <w:rPr>
          <w:b/>
          <w:b/>
        </w:rPr>
      </w:pPr>
      <w:r>
        <w:rPr>
          <w:b/>
        </w:rPr>
        <w:t>2. §-hoz:</w:t>
      </w:r>
    </w:p>
    <w:p>
      <w:pPr>
        <w:pStyle w:val="Normal"/>
        <w:rPr>
          <w:b/>
          <w:b/>
          <w:color w:val="000000"/>
        </w:rPr>
      </w:pPr>
      <w:r>
        <w:rPr>
          <w:b/>
          <w:color w:val="000000"/>
        </w:rPr>
      </w:r>
    </w:p>
    <w:p>
      <w:pPr>
        <w:pStyle w:val="Normal"/>
        <w:jc w:val="both"/>
        <w:rPr>
          <w:b/>
          <w:b/>
        </w:rPr>
      </w:pPr>
      <w:r>
        <w:rPr/>
        <w:t xml:space="preserve">A Civil Házak hasznosításának szabályozásáról rendelkezik. </w:t>
      </w:r>
    </w:p>
    <w:p>
      <w:pPr>
        <w:pStyle w:val="Normal"/>
        <w:rPr>
          <w:b/>
          <w:b/>
          <w:color w:val="000000"/>
        </w:rPr>
      </w:pPr>
      <w:r>
        <w:rPr>
          <w:b/>
          <w:color w:val="000000"/>
        </w:rPr>
      </w:r>
    </w:p>
    <w:p>
      <w:pPr>
        <w:pStyle w:val="Normal"/>
        <w:jc w:val="center"/>
        <w:rPr>
          <w:b/>
          <w:b/>
          <w:color w:val="000000"/>
        </w:rPr>
      </w:pPr>
      <w:r>
        <w:rPr>
          <w:b/>
          <w:color w:val="000000"/>
        </w:rPr>
        <w:t>3. §-hoz:</w:t>
      </w:r>
    </w:p>
    <w:p>
      <w:pPr>
        <w:pStyle w:val="Normal"/>
        <w:jc w:val="center"/>
        <w:rPr>
          <w:b/>
          <w:b/>
          <w:color w:val="000000"/>
        </w:rPr>
      </w:pPr>
      <w:r>
        <w:rPr>
          <w:b/>
          <w:color w:val="000000"/>
        </w:rPr>
      </w:r>
    </w:p>
    <w:p>
      <w:pPr>
        <w:pStyle w:val="Normal"/>
        <w:jc w:val="both"/>
        <w:rPr/>
      </w:pPr>
      <w:r>
        <w:rPr/>
        <w:t xml:space="preserve">A </w:t>
      </w:r>
      <w:r>
        <w:rPr>
          <w:color w:val="000000"/>
        </w:rPr>
        <w:t xml:space="preserve">Vagyonrendelet 1. melléklete módosításával a visszavett és az 1. § alapján hasznosított ingatlanok, korlátozottan forgalomképes törzsvagyon részévé válnak. </w:t>
      </w:r>
    </w:p>
    <w:p>
      <w:pPr>
        <w:pStyle w:val="Normal"/>
        <w:jc w:val="both"/>
        <w:rPr>
          <w:color w:val="000000"/>
        </w:rPr>
      </w:pPr>
      <w:r>
        <w:rPr>
          <w:color w:val="000000"/>
        </w:rPr>
      </w:r>
    </w:p>
    <w:p>
      <w:pPr>
        <w:pStyle w:val="Normal"/>
        <w:jc w:val="center"/>
        <w:rPr>
          <w:b/>
          <w:b/>
          <w:color w:val="000000"/>
        </w:rPr>
      </w:pPr>
      <w:r>
        <w:rPr>
          <w:b/>
          <w:color w:val="000000"/>
        </w:rPr>
        <w:t>4. §-hoz:</w:t>
      </w:r>
    </w:p>
    <w:p>
      <w:pPr>
        <w:pStyle w:val="Normal"/>
        <w:jc w:val="center"/>
        <w:rPr>
          <w:b/>
          <w:b/>
          <w:color w:val="000000"/>
        </w:rPr>
      </w:pPr>
      <w:r>
        <w:rPr>
          <w:b/>
          <w:color w:val="000000"/>
        </w:rPr>
      </w:r>
    </w:p>
    <w:p>
      <w:pPr>
        <w:pStyle w:val="Normal"/>
        <w:jc w:val="both"/>
        <w:rPr/>
      </w:pPr>
      <w:r>
        <w:rPr/>
        <w:t>Záró és hatályba léptető rendelkezéseke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5. oldalon található I. számú határozati javaslatról döntünk. Szavazzunk! A Képviselő-testület 15 igen, 0 nem és 1 tartózkodás mellett elfogadta ezt a határo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18/2015. (IV. 1.) Kt. </w:t>
        <w:tab/>
      </w:r>
      <w:r>
        <w:rPr>
          <w:sz w:val="28"/>
          <w:szCs w:val="28"/>
        </w:rPr>
        <w:t>Budapest Főváros XVI. kerületi Önkormányzat Képviselő-testülete a 309/2014. (XII. 10.) Kt. határozatának az ingatlanok birtokbavételére vonatkozó határidejét 2015. április 30. napjára módosítja.</w:t>
      </w:r>
    </w:p>
    <w:p>
      <w:pPr>
        <w:pStyle w:val="Normal"/>
        <w:shd w:fill="FFFFFF" w:val="clear"/>
        <w:tabs>
          <w:tab w:val="clear" w:pos="708"/>
          <w:tab w:val="left" w:pos="2835" w:leader="none"/>
        </w:tabs>
        <w:ind w:left="2835" w:hanging="2835"/>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április 1.</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5. oldalon kezdődő, II. számú határozati javaslatról döntünk, melynek elfogadása minősített szótöbbséget igényel. Szavazzunk! Köszönöm szépen. A Képviselő-testület 15 igen, 0 nem és 1 tartózkodás mellett elfogadta.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19/2015. (IV. 1.) Kt. </w:t>
        <w:tab/>
      </w:r>
      <w:r>
        <w:rPr>
          <w:sz w:val="28"/>
          <w:szCs w:val="28"/>
        </w:rPr>
        <w:t xml:space="preserve">Budapest Főváros XVI. kerületi Önkormányzat Képviselő-testülete a </w:t>
      </w:r>
      <w:r>
        <w:rPr>
          <w:b/>
          <w:bCs/>
          <w:iCs/>
          <w:sz w:val="28"/>
          <w:szCs w:val="28"/>
        </w:rPr>
        <w:t>Kerületgazda Szolgáltató Szervezet (</w:t>
      </w:r>
      <w:r>
        <w:rPr>
          <w:b/>
          <w:sz w:val="28"/>
          <w:szCs w:val="28"/>
        </w:rPr>
        <w:t>1165 Budapest, Demeter u. 3.</w:t>
      </w:r>
      <w:r>
        <w:rPr>
          <w:sz w:val="28"/>
          <w:szCs w:val="28"/>
        </w:rPr>
        <w:t xml:space="preserve">) </w:t>
      </w:r>
      <w:r>
        <w:rPr>
          <w:bCs/>
          <w:iCs/>
          <w:sz w:val="28"/>
          <w:szCs w:val="28"/>
        </w:rPr>
        <w:t xml:space="preserve">alapító okiratát az előterjesztésben foglaltak szerint az előterjesztés 3. számú melléklete szerint módosítja. </w:t>
      </w:r>
    </w:p>
    <w:p>
      <w:pPr>
        <w:pStyle w:val="Normal"/>
        <w:ind w:left="3119" w:hanging="0"/>
        <w:jc w:val="both"/>
        <w:rPr>
          <w:sz w:val="28"/>
          <w:szCs w:val="28"/>
        </w:rPr>
      </w:pPr>
      <w:r>
        <w:rPr>
          <w:sz w:val="28"/>
          <w:szCs w:val="28"/>
        </w:rPr>
        <w:t>A Képviselő-testület felkéri a polgármestert a módosító okirat és az egységes szerkezetű alapító okirat aláírására, és a Magyar Államkincstárhoz történő megküldésére.</w:t>
      </w:r>
    </w:p>
    <w:p>
      <w:pPr>
        <w:pStyle w:val="Normal"/>
        <w:tabs>
          <w:tab w:val="clear" w:pos="708"/>
          <w:tab w:val="left" w:pos="2835" w:leader="none"/>
        </w:tabs>
        <w:ind w:left="2835" w:hanging="2835"/>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 xml:space="preserve">2015. április 15. </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ossal, bocsánat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8.</w:t>
        <w:tab/>
        <w:t>A kishegyesi Mátyás szobor újraállítási költségeihez való hozzájárulás</w:t>
      </w:r>
    </w:p>
    <w:p>
      <w:pPr>
        <w:pStyle w:val="Normal"/>
        <w:ind w:left="4686" w:hanging="1562"/>
        <w:rPr>
          <w:b/>
          <w:b/>
          <w:i/>
          <w:i/>
          <w:sz w:val="28"/>
          <w:szCs w:val="28"/>
          <w:u w:val="single"/>
        </w:rPr>
      </w:pPr>
      <w:r>
        <w:rPr>
          <w:b/>
          <w:i/>
          <w:sz w:val="28"/>
          <w:szCs w:val="28"/>
          <w:u w:val="single"/>
        </w:rPr>
        <w:t xml:space="preserve">43/2015. sz. előterjesztés </w:t>
      </w:r>
    </w:p>
    <w:p>
      <w:pPr>
        <w:pStyle w:val="Normal"/>
        <w:ind w:left="4686" w:hanging="1562"/>
        <w:rPr>
          <w:sz w:val="28"/>
          <w:szCs w:val="28"/>
        </w:rPr>
      </w:pPr>
      <w:r>
        <w:rPr>
          <w:sz w:val="28"/>
          <w:szCs w:val="28"/>
          <w:u w:val="single"/>
        </w:rPr>
        <w:t>Előterjesztő</w:t>
      </w:r>
      <w:r>
        <w:rPr>
          <w:sz w:val="28"/>
          <w:szCs w:val="28"/>
        </w:rPr>
        <w:t>:</w:t>
        <w:tab/>
        <w:t>Szász József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Gyakorlatilag az előterjesztés minden lényeges információt tartalmaz, egyet nem, természetesen Hunyadi Mátyás szobráról van szó.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és van-e? Kérdezem. Kérdés nincsen. Vélemény, javaslat, avagy hozzászólás? Ilyen sincsen. Határozathozatal következik. Az előterjesztés 1. oldalán kezdődő határozati javaslatról döntünk. Szavazzunk! Köszönöm szépen.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20/2015. (IV. 1.) Kt. </w:t>
        <w:tab/>
      </w:r>
      <w:r>
        <w:rPr>
          <w:sz w:val="28"/>
          <w:szCs w:val="28"/>
        </w:rPr>
        <w:t>Budapest Főváros XVI. kerületi Önkormányzat Képviselő-testülete a Délvidék Kutató Központ Alapítványt (adószám: 18218116-1-06) 400.000,- Ft összeggel támogatja a kishegyesi Mátyás szobor újraállítási költségeihez való hozzájárulás céljából az Önkormányzat 2015. évi költségvetésének 5. melléklet 44. sora, „testvérvárosi gyerekek és testvérvárosi oktatási intézmények” kerete terhére.</w:t>
      </w:r>
    </w:p>
    <w:p>
      <w:pPr>
        <w:pStyle w:val="Normal"/>
        <w:ind w:left="3119" w:hanging="0"/>
        <w:jc w:val="both"/>
        <w:rPr>
          <w:sz w:val="28"/>
          <w:szCs w:val="28"/>
        </w:rPr>
      </w:pPr>
      <w:r>
        <w:rPr>
          <w:sz w:val="28"/>
          <w:szCs w:val="28"/>
        </w:rPr>
        <w:t>A támogatás elszámolási határideje: 2015. december 31.</w:t>
      </w:r>
    </w:p>
    <w:p>
      <w:pPr>
        <w:pStyle w:val="Normal"/>
        <w:ind w:left="3119" w:hanging="0"/>
        <w:jc w:val="both"/>
        <w:rPr>
          <w:sz w:val="28"/>
          <w:szCs w:val="28"/>
        </w:rPr>
      </w:pPr>
      <w:r>
        <w:rPr>
          <w:sz w:val="28"/>
          <w:szCs w:val="28"/>
        </w:rPr>
        <w:t>A Képviselő-testület felkéri a Polgármestert a támogatási szerződés aláírásá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5. április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8-sal jelzett napirendi pont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9.</w:t>
        <w:tab/>
        <w:t>Javaslat az Összefüggések Alapítvány elszámolásának elfogadására, valamint a kérelmének támogatására</w:t>
      </w:r>
    </w:p>
    <w:p>
      <w:pPr>
        <w:pStyle w:val="Normal"/>
        <w:ind w:left="4686" w:hanging="1562"/>
        <w:rPr>
          <w:b/>
          <w:b/>
          <w:i/>
          <w:i/>
          <w:sz w:val="28"/>
          <w:szCs w:val="28"/>
          <w:u w:val="single"/>
        </w:rPr>
      </w:pPr>
      <w:r>
        <w:rPr>
          <w:b/>
          <w:i/>
          <w:sz w:val="28"/>
          <w:szCs w:val="28"/>
          <w:u w:val="single"/>
        </w:rPr>
        <w:t xml:space="preserve">58/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 hozzáfűznivalóm. Kérdezem, van-e kérdés? Ilyet nem látok. Vélemény, javaslat, avagy hozzászólás? Mizsei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Igazság szerint van egy dolog, amit nem értek. Akkor ezek szerint ezt a sportolót a szakszövetsége nem is támogatja, hogyha ekkora igénye van arra, hogy mi támogassuk? És ezek szerint tavaly csak ebből a 3.120.000.- Ft-ból tudott sportolni? Maradjunk annyiban, hogy azért nem kevés. Azt mondja, idézve a beszámolóból táplálék kiegészítőkre és sportfelszerelésre 655.000.- Ft-ot költött. Mivel az élvonal, élsportban nagyon fontos a helyes és vitamin gazdag táplálkozás. Útiköltségre és szállásra költött 1.341.000.- Ft-ot, és támogattuk továbbá a gépkocsi használatát 523.000.- Ft összeggel. Félmillió forintot adtunk neki, hogy autót használjon. Tehát a kérdésem az lenne végül is, hogy kapott-e máshonnan támogatást az illető, és ha igen, akkor mennyit? Vagy ez mennyi lehet? Mennyiben az önkormányzat feladata az, hogy ilyen mértékben támogasson sportolókat és abból a szempontból érdekes, hogy ismerek a kerületben olyan embereket, akik hétköznapi hősök gyakorlatilag, és ebből az összegből, több, mint 3 évig élnének meg. Tehát ők ugyanolyan küzdelmet folytatnak bizonyos szempontból. Lehet, hogy ez most demagógia, de azt kell, hogy mondjam, hogy az ő életük szerintem ugyanolyan hősies, mint egyes ilyen embereké. Egyébként azt kell, hogy mondjam, hogy le van írva a sportolónak a méltatásában az, hogy ő várományos arra, hogy olimpiai előkelő helyezést érjen el. Aztán az is le van írva, hogy hát most már ezek az elképzelések egy kicsit ilyen homályba vesznek, mert sérülései voltak, satöbbi. Tehát nem biztos, stb. tehát mi csak akkor támogatjuk, hogyha éremesélyes, vagy hogyha már nem esélyes, akkor nem fogjuk támogatni, vagy ez mitől függ egyébként? Biztos vagyok benne, hogy mások is érdemesek ilyen támogatásra! És ja, igen, a kerületben lakik az illető? Ezt szerettem volna kérdez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éseire válaszolva képviselő úr, természetesen a Módos Péter nem csak a kerületi önkormányzattól kap támogatást, hisz ő egy jó reménységgel rendelkező, fiatal, kiemelt sportoló, a birkózó sportágban, a magyar válogatott tagja, így nyilván a magyar válogatott, vagy azon belül is ugye a szakszövetség is támogatja az ő sportolását, mint ahogy minden válogatott sportolót nyilván olimpiai sportágban. Ezt persze szakszövetsége válogatja, hogy, hogy adják a pénzt a sportolónak, az egyesületnek adják, vagy hogyan adják. Nálunk ez egy kialakult módszer, hogy néhány olyan kiemelt sportolót, akinek jó esélye van arra, hogy öregbítse a XVI. kerület hírnevét vagy azzal, mert itt a XVI. kerületben lakik, és itt sportol, vagy azzal, hogy nem a XVI. kerületben lakik, mint például Módos Péter sem, de a XVI. kerületi sportegyesületben sportol és a mi színeinkben fog versenyezni. Bocsánat, először is Magyarország színeiben fog versenyezni, de a XVI. kerületi Kertvárosi SE versenyzőjeként, ha odajut természetesen. Ez egy hosszú folyamat, hogy, hogy vesz részt majd az olimpián. Éppen ezért szoktuk támogatni. Ugye 3 embert támogatunk, ugye Módos Pétert, Kiss Danit, Dánielt, bocsánat, elnézést kérek, illetve Decsi Tamást. Ugye egy atlétát, egy kardvívót meg a Módos Pétert. Lehet azon vitatkozni, hogy ez most kell-e vagy nem kell, vagy inkább ezt a mit tudom én a házi komposztálásban részt vevőknek, vagy a csigagyűjtőknek, vagy a zenei tehetségeknek adjuk, vagy, vagy kinek adjuk. Képviselő-testület döntése. Ha ön úgy gondolja, hogy nem érdemli meg, vagy nem javasolja támogatni a sportolót abban, hogy a riói olimpiára fölkészüljön, akkor ne szavazza meg. Hát nem vagyunk egyformák, nincsen itt semmiféle karám módszer, mindenki úgy dönt, ahogy szeretne. Ha Ön másra költené ezt a pénzt, akkor nyilván majd másra fog majd javaslatot tenni. Én azt gondolom, hogy a sport támogatása fontos, alapvetően az, hogy legyenek példaképek sportolók, főleg fiatal gyermekek előtt, amivel mondjuk, a Kiss Daniról tudok nyilatkozni, mert őt már nagyon régóta támogatja a kerületi önkormányzat. Tehát az, hogy amikor lemegy egy gyerek atletizálni az Ikarusba és ott a Kiss Dani van, aki neki egy ikon, aki ugye már volt olimpián, aki európai, Európa Bajnokságon 3. volt, tud beszélgetni, tud vele együtt edzeni, az egy olyanfajta lökést ad az ő – hogy mondjam, – sportolói pályafutásán, hogy egyáltalán, egyáltalán tud, vagy ott marad. Én voltam atléta az Ikarus egyesületben, tudom, hogy nagyon sokan elkezdték, mert ugye mi volt akkoriban, a tanárok, a tornatanárok ugye összeszedték a tehetségesebbnek tűnő gyerekeket, meg jött is az Ikarus egyesülettől valaki, beterelte őket, elvitte őket és akkor nem tudom indultunk 12-en, aztán maradtunk ketten. Tehát nyilván egy viszonylag nagyon, jó, mondjuk akkor még salakon kellett futni, meg csizmában, meg hóban meg nem tudom, mi. Az egy másik idő volt, de ezzel együtt nekünk nem volt ott egy Kiss Danink, akire így fölnézhettünk volna, a szó szoros értelmében is, mert hát nem egy alacsony fiatalember. Tehát én azt gondolom, hogy a sport támogatásának ez is része, hogy – hogy mondta? – hősöket mutatunk a kerületben sportolóknak, hogy igen, Ő már valamit elért, el tudja érni vélhetően a jövőben is. Én nagyon remélem, hogy a Módos Péter kijut az olimpiára, nagyon remélem, sőt bízom benne, hogyha kijut az olimpiára, jól fog ott szerepelni. De mondom, nem, nincs itt, nem erőszak a disznótor, természetesen mindenki úgy dönt, ahogy szeretne ebben a kérdésben. Abonyi János képviselő úr a következő. Kérdező, vagy már hozzászólni szeretne? Hozzászólások. Akkor Abonyi János képviselő úr, parancsol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Ma már egyszer hivatkoztam itt a csepeli kajak-kenu szakosztályra, tehát azt én, azt én meglehetősen szégyenletesnek tartottam egyébként azt a feltételrendszert, meg körülményrendszert, amit, amit ott kaptak ezek a világhírű sportolók. Tehát én úgy látom egyébként, hogy akitől, akitől várható eredmény, azoknál a sportolóinknál a lehető legoptimálisabb feltételeket kell biztosítani. Van szerencsém ismerni mind a három sportolót. Viszonylag jól egyébként. Úgyhogy én, én is majdnem biztos vagyok benne, hogy, hogy mindhárman ki fognak jutni. És amit a Polgármester úr az előbb fejtegetett, azt, azt volt módom többször megtapasztalni. Ifjúsági, európai ifjúsági versenyeken egyébként, ahol a, ahol a Kiss Dani már, már mint befutott sportoló, kísérőként foglalkozott a fiatal atlétákkal. Tehát tényleg, tényleg mint egy ikonra, vagy mint egy Istenre, úgy néztek fel rá ezek a, ezek a fiatal atléták. Úgyhogy ez a, ez a példa ez, ez feltétlen szükséges ahhoz, hogy legalább az a kör, meg az a holdudvar, aki, aki komolyan foglalkozik sporttal, találjon példaképeket és ugyanez a, ugyanez a Decsi Tamásnál, ugyanez a Módos Péternél is. Tehát ilyen, ilyen embereknek a felkészüléséhez ezzel az összeggel hozzájárulni én mindenképpen támogatom, mert ennek a többszörösét, többszörösét emészti fel egy olimpiai felkészülés. Nem volt annyi időm, hogy kikérjek egy ilyen adatsort, hogy kb. mibe kerül egy egyéni sportoló felkészítése, de azt hiszem, hogy, azt hiszem, hogy megdöbbennénk, és, és ahhoz, hogy, ahhoz hogy ezeket az eredményeket elérjék egyébként és ők is a hétköznapok hősei legyenek, mert szerintem azok. Mert ők igazán a hétköznapok hősei, mert nem úgy vannak, hogy hazamennek munka után és ledőlnek, vagy elővesznek egy üveg sört, hanem, hanem dolgoznak reggeltől estig. Iszonyatos erőfeszítésekkel, úgyhogy én mindenképpen támogatom, mind a három sportolónak a 2.800.000.- Ft-tal való támogatás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zsei László képviselő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Egyetértek azzal, hogy példaképekre szükség van, azt is el tudom képzelni, hogy akkor is példaképek lennének, hogyha kevésbé lennének sikeresek, hogyha ők a gyerekekkel jól tudnak foglalkozni és a többi. De az nekem még mindig nem került megválaszolásra, hogy mennyi pénzt is kaphatnak ők például ebben az esetben az illető, mennyit kap még rajtunk kívül?</w:t>
      </w:r>
    </w:p>
    <w:p>
      <w:pPr>
        <w:pStyle w:val="Normal"/>
        <w:jc w:val="both"/>
        <w:rPr>
          <w:sz w:val="28"/>
          <w:szCs w:val="28"/>
        </w:rPr>
      </w:pPr>
      <w:r>
        <w:rPr>
          <w:sz w:val="28"/>
          <w:szCs w:val="28"/>
        </w:rPr>
        <w:t>(Valaki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gyjuk szóhoz jutni képviselő u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Talán valahol jó is az, hogy nem ismerem őket személyesen, így aztán nem lehet személyes elfogultsággal vádolni abból a szempontból, hogy megítélem őket. Minden elismerésem a sportolóké, csak azt kell, hogy mondjam, hogy abban a pillanatban, amikor ők ilyen komoly pénzeket kapnak, például önkormányzatoktól, akkor illik megnézni azt, hogy mire költi, és azt az összeget az önkormányzatnak kell megadni. Nekem például az érdekes, hogy táplálék kiegészítőkre tőlünk kap pénzt, közben meg a szövetségnek szerintem ez a kötelessége lenni. Nekem ez furcsa. Mindegy,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akkor mondom, hogy énnekem fogalmam nincs arról, hogy a Módos Péter a szövetségtől mennyi pénzt kap. Nem tudom. De ebből a szempontból nem is érdekel engem, mert engem az érdekel, hogy az a támogatás, amit a kerületi önkormányzat ad, azzal a pénzzel ő el tud számolni, ő azt arra költi, hogy a lehető legjobb sportoló legyen és a lehető legjobb példakép legyen itt a XVI. kerületben. Hogyha ő ezt megteszi, akkor nekem nem … Jegyző úr azt mondja, hogy ő tudja. Jegyző úr, parancsol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Akkor köszönöm! Nem akartam közbeszólni, csak hát érintettség okán egy kicsit mégis, hogy a sportban azért egy kicsit otthon vagyok. Tehát a szövetségektől nem kapnak pénzt a sportolók. Tehát különböző programok, nem kapnak. Tehát különböző programok vannak. Az Olimpiai Bizottság az úgy néz ki, hogy az állam ad az Olimpiai Bizottságnak valamelyik fejezetébe, hogy ennyit költhet el. Ezeket gyakorlatilag szétosztja a szövetségek között, akik a működésükre és egyéb feladataikra versenyeztetésre, utaztatásra, edzőtáborokra használják fel ezeket a pénzeket. Tehát nem kap a versenyző fizetést. Hanem különböző programuk van, mint a Héraklész program és van, most hirtelen nem jut eszembe más program is, amiből, hogyha ő bizonyos eredményeket elért, vagy tehetség, akkor ilyen ösztöndíjszerűen kapnak pénzeket. De ezek az összegek nyilván egész mások, mondjuk egy csapatsportágnál, más egy egyéni sportágnál. Tehát igazából tulajdonképpen itt a Módos Péter személyében pont Héraklész, meg egyéb programokból kap, illetve, hogyha az Európa Bajnokságon, Világbajnokságon helyezést ér el, akkor egy jutalmat kap, ami, mit tudom én, most mondok valamit, világbajnoki éremért kap, mondjuk másfél millió forintot. Tehát ő például, amikor leutazik az edzőtáborba, hetente stb. stb. azt saját költségén teszi meg, nyilván azért van ez az összeg például beállítva. Egyébként csak annyit még ugye, hogy a Módos Péter már olimpiai bronzérmes, és a kertvárosnak hozott egy világbajnoki bronzérmet is már tavalyi év folyamán.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Jegyző úr kiegészítését. Határozathozatal következik. Az előterjesztés 1. oldalán kezdődő I. számú határozati javaslatról döntünk. Szavazzunk! A Képviselő-testület 15 igen, 0 nem és 1 tartózkodás mellett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21/2015. (IV. 1.) Kt. </w:t>
        <w:tab/>
      </w:r>
      <w:r>
        <w:rPr>
          <w:sz w:val="28"/>
          <w:szCs w:val="28"/>
        </w:rPr>
        <w:t xml:space="preserve">Budapest Főváros XVI. kerületi Önkormányzat Képviselő-testülete az Összefüggések Alapítványnak (székhely: 1052 Budapest, Haris köz 5. II/2., kuratóriumi elnök: Bacsa Péter) 2014. évben nyújtott 3.120.000-, Ft önkormányzati támogatás felhasználásáról szóló elszámolását elfogadja. </w:t>
      </w:r>
    </w:p>
    <w:p>
      <w:pPr>
        <w:pStyle w:val="Normal"/>
        <w:ind w:left="3119" w:hanging="0"/>
        <w:jc w:val="both"/>
        <w:rPr>
          <w:sz w:val="28"/>
          <w:szCs w:val="28"/>
        </w:rPr>
      </w:pPr>
      <w:r>
        <w:rPr>
          <w:sz w:val="28"/>
          <w:szCs w:val="28"/>
        </w:rPr>
        <w:t>Felkéri a polgármestert, hogy a határozatról az érintettet értesítse.</w:t>
      </w:r>
    </w:p>
    <w:p>
      <w:pPr>
        <w:pStyle w:val="Normal"/>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április 1.</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 oldalon található II. számú határozati javaslatról döntünk. Szavazzunk! A Képviselő-testület 15 igen, 0 nem, 1 tartózkodással elfogadta ezt a határozati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22/2015. (IV. 1.) Kt. </w:t>
        <w:tab/>
      </w:r>
      <w:r>
        <w:rPr>
          <w:sz w:val="28"/>
          <w:szCs w:val="28"/>
        </w:rPr>
        <w:t>Budapest Főváros XVI. Kerületi Önkormányzat Képviselő-testülete az Összefüggések Alapítványt (székhely: 1052 Budapest, Haris köz 5. II/2., kuratóriumi elnök: Bacsa Péter) 2.833.333,- Ft-tal támogatja Módos Péter válogatott birkózó 2016-os nyári olimpiai játékokra és azt megelőző világversenyekre való félkészülésének céljából.</w:t>
      </w:r>
    </w:p>
    <w:p>
      <w:pPr>
        <w:pStyle w:val="Normal"/>
        <w:jc w:val="both"/>
        <w:rPr>
          <w:sz w:val="28"/>
          <w:szCs w:val="28"/>
        </w:rPr>
      </w:pPr>
      <w:r>
        <w:rPr>
          <w:sz w:val="28"/>
          <w:szCs w:val="28"/>
        </w:rPr>
      </w:r>
    </w:p>
    <w:p>
      <w:pPr>
        <w:pStyle w:val="Normal"/>
        <w:ind w:left="3119" w:hanging="0"/>
        <w:jc w:val="both"/>
        <w:rPr>
          <w:sz w:val="28"/>
          <w:szCs w:val="28"/>
        </w:rPr>
      </w:pPr>
      <w:r>
        <w:rPr>
          <w:sz w:val="28"/>
          <w:szCs w:val="28"/>
        </w:rPr>
        <w:t>A támogatáshoz szükséges fedezetet az Önkormányzat 2015. évi költségvetéséről szóló 4/2015. (II. 20.) önkormányzati rendelete 5. mellékletének „Kiemelt sportolók támogatása” sora biztosítja.</w:t>
      </w:r>
    </w:p>
    <w:p>
      <w:pPr>
        <w:pStyle w:val="Normal"/>
        <w:jc w:val="both"/>
        <w:rPr>
          <w:sz w:val="28"/>
          <w:szCs w:val="28"/>
        </w:rPr>
      </w:pPr>
      <w:r>
        <w:rPr>
          <w:sz w:val="28"/>
          <w:szCs w:val="28"/>
        </w:rPr>
      </w:r>
    </w:p>
    <w:p>
      <w:pPr>
        <w:pStyle w:val="Normal"/>
        <w:ind w:left="3119" w:hanging="0"/>
        <w:jc w:val="both"/>
        <w:rPr>
          <w:sz w:val="28"/>
          <w:szCs w:val="28"/>
        </w:rPr>
      </w:pPr>
      <w:r>
        <w:rPr>
          <w:sz w:val="28"/>
          <w:szCs w:val="28"/>
        </w:rPr>
        <w:t xml:space="preserve">Felkéri továbbá a Polgármestert, hogy gondoskodjon a támogatási szerződés aláírásra történő előkészítéséről és a kérelmezőt értesítse a határozatról. </w:t>
      </w:r>
    </w:p>
    <w:p>
      <w:pPr>
        <w:pStyle w:val="Normal"/>
        <w:jc w:val="both"/>
        <w:rPr>
          <w:sz w:val="28"/>
          <w:szCs w:val="28"/>
        </w:rPr>
      </w:pPr>
      <w:r>
        <w:rPr>
          <w:sz w:val="28"/>
          <w:szCs w:val="28"/>
        </w:rPr>
      </w:r>
    </w:p>
    <w:p>
      <w:pPr>
        <w:pStyle w:val="Normal"/>
        <w:ind w:left="4253" w:hanging="1134"/>
        <w:jc w:val="both"/>
        <w:rPr>
          <w:sz w:val="28"/>
          <w:szCs w:val="28"/>
        </w:rPr>
      </w:pPr>
      <w:r>
        <w:rPr>
          <w:sz w:val="28"/>
          <w:szCs w:val="28"/>
          <w:u w:val="single"/>
        </w:rPr>
        <w:t>Határidő:</w:t>
      </w:r>
      <w:r>
        <w:rPr>
          <w:sz w:val="28"/>
          <w:szCs w:val="28"/>
        </w:rPr>
        <w:tab/>
        <w:t>2015. április 30.</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9-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0.</w:t>
        <w:tab/>
        <w:t>Javaslat a 99/2014. (IV. 23.) Kt. határozat alapján - az Atlétikai Reménységekért Alapítvány számára - nyújtott támogatás felhasználásáról szóló elszámolás elfogadására, valamint további támogatás kérése</w:t>
      </w:r>
      <w:r>
        <w:rPr>
          <w:rFonts w:cs="Times New Roman" w:ascii="Times New Roman" w:hAnsi="Times New Roman"/>
          <w:b w:val="false"/>
          <w:sz w:val="28"/>
          <w:szCs w:val="28"/>
          <w:u w:val="single"/>
        </w:rPr>
        <w:t xml:space="preserve"> </w:t>
      </w:r>
    </w:p>
    <w:p>
      <w:pPr>
        <w:pStyle w:val="Normal"/>
        <w:ind w:left="4686" w:hanging="1562"/>
        <w:rPr>
          <w:b/>
          <w:b/>
          <w:i/>
          <w:i/>
          <w:sz w:val="28"/>
          <w:szCs w:val="28"/>
          <w:u w:val="single"/>
        </w:rPr>
      </w:pPr>
      <w:r>
        <w:rPr>
          <w:b/>
          <w:i/>
          <w:sz w:val="28"/>
          <w:szCs w:val="28"/>
          <w:u w:val="single"/>
        </w:rPr>
        <w:t xml:space="preserve">59/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Kérdést nem látok. Vélemény, javaslat, avagy hozzászólás?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Az előzőek után egy kicsit lehet, hogy ismétlem magam,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 ne, ne, ne, ne! Ne szóljunk közbe! Hadd beszélje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 xml:space="preserve">… </w:t>
      </w:r>
      <w:r>
        <w:rPr>
          <w:sz w:val="28"/>
          <w:szCs w:val="28"/>
        </w:rPr>
        <w:t xml:space="preserve">csak egy kis felvilágosítást szeretnék. Maradjunk annyiban, hogy sportügyekben ilyen szinten nem vagyok teljesen naprakészen tájékozott. Nálam az amatőr sportoló az azt jelenti, hogy saját maga kedvére, hobbijából sportol, szabadidejében, vagy bármikor, amikor megengedheti, és ezért nem kap pénzt. Aki meg kap érte pénzt, az már nem amatőr sportoló, tehát aki bért kap azért, mert sportol, az már nem amatőr sportoló. Tehát ő már professzionális sportoló. Tehát azon csodálkozok, amikor azt látom, hogy bérkifizetést eszközlünk ezeknek a sportolóknak, hogy itt most nem tudom eldönteni, hogy most amatőr sportoló az illető vagy professzionális. Azt szeretném még kérdezni, hogy az illetőnél, akiről most beszélünk, az előző évi támogatásban 487.554.-Ft-ot vissza kell, hogy fizessen az önkormányzatnak. Ezt most nem költötte el vagy nem tudott elszámolni vele, vagy ami számlákat hozott az nem volt érvényes, vagy ez most, hogy történ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kérdező Sebők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sz w:val="28"/>
          <w:szCs w:val="28"/>
        </w:rPr>
      </w:pPr>
      <w:r>
        <w:rPr>
          <w:sz w:val="28"/>
          <w:szCs w:val="28"/>
        </w:rPr>
        <w:t>Köszönöm Polgármester úr. Laci azt szeretném mondani, hogy én tudok amatőr sportolókat az elmúlt időszakból, például ilyen volt a monacói herceg vagy Josef Neckermann többszörös olimpiai bajnok díjlovas, aki mellett egy elég jó kis családi vagyon állt. Egyébként tisztán amatőr sportoló ma már nincsen. Az olimpián olyan sportolók indulnak, nézd meg teniszben, akik évente több 10 millió dollárt keresnek. Amatőrök. De alapvetően nekem a következő, ami miatt nem értelek. Én nagyon nem szeretem, amikor valakik teljesítmény nélkül, vagy rossz teljesítményre kapnak komoly pénzeket vagy irreálisan magas pénzeket a teljesítményükhöz képest. Tehát a magyar fociba én nem sok pénzt nyomnék be, jelenleg. De itt 3 olyan sportolóról van szó, akik az egész eddigi pályafutásukkal a jelenlegi pályafutásukkal és jövőbeni kilátásaikkal nem tudom, most tényleg hazánk és a kerület dicsőségére végzik ezt. Alázattal, tisztességgel, becsülettel. A KSB-ben ezt megtárgyaltuk, a bizottságban, és teljes volt az egyetértés, hogy aki méltó rá, azt támogassuk. Nem csak sportolókat, tudósokat, művészeket, aki produk…, tehetséges, produkál és mellette még normális példakép is tud lenni. Ezeket támogatni kell! Ha körülöttük valami zavar van, akkor vitatkozhatunk róla. De valakikre fel kell nézni a fiataloknak is. Ilyen szempontból is. És a kerületünkben elég élénk a sportélet és ezekre tényleg felnéz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ocsánat, azt hittem, hogy kérdés lesz még. Mert ugye annál a körnél tartottunk már, de ez már inkább vélemény volt, úgyhogy akkor Mizsei képviselő úrnak a kérdésére, nem tudom őszintén szólva, hogy több számlát hoztak-e és azok rosszak voltak, avagy nem. A Hajducsek-Láposi Enikőt majd megkérdezem, de ő igazolta le, hogy ennyi elszámolható ebből a keretből, úgyhogy én ehhez ragaszkodnék ebből a szempontból. Ami Sebők képviselő úr véleménye volt, az meglepő módon, de azt kell, hogy mondjam, hogy teljesen egyetértek vele. Amikor, amikor Magyarországon – hát hogy mondjam finoman, – a fiatal generációnak olyanfajta példaképeik vannak, akik neve VV-vel kezdődik, meg Édennel, meg nem tudom, micsodával, akkor én azt gondolom, hogy nekünk kutya kötelességünk olyat is példaképként állítani és támogatni, akinek, ahogy mondta, a letett teljesítmény alapján méltó arra, hogy támogassuk majd őt.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Köszönöm a szót. Csak annyit tennék ehhez a beszélgetéshez hozzá, hogy minden sportágban vannak pénzdíjas, komoly versenyek és ezek a kiváló sportolók, amit ott megnyernek, az őket illeti. De nem kell nekik leadni a szövetségnek, vagy bárhova. Tehát azért azt tisztázzuk ki, hogy vannak azért jövedelm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zsei László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a szót. Alapjában véve a problémám nem az, hogy vannak ilyen emberek. Én ezt nagyon sokra tartom, tisztelem, becsülöm őket. A finanszírozásukat tartom problémásnak. Ugyanis ezt nem biztos, hogy egy kerületi önkormányzatnak kell biztosítania. Elnézést, itt az állam. Ha ez az országnak dicsőség, hogy ők úgy végeznek, ahogy végeznek, akkor az államnak lenne kutya kötelessége, nem pedig nekünk, úgy gondolom. Mi ennek ellenére, persze támogathatjuk őket, csak mi van akkor, ha netán-tán az önkormányzatunk nem lenne olyan anyagi helyzetben, hogy támogassa őket. Mondjuk egy szegényebb, vidéki település lennénk és lenne egy világhírű sportolónk. Akkor ő nem sportolhatna? Tehát, akkor hogy lenne ez megoldva? Oké! Rendben! Támogassuk őket, mindenkinek szíve-joga, hogy mit priorizál, nekem például nagy problémám volt, az, amikor a március 15-ei díszülésünkön fölment a színpadra több mint 23 sportoló, akinek elismerését fejezte ki a Polgármester úr és mindenki, aki ott volt, velük szemben egyetlen egy hegedűs srác volt ott, aki a kultúrát képviselte. Slussz! Tehát azt kell, mondjam, hogy a kerület, lehet, hogy nagyon büszke a sportolóira, de valami nagyon nagy borulást látok értékrendben. Tehát azt kell, hogy mondjam, hogy a sport a kerületben több szempontból is túlpriorizált ágazat, tevékenység. Ráadásul ez egy pénztermelő tevékenység, és a művészetek például úgy látom, hogy ehhez képest valahol sehol sincsenek elismerve. Tehát nekem itt az arányokkal is problémám van. De ez lehet, hogy csak az én problémá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Lehet, hogy ez csak a Te problémád, mert a hogy mondjam, a tapasztalat, az nem ezt támasztja alá. Te is tudod, hisz itt vagy képviselő, hogy ugye 3 kategóriában hirdetjük a Kertváros Ifjú Tehetségét. Ugye hirdetjük zeneművészet, hirdetjük kultúra, és hirdetjük kategóriában. Hányan jelentkeztek idén? A 3 kategóriában, az egyikben egyetlen jelentkező sem volt, a másikban 1 volt, a harmadikban 2. Sportolónak hányan jelentkeztek? Huszon… nem tudom hányan! Ebből a következő következik számomra, hogy sajnos, hál’ Istennek ki, hogy értékeli ezt, sportoló több van a XVI. kerületben. Méghozzá tehetséges sportoló, hisz ugye csak úgy tud, szemben mondjuk az Ifjú Tehetségre, ahol igazából nincsen fizikai előírás a pályázatnál, hogy neki bármilyen eredményt el is kelljen érnie, míg a sportolónál kötelező jelleggel, legalább magyar bajnokságban, legalább dobogón kell szerepelnie, tehát, hogy már valamit le kellett tennie az asztalra és utána lehet őt értékelni. Akkor is csak a bizottság döntése alapján, hogy ad-e támogatást, vagy nem ad támogatást. Mégsem jelentkezett a kutya sem ifjú tehetségre, nem sport kategóriában. Tehát, hogy mondjam, lehet, hogy annyira jól el vannak eresztve a kerületi művészek, ha lehet ezt így fogalmazni, hogy nincsen szükségük erre. Vagy az lehet, hogy ebben a korosztályban nincsenek olyanok, vagy még egy dolog lehet, hogy mivel nem lehet mérni, objektív szempontok alapján, a kultúrában meg a művészetben, magában a kultúrát és a művészetet művelők nem gondolják úgy, hogy ők tehetségek, vagy olyan szintű tehetségek lennének, akiket díjazni kéne. Míg a sportban ugye objektív mérőszempontok vannak, el kell indulni a bajnokságban, ott el kell érni helyezést, el kell érni, itt, meg ott, meg amott. Sokkal egyszerűbb a helyzet. Tehát mondom még egyszer. Ha lett volna tolongás és 20 jelentkező lett volna a kulturális dologra is, meg kellett volna gondolni, hogy akkor módosítsuk a rendeletet és többet adjunk. De nem ez a helyzet! Könyörgöm, mi, mint kerületi önkormányzat akkor tesszük szerintem jól a dolgunkat, hogyha reagálunk erre a helyzetre. Lehet, hogy módosítani kell a sportolói rendeletet, és azt kell mondani, hogy a 20 sportoló, vagy 23, az sok. Szerintem nem, de mondjuk, van neked egy ilyen véleményed, legyen csak évente 10 ilyen kiosztható, ha így gondoljátok, be kell terjeszteni és javaslatot kell rá tenni. De mondom még egyszer. Hogy mondjam, kiemelten kezeljük a sportot, valóban. Mert szerintem a sport, az nem egy öncélú dolog. Amellett, hogy természetesen jó annak, aki műveli, hisz egészségesebb lesz, és ha egészségesebb lesz, később sem lesz beteg. Ha nem lesz beteg, akkor tud dolgozni, ha tud dolgozni, tud termelni. Nem akarom itt hosszú lére ereszteni ezt a dolgot, de az én fogadóórámra alapvetően azok szoktak jönni, akiknek valami problémájuk van, jó esetben. Az esetek 99%-ában, akik nem a szomszédjukra panaszkodnak, hanem saját élethelyzetükre, ott az derül ki, hogy az egészségükkel is probléma van. És az is derül ki, hogy ugye az egészségükkel többek között azért van probléma, mert soha életükben nem sportoltak semmit. És nézzétek meg, mert a sport, még amellett, hogy, hogy ugye egészségessé teszi az embereket, meg máskor nem kell majd gyógyszerre költeni, meg nem kell az államnak támogatni, ezek már olyan összefüggések, amiket itt nem boncolgatnék, de azzal együtt a sport egy csomó mindenre megtanítja az embereket, főleg a fiatalokat. Ilyen például a kitartás, az, hogy ha csapatsportág, akkor csapatszellemben kell gondolkodni. Ha egyéni sportág, akkor is van csapatszellem, meg egy csomó ilyen dolog. Szerintem ezek mind, mind támogatandó célok. Arról már nem is beszélek, hogy az önkormányzati törvény is kötelező feladatként előírja a sport támogatását az önkormányzat számára. Lehet, hogy ebben nem értünk egyet, Laci. Én azt gondolom, hogy támogatni kell a sportot, Te azt gondolod, hogy nem ilyen mértékben. Nem vagyunk egyformák. Szász József ügyrendbe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Köszönöm szépen. Én elhiszem, hogy hálás téma, de szerintem térjünk vissza a napirendhez. Ugye olyan dolgot boncolgatunk most, aminek szerintem nem most van a terepe, a költségvetést elfogadtuk, a döntés megtörtént. Működnek a megfelelő struktúrák a pénzek kiosztásának, illetve ellenőrzésének kapcsán. Úgyhogy itt most egy egyszerű elszámolásról van szó. Ha kell, akkor erről lehet egy vitanapot rendezni, de úgy gondolom, hogy most az elszámolásról van szó, úgyhogy erről kellene döntenünk.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 a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Térjünk vissza az elszámolás vitájá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Én is azt gondolom, hogy térjünk vissza. Akkor csak két mondatot mondanék a Mizsei úrnak, mert nem akartam hozzászólni én sem az előző napirendnél, de most már, hogy még egyszer előhozza, nehezen tudom megállni. Tehát azt gondolom, hogy azzal, hogy mi kivesszük a támogatásból a részünket, mert nyilván büszkék leszünk, ha ezek a sportolóink kijutnak, akkor ne csak akkor legyünk urak, amikor a dicsőségben kell fürdeni, hanem, amikor meg kell érte, hát ugye szolgálni is. És pont ez lenne a másik észrevételem, hogy hát azt is, ne csak a pénzről beszéljünk, hanem beszéljünk a lemondásról is. Hogy ezek az emberek mennyi mindenről mondanak le és mennyi munkát feccölnek bele. Ugye Dani esetében még az egészségét is veszélyeztette, tehát ezeket is rakjuk a serpenyő másik felébe, amikor ezeket az összegeket itt vitatjuk, meg értetlenkedünk, hogy e mellett mekkora munka van és elszántság. Tehát igen is, ha dicsőséget hoz a kerületnek, akkor legyünk ott akkor is, amikor arról van szó, hogy támogatni kell. Egyébként azt, meg csak zárójelbe teszem hozzá, hogy talán majdnem minden sportágban sokkal nehezebb kijutni az olimpiára, mint az olimpiát megnyerni. Tehát sokkal hosszabb folyamat az akkreditáció, sokkal több versenyt kell hozzá megvívni, én csak a vívókat tudom, hogy a csapatversenyben, ha egyszer nyernek kint az olimpián, akkor már érmesek, ha kétszer nyernek, akkor már ezüstérmesek, ha összesen háromszor nyernek, akkor olimpiai aranyérmesek. Tehát háromszor kell ahhoz nyerni, hogy győzzenek. Ahhoz, hogy kijussanak az olimpiára, ugye most a kardozók nincsenek is a momentán az olimpia programjában, ahhoz másfél éven keresztül nem egyszer, nem kétszer, meg nem 12-szer kell nyerni. Tehát ilyenkor kell támogatni a sportolókat, amikor felkészülnek és megvívják a csatát. Tehát mindenféleképpen én is támogatnám. És erre kérek mindenki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vagyok az a gyakori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Vagy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ddig ma minden napirendhez hozzászóltál! Tehát azért méltó szerénységet! Parancsol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Gondolom, VV esetében, nem a Varjú Vilmosra gondolt a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Jó, köszönöm szépen. Én azt mondom erre a támogatásra, én örülnék, hogyha 10 fő olimpikont, vagy lehetséges olimpiai érmest kéne támogatni. Mert ezt a 28.000.000.- Ft-ot sem sajnálnám, mert itt több érv elhangzott már, hogy ez tényleg nem kidobott pénz. A mecenatúra, az visszanyúlik az Augustus császár korára, hát, hiszen a mecénás kifejezés is az ottani támogató római patrícius nevéből ered egyébként. De az ő egyéni adományai mellett Augustus felfedezte az állami támogatásnak a lényegét is és nem véletlen támogatott ő is sportolókat és művészeket. Ami a művészeket illeti, van egy, van egy másik díjunk is, ez a tehetséges gyerekekért támogatás, ahol is ez a, köznevelési bizottság hatáskörébe tartozik, ahol meglehetősen sok olyan gyereket is támogat a bizottság, akik valamilyen tantárgyban érnek el kiemelkedő eredményeket. Valamilyen zeneművészeti teljesítményért kapnak kiemelkedő vagy érnek el kiemelkedő eredményeket és ők kapnak 8 és 10.000.- Ft közötti összeget, havonta támogatást. Tehát rakjuk mellé ezt is egyébként. Meggyőződésem, hogy egy, egy tudományos és egy zenei pálya, az sok esetben nehezebben és lassabban és később bontakozik ki, mint egy, mint egy sportolói pálya. Azt, azt hiszem, hogy ha ezt így komplexen és összességében vizsgáljuk, akkor, akkor nincs ilyen aránytalanság, mint amit a, mint amit a Mizsei képviselőtársam feltételezett. Úgyhogy én mindenképp támogatom ezt továbbra is.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arga Ilona a következő hozzászóló.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Szívem szerint én is azt mondanám, hogy térjünk rá az előterjesztés tárgyalására, de itt annyi vélemény elhangzott, hogy muszáj megszólalnom nekem is ezzel kapcsolatban. Egyértelműen támogatom az ifjú tehetségeknek az úgymond pályázati úton való támogatását. Egy gondom, és így a sportolókét is, egy gondom van, itt felmerült az, hogy ugye az ifjú művészek és egyebek nincsenek kellőképpen kerületünkben támogatva, illetve nem is jelentkeztek. Tehát inkább azt mondom, hogy nem ez az alkalom alkalmas arra, de azt kellene megvizsgálnunk, hogy miért nem jelentkeztek. Ugye más a sportolók, egyesületek, azok támogatják, felhívják a figyelmet a sportolóiknak arra, hogy lehet ilyen pályázatot benyújtani, viszont teszem azt, egy hegedűművész, vagy egy akármilyen más ifjú művész, tudós nem biztos, hogy erről értesül. Tehát én azt mondom, hogy a jövőben inkább arra törekedjünk, hogy úgy az önkormányzati médiánkon keresztül, illetve akár megkereséseken keresztül be …, jobban bevonjuk azokat az ágazatokat, ahonnan most nem is volt jelentkező.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át annyiban egyetértek Ilonával, hogy ugye sokkal nehezebb megtalálni a művészeti közösségeket, mint egy sportegyesületet. Tudjuk, be van jelentve. Annak vannak sportolói, ott tudjuk közvetlen értesíteni őket. Egy zongoraművészt hol találjunk meg? Maximum a zeneiskolában tudnánk. Egy artistát hol találjunk meg? Nem is tudjuk, hogy aki az artistaképzőbe jár, az egyáltalán XVI. kerületi vagy sem. Erre van ugye a kerületi újság, az önkormányzat weboldala, Facebook oldala, itt minden esetben meg van hirdetve ez a, ez az információ. Tehát ott meg lehet találni. Lehet, hogy igaza van Ilonának, hogy akkor valami országos napilapban is meg kell hirdetni majd a jövőben, és akkor talán előrébb jutunk. Mizsei úr személyes megtámadatásra kért szót, ha jól látom, mert egyébként már elfogyott a hozzászólás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és sokadszorra szeretném mondani azt, hogy én nem a sport ellen szerettem volna itt bármilyenféle felszólalással élni. Hanem, ahogy Polgármester úr is mondta, hogy ez az arány, hogy milyen eltolt, hogy finoman fejezzem ki magam. A testépítésben sem úgy megy a dolog, hogy ha valaki csak a felsőtestre dolgozik, akkor utána azt elismerik. Azt kell, mondjam, az önkormányzatnak is, hogy finoman fejezzem ki magamat, nem arra kéne mindenáron erősíteni, ami egyébként is erős, hogyha azt szeretné, hogy valami arányosat hozzon ki ebből a kerületből, mint olyan. A versenysportolóknak van a, hogy is mondjam, szóval az elismeréséről viszont szintén lehetne vitát nyitni, hogy mennyiben elismerésre méltó az, hogyha valaki az életét teszi arra, hogy elérjen egy bizonyos érmet, odaállhasson egy dobogóra, közben nincs magánélete, tönkreteszi gyakorlatilag az egészségét, mert ma már a versenysportban ez, ezzel jár. Tehát a versenysportban, aki kiemelkedő eredményeket ér el, nem tudom, hogy lehet példakép, akkor, amikor gyakorlatilag egészségileg mennek tönkre. Ma már nem lehet versenysportban élen végezni anélkül, hogy ennek ne legyen, ne lennének nagyon komoly – hogy is mondjam, – következményei. Ezt nem tartanám kifejezetten követendőnek és példának. Csak a Kásásnak a könyvét kell elolvasni, hogy gyakorlatilag egy emberi roncs lett, pedig egy kiemelkedő sportolónk volt. Köszönöm szépen. Tehát a lényeg az, hogy ebben a pillanatban azt kéne hangsúlyoznom, hogy igenis, ha valami túlsúlyos, akkor lehet, hogy abból vissza kéne vennünk, és több erőfeszítést kéne arra tennünk, hogy más területen is ilyen erősek legyün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ót nem látok, így zárszóként annyit mondanék, hogy Mizsei úr, Mizsei képviselő úr hozzászólása arra emlékeztet, amit itt a Képviselő-testületben, korábban egy képviselő mondott, talán a,…(Valaki mond valamit.) Nem! Hogy hívták ezt a MIÉP-es képviselőt? Nem, nem, nem, még előtte! Tessék? Raisz Miklós. Raisz Miklós örök érvényű mondása: „Azt az utat kell megépíteni, ami még nincs megépítve!” Köszönjük az útmutatást képviselő úr. Határozathozatal következik. Az előterjesztés 2. oldalán található I. számú határozati javaslatról döntünk. Szavazzunk! A Képviselő-testület 15 igen, 0 nem és 1 tartózkodás mellet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23/2015. (IV. 1.) Kt. </w:t>
        <w:tab/>
      </w:r>
      <w:r>
        <w:rPr>
          <w:sz w:val="28"/>
          <w:szCs w:val="28"/>
        </w:rPr>
        <w:t xml:space="preserve">Budapest Főváros XVI. kerületi Önkormányzat Képviselő-testülete az Atlétikai Reménységekért Alapítványnak (1165 Budapest, Mészáros József u. 4., adószám: 18076530-1-42) a </w:t>
      </w:r>
      <w:r>
        <w:rPr>
          <w:b/>
          <w:sz w:val="28"/>
          <w:szCs w:val="28"/>
        </w:rPr>
        <w:t xml:space="preserve">99/2014. (IV. 23.) Kt. </w:t>
      </w:r>
      <w:r>
        <w:rPr>
          <w:sz w:val="28"/>
          <w:szCs w:val="28"/>
        </w:rPr>
        <w:t>határozat alapján – Kiss Dániel válogatott atléta 2016. évi olimpiára és az azt megelőző világversenyekre való félkészülésére – nyújtott támogatásról szóló elszámolását elfogadja.</w:t>
      </w:r>
    </w:p>
    <w:p>
      <w:pPr>
        <w:pStyle w:val="Normal"/>
        <w:ind w:left="3119" w:hanging="0"/>
        <w:jc w:val="both"/>
        <w:rPr>
          <w:sz w:val="28"/>
          <w:szCs w:val="28"/>
        </w:rPr>
      </w:pPr>
      <w:r>
        <w:rPr>
          <w:sz w:val="28"/>
          <w:szCs w:val="28"/>
        </w:rPr>
        <w:t>Felkéri a Képviselő-testület a polgármestert, hogy a határozatról az Atlétikai Reménységekért Alapítvány vezetőjét értesítse.</w:t>
      </w:r>
    </w:p>
    <w:p>
      <w:pPr>
        <w:pStyle w:val="Normal"/>
        <w:jc w:val="both"/>
        <w:rPr>
          <w:sz w:val="28"/>
          <w:szCs w:val="28"/>
        </w:rPr>
      </w:pPr>
      <w:r>
        <w:rPr>
          <w:sz w:val="28"/>
          <w:szCs w:val="28"/>
        </w:rPr>
        <w:t xml:space="preserve"> </w:t>
      </w:r>
    </w:p>
    <w:p>
      <w:pPr>
        <w:pStyle w:val="Normal"/>
        <w:ind w:left="4253" w:hanging="1134"/>
        <w:jc w:val="both"/>
        <w:rPr/>
      </w:pPr>
      <w:r>
        <w:rPr>
          <w:sz w:val="28"/>
          <w:szCs w:val="28"/>
          <w:u w:val="single"/>
        </w:rPr>
        <w:t>Határidő:</w:t>
      </w:r>
      <w:r>
        <w:rPr>
          <w:sz w:val="28"/>
          <w:szCs w:val="28"/>
        </w:rPr>
        <w:tab/>
        <w:t>2015. április 30.</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és 2. oldalán található II. számú határozati javaslatról döntünk. Szavazzunk! Köszönöm szépen. A Képviselő-testület 15 igen, 0 nem és 1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24/2015. (IV. 1.) Kt. </w:t>
        <w:tab/>
      </w:r>
      <w:r>
        <w:rPr>
          <w:sz w:val="28"/>
          <w:szCs w:val="28"/>
        </w:rPr>
        <w:t>Budapest Főváros XVI. kerületi Önkormányzat Képviselő-testülete az Atlétikai Reménységekért Alapítványt (1165 Budapest, Mészáros József u. 4., adószám: 18076530-1-42) 2.833.333,- Ft-tal, azaz Kétmillió-nyolcszázharmincháromezer-háromszázharminchárom forint támogatja a 2015. évi „Kiemelt sportolók támogatása” keret terhére. A támogatás felhasználható Kiss Dániel válogatott atléta, az Ikarus BSE sportolójának éves bérköltségére, meleg étkezési jegy és gépkocsi használat díjára.</w:t>
      </w:r>
    </w:p>
    <w:p>
      <w:pPr>
        <w:pStyle w:val="Normal"/>
        <w:ind w:left="3119" w:hanging="0"/>
        <w:jc w:val="both"/>
        <w:rPr>
          <w:sz w:val="28"/>
          <w:szCs w:val="28"/>
        </w:rPr>
      </w:pPr>
      <w:r>
        <w:rPr>
          <w:sz w:val="28"/>
          <w:szCs w:val="28"/>
        </w:rPr>
        <w:t>A támogatási összeg felhasználásának elszámolási határideje: 2016. március 31.</w:t>
      </w:r>
    </w:p>
    <w:p>
      <w:pPr>
        <w:pStyle w:val="Normal"/>
        <w:ind w:left="3119" w:hanging="0"/>
        <w:jc w:val="both"/>
        <w:rPr>
          <w:sz w:val="28"/>
          <w:szCs w:val="28"/>
        </w:rPr>
      </w:pPr>
      <w:r>
        <w:rPr>
          <w:sz w:val="28"/>
          <w:szCs w:val="28"/>
        </w:rPr>
        <w:t xml:space="preserve">A Képviselő-testület felkéri a polgármestert, hogy gondoskodjon a támogatási szerződés aláírásra történő előkészítéséről és a kérelmezőt értesítse a határozatról. </w:t>
      </w:r>
    </w:p>
    <w:p>
      <w:pPr>
        <w:pStyle w:val="Normal"/>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április 30.</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1.</w:t>
        <w:tab/>
        <w:t>Javaslat a Budapest XVI. kerület Hermina úti kerékpár és gyalogút közvilágítási vagyonelem átadására</w:t>
      </w:r>
    </w:p>
    <w:p>
      <w:pPr>
        <w:pStyle w:val="Normal"/>
        <w:ind w:left="4686" w:hanging="1562"/>
        <w:rPr>
          <w:b/>
          <w:b/>
          <w:i/>
          <w:i/>
          <w:sz w:val="28"/>
          <w:szCs w:val="28"/>
          <w:u w:val="single"/>
        </w:rPr>
      </w:pPr>
      <w:r>
        <w:rPr>
          <w:b/>
          <w:i/>
          <w:sz w:val="28"/>
          <w:szCs w:val="28"/>
          <w:u w:val="single"/>
        </w:rPr>
        <w:t xml:space="preserve">60/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Abonyi Jánosnak ügyrendi kérdése van. Nem telt még el 2 óra a kezdés óta, hisz kicsit később kezdtünk. Már nincsen ügyrendi hozzászólása Abonyi úrnak! Kérdés van-e? Nincsen. Vélemény, javaslat, hozzászólás? Ilyen sincsen. Határozathozatal következik. Az előterjesztés 2. oldalán található határozati javaslatról szavazunk, melynek elfogadása minősített szótöbbséget igényel. Szavazzanak képviselőtársaim, mert nem szavaztak! Kétszer indítottuk a szavazást úgy látom, lehet, mert el lett szúrva! Szavazzunk! Most indul! Minősített szótöbbség! Köszönöm szépen. A Képviselő-testület 15 igen, 0 nem 1 tartózkodással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25/2015. (IV. 1.) Kt. </w:t>
        <w:tab/>
      </w:r>
      <w:r>
        <w:rPr>
          <w:sz w:val="28"/>
          <w:szCs w:val="28"/>
        </w:rPr>
        <w:t xml:space="preserve">Budapest Főváros XVI. kerületi Önkormányzat Képviselő-testülete az Önkormányzat beruházásában létrejött Hermina úti kerékpár és gyalogút közvilágítási vagyonelemet, mint korlátozottan forgalomképes törzsvagyont térítésmentesen Budapest Főváros Önkormányzata tulajdonába adja a nemzeti vagyonról szóló 2011. évi CXCVI. törvény 14. § </w:t>
      </w:r>
      <w:r>
        <w:rPr>
          <w:color w:val="000000"/>
          <w:sz w:val="28"/>
          <w:szCs w:val="28"/>
        </w:rPr>
        <w:t>(1) bekezdése</w:t>
      </w:r>
      <w:r>
        <w:rPr>
          <w:sz w:val="28"/>
          <w:szCs w:val="28"/>
        </w:rPr>
        <w:t xml:space="preserve"> szerinti jogcímen, ezért felhatalmazza a </w:t>
      </w:r>
      <w:r>
        <w:rPr>
          <w:color w:val="000000"/>
          <w:sz w:val="28"/>
          <w:szCs w:val="28"/>
        </w:rPr>
        <w:t>Polgármestert az átadási megállapodás aláírására</w:t>
      </w:r>
      <w:r>
        <w:rPr>
          <w:sz w:val="28"/>
          <w:szCs w:val="28"/>
        </w:rPr>
        <w:t>.</w:t>
      </w:r>
      <w:r>
        <w:rPr>
          <w:b/>
          <w:sz w:val="28"/>
          <w:szCs w:val="28"/>
        </w:rPr>
        <w:t xml:space="preserve"> </w:t>
      </w:r>
    </w:p>
    <w:p>
      <w:pPr>
        <w:pStyle w:val="Normal"/>
        <w:ind w:left="2340" w:hanging="2340"/>
        <w:jc w:val="both"/>
        <w:rPr>
          <w:sz w:val="28"/>
          <w:szCs w:val="28"/>
        </w:rPr>
      </w:pPr>
      <w:r>
        <w:rPr>
          <w:sz w:val="28"/>
          <w:szCs w:val="28"/>
        </w:rPr>
      </w:r>
    </w:p>
    <w:p>
      <w:pPr>
        <w:pStyle w:val="Header"/>
        <w:tabs>
          <w:tab w:val="clear" w:pos="4536"/>
          <w:tab w:val="clear" w:pos="9072"/>
        </w:tabs>
        <w:ind w:left="4253" w:hanging="1134"/>
        <w:jc w:val="both"/>
        <w:rPr/>
      </w:pPr>
      <w:r>
        <w:rPr>
          <w:sz w:val="28"/>
          <w:szCs w:val="28"/>
          <w:u w:val="single"/>
        </w:rPr>
        <w:t>Határidő:</w:t>
      </w:r>
      <w:r>
        <w:rPr>
          <w:i/>
          <w:sz w:val="28"/>
          <w:szCs w:val="28"/>
        </w:rPr>
        <w:tab/>
      </w:r>
      <w:r>
        <w:rPr>
          <w:sz w:val="28"/>
          <w:szCs w:val="28"/>
        </w:rPr>
        <w:t>2015. december 31.</w:t>
      </w:r>
    </w:p>
    <w:p>
      <w:pPr>
        <w:pStyle w:val="Header"/>
        <w:tabs>
          <w:tab w:val="clear" w:pos="4536"/>
          <w:tab w:val="clear" w:pos="9072"/>
        </w:tabs>
        <w:ind w:left="4253" w:hanging="1134"/>
        <w:jc w:val="both"/>
        <w:rPr>
          <w:b/>
          <w:b/>
          <w:bCs/>
          <w:sz w:val="28"/>
          <w:szCs w:val="28"/>
        </w:rPr>
      </w:pPr>
      <w:r>
        <w:rPr>
          <w:sz w:val="28"/>
          <w:szCs w:val="28"/>
          <w:u w:val="single"/>
        </w:rPr>
        <w:t>Felelős:</w:t>
      </w:r>
      <w:r>
        <w:rPr>
          <w:sz w:val="28"/>
          <w:szCs w:val="28"/>
        </w:rPr>
        <w:tab/>
      </w:r>
      <w:r>
        <w:rPr>
          <w:bCs/>
          <w:sz w:val="28"/>
          <w:szCs w:val="28"/>
        </w:rPr>
        <w:t>Kovács Péter polgármester</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zárt ülési napirendként 11-sel jelzett: Jelentés az Önkormányzat Képviselő-testülete zárt ülésen hozott határozatainak végrehajtásáról, illetve a még végre nem hajtott határozatok helyzeté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368" w:leader="none"/>
        </w:tabs>
        <w:ind w:left="468" w:hanging="468"/>
        <w:rPr/>
      </w:pPr>
      <w:r>
        <w:rPr>
          <w:b/>
          <w:bCs/>
          <w:i/>
          <w:sz w:val="28"/>
          <w:szCs w:val="28"/>
        </w:rPr>
        <w:t>A 12. napirend tárgyalása zárt ülésen történik.</w:t>
      </w:r>
    </w:p>
    <w:p>
      <w:pPr>
        <w:pStyle w:val="Normal"/>
        <w:jc w:val="both"/>
        <w:rPr>
          <w:b/>
          <w:b/>
          <w:bCs/>
          <w:i/>
          <w:i/>
          <w:sz w:val="28"/>
          <w:szCs w:val="28"/>
        </w:rPr>
      </w:pPr>
      <w:r>
        <w:rPr>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1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3.</w:t>
        <w:tab/>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polgármesteri beszámolót írásban találják. Kérdezem, van-e hozzá kérdés? Ilyen nincsen. Alpolgármester urak kívánnak-e most beszámolni? Nem! Tanácsnokok közül kíván-e valaki most beszámolni? Nem! Bizottsági elnökök közül kíván-e valaki beszámolni? Ilyen sincsen.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4.</w:t>
        <w:tab/>
        <w:t>Képviselői kérdések, közérdekű bejelentések</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rga Ilona képviselő asszony,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Polgármester úr! Nekem Csomor Ervin alpolgármester úrhoz lenne egy kérdésem. Ugyanis megjelent az önkormányzat lapjában, március 25-én egy cikk, ami arra hivatkozik, hogy Csomor Ervin alpolgármester úr egyes újságcikkekben megjelent csúsztatásokat demagógnak minősít, és itt hivatkozik arra, hogy például az önkormányzat által költségvetésből elköltött minden egyes forintot az óvónők bérét, a szociális kiadásokat, az útépítéseket is, demagóg módon, át lehet számolni lélegeztető gépre. A kérdésem az lenne, Alpolgármester úr felé, hogy valóban ő ezt így gondolja, így nyilatkozott, vagy pedig csak ismét egy ilyen újságírói túlzással állunk szembe, ami már azért előfordult addig is? Köszönöm szépen, várom válasz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úgy látom, alpolgármester úr szeretne is választ adni erre a kérdésre.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Igen, igen, köszönöm szépen. Én úgy gondolom, hogy az újság az, az volt a kérdés, hogy igen, vagy nem. Én úgy gondolom, hogy az újság az általam elmondottakat helyesen tolmácsol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szépen köszönöm. Más kérdezőt jelenleg nem látok. Akkor ezt a napirendi pontot lezártam. Így ezzel a képviselő-testületi ülést is berekesztem. Mielőtt ugyan berekeszteném, tájékoztatom a képviselőtársaimat, hogy várhatóan, április 22-én lesz rendes képviselő-testületi ülés. Mindenkinek kellemes húsvétot kívánok. Az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2" w:name="OLE_LINK2"/>
      <w:bookmarkStart w:id="3" w:name="OLE_LINK1"/>
      <w:bookmarkEnd w:id="2"/>
      <w:bookmarkEnd w:id="3"/>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4" w:name="OLE_LINK2"/>
      <w:bookmarkStart w:id="5" w:name="OLE_LINK1"/>
      <w:bookmarkStart w:id="6" w:name="OLE_LINK2"/>
      <w:bookmarkStart w:id="7" w:name="OLE_LINK1"/>
      <w:bookmarkEnd w:id="6"/>
      <w:bookmarkEnd w:id="7"/>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MS Sans Serif">
    <w:charset w:val="ee"/>
    <w:family w:val="swiss"/>
    <w:pitch w:val="default"/>
  </w:font>
  <w:font w:name="Times-Bol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3</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7"/>
        </w:tabs>
        <w:ind w:left="927"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basedOn w:val="Bekezdsalapbettpusa"/>
    <w:qFormat/>
    <w:rPr>
      <w:rFonts w:ascii="Arial" w:hAnsi="Arial" w:cs="Arial"/>
      <w:b/>
      <w:bCs/>
      <w:sz w:val="26"/>
      <w:szCs w:val="26"/>
    </w:rPr>
  </w:style>
  <w:style w:type="character" w:styleId="Cmsor5Char">
    <w:name w:val="Címsor 5 Char"/>
    <w:basedOn w:val="Bekezdsalapbettpusa"/>
    <w:qFormat/>
    <w:rPr>
      <w:b/>
      <w:bCs/>
      <w:i/>
      <w:iCs/>
      <w:sz w:val="26"/>
      <w:szCs w:val="26"/>
    </w:rPr>
  </w:style>
  <w:style w:type="character" w:styleId="LfejChar">
    <w:name w:val="Élőfej Char"/>
    <w:basedOn w:val="Bekezdsalapbettpusa"/>
    <w:qFormat/>
    <w:rPr>
      <w:sz w:val="24"/>
      <w:szCs w:val="24"/>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SzvegtrzsChar">
    <w:name w:val="Szövegtörzs Char"/>
    <w:basedOn w:val="Bekezdsalapbettpusa"/>
    <w:qFormat/>
    <w:rPr>
      <w:sz w:val="24"/>
      <w:szCs w:val="24"/>
    </w:rPr>
  </w:style>
  <w:style w:type="character" w:styleId="LlbChar">
    <w:name w:val="Élőláb Char"/>
    <w:qFormat/>
    <w:rPr>
      <w:sz w:val="24"/>
      <w:szCs w:val="24"/>
    </w:rPr>
  </w:style>
  <w:style w:type="character" w:styleId="Szvegtrzsbehzssal2Char">
    <w:name w:val="Szövegtörzs behúzással 2 Char"/>
    <w:basedOn w:val="Bekezdsalapbettpusa"/>
    <w:qFormat/>
    <w:rPr>
      <w:sz w:val="24"/>
      <w:szCs w:val="24"/>
    </w:rPr>
  </w:style>
  <w:style w:type="character" w:styleId="CmChar">
    <w:name w:val="Cím Char"/>
    <w:basedOn w:val="Bekezdsalapbettpusa"/>
    <w:qFormat/>
    <w:rPr>
      <w:b/>
      <w:sz w:val="24"/>
      <w:szCs w:val="24"/>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3119" w:hanging="3119"/>
      <w:jc w:val="both"/>
    </w:pPr>
    <w:rPr>
      <w:sz w:val="28"/>
      <w:szCs w:val="20"/>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Header">
    <w:name w:val="Header"/>
    <w:basedOn w:val="Normal"/>
    <w:pPr>
      <w:tabs>
        <w:tab w:val="clear" w:pos="708"/>
        <w:tab w:val="center" w:pos="4536" w:leader="none"/>
        <w:tab w:val="right" w:pos="9072" w:leader="none"/>
      </w:tabs>
    </w:pPr>
    <w:rPr/>
  </w:style>
  <w:style w:type="paragraph" w:styleId="Szvegtrzsbehzssal21">
    <w:name w:val="Szövegtörzs behúzással 21"/>
    <w:basedOn w:val="Normal"/>
    <w:qFormat/>
    <w:pPr>
      <w:ind w:left="2552" w:hanging="2552"/>
      <w:jc w:val="both"/>
    </w:pPr>
    <w:rPr>
      <w:rFonts w:ascii="Arial" w:hAnsi="Arial" w:cs="Arial"/>
      <w:szCs w:val="20"/>
    </w:rPr>
  </w:style>
  <w:style w:type="paragraph" w:styleId="Szvegtrzsbehzssal22">
    <w:name w:val="Szövegtörzs behúzással 22"/>
    <w:basedOn w:val="Normal"/>
    <w:qFormat/>
    <w:pPr>
      <w:ind w:left="2552" w:hanging="2552"/>
      <w:jc w:val="both"/>
    </w:pPr>
    <w:rPr>
      <w:rFonts w:ascii="Arial" w:hAnsi="Arial" w:cs="Arial"/>
      <w:szCs w:val="20"/>
    </w:rPr>
  </w:style>
  <w:style w:type="paragraph" w:styleId="Norml">
    <w:name w:val="Norml"/>
    <w:qFormat/>
    <w:pPr>
      <w:widowControl/>
      <w:autoSpaceDE w:val="false"/>
      <w:bidi w:val="0"/>
    </w:pPr>
    <w:rPr>
      <w:rFonts w:ascii="MS Sans Serif" w:hAnsi="MS Sans Serif" w:eastAsia="Times New Roman" w:cs="MS Sans Serif"/>
      <w:color w:val="auto"/>
      <w:sz w:val="20"/>
      <w:szCs w:val="24"/>
      <w:lang w:val="hu-HU" w:bidi="ar-SA" w:eastAsia="zh-CN"/>
    </w:rPr>
  </w:style>
  <w:style w:type="paragraph" w:styleId="Listaszerbekezds">
    <w:name w:val="Listaszerű bekezdés"/>
    <w:basedOn w:val="Normal"/>
    <w:qFormat/>
    <w:pPr>
      <w:ind w:left="708"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35:00Z</dcterms:created>
  <dc:creator>USER</dc:creator>
  <dc:description/>
  <cp:keywords/>
  <dc:language>en-US</dc:language>
  <cp:lastModifiedBy>Herga Marcsi</cp:lastModifiedBy>
  <cp:lastPrinted>2015-04-07T08:35:00Z</cp:lastPrinted>
  <dcterms:modified xsi:type="dcterms:W3CDTF">2015-04-08T09:43:00Z</dcterms:modified>
  <cp:revision>46</cp:revision>
  <dc:subject/>
  <dc:title/>
</cp:coreProperties>
</file>