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Normal"/>
        <w:jc w:val="center"/>
        <w:rPr>
          <w:b/>
          <w:b/>
          <w:sz w:val="28"/>
          <w:szCs w:val="28"/>
          <w:u w:val="single"/>
        </w:rPr>
      </w:pPr>
      <w:r>
        <w:rPr>
          <w:b/>
          <w:sz w:val="28"/>
          <w:szCs w:val="28"/>
          <w:u w:val="single"/>
        </w:rPr>
        <w:t>J E G Y Z Ő K Ö N Y V</w:t>
      </w:r>
    </w:p>
    <w:p>
      <w:pPr>
        <w:pStyle w:val="Normal"/>
        <w:rPr>
          <w:b/>
          <w:b/>
          <w:sz w:val="28"/>
          <w:szCs w:val="28"/>
          <w:u w:val="single"/>
        </w:rPr>
      </w:pPr>
      <w:r>
        <w:rPr>
          <w:b/>
          <w:sz w:val="28"/>
          <w:szCs w:val="28"/>
          <w:u w:val="single"/>
        </w:rPr>
      </w:r>
    </w:p>
    <w:p>
      <w:pPr>
        <w:pStyle w:val="BodyText2"/>
        <w:ind w:left="0" w:hanging="0"/>
        <w:rPr/>
      </w:pPr>
      <w:r>
        <w:rPr>
          <w:szCs w:val="28"/>
        </w:rPr>
        <w:t>Készült a 2015. május 13-án (szerdán) a Budapest XVI. kerületi Polgármesteri Hivatal nagytermében (1163 Budapest, Havashalom u. 43. fszt. 18.) a Budapest Főváros XVI. kerületi Önkormányzat Képviselő-testülete 8. számú ülésén.</w:t>
      </w:r>
    </w:p>
    <w:p>
      <w:pPr>
        <w:pStyle w:val="Normal"/>
        <w:jc w:val="both"/>
        <w:rPr>
          <w:sz w:val="28"/>
          <w:szCs w:val="28"/>
          <w:u w:val="single"/>
        </w:rPr>
      </w:pPr>
      <w:r>
        <w:rPr>
          <w:sz w:val="28"/>
          <w:szCs w:val="28"/>
          <w:u w:val="single"/>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 xml:space="preserve">VAJDA ZOLTÁN TAMÁS </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ERDŐSNÉ DR. KOCSIS HELGA</w:t>
      </w:r>
    </w:p>
    <w:p>
      <w:pPr>
        <w:pStyle w:val="BodyText2"/>
        <w:ind w:left="4248" w:hanging="1266"/>
        <w:rPr>
          <w:szCs w:val="28"/>
        </w:rPr>
      </w:pPr>
      <w:r>
        <w:rPr>
          <w:szCs w:val="28"/>
        </w:rPr>
        <w:t>DR. SULCZ ANDREA</w:t>
      </w:r>
    </w:p>
    <w:p>
      <w:pPr>
        <w:pStyle w:val="BodyText2"/>
        <w:ind w:left="4248" w:hanging="1266"/>
        <w:rPr>
          <w:szCs w:val="28"/>
        </w:rPr>
      </w:pPr>
      <w:r>
        <w:rPr>
          <w:szCs w:val="28"/>
        </w:rPr>
        <w:t>HUSZKA ANDREA</w:t>
      </w:r>
    </w:p>
    <w:p>
      <w:pPr>
        <w:pStyle w:val="BodyText2"/>
        <w:ind w:left="4248" w:hanging="1266"/>
        <w:rPr/>
      </w:pPr>
      <w:r>
        <w:rPr>
          <w:szCs w:val="28"/>
        </w:rPr>
        <w:t>NYÍRINÉ KOVÁCS ILDIKÓ</w:t>
      </w:r>
    </w:p>
    <w:p>
      <w:pPr>
        <w:pStyle w:val="BodyText2"/>
        <w:ind w:left="4248" w:hanging="1266"/>
        <w:rPr>
          <w:szCs w:val="28"/>
        </w:rPr>
      </w:pPr>
      <w:r>
        <w:rPr>
          <w:szCs w:val="28"/>
        </w:rPr>
        <w:t>TÓTH MIKLÓS</w:t>
      </w:r>
    </w:p>
    <w:p>
      <w:pPr>
        <w:pStyle w:val="BodyText2"/>
        <w:ind w:left="4248" w:hanging="1266"/>
        <w:rPr>
          <w:b/>
          <w:b/>
          <w:szCs w:val="28"/>
          <w:u w:val="single"/>
        </w:rPr>
      </w:pPr>
      <w:r>
        <w:rPr>
          <w:b/>
          <w:szCs w:val="28"/>
          <w:u w:val="single"/>
        </w:rPr>
      </w:r>
    </w:p>
    <w:p>
      <w:pPr>
        <w:pStyle w:val="BodyText2"/>
        <w:ind w:left="4248" w:hanging="1266"/>
        <w:rPr/>
      </w:pPr>
      <w:r>
        <w:rPr>
          <w:b/>
          <w:szCs w:val="28"/>
          <w:u w:val="single"/>
        </w:rPr>
        <w:t>EGYÉB MEGHÍVOTTAK:</w:t>
      </w:r>
    </w:p>
    <w:p>
      <w:pPr>
        <w:pStyle w:val="BodyText2"/>
        <w:ind w:left="4248" w:hanging="1266"/>
        <w:rPr>
          <w:szCs w:val="28"/>
        </w:rPr>
      </w:pPr>
      <w:r>
        <w:rPr>
          <w:szCs w:val="28"/>
        </w:rPr>
        <w:t>DR. PRINTZ JÁNOS</w:t>
      </w:r>
    </w:p>
    <w:p>
      <w:pPr>
        <w:pStyle w:val="BodyText2"/>
        <w:ind w:left="4248" w:hanging="1266"/>
        <w:rPr>
          <w:szCs w:val="28"/>
        </w:rPr>
      </w:pPr>
      <w:r>
        <w:rPr>
          <w:szCs w:val="28"/>
        </w:rPr>
        <w:t>SIKLÓSI ATTILA</w:t>
      </w:r>
    </w:p>
    <w:p>
      <w:pPr>
        <w:pStyle w:val="Normal"/>
        <w:ind w:firstLine="2977"/>
        <w:jc w:val="both"/>
        <w:rPr>
          <w:sz w:val="28"/>
          <w:szCs w:val="28"/>
        </w:rPr>
      </w:pPr>
      <w:r>
        <w:rPr>
          <w:sz w:val="28"/>
          <w:szCs w:val="28"/>
        </w:rPr>
        <w:t>KOZMA VIKTOR</w:t>
      </w:r>
    </w:p>
    <w:p>
      <w:pPr>
        <w:pStyle w:val="Normal"/>
        <w:ind w:firstLine="2977"/>
        <w:jc w:val="both"/>
        <w:rPr>
          <w:sz w:val="28"/>
          <w:szCs w:val="28"/>
        </w:rPr>
      </w:pPr>
      <w:r>
        <w:rPr>
          <w:sz w:val="28"/>
          <w:szCs w:val="28"/>
        </w:rPr>
        <w:t>RÁTONYI GÁ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m Önöket, hogyha már itt vannak a teremben, márpedig látható módon itt vannak a teremben, akkor legyenek kedvesek, a gépüket bekapcsolni, meg elfoglalni a helyüket. No, hát tisztelt képviselőtársaim, javaslom, hogy kezdjük azzal a mai ülést, amivel mindig szoktuk, azért, hogy kellő alázattal tudjuk képviselni a XVI. kerület lakóit, hogy közösen fönnállva énekeljük el nemzeti imádságunkat, a Himnuszt. Köszönöm szépen. A napirendek elfogadása előtt kérdezem az Ügyrendi Bizottság elnökét, Abonyi János képviselő urat, hogy bizonyára vannak javaslataik, hisz van két sürgősségi indítvány is, hogy milyen javaslatok születtek a bizottság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 következő javaslataink vannak a Képviselő-testület felé. Javasoljuk, hogy a 92/2015-ös napirend, ami pillanatnyilag a 19., „A Margaréta Óvoda magasabb vezetői megbízására kiírt pályázattal kapcsolatos döntés”, legyen az új 2. napirendi pont. Lévén, hogy az óvodavezetők már jelen vannak. Ez az egyik javaslat. A következő javaslat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itt hadd kérdezzem meg, hogy ezt zárt ülésen kell-e tárgyalnunk, vagy nyílt ül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mindkét vezető nyilatkozott, hogy nem. A következő javaslatunk, hogy a 9. napirendi pont után, az eredeti meghívóban szereplő 9. napirendi pont után tűzzük napirendre a 108/2015-ös előterjesztést, ami „A nemzetgazdasági miniszter pályázati felhívása a gyermekétkeztetés feltételeit javító fejlesztések támogatására”. A következő, a 2. sürgősségi indítvány, azt pedig az eredeti meghívóban szereplő 11. napirendi pont után, tehát a 109/2015-ös, az eredeti meghívóban szereplő 11. napirend után kerülne tárgyalásra. Ez a Diósy Lajos u. 22/d. szám alatti sportközpont kialakításával kapcsolatos támogatási szerződés megkötéséhez elidegenítési és terhelési tilalom bejegyzése. Ennyit a, ennyit a napirendi kérdésekről. Volt egy másik témakör is az Ügyrendi Bizottság ülésén. Vajda Zoltán képviselő úr beadott egy interpellációt, a kistarcsai kórház parkolójának fizetőssé tétele ügyében. Ezt az interpellációt hétfőn reggel, 8,27-kor adta le, ami az SZMSZ szerint a csütörtök déli időpont után keletkezett jóval. És a témája is olyan, amit végig kellett gondolni, hogy érintett-e ebben az önkormányzat, vagy sem. Ügyrendi Bizottságon megvitattuk és a bizottság a következő határozatot hozta ezzel kapcsolatosan: Tehát Budapest Főváros XVI. kerületi Önkormányzat Képviselő-testületének Ügyrendi Bizottsága megállapítja, hogy a Vajda Zoltán képviselő által benyújtott, „A kistarcsai kórház fizetőssé tett parkolójáról” című interpelláció nem felel, vagy nem a Budapest XVI. kerületi Önkormányzat hatáskörébe tartozó ügy az SZMSZ 20. § (1) bekezdése alapján. A bizottság megállapítja továbbá, hogy az interpellációt a képviselő nem szabályszerűen terjesztette elő, ezért az SZMSZ 20. § (3) bekezdése alapján az nem képezi a napirend részét. Ezt a határozatot hozta az Ügyrendi Bizottság. És ezzel kapcsolatosan kaptam egy olyan megbízást, hogy jelezzem a Képviselő-testület tagjai felé, hogy a költségvetéshez, a költségvetés módosításokkal kapcsolatos javaslatok beadási határideje az a költségvetést tárgyaló testületi ülést megelőző nap 12 óra. Tehát ezt követően erre nincs mód és lehetőség. Az interpelláció előterjesztése a testületi ülést megelőző hét csütörtöke. És a kérdéseket, képviselői megjegyzéseket írásban is el lehet küldeni, úgyhogy az az Ügyrendi Bizottság kérése, hogy az SZMSZ vonatkozó részeit tekintse át a Képviselő-testület minden tagja, főleg az új képviselők, és ennek megfelelően jelezzék ezeket a dolgokat és adják be a javaslataik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elnök úr iránymutatását. Illetve akkor a napirendi javaslatokról kell szavaznunk. Azt a javaslatot, mely az óvodavezetői pályázat elbírálásáról szól, azt én elfogadom, tehát az lesz az új 2. napirendi pont. Ellenben döntenünk kell a sürgősségi indítványok elhelyezéséről. Tehát aki egyetért azzal, hogy … Vajda Zoltán úrnak ügyrendi javaslata van? Parancsoljon, képviselő úr! Hát a napirendhez, hogyha van javaslata, hát akkor ügyrendben természetes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Polgármester úr. Az interpelláció ügyével kapcsolatban szeretnék egy kérdést föltenni és valóban, még részleteiben lehet, hogy tudatlan vagyok. Valóban késtem, hétfőn reggel adtam le, úgyhogy ez teljesen akceptálható, hogyha a mostani ülésen nem tudjuk ezt tárgyalni, hanem egy következő ülésen. Kérdésem az, hogy Polgármester úrnak az álláspontjával azonos-e, amit Abonyi képviselő úr elmondott, hogy a kistarcsai kórház parkolójáról szól az interpelláció, amely a kerület lakosainak a legfontosabb kórháza, ahová járnak, akkor ez nem tartozik a kerület, - mi volt a kifejezés? –hatáskörébe? Tehát a kérdésem az, hogy amennyiben a következő ülésre a jelenlegivel tökéletesen azonos interpellációt adok be, az Ön álláspontja az lesz, hogy azt ne tárgyaljuk, mert nem a mi hatáskör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Nem csak az én véleményem ez, hanem az Ügyrendi Bizottságnak a véleménye ez. Hát nézze képviselő úr, természetesen tárgyalhatunk bármit, meg lehet vitatkozni bármiről, mondjuk a hévízi gyógyfürdő belépőjének áráról is, de nyilván a Képviselő-testület olyan kérdést érdemes tárgyalnia, amiben neki döntési kompetenciája van. Ez ügyben, ez egy másik kerület, bocsánat, egy másik település, ráadásul Magyar Állam tulajdonát képező kórháznak az ügye. A XVI. kerületi Önkormányzatnak hatásköre ebben a kérdésben nincsen. Az SZMSZ-ünk az egyértelműen fogalmaz ebben az ügyben. Hát vélemény lehet, de hát annyi napirendi pont lehetőség van például képviselői kérdések, ahol Ön elmondhatja a véleményét ezzel kapcsolatban. Tehát mondom, az interpelláció az egy szűk, szabott keretek között zajló dolog. Varga Ilona képviselő asszony is tapasztalta ezt az előző ülésen ugye, hogy ott nem – hogy mondjam, – ilyen bármiről, bármikor, hanem az egy szabott sorozatos dolog. Az SZMSZ pontosan rögzíti, hogy mit lehet csinálni. Nyilván az interpellációnak az a célja, hogy valami olyan dologban kérjék a Polgármester vagy a Képviselő-testület, vagy bizottsági elnök, vagy bárkinek a véleményét, javaslatát, segítségét, ami a XVI. kerületi Önkormányzat hatáskörébe tartozik. Hát a nem hatáskörébe tartozó kérdések ügyében nem lehet interpellációt benyújtani. Azt egy az egyben, nem tudom, Abonyi úr mondta, a 20. § talán, ami egyértelműen rendelkezik erről. Tehát én is támogatom azt, amit a bizottsági elnök úr mondott, hogy egy kicsit tanulmányozzuk a szervezeti és működési szabályzatunkat. Ha már kötelező rendelet ez a kerületi önkormányzat Képviselő-testületére, és próbáljunk aszerint eljárni. Nos, tehát akkor az Ügyrendi Bizottság javaslata alapján az eredetileg 9-sel jelzett napirendi pont tárgyalása után tárgyalnánk „A nemzetgazdasági miniszter pályázati felhívása a gyermekétkeztetés feltételeit javító fejlesztések támogatására” című előterjesztést. Feltéve, ha erről a Képviselő-testület minősített többsége egyetért. Erről most szavazzunk! A Képviselő-testület 16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78/2015. (V. 13.) Kt. </w:t>
        <w:tab/>
        <w:t>A Képviselő-testület „</w:t>
      </w:r>
      <w:r>
        <w:rPr>
          <w:sz w:val="28"/>
          <w:szCs w:val="28"/>
        </w:rPr>
        <w:t xml:space="preserve">A nemzetgazdasági miniszter pályázati felhívása a gyermekétkeztetés feltételeit javító fejlesztések támogatására” tárgyú sürgősségi indítványt a meghívóban 9. sorszám alatt szereplő napirend után tárgyalja. </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sürgősségi napirendek tételéhez nem kell minősített többség? Biztosak vagytok? Én az SZMSZ-t így olvastam! Lehet, hogy nekem is át kell még tanulmányoznom, de eddig mindig ez volt! A jegyzőkönyv kedvéért a polgármester tudta jól, és minősített szótöbbséges döntés kell ehhez. Kérem a kollégákat, hogy ők is tanulmányozzák a Szervezeti és Működési Szabályzatot, hisz végül is a Képviselő-testület munkáját segítik. És akkor nehogy véletlenül rossz tanács ……. Remélem, nem Vajda képviselő úrral beszéltek korábban, hogy, hogy kell az interpellációt beadni. Nem ez, nem ez vezetett odáig, hogy ilyen interpellációt kaptunk. Na, tehát akkor! Következő döntés, aki egyetért azzal, hogy az eredetileg 11-sel jelzett napirendi pont után tárgyalja a Képviselő-testület a sürgősségi előterjesztésként beterjesztett 100, „1165 Budapest Diósy Lajos utca 22/d. szám (hrsz.: 105842/40) alatti sportközpont kialakításával kapcsolatos támogatási szerződés megkötéséhez elidegenítési és terhelési tilalom bejegyzése” című előterjesztést, az most nyomja az igen gombját. Minősített szótöbbséges döntés. Szavazzunk! Köszönöm szépen. A Képviselő-testület 17 igen, egyhangúlag elfogadta ezeket a módosító javasl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79/2015. (V. 13.) Kt. </w:t>
        <w:tab/>
        <w:t>A Képviselő-testület „</w:t>
      </w:r>
      <w:r>
        <w:rPr>
          <w:iCs/>
          <w:sz w:val="28"/>
          <w:szCs w:val="28"/>
        </w:rPr>
        <w:t>1165 Budapest, Diósy Lajos u. 22/d. szám (hrsz.: 105842/40) alatti sportközpont kialakításával kapcsolatos támogatási szerződés megkötéséhez elidegenítési és terhelési tilalom bejegyzése</w:t>
      </w:r>
      <w:r>
        <w:rPr>
          <w:sz w:val="28"/>
          <w:szCs w:val="28"/>
        </w:rPr>
        <w:t>” tárgyú sürgősségi indítványt a meghívóban 11. sorszám alatt jegyzett napirendi pont után tárgyalja.</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Normal"/>
        <w:ind w:left="4253" w:hanging="1134"/>
        <w:jc w:val="both"/>
        <w:rPr>
          <w:sz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nem maradt hátra más, minthogy az egész, így módosított napirendről szavazzunk! Aki ezzel egyetért, kérem, igennel ezt jelezze! Szavazzunk! A Képviselő-testület 17 igen, egyhangúlag elfogadta a mai napirendek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80/2015. (V. 13.)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19" w:hanging="851"/>
        <w:jc w:val="both"/>
        <w:rPr/>
      </w:pPr>
      <w:r>
        <w:rPr>
          <w:sz w:val="28"/>
          <w:szCs w:val="28"/>
        </w:rPr>
        <w:t>2.</w:t>
        <w:tab/>
        <w:t>A Margaréta Óvoda magasabb vezetői megbízására kiírt pályázattal kapcsolatos döntés</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rPr>
          <w:b/>
          <w:b/>
          <w:sz w:val="28"/>
          <w:szCs w:val="28"/>
          <w:u w:val="single"/>
        </w:rPr>
      </w:pPr>
      <w:r>
        <w:rPr>
          <w:b/>
          <w:sz w:val="28"/>
          <w:szCs w:val="28"/>
          <w:u w:val="single"/>
        </w:rPr>
      </w:r>
    </w:p>
    <w:p>
      <w:pPr>
        <w:pStyle w:val="Normal"/>
        <w:ind w:left="3119" w:hanging="851"/>
        <w:jc w:val="both"/>
        <w:rPr/>
      </w:pPr>
      <w:r>
        <w:rPr>
          <w:sz w:val="28"/>
          <w:szCs w:val="28"/>
        </w:rPr>
        <w:t>3.</w:t>
        <w:tab/>
        <w:t>Javaslat a Budapest Főváros XVI. kerületi Önkormányzat 2015. évi költségvetésének I. számú módosítására</w:t>
      </w:r>
      <w:r>
        <w:rPr>
          <w:b/>
          <w:i/>
          <w:sz w:val="28"/>
          <w:szCs w:val="28"/>
          <w:u w:val="single"/>
        </w:rPr>
        <w:t xml:space="preserve"> </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4.</w:t>
        <w:tab/>
        <w:t>Javaslat a Vagyonrendelet módosítására (Béla utca 117280/1 hrsz-ú és a 117291 hrsz-ú ingatlanok forgalomképességének megváltoztatására)</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5.</w:t>
        <w:tab/>
        <w:t>Javaslat a REHAB-XVI. Kft. 2014. üzleti évről készített éves beszámolójának elfogadására</w:t>
      </w:r>
      <w:r>
        <w:rPr>
          <w:b/>
          <w:i/>
          <w:sz w:val="28"/>
          <w:szCs w:val="28"/>
          <w:u w:val="single"/>
        </w:rPr>
        <w:t xml:space="preserve"> </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b/>
          <w:b/>
          <w:i/>
          <w:i/>
          <w:sz w:val="28"/>
          <w:szCs w:val="28"/>
          <w:u w:val="single"/>
        </w:rPr>
      </w:pPr>
      <w:r>
        <w:rPr>
          <w:sz w:val="28"/>
          <w:szCs w:val="28"/>
        </w:rPr>
        <w:t>6.</w:t>
        <w:tab/>
        <w:t>Javaslat a Sashalmi Piac Kft. 2014. üzleti évről készített éves beszámolójának elfogadására, valamint a könyvvizsgáló választására</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b/>
          <w:b/>
          <w:i/>
          <w:i/>
          <w:sz w:val="28"/>
          <w:szCs w:val="28"/>
          <w:u w:val="single"/>
        </w:rPr>
      </w:pPr>
      <w:r>
        <w:rPr>
          <w:sz w:val="28"/>
          <w:szCs w:val="28"/>
        </w:rPr>
        <w:t>7.</w:t>
        <w:tab/>
        <w:t>Javaslat a Kertvárosi Sportlétesítményeket Üzemeltető Kft. 2014. üzleti évről készített éves beszámolójának elfogadására, valamint a könyvvizsgáló választására</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 xml:space="preserve">8. </w:t>
        <w:tab/>
        <w:t>Átfogó értékelés a Budapest Főváros XVI. kerületi Önkormányzat 2014. évi gyermekjóléti és gyermekvédelmi feladatainak ellátásáról</w:t>
      </w:r>
      <w:r>
        <w:rPr>
          <w:b/>
          <w:i/>
          <w:sz w:val="28"/>
          <w:szCs w:val="28"/>
          <w:u w:val="single"/>
        </w:rPr>
        <w:t xml:space="preserve"> </w:t>
      </w:r>
    </w:p>
    <w:p>
      <w:pPr>
        <w:pStyle w:val="Normal"/>
        <w:ind w:left="4678" w:hanging="1559"/>
        <w:jc w:val="both"/>
        <w:rPr>
          <w:sz w:val="28"/>
          <w:szCs w:val="28"/>
          <w:u w:val="single"/>
        </w:rPr>
      </w:pPr>
      <w:r>
        <w:rPr>
          <w:sz w:val="28"/>
          <w:szCs w:val="28"/>
          <w:u w:val="single"/>
        </w:rPr>
        <w:t>Előterjesztő</w:t>
      </w:r>
      <w:r>
        <w:rPr>
          <w:sz w:val="28"/>
          <w:szCs w:val="28"/>
        </w:rPr>
        <w:t>:</w:t>
        <w:tab/>
        <w:t>Dr. Csomor Ervin alpolgármester</w:t>
      </w:r>
      <w:r>
        <w:rPr>
          <w:sz w:val="28"/>
          <w:szCs w:val="28"/>
          <w:u w:val="single"/>
        </w:rPr>
        <w:t xml:space="preserve"> </w:t>
      </w:r>
    </w:p>
    <w:p>
      <w:pPr>
        <w:pStyle w:val="Normal"/>
        <w:tabs>
          <w:tab w:val="clear" w:pos="708"/>
          <w:tab w:val="left" w:pos="1368" w:leader="none"/>
        </w:tabs>
        <w:ind w:left="468" w:hanging="0"/>
        <w:rPr>
          <w:sz w:val="28"/>
          <w:szCs w:val="28"/>
          <w:u w:val="single"/>
        </w:rPr>
      </w:pPr>
      <w:r>
        <w:rPr>
          <w:sz w:val="28"/>
          <w:szCs w:val="28"/>
          <w:u w:val="single"/>
        </w:rPr>
      </w:r>
    </w:p>
    <w:p>
      <w:pPr>
        <w:pStyle w:val="Normal"/>
        <w:ind w:left="3119" w:hanging="851"/>
        <w:jc w:val="both"/>
        <w:rPr>
          <w:b/>
          <w:b/>
          <w:i/>
          <w:i/>
          <w:sz w:val="28"/>
          <w:szCs w:val="28"/>
          <w:u w:val="single"/>
        </w:rPr>
      </w:pPr>
      <w:r>
        <w:rPr>
          <w:sz w:val="28"/>
          <w:szCs w:val="28"/>
        </w:rPr>
        <w:t>9.</w:t>
        <w:tab/>
        <w:t>Fővárosi Településszerkezeti Terv és Fővárosi Rendezési Szabályzat 2015. évi felülvizsgálata – előzetes tájékoztatási szakasz (kerületi vélemény)</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b/>
          <w:b/>
          <w:i/>
          <w:i/>
          <w:sz w:val="28"/>
          <w:szCs w:val="28"/>
          <w:u w:val="single"/>
        </w:rPr>
      </w:pPr>
      <w:r>
        <w:rPr>
          <w:sz w:val="28"/>
          <w:szCs w:val="28"/>
        </w:rPr>
        <w:t>10.</w:t>
        <w:tab/>
        <w:t>Pályázat útján támogatás igénylése a rendszeres gyermekvédelmi kedvezményben részesülő gyermekek ingyenes nyári étkeztetése támogatásához</w:t>
      </w:r>
    </w:p>
    <w:p>
      <w:pPr>
        <w:pStyle w:val="Normal"/>
        <w:ind w:left="4678" w:hanging="1559"/>
        <w:jc w:val="both"/>
        <w:rPr>
          <w:sz w:val="28"/>
          <w:szCs w:val="28"/>
          <w:u w:val="single"/>
        </w:rPr>
      </w:pPr>
      <w:r>
        <w:rPr>
          <w:sz w:val="28"/>
          <w:szCs w:val="28"/>
          <w:u w:val="single"/>
        </w:rPr>
        <w:t>Előterjesztő</w:t>
      </w:r>
      <w:r>
        <w:rPr>
          <w:sz w:val="28"/>
          <w:szCs w:val="28"/>
        </w:rPr>
        <w:t>:</w:t>
        <w:tab/>
        <w:t>Szász József alpolgármester</w:t>
      </w:r>
    </w:p>
    <w:p>
      <w:pPr>
        <w:pStyle w:val="Normal"/>
        <w:tabs>
          <w:tab w:val="clear" w:pos="708"/>
          <w:tab w:val="left" w:pos="1368" w:leader="none"/>
        </w:tabs>
        <w:ind w:left="468" w:hanging="0"/>
        <w:rPr>
          <w:sz w:val="28"/>
          <w:szCs w:val="28"/>
          <w:u w:val="single"/>
        </w:rPr>
      </w:pPr>
      <w:r>
        <w:rPr>
          <w:sz w:val="28"/>
          <w:szCs w:val="28"/>
          <w:u w:val="single"/>
        </w:rPr>
      </w:r>
    </w:p>
    <w:p>
      <w:pPr>
        <w:pStyle w:val="Normal"/>
        <w:ind w:left="3119" w:hanging="992"/>
        <w:jc w:val="both"/>
        <w:rPr>
          <w:bCs/>
          <w:i/>
          <w:i/>
          <w:sz w:val="28"/>
          <w:szCs w:val="28"/>
        </w:rPr>
      </w:pPr>
      <w:r>
        <w:rPr>
          <w:sz w:val="28"/>
          <w:szCs w:val="28"/>
        </w:rPr>
        <w:t>11.</w:t>
        <w:tab/>
        <w:t>A nemzetgazdasági miniszter pályázati felhívása a gyermekétkeztetés feltételeit javító fejlesztések támogatására</w:t>
      </w:r>
    </w:p>
    <w:p>
      <w:pPr>
        <w:pStyle w:val="Normal"/>
        <w:tabs>
          <w:tab w:val="clear" w:pos="708"/>
          <w:tab w:val="left" w:pos="1368" w:leader="none"/>
        </w:tabs>
        <w:ind w:left="4678" w:hanging="1559"/>
        <w:rPr>
          <w:sz w:val="28"/>
          <w:szCs w:val="28"/>
        </w:rPr>
      </w:pPr>
      <w:r>
        <w:rPr>
          <w:iCs/>
          <w:sz w:val="28"/>
          <w:szCs w:val="28"/>
          <w:u w:val="single"/>
        </w:rPr>
        <w:t>Előterjesztő</w:t>
      </w:r>
      <w:r>
        <w:rPr>
          <w:iCs/>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b/>
          <w:b/>
          <w:i/>
          <w:i/>
          <w:sz w:val="28"/>
          <w:szCs w:val="28"/>
          <w:u w:val="single"/>
        </w:rPr>
      </w:pPr>
      <w:r>
        <w:rPr>
          <w:sz w:val="28"/>
          <w:szCs w:val="28"/>
        </w:rPr>
        <w:t>12.</w:t>
        <w:tab/>
      </w:r>
      <w:r>
        <w:rPr>
          <w:rFonts w:cs="Times-Bold" w:ascii="Times-Bold" w:hAnsi="Times-Bold"/>
          <w:bCs/>
          <w:sz w:val="28"/>
          <w:szCs w:val="28"/>
        </w:rPr>
        <w:t>Jelentés Budapest Főváros XVI. kerületének 2014. évi környezeti állapotáról</w:t>
      </w:r>
    </w:p>
    <w:p>
      <w:pPr>
        <w:pStyle w:val="Normal"/>
        <w:ind w:left="4678" w:hanging="1559"/>
        <w:jc w:val="both"/>
        <w:rPr>
          <w:sz w:val="28"/>
          <w:szCs w:val="28"/>
        </w:rPr>
      </w:pPr>
      <w:r>
        <w:rPr>
          <w:sz w:val="28"/>
          <w:szCs w:val="28"/>
          <w:u w:val="single"/>
        </w:rPr>
        <w:t>Előterjesztő</w:t>
      </w:r>
      <w:r>
        <w:rPr>
          <w:sz w:val="28"/>
          <w:szCs w:val="28"/>
        </w:rPr>
        <w:t>:</w:t>
        <w:tab/>
        <w:t>Szász József al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b/>
          <w:b/>
          <w:i/>
          <w:i/>
          <w:sz w:val="28"/>
          <w:szCs w:val="28"/>
          <w:u w:val="single"/>
        </w:rPr>
      </w:pPr>
      <w:r>
        <w:rPr>
          <w:sz w:val="28"/>
          <w:szCs w:val="28"/>
        </w:rPr>
        <w:t>13.</w:t>
        <w:tab/>
        <w:t>Gépjárművek üzembentartói jogának átadása a Kerületgazda Szolgáltató Szervezet részére</w:t>
      </w:r>
    </w:p>
    <w:p>
      <w:pPr>
        <w:pStyle w:val="Normal"/>
        <w:ind w:left="4678" w:hanging="1559"/>
        <w:jc w:val="both"/>
        <w:rPr>
          <w:sz w:val="28"/>
          <w:szCs w:val="28"/>
        </w:rPr>
      </w:pPr>
      <w:r>
        <w:rPr>
          <w:sz w:val="28"/>
          <w:szCs w:val="28"/>
          <w:u w:val="single"/>
        </w:rPr>
        <w:t>Előterjesztő</w:t>
      </w:r>
      <w:r>
        <w:rPr>
          <w:sz w:val="28"/>
          <w:szCs w:val="28"/>
        </w:rPr>
        <w:t>:</w:t>
        <w:tab/>
        <w:t>Szász József alpolgármester</w:t>
      </w:r>
    </w:p>
    <w:p>
      <w:pPr>
        <w:pStyle w:val="Normal"/>
        <w:tabs>
          <w:tab w:val="clear" w:pos="708"/>
          <w:tab w:val="left" w:pos="1368" w:leader="none"/>
        </w:tabs>
        <w:ind w:left="468" w:hanging="0"/>
        <w:rPr>
          <w:rFonts w:ascii="Times-Bold" w:hAnsi="Times-Bold" w:cs="Times-Bold"/>
          <w:bCs/>
          <w:sz w:val="28"/>
          <w:szCs w:val="28"/>
        </w:rPr>
      </w:pPr>
      <w:r>
        <w:rPr>
          <w:rFonts w:cs="Times-Bold" w:ascii="Times-Bold" w:hAnsi="Times-Bold"/>
          <w:bCs/>
          <w:sz w:val="28"/>
          <w:szCs w:val="28"/>
        </w:rPr>
      </w:r>
    </w:p>
    <w:p>
      <w:pPr>
        <w:pStyle w:val="Normal"/>
        <w:ind w:left="3119" w:hanging="992"/>
        <w:jc w:val="both"/>
        <w:rPr>
          <w:bCs/>
          <w:i/>
          <w:i/>
          <w:sz w:val="28"/>
          <w:szCs w:val="28"/>
        </w:rPr>
      </w:pPr>
      <w:r>
        <w:rPr>
          <w:sz w:val="28"/>
          <w:szCs w:val="28"/>
        </w:rPr>
        <w:t>14.</w:t>
        <w:tab/>
        <w:t>1165 Budapest, Diósy Lajos u. 22/d. szám (hrsz.: 105842/40) alatti sportközpont kialakításával kapcsolatos támogatási szerződés megkötéséhez elidegenítési és terhelési tilalom bejegyzése</w:t>
      </w:r>
    </w:p>
    <w:p>
      <w:pPr>
        <w:pStyle w:val="Normal"/>
        <w:tabs>
          <w:tab w:val="clear" w:pos="708"/>
          <w:tab w:val="left" w:pos="1368" w:leader="none"/>
        </w:tabs>
        <w:ind w:left="4678" w:hanging="1559"/>
        <w:rPr>
          <w:rFonts w:ascii="Times-Bold" w:hAnsi="Times-Bold" w:cs="Times-Bold"/>
          <w:bCs/>
          <w:sz w:val="28"/>
          <w:szCs w:val="28"/>
        </w:rPr>
      </w:pPr>
      <w:r>
        <w:rPr>
          <w:iCs/>
          <w:sz w:val="28"/>
          <w:szCs w:val="28"/>
          <w:u w:val="single"/>
        </w:rPr>
        <w:t>Előterjesztő:</w:t>
      </w:r>
      <w:r>
        <w:rPr>
          <w:iCs/>
          <w:sz w:val="28"/>
          <w:szCs w:val="28"/>
        </w:rPr>
        <w:tab/>
        <w:t>Kovács Péter polgármester</w:t>
      </w:r>
    </w:p>
    <w:p>
      <w:pPr>
        <w:pStyle w:val="Normal"/>
        <w:tabs>
          <w:tab w:val="clear" w:pos="708"/>
          <w:tab w:val="left" w:pos="1368" w:leader="none"/>
        </w:tabs>
        <w:ind w:left="468" w:hanging="0"/>
        <w:rPr>
          <w:rFonts w:ascii="Times-Bold" w:hAnsi="Times-Bold" w:cs="Times-Bold"/>
          <w:bCs/>
          <w:sz w:val="28"/>
          <w:szCs w:val="28"/>
        </w:rPr>
      </w:pPr>
      <w:r>
        <w:rPr>
          <w:rFonts w:cs="Times-Bold" w:ascii="Times-Bold" w:hAnsi="Times-Bold"/>
          <w:bCs/>
          <w:sz w:val="28"/>
          <w:szCs w:val="28"/>
        </w:rPr>
      </w:r>
    </w:p>
    <w:p>
      <w:pPr>
        <w:pStyle w:val="Normal"/>
        <w:ind w:left="3119" w:hanging="992"/>
        <w:jc w:val="both"/>
        <w:rPr>
          <w:b/>
          <w:b/>
          <w:i/>
          <w:i/>
          <w:sz w:val="28"/>
          <w:szCs w:val="28"/>
          <w:u w:val="single"/>
        </w:rPr>
      </w:pPr>
      <w:r>
        <w:rPr>
          <w:sz w:val="28"/>
          <w:szCs w:val="28"/>
        </w:rPr>
        <w:t>15.</w:t>
        <w:tab/>
        <w:t>Javaslat a Kertvárosi Vívó Sport Egyesület elszámolásának elfogadására, valamint a kérelmének támogat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tabs>
          <w:tab w:val="clear" w:pos="708"/>
          <w:tab w:val="left" w:pos="2552" w:leader="none"/>
        </w:tabs>
        <w:ind w:left="3119" w:hanging="992"/>
        <w:jc w:val="both"/>
        <w:rPr>
          <w:b/>
          <w:b/>
          <w:i/>
          <w:i/>
          <w:sz w:val="28"/>
          <w:szCs w:val="28"/>
          <w:u w:val="single"/>
        </w:rPr>
      </w:pPr>
      <w:r>
        <w:rPr>
          <w:sz w:val="28"/>
          <w:szCs w:val="28"/>
        </w:rPr>
        <w:t>16.</w:t>
        <w:tab/>
        <w:t>a)</w:t>
        <w:tab/>
        <w:t>Javaslat a Budapest XVI. kerület Fertály utcában létrejött víziközmű vagyon átad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567"/>
        <w:jc w:val="both"/>
        <w:rPr>
          <w:b/>
          <w:b/>
          <w:i/>
          <w:i/>
          <w:sz w:val="28"/>
          <w:szCs w:val="28"/>
          <w:u w:val="single"/>
        </w:rPr>
      </w:pPr>
      <w:r>
        <w:rPr>
          <w:bCs/>
          <w:sz w:val="28"/>
          <w:szCs w:val="28"/>
        </w:rPr>
        <w:t>b)</w:t>
        <w:tab/>
        <w:t>Javaslat a Budapest XVI. kerület Béla utca (Mátyás király út – Sarkad u. között) vízellátására létesülő víziközmű szándéknyilatkozat aláírására és a</w:t>
      </w:r>
      <w:r>
        <w:rPr>
          <w:bCs/>
          <w:i/>
          <w:sz w:val="28"/>
          <w:szCs w:val="28"/>
        </w:rPr>
        <w:t xml:space="preserve"> </w:t>
      </w:r>
      <w:r>
        <w:rPr>
          <w:bCs/>
          <w:sz w:val="28"/>
          <w:szCs w:val="28"/>
        </w:rPr>
        <w:t>vagyon átad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567"/>
        <w:jc w:val="both"/>
        <w:rPr>
          <w:b/>
          <w:b/>
          <w:i/>
          <w:i/>
          <w:sz w:val="28"/>
          <w:szCs w:val="28"/>
          <w:u w:val="single"/>
        </w:rPr>
      </w:pPr>
      <w:r>
        <w:rPr>
          <w:bCs/>
          <w:sz w:val="28"/>
          <w:szCs w:val="28"/>
        </w:rPr>
        <w:t>c)</w:t>
        <w:tab/>
        <w:t>Javaslat a Budapest XVI. kerület Szilaspatak u. (Baross u. – Szilaspatak u. 56. között) vízellátására létesülő víziközmű szándéknyilatkozat aláírására és a</w:t>
      </w:r>
      <w:r>
        <w:rPr>
          <w:bCs/>
          <w:i/>
          <w:sz w:val="28"/>
          <w:szCs w:val="28"/>
        </w:rPr>
        <w:t xml:space="preserve"> </w:t>
      </w:r>
      <w:r>
        <w:rPr>
          <w:bCs/>
          <w:sz w:val="28"/>
          <w:szCs w:val="28"/>
        </w:rPr>
        <w:t>vagyon átad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bCs/>
          <w:sz w:val="28"/>
          <w:szCs w:val="28"/>
        </w:rPr>
      </w:pPr>
      <w:r>
        <w:rPr>
          <w:bCs/>
          <w:sz w:val="28"/>
          <w:szCs w:val="28"/>
        </w:rPr>
      </w:r>
    </w:p>
    <w:p>
      <w:pPr>
        <w:pStyle w:val="Normal"/>
        <w:ind w:left="3119" w:hanging="567"/>
        <w:jc w:val="both"/>
        <w:rPr>
          <w:b/>
          <w:b/>
          <w:i/>
          <w:i/>
          <w:sz w:val="28"/>
          <w:szCs w:val="28"/>
          <w:u w:val="single"/>
        </w:rPr>
      </w:pPr>
      <w:r>
        <w:rPr>
          <w:bCs/>
          <w:sz w:val="28"/>
          <w:szCs w:val="28"/>
        </w:rPr>
        <w:t>d)</w:t>
        <w:tab/>
        <w:t>Javaslat a Budapest XVI. kerület Veres Péter út 64-66. vízellátására létesülő víziközmű szándéknyilatkozat aláírására és a</w:t>
      </w:r>
      <w:r>
        <w:rPr>
          <w:bCs/>
          <w:i/>
          <w:sz w:val="28"/>
          <w:szCs w:val="28"/>
        </w:rPr>
        <w:t xml:space="preserve"> </w:t>
      </w:r>
      <w:r>
        <w:rPr>
          <w:bCs/>
          <w:sz w:val="28"/>
          <w:szCs w:val="28"/>
        </w:rPr>
        <w:t>vagyon átad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bCs/>
          <w:sz w:val="28"/>
          <w:szCs w:val="28"/>
        </w:rPr>
      </w:pPr>
      <w:r>
        <w:rPr>
          <w:bCs/>
          <w:sz w:val="28"/>
          <w:szCs w:val="28"/>
        </w:rPr>
      </w:r>
    </w:p>
    <w:p>
      <w:pPr>
        <w:pStyle w:val="Normal"/>
        <w:ind w:left="3119" w:hanging="992"/>
        <w:jc w:val="both"/>
        <w:rPr>
          <w:sz w:val="28"/>
          <w:szCs w:val="28"/>
        </w:rPr>
      </w:pPr>
      <w:r>
        <w:rPr>
          <w:sz w:val="28"/>
          <w:szCs w:val="28"/>
        </w:rPr>
        <w:t>17.</w:t>
        <w:tab/>
      </w:r>
      <w:r>
        <w:rPr>
          <w:bCs/>
          <w:sz w:val="28"/>
          <w:szCs w:val="28"/>
        </w:rPr>
        <w:t xml:space="preserve">Budapest XVI. kerület Diósy Lajos utca 5. szám alatti, 105774 hrsz-ú, 954 m² nagyságú, kivett beépítetlen terület megnevezésű ingatlan </w:t>
      </w:r>
      <w:r>
        <w:rPr>
          <w:sz w:val="28"/>
          <w:szCs w:val="28"/>
        </w:rPr>
        <w:t>értékesítésére kiírt nyilvános egyfordulós pályázat eredményének megállapítása</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sz w:val="28"/>
          <w:szCs w:val="28"/>
        </w:rPr>
      </w:pPr>
      <w:r>
        <w:rPr>
          <w:sz w:val="28"/>
          <w:szCs w:val="28"/>
        </w:rPr>
        <w:t>18.</w:t>
        <w:tab/>
        <w:t xml:space="preserve">Hozzájárulás a XVI. Kerület Kertvárosi Egészségügyi Szolgálata által kötendő bérleti szerződéshez </w:t>
      </w:r>
      <w:r>
        <w:rPr>
          <w:i/>
          <w:sz w:val="28"/>
          <w:szCs w:val="28"/>
        </w:rPr>
        <w:t>(1163 Budapest Jókai Mór u. 3. szám alatti gyermekrendelő 14,43 m</w:t>
      </w:r>
      <w:r>
        <w:rPr>
          <w:i/>
          <w:sz w:val="28"/>
          <w:szCs w:val="28"/>
          <w:vertAlign w:val="superscript"/>
        </w:rPr>
        <w:t>2</w:t>
      </w:r>
      <w:r>
        <w:rPr>
          <w:i/>
          <w:sz w:val="28"/>
          <w:szCs w:val="28"/>
        </w:rPr>
        <w:t xml:space="preserve"> alapterületű 3. számú vizsgáló helyiségének bérlése)</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9.</w:t>
        <w:tab/>
        <w:t xml:space="preserve">Javaslat a 110107, 110108, 110109 helyrajzi számú ingatlanok hasznosítására </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20.</w:t>
        <w:tab/>
        <w:t xml:space="preserve">Javaslat a 2015. évi Ellenőrzési terv módosítására </w:t>
      </w:r>
    </w:p>
    <w:p>
      <w:pPr>
        <w:pStyle w:val="Normal"/>
        <w:ind w:left="4678" w:hanging="1559"/>
        <w:jc w:val="both"/>
        <w:rPr>
          <w:sz w:val="28"/>
          <w:szCs w:val="28"/>
        </w:rPr>
      </w:pPr>
      <w:r>
        <w:rPr>
          <w:sz w:val="28"/>
          <w:szCs w:val="28"/>
          <w:u w:val="single"/>
        </w:rPr>
        <w:t>Előterjesztő</w:t>
      </w:r>
      <w:r>
        <w:rPr>
          <w:sz w:val="28"/>
          <w:szCs w:val="28"/>
        </w:rPr>
        <w:t>:</w:t>
        <w:tab/>
        <w:t>Varga Ilona képviselő</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bCs/>
          <w:sz w:val="28"/>
          <w:szCs w:val="28"/>
        </w:rPr>
      </w:pPr>
      <w:r>
        <w:rPr>
          <w:sz w:val="28"/>
          <w:szCs w:val="28"/>
        </w:rPr>
        <w:t>21.</w:t>
        <w:tab/>
      </w:r>
      <w:r>
        <w:rPr>
          <w:bCs/>
          <w:sz w:val="28"/>
          <w:szCs w:val="28"/>
        </w:rPr>
        <w:t xml:space="preserve">Jelentés az Önkormányzat Képviselő-testülete </w:t>
      </w:r>
      <w:r>
        <w:rPr>
          <w:bCs/>
          <w:sz w:val="28"/>
          <w:szCs w:val="28"/>
          <w:u w:val="single"/>
        </w:rPr>
        <w:t>zárt</w:t>
      </w:r>
      <w:r>
        <w:rPr>
          <w:bCs/>
          <w:sz w:val="28"/>
          <w:szCs w:val="28"/>
        </w:rPr>
        <w:t xml:space="preserve"> ülésen hozott határozatainak végrehajtásáról, illetve a még végre nem hajtott határozatok helyzetéről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rFonts w:ascii="Times-Bold" w:hAnsi="Times-Bold" w:cs="Times-Bold"/>
          <w:bCs/>
          <w:sz w:val="28"/>
          <w:szCs w:val="28"/>
        </w:rPr>
      </w:pPr>
      <w:r>
        <w:rPr>
          <w:sz w:val="28"/>
          <w:szCs w:val="28"/>
        </w:rPr>
        <w:t>22.</w:t>
        <w:tab/>
      </w:r>
      <w:r>
        <w:rPr>
          <w:rFonts w:cs="Times-Bold" w:ascii="Times-Bold" w:hAnsi="Times-Bold"/>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468" w:hanging="0"/>
        <w:rPr>
          <w:rFonts w:ascii="Times-Bold" w:hAnsi="Times-Bold" w:cs="Times-Bold"/>
          <w:bCs/>
          <w:sz w:val="28"/>
          <w:szCs w:val="28"/>
        </w:rPr>
      </w:pPr>
      <w:r>
        <w:rPr>
          <w:rFonts w:cs="Times-Bold" w:ascii="Times-Bold" w:hAnsi="Times-Bold"/>
          <w:bCs/>
          <w:sz w:val="28"/>
          <w:szCs w:val="28"/>
        </w:rPr>
      </w:r>
    </w:p>
    <w:p>
      <w:pPr>
        <w:pStyle w:val="Normal"/>
        <w:ind w:left="3119" w:hanging="992"/>
        <w:jc w:val="both"/>
        <w:rPr>
          <w:sz w:val="28"/>
          <w:szCs w:val="28"/>
        </w:rPr>
      </w:pPr>
      <w:r>
        <w:rPr>
          <w:sz w:val="28"/>
          <w:szCs w:val="28"/>
        </w:rPr>
        <w:t>23.</w:t>
        <w:tab/>
      </w:r>
      <w:r>
        <w:rPr>
          <w:rFonts w:cs="Times-Bold" w:ascii="Times-Bold" w:hAnsi="Times-Bold"/>
          <w:bCs/>
          <w:sz w:val="28"/>
          <w:szCs w:val="28"/>
        </w:rPr>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86/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érdezem, van-e kérdés? Kérdést most nem látok. Vélemény, javaslat, avagy hozzászólás? Erre sincsen most igény. Határozathozatal következik. Az előterjesztés 11. oldalán kezdődő határozati javaslatról döntünk. Szavazzunk! A Képviselő-testület 17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1/2015. (V. 13.) Kt. </w:t>
        <w:tab/>
      </w:r>
      <w:r>
        <w:rPr>
          <w:sz w:val="28"/>
          <w:szCs w:val="28"/>
        </w:rPr>
        <w:t>Budapest Főváros XVI. kerületi Önkormányzat Képviselő-testülete a</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66/2015. (I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67/2015. (II. 18.)</w:t>
      </w:r>
    </w:p>
    <w:p>
      <w:pPr>
        <w:pStyle w:val="Szvegtrzsbehzssal22"/>
        <w:widowControl w:val="false"/>
        <w:ind w:left="3119" w:hanging="0"/>
        <w:rPr/>
      </w:pPr>
      <w:r>
        <w:rPr>
          <w:rFonts w:cs="Times New Roman" w:ascii="Times New Roman" w:hAnsi="Times New Roman"/>
          <w:sz w:val="28"/>
          <w:szCs w:val="28"/>
        </w:rPr>
        <w:t>68/2015. (I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16/2015. (IV. 1.)</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19/2015. (IV. 1.)</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21/2015. (IV. 1.)</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22/2015. (IV. 1.)</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23/2015. (IV. 1.)</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24/2015. (IV. 1.)</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31/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33/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34/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49/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0/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1/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2/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3/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4/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5/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6/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7/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8/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9/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0/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1/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2/2015. (IV. 2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63/2015. (IV. 22.)</w:t>
      </w:r>
    </w:p>
    <w:p>
      <w:pPr>
        <w:pStyle w:val="Szvegtrzsbehzssal22"/>
        <w:widowControl w:val="false"/>
        <w:ind w:left="3119" w:hanging="0"/>
        <w:rPr/>
      </w:pPr>
      <w:r>
        <w:rPr>
          <w:rFonts w:cs="Times New Roman" w:ascii="Times New Roman" w:hAnsi="Times New Roman"/>
          <w:sz w:val="28"/>
          <w:szCs w:val="28"/>
        </w:rPr>
        <w:t>határozatainak végrehajtásáról szóló jelentést elfogadja.</w:t>
      </w:r>
    </w:p>
    <w:p>
      <w:pPr>
        <w:pStyle w:val="Szvegtrzsbehzssal2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A Margaréta Óvoda magasabb vezetői megbízására kiírt pályázattal kapcsolatos döntés</w:t>
      </w:r>
    </w:p>
    <w:p>
      <w:pPr>
        <w:pStyle w:val="Normal"/>
        <w:ind w:left="4686" w:hanging="1562"/>
        <w:rPr>
          <w:b/>
          <w:b/>
          <w:i/>
          <w:i/>
          <w:sz w:val="28"/>
          <w:szCs w:val="28"/>
          <w:u w:val="single"/>
        </w:rPr>
      </w:pPr>
      <w:r>
        <w:rPr>
          <w:b/>
          <w:i/>
          <w:sz w:val="28"/>
          <w:szCs w:val="28"/>
          <w:u w:val="single"/>
        </w:rPr>
        <w:t xml:space="preserve">92/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Mielőtt neki szót adnék, tájékoztatom a Képviselő-testületet, hogy az Ügyrendi Bizottság véleménye és javaslata alapján nincsen szükség zárt ülés elrendelésére. Alpolgármester urat illeti a szó.</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korábbi döntésünk alapján kiírtuk a Margaréta Óvoda vezetői álláshelyére a pályázatot. Ez szabályszerűen megjelenésre került a megfelelő formátumban. A kiírt pályázatra 2 személy nyújtotta be a pályázatát. Az egyik, az óvoda jelenlegi vezetője Reiszné Disztl Magdolna, illetőleg Lukács László Nándorné. Megtörtént a megfelelő véleményezési eljárás, amit a jogszabályok előírnak ebben az esetben. Itt ugye, mivel a Képviselő-testület a döntést hozó, ezért ez megelőzi a Képviselő-testület döntését. A nevelőtestület tagjai, amely 17 főből áll, az ő titkos szavazásuk alapján a Lukács László Nándornét 13 fő, míg Reiszné Disztl Magdolnát 4 fő támogatta. Az alkalmazotti közösség, amely 31 főből áll Lukács László Nándornét 23 fő, Reiszné Disztl Magdolnát 6 fő, és 2 kolléga pedig tartózkodott ennél a szavazásnál. Tehát mind a nevelőtestület, mind pedig az alkalmazotti közösség az Lukács László Nándorné pályázatát támogatja. Csatolt adatok alapján és a beérkezett vélemények alapján a szülői közösség döntése is az volt, hogy Lukács László Nándorné pályázatát javasolja a Képviselő-testületnek elfogadásra. Én kérném, hogy a pályázókat hallgassuk meg, és a Képviselő-testület hozza meg dön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lpolgármester úr én a következőt javaslom. Ugye, szokásunk szerint ilyenkor mindig meghallgatjuk a pályázókat. Általában abc sorrendben szoktuk őket meghallgatni. Most egy trükköt bevetve, fordított abc sorrendben javaslom meghallgatni a jelentkezőket. Ilyenkor a szokásunk az, hogy ameddig az egyik jelöltet, vagy egy jelöltet hallgatunk, addig a többi jelölt kint tartózkodik, úgyhogy arra kérném Lukács László Nándornét, hogy legyen kedves, fáradjon ki a teremből. Reiszné Disztl Magdolnát meg arra kérném, hogy akkor fáradjon ide és tájékoztatom, hogy 3 perc áll rendelkezésére, hogy bemutatkozzon, a pályázatát kiegészítse, vagy amit gondol, hogy elmondana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EISZNÉ DISZTL MAGDOLNA</w:t>
      </w:r>
    </w:p>
    <w:p>
      <w:pPr>
        <w:pStyle w:val="Normal"/>
        <w:jc w:val="both"/>
        <w:rPr>
          <w:sz w:val="28"/>
          <w:szCs w:val="28"/>
        </w:rPr>
      </w:pPr>
      <w:r>
        <w:rPr>
          <w:sz w:val="28"/>
          <w:szCs w:val="28"/>
        </w:rPr>
        <w:t>Nagyon sok szeretettel köszöntök mindenkit, és én Reiszné Disztl Magdolna vagyok. Jelenleg a Margaréta Óvoda vezetője. Kerületi lakos vagyok. Én benyújtottam a pályázatomat, remélem, vagyis hát gondolom, hogy Önök tanulmányozták, és képet kaptak a személyiségemről, és hogy egyáltalán számomra prioritást a gyerekek élveznek. A pályázatomból ez kitűnik. Nem véletlen, hisz óvodapedagógus vagyok. És nekünk a legtöbb időt és első körösen a gyerekekkel kell foglalkoznunk. Sajnos azt veszem észre a gyakorlatban, hogy egyre kevesebb idő jut a gyerekekre. Mind a szülőknek, és most már lassan a pedagógusoknak is. A sok-sok dokumentáció, és a papírmunka között elvész a gyerek. Bizony remélem, hogy egyszer valaki rá fog jönni arra, hogy mennyire fontos, hogy a jövő generációja, hisz mi a jövő generációját neveljük. Nem mindegy, hogy ezek a gyerekek testileg és lelkileg mennyire egészségesek lesznek, és hogy milyen tagjai lesznek a társadalomnak. Örülök annak is, hogy most már a törvény is kiemeli a testi, tehát az egészségfejlesztést és valaki végre fókuszba is fogja helyezni, nem csak úgy, hogy beszélünk, hogy leírjuk és beszélünk róla, hanem a gyakorlatban is teszünk érte. Sokszor, amikor a gyerekeket fogadjuk és bejönnek és problémásak SNI-s, fejlesztésre szorul, úgy szoktuk mondani, hogy problémásak, akkor ugye mi pedagógusok rögtön abban gondolkozunk, hogy minél előbb felismerjük a problémát, hogy segíteni tudjunk. Én ez elé helyezném talán a prevenciót, amire fölhívnám mindenkinek a figyelmét a jövőre nézve. Amikor a gyerekek ugye itt, ahogy körülnézek, végül is nagyon sok – gondolom én, – hogy vannak fiatalok, különböző korosztály jelenik meg, akiknek gyerekei lesznek, vagy vannak már ilyen óvodáskorú gyerekei, illetve vannak unokái. Azért nem mindegy, hogy mit kapnak az óvodában, és hogy mit kapnak útravalóul. És ahhoz, hogy tényleg jó útravalót kapjanak, ahhoz minőségi munkát kell végezni az óvodában. Én úgy látom, itt 10 év távlatában, mint vezető, hogy a kerület óvodáiban nagyon jó szakmai munka folyik. A vezetők nagyon jó szakmai múlttal rendelkeznek. És ezt próbálják átadni a pedagógusaiknak. Azoknak, akik erre nyitottak és fogékonyak. Tudjuk, hogy különböző személyiségek vagyunk, és tökéletesen nem lehet semmit sem csinálni. Mindent nem tudunk tökéletesen csinálni. Én remélem, hogy egyszer megvilágosodunk, hogy mennyire fontos a gyerek az óvodában, és nem várjuk meg azt, hogy valami probléma történjen. Vagy nagy baj történjen, ami sajnos jellemző a magyarokra. Hogy csak akkor lépnek, amikor már nagy baj van. Én kívánok Önöknek nagyon sok eredményes döntést. Most viszont megkímélném Önöket a döntéstől, és ezennel visszalép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de ettől még nekünk döntést kell hoznunk, tehát az még dolog. Legfeljebb választani akkor nincsen módja a Képviselő-testületnek, az így már csak 1 jelölt közül. Kérdezem, van-e a jelölthöz kérdés? Erre igényt most nem látok. Akkor Magdi köszönöm szépen, és arra kérlek, hogy akkor fáradjál ki és kérjük, hogy akkor szóljanak Lukács László Nándornénak, hogy fáradjon be a terembe. Amíg ideérkezik Lukács László Nándorné, addig őt is tájékoztatom arról, hogy 3 perce van arra, – ide legyen kedves, – 3 perce van arra, hogy bemutatkozzon, kiegészítse pályázatát, vagy bármi, amire gondolja, hogy el kellene mondan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LUKÁCS LÁSZLÓ NÁNDORNÉ</w:t>
      </w:r>
    </w:p>
    <w:p>
      <w:pPr>
        <w:pStyle w:val="Normal"/>
        <w:jc w:val="both"/>
        <w:rPr>
          <w:sz w:val="28"/>
          <w:szCs w:val="28"/>
        </w:rPr>
      </w:pPr>
      <w:r>
        <w:rPr>
          <w:sz w:val="28"/>
          <w:szCs w:val="28"/>
        </w:rPr>
        <w:t>Köszönöm szépen a szót. Tisztelt Polgármester Úr, tisztelt Képviselő-testület! Nagyon röviden szeretnék bemutatkozni. Elsősorban arról szeretnék beszélni, hogy miért adtam be a Margaréta Óvodába a pályázatomat. Másodsorban nagyon röviden tanulmányaimról, illetve vezetői tevékenységemről, eddigi vezetői tevékenységemről. A Margaréta Óvodára azért esett a választásom, mert XVI. kerületből, a XVI. kerületből költöztünk el néhány évvel ezelőtt, 23 évvel ezelőtt, tehát ugye van kötődésem a XVI. kerületbe. Gyakorlatilag itt nőttem fel, ide jöttem férjhez. És ebbe a kerületbe szeretnék visszaköltözni, mert kirepültek a gyermekeink és úgy gondoljuk, hogy egy kicsit, ahogy kezdünk idősödni, most már a szülőföldünkhöz közelebb szeretnénk lenni. Tehát ez volt gyakorlatilag az elsődleges oka annak, hogy pályáztam. Hogyha a pályázatomat valaki megnézi, illetve az önéletrajzomat, akkor talán abból kitűnik, hogy gyakorlatilag 14 éves korom óta óvodapedagógusnak készülök. Azóta az is vagyok. Soha életemben máshol nem dolgoztam, és más tanulmányt nem folytattam, csak az óvodapedagógiával kapcsolatosan. Olyannyira, hogy 14 éves koromban a Bem József Óvónői Szakközépiskolába nyertem felvételt, és azóta, az élethosszig tartó tanulás jegyében a neveléstudomány szakos bölcsészképzésig jutottam el, ami gyakorlatilag ugyanúgy az óvodáskorú gyermekekkel kapcsolatos pedagógiáját foglalja magában, mint ahogy a tanulmányaim kezdetén, az óvodásokkal kapcsolatban tanulhattam. A munkám is gyakorlatilag ezzel kötődik össze. 1 évig dolgoztam Zuglóban, aztán férjhezmenetel miatt 11 évig a XVI. kerületi, mai Gyerekkuckó Óvodában dolgoztam. Akkoriban még Hermina-Rákosi úti Egyesített Óvodáknak hívták. És ezután kerültem, mivel a 3. gyerekünk megszületett, és ő odament már óvodába Csömörre, hiszen ott laktunk, ezért 17 éve dolgozom ott, és 15 éve vagyok intézményvezető. A vezetői attitűdömmel kapcsolatban annyit szeretnék elmondani, hogy az alapértékeim, azok gyakorlatilag az emberekkel kapcsolatosak. Az őszinteség, a kiszámíthatóság, a biztonság, amit meg szeretnék teremteni a Margaréta Óvodában, illetve nagyon fontosnak tartom, hogy egy intézményvezető magas fokú empátiás készséggel rendelkezzen, illetve nagyon nagyfokú szakmai elkötelezettséggel, hivatástudattal. Én úgy gondolom, hogy a Margaréta Óvodának egy kiváló pedagógiai programja van, amely 3 alappilléren nyugszik. Az egyik, a gyermekközpontúság, a másik, a szabad játék, a 3. pedig a mozgásfejlesztés. Ami úgy gondolom, nagyon fontos az óvodáskorú gyermekek fejlesztése érdekében. Ezen kívül fontosnak tartom, hogy az intézmény mindig motivált, és innovált legyen. Az innovációt úgy képzelem el, hogy a köznevelési törvény rendkívül sokrétű változásait be kell vinni az intézménybe, jómagam szakértő is vagyok, köznevelési szakértő. Végzem is a szakértői tevékenységet, illetve az Oktatási Hivatalnál volt szerencsém tréner, illetve tutori tevékenység keretében szakértőket képezni, illetve most intézményvezetőket képezni. A motivációt úgy képzelem el, hogy egy pozitív attitűdöt szeretnék kialakítani az intézményben, amely az egymásra figyelés, az egymás meghallgatása és egymás szeretete. Gyakorlatilag ez lenne a lényege a vezetői tevékenységemnek. Köszönöm szépen, ennyit szerettem volna mondani. Szívesen válaszolok a kérdései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Kérdezem a képviselőket, van-e kérdés? Kérdést nem látok. Akkor nagyon szépen köszönöm és arra kérném, hogy Ön is fáradjon ki a teremből. Az első hozzászóló Ács Anikó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 xml:space="preserve">Kicsit okafogyottá vált, de azért én ez úton csak ismertetném a bizottságunk szavazásának az eredményét. Itt ugye Reiszné Disztl Magdolna pályázatát 1 igen, 5 nem és 1 tartózkodással hát nem javasoltuk a Képviselő-testületnek. És azonnal mondom, Lukácsné, Lukács László Nándorné megbízatását viszont 5 igen, és 2 tartózkodással javasoltuk a Képviselő-testületnek. Ugyan Magdi nincs itt bent, de itt ragadnám meg a szót, hogy megköszönjük a bizottság nevében az </w:t>
      </w:r>
      <w:r>
        <w:rPr>
          <w:caps/>
          <w:sz w:val="28"/>
          <w:szCs w:val="28"/>
        </w:rPr>
        <w:t>ő</w:t>
      </w:r>
      <w:r>
        <w:rPr>
          <w:sz w:val="28"/>
          <w:szCs w:val="28"/>
        </w:rPr>
        <w:t xml:space="preserve"> 10 éves óvodavezetői tevékenységé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ás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Bizottsági ülésen azért egy kicsit több érdeklődéssel voltam a pályázat iránt. Hát most sajnos itt a Magdi visszalépése azt hiszem, okafogyottá tett egy halom dolgot, azért egy-két, egy-két dolgon elgondolkodik az ember, mert most már lévén, hogy én mindig azt a jelöltet támogattam, aki, akit a nevelő-testület is többséggel támogatott. Úgyhogy ehhez a, ehhez a szokásomhoz ragaszkodok és ezt fogom most is lépni, csak egy-két dolgon úgy elgondolkodik az ember, hogy miért nem vettük észre mondjuk, hogy, hogy netán-tán, mert ez a szavazás, ez azt mutatja, hogy hűl a levegő egy intézményvezető körül, kollégái részéről, tehát sem ő nem jelezte, sem mi nem vettük észre. Ez, ezen azért úgy elgondolkodik az ember, mert azért 10 éven keresztül tényleg a Magdi vezette ezt az intézményt, úgyhogy én úgy látom egyébként, hogy a másik, másik pályázó, másik jelölt nagyon felkészült óvodapedagógus, tényleg olyan, olyan a háttere, olyan előélete van egyébként, ami, ami alkalmassá teszi arra, hogy azt a munkát, ami itt kialakult, azt továbbvigye. Csak itt tizenegynéhány éves képviselői tapasztalatom azt mondatja, hogy, hogy nem, nem teremtettük meg annak a lehetőségét, hogy, hogy viszonylag tisztességgel visszavonuljon egy vezető akkor, amennyiben valami miatt a pályája még nyugdíjazás előtt megszakad. Ezen azt hiszem, nem lenne ártalmas gondolkozni egy kicsi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bonyi képviselőtársam gondolataihoz csatlakozva talán azt tudnám mondani, hogy 10-15 év minden vezetőnek elég hosszú idő egy helyen. Ez egy bizonyos idő után fáradással, mindenféle dolgok elő jövetelével járhat, amire megoldás lehet az, hogy esetleg váltanak. Tehát itt is 10 és 15 év után vált mind a két hölgy, pontosabban úgy néz ki, hogy fog váltani. Én ezt valahol támogathatónak is tartom. Még csak annyit szeretnék mondani, hogy a kettejük közül szerencséltettem az egyiknek a munkásságával kapcsolatosan személyesen is tapasztalatokat gyűjteni. Lukács Lászlónéval kapcsolatban. Én Csömörön, amikor ott dolgoztam, többször találkoztam vele, részt vettem rendezvényein, segítettem is bennük, stb. Amit ott művelt, amit ott csinált, amit ott elindított, az nekem nagyon meggyőző volt. Lényegében én ajánlani tudnám a hölgy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az előterjesztő kíván zárszót mondani.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Tényleg csak nagyon röviden, az Abonyi úr hozzászólására, ami igazándiból nem ellentétes azzal, amit én el szeretnék mondani. Ez a dolog igazándiból a kollegák, a Margaréta Óvodában dolgozó kollegáknak a dicséretét jelzi, méghozzá azt, hogy az elmúlt években tudtak vele együtt dolgozni. Végezték a munkájukat és mindenki a maga területén megtette azt, amit maximálisan lehetett, mint szokták mondani: „Mindennapi Hősök” voltak, majd azt követően, amikor a törvény által lehetőségük nyílt szavazni, elmondták a véleményüket és azt pedig most megtették. Én úgy gondolom, hogy így helyes és így kerek a történet. Köszönöm szépen. Mivel most már egy jelölt van, akkor én azt gondolom, hogy gépi szavazáss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kettő lett volna, akkor is ezt tettük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de, jó! Akkor még esetleg lehetett volna rajta gondolkodni, de hát így azt gondolom, hogy egyértelmű a szavazás módj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szavazás következik. Gépi, titkos szavazás, minősített szótöbbséges döntés, az azt jelenti, hogy a gép nem fog visszajelezni, mivel egy jelölt van, így igen, nem tartózkodom gombot is lehet nyomni. Nyilván aki a Lukács László Nándorné pályázatát támogatja, illetve magát Őt szeretné megbízni a Margaréta Óvoda vezetésével, akkor az az igen gombot nyomja. Aki nem szeretné őt megbízni, az a nemet, és van még egy tartózkodom gomb is. Indítsuk a szavazást, szavazzunk! A Képviselő-testület 17 igen, egyhangúlag Lukács László Nándornét bízta meg a Margaréta Óvoda intézményvezetői teendőinek ellátásával 5 év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2/2015. (V. 13.) Kt. </w:t>
        <w:tab/>
      </w:r>
      <w:r>
        <w:rPr>
          <w:color w:val="000000"/>
          <w:spacing w:val="-3"/>
          <w:sz w:val="28"/>
          <w:szCs w:val="28"/>
        </w:rPr>
        <w:t xml:space="preserve">Budapest Főváros XVI. kerületi Önkormányzat Képviselő-testülete 2015. augusztus 1-jétől 2020. július 31-ig megbízza </w:t>
      </w:r>
      <w:r>
        <w:rPr>
          <w:b/>
          <w:color w:val="000000"/>
          <w:spacing w:val="-3"/>
          <w:sz w:val="28"/>
          <w:szCs w:val="28"/>
        </w:rPr>
        <w:t>Lukács László Nándornét</w:t>
      </w:r>
      <w:r>
        <w:rPr>
          <w:color w:val="000000"/>
          <w:spacing w:val="-3"/>
          <w:sz w:val="28"/>
          <w:szCs w:val="28"/>
        </w:rPr>
        <w:t xml:space="preserve"> a Margaréta Óvoda </w:t>
      </w:r>
      <w:r>
        <w:rPr>
          <w:sz w:val="28"/>
          <w:szCs w:val="28"/>
        </w:rPr>
        <w:t>(1162 Budapest, Péterke u. 10-12.) intézményvezetői teendőinek ellátásával.</w:t>
      </w:r>
    </w:p>
    <w:p>
      <w:pPr>
        <w:pStyle w:val="NormlWeb"/>
        <w:spacing w:before="0" w:after="0"/>
        <w:ind w:left="3119" w:hanging="0"/>
        <w:jc w:val="both"/>
        <w:rPr>
          <w:rFonts w:ascii="Times New Roman" w:hAnsi="Times New Roman" w:cs="Times New Roman"/>
          <w:sz w:val="28"/>
          <w:szCs w:val="28"/>
        </w:rPr>
      </w:pPr>
      <w:r>
        <w:rPr>
          <w:rFonts w:cs="Times New Roman" w:ascii="Times New Roman" w:hAnsi="Times New Roman"/>
          <w:sz w:val="28"/>
          <w:szCs w:val="28"/>
        </w:rPr>
        <w:t>Alapilletményét a nemzeti köznevelésről szóló 2011. évi CXC. törvény, a 326/2013. (VIII. 30.) Korm. rendelet előírásai szerint, vezetői pótlékát a Budapest Főváros XVI. kerületi Önkormányzat Képviselő-testületének 17/2014. (I. 22.) határozata alapján állapítja meg.</w:t>
      </w:r>
    </w:p>
    <w:p>
      <w:pPr>
        <w:pStyle w:val="NormlWeb"/>
        <w:spacing w:before="0" w:after="0"/>
        <w:ind w:left="3119" w:hanging="0"/>
        <w:jc w:val="both"/>
        <w:rPr>
          <w:rFonts w:ascii="Times New Roman" w:hAnsi="Times New Roman" w:cs="Times New Roman"/>
          <w:sz w:val="28"/>
          <w:szCs w:val="28"/>
        </w:rPr>
      </w:pPr>
      <w:r>
        <w:rPr>
          <w:rFonts w:cs="Times New Roman" w:ascii="Times New Roman" w:hAnsi="Times New Roman"/>
          <w:sz w:val="28"/>
          <w:szCs w:val="28"/>
        </w:rPr>
        <w:t>Felkéri a polgármestert, hogy gondoskodjon a vezetői megbízást elfogadó nyilatkozat beszerzéséről, valamint a vezetői megbízással kapcsolatos munkaügyi dokumentumok átadásáról.</w:t>
      </w:r>
    </w:p>
    <w:p>
      <w:pPr>
        <w:pStyle w:val="NormlWeb"/>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lWeb"/>
        <w:spacing w:before="0" w:after="0"/>
        <w:ind w:left="4253" w:hanging="1134"/>
        <w:jc w:val="both"/>
        <w:rPr/>
      </w:pPr>
      <w:r>
        <w:rPr>
          <w:rFonts w:cs="Times New Roman" w:ascii="Times New Roman" w:hAnsi="Times New Roman"/>
          <w:color w:val="000000"/>
          <w:spacing w:val="-3"/>
          <w:sz w:val="28"/>
          <w:szCs w:val="28"/>
          <w:u w:val="single"/>
        </w:rPr>
        <w:t>Határidő:</w:t>
      </w:r>
      <w:r>
        <w:rPr>
          <w:rFonts w:cs="Times New Roman" w:ascii="Times New Roman" w:hAnsi="Times New Roman"/>
          <w:color w:val="000000"/>
          <w:spacing w:val="-3"/>
          <w:sz w:val="28"/>
          <w:szCs w:val="28"/>
        </w:rPr>
        <w:tab/>
        <w:t>2015. július 31.</w:t>
      </w:r>
    </w:p>
    <w:p>
      <w:pPr>
        <w:pStyle w:val="NormlWeb"/>
        <w:spacing w:before="0" w:after="0"/>
        <w:ind w:left="4253" w:hanging="1134"/>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ratulálok a jelölteknek. Kérjük, hogy a jelölteket hívják be és akkor ezt a döntést ismertetném. Köszönöm szépen a pályázatát mindenkinek. A Képviselő-testület egyhangú szavazással Lukács László Nándornét bízta meg az intézmény vezetésével, 5 évre. Gratulálok! Jó munkát kívánok! Köszönjük szépen. Ezzel ezt a napirendi pontot le tudtam zárni. Soron következik eredetileg 2-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a Budapest Főváros XVI. kerületi Önkormányzat 2015. évi költségvetésének I. számú módosítására</w:t>
      </w:r>
      <w:r>
        <w:rPr>
          <w:rFonts w:cs="Times New Roman" w:ascii="Times New Roman" w:hAnsi="Times New Roman"/>
          <w:b w:val="false"/>
          <w:sz w:val="28"/>
          <w:szCs w:val="28"/>
          <w:u w:val="single"/>
        </w:rPr>
        <w:t xml:space="preserve"> </w:t>
      </w:r>
    </w:p>
    <w:p>
      <w:pPr>
        <w:pStyle w:val="Normal"/>
        <w:ind w:left="4686" w:hanging="1562"/>
        <w:rPr>
          <w:b/>
          <w:b/>
          <w:i/>
          <w:i/>
          <w:sz w:val="28"/>
          <w:szCs w:val="28"/>
          <w:u w:val="single"/>
        </w:rPr>
      </w:pPr>
      <w:r>
        <w:rPr>
          <w:b/>
          <w:i/>
          <w:sz w:val="28"/>
          <w:szCs w:val="28"/>
          <w:u w:val="single"/>
        </w:rPr>
        <w:t xml:space="preserve">94/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kiegészítenivalóm. Kérdezem, van-e kérdés? Kérdést nem látok. Vélemény, javaslat, avagy hozzászólás? Ilyen sincsen. Határozathozatal következik. Először a módosító javaslatokról nyilatkozom, mint előterjesztő. Kérem minden képviselő urat, hölgyet, hogy vegyék elő ezt a fajta táblázatot, hogy tudják követni azt, amit mondok! A módosító javaslatok, szám szerint 10-en vannak. 1. számú módosító javaslat, Abonyi János képviselő úr javaslata, a Duna Művészeti Társaság Nemzetközi Multikulturális Alapítvány keretein belül működő Liget Táncakadémia támogatására, ezt a javaslatát befogadom Abonyi képviselő úrnak. Abonyi képviselő úrnak 2. számú javaslata a Babakötvény állami támogatásának megduplázása című előterjesztés, a Gazdasági és Pénzügyi Bizottság támogatta ezt a javaslatot. Én a céllal egyetértek, én ezt mondtam múltkor is, de szerintem nem ez a legjobb megoldás. Dolgozunk már egy olyan, - konkrétan dr. Csomor Ervin alpolgármester úr dolgozik egy olyan - megoldáson, ami a születendő gyermek előtt, vagy után, már, hogy megszületése előtt-e, vagy a megszületése után közvetlenül támogassa a családokat. Én nem támogatom ezt a javaslatot, majd kérem, hogy a tisztelt Képviselő-testület döntsön ebben a kérdésben. Szerintem a mi javaslatunk jobb lesz, és a jövő évi költségvetés ennek forrásait majd fogja tartalmazni. Abonyi János képviselő úr parkfenntartás keretre, 3. számú javaslata a Parkfenntartás keretre szeretne 3.000.000.- Ft-ot ráterhelni. Ezt a Gazdasági és Pénzügyi Bizottság nem támogatta. Én sem támogatom, mert igazából van még pénz ezen a kereten bőven. Persze minden pénzt el lehet költeni és – hát hogy mondjam, – az otthoni tapasztalatom az, hogy ha a feleségem megy vásárolni, akkor több mindent vásárol, mint én. Hogy ilyen rövidre zárjuk ezt a dolgot, ezzel együtt a parkfenntartáson még a 15 millió Ft-ból, majdnem még 14 millió Ft megvan. Tehát szerintem nem kell ide, úgyhogy erről majd kérem a Képviselő-testület véleményét, de én nem támogatom. Ugyanez a helyzet a „Játszótereken, játszószerek javítása”. Itt annak ellenére, hogy lekötöttük a nagy beruházásainkat már erre az évre, még 40% keret rendelkezésre áll. Tehát itt sem látom azt az égető szükséget, ami ehhez kellene. Ha esetleg mégis úgy alakul, hogy egy-egy játszótéren nagyobb dolgot kellene csinálnunk, akkor majd a Polgármesteri fejlesztési céltartalékból kipótoljuk ezt. „Kábítószer Egyeztető Fórum” 1 millió Ft-tal való megemelését nem támogatja a bizottság. Ezt én sem támogatom. Szatmáry képviselő úrnak van egy javaslata az „aszfaltos járdajavítás” 10 millió Ft-tal történő megemelését. Megkérdeztem a Műszaki Ügyosztályon, azt mondják, hogy jelentős számú kérelem van, tehát nagyon sokan szeretnék, hogy ha a házuk előtt levő járdát az önkormányzat megjavítaná, ezért én ezt a javaslatot támogatom. Támogatta a Gazdasági és Pénzügyi Bizottság is. A következő javaslata Szatmáry képviselő úrnak a kátyúzási keret 5 millió Ft-tal történő megemelése. Ezt a Gazdasági Bizottság támogatja, én viszont nem, méghozzá azért nem, mert megkérdeztem, hogy, hogy állunk ezzel a kerettel és azt az információt kaptam, hogy természetesen minden pénzt el lehet költeni, de még nem állunk úgy, hogy erre feltétlenül szükség lenne. Majd a Képviselő-testület bölcsességére bízom, hogy mit dönt ebben a kérdésben. 8-as javaslat, Szatmáry László képviselő úrnak a Városképi jelentőségű épületek felújításának, keretének létrehozása, feltöltése 3 millió Ft-tal, ezt a javaslatot támogatom, befogadom. Szász József képviselő úr, bocsánat, alpolgármester úrnak a „Kerületi közbiztonság támogatására” konkrétan a kerületi Rendőrség jutalmazására 3,5 millió Ft-ot javasol. A bizottság támogatta, én is támogatom. Csomor Ervin alpolgármester úr az Ikarus Sportegyesület részére szeretne plusz támogatást kérni, melynek van háttere is. Én ezt a javaslatot ugyanúgy, ahogy a bizottság támogatta, én is támogatom, befogadom. Így, 1, 2, 3, 4, 5 javaslatról kell szavaznunk. Először Abonyi János 2. számú javaslata, a Babakötvény állami támogatásának megduplázásáról szól, aki ezt támogatja, kérem, igennel ezt jelezze! Szavazzunk! A Képviselő-testület 5 igen, 5 nem és 7 tartózkodás mellett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3/2015. (V. 13.) Kt. </w:t>
        <w:tab/>
        <w:t xml:space="preserve">A Képviselő-testület szavazási eredménye (5 igen, 5 nem, 7 tartózkodás) alapján az alábbi módosító javaslat elfogadását </w:t>
      </w:r>
      <w:r>
        <w:rPr>
          <w:b/>
          <w:sz w:val="28"/>
        </w:rPr>
        <w:t>elvetette:</w:t>
      </w:r>
    </w:p>
    <w:p>
      <w:pPr>
        <w:pStyle w:val="Normal"/>
        <w:autoSpaceDE w:val="false"/>
        <w:ind w:left="3119" w:hanging="0"/>
        <w:jc w:val="both"/>
        <w:rPr>
          <w:sz w:val="28"/>
          <w:szCs w:val="28"/>
        </w:rPr>
      </w:pPr>
      <w:r>
        <w:rPr>
          <w:sz w:val="28"/>
          <w:szCs w:val="28"/>
        </w:rPr>
        <w:t>„</w:t>
      </w:r>
      <w:r>
        <w:rPr>
          <w:rFonts w:eastAsia="Calibri"/>
          <w:sz w:val="28"/>
          <w:szCs w:val="28"/>
        </w:rPr>
        <w:t>Babakötvény állami támogatásának megduplázása 2015. szeptemberétől - 5. sz melléklet 38. sor (új) - 200-szor 42</w:t>
      </w:r>
      <w:r>
        <w:rPr>
          <w:sz w:val="28"/>
          <w:szCs w:val="28"/>
        </w:rPr>
        <w:t> </w:t>
      </w:r>
      <w:r>
        <w:rPr>
          <w:rFonts w:eastAsia="Calibri"/>
          <w:sz w:val="28"/>
          <w:szCs w:val="28"/>
        </w:rPr>
        <w:t>500 Ft, azaz 8</w:t>
      </w:r>
      <w:r>
        <w:rPr>
          <w:sz w:val="28"/>
          <w:szCs w:val="28"/>
        </w:rPr>
        <w:t> </w:t>
      </w:r>
      <w:r>
        <w:rPr>
          <w:rFonts w:eastAsia="Calibri"/>
          <w:sz w:val="28"/>
          <w:szCs w:val="28"/>
        </w:rPr>
        <w:t>500 E Ft - az „Önkormányzat általános működési tartaléka” terhére.</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eastAsia="Calibri" w:cs="Times New Roman" w:ascii="Times New Roman" w:hAnsi="Times New Roman"/>
          <w:sz w:val="28"/>
          <w:szCs w:val="28"/>
        </w:rPr>
        <w:t>”</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képviselő úrnak javaslat a Parkfenntartás keret 3 millió Ft-tal történő megemelésre, aki ezt támogatja, kérem, igennel ezt jelezze! Szavazzunk! A Képviselő-testület 4 igen, 6 nem és 7 tartózkodás mellett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4/2015. (V. 13.) Kt. </w:t>
        <w:tab/>
        <w:t xml:space="preserve">A Képviselő-testület szavazási eredménye (4 igen, 6 nem, 7 tartózkodás) alapján az alábbi módosító javaslat elfogadását </w:t>
      </w:r>
      <w:r>
        <w:rPr>
          <w:b/>
          <w:sz w:val="28"/>
        </w:rPr>
        <w:t>elvetette:</w:t>
      </w:r>
    </w:p>
    <w:p>
      <w:pPr>
        <w:pStyle w:val="Normal"/>
        <w:autoSpaceDE w:val="false"/>
        <w:ind w:left="3119" w:hanging="0"/>
        <w:jc w:val="both"/>
        <w:rPr>
          <w:sz w:val="28"/>
          <w:szCs w:val="28"/>
        </w:rPr>
      </w:pPr>
      <w:r>
        <w:rPr>
          <w:rFonts w:eastAsia="Calibri"/>
          <w:sz w:val="28"/>
          <w:szCs w:val="28"/>
        </w:rPr>
        <w:t>„</w:t>
      </w:r>
      <w:r>
        <w:rPr>
          <w:rFonts w:eastAsia="Calibri"/>
          <w:sz w:val="28"/>
          <w:szCs w:val="28"/>
        </w:rPr>
        <w:t>Parkfenntartás előirányzat - 3/C melléklet 2. sor - kerüljön megemelésre 3</w:t>
      </w:r>
      <w:r>
        <w:rPr>
          <w:sz w:val="28"/>
          <w:szCs w:val="28"/>
        </w:rPr>
        <w:t> </w:t>
      </w:r>
      <w:r>
        <w:rPr>
          <w:rFonts w:eastAsia="Calibri"/>
          <w:sz w:val="28"/>
          <w:szCs w:val="28"/>
        </w:rPr>
        <w:t>000 E Ft összeggel az „Önkormányzat általános működési tartaléka” terhére.</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Normal"/>
        <w:ind w:left="4253" w:hanging="1134"/>
        <w:rPr>
          <w:rFonts w:eastAsia="Calibri"/>
          <w:sz w:val="28"/>
          <w:szCs w:val="28"/>
        </w:rPr>
      </w:pPr>
      <w:r>
        <w:rPr>
          <w:sz w:val="28"/>
          <w:szCs w:val="28"/>
          <w:u w:val="single"/>
        </w:rPr>
        <w:t>Felelős:</w:t>
      </w:r>
      <w:r>
        <w:rPr>
          <w:sz w:val="28"/>
          <w:szCs w:val="28"/>
        </w:rPr>
        <w:tab/>
        <w:t>Kovács Péter polgármester</w:t>
      </w:r>
      <w:r>
        <w:rPr>
          <w:rFonts w:eastAsia="Calibri"/>
          <w:sz w:val="28"/>
          <w:szCs w:val="28"/>
        </w:rPr>
        <w:t>”</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képviselő úrnak javaslata a játszótereken játszószerek javítására plusz 3 millió Ft, aki ezt támogatja, kérem, ezt jelezze igen gombjával. Szavazzunk! A Képviselő-testület 3 igen, 5 nem és 9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85/2015. (V. 13.) Kt. </w:t>
        <w:tab/>
        <w:t xml:space="preserve">A Képviselő-testület szavazási eredménye (3 igen, 5 nem, 9 tartózkodás) alapján az alábbi módosító javaslat elfogadását </w:t>
      </w:r>
      <w:r>
        <w:rPr>
          <w:b/>
          <w:sz w:val="28"/>
        </w:rPr>
        <w:t>elvetette:</w:t>
      </w:r>
    </w:p>
    <w:p>
      <w:pPr>
        <w:pStyle w:val="Normal"/>
        <w:autoSpaceDE w:val="false"/>
        <w:ind w:left="3119" w:hanging="0"/>
        <w:jc w:val="both"/>
        <w:rPr>
          <w:sz w:val="28"/>
          <w:szCs w:val="28"/>
        </w:rPr>
      </w:pPr>
      <w:r>
        <w:rPr>
          <w:rFonts w:eastAsia="Calibri"/>
          <w:sz w:val="28"/>
          <w:szCs w:val="28"/>
        </w:rPr>
        <w:t>„</w:t>
      </w:r>
      <w:r>
        <w:rPr>
          <w:rFonts w:eastAsia="Calibri"/>
          <w:sz w:val="28"/>
          <w:szCs w:val="28"/>
        </w:rPr>
        <w:t>Játszótereken játszószerek javítása - 3/C melléklet 5. sor - kerüljön megemelésre 3</w:t>
      </w:r>
      <w:r>
        <w:rPr>
          <w:sz w:val="28"/>
          <w:szCs w:val="28"/>
        </w:rPr>
        <w:t> </w:t>
      </w:r>
      <w:r>
        <w:rPr>
          <w:rFonts w:eastAsia="Calibri"/>
          <w:sz w:val="28"/>
          <w:szCs w:val="28"/>
        </w:rPr>
        <w:t>000 E Ft összeggel az „Önkormányzat általános működési tartaléka” terhére.</w:t>
      </w:r>
    </w:p>
    <w:p>
      <w:pPr>
        <w:pStyle w:val="Szvegtrzsbehzssal21"/>
        <w:widowControl w:val="false"/>
        <w:ind w:left="4260" w:hanging="1136"/>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eastAsia="Calibri" w:cs="Times New Roman" w:ascii="Times New Roman" w:hAnsi="Times New Roman"/>
          <w:sz w:val="28"/>
          <w:szCs w:val="28"/>
        </w:rPr>
        <w:t>”</w:t>
      </w:r>
    </w:p>
    <w:p>
      <w:pPr>
        <w:pStyle w:val="Normal"/>
        <w:jc w:val="both"/>
        <w:rPr>
          <w:rFonts w:ascii="Times New Roman" w:hAnsi="Times New Roman" w:cs="Times New Roman"/>
          <w:sz w:val="28"/>
          <w:szCs w:val="28"/>
          <w:u w:val="single"/>
        </w:rPr>
      </w:pPr>
      <w:r>
        <w:rPr>
          <w:rFonts w:cs="Times New Roman"/>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bonyi képviselő úrnak 5. számmal jelzett javaslata a „Kábítószer Egyeztető Fórum” 1 millió Ft-tal történő keretének megemelése, illetve a keretének 1 millió Ft-tal történő megemelése, aki ezt támogatja, kérem, nyomja igen gombját. Szavazzunk! A Képviselő-testület 5 igen, 5 nem, és 6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6/2015. (V. 13.) Kt. </w:t>
        <w:tab/>
        <w:t xml:space="preserve">A Képviselő-testület szavazási eredménye (5 igen, 5 nem, 6 tartózkodás) alapján az alábbi módosító javaslat elfogadását </w:t>
      </w:r>
      <w:r>
        <w:rPr>
          <w:b/>
          <w:sz w:val="28"/>
        </w:rPr>
        <w:t>elvetette:</w:t>
      </w:r>
    </w:p>
    <w:p>
      <w:pPr>
        <w:pStyle w:val="Normal"/>
        <w:autoSpaceDE w:val="false"/>
        <w:ind w:left="3119" w:hanging="0"/>
        <w:jc w:val="both"/>
        <w:rPr>
          <w:sz w:val="28"/>
          <w:szCs w:val="28"/>
        </w:rPr>
      </w:pPr>
      <w:r>
        <w:rPr>
          <w:rFonts w:eastAsia="Calibri"/>
          <w:sz w:val="28"/>
          <w:szCs w:val="28"/>
        </w:rPr>
        <w:t>„</w:t>
      </w:r>
      <w:r>
        <w:rPr>
          <w:rFonts w:eastAsia="Calibri"/>
          <w:sz w:val="28"/>
          <w:szCs w:val="28"/>
        </w:rPr>
        <w:t>Kábítószer Egyeztető Fórum - 3/C melléklet 49. sor - kerüljön megemelésre 1</w:t>
      </w:r>
      <w:r>
        <w:rPr>
          <w:sz w:val="28"/>
          <w:szCs w:val="28"/>
        </w:rPr>
        <w:t> </w:t>
      </w:r>
      <w:r>
        <w:rPr>
          <w:rFonts w:eastAsia="Calibri"/>
          <w:sz w:val="28"/>
          <w:szCs w:val="28"/>
        </w:rPr>
        <w:t>000 E Ft összeggel az „Önkormányzat általános működési tartaléka” terhére.</w:t>
      </w:r>
    </w:p>
    <w:p>
      <w:pPr>
        <w:pStyle w:val="Szvegtrzsbehzssal21"/>
        <w:widowControl w:val="false"/>
        <w:ind w:left="4260" w:hanging="1136"/>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eastAsia="Calibri" w:cs="Times New Roman" w:ascii="Times New Roman" w:hAnsi="Times New Roman"/>
          <w:sz w:val="28"/>
          <w:szCs w:val="28"/>
        </w:rPr>
        <w:t>”</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7. számmal jelzett, Szatmáry László képviselő úr a kátyúzási keret 5 millió Ft-tal történő megemelésére tesz javaslatot. Aki ezt támogatja, kérem, igen gombjával ezt jelezze! Szavazzunk! A Képviselő-testület 7 igen, 3 nem, és 7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7/2015. (V. 13.) Kt. </w:t>
        <w:tab/>
        <w:t xml:space="preserve">A Képviselő-testület szavazási eredménye (7 igen, 3 nem, 7 tartózkodás) alapján az alábbi módosító javaslat elfogadását </w:t>
      </w:r>
      <w:r>
        <w:rPr>
          <w:b/>
          <w:sz w:val="28"/>
        </w:rPr>
        <w:t>elvetette:</w:t>
      </w:r>
    </w:p>
    <w:p>
      <w:pPr>
        <w:pStyle w:val="Normal"/>
        <w:autoSpaceDE w:val="false"/>
        <w:ind w:left="3119" w:hanging="0"/>
        <w:jc w:val="both"/>
        <w:rPr>
          <w:sz w:val="28"/>
          <w:szCs w:val="28"/>
        </w:rPr>
      </w:pPr>
      <w:r>
        <w:rPr>
          <w:rFonts w:eastAsia="Calibri"/>
          <w:sz w:val="28"/>
          <w:szCs w:val="28"/>
        </w:rPr>
        <w:t>„</w:t>
      </w:r>
      <w:r>
        <w:rPr>
          <w:rFonts w:eastAsia="Calibri"/>
          <w:sz w:val="28"/>
          <w:szCs w:val="28"/>
        </w:rPr>
        <w:t>Kátyúzás - 3/C melléklet 13. sor - kerüljön megemelésre 5</w:t>
      </w:r>
      <w:r>
        <w:rPr>
          <w:sz w:val="28"/>
          <w:szCs w:val="28"/>
        </w:rPr>
        <w:t> </w:t>
      </w:r>
      <w:r>
        <w:rPr>
          <w:rFonts w:eastAsia="Calibri"/>
          <w:sz w:val="28"/>
          <w:szCs w:val="28"/>
        </w:rPr>
        <w:t>000 E Ft összeggel, mivel az Önkormányzat aszfaltos útjainak kátyúzása, a csatorna fektetések helyének süllyedése, felfagyások, stb. biztonságos javításához szükségesnek látszik az elfogadott keret megemelése, a „fejlesztési céltartalék” terhére.</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eastAsia="Calibri" w:cs="Times New Roman" w:ascii="Times New Roman" w:hAnsi="Times New Roman"/>
          <w:sz w:val="28"/>
          <w:szCs w:val="28"/>
        </w:rPr>
        <w:t>”</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elfogytak a módosító javaslatok. Így a módosító javaslatokról történő döntés, illetve azok befogadása után nem marad más hátra, mint magáról a rendeletről döntsünk, a költségvetésünk módosításáról. Illetve előtte bocsánat, a 37. oldalon van még egy határozati javaslat, melyről döntenünk kell. Aki ezzel a 37. oldalon található határozati javaslattal egyetért, melynek elfogadása minősített szótöbbséget igényel, az kérem, igennel ezt jelezze! Szavazzunk! A Képviselő-testület 12 igen, 0 nem és 5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8/2015. (V. 13.) Kt. </w:t>
        <w:tab/>
      </w:r>
      <w:r>
        <w:rPr>
          <w:sz w:val="28"/>
          <w:szCs w:val="28"/>
        </w:rPr>
        <w:t>Budapest Főváros XVI. kerületi Önkormányzat Képviselő-testülete a Kertvárosi Sportlétesítményeket Üzemeltető Kft. (székhely: 1165 Budapest, Újszász u. 106-108., cg.: 01-09-878027, képviseli: Rátonyi Gábor ügyvezető) 10/2015. (I. 28.) Kt. határozattal elfogadott 2015. évi üzleti tervét módosítja, és úgy határoz, hogy a Kertvárosi Sportlétesítményeket Üzemeltető Kft. részére a 2015. évben a közszolgáltatási feladatok ellátására további 6 115 E Ft, azaz összességében 8 048 E Ft beruházási célú kompenzációt biztosít.</w:t>
      </w:r>
    </w:p>
    <w:p>
      <w:pPr>
        <w:pStyle w:val="Normal"/>
        <w:ind w:left="3119" w:hanging="0"/>
        <w:jc w:val="both"/>
        <w:rPr/>
      </w:pPr>
      <w:r>
        <w:rPr>
          <w:sz w:val="28"/>
          <w:szCs w:val="28"/>
        </w:rPr>
        <w:t>Felkéri a Polgármestert a támogatás összegének az Önkormányzat 2015. évi költségvetésében való szerepeltetésére.</w:t>
      </w:r>
    </w:p>
    <w:p>
      <w:pPr>
        <w:pStyle w:val="Normal"/>
        <w:ind w:left="4253" w:hanging="1134"/>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 xml:space="preserve"> </w:t>
        <w:tab/>
        <w:t>2015. május 13.</w:t>
      </w:r>
    </w:p>
    <w:p>
      <w:pPr>
        <w:pStyle w:val="Normal"/>
        <w:ind w:left="4253" w:hanging="1134"/>
        <w:jc w:val="both"/>
        <w:rPr/>
      </w:pPr>
      <w:r>
        <w:rPr>
          <w:sz w:val="28"/>
          <w:szCs w:val="28"/>
          <w:u w:val="single"/>
        </w:rPr>
        <w:t>Felelős:</w:t>
      </w:r>
      <w:r>
        <w:rPr>
          <w:sz w:val="28"/>
          <w:szCs w:val="28"/>
        </w:rPr>
        <w:t xml:space="preserve"> </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most jön a rendeleti javaslat, mely szintén a 37. oldalon található, melynek elfogadása minősített szótöbbséget igényel. Kérem, szavazzanak! Köszönöm szépen. A Képviselő-testület 12 igen, 1 nem, 4 tartózkodás mellett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Budapest Főváros XVI. kerületi Önkormányzat </w:t>
      </w:r>
      <w:r>
        <w:rPr>
          <w:color w:val="000000"/>
          <w:sz w:val="28"/>
          <w:szCs w:val="28"/>
        </w:rPr>
        <w:t xml:space="preserve">2015. évi költségvetéséről szóló </w:t>
      </w:r>
      <w:r>
        <w:rPr>
          <w:sz w:val="28"/>
          <w:szCs w:val="28"/>
        </w:rPr>
        <w:t xml:space="preserve">4/2015. (II. 20.) önkormányzati </w:t>
      </w:r>
      <w:r>
        <w:rPr>
          <w:color w:val="000000"/>
          <w:sz w:val="28"/>
          <w:szCs w:val="28"/>
        </w:rPr>
        <w:t xml:space="preserve">rendelet I. számú módosításáró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8/2015.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Bekezds"/>
        <w:keepLines w:val="false"/>
        <w:widowControl w:val="false"/>
        <w:jc w:val="center"/>
        <w:rPr>
          <w:b/>
          <w:b/>
          <w:bCs/>
          <w:sz w:val="28"/>
          <w:szCs w:val="28"/>
        </w:rPr>
      </w:pPr>
      <w:r>
        <w:rPr>
          <w:b/>
          <w:bCs/>
          <w:sz w:val="28"/>
          <w:szCs w:val="28"/>
        </w:rPr>
        <w:t>Budapest Főváros XVI. kerületi Önkormányzat Képviselő-testületének</w:t>
      </w:r>
    </w:p>
    <w:p>
      <w:pPr>
        <w:pStyle w:val="Bekezds"/>
        <w:keepLines w:val="false"/>
        <w:widowControl w:val="false"/>
        <w:jc w:val="center"/>
        <w:rPr/>
      </w:pPr>
      <w:r>
        <w:rPr>
          <w:b/>
          <w:bCs/>
          <w:sz w:val="28"/>
          <w:szCs w:val="28"/>
        </w:rPr>
        <w:t>18/2015. (V. 18.) önkormányzati rendelete</w:t>
      </w:r>
    </w:p>
    <w:p>
      <w:pPr>
        <w:pStyle w:val="Bekezds"/>
        <w:keepLines w:val="false"/>
        <w:widowControl w:val="false"/>
        <w:rPr>
          <w:b/>
          <w:b/>
          <w:bCs/>
          <w:sz w:val="28"/>
          <w:szCs w:val="24"/>
        </w:rPr>
      </w:pPr>
      <w:r>
        <w:rPr>
          <w:b/>
          <w:bCs/>
          <w:sz w:val="28"/>
          <w:szCs w:val="24"/>
        </w:rPr>
      </w:r>
    </w:p>
    <w:p>
      <w:pPr>
        <w:pStyle w:val="Bekezds"/>
        <w:keepLines w:val="false"/>
        <w:widowControl w:val="false"/>
        <w:jc w:val="center"/>
        <w:rPr/>
      </w:pPr>
      <w:r>
        <w:rPr>
          <w:b/>
          <w:bCs/>
          <w:szCs w:val="24"/>
        </w:rPr>
        <w:t>az Önkormányzat 2015. évi költségvetéséről szóló</w:t>
      </w:r>
    </w:p>
    <w:p>
      <w:pPr>
        <w:pStyle w:val="Bekezds"/>
        <w:keepLines w:val="false"/>
        <w:widowControl w:val="false"/>
        <w:jc w:val="center"/>
        <w:rPr/>
      </w:pPr>
      <w:r>
        <w:rPr>
          <w:b/>
        </w:rPr>
        <w:t>4/2015. (II. 20.) önkormányzati rendelet módosításáról</w:t>
      </w:r>
    </w:p>
    <w:p>
      <w:pPr>
        <w:pStyle w:val="Bekezds"/>
        <w:keepLines w:val="false"/>
        <w:widowControl w:val="false"/>
        <w:rPr>
          <w:b/>
          <w:b/>
          <w:szCs w:val="24"/>
        </w:rPr>
      </w:pPr>
      <w:r>
        <w:rPr>
          <w:b/>
          <w:szCs w:val="24"/>
        </w:rPr>
      </w:r>
    </w:p>
    <w:p>
      <w:pPr>
        <w:pStyle w:val="Normal"/>
        <w:spacing w:before="240" w:after="0"/>
        <w:jc w:val="both"/>
        <w:rPr/>
      </w:pPr>
      <w:r>
        <w:rPr/>
        <w:t>Budapest Főváros XVI. kerületi Önkormányzat Képviselő-testülete az Alaptörvény 32. cikk (2) bekezdésében meghatározott eredeti jogalkotói hatáskörében, és az Alaptörvény 32. cikk (1) bekezdés f) pontjában, az államháztartásról szóló 2011. évi CXCV. törvény 34. §-ában, valamint a helyi önkormányzatok és szerveik, a köztársasági megbízottak, valamint egyes centrális alárendeltségű szervek feladat- és hatásköreiről szóló 1991. évi XX. törvény 138. § (1) bekezdés d) pontjában meghatározott feladatkörében eljárva a következőket rendeli el:</w:t>
      </w:r>
    </w:p>
    <w:p>
      <w:pPr>
        <w:pStyle w:val="Bekezds"/>
        <w:keepLines w:val="false"/>
        <w:widowControl w:val="false"/>
        <w:spacing w:before="360" w:after="0"/>
        <w:rPr/>
      </w:pPr>
      <w:r>
        <w:rPr>
          <w:b/>
          <w:szCs w:val="24"/>
        </w:rPr>
        <w:t>1. §</w:t>
      </w:r>
      <w:r>
        <w:rPr>
          <w:szCs w:val="24"/>
        </w:rPr>
        <w:t xml:space="preserve"> Budapest Főváros XVI. kerületi Önkormányzatnak az Önkormányzat 2015. évi költségvetéséről szóló 4/2015. (II. 20.) önkormányzati rendelete (a továbbiakban: Rendelet)</w:t>
      </w:r>
      <w:r>
        <w:rPr>
          <w:b/>
          <w:szCs w:val="24"/>
        </w:rPr>
        <w:t xml:space="preserve"> </w:t>
      </w:r>
      <w:r>
        <w:rPr>
          <w:szCs w:val="24"/>
        </w:rPr>
        <w:t>2. § (1) bekezdése helyébe a következő rendelkezés lép:</w:t>
      </w:r>
    </w:p>
    <w:p>
      <w:pPr>
        <w:pStyle w:val="Normal"/>
        <w:rPr>
          <w:szCs w:val="24"/>
        </w:rPr>
      </w:pPr>
      <w:r>
        <w:rPr>
          <w:szCs w:val="24"/>
        </w:rPr>
      </w:r>
    </w:p>
    <w:p>
      <w:pPr>
        <w:pStyle w:val="Bekezds"/>
        <w:keepLines w:val="false"/>
        <w:widowControl w:val="false"/>
        <w:ind w:left="539" w:hanging="539"/>
        <w:rPr/>
      </w:pPr>
      <w:r>
        <w:rPr>
          <w:szCs w:val="24"/>
        </w:rPr>
        <w:t>„</w:t>
      </w:r>
      <w:r>
        <w:rPr>
          <w:szCs w:val="24"/>
        </w:rPr>
        <w:t>(1)</w:t>
        <w:tab/>
        <w:t>A Képviselő-testület az Önkormányzat 2015. évi költségvetésének</w:t>
      </w:r>
      <w:r>
        <w:rPr>
          <w:bCs/>
          <w:szCs w:val="24"/>
        </w:rPr>
        <w:t xml:space="preserve"> a költségvetési és finanszírozási bevételek együttes főösszegét </w:t>
      </w:r>
      <w:r>
        <w:rPr>
          <w:b/>
          <w:bCs/>
          <w:szCs w:val="24"/>
        </w:rPr>
        <w:t>13 162 662</w:t>
      </w:r>
      <w:r>
        <w:rPr>
          <w:szCs w:val="24"/>
        </w:rPr>
        <w:t xml:space="preserve"> </w:t>
      </w:r>
      <w:r>
        <w:rPr>
          <w:b/>
          <w:bCs/>
          <w:szCs w:val="24"/>
        </w:rPr>
        <w:t>E Ft</w:t>
      </w:r>
      <w:r>
        <w:rPr>
          <w:bCs/>
          <w:szCs w:val="24"/>
        </w:rPr>
        <w:t xml:space="preserve">-ban, a költségvetési és finanszírozási kiadások együttes főösszegét </w:t>
      </w:r>
      <w:r>
        <w:rPr>
          <w:b/>
          <w:bCs/>
          <w:szCs w:val="24"/>
        </w:rPr>
        <w:t>13 162 662</w:t>
      </w:r>
      <w:r>
        <w:rPr>
          <w:szCs w:val="24"/>
        </w:rPr>
        <w:t xml:space="preserve"> </w:t>
      </w:r>
      <w:r>
        <w:rPr>
          <w:b/>
          <w:bCs/>
          <w:szCs w:val="24"/>
        </w:rPr>
        <w:t>E Ft</w:t>
      </w:r>
      <w:r>
        <w:rPr>
          <w:bCs/>
          <w:szCs w:val="24"/>
        </w:rPr>
        <w:t>-ban határozza meg. Ezen belül:</w:t>
      </w:r>
    </w:p>
    <w:p>
      <w:pPr>
        <w:pStyle w:val="Bekezds"/>
        <w:keepLines w:val="false"/>
        <w:widowControl w:val="false"/>
        <w:numPr>
          <w:ilvl w:val="0"/>
          <w:numId w:val="4"/>
        </w:numPr>
        <w:tabs>
          <w:tab w:val="clear" w:pos="708"/>
          <w:tab w:val="left" w:pos="1080" w:leader="none"/>
        </w:tabs>
        <w:ind w:left="720" w:hanging="0"/>
        <w:rPr/>
      </w:pPr>
      <w:r>
        <w:rPr>
          <w:bCs/>
          <w:szCs w:val="24"/>
        </w:rPr>
        <w:t xml:space="preserve">a költségvetési bevételi főösszeg </w:t>
      </w:r>
      <w:r>
        <w:rPr>
          <w:b/>
          <w:bCs/>
          <w:szCs w:val="24"/>
        </w:rPr>
        <w:t>11 032 233</w:t>
      </w:r>
      <w:r>
        <w:rPr>
          <w:szCs w:val="24"/>
        </w:rPr>
        <w:t xml:space="preserve"> </w:t>
      </w:r>
      <w:r>
        <w:rPr>
          <w:b/>
          <w:bCs/>
          <w:szCs w:val="24"/>
        </w:rPr>
        <w:t>E Ft</w:t>
      </w:r>
      <w:r>
        <w:rPr>
          <w:bCs/>
          <w:szCs w:val="24"/>
        </w:rPr>
        <w:t>,</w:t>
      </w:r>
    </w:p>
    <w:p>
      <w:pPr>
        <w:pStyle w:val="Bekezds"/>
        <w:keepLines w:val="false"/>
        <w:widowControl w:val="false"/>
        <w:numPr>
          <w:ilvl w:val="0"/>
          <w:numId w:val="4"/>
        </w:numPr>
        <w:tabs>
          <w:tab w:val="clear" w:pos="708"/>
          <w:tab w:val="left" w:pos="1080" w:leader="none"/>
        </w:tabs>
        <w:ind w:left="720" w:hanging="0"/>
        <w:rPr/>
      </w:pPr>
      <w:r>
        <w:rPr>
          <w:bCs/>
          <w:szCs w:val="24"/>
        </w:rPr>
        <w:t xml:space="preserve">a költségvetési kiadási főösszeg </w:t>
      </w:r>
      <w:r>
        <w:rPr>
          <w:b/>
          <w:bCs/>
          <w:szCs w:val="24"/>
        </w:rPr>
        <w:t>13 162 662</w:t>
      </w:r>
      <w:r>
        <w:rPr>
          <w:szCs w:val="24"/>
        </w:rPr>
        <w:t xml:space="preserve"> </w:t>
      </w:r>
      <w:r>
        <w:rPr>
          <w:b/>
          <w:bCs/>
          <w:szCs w:val="24"/>
        </w:rPr>
        <w:t>E Ft</w:t>
      </w:r>
      <w:r>
        <w:rPr>
          <w:bCs/>
          <w:szCs w:val="24"/>
        </w:rPr>
        <w:t>,</w:t>
      </w:r>
    </w:p>
    <w:p>
      <w:pPr>
        <w:pStyle w:val="Bekezds"/>
        <w:keepLines w:val="false"/>
        <w:widowControl w:val="false"/>
        <w:numPr>
          <w:ilvl w:val="0"/>
          <w:numId w:val="4"/>
        </w:numPr>
        <w:tabs>
          <w:tab w:val="clear" w:pos="708"/>
          <w:tab w:val="left" w:pos="1080" w:leader="none"/>
        </w:tabs>
        <w:ind w:left="1080" w:hanging="360"/>
        <w:rPr>
          <w:bCs/>
          <w:szCs w:val="24"/>
        </w:rPr>
      </w:pPr>
      <w:r>
        <w:rPr>
          <w:bCs/>
          <w:szCs w:val="24"/>
        </w:rPr>
        <w:t>a költségvetésen belül keletkezett bevételek és kiadások különbözete, azaz a költségvetési egyenleg</w:t>
      </w:r>
      <w:r>
        <w:rPr>
          <w:b/>
          <w:bCs/>
          <w:szCs w:val="24"/>
        </w:rPr>
        <w:t xml:space="preserve"> -2 130 429 E Ft</w:t>
      </w:r>
      <w:r>
        <w:rPr>
          <w:bCs/>
          <w:szCs w:val="24"/>
        </w:rPr>
        <w:t xml:space="preserve"> (az egyenleg a működési költségvetési bevételek 1 367 711 E Ft-os többletének és a felhalmozási költségvetési bevételek 3 498 140 E Ft összegű hiányának az eredője), amelyet a belső finanszírozási bevétel finanszíroz,</w:t>
      </w:r>
    </w:p>
    <w:p>
      <w:pPr>
        <w:pStyle w:val="Bekezds"/>
        <w:keepLines w:val="false"/>
        <w:widowControl w:val="false"/>
        <w:numPr>
          <w:ilvl w:val="0"/>
          <w:numId w:val="4"/>
        </w:numPr>
        <w:tabs>
          <w:tab w:val="clear" w:pos="708"/>
          <w:tab w:val="left" w:pos="1080" w:leader="none"/>
        </w:tabs>
        <w:ind w:left="1080" w:hanging="360"/>
        <w:rPr>
          <w:bCs/>
          <w:szCs w:val="24"/>
        </w:rPr>
      </w:pPr>
      <w:r>
        <w:rPr>
          <w:bCs/>
          <w:szCs w:val="24"/>
        </w:rPr>
        <w:t xml:space="preserve">a költségvetési maradvány igénybevétele, azaz a belső finanszírozási bevétel          </w:t>
      </w:r>
      <w:r>
        <w:rPr>
          <w:b/>
          <w:bCs/>
          <w:szCs w:val="24"/>
        </w:rPr>
        <w:t>2 130 429</w:t>
      </w:r>
      <w:r>
        <w:rPr>
          <w:bCs/>
          <w:szCs w:val="24"/>
        </w:rPr>
        <w:t xml:space="preserve"> </w:t>
      </w:r>
      <w:r>
        <w:rPr>
          <w:b/>
          <w:bCs/>
          <w:szCs w:val="24"/>
        </w:rPr>
        <w:t>E Ft</w:t>
      </w:r>
      <w:r>
        <w:rPr>
          <w:bCs/>
          <w:szCs w:val="24"/>
        </w:rPr>
        <w:t xml:space="preserve"> (ebből működési maradvány 300 345 E Ft, felhalmozási maradvány 1 830 084 E Ft),</w:t>
      </w:r>
    </w:p>
    <w:p>
      <w:pPr>
        <w:pStyle w:val="Bekezds"/>
        <w:keepLines w:val="false"/>
        <w:widowControl w:val="false"/>
        <w:numPr>
          <w:ilvl w:val="0"/>
          <w:numId w:val="4"/>
        </w:numPr>
        <w:tabs>
          <w:tab w:val="clear" w:pos="708"/>
          <w:tab w:val="left" w:pos="1080" w:leader="none"/>
        </w:tabs>
        <w:ind w:left="1080" w:hanging="360"/>
        <w:rPr>
          <w:bCs/>
          <w:szCs w:val="24"/>
        </w:rPr>
      </w:pPr>
      <w:r>
        <w:rPr>
          <w:bCs/>
          <w:szCs w:val="24"/>
        </w:rPr>
        <w:t xml:space="preserve">a külső finanszírozás bevétele </w:t>
      </w:r>
      <w:r>
        <w:rPr>
          <w:b/>
          <w:bCs/>
          <w:szCs w:val="24"/>
        </w:rPr>
        <w:t>0 E Ft</w:t>
      </w:r>
      <w:r>
        <w:rPr>
          <w:bCs/>
          <w:szCs w:val="24"/>
        </w:rPr>
        <w:t>, továbbá</w:t>
      </w:r>
    </w:p>
    <w:p>
      <w:pPr>
        <w:pStyle w:val="Bekezds"/>
        <w:keepLines w:val="false"/>
        <w:widowControl w:val="false"/>
        <w:numPr>
          <w:ilvl w:val="0"/>
          <w:numId w:val="4"/>
        </w:numPr>
        <w:tabs>
          <w:tab w:val="clear" w:pos="708"/>
          <w:tab w:val="left" w:pos="1080" w:leader="none"/>
          <w:tab w:val="left" w:pos="1120" w:leader="none"/>
        </w:tabs>
        <w:ind w:left="1120" w:hanging="400"/>
        <w:rPr>
          <w:szCs w:val="24"/>
        </w:rPr>
      </w:pPr>
      <w:r>
        <w:rPr>
          <w:bCs/>
          <w:szCs w:val="24"/>
        </w:rPr>
        <w:t xml:space="preserve">a finanszírozási kiadási összeg </w:t>
      </w:r>
      <w:r>
        <w:rPr>
          <w:b/>
          <w:bCs/>
          <w:szCs w:val="24"/>
        </w:rPr>
        <w:t>0</w:t>
      </w:r>
      <w:r>
        <w:rPr>
          <w:bCs/>
          <w:szCs w:val="24"/>
        </w:rPr>
        <w:t xml:space="preserve"> </w:t>
      </w:r>
      <w:r>
        <w:rPr>
          <w:b/>
          <w:bCs/>
          <w:szCs w:val="24"/>
        </w:rPr>
        <w:t>E Ft</w:t>
      </w:r>
      <w:r>
        <w:rPr>
          <w:bCs/>
          <w:szCs w:val="24"/>
        </w:rPr>
        <w:t>.”</w:t>
      </w:r>
    </w:p>
    <w:p>
      <w:pPr>
        <w:pStyle w:val="Bekezds"/>
        <w:keepLines w:val="false"/>
        <w:widowControl w:val="false"/>
        <w:spacing w:before="360" w:after="0"/>
        <w:rPr>
          <w:bCs/>
          <w:szCs w:val="24"/>
        </w:rPr>
      </w:pPr>
      <w:r>
        <w:rPr>
          <w:b/>
          <w:szCs w:val="24"/>
        </w:rPr>
        <w:t>2. §</w:t>
      </w:r>
      <w:r>
        <w:rPr>
          <w:szCs w:val="24"/>
        </w:rPr>
        <w:t xml:space="preserve"> A Rendelet 4. § (1)-(3), (5) és (6) bekezdései helyébe a következő rendelkezések lépnek:</w:t>
      </w:r>
    </w:p>
    <w:p>
      <w:pPr>
        <w:pStyle w:val="Normal"/>
        <w:rPr>
          <w:bCs/>
          <w:szCs w:val="24"/>
        </w:rPr>
      </w:pPr>
      <w:r>
        <w:rPr>
          <w:bCs/>
          <w:szCs w:val="24"/>
        </w:rPr>
      </w:r>
    </w:p>
    <w:p>
      <w:pPr>
        <w:pStyle w:val="Normal"/>
        <w:spacing w:before="80" w:after="0"/>
        <w:ind w:left="567" w:hanging="567"/>
        <w:jc w:val="both"/>
        <w:rPr/>
      </w:pPr>
      <w:r>
        <w:rPr>
          <w:bCs/>
        </w:rPr>
        <w:t>„</w:t>
      </w:r>
      <w:r>
        <w:rPr>
          <w:bCs/>
        </w:rPr>
        <w:t>(1)</w:t>
        <w:tab/>
      </w:r>
      <w:r>
        <w:rPr/>
        <w:t>A Képviselő-testület a tartalékokról az 5. mellékletben rendelkezik. Az Önkormányzat általános működési tartalékát 15 272 E Ft-ban állapítja meg, amely az évközi többletigények, valamint az elmaradt bevételek pótlására szolgál. A tartalék felhasználásáról és átcsoportosításáról a Polgármester dönt.</w:t>
      </w:r>
    </w:p>
    <w:p>
      <w:pPr>
        <w:pStyle w:val="Normal"/>
        <w:spacing w:before="120" w:after="0"/>
        <w:ind w:left="567" w:hanging="567"/>
        <w:jc w:val="both"/>
        <w:rPr/>
      </w:pPr>
      <w:r>
        <w:rPr/>
        <w:t>(2)</w:t>
        <w:tab/>
        <w:t>A Képviselő-testület az Önkormányzat Közmű és energetikai céltartalékát 22 000 E Ft-ban állapítja meg, és úgy rendelkezik, hogy az átcsoportosítást a Polgármester engedélyezheti az intézményi költségvetésekbe és a Polgármesteri Hivatal, valamint az Önkormányzat villamosenergia-szolgáltatási díjak, gázenergia-szolgáltatási díjak és víz– és csatornadíjak előirányzatára.</w:t>
      </w:r>
    </w:p>
    <w:p>
      <w:pPr>
        <w:pStyle w:val="Normal"/>
        <w:spacing w:before="120" w:after="0"/>
        <w:ind w:left="567" w:hanging="567"/>
        <w:jc w:val="both"/>
        <w:rPr/>
      </w:pPr>
      <w:r>
        <w:rPr/>
        <w:t>(3)</w:t>
        <w:tab/>
        <w:t>A Képviselő-testület az Önkormányzat által irányított költségvetési szervek felhasználható általános működési tartalékát 12 900 E Ft-ban állapítja meg.</w:t>
      </w:r>
    </w:p>
    <w:p>
      <w:pPr>
        <w:pStyle w:val="Normal"/>
        <w:spacing w:before="120" w:after="0"/>
        <w:ind w:left="567" w:hanging="567"/>
        <w:jc w:val="both"/>
        <w:rPr/>
      </w:pPr>
      <w:r>
        <w:rPr/>
        <w:t>(5)</w:t>
        <w:tab/>
        <w:t>A Képviselő-testület az Önkormányzat fejlesztési céltartalékát 424 540 E Ft-ban állapítja meg. Ebből:</w:t>
      </w:r>
    </w:p>
    <w:p>
      <w:pPr>
        <w:pStyle w:val="Bekezds"/>
        <w:keepLines w:val="false"/>
        <w:widowControl w:val="false"/>
        <w:spacing w:before="60" w:after="60"/>
        <w:ind w:left="709" w:hanging="352"/>
        <w:rPr>
          <w:szCs w:val="24"/>
        </w:rPr>
      </w:pPr>
      <w:r>
        <w:rPr>
          <w:szCs w:val="24"/>
        </w:rPr>
        <w:t>a)</w:t>
        <w:tab/>
        <w:t>36 334 E Ft ingatlan letétek,</w:t>
      </w:r>
    </w:p>
    <w:p>
      <w:pPr>
        <w:pStyle w:val="Bekezds"/>
        <w:keepLines w:val="false"/>
        <w:widowControl w:val="false"/>
        <w:spacing w:before="60" w:after="60"/>
        <w:ind w:left="709" w:hanging="352"/>
        <w:rPr>
          <w:szCs w:val="24"/>
        </w:rPr>
      </w:pPr>
      <w:r>
        <w:rPr>
          <w:szCs w:val="24"/>
        </w:rPr>
        <w:t>b)</w:t>
        <w:tab/>
        <w:t>59 812 E Ft egyéb óvadékok, letétek,</w:t>
      </w:r>
    </w:p>
    <w:p>
      <w:pPr>
        <w:pStyle w:val="Bekezds"/>
        <w:keepLines w:val="false"/>
        <w:widowControl w:val="false"/>
        <w:spacing w:before="60" w:after="60"/>
        <w:ind w:left="709" w:hanging="352"/>
        <w:rPr>
          <w:szCs w:val="24"/>
        </w:rPr>
      </w:pPr>
      <w:r>
        <w:rPr>
          <w:szCs w:val="24"/>
        </w:rPr>
        <w:t>c)</w:t>
        <w:tab/>
        <w:t>2 427 E Ft bérlakás kaució,</w:t>
      </w:r>
    </w:p>
    <w:p>
      <w:pPr>
        <w:pStyle w:val="Bekezds"/>
        <w:keepLines w:val="false"/>
        <w:widowControl w:val="false"/>
        <w:spacing w:before="60" w:after="60"/>
        <w:ind w:left="709" w:hanging="352"/>
        <w:rPr>
          <w:szCs w:val="24"/>
        </w:rPr>
      </w:pPr>
      <w:r>
        <w:rPr>
          <w:szCs w:val="24"/>
        </w:rPr>
        <w:t>d)</w:t>
        <w:tab/>
        <w:t>89 747 E Ft polgármesteri hatáskörben használható fel és csoportosítható át,</w:t>
      </w:r>
    </w:p>
    <w:p>
      <w:pPr>
        <w:pStyle w:val="Bekezds"/>
        <w:keepLines w:val="false"/>
        <w:widowControl w:val="false"/>
        <w:spacing w:before="60" w:after="60"/>
        <w:ind w:left="709" w:hanging="352"/>
        <w:rPr/>
      </w:pPr>
      <w:r>
        <w:rPr>
          <w:szCs w:val="24"/>
        </w:rPr>
        <w:t>e)</w:t>
        <w:tab/>
        <w:t>236 220 E Ft tartalék telekértékesítésekből be nem folyó bevételek esetén.</w:t>
      </w:r>
    </w:p>
    <w:p>
      <w:pPr>
        <w:pStyle w:val="Normal"/>
        <w:spacing w:before="120" w:after="0"/>
        <w:ind w:left="567" w:hanging="567"/>
        <w:jc w:val="both"/>
        <w:rPr/>
      </w:pPr>
      <w:r>
        <w:rPr/>
        <w:t>(6)</w:t>
        <w:tab/>
        <w:t>A Képviselő-testület további fejlesztési céltartalékként 82 879 E Ft-ot határoz meg egyéb, előre nem tervezhető kiadások fedezetéül.”</w:t>
      </w:r>
    </w:p>
    <w:p>
      <w:pPr>
        <w:pStyle w:val="Bekezds"/>
        <w:keepLines w:val="false"/>
        <w:widowControl w:val="false"/>
        <w:spacing w:before="360" w:after="0"/>
        <w:rPr/>
      </w:pPr>
      <w:r>
        <w:rPr>
          <w:b/>
          <w:szCs w:val="24"/>
        </w:rPr>
        <w:t>3. §</w:t>
      </w:r>
      <w:r>
        <w:rPr>
          <w:szCs w:val="24"/>
        </w:rPr>
        <w:t xml:space="preserve"> Ez a rendelet a kihirdetését követő napon</w:t>
      </w:r>
      <w:r>
        <w:rPr/>
        <w:t xml:space="preserve"> </w:t>
      </w:r>
      <w:r>
        <w:rPr>
          <w:szCs w:val="24"/>
        </w:rPr>
        <w:t>lép hatályba.</w:t>
      </w:r>
    </w:p>
    <w:p>
      <w:pPr>
        <w:pStyle w:val="Bekezds"/>
        <w:keepLines w:val="false"/>
        <w:widowControl w:val="false"/>
        <w:spacing w:before="360" w:after="0"/>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keepLines w:val="false"/>
              <w:widowControl w:val="false"/>
              <w:jc w:val="center"/>
              <w:rPr>
                <w:b/>
                <w:b/>
                <w:i/>
                <w:i/>
                <w:szCs w:val="24"/>
              </w:rPr>
            </w:pPr>
            <w:r>
              <w:rPr>
                <w:b/>
                <w:i/>
                <w:szCs w:val="24"/>
              </w:rPr>
              <w:t>Kovács Péter</w:t>
            </w:r>
          </w:p>
          <w:p>
            <w:pPr>
              <w:pStyle w:val="Bekezds"/>
              <w:keepLines w:val="false"/>
              <w:widowControl w:val="false"/>
              <w:jc w:val="center"/>
              <w:rPr>
                <w:b/>
                <w:b/>
                <w:i/>
                <w:i/>
                <w:szCs w:val="24"/>
              </w:rPr>
            </w:pPr>
            <w:r>
              <w:rPr>
                <w:b/>
                <w:i/>
                <w:szCs w:val="24"/>
              </w:rPr>
              <w:t>polgármester</w:t>
            </w:r>
          </w:p>
        </w:tc>
        <w:tc>
          <w:tcPr>
            <w:tcW w:w="4605" w:type="dxa"/>
            <w:tcBorders/>
          </w:tcPr>
          <w:p>
            <w:pPr>
              <w:pStyle w:val="Bekezds"/>
              <w:keepLines w:val="false"/>
              <w:widowControl w:val="false"/>
              <w:jc w:val="center"/>
              <w:rPr>
                <w:b/>
                <w:b/>
                <w:i/>
                <w:i/>
                <w:szCs w:val="24"/>
              </w:rPr>
            </w:pPr>
            <w:r>
              <w:rPr>
                <w:b/>
                <w:i/>
                <w:szCs w:val="24"/>
              </w:rPr>
              <w:t>Ancsin László</w:t>
            </w:r>
          </w:p>
          <w:p>
            <w:pPr>
              <w:pStyle w:val="Bekezds"/>
              <w:keepLines w:val="false"/>
              <w:widowControl w:val="false"/>
              <w:jc w:val="center"/>
              <w:rPr>
                <w:b/>
                <w:b/>
                <w:i/>
                <w:i/>
                <w:szCs w:val="24"/>
              </w:rPr>
            </w:pPr>
            <w:r>
              <w:rPr>
                <w:b/>
                <w:i/>
                <w:szCs w:val="24"/>
              </w:rPr>
              <w:t>jegyző</w:t>
            </w:r>
          </w:p>
        </w:tc>
      </w:tr>
    </w:tbl>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p>
    <w:p>
      <w:pPr>
        <w:pStyle w:val="Bekezds"/>
        <w:keepLines w:val="false"/>
        <w:widowControl w:val="false"/>
        <w:rPr>
          <w:b/>
          <w:b/>
          <w:szCs w:val="24"/>
        </w:rPr>
      </w:pPr>
      <w:hyperlink r:id="rId2">
        <w:r>
          <w:rPr>
            <w:rStyle w:val="InternetLink"/>
            <w:b/>
            <w:szCs w:val="24"/>
          </w:rPr>
          <w:t>Melléklet</w:t>
        </w:r>
      </w:hyperlink>
      <w:r>
        <w:rPr>
          <w:b/>
          <w:szCs w:val="24"/>
        </w:rPr>
        <w:t xml:space="preserve"> </w:t>
      </w:r>
    </w:p>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p>
    <w:p>
      <w:pPr>
        <w:pStyle w:val="Normal"/>
        <w:rPr>
          <w:b/>
          <w:b/>
          <w:color w:val="333399"/>
        </w:rPr>
      </w:pPr>
      <w:r>
        <w:rPr>
          <w:b/>
          <w:color w:val="333399"/>
        </w:rPr>
        <w:t>Záradék:</w:t>
      </w:r>
    </w:p>
    <w:p>
      <w:pPr>
        <w:pStyle w:val="Normal"/>
        <w:rPr/>
      </w:pPr>
      <w:r>
        <w:rPr>
          <w:b/>
          <w:color w:val="333399"/>
        </w:rPr>
        <w:t>E rendelet 2015. év május 18. napján kihirdetésre került.</w:t>
      </w:r>
    </w:p>
    <w:p>
      <w:pPr>
        <w:pStyle w:val="Normal"/>
        <w:rPr>
          <w:b/>
          <w:b/>
          <w:color w:val="333399"/>
        </w:rPr>
      </w:pPr>
      <w:r>
        <w:rPr>
          <w:b/>
          <w:color w:val="333399"/>
        </w:rPr>
        <w:t>Ancsin László</w:t>
      </w:r>
    </w:p>
    <w:p>
      <w:pPr>
        <w:pStyle w:val="Bekezds"/>
        <w:keepLines w:val="false"/>
        <w:widowControl w:val="false"/>
        <w:rPr>
          <w:b/>
          <w:b/>
          <w:szCs w:val="24"/>
        </w:rPr>
      </w:pPr>
      <w:r>
        <w:rPr>
          <w:b/>
          <w:i/>
          <w:color w:val="333399"/>
        </w:rPr>
        <w:t>jegyző</w:t>
      </w:r>
      <w:r>
        <w:br w:type="page"/>
      </w:r>
    </w:p>
    <w:p>
      <w:pPr>
        <w:pStyle w:val="Bekezds"/>
        <w:keepLines w:val="false"/>
        <w:widowControl w:val="false"/>
        <w:spacing w:before="0" w:after="240"/>
        <w:jc w:val="center"/>
        <w:rPr/>
      </w:pPr>
      <w:r>
        <w:rPr>
          <w:b/>
          <w:szCs w:val="24"/>
        </w:rPr>
        <w:t>ÁLTALÁNOS INDOKOLÁS</w:t>
      </w:r>
    </w:p>
    <w:p>
      <w:pPr>
        <w:pStyle w:val="Normal"/>
        <w:widowControl w:val="false"/>
        <w:jc w:val="both"/>
        <w:rPr/>
      </w:pPr>
      <w:r>
        <w:rPr/>
        <w:t>Budapest Főváros XVI. kerületi Önkormányzat 4/2015. (II. 20.) rendeletének módosítását az államháztartásról szóló 2011. évi CXCV. törvény 30. § és 34-35. §-a, valamint az államháztartásról szóló törvény végrehajtásáról szóló 368/2011. (XII. 31.) Korm. rendelet előirányzat módosításra és átcsoportosításra vonatkozó rendelkezései alapján hajtja végre a Képviselő-testület. Megjelennek benne a központi költségvetésből 2015. január 1. – április 30. között kapott pótelőirányzatok, megtörténik a 2014. évi költségvetési maradvány, a kiutalatlan támogatások Képviselő-testület által elfogadott összegeinek tervbevétele, a költségvetési szervek működési bevételei, államháztartáson belülről és kívülről érkező pénzeszközeinek többletbevételei, valamint a saját hatáskörben és engedéllyel végrehajtott előirányzat módosításai. Átvezetésre kerülnek a rendeleten a tartalékok terhére vállalt kötelezettségvállalások és kifizetések könyvelés szerinti teljesítés helyére történő átcsoportosításai, egyéb számviteli előírásoknak megfelelő átcsoportosítások, valamint egyes, feladat végrehajtáshoz kapcsolódó előirányzat rendezések.</w:t>
      </w:r>
    </w:p>
    <w:p>
      <w:pPr>
        <w:pStyle w:val="Normal"/>
        <w:widowControl w:val="false"/>
        <w:jc w:val="both"/>
        <w:rPr/>
      </w:pPr>
      <w:r>
        <w:rPr/>
      </w:r>
    </w:p>
    <w:p>
      <w:pPr>
        <w:pStyle w:val="Bekezds"/>
        <w:keepLines w:val="false"/>
        <w:widowControl w:val="false"/>
        <w:spacing w:before="0" w:after="240"/>
        <w:jc w:val="center"/>
        <w:rPr>
          <w:szCs w:val="24"/>
        </w:rPr>
      </w:pPr>
      <w:r>
        <w:rPr>
          <w:b/>
          <w:szCs w:val="24"/>
        </w:rPr>
        <w:t>RÉSZLETES INDOKOLÁS</w:t>
      </w:r>
    </w:p>
    <w:p>
      <w:pPr>
        <w:pStyle w:val="Normal"/>
        <w:jc w:val="both"/>
        <w:rPr/>
      </w:pPr>
      <w:r>
        <w:rPr>
          <w:b/>
        </w:rPr>
        <w:t xml:space="preserve">1. § </w:t>
      </w:r>
      <w:r>
        <w:rPr/>
        <w:t>Az Önkormányzat 2015. évi módosított költségvetésének fő számait a következő változások idézik elő:</w:t>
      </w:r>
    </w:p>
    <w:p>
      <w:pPr>
        <w:pStyle w:val="Normal"/>
        <w:jc w:val="both"/>
        <w:rPr/>
      </w:pPr>
      <w:r>
        <w:rPr/>
      </w:r>
    </w:p>
    <w:p>
      <w:pPr>
        <w:pStyle w:val="TextBody"/>
        <w:widowControl w:val="false"/>
        <w:spacing w:before="0" w:after="120"/>
        <w:rPr/>
      </w:pPr>
      <w:r>
        <w:rPr>
          <w:sz w:val="24"/>
          <w:szCs w:val="24"/>
        </w:rPr>
        <w:t xml:space="preserve">Az Önkormányzat </w:t>
      </w:r>
      <w:r>
        <w:rPr>
          <w:bCs/>
          <w:sz w:val="24"/>
          <w:szCs w:val="24"/>
        </w:rPr>
        <w:t>költségvetési bevételei és finanszírozási bevételei</w:t>
      </w:r>
      <w:r>
        <w:rPr>
          <w:sz w:val="24"/>
          <w:szCs w:val="24"/>
        </w:rPr>
        <w:t xml:space="preserve"> mindösszesen </w:t>
      </w:r>
      <w:r>
        <w:rPr>
          <w:b/>
          <w:sz w:val="24"/>
          <w:szCs w:val="24"/>
        </w:rPr>
        <w:t>989 903 E Ft</w:t>
      </w:r>
      <w:r>
        <w:rPr>
          <w:sz w:val="24"/>
          <w:szCs w:val="24"/>
        </w:rPr>
        <w:t>-tal növekednek</w:t>
      </w:r>
      <w:r>
        <w:rPr/>
        <w:t>,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jc w:val="both"/>
              <w:rPr>
                <w:b/>
                <w:b/>
                <w:i/>
                <w:i/>
                <w:sz w:val="24"/>
                <w:szCs w:val="24"/>
              </w:rPr>
            </w:pPr>
            <w:r>
              <w:rPr>
                <w:b/>
                <w:i/>
                <w:sz w:val="24"/>
                <w:szCs w:val="24"/>
              </w:rPr>
              <w:t>2015. évi eredeti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2 172 75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jc w:val="both"/>
              <w:rPr>
                <w:b/>
                <w:b/>
                <w:sz w:val="24"/>
                <w:szCs w:val="24"/>
              </w:rPr>
            </w:pPr>
            <w:r>
              <w:rPr>
                <w:b/>
                <w:sz w:val="24"/>
                <w:szCs w:val="24"/>
              </w:rPr>
              <w:t>Önkormányzat működési támogatása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2 33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jc w:val="both"/>
              <w:rPr>
                <w:b/>
                <w:b/>
                <w:sz w:val="24"/>
                <w:szCs w:val="24"/>
              </w:rPr>
            </w:pPr>
            <w:r>
              <w:rPr>
                <w:b/>
                <w:sz w:val="24"/>
                <w:szCs w:val="24"/>
              </w:rPr>
              <w:t>Működési célú támogatások államháztartáson belülrő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b/>
                <w:b/>
              </w:rPr>
            </w:pPr>
            <w:r>
              <w:rPr>
                <w:b/>
              </w:rPr>
              <w:t>+155 158</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jc w:val="both"/>
              <w:rPr>
                <w:b/>
                <w:b/>
                <w:sz w:val="24"/>
                <w:szCs w:val="24"/>
              </w:rPr>
            </w:pPr>
            <w:r>
              <w:rPr>
                <w:sz w:val="24"/>
                <w:szCs w:val="24"/>
              </w:rPr>
              <w:t xml:space="preserve">    </w:t>
            </w:r>
            <w:r>
              <w:rPr>
                <w:sz w:val="24"/>
                <w:szCs w:val="24"/>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pPr>
            <w:r>
              <w:rPr/>
              <w:t>+23 910</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right"/>
              <w:rPr/>
            </w:pPr>
            <w:r>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jc w:val="both"/>
              <w:rPr>
                <w:sz w:val="24"/>
                <w:szCs w:val="24"/>
              </w:rPr>
            </w:pPr>
            <w:r>
              <w:rPr>
                <w:sz w:val="24"/>
                <w:szCs w:val="24"/>
              </w:rPr>
              <w:t xml:space="preserve">    </w:t>
            </w:r>
            <w:r>
              <w:rPr>
                <w:sz w:val="24"/>
                <w:szCs w:val="24"/>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31 248</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ind w:left="360" w:hanging="360"/>
              <w:jc w:val="both"/>
              <w:rPr>
                <w:b/>
                <w:b/>
              </w:rPr>
            </w:pPr>
            <w:r>
              <w:rPr>
                <w:b/>
                <w:sz w:val="24"/>
                <w:szCs w:val="24"/>
              </w:rPr>
              <w:t>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19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18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3</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Működési célú átvett pénzeszközö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29 25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9 25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űködé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i/>
                <w:i/>
              </w:rPr>
            </w:pPr>
            <w:r>
              <w:rPr>
                <w:i/>
              </w:rPr>
              <w:t>+237 94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Felhalmozási célú támogatások államháztartáson belülről</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2 70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70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Felhalmozási bevétel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1 56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56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i/>
                <w:i/>
              </w:rPr>
            </w:pPr>
            <w:r>
              <w:rPr/>
              <w:t>1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Felhalmozási célú átvett pénzeszközö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45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0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Felhalmozá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i/>
                <w:i/>
              </w:rPr>
            </w:pPr>
            <w:r>
              <w:rPr>
                <w:i/>
              </w:rPr>
              <w:t>+4 72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i/>
              </w:rPr>
              <w:t>Költségveté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42 66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Előző év költségvetési maradványának igénybevétele – működési cél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00 34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56 58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i/>
                <w:i/>
              </w:rPr>
            </w:pPr>
            <w:r>
              <w:rPr/>
              <w:t>2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3 76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4.</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lőző év költségvetési maradványának igénybevétele – felhalmozási cél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rPr>
            </w:pPr>
            <w:r>
              <w:rPr>
                <w:b/>
              </w:rPr>
              <w:t>+446 889</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5.</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t xml:space="preserve">    </w:t>
            </w:r>
            <w:r>
              <w:rPr/>
              <w:t>- Önkormányz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34 321</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6.</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2 568</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7.</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Finanszírozási bevételek növekedése mind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747 23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i/>
                <w:i/>
              </w:rPr>
            </w:pPr>
            <w:r>
              <w:rPr/>
              <w:t>28</w:t>
            </w:r>
            <w:r>
              <w:rPr>
                <w:i/>
              </w:rPr>
              <w:t>.</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989 90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3 162 662</w:t>
            </w:r>
          </w:p>
        </w:tc>
      </w:tr>
    </w:tbl>
    <w:p>
      <w:pPr>
        <w:pStyle w:val="TextBody"/>
        <w:widowControl w:val="false"/>
        <w:spacing w:before="120" w:after="120"/>
        <w:rPr/>
      </w:pPr>
      <w:r>
        <w:rPr/>
        <w:t>A költségvetési szervek (Polgármesteri Hivatallal együtt) kiadási előirányzatai összességében 438 733 E Ft-tal növeked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rPr>
            </w:pPr>
            <w:r>
              <w:rPr>
                <w:b/>
                <w:i/>
              </w:rPr>
              <w:t>2015.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 974 52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emélyi jut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80 85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unkaadókat terhelő járulékok és 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7 19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Dolog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2 14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llátottak pénzbeli juttat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működési célú kiad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 59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eruház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6 04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lújí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 89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Kiadási előirányzatok változása összese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438 73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6 413 254</w:t>
            </w:r>
          </w:p>
        </w:tc>
      </w:tr>
    </w:tbl>
    <w:p>
      <w:pPr>
        <w:pStyle w:val="TextBody"/>
        <w:widowControl w:val="false"/>
        <w:spacing w:before="120" w:after="120"/>
        <w:rPr/>
      </w:pPr>
      <w:r>
        <w:rPr>
          <w:sz w:val="24"/>
          <w:szCs w:val="24"/>
        </w:rPr>
        <w:t>A Polgármesteri Hivatal személyi juttatásai 61 325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rPr>
            </w:pPr>
            <w:r>
              <w:rPr>
                <w:b/>
                <w:i/>
              </w:rPr>
              <w:t>2015.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55 92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Alapilletmény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7 16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ormatív jutalo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2 19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Céljuttatás, projektprémiu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 85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éren kívüli jutta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 81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költségtérítése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Albérleti díj hozzájárul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ociális támoga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Állományba nem tartozók megbízási díj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Személyi juttat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1 32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17 253</w:t>
            </w:r>
          </w:p>
        </w:tc>
      </w:tr>
    </w:tbl>
    <w:p>
      <w:pPr>
        <w:pStyle w:val="TextBody"/>
        <w:widowControl w:val="false"/>
        <w:spacing w:before="120" w:after="120"/>
        <w:rPr/>
      </w:pPr>
      <w:r>
        <w:rPr>
          <w:sz w:val="24"/>
          <w:szCs w:val="24"/>
        </w:rPr>
        <w:t>A Polgármesteri Hivatal munkaadókat terhelő járulékok és a szociális hozzájárulási adó       10 423</w:t>
      </w:r>
      <w:r>
        <w:rPr/>
        <w:t xml:space="preserve"> 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rPr>
            </w:pPr>
            <w:r>
              <w:rPr>
                <w:b/>
                <w:i/>
              </w:rPr>
              <w:t>2015.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54 05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 21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észségügyi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38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unkáltatót terhelő személyi jövedelem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2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 42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64 478</w:t>
            </w:r>
          </w:p>
        </w:tc>
      </w:tr>
    </w:tbl>
    <w:p>
      <w:pPr>
        <w:pStyle w:val="TextBody"/>
        <w:widowControl w:val="false"/>
        <w:spacing w:before="120" w:after="120"/>
        <w:rPr>
          <w:sz w:val="24"/>
          <w:szCs w:val="24"/>
        </w:rPr>
      </w:pPr>
      <w:r>
        <w:rPr>
          <w:sz w:val="24"/>
          <w:szCs w:val="24"/>
        </w:rPr>
      </w:r>
      <w:r>
        <w:br w:type="page"/>
      </w:r>
    </w:p>
    <w:p>
      <w:pPr>
        <w:pStyle w:val="TextBody"/>
        <w:widowControl w:val="false"/>
        <w:spacing w:before="120" w:after="120"/>
        <w:rPr/>
      </w:pPr>
      <w:r>
        <w:rPr>
          <w:sz w:val="24"/>
          <w:szCs w:val="24"/>
        </w:rPr>
        <w:t>A Polgármesteri Hivatal dologi kiadásai 1 738 E Ft-tal csökken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13 60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szakmai anyagok beszerz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üzemeltetési, fenntartási anyagbeszer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ámítástechnikai szoftverekhez, adatbázisokhoz kapcsolódó informatikai szolgáltatáso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 adatátviteli célú távközlési díja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Gázenergia-szolgáltatási díja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4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ámlázott szellemi tevékenysé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üzemeltetési, fenntartási szolgáltatáso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elföldi kiküldetése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űködési célú előzetesen felszámított le nem vonható általános forgalmi ad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3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iszámlázott egyenes adózású értékesített termékek, nyújtott szolgáltatások áfabefizetése miatti kiad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Díjak, egyéb befizetések kiadása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Dologi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73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15 346</w:t>
            </w:r>
          </w:p>
        </w:tc>
      </w:tr>
    </w:tbl>
    <w:p>
      <w:pPr>
        <w:pStyle w:val="TextBody"/>
        <w:widowControl w:val="false"/>
        <w:spacing w:before="120" w:after="120"/>
        <w:rPr/>
      </w:pPr>
      <w:r>
        <w:rPr>
          <w:sz w:val="24"/>
          <w:szCs w:val="24"/>
        </w:rPr>
        <w:t>A Polgármesteri Hivatal beruházási kiadásai 11 057 E Ft-tal növekednek, amelynek az az indoka, hogy a Polgármesteri Hivatal maradványának terhére 71 E Ft-tal meg kell emelni az előirányzatot az áthúzódó kötelezettségvállalás miatt, valamint az Önkormányzat költségvetéséből 10 986 E Ft kerül átcsoportosításra.</w:t>
      </w:r>
    </w:p>
    <w:p>
      <w:pPr>
        <w:pStyle w:val="TextBody"/>
        <w:widowControl w:val="false"/>
        <w:spacing w:before="120" w:after="120"/>
        <w:rPr/>
      </w:pPr>
      <w:r>
        <w:rPr>
          <w:sz w:val="24"/>
          <w:szCs w:val="24"/>
        </w:rPr>
        <w:t xml:space="preserve">Az Önkormányzat személyi juttatásai 3 775 </w:t>
      </w:r>
      <w:r>
        <w:rPr/>
        <w:t>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22 40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éljuttatás, projektprémiu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9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szpolgári cím, Kerületért kitüntet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2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 személyi juttatásainak változás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 77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6 178</w:t>
            </w:r>
          </w:p>
        </w:tc>
      </w:tr>
    </w:tbl>
    <w:p>
      <w:pPr>
        <w:pStyle w:val="TextBody"/>
        <w:widowControl w:val="false"/>
        <w:spacing w:before="120" w:after="120"/>
        <w:rPr/>
      </w:pPr>
      <w:r>
        <w:rPr>
          <w:sz w:val="24"/>
          <w:szCs w:val="24"/>
        </w:rPr>
        <w:t>Az Önkormányzat munkaadókat terhelő járulékok és a szociális hozzájárulási adó 270 E Ft-tal növekszik</w:t>
      </w:r>
      <w:r>
        <w:rPr/>
        <w:t>,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37 43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7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 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7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7 702</w:t>
            </w:r>
          </w:p>
        </w:tc>
      </w:tr>
    </w:tbl>
    <w:p>
      <w:pPr>
        <w:pStyle w:val="TextBody"/>
        <w:widowControl w:val="false"/>
        <w:spacing w:before="120" w:after="120"/>
        <w:rPr>
          <w:sz w:val="24"/>
          <w:szCs w:val="24"/>
        </w:rPr>
      </w:pPr>
      <w:r>
        <w:rPr>
          <w:sz w:val="24"/>
          <w:szCs w:val="24"/>
        </w:rPr>
      </w:r>
      <w:r>
        <w:br w:type="page"/>
      </w:r>
    </w:p>
    <w:p>
      <w:pPr>
        <w:pStyle w:val="TextBody"/>
        <w:widowControl w:val="false"/>
        <w:rPr>
          <w:sz w:val="24"/>
          <w:szCs w:val="24"/>
        </w:rPr>
      </w:pPr>
      <w:r>
        <w:rPr>
          <w:sz w:val="24"/>
          <w:szCs w:val="24"/>
        </w:rPr>
      </w:r>
    </w:p>
    <w:p>
      <w:pPr>
        <w:pStyle w:val="TextBody"/>
        <w:widowControl w:val="false"/>
        <w:spacing w:before="120" w:after="120"/>
        <w:rPr/>
      </w:pPr>
      <w:r>
        <w:rPr>
          <w:sz w:val="24"/>
          <w:szCs w:val="24"/>
        </w:rPr>
        <w:t>Az Önkormányzat dologi kiadásai 108 049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22 1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bantartási, kisjavítási szolgáltatások (kivéve informatikai eszközökhöz kapcsolódó) – Garanciális javításo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9 25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ásárolt köz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ámlázott szellemi tevékeny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43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ülföldi kiküldetése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17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iszámlázott fordított adózású vásárolt termékek, igénybe vett szolgáltatások áfabefizetése miatti kiad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4 16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ésedelmi kamathoz, pótlékhoz, kötbérhez, perköltségekhez, egyéb szankcióhoz kapcsolódó kiadáso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lőző költségvetési év(ek)hez kapcsolódó működési bevétel utólagos visszafizetéséhez kapcsolódó kiadása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 16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8 04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30 245</w:t>
            </w:r>
          </w:p>
        </w:tc>
      </w:tr>
    </w:tbl>
    <w:p>
      <w:pPr>
        <w:pStyle w:val="TextBody"/>
        <w:widowControl w:val="false"/>
        <w:spacing w:before="120" w:after="120"/>
        <w:rPr>
          <w:sz w:val="24"/>
          <w:szCs w:val="24"/>
        </w:rPr>
      </w:pPr>
      <w:r>
        <w:rPr>
          <w:sz w:val="24"/>
          <w:szCs w:val="24"/>
        </w:rPr>
      </w:r>
    </w:p>
    <w:p>
      <w:pPr>
        <w:pStyle w:val="TextBody"/>
        <w:widowControl w:val="false"/>
        <w:spacing w:before="120" w:after="120"/>
        <w:rPr/>
      </w:pPr>
      <w:r>
        <w:rPr>
          <w:sz w:val="24"/>
          <w:szCs w:val="24"/>
        </w:rPr>
        <w:t xml:space="preserve">Az Önkormányzat kötelezően ellátandó működési feladatok kiadásai és önként vállalt működési feladatok kiadásai 14 326 </w:t>
      </w:r>
      <w:r>
        <w:rPr/>
        <w:t>E Ft-tal növeked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383 673</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zfaltos járdajavít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érfigyelő rendszer - dologi kiadásair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284</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ülső kezelésű társasházak közös költség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Társasházakban található központi fűtésű lakások bérlőinek hő-díj tartozás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5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m lakáscélú helyiségek közmű-és szolgáltatási díjak</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05</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iszti Kaszinó vízdíj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erület rendjének fenntartása - Katasztrófavédele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48</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ábítószer Egyeztető Fóru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15</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Működési feladatok változása összesen</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iCs/>
              </w:rPr>
            </w:pPr>
            <w:r>
              <w:rPr>
                <w:b/>
                <w:bCs/>
                <w:iCs/>
              </w:rPr>
              <w:t>+14 326</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rPr>
            </w:pPr>
            <w:r>
              <w:rPr>
                <w:b/>
              </w:rPr>
              <w:t>397 999</w:t>
            </w:r>
          </w:p>
        </w:tc>
      </w:tr>
    </w:tbl>
    <w:p>
      <w:pPr>
        <w:pStyle w:val="TextBody"/>
        <w:widowControl w:val="false"/>
        <w:spacing w:before="240" w:after="120"/>
        <w:rPr>
          <w:sz w:val="24"/>
          <w:szCs w:val="24"/>
        </w:rPr>
      </w:pPr>
      <w:r>
        <w:rPr>
          <w:sz w:val="24"/>
          <w:szCs w:val="24"/>
        </w:rPr>
        <w:t>Az Önkormányzat egyéb működési célú kiadások, elvonások és befizetések, céljelleggel nyújtott támogatások és tartalékok 63 678 E Ft-tal csökkennek, amelynek indokai:</w:t>
      </w:r>
    </w:p>
    <w:p>
      <w:pPr>
        <w:pStyle w:val="TextBody"/>
        <w:widowControl w:val="false"/>
        <w:spacing w:before="240" w:after="120"/>
        <w:rPr>
          <w:sz w:val="12"/>
          <w:szCs w:val="12"/>
        </w:rPr>
      </w:pPr>
      <w:r>
        <w:rPr>
          <w:sz w:val="12"/>
          <w:szCs w:val="12"/>
        </w:rPr>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 706 735</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elvonások és befizetések</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4 774</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i/>
                <w:i/>
                <w:sz w:val="24"/>
                <w:szCs w:val="24"/>
              </w:rPr>
            </w:pPr>
            <w:r>
              <w:rPr>
                <w:i/>
                <w:sz w:val="24"/>
                <w:szCs w:val="24"/>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 xml:space="preserve">   </w:t>
            </w:r>
            <w:r>
              <w:rPr>
                <w:i/>
              </w:rPr>
              <w:t>ebből: Magyar Államkincstár felé teljesítendő visszafizetése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i/>
                <w:i/>
              </w:rPr>
            </w:pPr>
            <w:r>
              <w:rPr>
                <w:i/>
              </w:rPr>
              <w:t>+1 677</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i/>
                <w:i/>
                <w:sz w:val="24"/>
                <w:szCs w:val="24"/>
              </w:rPr>
            </w:pPr>
            <w:r>
              <w:rPr>
                <w:i/>
                <w:sz w:val="24"/>
                <w:szCs w:val="24"/>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 xml:space="preserve">   </w:t>
            </w:r>
            <w:r>
              <w:rPr>
                <w:i/>
              </w:rPr>
              <w:t>ebből: 2014. évi intézményi kiutalatlan támogatás 2014. évről áthúzódó kötelezettségvállalások teljesítésre</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i/>
                <w:i/>
              </w:rPr>
            </w:pPr>
            <w:r>
              <w:rPr>
                <w:i/>
              </w:rPr>
              <w:t>+73 097</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ertvárosi Pedagógiai Napok, szakmai napok (Egészségügyi, Szociális, Oktatási - nevelési intézmények)</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193</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erület közbiztonságának támogatás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 5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jadományoz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8</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evenciós keret (ESZB hatáskör) és egészségfejlesztési 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 704</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i sport támoga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86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portingatlanok üzemeltetésével kapcsolatos közvetett támogatás: Vívó-és birkózótere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portingatlanok üzemeltetésével kapcsolatos közvetett támogatás: IKARUS sportpály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Cogito Alapítvány támogatása - Pszichiátriai betegek ellá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58</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Duna Művészeti Társaság Nemzetközi Multikulturális Alapítvány „Liget Táncakadémia” támogatás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2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mű-és energetikai cél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ntézmények részére rendelkezésre álló működési 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 1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i/>
                <w:i/>
              </w:rPr>
            </w:pPr>
            <w:r>
              <w:rPr/>
              <w:t>1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 általános működési tartalék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8 228</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jlesztési cél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 253</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jlesztési céltartalék egyéb, előre nem tervezhető kiadások fedezetéül</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3 104</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Egyéb működési célú kiadások 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63 678</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643 057</w:t>
            </w:r>
          </w:p>
        </w:tc>
      </w:tr>
    </w:tbl>
    <w:p>
      <w:pPr>
        <w:pStyle w:val="TextBody"/>
        <w:widowControl w:val="false"/>
        <w:spacing w:before="120" w:after="120"/>
        <w:rPr>
          <w:sz w:val="24"/>
          <w:szCs w:val="24"/>
        </w:rPr>
      </w:pPr>
      <w:r>
        <w:rPr>
          <w:sz w:val="24"/>
          <w:szCs w:val="24"/>
        </w:rPr>
      </w:r>
    </w:p>
    <w:p>
      <w:pPr>
        <w:pStyle w:val="TextBody"/>
        <w:widowControl w:val="false"/>
        <w:spacing w:before="120" w:after="120"/>
        <w:rPr/>
      </w:pPr>
      <w:r>
        <w:rPr>
          <w:sz w:val="24"/>
          <w:szCs w:val="24"/>
        </w:rPr>
        <w:t>Az Önkormányzat beruházási kiadásai 254 965 E Ft-tal növeked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
                <w:b/>
                <w:i/>
                <w:i/>
              </w:rPr>
            </w:pPr>
            <w:r>
              <w:rPr>
                <w:b/>
                <w:i/>
              </w:rPr>
              <w:t>2 197 58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kótelkek beszerzése</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65 1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j óvoda létesítése építéssel - 1164 Vágás utca HRSZ: 115601/57 alatti önkormányzati ingatlano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1 63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erős útépítések</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25 14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ékpárút fejleszt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9 73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ősök tere felújí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3 14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t, járda és parkoló tervez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6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világítás fejlesztése</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44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rvezések, szabályozási és rendezési tervek</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5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iszti Kaszinó átépítése és új funkcióval történő ellá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2 46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tulajdonban lévő, de nem óvodai funkciót betöltő épület átalakítása - Mátyásföldi Fecskefészek Óvoda 1165 Baross Gábor u. 32-36. szám HRSZ: 106349 alatti székhelyé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83 33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m egyedi megrendelésre készült szoftvertermékek beszerzése - Informatikai és szervezetfejlesztési stratégi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5 58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gép, berendezés és felszerelés beszerzés, létesít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0 98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ármű beszerzés, létesít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 04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Beruházási kiadások változása összese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
                <w:b/>
              </w:rPr>
            </w:pPr>
            <w:r>
              <w:rPr>
                <w:b/>
              </w:rPr>
              <w:t>+254 9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15. évi I. számú módosított előirányz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2 452 547</w:t>
            </w:r>
          </w:p>
        </w:tc>
      </w:tr>
    </w:tbl>
    <w:p>
      <w:pPr>
        <w:pStyle w:val="TextBody"/>
        <w:widowControl w:val="false"/>
        <w:rPr>
          <w:sz w:val="4"/>
          <w:szCs w:val="4"/>
        </w:rPr>
      </w:pPr>
      <w:r>
        <w:rPr>
          <w:sz w:val="4"/>
          <w:szCs w:val="4"/>
        </w:rPr>
      </w:r>
      <w:r>
        <w:br w:type="page"/>
      </w:r>
    </w:p>
    <w:p>
      <w:pPr>
        <w:pStyle w:val="TextBody"/>
        <w:widowControl w:val="false"/>
        <w:spacing w:before="120" w:after="120"/>
        <w:rPr>
          <w:sz w:val="24"/>
          <w:szCs w:val="24"/>
        </w:rPr>
      </w:pPr>
      <w:r>
        <w:rPr>
          <w:sz w:val="24"/>
          <w:szCs w:val="24"/>
        </w:rPr>
      </w:r>
    </w:p>
    <w:p>
      <w:pPr>
        <w:pStyle w:val="TextBody"/>
        <w:widowControl w:val="false"/>
        <w:spacing w:before="120" w:after="120"/>
        <w:rPr/>
      </w:pPr>
      <w:r>
        <w:rPr>
          <w:sz w:val="24"/>
          <w:szCs w:val="24"/>
        </w:rPr>
        <w:t>Az Önkormányzat felújítási kiadásai 224 348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978 56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épület felújítása</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85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gatlanüzemeltetéssel kapcsolatos felújítások</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3 34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lcsey Ferenc Általános Iskola felújítása</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121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ölcsődék, óvodák és egyéb intézmények elektromos hálózatainak biztonsági felülvizsgálata és javítása - Metró utcai Iskolában az ingatlanon belül lévő trafó áthelyezése</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5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újítási kiadások változása 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224 348</w:t>
            </w:r>
          </w:p>
        </w:tc>
      </w:tr>
      <w:tr>
        <w:trPr>
          <w:trHeight w:val="154"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1 202 911</w:t>
            </w:r>
          </w:p>
        </w:tc>
      </w:tr>
    </w:tbl>
    <w:p>
      <w:pPr>
        <w:pStyle w:val="TextBody"/>
        <w:widowControl w:val="false"/>
        <w:spacing w:before="120" w:after="120"/>
        <w:rPr>
          <w:sz w:val="24"/>
          <w:szCs w:val="24"/>
        </w:rPr>
      </w:pPr>
      <w:r>
        <w:rPr>
          <w:sz w:val="24"/>
          <w:szCs w:val="24"/>
        </w:rPr>
      </w:r>
    </w:p>
    <w:p>
      <w:pPr>
        <w:pStyle w:val="TextBody"/>
        <w:widowControl w:val="false"/>
        <w:spacing w:before="120" w:after="120"/>
        <w:rPr/>
      </w:pPr>
      <w:r>
        <w:rPr>
          <w:sz w:val="24"/>
          <w:szCs w:val="24"/>
        </w:rPr>
        <w:t>Az Önkormányzat egyéb felhalmozási célú kiadásai 9 115 E Ft-tal</w:t>
      </w:r>
      <w:r>
        <w:rPr/>
        <w:t xml:space="preserve"> növekednek, amelynek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79 27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i többségi tulajdonú nem pénzügyi vállalkozásnak egyéb felhalmozási célú támogatások - Kertvárosi Sportlétesítményeket Üzemeltető Kft.</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6 11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Városképi jelentőségű épületek és építmények felújításának, helyreállításának önkormányzati támoga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3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Egyéb felhalmozási célú kiadások változása összesen</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b/>
                <w:b/>
              </w:rPr>
            </w:pPr>
            <w:r>
              <w:rPr>
                <w:b/>
              </w:rPr>
              <w:t>+9 11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 számú módosított előirányzat</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b/>
              </w:rPr>
              <w:t>88 394</w:t>
            </w:r>
          </w:p>
        </w:tc>
      </w:tr>
    </w:tbl>
    <w:p>
      <w:pPr>
        <w:pStyle w:val="TextBody"/>
        <w:widowControl w:val="false"/>
        <w:spacing w:before="120" w:after="120"/>
        <w:rPr>
          <w:sz w:val="24"/>
          <w:szCs w:val="24"/>
        </w:rPr>
      </w:pPr>
      <w:r>
        <w:rPr>
          <w:sz w:val="24"/>
          <w:szCs w:val="24"/>
        </w:rPr>
      </w:r>
    </w:p>
    <w:p>
      <w:pPr>
        <w:pStyle w:val="TextBody"/>
        <w:widowControl w:val="false"/>
        <w:spacing w:before="120" w:after="120"/>
        <w:rPr>
          <w:sz w:val="24"/>
          <w:szCs w:val="24"/>
        </w:rPr>
      </w:pPr>
      <w:r>
        <w:rPr>
          <w:sz w:val="24"/>
          <w:szCs w:val="24"/>
        </w:rPr>
        <w:t>Az Önkormányzat finanszírozási kiadásainak 148 130 E Ft-os növekedésének okai:</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eredeti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4 268 94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ponti, irányítószervi támogatás folyósítása (Intézményfinanszírozá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8 13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Finanszírozási kiadások változása 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48 13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417 073</w:t>
            </w:r>
          </w:p>
        </w:tc>
      </w:tr>
    </w:tbl>
    <w:p>
      <w:pPr>
        <w:pStyle w:val="Bekezds"/>
        <w:keepLines w:val="false"/>
        <w:widowControl w:val="false"/>
        <w:spacing w:before="360" w:after="0"/>
        <w:rPr/>
      </w:pPr>
      <w:r>
        <w:rPr>
          <w:b/>
        </w:rPr>
        <w:t xml:space="preserve">2. § </w:t>
      </w:r>
      <w:r>
        <w:rPr/>
        <w:t xml:space="preserve">Az Önkormányzat </w:t>
      </w:r>
      <w:r>
        <w:rPr>
          <w:szCs w:val="24"/>
        </w:rPr>
        <w:t>céltartalékairól</w:t>
      </w:r>
      <w:r>
        <w:rPr/>
        <w:t xml:space="preserve"> rendelkezik, az alábbi megbontásban:</w:t>
      </w:r>
    </w:p>
    <w:p>
      <w:pPr>
        <w:pStyle w:val="Normal"/>
        <w:widowControl w:val="false"/>
        <w:ind w:left="360" w:hanging="0"/>
        <w:jc w:val="both"/>
        <w:rPr/>
      </w:pPr>
      <w:r>
        <w:rPr/>
        <w:t>a) Önkormányzat általános működési tartaléka</w:t>
      </w:r>
    </w:p>
    <w:p>
      <w:pPr>
        <w:pStyle w:val="Normal"/>
        <w:widowControl w:val="false"/>
        <w:ind w:left="360" w:hanging="0"/>
        <w:jc w:val="both"/>
        <w:rPr/>
      </w:pPr>
      <w:r>
        <w:rPr/>
        <w:t>b) Önkormányzat közmű-és energetikai céltartaléka</w:t>
      </w:r>
    </w:p>
    <w:p>
      <w:pPr>
        <w:pStyle w:val="Normal"/>
        <w:widowControl w:val="false"/>
        <w:ind w:left="360" w:hanging="0"/>
        <w:jc w:val="both"/>
        <w:rPr/>
      </w:pPr>
      <w:r>
        <w:rPr/>
        <w:t>c) Önkormányzat által irányított költségvetési szervek általános működési tartaléka</w:t>
      </w:r>
    </w:p>
    <w:p>
      <w:pPr>
        <w:pStyle w:val="Normal"/>
        <w:widowControl w:val="false"/>
        <w:ind w:left="360" w:hanging="0"/>
        <w:jc w:val="both"/>
        <w:rPr/>
      </w:pPr>
      <w:r>
        <w:rPr/>
        <w:t>d) Önkormányzat fejlesztési céltartaléka</w:t>
      </w:r>
    </w:p>
    <w:p>
      <w:pPr>
        <w:pStyle w:val="Normal"/>
        <w:widowControl w:val="false"/>
        <w:ind w:left="360" w:hanging="0"/>
        <w:jc w:val="both"/>
        <w:rPr/>
      </w:pPr>
      <w:r>
        <w:rPr/>
        <w:t>e) Önkormányzat fejlesztési céltartaléka egyéb, előre nem tervezhető kiadások fedezetéül</w:t>
      </w:r>
    </w:p>
    <w:p>
      <w:pPr>
        <w:pStyle w:val="Bekezds"/>
        <w:keepLines w:val="false"/>
        <w:widowControl w:val="false"/>
        <w:spacing w:before="360" w:after="0"/>
        <w:rPr/>
      </w:pPr>
      <w:r>
        <w:rPr>
          <w:b/>
        </w:rPr>
        <w:t xml:space="preserve">3. § </w:t>
      </w:r>
      <w:r>
        <w:rPr/>
        <w:t>Hatályba léptető rendelkezést tartalmaz.</w:t>
      </w:r>
    </w:p>
    <w:p>
      <w:pPr>
        <w:pStyle w:val="Normal"/>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Javaslat a Vagyonrendelet módosítására (Béla utca 117280/1 hrsz-ú és a 117291 hrsz-ú ingatlanok forgalomképességének megváltoztatására)</w:t>
      </w:r>
    </w:p>
    <w:p>
      <w:pPr>
        <w:pStyle w:val="Normal"/>
        <w:ind w:left="4686" w:hanging="1562"/>
        <w:rPr>
          <w:b/>
          <w:b/>
          <w:i/>
          <w:i/>
          <w:sz w:val="28"/>
          <w:szCs w:val="28"/>
          <w:u w:val="single"/>
        </w:rPr>
      </w:pPr>
      <w:r>
        <w:rPr>
          <w:b/>
          <w:i/>
          <w:sz w:val="28"/>
          <w:szCs w:val="28"/>
          <w:u w:val="single"/>
        </w:rPr>
        <w:t xml:space="preserve">100/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 Jelzi, hogy nincsen kiegészítenivalója.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szót Polgármester úr. Az lenne a kérdésem, hogy a 117280 hrsz-ú ingatlant nem birtokolták-e még el a 2-es alszámon lévő lakók? Mert nem is tudom, X éve használják, hiszen még valami Tanács V.B. döntés volt ez. Tehát volt-e, megvolt-e az a folyamat, hogy folyamatosan tájékoztattuk erről őket, mert az úgy felmerül az emberben, hogy nincsen még elbirtoklás? Ez az egyik. A másik, vannak-e még ilyen rendezetlen telekviszonyok, ismerjük-e, vagy tudunk-e ról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Megvizsgáltuk, nem birtokolta el. Teljesen egyértelmű, hogy a levél, vagy szerepel, hogy nemcsak most, hanem már korábban is felszólítottuk és most jutottunk el arra a fokra, hogy akkor pert fogunk indítani abban az esetben, hogyha ennek nem tesz eleget. És vannak még ilyen rendezetlen telkek, folyamatosan próbáljuk ezeket rendezni, kb. egy olyan tudomásunk szerint egy 10-15 db ilyen, ilyen jellegű telek van, amely igen, némely igen bonyolult jogi megítélést igényel. Most mind az irodavezetővel, mind pedig hát az ügyvéddel is áttekintettük ennek a helyzetét. Ez számtalan dologból fakad. Most nem szeretnék ezzel untatni. Kezdve a digitalizálásból fakadó, különféle kerítés áthelyezésekből, számtalan egyéb jogi megítélésű problémák, úgyhogy, de vannak, és megnyugtatom képviselő urat, lesznek is, tehát sajnos ez ellen nem tudunk mit ten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Vélemény, javaslat, avagy hozzászólás? Erre igényt most nem látok. Határozathozatal következik. Az előterjesztés 2. oldalán található I. számú határozati javaslat elfogadása minősített szótöbbséget igényel. Szavazzunk! A Képviselő-testület 17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189/2015. (V. 13.) Kt. </w:t>
        <w:tab/>
      </w:r>
      <w:r>
        <w:rPr>
          <w:sz w:val="28"/>
          <w:szCs w:val="28"/>
        </w:rPr>
        <w:t>Budapest Főváros XVI. kerületi Önkormányzat Képviselő-testülete a Budapest XVI. kerület 117280/1 hrsz-ú, 454 m² nagyságú, kivett árok megnevezésű ingatlant forgalomképes üzleti vagyonná minősíti át.</w:t>
      </w:r>
    </w:p>
    <w:p>
      <w:pPr>
        <w:pStyle w:val="Normal"/>
        <w:jc w:val="both"/>
        <w:rPr>
          <w:color w:val="000000"/>
          <w:spacing w:val="-3"/>
          <w:sz w:val="28"/>
          <w:szCs w:val="28"/>
        </w:rPr>
      </w:pPr>
      <w:r>
        <w:rPr>
          <w:color w:val="000000"/>
          <w:spacing w:val="-3"/>
          <w:sz w:val="28"/>
          <w:szCs w:val="28"/>
        </w:rPr>
      </w:r>
    </w:p>
    <w:p>
      <w:pPr>
        <w:pStyle w:val="Normal"/>
        <w:ind w:left="4253" w:hanging="1134"/>
        <w:rPr/>
      </w:pPr>
      <w:r>
        <w:rPr>
          <w:color w:val="000000"/>
          <w:sz w:val="28"/>
          <w:szCs w:val="28"/>
          <w:u w:val="single"/>
        </w:rPr>
        <w:t>Határidő:</w:t>
      </w:r>
      <w:r>
        <w:rPr>
          <w:color w:val="000000"/>
          <w:sz w:val="28"/>
          <w:szCs w:val="28"/>
        </w:rPr>
        <w:tab/>
        <w:t>2015. május 13.</w:t>
      </w:r>
    </w:p>
    <w:p>
      <w:pPr>
        <w:pStyle w:val="Normal"/>
        <w:ind w:left="4253" w:hanging="1134"/>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2. oldalon kezdődő II. számú határozati javaslat elfogadása szintén minősített szótöbbséget igényel. Kérem, szavazzana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90/2015. (V. 13.) Kt. </w:t>
        <w:tab/>
      </w:r>
      <w:r>
        <w:rPr>
          <w:sz w:val="28"/>
          <w:szCs w:val="28"/>
        </w:rPr>
        <w:t>Budapest Főváros XVI. kerületi Önkormányzat Képviselő-testülete a Budapest XVI. kerület 117291 hrsz-ú, 533 m² nagyságú, kivett közterület megnevezésű ingatlant forgalomképes üzleti vagyonná minősíti át.</w:t>
      </w:r>
    </w:p>
    <w:p>
      <w:pPr>
        <w:pStyle w:val="Normal"/>
        <w:jc w:val="both"/>
        <w:rPr>
          <w:color w:val="000000"/>
          <w:spacing w:val="-3"/>
          <w:sz w:val="28"/>
          <w:szCs w:val="28"/>
        </w:rPr>
      </w:pPr>
      <w:r>
        <w:rPr>
          <w:color w:val="000000"/>
          <w:spacing w:val="-3"/>
          <w:sz w:val="28"/>
          <w:szCs w:val="28"/>
        </w:rPr>
      </w:r>
    </w:p>
    <w:p>
      <w:pPr>
        <w:pStyle w:val="Normal"/>
        <w:ind w:left="4253" w:hanging="1134"/>
        <w:rPr/>
      </w:pPr>
      <w:r>
        <w:rPr>
          <w:color w:val="000000"/>
          <w:sz w:val="28"/>
          <w:szCs w:val="28"/>
          <w:u w:val="single"/>
        </w:rPr>
        <w:t>Határidő:</w:t>
      </w:r>
      <w:r>
        <w:rPr>
          <w:color w:val="000000"/>
          <w:sz w:val="28"/>
          <w:szCs w:val="28"/>
        </w:rPr>
        <w:tab/>
        <w:t>2015. május 13.</w:t>
      </w:r>
    </w:p>
    <w:p>
      <w:pPr>
        <w:pStyle w:val="Normal"/>
        <w:ind w:left="4253" w:hanging="1134"/>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található rendeleti javaslat természetesen minősített szótöbbséget igényel. Kérem, szavazzanak! A Képviselő-testület 17 igen, egyhangúlag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color w:val="000000"/>
          <w:sz w:val="28"/>
          <w:szCs w:val="28"/>
        </w:rPr>
        <w:t>az Önkormányzat vagyonáról és a vagyontárgyak feletti tulajdonosi jogok gyakorlásról szóló 24/2009. (VI. 25.)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9/2015.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autoSpaceDE w:val="false"/>
        <w:jc w:val="center"/>
        <w:rPr>
          <w:b/>
          <w:b/>
          <w:bCs/>
          <w:sz w:val="28"/>
          <w:szCs w:val="28"/>
        </w:rPr>
      </w:pPr>
      <w:r>
        <w:rPr>
          <w:b/>
          <w:bCs/>
          <w:sz w:val="28"/>
          <w:szCs w:val="28"/>
        </w:rPr>
        <w:t>Budapest Főváros XVI. kerületi Önkormányzat Képviselő-testületének</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19/2015. (V. 18.) önkormányzati rendelet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az Önkormányzat vagyonáról és a vagyontárgyak feletti tulajdonosi jogok</w:t>
      </w:r>
    </w:p>
    <w:p>
      <w:pPr>
        <w:pStyle w:val="Normal"/>
        <w:autoSpaceDE w:val="false"/>
        <w:jc w:val="center"/>
        <w:rPr>
          <w:b/>
          <w:b/>
          <w:bCs/>
          <w:sz w:val="28"/>
          <w:szCs w:val="28"/>
        </w:rPr>
      </w:pPr>
      <w:r>
        <w:rPr>
          <w:b/>
          <w:bCs/>
          <w:sz w:val="28"/>
          <w:szCs w:val="28"/>
        </w:rPr>
        <w:t>gyakorlásáról szóló 24/2009. (VI. 25.) önkormányzati rendelet módosításáról</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pPr>
      <w:r>
        <w:rPr>
          <w:sz w:val="28"/>
          <w:szCs w:val="28"/>
        </w:rPr>
        <w:t>Budapest Főváros XVI. kerületi Önkormányzat Képviselő-testülete az Alaptörvény 32. cikk (2) bekezdésében kapott felhatalmazás alapján, valamint az Alaptörvény 32. cikk (1) bekezdés e) pontjában meghatározott feladatkörében eljárva a következőket rendeli el:</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1. §</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Budapest Főváros XVI. kerületi Önkormányzatnak az Önkormányzat vagyonáról és a vagyontárgyak feletti tulajdonosi jogok gyakorlásáról szóló 24/2009. (VI. 25.) önkormányzati rendelete 1. mellékletének az alábbi szövegrésze hatályát veszti:</w:t>
      </w:r>
    </w:p>
    <w:p>
      <w:pPr>
        <w:pStyle w:val="Normal"/>
        <w:autoSpaceDE w:val="false"/>
        <w:jc w:val="both"/>
        <w:rPr>
          <w:sz w:val="28"/>
          <w:szCs w:val="28"/>
        </w:rPr>
      </w:pPr>
      <w:r>
        <w:rPr>
          <w:sz w:val="28"/>
          <w:szCs w:val="28"/>
        </w:rPr>
      </w:r>
    </w:p>
    <w:tbl>
      <w:tblPr>
        <w:tblW w:w="9984" w:type="dxa"/>
        <w:jc w:val="left"/>
        <w:tblInd w:w="-113" w:type="dxa"/>
        <w:tblLayout w:type="fixed"/>
        <w:tblCellMar>
          <w:top w:w="0" w:type="dxa"/>
          <w:left w:w="108" w:type="dxa"/>
          <w:bottom w:w="0" w:type="dxa"/>
          <w:right w:w="108" w:type="dxa"/>
        </w:tblCellMar>
      </w:tblPr>
      <w:tblGrid>
        <w:gridCol w:w="1526"/>
        <w:gridCol w:w="1276"/>
        <w:gridCol w:w="1036"/>
        <w:gridCol w:w="1647"/>
        <w:gridCol w:w="1204"/>
        <w:gridCol w:w="870"/>
        <w:gridCol w:w="242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b/>
                <w:b/>
                <w:sz w:val="28"/>
                <w:szCs w:val="28"/>
              </w:rPr>
            </w:pPr>
            <w:r>
              <w:rPr>
                <w:b/>
                <w:sz w:val="28"/>
                <w:szCs w:val="28"/>
              </w:rPr>
              <w:t>Hrsz</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b/>
                <w:bCs/>
                <w:sz w:val="28"/>
                <w:szCs w:val="28"/>
              </w:rPr>
              <w:t>cím</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b/>
                <w:bCs/>
                <w:sz w:val="28"/>
                <w:szCs w:val="28"/>
              </w:rPr>
              <w:t>Típus</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b/>
                <w:bCs/>
                <w:sz w:val="28"/>
                <w:szCs w:val="28"/>
              </w:rPr>
              <w:t>Megnevezés</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b/>
                <w:bCs/>
                <w:sz w:val="28"/>
                <w:szCs w:val="28"/>
              </w:rPr>
              <w:t>Alapter.</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b/>
                <w:b/>
                <w:bCs/>
                <w:sz w:val="28"/>
                <w:szCs w:val="28"/>
              </w:rPr>
            </w:pPr>
            <w:r>
              <w:rPr>
                <w:b/>
                <w:bCs/>
                <w:sz w:val="28"/>
                <w:szCs w:val="28"/>
              </w:rPr>
              <w:t>Önk.</w:t>
            </w:r>
          </w:p>
          <w:p>
            <w:pPr>
              <w:pStyle w:val="Normal"/>
              <w:tabs>
                <w:tab w:val="clear" w:pos="708"/>
                <w:tab w:val="center" w:pos="4536" w:leader="none"/>
                <w:tab w:val="right" w:pos="9072" w:leader="none"/>
              </w:tabs>
              <w:autoSpaceDE w:val="false"/>
              <w:rPr>
                <w:b/>
                <w:b/>
                <w:bCs/>
                <w:sz w:val="28"/>
                <w:szCs w:val="28"/>
              </w:rPr>
            </w:pPr>
            <w:r>
              <w:rPr>
                <w:b/>
                <w:bCs/>
                <w:sz w:val="28"/>
                <w:szCs w:val="28"/>
              </w:rPr>
              <w:t>Tul.</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b/>
                <w:bCs/>
                <w:sz w:val="28"/>
                <w:szCs w:val="28"/>
              </w:rPr>
              <w:t>Forgalomképessé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w:t>
            </w:r>
            <w:r>
              <w:rPr>
                <w:sz w:val="28"/>
                <w:szCs w:val="28"/>
              </w:rPr>
              <w:t>11728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Béla ú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Közl.</w:t>
            </w:r>
          </w:p>
          <w:p>
            <w:pPr>
              <w:pStyle w:val="Normal"/>
              <w:tabs>
                <w:tab w:val="clear" w:pos="708"/>
                <w:tab w:val="center" w:pos="4536" w:leader="none"/>
                <w:tab w:val="right" w:pos="9072" w:leader="none"/>
              </w:tabs>
              <w:autoSpaceDE w:val="false"/>
              <w:jc w:val="both"/>
              <w:rPr>
                <w:sz w:val="28"/>
                <w:szCs w:val="28"/>
              </w:rPr>
            </w:pPr>
            <w:r>
              <w:rPr>
                <w:sz w:val="28"/>
                <w:szCs w:val="28"/>
              </w:rPr>
              <w:t>te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Béla ú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454 m</w:t>
            </w:r>
            <w:r>
              <w:rPr>
                <w:sz w:val="28"/>
                <w:szCs w:val="28"/>
                <w:vertAlign w:val="super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100%</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 w:val="28"/>
                <w:szCs w:val="28"/>
              </w:rPr>
            </w:pPr>
            <w:r>
              <w:rPr>
                <w:sz w:val="28"/>
                <w:szCs w:val="28"/>
              </w:rPr>
              <w:t>Forgalomképtelen</w:t>
            </w:r>
          </w:p>
          <w:p>
            <w:pPr>
              <w:pStyle w:val="Normal"/>
              <w:tabs>
                <w:tab w:val="clear" w:pos="708"/>
                <w:tab w:val="center" w:pos="4536" w:leader="none"/>
                <w:tab w:val="right" w:pos="9072" w:leader="none"/>
              </w:tabs>
              <w:autoSpaceDE w:val="false"/>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117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Pozsonyi utc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Közl.</w:t>
            </w:r>
          </w:p>
          <w:p>
            <w:pPr>
              <w:pStyle w:val="Normal"/>
              <w:tabs>
                <w:tab w:val="clear" w:pos="708"/>
                <w:tab w:val="center" w:pos="4536" w:leader="none"/>
                <w:tab w:val="right" w:pos="9072" w:leader="none"/>
              </w:tabs>
              <w:autoSpaceDE w:val="false"/>
              <w:jc w:val="both"/>
              <w:rPr>
                <w:sz w:val="28"/>
                <w:szCs w:val="28"/>
              </w:rPr>
            </w:pPr>
            <w:r>
              <w:rPr>
                <w:sz w:val="28"/>
                <w:szCs w:val="28"/>
              </w:rPr>
              <w:t>te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Pozsonyi utc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533 m</w:t>
            </w:r>
            <w:r>
              <w:rPr>
                <w:sz w:val="28"/>
                <w:szCs w:val="28"/>
                <w:vertAlign w:val="super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100%</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both"/>
              <w:rPr>
                <w:sz w:val="28"/>
                <w:szCs w:val="28"/>
              </w:rPr>
            </w:pPr>
            <w:r>
              <w:rPr>
                <w:sz w:val="28"/>
                <w:szCs w:val="28"/>
              </w:rPr>
              <w:t>Forgalomképtelen”</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2. §</w:t>
      </w:r>
    </w:p>
    <w:p>
      <w:pPr>
        <w:pStyle w:val="Normal"/>
        <w:autoSpaceDE w:val="false"/>
        <w:rPr>
          <w:b/>
          <w:b/>
          <w:bCs/>
          <w:sz w:val="28"/>
          <w:szCs w:val="28"/>
        </w:rPr>
      </w:pPr>
      <w:r>
        <w:rPr>
          <w:b/>
          <w:bCs/>
          <w:sz w:val="28"/>
          <w:szCs w:val="28"/>
        </w:rPr>
      </w:r>
    </w:p>
    <w:p>
      <w:pPr>
        <w:pStyle w:val="Normal"/>
        <w:autoSpaceDE w:val="false"/>
        <w:ind w:left="567" w:hanging="567"/>
        <w:rPr/>
      </w:pPr>
      <w:r>
        <w:rPr>
          <w:sz w:val="28"/>
          <w:szCs w:val="28"/>
        </w:rPr>
        <w:t>(1)</w:t>
        <w:tab/>
        <w:t>E rendelet a kihirdetését követő napon lép hatályba.</w:t>
      </w:r>
    </w:p>
    <w:p>
      <w:pPr>
        <w:pStyle w:val="Normal"/>
        <w:autoSpaceDE w:val="false"/>
        <w:rPr>
          <w:sz w:val="28"/>
          <w:szCs w:val="28"/>
        </w:rPr>
      </w:pPr>
      <w:r>
        <w:rPr>
          <w:sz w:val="28"/>
          <w:szCs w:val="28"/>
        </w:rPr>
      </w:r>
    </w:p>
    <w:p>
      <w:pPr>
        <w:pStyle w:val="Normal"/>
        <w:autoSpaceDE w:val="false"/>
        <w:ind w:left="567" w:hanging="567"/>
        <w:jc w:val="both"/>
        <w:rPr/>
      </w:pPr>
      <w:r>
        <w:rPr>
          <w:sz w:val="28"/>
          <w:szCs w:val="28"/>
        </w:rPr>
        <w:t>(2)</w:t>
        <w:tab/>
        <w:t>E rendelet a belső piaci szolgáltatásokról szóló, az Európai Parlament és a Tanács 2006/123/EK irányelvnek való megfelelést szolgálja.</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color w:val="333399"/>
        </w:rPr>
      </w:pPr>
      <w:r>
        <w:rPr>
          <w:b/>
          <w:color w:val="333399"/>
        </w:rPr>
        <w:t>Záradék:</w:t>
      </w:r>
    </w:p>
    <w:p>
      <w:pPr>
        <w:pStyle w:val="Normal"/>
        <w:rPr/>
      </w:pPr>
      <w:r>
        <w:rPr>
          <w:b/>
          <w:color w:val="333399"/>
        </w:rPr>
        <w:t>E rendelet 2015. év május 18. napján kihirdetésre került.</w:t>
      </w:r>
    </w:p>
    <w:p>
      <w:pPr>
        <w:pStyle w:val="Normal"/>
        <w:rPr>
          <w:b/>
          <w:b/>
          <w:color w:val="333399"/>
        </w:rPr>
      </w:pPr>
      <w:r>
        <w:rPr>
          <w:b/>
          <w:color w:val="333399"/>
        </w:rPr>
        <w:t>Ancsin László</w:t>
      </w:r>
    </w:p>
    <w:p>
      <w:pPr>
        <w:pStyle w:val="Normal"/>
        <w:autoSpaceDE w:val="false"/>
        <w:rPr>
          <w:b/>
          <w:b/>
          <w:i/>
          <w:i/>
          <w:color w:val="333399"/>
        </w:rPr>
      </w:pPr>
      <w:r>
        <w:rPr>
          <w:b/>
          <w:i/>
          <w:color w:val="333399"/>
        </w:rPr>
        <w:t>jegyző</w:t>
      </w:r>
    </w:p>
    <w:p>
      <w:pPr>
        <w:pStyle w:val="Normal"/>
        <w:autoSpaceDE w:val="false"/>
        <w:rPr>
          <w:b/>
          <w:b/>
          <w:i/>
          <w:i/>
          <w:color w:val="333399"/>
        </w:rPr>
      </w:pPr>
      <w:r>
        <w:rPr>
          <w:b/>
          <w:i/>
          <w:color w:val="333399"/>
        </w:rPr>
      </w:r>
    </w:p>
    <w:p>
      <w:pPr>
        <w:pStyle w:val="Normal"/>
        <w:autoSpaceDE w:val="false"/>
        <w:jc w:val="center"/>
        <w:rPr>
          <w:b/>
          <w:b/>
          <w:sz w:val="28"/>
          <w:szCs w:val="28"/>
        </w:rPr>
      </w:pPr>
      <w:r>
        <w:rPr>
          <w:b/>
          <w:sz w:val="28"/>
          <w:szCs w:val="28"/>
        </w:rPr>
        <w:t>Általános indokolás</w:t>
      </w:r>
    </w:p>
    <w:p>
      <w:pPr>
        <w:pStyle w:val="Normal"/>
        <w:autoSpaceDE w:val="false"/>
        <w:rPr>
          <w:b/>
          <w:b/>
          <w:sz w:val="28"/>
          <w:szCs w:val="28"/>
        </w:rPr>
      </w:pPr>
      <w:r>
        <w:rPr>
          <w:b/>
          <w:sz w:val="28"/>
          <w:szCs w:val="28"/>
        </w:rPr>
      </w:r>
    </w:p>
    <w:p>
      <w:pPr>
        <w:pStyle w:val="Normal"/>
        <w:autoSpaceDE w:val="false"/>
        <w:jc w:val="both"/>
        <w:rPr/>
      </w:pPr>
      <w:r>
        <w:rPr>
          <w:sz w:val="28"/>
          <w:szCs w:val="28"/>
        </w:rPr>
        <w:t>A rendelet módosításával az Önkormányzat vagyonáról és a vagyontárgyak feletti tulajdonosi jogok gyakorlásról szóló 24/2009. (VI. 25.) rendelet 8. § (1) bekezdése alapján, egyes vagyontárgyak forgalomképességének megváltoztatásáról a Képviselő-testület dönt a vagyontárgy valamely típusba történő besorolására vonatkozóan.</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Részletes indokolás</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1. §-hoz:</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A meglévő vagyontárgyat forgalomképes üzleti vagyonnak minősíti.</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2. §-hoz:</w:t>
      </w:r>
    </w:p>
    <w:p>
      <w:pPr>
        <w:pStyle w:val="Normal"/>
        <w:rPr>
          <w:b/>
          <w:b/>
          <w:bCs/>
          <w:sz w:val="28"/>
          <w:szCs w:val="28"/>
        </w:rPr>
      </w:pPr>
      <w:r>
        <w:rPr>
          <w:b/>
          <w:bCs/>
          <w:sz w:val="28"/>
          <w:szCs w:val="28"/>
        </w:rPr>
      </w:r>
    </w:p>
    <w:p>
      <w:pPr>
        <w:pStyle w:val="Normal"/>
        <w:rPr>
          <w:sz w:val="28"/>
          <w:szCs w:val="28"/>
        </w:rPr>
      </w:pPr>
      <w:r>
        <w:rPr>
          <w:sz w:val="28"/>
          <w:szCs w:val="28"/>
        </w:rPr>
        <w:t>Záró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4-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a REHAB-XVI. Kft. 2014. üzleti évről készített éves beszámolójának elfogadására</w:t>
      </w:r>
      <w:r>
        <w:rPr>
          <w:rFonts w:cs="Times New Roman" w:ascii="Times New Roman" w:hAnsi="Times New Roman"/>
          <w:b w:val="false"/>
          <w:sz w:val="28"/>
          <w:szCs w:val="28"/>
          <w:u w:val="single"/>
        </w:rPr>
        <w:t xml:space="preserve"> </w:t>
      </w:r>
    </w:p>
    <w:p>
      <w:pPr>
        <w:pStyle w:val="Normal"/>
        <w:ind w:left="4686" w:hanging="1562"/>
        <w:rPr>
          <w:b/>
          <w:b/>
          <w:i/>
          <w:i/>
          <w:sz w:val="28"/>
          <w:szCs w:val="28"/>
          <w:u w:val="single"/>
        </w:rPr>
      </w:pPr>
      <w:r>
        <w:rPr>
          <w:b/>
          <w:i/>
          <w:sz w:val="28"/>
          <w:szCs w:val="28"/>
          <w:u w:val="single"/>
        </w:rPr>
        <w:t>97/2015. sz. előterjesztés</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törvényi kötelezettségünk az éves beszámolónak az elfogadása. Ennek az adatait mindenki megkapta, ezt át tudja tekinteni. Hogyha bármilyen kérdés van, akkor a Siklósi Attila ügyvezető úr is érdemi, szakmai részében fog tudni Önöknek válaszolni. Könyvvizsgáló ugye megvizsgálta, illetőleg áttekintette a beszámolót és ezt megfelelőnek és jogi és szakmai szempontból elfogadhatónak tartotta. Ezen túlmenően egy határozati javaslatban javasolnánk a Képviselő-testületnek, hogy vizsgáljuk meg annak a lehetőségét, hogy a Kft. a jövőben nonprofit formában működjön tovább. Ez két előnyt jelent. Az egyik az talán egy picit kisebb, de nem elhanyagolható, hogy pályázat esetén ez bizonyos esetekben előnyt jelent, másrészről pedig a nonprofit Kft. nem fizet iparűzési adót. Amely hát itt 400.000.- Ft-ot meghaladó összeget jelent egy évben, amit hát, ha lehetne, akkor, akkor, akkor ezt elkerülné a cég. Úgyhogy köszönöm szépen. Kérném ennek a határozatnak, határozatoknak az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hogy van-e kérdés? Kérdést nem látok. Vélemény, javaslat, avagy hozzászólás? Ilyen sincsen. Határozathozatal következik. Az előterjesztés 2. oldalán található I. számú határozati javaslatról döntünk. Szavazzunk! Bocsánat, elfogadása minősített szótöbbséget igényel! Köszönöm szépen. A Képviselő-testület 17 igen, egyhangúlag elfogadt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1/2015. (V. 13.) Kt. </w:t>
        <w:tab/>
      </w:r>
      <w:r>
        <w:rPr>
          <w:sz w:val="28"/>
          <w:szCs w:val="28"/>
        </w:rPr>
        <w:t>Budapest Főváros XVI. kerületi Önkormányzat Képviselő-testülete, mint a tulajdonosi jogok gyakorlója elfogadja, hogy a REHAB-XVI. Foglalkoztató és Szolgáltató Kft. (Cg.: 01-09-697529, székhely: 1161 Budapest Pálya u. 48., képviseli: Siklósi Attila) 2014. évi 517 E Ft-os adózott eredménye a Kft.-nél maradjon, és ez az összeg átvezetésre kerüljön az Eredménytartalékba.</w:t>
      </w:r>
    </w:p>
    <w:p>
      <w:pPr>
        <w:pStyle w:val="Normal"/>
        <w:ind w:left="2977" w:hanging="2977"/>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május 2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is tudok hibázni, zárójelben jegyzem meg. Miért ez eddig nem volt? Vagy kérdés volt ez? Soha nem tagadtam én ilyet! Hát SZMSZ-nél tényleg kifejezetten figyelek én erre, itt sem az SZMSZ-ben tévedtem, csak a fölolvasásban, ugye, ahogy mint látják a következő napirendi pont, illetve határozati javaslatnál is az SZMSZ-re hivatkozni szokott az előterjesztő, gyorsan átfutottam ezt is. Ennél a napirendi javaslatnál az előterjesztő nem írta oda, hogy az SZMSZ mely §-a alapján minősített többség, ezért gondoltam, hogy egyszerű, hogy így kellő magyarázatot adjak tévedésemre. Képviselő úr, úgy látom az arcán, hogy megelégedett ezzel a válasszal. Köszönöm szépen. Tehát a 2. oldalon található II. számú határozati javaslat elfogadása minősített szótöbbséget igényel. Szavazzunk! A Képviselő-testület 17 igen, egyhangúlag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2/2015. (V. 13.) Kt. </w:t>
        <w:tab/>
      </w:r>
      <w:r>
        <w:rPr>
          <w:sz w:val="28"/>
          <w:szCs w:val="28"/>
        </w:rPr>
        <w:t>Budapest Főváros XVI. kerületi Önkormányzat Képviselő-testülete, mint a tulajdonosi jogok gyakorlója, a REHAB-XVI. Foglalkoztató és Szolgáltató Kft. (Cg.: 01-09-697529, székhely: 1161 Budapest Pálya u. 48., képviseli: Siklósi Attila)  2014. évi egyszerűsített éves beszámolóját – figyelembe véve a könyvvizsgálói jelentést és a Felügyelő Bizottság ezzel kapcsolatos véleményét – elfogadja.</w:t>
      </w:r>
    </w:p>
    <w:p>
      <w:pPr>
        <w:pStyle w:val="Normal"/>
        <w:ind w:left="3119" w:hanging="0"/>
        <w:jc w:val="both"/>
        <w:rPr>
          <w:sz w:val="28"/>
          <w:szCs w:val="28"/>
        </w:rPr>
      </w:pPr>
      <w:r>
        <w:rPr>
          <w:sz w:val="28"/>
          <w:szCs w:val="28"/>
        </w:rPr>
        <w:t>Felkéri a Kft. ügyvezető igazgatóját, hogy a hatályos jogszabályok rendelkezései alapján gondoskodjon a cégbírósági letétbe helyezésről, valamint a közzétételről.</w:t>
      </w:r>
    </w:p>
    <w:p>
      <w:pPr>
        <w:pStyle w:val="Normal"/>
        <w:ind w:left="2977"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május 31.</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kezdődő III. számú határozati javaslatról döntünk. Szavazzunk! A Képviselő-testület 17 igen, egyhangúlag elfogadta ezt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3/2015. (V. 13.) Kt. </w:t>
        <w:tab/>
      </w:r>
      <w:r>
        <w:rPr>
          <w:sz w:val="28"/>
          <w:szCs w:val="28"/>
        </w:rPr>
        <w:t>Budapest Főváros XVI. kerületi Önkormányzat Képviselő-testülete, mint a tulajdonosi jogok gyakorlója felkéri a polgármestert, hogy vizsgálja meg annak lehetőségét, hogy a REHAB-XVI. Foglalkoztató és Szolgáltató Kft. (Cg.: 01-09-697529, székhely: 1161 Budapest Pálya u. 48., képviseli: Siklósi Attila) nonprofit gazdasági társasági formában működjön tovább.</w:t>
      </w:r>
    </w:p>
    <w:p>
      <w:pPr>
        <w:pStyle w:val="Normal"/>
        <w:ind w:left="2977" w:hanging="2977"/>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únius 3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5-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Javaslat a Sashalmi Piac Kft. 2014. üzleti évről készített éves beszámolójának elfogadására, valamint a könyvvizsgáló választására</w:t>
      </w:r>
    </w:p>
    <w:p>
      <w:pPr>
        <w:pStyle w:val="Normal"/>
        <w:ind w:left="4686" w:hanging="1562"/>
        <w:rPr>
          <w:b/>
          <w:b/>
          <w:i/>
          <w:i/>
          <w:sz w:val="28"/>
          <w:szCs w:val="28"/>
          <w:u w:val="single"/>
        </w:rPr>
      </w:pPr>
      <w:r>
        <w:rPr>
          <w:b/>
          <w:i/>
          <w:sz w:val="28"/>
          <w:szCs w:val="28"/>
          <w:u w:val="single"/>
        </w:rPr>
        <w:t xml:space="preserve">95/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itt is egy könyvvizsgáló váltás lenne, hogy valamivel olcsóbban tudjuk elvégezni, illetve hát a Kft. olcsóbban tudjon hozzájutni ehhez a szolgáltatáshoz. Kérdezem, van-e kérdés? Kérdést nem látok. De, dr. Csomor Ervin. Bocsánat, akkor kérdést nem látok. Vélemények, nagyon gyors volt dr. Csomor Ervin alpolgármester úr. Parancsoljo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Röviden, a Felügyelő Bizottság megtárgyalta az előterjesztést, és egyhangúlag a határozati javaslatokat elfogadásra javasolja a Képviselő-testület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Más hozzászólást nem látok. Nekem van egy kiegészítenivalóm, hogy én sem vagyok jobb a „Deákné vásznánál”. Hisz az általam előírt, aláírt előterjesztésben is az I. számú határozati javaslatnál nem írtuk oda, hogy a minősített szótöbbség miért is szükséges. Ezért elnézést kérek saját magamtól is. Csak, hogy kerek legyen ez a mai történet. Határozathozatal következik. Az előterjesztés 2. oldalán található I. határozati javaslat elfogadása minősített szótöbbséget igényel.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94/2015. (V. 13.) Kt. </w:t>
        <w:tab/>
      </w:r>
      <w:r>
        <w:rPr>
          <w:rFonts w:eastAsia="Calibri"/>
          <w:sz w:val="28"/>
          <w:szCs w:val="28"/>
        </w:rPr>
        <w:t>Budapest Főváros XVI. kerületi Önkormányzat Képviselő-testülete, mint a tulajdonosi jogok gyakorlója elfogadja, hogy a Sashalmi Piac Ingatlanfejlesztő, Beruházó és Üzemeltető Kft. (Cg.: 01-09-916352, székhelye: 1163 Budapest, Sashalmi tér 1., képviseli: Kozma Viktor) 2014. évi 5 993 E Ft-os adózott eredménye a Kft.-nél maradjon, és ez az összeg átvezetésre kerüljön az Eredménytartalékb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5. május 2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on kezdődő II. számú határozati javaslat elfogadása minősített szótöbbséget igényel. Szavazzunk! Köszönöm szépen. A Képviselő-testület 17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95/2015. (V. 13.) Kt. </w:t>
        <w:tab/>
      </w:r>
      <w:r>
        <w:rPr>
          <w:rFonts w:eastAsia="Calibri"/>
          <w:sz w:val="28"/>
          <w:szCs w:val="28"/>
        </w:rPr>
        <w:t>Budapest Főváros XVI. kerületi Önkormányzat Képviselő-testülete, mint a tulajdonosi jogok gyakorlója, a Sashalmi Piac Ingatlanfejlesztő, Beruházó és Üzemeltető Kft. (Cg.: 01-09-916352, székhelye: 1163 Budapest, Sashalmi tér 1., képviseli: Kozma Viktor) 2014. évi egyszerűsített éves beszámolóját - figyelembe véve a könyvvizsgálói jelentést és a Felügyelő Bizottság ezzel kapcsolatos véleményét - elfogadja.</w:t>
      </w:r>
    </w:p>
    <w:p>
      <w:pPr>
        <w:pStyle w:val="Normal"/>
        <w:autoSpaceDE w:val="false"/>
        <w:ind w:left="3119" w:hanging="0"/>
        <w:jc w:val="both"/>
        <w:rPr/>
      </w:pPr>
      <w:r>
        <w:rPr>
          <w:rFonts w:eastAsia="Calibri"/>
          <w:sz w:val="28"/>
          <w:szCs w:val="28"/>
        </w:rPr>
        <w:t>Felkéri a Kft. ügyvezető igazgatóját, hogy a hatályos jogszabályok rendelkezési alapján gondoskodjon a cégbírósági letétbe helyezésről, valamint a közzétételről.</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5. május 31.</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 3. oldalon található III. számú határozati javaslat elfogadása szintén minősített szótöbbséget igényel. Szavazzunk! Köszönöm szépen. A Képviselő-testület 16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96/2015. (V. 13.) Kt. </w:t>
        <w:tab/>
      </w:r>
      <w:r>
        <w:rPr>
          <w:rFonts w:eastAsia="Calibri"/>
          <w:sz w:val="28"/>
          <w:szCs w:val="28"/>
        </w:rPr>
        <w:t>Budapest Főváros XVI. kerületi Önkormányzat Képviselő-testülete úgy határoz, hogy a „Sashalmi Piac” Ingatlanfejlesztő, Beruházó és Üzemeltető Kft. könyvvizsgálójává választja Király Zsuzsanna egyéni könyvvizsgálót (anyja neve: Gacsályi Borbála, lakcíme: 1102 Budapest, Kőrösi Csoma S. út 2., MK tagsági ig.szám: 007264) 2018. május 31-ig terjedő időtartamra.</w:t>
      </w:r>
    </w:p>
    <w:p>
      <w:pPr>
        <w:pStyle w:val="Normal"/>
        <w:autoSpaceDE w:val="false"/>
        <w:ind w:left="3119" w:hanging="0"/>
        <w:jc w:val="both"/>
        <w:rPr/>
      </w:pPr>
      <w:r>
        <w:rPr>
          <w:rFonts w:eastAsia="Calibri"/>
          <w:sz w:val="28"/>
          <w:szCs w:val="28"/>
        </w:rPr>
        <w:t>A Képviselő-testület a Sashalmi Piac Kft. könyvvizsgálatáért járó díjazását 350.000,- Ft, azaz Háromszázötvenezer forint/év összegben állapítja meg.</w:t>
      </w:r>
    </w:p>
    <w:p>
      <w:pPr>
        <w:pStyle w:val="Normal"/>
        <w:autoSpaceDE w:val="false"/>
        <w:ind w:left="3119" w:hanging="0"/>
        <w:jc w:val="both"/>
        <w:rPr/>
      </w:pPr>
      <w:r>
        <w:rPr>
          <w:rFonts w:eastAsia="Calibri"/>
          <w:sz w:val="28"/>
          <w:szCs w:val="28"/>
        </w:rPr>
        <w:t>Felkéri a Sashalmi Piac Kft. ügyvezetőjét, hogy a könyvvizsgálóval 90 napon belül kössön megbízási szerződést.</w:t>
      </w:r>
    </w:p>
    <w:p>
      <w:pPr>
        <w:pStyle w:val="Normal"/>
        <w:autoSpaceDE w:val="false"/>
        <w:ind w:left="3119" w:hanging="0"/>
        <w:jc w:val="both"/>
        <w:rPr/>
      </w:pPr>
      <w:r>
        <w:rPr>
          <w:rFonts w:eastAsia="Calibri"/>
          <w:sz w:val="28"/>
          <w:szCs w:val="28"/>
        </w:rPr>
        <w:t>A képviselő-testület felkéri a Polgármestert, gondoskodjon a módosításokkal egységes szerkezetbe foglalt Alapító Okirat aláírásáról és annak a Cégbírósághoz történő - 30 napon belüli - megküldéséről.</w:t>
      </w:r>
    </w:p>
    <w:p>
      <w:pPr>
        <w:pStyle w:val="TextBody"/>
        <w:rPr>
          <w:rFonts w:eastAsia="Calibri"/>
          <w:sz w:val="28"/>
          <w:szCs w:val="28"/>
        </w:rPr>
      </w:pPr>
      <w:r>
        <w:rPr>
          <w:rFonts w:eastAsia="Calibri"/>
          <w:sz w:val="28"/>
          <w:szCs w:val="28"/>
        </w:rPr>
      </w:r>
    </w:p>
    <w:p>
      <w:pPr>
        <w:pStyle w:val="TextBody"/>
        <w:ind w:left="4253" w:hanging="1134"/>
        <w:rPr>
          <w:b/>
          <w:b/>
          <w:bCs/>
          <w:i/>
          <w:i/>
          <w:szCs w:val="28"/>
        </w:rPr>
      </w:pPr>
      <w:r>
        <w:rPr>
          <w:rFonts w:eastAsia="Calibri"/>
          <w:szCs w:val="28"/>
          <w:u w:val="single"/>
        </w:rPr>
        <w:t>Határidő:</w:t>
      </w:r>
      <w:r>
        <w:rPr>
          <w:rFonts w:eastAsia="Calibri"/>
          <w:szCs w:val="28"/>
        </w:rPr>
        <w:tab/>
        <w:t>2015. augusztus 13.</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Javaslat a Kertvárosi Sportlétesítményeket Üzemeltető Kft. 2014. üzleti évről készített éves beszámolójának elfogadására, valamint a könyvvizsgáló választására</w:t>
      </w:r>
    </w:p>
    <w:p>
      <w:pPr>
        <w:pStyle w:val="Normal"/>
        <w:ind w:left="4686" w:hanging="1562"/>
        <w:rPr>
          <w:b/>
          <w:b/>
          <w:i/>
          <w:i/>
          <w:sz w:val="28"/>
          <w:szCs w:val="28"/>
          <w:u w:val="single"/>
        </w:rPr>
      </w:pPr>
      <w:r>
        <w:rPr>
          <w:b/>
          <w:i/>
          <w:sz w:val="28"/>
          <w:szCs w:val="28"/>
          <w:u w:val="single"/>
        </w:rPr>
        <w:t xml:space="preserve">96/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ugyanaz a hozzáfűznivalóm, mint az előző napirendhez. Kérdezem, van-e kérdés? Kérdés. Varga Ilona képviselő asszony.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Az lenne a, az lenne a kérdésem, hogy miért nincs csatolva ehhez az anyaghoz a Felügyelő Bizottságnak a határoz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nyilván azért, mert a Felügyelő Bizottság az előterjesztés készítése után döntött, de egyébként, amennyire én tudom, ugye itt a kiosztottaknál ott van a Felügyelő Bizottság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Nem találtam,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kkor megkérdezzük a kollégák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Akkor a Felügyelő Bizottság esetleg beszámoln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Amennyire én tudom, a Felügyelő Bizottság elfogadásra javasolja a tisztelt Képviselő-testületnek, de jelentkezik is hozzászólásra Kovács Raymund a Felügyelő Bizottság elnök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köszönöm szépen. A Felügyelő Bizottságnak a jegyzőkönyve itt van nálam, még kettőnknek alá kell írni és tegnap késő este tudta a Jobbik delegáltja csak aláírni a jegyzőkönyvet. Erre vártunk és mi ma fogjuk aláírni. Tehát hétfőn jóváhagytuk azokat a határozati javaslatokat, amik itt is szerepelnek a beszámolóval kapcsolat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ehát ennek egyszerűen csak technikai problematikája van, de akkor ezek szerint pont az Ön pártjának képviselőjére, vagy delegáltjára kellett eddig várni. Következő kérdező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azándiból nem csak ehhez a napirendhez szólna a kérdésem. Látom itt könyvvizsgáló váltás van egyébként, amivel egyet is értek, csak először azt hittem, hogy Ctrl C Ctrl V-zték a REHAB Kft-nél az elégedettséget a könyvvizsgálónál. Aztán rájöttem, hogy mind a 3 cégnél a Király Zsuzsannát javasolja az előterjesztő, illetve a REHAB-nál már ő működik, most ez csak ilyen egyszerű, hogy mit tudom én, mondjuk elégedettek vagyunk ugyan, de olcsóbbat akarunk, akkor megkérdezzük a Király Zsuzsannát, hogy vállalja-e? Vagy netán-tán esetleg célszerűbb lett volna még, még meginterjúvolni valakit, lehet, hogy ezzel még többet tudtunk volna spórolni. Bár ez elég nehéz egyébként, sokszor „olcsó húsnak, híg a lev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mennyire én tudom, nem is kötelező a könyvvizsgáló, de ebben nem vagyok biztos. Tehát még ennél. Nem, nem kötelező, tehát van ennél olcsóbb is, hogyha nincs könyvvizsgáló, mert akkor az 0 forintba kerül. Ugye ez jogszabályi változás. Az önkormányzatok részére azt teljesen biztosan tudom, hogy volt ilyen, nyilván ez is valamiféle mozgást jelentett nálunk is olcsóbban vállalta a könyvvizsgáló a feladatokat. Kovács Raymund képviselő úr szeretne kérdést föltenni? Vagy már a hozzászólások … Kérdezem, van-e még kérdés? Mizsei képviselő úr nem kérdés. Akkor hozzászólások. Kovács Raymund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 csak, hogy tényleg pontosítsunk! Nem kellett várni a jobbikos képviselőre, én azt mondtam, hogy tegnap este tudta aláírni. Tehát így korrekt szerintem a dolo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zse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És már megint Abonyi képviselőtársamhoz csatlakozva nekem is az jutott az eszembe, hogy talán jobb lenne, hogyha 3 különböző cégnek, hogyha már adunk arra, hogy legyen könyvvizsgáló, akkor külön személy, vagy cég végezze el a munkát. Nekem ez valahogy ilyen átláthatóbbnak tűnne, hogy nem ugyanaz csinálja, de ez csak az én meglátásom. Hogyha gondolják, csatlakozzanak hozzá.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dd reagáljak előterjesztőként, én nem gondolom ezt, hogy attól, hogy más csinálja, attól átláthatóbb lenne. Hát a könyvvizsgálói törvény az egy viszonylag komoly törvény, tehát a könyvvizsgálónak nagyon komoly felelősségeket kell vállalnia egy-egy leírt, vagy aláírt mondatért. Nem is akármilyen szinten. Tehát nem tudom, most említhetnék egy példát, de már szita az agyam ebből a szempontból, és tegnapi nap hallottam pont egy olyan esetet, hogy valahol nem írta alá a könyvvizsgáló egy jelentést és ebből európai uniós vizsgálat lett, mert európai uniós pénzeket, a Magyar Telekomnál. Köszönöm szépen. Tehát a Magyar Telekomnál volt egy ilyen dolog, és ezért volt is némi probléma a Magyar Telekomnál. Nagyon helyes egyébként. Nagyon remélem, hogy a jövőben is így lesz ez a könyvvizsgálóknál. Talán emlékeznek rá, volt valami botrány még, amikor a – nem akarok senkit meggyanúsítani, – de talán, mint hogyha Arthur Andersen nevű könyvvizsgáló, valamelyik nagy multi cégnél még a 2008-as válság előtt mindent ugye leírt, hogy minden szép, minden jó, és aztán kiderült, hogy a fele sem igaz. Gondolom, azóta is szigorítottak ezen a dolgon és én nagyon helyesnek tartom ezt. Tehát bárki is a könyvvizsgáló, neki mindenféle felelősséget vállalnia kell, tehát innentől kezdve teljesen mindegy, hogy ugyanaz, vagy valaki más a könyvvizsgáló. Vajda Zoltá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Én is csatlakoznék Abonyi és Mizsei képviselő urakhoz azzal az óvatos lábjegyzettel, hogy én már az előző napirendi pontnál is Király Zsuzsa esetében is bátor „tartózkodás” gombot nyomtam meg. Ugyanebből a megfontolásból. Polgármester úr, Abonyi úr azt a kérdést tette föl a könyvvizsgálóval kapcsolatosan, hogy ha olcsóbbat keresünk, akkor Király Zsuzsát választjuk-e? Ön erre azt mondta, hogy a legolcsóbb az is lehetne, mivel törvény nem kötelezi erre a testületet, hogy ne legyen könyvvizsgáló. Mizsei úr meg azt tette föl kérdésként, hogyha átláthatóbb is lehetne a választási rendszer, mert úgy jobb lenne, Ön erre azt mondta, hogy hát szigorú szabályok vannak és egy példát is föltett arra, hogy mennyire szigorú a könyvvizsgálónak a személye. Meg amikor, valamit tesz, azt hiszem, egyiküknek sem a kérdésére, vagy egyikőjüknek sem a kérdésére adta meg a választ. A kérdések az én értelmezésem szerint, persze nem akarom őket értelmezni, mint hogyha az lett volna, mint a bizottságban, tegnap ugyanilyen módon föltettem, hogy lehetne-e valami transzparensebb mód a könyvvizsgálónak a kiválasztására? Tehát nem az olcsóság, ami nagyon fontos szempont, a válasz az, hogy a legolcsóbb, hogyha nincsen. És nem a működésüknél, az, hogy milyen jogszabályok, hanem, hogy az önkormányzat immáron mind a három cégénél ugyanazt a könyvvizsgálót alkalmazza, ez sok szempontból lehet, hogy előnyös tud lenni, mert ugye lehet, hogy jobb csomagárat kaptunk. Fogalmam sincs. De van-e arra mód, jogszabály már nem követeli meg, hogy valami transzparensebb kiválasztási módja legyen?</w:t>
      </w:r>
      <w:r>
        <w:rPr>
          <w:b/>
          <w:sz w:val="28"/>
          <w:szCs w:val="28"/>
        </w:rPr>
        <w:t xml:space="preserve"> </w:t>
      </w:r>
      <w:r>
        <w:rPr>
          <w:sz w:val="28"/>
          <w:szCs w:val="28"/>
        </w:rPr>
        <w:t>Azon túl, ahogyan Abonyi úr mondta, hogy fölhívjuk Király Zsuzsát, aki nem tudom kicsoda természetes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úgy látom, hogy belegabalyodtunk ebbe a problémába. Akkor hadd világosítsam meg. Ugye a könyvvizsgáló éppen a felelőssége miatt ez egy bizalmi állás, olyan, mintha egy ügyvédet választ magának az ember. Hát nyilván nem úgy választ ügyvédet senki magának, hogy fölad egy hirdetést, hogy ki az, aki legolcsóbban elvállalja az én ügyemet. Hanem nyilván ismeretség, tapasztalat alapján keres. Ugye Király Zsuzsanna egyik cégünk könyvvizsgálója, régóta ismerjük. Meg voltunk vele elégedve. Másik cégünk, két cégünknél ugyanaz a Sághy … kicsoda? Sághy Margit volt, akivel szintén meg voltunk elégedve. De, mivel szerettük volna, hogyha kevesebbet költünk erre, megkérdeztük mind a kettőjüket, hogy ki, mennyiért vállalná, és olcsóbban, a szintén megbízható Király Zsuzsanna vállalta el ezt a dolgot. Tehát nyilván, de természetesen nem tudom, hogy ez miért nem transzparens. Tehát szerintem ez abszolút transzparens. Most nem attól transzparens valami, hogy pályáztatnak. Zárójelben jegyzem meg, például a Magyar Országgyűlés mérhetetlen bölcsességével kivette a közbeszerzési törvény hatálya alól például pont az ügyvédi munkát. Pont ilyen dolgokból. Nem tudom, rémtörténetek vannak az ügyvédekről, még filmeket is csináltak zugügyvédekről, meg könyveket is írtak róla, tehát nyilván. Nem véletlenül ragaszkodunk mi is egyébként ahhoz a könyvvizsgálóhoz, aki az Önkormányzatnál van. Nagyon régóta ismerjük, meg vagyunk vele elégedve, tehát mondom, ez egy bizalmi pozíció. Hát a könyvvizsgáló nagyon szigorú szabályok szerint dolgozik. De azért nagyon fontos, hogy együttműködjön az Önkormányzattal. Vajda képviselő úr, parancsoljon, másodszor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Polgármester úr. Lehet, hogy rosszul emlékszem. Tegnap, mint hogyha a bizottságban az előző könyvvizsgáló megbízásának megszüntetésére más indokot hallottunk volna, mint hogyha jogszabályi feltételek nekünk már nem felelnek meg, és ezért nem tudta vállalni. De lehet, hogy rosszul emlékszem. Mindenesetre még egyszer fölteszem a kérdést, van-e arra mód,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olléganő integet, hogy rosszul tetszik emlék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Rosszul tetszem emlékezni. De ott, ja, és az egy másik, és az nem a Sághy Margit volt. Akkor rosszul emlékszem, akkor elnézést kérek. De akkor a válasz továbbra is az, hogy persze, hogy bizalmi, mint a gyóntató pap, és mint az ügyvéd, ugyanolyan módon bizalmi dolog. De lehet-e több közül választani bizalmit, vagy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persze, ezt tettük meg! Kettőt megkérdeztünk, akiket ismerünk és biztosak vagyunk benne, és választottuk az olcsóbbat. Ez viszonylag egyszerű. Csomor Alpolgármester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Igen, köszönöm. Abszolút, de tényleg, Polgármester úr jól összefoglalta. Tényleg nem, nem értem a vitát. Lejárt a könyvvizsgálónak a mandátuma, aki ugye 3 könyvvizsgálóval van az önkormányzatnak kapcsolata. Az egyik ugye a hivatalos könyvvizsgáló, ő ugye nem lehet a cégeknek a könyvvizsgálója egyben, maradék kettő, akinek a munkájával meg voltunk elégedve, megkérdeztük írásban, hogy akkor mennyiért tudná ezt a tevékenységet ellátni. Az olcsóbbat választottuk ebben az esetben. Én ezt egyszerűen nem tudom megérteni, felfogni, hogy mi ezzel a probléma?! De ha Vajda Zoltán úgy gondolja, tegyen javaslatot, hogy akkor ne a Király Zsuzsannát, hanem a Sághy Margitot, a drágább ajánlatot adó könyvvizsgálót válasszuk. És akkor utána számoljon el a választóinak, hogy a két jelöltből, vagy a két pályázóból az Önkormányzat nem az olcsóbbat, hanem a drágábbat választotta. Hát, hihetetlen!! </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Határozathozatal következik. Az előterjesztés 2. oldalán található I. számú határozati javaslat elfogadása minősített szótöbbséget igényel. Szavazzunk! A Képviselő-testület 15 igen, 0 nem és 2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97/2015. (V. 13.) Kt. </w:t>
        <w:tab/>
      </w:r>
      <w:r>
        <w:rPr>
          <w:rFonts w:eastAsia="Calibri"/>
          <w:sz w:val="28"/>
          <w:szCs w:val="28"/>
        </w:rPr>
        <w:t>Budapest Főváros XVI. kerületi Önkormányzat Képviselő-testülete, mint a tulajdonosi jogok gyakorlója elfogadja, hogy a Kertvárosi Sportlétesítményeket Üzemeltető Kft. (Cg.: 01-09-878027, székhelye: 1165 Budapest, Újszász u. 106-108., képviseli: Rátonyi Gábor) 2014. évi 1 992 E Ft-os adózott eredménye a Kft.-nél maradjon, és ez az összeg átvezetésre kerüljön az Eredménytartalékb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5. május 2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kezdődő II. számú határozati javaslat elfogadása szintén minősített többséget igényel. Szavazzunk! A Képviselő-testület 15 igen, 0 nem, 2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98/2015. (V. 13.) Kt. </w:t>
        <w:tab/>
      </w:r>
      <w:r>
        <w:rPr>
          <w:rFonts w:eastAsia="Calibri"/>
          <w:sz w:val="28"/>
          <w:szCs w:val="28"/>
        </w:rPr>
        <w:t>Budapest Főváros XVI. kerületi Önkormányzat Képviselő-testülete, mint a tulajdonosi jogok gyakorlója, a Kertvárosi Sportlétesítményeket Üzemeltető Kft. (Cg.: 01-09-878027, székhelye: 1165 Budapest, Újszász u. 106-108., képviseli: Rátonyi Gábor) 2014. évi egyszerűsített éves beszámolóját - figyelembe véve a könyvvizsgálói jelentést és a Felügyelő Bizottság ezzel kapcsolatos véleményét - elfogadja.</w:t>
      </w:r>
    </w:p>
    <w:p>
      <w:pPr>
        <w:pStyle w:val="Normal"/>
        <w:autoSpaceDE w:val="false"/>
        <w:ind w:left="3119" w:hanging="0"/>
        <w:jc w:val="both"/>
        <w:rPr/>
      </w:pPr>
      <w:r>
        <w:rPr>
          <w:rFonts w:eastAsia="Calibri"/>
          <w:sz w:val="28"/>
          <w:szCs w:val="28"/>
        </w:rPr>
        <w:t>Felkéri a Kft. ügyvezető igazgatóját, hogy a hatályos jogszabályok rendelkezési alapján gondoskodjon a cégbírósági letétbe helyezésről, valamint a közzétételről.</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5. május 31.</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szereplő III. számú határozati javaslat elfogadása minősített szótöbbséget igényel, kérem, szavazzanak! A Képviselő-testület 15 igen, 0 nem és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99/2015. (V. 13.) Kt. </w:t>
        <w:tab/>
      </w:r>
      <w:r>
        <w:rPr>
          <w:rFonts w:eastAsia="Calibri"/>
          <w:sz w:val="28"/>
          <w:szCs w:val="28"/>
        </w:rPr>
        <w:t>Budapest Főváros XVI. kerületi Önkormányzat Képviselő-testülete úgy határoz, hogy a Kertvárosi Sportlétesítményeket Üzemeltető Kft. könyvvizsgálójává választja Király Zsuzsanna egyéni könyvvizsgálót (anyja neve: Gacsályi Borbála, lakcíme: 1102 Budapest, Kőrösi Csoma S. út 2., MK tagsági ig.szám: 007264) 2018. május 31.-ig terjedő időtartamra.</w:t>
      </w:r>
    </w:p>
    <w:p>
      <w:pPr>
        <w:pStyle w:val="Normal"/>
        <w:autoSpaceDE w:val="false"/>
        <w:ind w:left="3119" w:hanging="0"/>
        <w:jc w:val="both"/>
        <w:rPr/>
      </w:pPr>
      <w:r>
        <w:rPr>
          <w:rFonts w:eastAsia="Calibri"/>
          <w:sz w:val="28"/>
          <w:szCs w:val="28"/>
        </w:rPr>
        <w:t>A Képviselő-testület a Kertvárosi Sportlétesítményeket Üzemeltető Kft. könyvvizsgálatért járó díjazását 700.000,- Ft, azaz Hétszázezer forint/év összegben állapítja meg.</w:t>
      </w:r>
    </w:p>
    <w:p>
      <w:pPr>
        <w:pStyle w:val="Normal"/>
        <w:autoSpaceDE w:val="false"/>
        <w:ind w:left="3119" w:hanging="0"/>
        <w:jc w:val="both"/>
        <w:rPr/>
      </w:pPr>
      <w:r>
        <w:rPr>
          <w:rFonts w:eastAsia="Calibri"/>
          <w:sz w:val="28"/>
          <w:szCs w:val="28"/>
        </w:rPr>
        <w:t>Felkéri a Kertvárosi Sportlétesítményeket Üzemeltető 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p>
    <w:p>
      <w:pPr>
        <w:pStyle w:val="Normal"/>
        <w:rPr>
          <w:rFonts w:eastAsia="Calibri"/>
          <w:sz w:val="28"/>
          <w:szCs w:val="28"/>
        </w:rPr>
      </w:pPr>
      <w:r>
        <w:rPr>
          <w:rFonts w:eastAsia="Calibri"/>
          <w:sz w:val="28"/>
          <w:szCs w:val="28"/>
        </w:rPr>
      </w:r>
    </w:p>
    <w:p>
      <w:pPr>
        <w:pStyle w:val="Normal"/>
        <w:ind w:left="4253" w:hanging="1134"/>
        <w:rPr>
          <w:sz w:val="28"/>
          <w:szCs w:val="28"/>
        </w:rPr>
      </w:pPr>
      <w:r>
        <w:rPr>
          <w:rFonts w:eastAsia="Calibri"/>
          <w:sz w:val="28"/>
          <w:szCs w:val="28"/>
          <w:u w:val="single"/>
        </w:rPr>
        <w:t>Határidő:</w:t>
      </w:r>
      <w:r>
        <w:rPr>
          <w:rFonts w:eastAsia="Calibri"/>
          <w:sz w:val="28"/>
          <w:szCs w:val="28"/>
        </w:rPr>
        <w:tab/>
        <w:t>2015. augusztus 13.</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Átfogó értékelés a Budapest Főváros XVI. kerületi Önkormányzat 2014. évi gyermekjóléti és gyermekvédelmi feladatainak ellátásáról</w:t>
      </w:r>
      <w:r>
        <w:rPr>
          <w:rFonts w:cs="Times New Roman" w:ascii="Times New Roman" w:hAnsi="Times New Roman"/>
          <w:b w:val="false"/>
          <w:sz w:val="28"/>
          <w:szCs w:val="28"/>
          <w:u w:val="single"/>
        </w:rPr>
        <w:t xml:space="preserve"> </w:t>
      </w:r>
    </w:p>
    <w:p>
      <w:pPr>
        <w:pStyle w:val="Normal"/>
        <w:ind w:left="4686" w:hanging="1562"/>
        <w:rPr>
          <w:b/>
          <w:b/>
          <w:i/>
          <w:i/>
          <w:sz w:val="28"/>
          <w:szCs w:val="28"/>
          <w:u w:val="single"/>
        </w:rPr>
      </w:pPr>
      <w:r>
        <w:rPr>
          <w:b/>
          <w:i/>
          <w:sz w:val="28"/>
          <w:szCs w:val="28"/>
          <w:u w:val="single"/>
        </w:rPr>
        <w:t xml:space="preserve">91/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Tisztelt Képviselő-testület! Ugye ez jogszabályi kötelezettsége az Önkormányzatnak, ennek a beszámolónak az elkészítése. Ezt, mint minden évben, most is elkészítettük, a Képviselő-testület ezt áttanulmányozhatta. Én javasolnám ennek az anyagnak az elfogadásá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hozzászólás? Erre sincsen most igény. Határozathozatal következik. Az előterjesztés 1. oldalán kezdődő határozati javaslatról döntünk. Szavazzunk! A Képviselő-testület 16 igen, egyhangúlag elfogadta a határozati javaslatot. Ezzel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0/2015. (V. 13.) Kt. </w:t>
        <w:tab/>
      </w:r>
      <w:r>
        <w:rPr>
          <w:sz w:val="28"/>
          <w:szCs w:val="28"/>
        </w:rPr>
        <w:t>Budapest Főváros XVI. kerületi Önkormányzat Képviselő-testülete elfogadja az előterjesztés 1. számú mellékletét képező átfogó értékelést a Budapest Főváros XVI. kerületi Önkormányzat 2014. évi gyermekjóléti és gyermekvédelmi feladatainak ellátásáról.</w:t>
      </w:r>
    </w:p>
    <w:p>
      <w:pPr>
        <w:pStyle w:val="Normal"/>
        <w:autoSpaceDE w:val="false"/>
        <w:ind w:left="2340" w:hanging="0"/>
        <w:jc w:val="both"/>
        <w:rPr>
          <w:sz w:val="28"/>
          <w:szCs w:val="28"/>
        </w:rPr>
      </w:pPr>
      <w:r>
        <w:rPr>
          <w:sz w:val="28"/>
          <w:szCs w:val="28"/>
        </w:rPr>
      </w:r>
    </w:p>
    <w:p>
      <w:pPr>
        <w:pStyle w:val="Normal"/>
        <w:autoSpaceDE w:val="false"/>
        <w:ind w:left="3119" w:hanging="0"/>
        <w:jc w:val="both"/>
        <w:rPr>
          <w:sz w:val="28"/>
          <w:szCs w:val="28"/>
        </w:rPr>
      </w:pPr>
      <w:r>
        <w:rPr>
          <w:sz w:val="28"/>
          <w:szCs w:val="28"/>
        </w:rPr>
        <w:t>A Képviselő-testület felkéri a Polgármestert, hogy az átfogó értékelést küldje meg Budapest Főváros Kormányhivatala Szociális és Gyámhivatalának.</w:t>
      </w:r>
    </w:p>
    <w:p>
      <w:pPr>
        <w:pStyle w:val="Normal"/>
        <w:autoSpaceDE w:val="false"/>
        <w:ind w:left="2340" w:hanging="0"/>
        <w:jc w:val="both"/>
        <w:rPr>
          <w:sz w:val="28"/>
          <w:szCs w:val="28"/>
        </w:rPr>
      </w:pPr>
      <w:r>
        <w:rPr>
          <w:sz w:val="28"/>
          <w:szCs w:val="28"/>
        </w:rPr>
      </w:r>
    </w:p>
    <w:p>
      <w:pPr>
        <w:pStyle w:val="Normal"/>
        <w:autoSpaceDE w:val="false"/>
        <w:ind w:left="4253" w:hanging="1134"/>
        <w:rPr/>
      </w:pPr>
      <w:r>
        <w:rPr>
          <w:sz w:val="28"/>
          <w:szCs w:val="28"/>
          <w:u w:val="single"/>
        </w:rPr>
        <w:t>Határidő:</w:t>
      </w:r>
      <w:r>
        <w:rPr>
          <w:sz w:val="28"/>
          <w:szCs w:val="28"/>
        </w:rPr>
        <w:tab/>
        <w:t>2015. május 31.</w:t>
      </w:r>
    </w:p>
    <w:p>
      <w:pPr>
        <w:pStyle w:val="Normal"/>
        <w:autoSpaceDE w:val="false"/>
        <w:ind w:left="4253" w:hanging="1134"/>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Fővárosi Településszerkezeti Terv és Fővárosi Rendezési Szabályzat 2015. évi felülvizsgálata – előzetes tájékoztatási szakasz (kerületi vélemény)</w:t>
      </w:r>
    </w:p>
    <w:p>
      <w:pPr>
        <w:pStyle w:val="Normal"/>
        <w:ind w:left="4686" w:hanging="1562"/>
        <w:rPr>
          <w:b/>
          <w:b/>
          <w:i/>
          <w:i/>
          <w:sz w:val="28"/>
          <w:szCs w:val="28"/>
          <w:u w:val="single"/>
        </w:rPr>
      </w:pPr>
      <w:r>
        <w:rPr>
          <w:b/>
          <w:i/>
          <w:sz w:val="28"/>
          <w:szCs w:val="28"/>
          <w:u w:val="single"/>
        </w:rPr>
        <w:t xml:space="preserve">98/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 Településfejlesztési Bizottság megtárgyalta ezt a napirendet és több módosító indítványa is van ezzel kapcsolatban. Én ebből 1 dolgot fogadok el, mely a határozati javaslat A) szakaszában a Terület-felhasználási, szerkezeti tervlaphoz című 6.) pontot törölni javasolja. Ezt én befogadom ezt a javaslatot. Ezt én is javaslom törölni. Kérdezem, van-e kérdés? Kérdést nem látok. Vélemény, javaslat avagy hozzászólás?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Köszönöm szépen a szót. Igazság szerint egy kicsit elaludtam és egy módosítót szeretnék benyújtani miszerint a határozati javaslat A) pontjának 1.) pontját, tehát „A Nagytarcsai úttól északra és délre kiterjedő mezőgazdasági területen, az M0 tengelyétől számított, azzal párhuzamosan 500 méter széles sávban GKSZ gazdasági terület-felhasználás biztosítása javasolt.” című pontot javaslom törölni. Azzal indokolnám ezt a módosító javaslatomat, hogy az illetékes gazdaság, ha jól emlékszem a Településfejlesztési, a Területfejlesztési Bizottságnak az ülésén volt róla szó. Ott kifejtettem, hogy ott azzal az indokkal próbálják ezt a területet bevonni az előterjesztők, hogy ott ipari területeket, raktárbázist, satöbbiket lehetne létrehozni, hogyha ennek a területnek a szántóföld jellegét, besorolását megváltoztatnánk. Én ott azt az indoklást hoztam föl, hogy 1. Semmi nem bizonyítja, vagy támasztja alá azt, hogy ezt a területet, ha mi átminősítjük, akkor ott, később hasonló tevékenység fog folyni. Hogyha netán-tán hasonló, ilyen tervezett tevékenység folyna, tehát raktárakat építenek, semmi sem biztosítja azt, hogy azt kerületi lakosok fogják majd működtetni, tehát ott kerületiek fognak dolgozni. Valószínűleg 10 embert fog majd foglalkoztatni, ebből a szempontból nekünk ez foglalkoztatás szempontjából nem jelent nagy előrelépést. Viszont a magyar termőföld védelme szerintem elsődlegesnek kell, hogy legyen minden döntéshozó számára. Abban a pillanatban, amikor mi erről a területről lemondunk, ez egy nem kis terület, ott a mezőgazdasági felhasználás már nem lesz, - hogy is, - lehetséges, ha később tényleg beépítik. Nem szeretném, hogyha egyrészt ott forgalmat generáló tevékenység jönne létre, nem összemérhető feltétlenül azzal, hogy mekkora hasznot fog a kerületnek hozni. Másrészt a föld véges, még a kerület számára is. A termőföldet óvni kell, tehát barnamezős beruházásokat támogassuk, ne pedig ilyen zöldmezőseket. Épp a hosszú távú fejlesztési tervünkben foglaltuk bele azt a tiltakozásom ellenére, hogy a Sarjú utcánál azt a szép nagy területet, amit gyakorlatilag barnamezősnek tekinthetünk, mert ott volt régen tevékenység, de már lassan zöldmezős, mert természet-közeli állapotban kerül, hogy a kerület elfogadta, hogy ott későbbiekben hasonló dolgok épülhessenek. A kettő együtt szerintem felesleges. Tehát ezért pillanatokon belül le fogom írni és azt javaslom, hogy ezt a területet, ami most mezőgazdasági felhasználásra alkalmas és valószínűleg azt is végeznek rajta, ezt ne minősítsük át ipari területté.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unkahelyi területté, maradjunk annyiban! Tehát nem ipari területté. Ipari területet nem javaslok én sem a kerületben újat létrehozni. Képviselő úrnak mondom, hogy semmi olyan javaslatot nem fogalmazott meg az előterjesztő, ami ne lenne már korábban a Képviselő-testület által jóváhagyott, megfogalmazott cél. Egy ilyen volt, ugye ez a kicsi dolog, amit most ki is vettünk belőle. Tehát ezt is a Képviselő-testület korábban, mérhetetlen bölcsességével elfogadta. Egyébként szerintem jól tette. Hát, hogyha átmegyünk a túloldalra, az M0-ás túloldalára, Nagytarcsára, tessék megnézni, hogy ott mi történt. A főút, vagy az M0-ás mellett egy új utat alakítottak ki párhuzamosan, ami a településre semmiféle forgalmat nem visz be. Ellenben raktározási, illetve munkahely-teremtési beruházások jöttek ott létre. Annyival több ugye Nagytarcsának a hozzájárulása, hogy ők saját költségen építettek közműveket oda. De ezzel nagyon jelentős iparűzési adó, illetve építmény és telekadó bevételre – gondolom én, – tesz szert Nagytarcsa. Nyilván a kerület érdeke is az, hogy azokon a potenciálisan jó helyeken, és az M0-ás sokkal-sokkal jobb potenciális hely, mint az Ön által is említett Sarjú bánya. Potenciálisan jó helyeken olyan beruházások legyenek, melyek helyi adót, építmény és telekadó bevétel vonzata van. Nem kevés. Hátha valamiből akar a kerületi önkormányzat fönnmaradni, vagy fejlesztéseket végezni, úgy, ahogy eddig is, a helyi adó bevételből volt. Nagyon szívesen kiszámolom képviselő úrnak, hogy hány 100 millió forint évente ennek a területnek a potenciális helyi adó bevétele. Én csak azért, mert a mezőgazdasági terület jelenleg megjegyzem a gazdálkodók nem annyira ragaszkodnak a mezőgazdasági műveléshez, sőt, amennyire én tudom, a Cinkotai Gazdaszövetkezetnek komoly problémái vannak jelenleg is a mezőgazdasági munka rentábilissá tételével, hisz akkor nem kértek volna adókedvezményt, a kerületi önkormányzattól, tehát ott nyögvenyelősen megy jelenleg is a mezőgazdasági hasznosítás. És a terület tulajdonosai, a cinkotai gazdák is jobbnak tartanák azt, hogyha ez a terület más besorolással lenne, ezt a kérelmet teljesen logikus önkormányzati fejlesztési elképzelés mellett karolta fel a kerületi önkormányzat. Személy szerint én is. Én ezt nagyon támogatom ezt a javaslatot. Ezzel együtt szavaztatni fogok az Ön javaslatáról. Szatmáry László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Köszönöm a szót Polgármester úr. Kerületfejlesztési és Üzemeltetési Bizottság ugye megtárgyalta ezt a napirendi pontot. Tudjuk azt, hogy az 1-től, eredeti 1-től 5-ig terjedő pontok már korábban is szerepeltek és elfogadta a Képviselő-testület a Budapest Főváros Településszerkezeti Tervének a módosításához. Megnyílt a lehetőség, hogy további észrevételeket tegyünk. Ennek kapcsán került be a 6-os és 7-es pont. A 6-os pont az benne, illetve az eredetileg 6-os ponttal jelzett törlésre került, ezt kértük ennek törlését, amit Polgármester úr ugye most befogadott. Ez egy jogi, jogi ügy miatt került törlésre, mert ugye ott valami nem telekhatáron van, kerítés, és ez egy problémát jelentene az önkormányzat tulajdonviszonyaiban, hogyha ezt így hagynánk. Én egyetértek azzal, hogy ez kimarad. Majd a jogi rendezéssel ez rendeződik. Ami miatt szót kértem az az, hogy még egy észrevételt tett a Kerületfejlesztési és Üzemeltetési Bizottság, a határozatoknak a záró részénél, ami úgy szól, hogy a XVI. kerületi Önkormányzat az egyeztetési eljárás további szakaszában részt kíván venni. Itt tettünk egy kiegészítést. Egyben kéri az iratok digitális formában történő megküldés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befogadom ezt a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TMÁRY LÁSZLÓ</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Hát ellentétben Mizsei képviselő úrral én nagyon örülök, hogy ez az M0-ás melletti változás, változtatási igény bekerült a Településszerkezeti Tervbe, annál is inkább, mert már az előző ciklusban, mint a Gazdasági és Pénzügyi Bizottságba delegált tag, már írásban kérdést, illetve javaslatot tettem ezzel kapcsolatban. Akkor még elutasításban részesült a javaslatom, hogy az M0-ás mellett minősítsük át ezeket a területeket vállalkozási övezetté. Meg kívánom még jegyezni azt is, hogy eleve itt az M0-ás lehajtók mellett már vannak olyan mezőgazdasági, de fejlesztésre kijelölt területek, amik mind a kettő, mind a háromnál van ilyen terület eleve. Tehát én azt mondom, hogy ez nagyon szerencsés lenne, hogyha a főváros ehhez hozzájárulna és valóban itt ez a kerület fejlesztésére és a további gazdálkodására nézve jelentős lenne. Arról nem beszélve, hogy meggyőződésem, hogy ezek mind mezőgazdasági területek, tehát autópálya mellett soha nem olyan értékesek, mint amilyen értéket jelentenének a kerület lakosságának, ha ez munkahelyeket teremtene. Illetve az iparűzési adóból, valamint az építményadóból bevételek folynának b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nnyi kiegészítést hadd tegyek, hogy lehet, hogy az Ön javaslatát a bizottság nem támogatta, de a Képviselő-testület már akkor is támogatta ezt a javaslatot. Mi ezt így terjesztettük föl, amikor a főváros a Területszerkezeti Terv véleményezést kérte tőlünk, másfél éve körülbelül. És már akkor is benne volt a Képviselő-testület javaslatában. Én is nagyon támogatom, és most is javaslom. Azért, mert ugye a Településszerkezeti Tervbe ez nem került bele. Méghozzá azért nem került bele, amit talán mondtam is, már képviselő-testületi ülésen, vagy a beszámolónak része volt, hogy nem veti el ezt a Fővárosi Önkormányzat jelenlegi vezetése, sőt támogatja is. De ennek jelenleg törvényi korlátja van, akadálya, méghozzá az agglomerációs törvény. Másnak sorolja be ezt a területet. A Fővárosi Önkormányzat illetékesei úgy nyilatkoztak, hogy amennyiben a törvényben változás lesz, úgy ők támogatják ennek a területnek az ilyen mérvű hasznosítását. Ezért gondoltam, hogy fontos az, hogy most is leszögezzük, hogy mi ezt szeretnénk. Mizsei László,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Már akkor, amikor fölmerült az M0-ás körgyűrűnek az építése, gyakorlatilag a zöldek, többek közt én is és mi is, azt mondtuk, hogy ennek az egész beruházásnak csak akkor van értelme, hogyha nem fojtja meg a fővárost, hogyha az az elsődleges célja, hogy a belvárost mentesítse az eredeti tervekhez híven a forgalomtól. Nos, abban a pillanatban, hogy közel hozták el, közel hozták, a lehető legközelebb, egyébként az egész M0-ás útvonalát a XVI. kerülethez hozták a legközelebb, lakott területhez az utat, abban a pillanatban gyakorlatilag már lehetett látni, hogy az egész csak spekuláció. Tehát itt valakiknek, valamikor meg fogja érni, hogy a fővároshoz, amit egyébként normális esetben a kerületekben kellene, hogy megoldjanak, fejlesztéseket, az M0-ás környékén fogják ezt megtenni, azokkal a földterületekkel majd lehet spekulálni. A jelenlegi helyzetben én úgy tudom, hogy az olyan típusú raktárbázisok, vámáru raktárok, meg ilyesmik, amik ott épülhetnének, ezekben ilyen 60-70%-os kihasználtság van, tehát ebben a pillanatban újat építeni nincs szükség. Annál inkább, mivel pont az út másik oldalán már vannak ilyenek. Nem láttam semmiféle tanulmányt, semmiféle felmérést azzal kapcsolatban, hogy mekkora létjogosultsága van ennek a területnek az átminősítésében. Abban a pillanatban, hogyha valaki megindokolná nekem azt, hogy itt lesz bármiféle igény arra, hogy itt ez be lesz épülve, akkor azon el tudok gondolkozni. Így nem! Továbbra is szeretném azt hangsúlyozni, hogy a magyar termőföld védelme, minden m</w:t>
      </w:r>
      <w:r>
        <w:rPr>
          <w:sz w:val="28"/>
          <w:szCs w:val="28"/>
          <w:vertAlign w:val="superscript"/>
        </w:rPr>
        <w:t>2</w:t>
      </w:r>
      <w:r>
        <w:rPr>
          <w:sz w:val="28"/>
          <w:szCs w:val="28"/>
        </w:rPr>
        <w:t>-é, az ország elemi érdeke. Itt nekünk is fővárosi, külkerületi képviselőknek, lakóknak is ki kell állnunk azért, hogy minden m</w:t>
      </w:r>
      <w:r>
        <w:rPr>
          <w:sz w:val="28"/>
          <w:szCs w:val="28"/>
          <w:vertAlign w:val="superscript"/>
        </w:rPr>
        <w:t>2</w:t>
      </w:r>
      <w:r>
        <w:rPr>
          <w:sz w:val="28"/>
          <w:szCs w:val="28"/>
        </w:rPr>
        <w:t>-nyi termőföldet védjünk meg. Ez az egyetlenegy ittlévő, és mindenki számára nagyon fontos forrásunk a raktárbázisok, a gyárak jönnek, mennek, látjuk, hogy hány ember került utcára, mihelyt egy kicsit megrogyott a világgazdaság. Azokra a raktárbázisokra nem biztos, hogy szükség lesz, de termőföldre, élelmiszerre mindig. Ezért ragaszkodnunk kell ahhoz, hogy a termőföldet megóvjuk, minden m</w:t>
      </w:r>
      <w:r>
        <w:rPr>
          <w:sz w:val="28"/>
          <w:szCs w:val="28"/>
          <w:vertAlign w:val="superscript"/>
        </w:rPr>
        <w:t>2</w:t>
      </w:r>
      <w:r>
        <w:rPr>
          <w:sz w:val="28"/>
          <w:szCs w:val="28"/>
        </w:rPr>
        <w:t xml:space="preserve">-é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képviselő úr, akkor hadd világosítsam föl, vagy osszam meg azt az információt, mely az én birtokomban van, de talán más képviselőket is megkerestek már, hogy a XVI. kerület területén egy ipari parknak mondott terület van, ugye ez az Ikarus Ipari Park. Ennek megközelítése nem megoldott jelenleg. Ugye nagy teherautókkal nem lehet megközelíteni, hisz ugye egyetlen átjáró van, ez a Sarjú utcai átjáró a HÉV alatt, mely alatt kamion nem fér át. Éppen ezért az Ikarus Ipari Parkban levő különböző munkahelyteremtő, meg munkahelyet a kerületieknek adó vállalkozás nagyon sokszor és sokan megkerestek azzal, hogy amennyiben az M0-ás mellett lenne, valami ilyen, ahova ők nagy teherautóval is be tudnának költözni, azonnal vevők lennének ilyen területekre. Maga az Ikarus Ipari Park is nálam próbál lobbizni és én lobbizok tovább a fővárosnál, hogy a HÉV-metró összekötésnél ezt az átjárót építsék át. Arra a szintre, hogy egy kamion átférjen alatta és így nagyobb kihasználtsága legyen magának az Ikarus Ipari Parknak. De ez olyan, mint a Balaton melletti nyaralótelek. Nem mindegy, hogy valamelyik a vízparton van, vagy a főút túloldalán. Mint ahogy az önkormányzat üdülője is, nem ugyanazt éri, nem ugyanannyiba kerül, akár ott nyaralni is, vagy, hogyha meg akarja venni valaki, akkor nem ugyanaz az igény. Sokkal többen keresnek, amennyire én tudom Balatonnál vízparti nyaralót, ha van eladó, egyáltalán, mint a főút túloldalán, meg a vasút túloldalán levőt. Tehát – hogy mondjam, – ha van ott terület, teljesen biztos vagyok benne, és itt nagy sörmennyiségben tudok fogadni, hogy rövid időn belül, amennyiben az infrastruktúra ott van, megtelik ez a terület. Én azt látom, hogy attól, hogy még ez a terület átminősítésre kerül, egyáltalán nem biztos, hogy ez így lesz. Ráadásul, amennyire én látom, az átminősítés maga sem egy rövid folyamat. Viszonylag hosszú folyamat lesz. De hát higgyen a saját szemének! Hát pont Ön mondta, hogy az M0-ás túloldalán, Nagytarcsán milyen szépen beépült az a terület. Akkor én mondom Önnek, tehát nagyon szépen, rövid időn belül, néhány év alatt, nagyon szépen beépült az a terület. Az meg, hogy helyi építmény, meg telekadót ez fizet a kerületi Önkormányzat számára, az szerintem nagyon jó dolog. Nyilván ebből a bevételből lehet majd beruházásokat, például zöld beruházásokat is végrehajtani. Nem tartom túlságosan valószínűnek, és ebben Varga Ilonával értek egyet, hogy biokertészetet lehetne létrehozni az M0-ás mellett, itt azért mégis csak egy autópálya, annak azért mégiscsak vannak valamiféle benzin, vagy gázolaj kigőzölgései. Természetesen azért tegyük hozzá, hogy most is, mint ahogy mondtam, komoly problémát okoz az ottani tulajdonosoknak. Még egy megjegyzés. Nincs tulajdonom az M0-ás földek mellett. Sőt zárójelben jegyzem meg, hogy sehol nincsen földtulajdonom, se mellette, se alatta, se felette, se vidéken, sehol, tehát, ha ilyenfajta spekulációra én nem számítok. Zárójelben jegyzem meg, amennyire én tudom, a cinkotai gazdák ezeket a területeket ilyen osztatlan közösben művelik. Tehát nem egy tulajdonos van, hanem mit tudom én, 100. Nem hinném, hogy az a 100 ember levajazta annak idején a nem tudom, melyik miniszterelnök volt akkor a, mit tudom én, Bajnai, Gyurcsány, vagy Orbán, vagy Medgyessy, vagy nem tudom ki, az, aki annak idején az autópálya építés volt, eldöntötte, hogy erre menjen az autópálya. Nem tudom, melyik vagy Horn Gyula esetleg még talán, nem hiszem, hogy az a 100 ember odament volna, és a miniszterelnökkel megdumálta volna, hogy jó lesz ez nekünk. Szerintem ez inkább csak városi legenda, ha van is ilyen. Szász József a következő és egyben egyelőre utolsó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zt hiszem, hogy itt érkezett el az a pont, amikor nyilatkoznom kell, hogy nekem van ott földterületem. Igazából benne van a vagyonnyilatkozatomban. Most elnézést kérek mindenkitől, hogyha nem idézem pontosan, de valami 1220/2640 részesedésem van. És ez a … tessék? (Valaki kérdez valamit.) Lehet, matekból sosem voltam jó, azért mondom, hogy majd megnézem a vagyonnyilatkozatomat, de lényeg a lényeg, hogy ugye ezek a földtulajdonok, ezek a kárpótlási földterületek kiosztása kapcsán kerültek vissza, vagy lettek nevesítve újra a cinkotaiak számára is. Való igaz, ez így van, ahogy Polgármester úr mondta, hogy ezek nagy, osztatlan közös tulajdonok. Tehát igazából ugye ezek nem képviselnek nagy értéket. És igazából tényleg az a lényege ennek a, ennek a területnek, hogy jelen pillanatban ezek a tulajdonosok egyikője se műveli ezt a területet, hanem a, vagy a Cinkotai TSZ révén, vagy más módon, ezek egyben ugye oda vannak a bérlőknek adva, ugye jelen pillanatban most ugye az egészen, ha jól emlékszem, repceföld van. Igazából ugye évek óta, tehát gyakorlatilag amióta a kárpótlás megtörtént, mindenki azt remélte az akkori tulajdonosok közül, hogy ennek valami, valaha valami értéke lesz ennek a földnek. Ugye ettől, ezektől a földektől tekintettel arra, hogy mezőgazdasági tevékenységet a tulajdonosok közül nem, vagy nagyon kis százaléka végez, ezektől a földterületektől szabadulni akarnak, de mezőgazdasági besorolás miatt ilyen kis nadrágszíj jellegű tulajdonoktól nem tudnak szabadulni, senki nem akarja megvenni. Ez az átminősítés alkalom lehet arra, hogy ezért a kis földterületért valami kis, csekély ellenértéket kapjanak. Pont azért egyben értékes ez, de hangsúlyozom, tehát itt a tulajdoni arányok alapján pár száz, esetleg 1-2 millió forintról van szó, akinek nagyobb földterülete van. Tehát ilyen jellegű spekuláció esetleg az után alakulhat ki, hogyha megjelenik egy nagy befektető és fölvásárolja az egész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 Több hozzászólót nem látok, így határozathozatal következik. Az előterjesztés 1. oldalán kezdődő határozati javaslat a két általam befogadott módosítással együtt tenném föl szavazásra. Aki ezzel egyetért, kérem, igennel ezt jelezze. Szavazzunk! Jaj, bocsánat, bocsánat, bocsánat! Töröljük ezt a szavazást! Elnézést, van egy módosító javaslat. Köszönöm, töröljük ezt! Van egy módosító javaslat, amelyet előbb kell föltennem szavazásra, elnézést kérek Mizsei képviselő úrtól. Mizsei képviselő úr azt javasolja, hogy a határozati javaslatban a „A) A TSZT Terület-felhasználási, szerkezeti tervlaphoz található: 1.) számú javaslat: A Nagytarcsai úttól északra és délre kiterjedő mezőgazdasági területen az M0 tengelyétől számított, azzal párhuzamosan 500 méter széles sávban Gksz gazdasági terület-felhasználás biztosítása javasolt.” című szövegrész kerüljön ki. Jól mondom. Kerüljön ki a határozati javaslatból. Aki Mizsei úr javaslatával egyetért, …. Szász úrnak ügyrendi javaslata van? Szász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Csak a lényeget nem mondtam, hogy nem szavazok ebben a tárgy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miért nem? Szerintem nem érintett, zárójelben jegyzem meg, mert én is tulajdonos vagyok a XVI. kerületben, mert van itt házam, akkor most én sem szavazzak? Mert ugye ez az egész kerületről szól! És akkor senki nem szavaz, aki itt lakik a kerületben? Ez egy fantasztikus megoldás! De én javasolnám, hogy azért a határozatképességet tartsa meg a Képviselő-testület! Ezzel együtt mindenkinek szíve-joga, hogy részt vesz-e a szavazásban, vagy sem! De én nem látok itt érintettséget, ezzel együtt Mizsei úrnak előbb fölolvasott javaslatával, aki egyetért, kérem, igennel ezt jelezze! Szavazzunk! Köszönöm szépen. A Képviselő-testület, és most én itt ezt hogyan lássam? Ati! Számoljunk! 1 igen, 8 nem 7 tartózkodás mellett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1/2015. (V. 13.) Kt. </w:t>
        <w:tab/>
        <w:t xml:space="preserve">A Képviselő-testület szavazási eredménye (1 igen, 8 nem, 7 tartózkodás) alapján az alábbi módosító javaslat elfogadását </w:t>
      </w:r>
      <w:r>
        <w:rPr>
          <w:b/>
          <w:sz w:val="28"/>
        </w:rPr>
        <w:t>elvetette:</w:t>
      </w:r>
    </w:p>
    <w:p>
      <w:pPr>
        <w:pStyle w:val="Normal"/>
        <w:ind w:left="3124" w:hanging="5"/>
        <w:jc w:val="both"/>
        <w:rPr>
          <w:sz w:val="28"/>
          <w:szCs w:val="28"/>
        </w:rPr>
      </w:pPr>
      <w:r>
        <w:rPr>
          <w:sz w:val="28"/>
          <w:szCs w:val="28"/>
        </w:rPr>
        <w:t>„</w:t>
      </w:r>
      <w:r>
        <w:rPr>
          <w:sz w:val="28"/>
          <w:szCs w:val="28"/>
        </w:rPr>
        <w:t>A Képviselő-testület egyetért a határozati javaslat A.) 1.) pontjának: „A Nagytarcsai úttól északra és délre kiterjedően a mezőgazdasági területen, az M0 tengelyétől számított, azzal párhuzamosan 500 méter széles sávban Gksz gazdasági terület-felhasználás biztosítása javasolt.” szöveg törlésével.</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jus 13.</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 ”</w:t>
      </w:r>
    </w:p>
    <w:p>
      <w:pPr>
        <w:pStyle w:val="Normal"/>
        <w:jc w:val="both"/>
        <w:rPr>
          <w:rFonts w:ascii="Times New Roman" w:hAnsi="Times New Roman" w:cs="Times New Roman"/>
          <w:sz w:val="28"/>
          <w:szCs w:val="28"/>
          <w:u w:val="single"/>
        </w:rPr>
      </w:pPr>
      <w:r>
        <w:rPr>
          <w:rFonts w:cs="Times New Roman"/>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z általam befogadott 2 javaslattal együtt tenném föl szavazásra. Mehet? Mehet! Tehát az előterjesztés részeként a befogadott javaslatokkal együtt tenném föl szavazásra az előterjesztésben szereplő határozati javaslatot. Aki ezzel egyetért, kérem, igennel ezt jelezze! Szavazzunk! A Képviselő-testület 15 igen, 1 nem, …. Nem tudom, front van! Frontátvonulás, énekelte annak idején Cseh Tamás. Nem ismerik ezt a számot? Tehát kihirdetem a korábbi szavazás eredményét. 15 igen, 1 nem, tartózkodás nélkül a Képviselő-testület elfogadta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2/2015. (V. 13.) Kt. </w:t>
        <w:tab/>
      </w:r>
      <w:r>
        <w:rPr>
          <w:sz w:val="28"/>
          <w:szCs w:val="28"/>
        </w:rPr>
        <w:t>Budapest Főváros XVI. kerületi Önkormányzat Képviselő-testülete a Budapest Főváros Településszerkezeti Terve (TSZT) 2015. évi felülvizsgálatának egyeztetési eljárása során a következő észrevételeket teszi.</w:t>
      </w:r>
    </w:p>
    <w:p>
      <w:pPr>
        <w:pStyle w:val="Header"/>
        <w:tabs>
          <w:tab w:val="clear" w:pos="4536"/>
          <w:tab w:val="clear" w:pos="9072"/>
        </w:tabs>
        <w:ind w:left="3240" w:hanging="0"/>
        <w:jc w:val="both"/>
        <w:rPr>
          <w:sz w:val="28"/>
          <w:szCs w:val="28"/>
        </w:rPr>
      </w:pPr>
      <w:r>
        <w:rPr>
          <w:sz w:val="28"/>
          <w:szCs w:val="28"/>
        </w:rPr>
      </w:r>
    </w:p>
    <w:p>
      <w:pPr>
        <w:pStyle w:val="Header"/>
        <w:tabs>
          <w:tab w:val="clear" w:pos="4536"/>
          <w:tab w:val="clear" w:pos="9072"/>
          <w:tab w:val="left" w:pos="2977" w:leader="none"/>
        </w:tabs>
        <w:ind w:left="2977" w:hanging="425"/>
        <w:jc w:val="both"/>
        <w:rPr/>
      </w:pPr>
      <w:r>
        <w:rPr>
          <w:sz w:val="28"/>
          <w:szCs w:val="28"/>
        </w:rPr>
        <w:t>A)</w:t>
        <w:tab/>
      </w:r>
      <w:r>
        <w:rPr>
          <w:sz w:val="28"/>
          <w:szCs w:val="28"/>
          <w:u w:val="single"/>
        </w:rPr>
        <w:t>A TSZT Terület-felhasználási, szerkezeti tervlaphoz</w:t>
      </w:r>
      <w:r>
        <w:rPr>
          <w:sz w:val="28"/>
          <w:szCs w:val="28"/>
        </w:rPr>
        <w:t>:</w:t>
      </w:r>
    </w:p>
    <w:p>
      <w:pPr>
        <w:pStyle w:val="Header"/>
        <w:tabs>
          <w:tab w:val="clear" w:pos="4536"/>
          <w:tab w:val="clear" w:pos="9072"/>
        </w:tabs>
        <w:ind w:left="3240" w:hanging="0"/>
        <w:jc w:val="both"/>
        <w:rPr>
          <w:sz w:val="28"/>
          <w:szCs w:val="28"/>
        </w:rPr>
      </w:pPr>
      <w:r>
        <w:rPr>
          <w:sz w:val="28"/>
          <w:szCs w:val="28"/>
        </w:rPr>
      </w:r>
    </w:p>
    <w:p>
      <w:pPr>
        <w:pStyle w:val="Header"/>
        <w:numPr>
          <w:ilvl w:val="0"/>
          <w:numId w:val="3"/>
        </w:numPr>
        <w:tabs>
          <w:tab w:val="clear" w:pos="4536"/>
          <w:tab w:val="clear" w:pos="9072"/>
          <w:tab w:val="left" w:pos="3544" w:leader="none"/>
        </w:tabs>
        <w:ind w:left="3544" w:hanging="425"/>
        <w:jc w:val="both"/>
        <w:rPr>
          <w:sz w:val="28"/>
          <w:szCs w:val="28"/>
        </w:rPr>
      </w:pPr>
      <w:r>
        <w:rPr>
          <w:sz w:val="28"/>
          <w:szCs w:val="28"/>
        </w:rPr>
        <w:t>A Nagytarcsai úttól északra és délre kiterjedően a mezőgazdasági területen, az M0 tengelyétől számított, azzal párhuzamosan 500 méter széles sávban Gksz gazdasági terület-felhasználás biztosítása javasolt.</w:t>
      </w:r>
    </w:p>
    <w:p>
      <w:pPr>
        <w:pStyle w:val="Header"/>
        <w:tabs>
          <w:tab w:val="clear" w:pos="4536"/>
          <w:tab w:val="clear" w:pos="9072"/>
        </w:tabs>
        <w:ind w:left="3600" w:hanging="0"/>
        <w:jc w:val="both"/>
        <w:rPr>
          <w:sz w:val="28"/>
          <w:szCs w:val="28"/>
        </w:rPr>
      </w:pPr>
      <w:r>
        <w:rPr>
          <w:sz w:val="28"/>
          <w:szCs w:val="28"/>
        </w:rPr>
      </w:r>
    </w:p>
    <w:p>
      <w:pPr>
        <w:pStyle w:val="Header"/>
        <w:numPr>
          <w:ilvl w:val="0"/>
          <w:numId w:val="3"/>
        </w:numPr>
        <w:tabs>
          <w:tab w:val="clear" w:pos="4536"/>
          <w:tab w:val="clear" w:pos="9072"/>
          <w:tab w:val="left" w:pos="3544" w:leader="none"/>
        </w:tabs>
        <w:ind w:left="3544" w:hanging="425"/>
        <w:jc w:val="both"/>
        <w:rPr>
          <w:sz w:val="28"/>
          <w:szCs w:val="28"/>
        </w:rPr>
      </w:pPr>
      <w:r>
        <w:rPr>
          <w:sz w:val="28"/>
          <w:szCs w:val="28"/>
        </w:rPr>
        <w:t>A Malomkerék tér intenzív beépítési lakóterületeinek Vi-2 intézményi területkénti feltüntetése indokolatlan.</w:t>
      </w:r>
    </w:p>
    <w:p>
      <w:pPr>
        <w:pStyle w:val="Header"/>
        <w:tabs>
          <w:tab w:val="clear" w:pos="4536"/>
          <w:tab w:val="clear" w:pos="9072"/>
        </w:tabs>
        <w:ind w:left="3600" w:hanging="0"/>
        <w:jc w:val="both"/>
        <w:rPr>
          <w:sz w:val="28"/>
          <w:szCs w:val="28"/>
        </w:rPr>
      </w:pPr>
      <w:r>
        <w:rPr>
          <w:sz w:val="28"/>
          <w:szCs w:val="28"/>
        </w:rPr>
      </w:r>
    </w:p>
    <w:p>
      <w:pPr>
        <w:pStyle w:val="Header"/>
        <w:numPr>
          <w:ilvl w:val="0"/>
          <w:numId w:val="3"/>
        </w:numPr>
        <w:tabs>
          <w:tab w:val="clear" w:pos="4536"/>
          <w:tab w:val="clear" w:pos="9072"/>
          <w:tab w:val="left" w:pos="3544" w:leader="none"/>
        </w:tabs>
        <w:ind w:left="3544" w:hanging="425"/>
        <w:jc w:val="both"/>
        <w:rPr>
          <w:sz w:val="28"/>
          <w:szCs w:val="28"/>
        </w:rPr>
      </w:pPr>
      <w:r>
        <w:rPr>
          <w:sz w:val="28"/>
          <w:szCs w:val="28"/>
        </w:rPr>
        <w:t>Ó-Mátyásföld területén, a meglévő és jellemzően értékes beépítésnek megfelelően Lke-2 (kertvárosias, laza beépítésű lakóterület) alkalmazása javasolt.</w:t>
      </w:r>
    </w:p>
    <w:p>
      <w:pPr>
        <w:pStyle w:val="Header"/>
        <w:tabs>
          <w:tab w:val="clear" w:pos="4536"/>
          <w:tab w:val="clear" w:pos="9072"/>
        </w:tabs>
        <w:ind w:left="3600" w:hanging="0"/>
        <w:jc w:val="both"/>
        <w:rPr>
          <w:sz w:val="28"/>
          <w:szCs w:val="28"/>
        </w:rPr>
      </w:pPr>
      <w:r>
        <w:rPr>
          <w:sz w:val="28"/>
          <w:szCs w:val="28"/>
        </w:rPr>
      </w:r>
    </w:p>
    <w:p>
      <w:pPr>
        <w:pStyle w:val="Header"/>
        <w:numPr>
          <w:ilvl w:val="0"/>
          <w:numId w:val="3"/>
        </w:numPr>
        <w:tabs>
          <w:tab w:val="clear" w:pos="4536"/>
          <w:tab w:val="clear" w:pos="9072"/>
          <w:tab w:val="left" w:pos="3544" w:leader="none"/>
        </w:tabs>
        <w:ind w:left="3544" w:hanging="425"/>
        <w:jc w:val="both"/>
        <w:rPr>
          <w:sz w:val="28"/>
          <w:szCs w:val="28"/>
        </w:rPr>
      </w:pPr>
      <w:r>
        <w:rPr>
          <w:sz w:val="28"/>
          <w:szCs w:val="28"/>
        </w:rPr>
        <w:t>A Léva utca – Légcsavar utca – Zsemlékes út – Bökényföldi út által határolt tömb beépítetlen Lk-2 lakóterület beépíthetősége nem illeszkedik az Lke-1 környezetbe, ezért az Lke-1 alkalmazása szükséges.</w:t>
      </w:r>
    </w:p>
    <w:p>
      <w:pPr>
        <w:pStyle w:val="Header"/>
        <w:tabs>
          <w:tab w:val="clear" w:pos="4536"/>
          <w:tab w:val="clear" w:pos="9072"/>
        </w:tabs>
        <w:ind w:left="3600" w:hanging="0"/>
        <w:jc w:val="both"/>
        <w:rPr>
          <w:sz w:val="28"/>
          <w:szCs w:val="28"/>
        </w:rPr>
      </w:pPr>
      <w:r>
        <w:rPr>
          <w:sz w:val="28"/>
          <w:szCs w:val="28"/>
        </w:rPr>
      </w:r>
    </w:p>
    <w:p>
      <w:pPr>
        <w:pStyle w:val="Header"/>
        <w:numPr>
          <w:ilvl w:val="0"/>
          <w:numId w:val="3"/>
        </w:numPr>
        <w:tabs>
          <w:tab w:val="clear" w:pos="4536"/>
          <w:tab w:val="clear" w:pos="9072"/>
          <w:tab w:val="left" w:pos="3544" w:leader="none"/>
        </w:tabs>
        <w:ind w:left="3544" w:hanging="425"/>
        <w:jc w:val="both"/>
        <w:rPr>
          <w:sz w:val="28"/>
          <w:szCs w:val="28"/>
        </w:rPr>
      </w:pPr>
      <w:r>
        <w:rPr>
          <w:sz w:val="28"/>
          <w:szCs w:val="28"/>
        </w:rPr>
        <w:t>A X. kerület Sárgarózsa utca – Pesti határút melletti lakóterület Lk-2 terület-felhasználása nem illeszkedik a csatlakozó XVI. kerületi Lke-1 területekhez.</w:t>
      </w:r>
    </w:p>
    <w:p>
      <w:pPr>
        <w:pStyle w:val="Header"/>
        <w:tabs>
          <w:tab w:val="clear" w:pos="4536"/>
          <w:tab w:val="clear" w:pos="9072"/>
        </w:tabs>
        <w:ind w:left="3600" w:hanging="0"/>
        <w:jc w:val="both"/>
        <w:rPr>
          <w:sz w:val="28"/>
          <w:szCs w:val="28"/>
        </w:rPr>
      </w:pPr>
      <w:r>
        <w:rPr>
          <w:sz w:val="28"/>
          <w:szCs w:val="28"/>
        </w:rPr>
      </w:r>
    </w:p>
    <w:p>
      <w:pPr>
        <w:pStyle w:val="Header"/>
        <w:numPr>
          <w:ilvl w:val="0"/>
          <w:numId w:val="3"/>
        </w:numPr>
        <w:tabs>
          <w:tab w:val="clear" w:pos="4536"/>
          <w:tab w:val="clear" w:pos="9072"/>
          <w:tab w:val="left" w:pos="3544" w:leader="none"/>
        </w:tabs>
        <w:ind w:left="3544" w:hanging="425"/>
        <w:jc w:val="both"/>
        <w:rPr>
          <w:sz w:val="28"/>
          <w:szCs w:val="28"/>
        </w:rPr>
      </w:pPr>
      <w:r>
        <w:rPr>
          <w:sz w:val="28"/>
          <w:szCs w:val="28"/>
        </w:rPr>
        <w:t>A kertvárosias környezetben intézményi területek irányadó meghatározása alkalmazandó az alapfokú iskolák területére (Metró utca, Hősök tere, Bekecs utca) és környezetére az elvárt funkciók elhelyezhetősége érdekében (beépítettség, építménymagasság).</w:t>
      </w:r>
    </w:p>
    <w:p>
      <w:pPr>
        <w:pStyle w:val="Header"/>
        <w:tabs>
          <w:tab w:val="clear" w:pos="4536"/>
          <w:tab w:val="clear" w:pos="9072"/>
        </w:tabs>
        <w:ind w:left="3240" w:hanging="0"/>
        <w:jc w:val="both"/>
        <w:rPr>
          <w:sz w:val="28"/>
          <w:szCs w:val="28"/>
        </w:rPr>
      </w:pPr>
      <w:r>
        <w:rPr>
          <w:sz w:val="28"/>
          <w:szCs w:val="28"/>
        </w:rPr>
        <w:t xml:space="preserve"> </w:t>
      </w:r>
    </w:p>
    <w:p>
      <w:pPr>
        <w:pStyle w:val="Header"/>
        <w:tabs>
          <w:tab w:val="clear" w:pos="4536"/>
          <w:tab w:val="clear" w:pos="9072"/>
        </w:tabs>
        <w:ind w:left="2977" w:hanging="425"/>
        <w:jc w:val="both"/>
        <w:rPr>
          <w:sz w:val="28"/>
          <w:szCs w:val="28"/>
          <w:u w:val="single"/>
        </w:rPr>
      </w:pPr>
      <w:r>
        <w:rPr>
          <w:sz w:val="28"/>
          <w:szCs w:val="28"/>
          <w:u w:val="single"/>
        </w:rPr>
        <w:t>B)</w:t>
        <w:tab/>
        <w:t>A TSZT Közlekedési infrastruktúra tervlaphoz</w:t>
      </w:r>
      <w:r>
        <w:rPr>
          <w:sz w:val="28"/>
          <w:szCs w:val="28"/>
        </w:rPr>
        <w:t>:</w:t>
      </w:r>
    </w:p>
    <w:p>
      <w:pPr>
        <w:pStyle w:val="Header"/>
        <w:tabs>
          <w:tab w:val="clear" w:pos="4536"/>
          <w:tab w:val="clear" w:pos="9072"/>
        </w:tabs>
        <w:ind w:left="3240" w:hanging="0"/>
        <w:jc w:val="both"/>
        <w:rPr>
          <w:sz w:val="28"/>
          <w:szCs w:val="28"/>
          <w:u w:val="single"/>
        </w:rPr>
      </w:pPr>
      <w:r>
        <w:rPr>
          <w:sz w:val="28"/>
          <w:szCs w:val="28"/>
          <w:u w:val="single"/>
        </w:rPr>
      </w:r>
    </w:p>
    <w:p>
      <w:pPr>
        <w:pStyle w:val="Header"/>
        <w:numPr>
          <w:ilvl w:val="0"/>
          <w:numId w:val="2"/>
        </w:numPr>
        <w:tabs>
          <w:tab w:val="clear" w:pos="4536"/>
          <w:tab w:val="clear" w:pos="9072"/>
        </w:tabs>
        <w:ind w:left="3544" w:hanging="425"/>
        <w:jc w:val="both"/>
        <w:rPr>
          <w:sz w:val="28"/>
          <w:szCs w:val="28"/>
        </w:rPr>
      </w:pPr>
      <w:r>
        <w:rPr>
          <w:sz w:val="28"/>
          <w:szCs w:val="28"/>
        </w:rPr>
        <w:t>A Külső Keleti Körút XVI. kerületet érintő szakaszának a Naplás-tó természetvédelmi területét átszelő nyomvonalának visszahelyezése indokolt a természetvédelmi területtől délre, – a XVI-XVII. kerület közigazgatási határára – amely biztosíthatja a Naplás út forgalmának csökkentését, illetve annak kizárását, a természetvédelmi területen való célforgalom nélküli áthaladást.</w:t>
      </w:r>
    </w:p>
    <w:p>
      <w:pPr>
        <w:pStyle w:val="Header"/>
        <w:tabs>
          <w:tab w:val="clear" w:pos="4536"/>
          <w:tab w:val="clear" w:pos="9072"/>
        </w:tabs>
        <w:ind w:left="3544" w:hanging="0"/>
        <w:jc w:val="both"/>
        <w:rPr>
          <w:sz w:val="28"/>
          <w:szCs w:val="28"/>
        </w:rPr>
      </w:pPr>
      <w:r>
        <w:rPr>
          <w:sz w:val="28"/>
          <w:szCs w:val="28"/>
        </w:rPr>
      </w:r>
    </w:p>
    <w:p>
      <w:pPr>
        <w:pStyle w:val="Header"/>
        <w:numPr>
          <w:ilvl w:val="0"/>
          <w:numId w:val="2"/>
        </w:numPr>
        <w:tabs>
          <w:tab w:val="clear" w:pos="4536"/>
          <w:tab w:val="clear" w:pos="9072"/>
        </w:tabs>
        <w:ind w:left="3544" w:hanging="425"/>
        <w:jc w:val="both"/>
        <w:rPr>
          <w:sz w:val="28"/>
          <w:szCs w:val="28"/>
        </w:rPr>
      </w:pPr>
      <w:r>
        <w:rPr>
          <w:sz w:val="28"/>
          <w:szCs w:val="28"/>
        </w:rPr>
        <w:t>A Képviselő-testület mintegy 25 éve nem ért egyet a Körvasútsori körút XVI. kerület területén való vonalvezetésével, és továbbra is fenntartja korábbi véleményét.</w:t>
      </w:r>
    </w:p>
    <w:p>
      <w:pPr>
        <w:pStyle w:val="Header"/>
        <w:tabs>
          <w:tab w:val="clear" w:pos="4536"/>
          <w:tab w:val="clear" w:pos="9072"/>
        </w:tabs>
        <w:ind w:left="3544" w:hanging="0"/>
        <w:jc w:val="both"/>
        <w:rPr>
          <w:sz w:val="28"/>
          <w:szCs w:val="28"/>
        </w:rPr>
      </w:pPr>
      <w:r>
        <w:rPr>
          <w:sz w:val="28"/>
          <w:szCs w:val="28"/>
        </w:rPr>
      </w:r>
    </w:p>
    <w:p>
      <w:pPr>
        <w:pStyle w:val="Header"/>
        <w:numPr>
          <w:ilvl w:val="0"/>
          <w:numId w:val="2"/>
        </w:numPr>
        <w:tabs>
          <w:tab w:val="clear" w:pos="4536"/>
          <w:tab w:val="clear" w:pos="9072"/>
        </w:tabs>
        <w:ind w:left="3544" w:hanging="425"/>
        <w:jc w:val="both"/>
        <w:rPr>
          <w:sz w:val="28"/>
          <w:szCs w:val="28"/>
        </w:rPr>
      </w:pPr>
      <w:r>
        <w:rPr>
          <w:sz w:val="28"/>
          <w:szCs w:val="28"/>
        </w:rPr>
        <w:t>A Gödöllői HÉV-vonal melletti P+R parkoló M0-nál, a városhatáron való kialakítása javasolt, figyelemmel a METRÓ-HÉV összekötés városhatárig történő megvalósítására.</w:t>
      </w:r>
    </w:p>
    <w:p>
      <w:pPr>
        <w:pStyle w:val="Header"/>
        <w:tabs>
          <w:tab w:val="clear" w:pos="4536"/>
          <w:tab w:val="clear" w:pos="9072"/>
        </w:tabs>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 TSZT terület-felhasználási tervlapjához tartozó 1-5. pontok, valamint a közlekedési infrastruktúra tervlaphoz tartozó észrevételeket a Képviselő-testület a 48/2014. (II. 12.) határozatában, valamint a Képviselő-testület Kerületfejlesztési és Üzemeltetési Bizottságának a 13/2014. (II. 06.) KFÜB határozatában foglaltak szerint, a TSZT jóváhagyását megelőző egyeztetési szakaszában is rögzítette az Önkormányzat.</w:t>
      </w:r>
    </w:p>
    <w:p>
      <w:pPr>
        <w:pStyle w:val="Header"/>
        <w:tabs>
          <w:tab w:val="clear" w:pos="4536"/>
          <w:tab w:val="clear" w:pos="9072"/>
        </w:tabs>
        <w:ind w:left="3119" w:hanging="0"/>
        <w:jc w:val="both"/>
        <w:rPr>
          <w:sz w:val="28"/>
          <w:szCs w:val="28"/>
        </w:rPr>
      </w:pPr>
      <w:r>
        <w:rPr>
          <w:sz w:val="28"/>
          <w:szCs w:val="28"/>
        </w:rPr>
        <w:t>A Képviselő-testület megerősíti korábbi álláspontját, így az egyes területek általa nem kért terület-felhasználási változásából és egyéb infrastrukturális elemek kialakításából eredő kártalanítás igényét elutasítja, mert azokért a XVI. kerületi Önkormányzatot a kártalanítási felelősség nem terheli.</w:t>
      </w:r>
    </w:p>
    <w:p>
      <w:pPr>
        <w:pStyle w:val="Header"/>
        <w:tabs>
          <w:tab w:val="clear" w:pos="4536"/>
          <w:tab w:val="clear" w:pos="9072"/>
        </w:tabs>
        <w:ind w:left="2835" w:hanging="0"/>
        <w:jc w:val="both"/>
        <w:rPr>
          <w:sz w:val="28"/>
          <w:szCs w:val="28"/>
        </w:rPr>
      </w:pPr>
      <w:r>
        <w:rPr>
          <w:sz w:val="28"/>
          <w:szCs w:val="28"/>
        </w:rPr>
      </w:r>
    </w:p>
    <w:p>
      <w:pPr>
        <w:pStyle w:val="Header"/>
        <w:tabs>
          <w:tab w:val="clear" w:pos="4536"/>
          <w:tab w:val="clear" w:pos="9072"/>
        </w:tabs>
        <w:ind w:left="3119" w:hanging="0"/>
        <w:jc w:val="both"/>
        <w:rPr/>
      </w:pPr>
      <w:r>
        <w:rPr>
          <w:sz w:val="28"/>
          <w:szCs w:val="28"/>
        </w:rPr>
        <w:t>A XVI. Kerületi Önkormányzat az egyeztetési eljárás további szakaszában részt kíván venni, egyben kéri az iratok digitális formában történő megküldését.</w:t>
      </w:r>
    </w:p>
    <w:p>
      <w:pPr>
        <w:pStyle w:val="Header"/>
        <w:tabs>
          <w:tab w:val="clear" w:pos="4536"/>
          <w:tab w:val="clear" w:pos="9072"/>
        </w:tabs>
        <w:ind w:left="3119" w:hanging="0"/>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 Képviselő-testület felkéri a polgármestert, hogy a határozatot a Fővárosi Önkormányzatnak küldje meg.</w:t>
      </w:r>
    </w:p>
    <w:p>
      <w:pPr>
        <w:pStyle w:val="Normal"/>
        <w:tabs>
          <w:tab w:val="clear" w:pos="708"/>
          <w:tab w:val="left" w:pos="4500" w:leader="none"/>
        </w:tabs>
        <w:ind w:left="3240" w:right="72" w:hanging="0"/>
        <w:jc w:val="both"/>
        <w:rPr>
          <w:sz w:val="28"/>
          <w:szCs w:val="28"/>
        </w:rPr>
      </w:pPr>
      <w:r>
        <w:rPr>
          <w:sz w:val="28"/>
          <w:szCs w:val="28"/>
        </w:rPr>
      </w:r>
    </w:p>
    <w:p>
      <w:pPr>
        <w:pStyle w:val="Normal"/>
        <w:ind w:left="4253" w:right="-6" w:hanging="1134"/>
        <w:jc w:val="both"/>
        <w:rPr/>
      </w:pPr>
      <w:r>
        <w:rPr>
          <w:sz w:val="28"/>
          <w:szCs w:val="28"/>
          <w:u w:val="single"/>
        </w:rPr>
        <w:t>Határidő</w:t>
      </w:r>
      <w:r>
        <w:rPr>
          <w:sz w:val="28"/>
          <w:szCs w:val="28"/>
        </w:rPr>
        <w:t>:</w:t>
        <w:tab/>
        <w:t>2015. május 19.</w:t>
      </w:r>
    </w:p>
    <w:p>
      <w:pPr>
        <w:pStyle w:val="Heading1"/>
        <w:spacing w:before="0" w:after="0"/>
        <w:ind w:left="4253" w:right="-6" w:hanging="1134"/>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Felelős</w:t>
      </w:r>
      <w:r>
        <w:rPr>
          <w:rFonts w:cs="Times New Roman" w:ascii="Times New Roman" w:hAnsi="Times New Roman"/>
          <w:b w:val="false"/>
          <w:sz w:val="28"/>
          <w:szCs w:val="28"/>
        </w:rPr>
        <w:t>:</w:t>
        <w:tab/>
        <w:t>Kovács Péter polgármester</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0.</w:t>
        <w:tab/>
        <w:t>Pályázat útján támogatás igénylése a rendszeres gyermekvédelmi kedvezményben részesülő gyermekek ingyenes nyári étkeztetése támogatásához</w:t>
      </w:r>
    </w:p>
    <w:p>
      <w:pPr>
        <w:pStyle w:val="Normal"/>
        <w:ind w:left="4686" w:hanging="1562"/>
        <w:rPr>
          <w:b/>
          <w:b/>
          <w:i/>
          <w:i/>
          <w:sz w:val="28"/>
          <w:szCs w:val="28"/>
          <w:u w:val="single"/>
        </w:rPr>
      </w:pPr>
      <w:r>
        <w:rPr>
          <w:b/>
          <w:i/>
          <w:sz w:val="28"/>
          <w:szCs w:val="28"/>
          <w:u w:val="single"/>
        </w:rPr>
        <w:t xml:space="preserve">101/2015.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Túl sok hozzáfűznivalóm nincs ehhez a napirendhez. Ezt minden évben megpályázzuk. Most a pályázat kiírója belefogalmazta a kiírásba, hogy képviselő-testületi döntés is szükséges ehhez a pályázathoz. Egyébként az előterjesztésben benne szerepel, hogy magát a pályázatot már benyújtottuk. Ennek a határideje a benyújtásnak már lejárt. Tehát ezt időben benyújtottuk és lehetőség van utólagos hiánypótlásra. És ez határidőn belül, hogyha a Képviselő-testület elfogadja, akkor 15-éig ezt tudjuk csato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a kérdésem, hogy abban az esetben is meg tudjuk ezt oldani ugye, ha véletlenül nem nyerünk ezen a pályázato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ést nem látok, az előterjesztőnek van lehetőség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Természetesen, meg tudjuk ezt oldani, de ez direkt címzetten az önkormányzatoknak szól, tehát amikor megtörtént a kiírás, akkor minden önkormányzatnak a pályázati felhívást elküldték és direkt fölhívták a figyelmet, hogy melyik kategóriába tartozik bele, tehát nagy valószínűséggel ugyanúgy, ugyanúgy, mint az eddigi időben nyerni fog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jaj, bocsánat, most jönnek még csak! Vélemény, javaslat, hozzászólás? Ilyet nem látok. Határozathozatal következik.</w:t>
      </w:r>
    </w:p>
    <w:p>
      <w:pPr>
        <w:pStyle w:val="Normal"/>
        <w:jc w:val="both"/>
        <w:rPr>
          <w:sz w:val="28"/>
          <w:szCs w:val="28"/>
        </w:rPr>
      </w:pPr>
      <w:r>
        <w:rPr>
          <w:sz w:val="28"/>
          <w:szCs w:val="28"/>
        </w:rPr>
        <w:t>Az előterjesztés 2. oldalán található határozatai javaslatról döntünk. Szavazzunk! Köszönöm szépen. A Képviselő-testület 17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3/2015. (V. 13.) Kt. </w:t>
        <w:tab/>
      </w:r>
      <w:r>
        <w:rPr>
          <w:sz w:val="28"/>
          <w:szCs w:val="28"/>
        </w:rPr>
        <w:t xml:space="preserve">Budapest Főváros XVI. kerületi Önkormányzat Képviselő-testülete indulni kíván az emberi erőforrások minisztere által a rendszeres gyermekvédelmi kedvezményben részesülő gyermekek ingyenes nyári étkeztetése támogatására kiírt pályázaton. </w:t>
      </w:r>
    </w:p>
    <w:p>
      <w:pPr>
        <w:pStyle w:val="Normal"/>
        <w:ind w:left="3119" w:right="-108" w:hanging="0"/>
        <w:jc w:val="both"/>
        <w:rPr>
          <w:sz w:val="28"/>
          <w:szCs w:val="28"/>
        </w:rPr>
      </w:pPr>
      <w:r>
        <w:rPr>
          <w:sz w:val="28"/>
          <w:szCs w:val="28"/>
        </w:rPr>
        <w:t>A Képviselő-testület felkéri a polgármestert a pályázattal kapcsolatos szükséges intézkedések megtételére, tudomásul véve, hogy a polgármester a pályázatot 2015. május 5-én már benyújtotta.</w:t>
      </w:r>
    </w:p>
    <w:p>
      <w:pPr>
        <w:pStyle w:val="Normal"/>
        <w:tabs>
          <w:tab w:val="clear" w:pos="708"/>
          <w:tab w:val="left" w:pos="3510" w:leader="none"/>
        </w:tabs>
        <w:ind w:left="3119" w:right="-108" w:hanging="0"/>
        <w:jc w:val="both"/>
        <w:rPr>
          <w:sz w:val="28"/>
          <w:szCs w:val="28"/>
        </w:rPr>
      </w:pPr>
      <w:r>
        <w:rPr>
          <w:sz w:val="28"/>
          <w:szCs w:val="28"/>
        </w:rPr>
        <w:t>Budapest főváros XVI. kerület Önkormányzata a pályázat keretében 40 rászoruló gyermek után igényel támogatást, összesen 932.800,- Ft összegben.</w:t>
      </w:r>
    </w:p>
    <w:p>
      <w:pPr>
        <w:pStyle w:val="Normal"/>
        <w:ind w:left="4253" w:hanging="1134"/>
        <w:jc w:val="both"/>
        <w:rPr>
          <w:sz w:val="28"/>
          <w:szCs w:val="28"/>
        </w:rPr>
      </w:pPr>
      <w:r>
        <w:rPr>
          <w:sz w:val="28"/>
          <w:szCs w:val="28"/>
        </w:rPr>
      </w:r>
    </w:p>
    <w:p>
      <w:pPr>
        <w:pStyle w:val="Heading1"/>
        <w:spacing w:before="0" w:after="0"/>
        <w:ind w:left="4253" w:hanging="1134"/>
        <w:rPr>
          <w:rFonts w:ascii="Times New Roman" w:hAnsi="Times New Roman" w:cs="Times New Roman"/>
          <w:b w:val="false"/>
          <w:b w:val="false"/>
          <w:i/>
          <w:i/>
          <w:sz w:val="28"/>
          <w:szCs w:val="28"/>
        </w:rPr>
      </w:pPr>
      <w:r>
        <w:rPr>
          <w:rFonts w:cs="Times New Roman" w:ascii="Times New Roman" w:hAnsi="Times New Roman"/>
          <w:b w:val="false"/>
          <w:sz w:val="28"/>
          <w:szCs w:val="28"/>
          <w:u w:val="single"/>
        </w:rPr>
        <w:t>Határidő:</w:t>
      </w:r>
      <w:r>
        <w:rPr>
          <w:rFonts w:cs="Times New Roman" w:ascii="Times New Roman" w:hAnsi="Times New Roman"/>
          <w:b w:val="false"/>
          <w:sz w:val="28"/>
          <w:szCs w:val="28"/>
        </w:rPr>
        <w:tab/>
        <w:t xml:space="preserve">2015. május 15. </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1.</w:t>
        <w:tab/>
        <w:t>A nemzetgazdasági miniszter pályázati felhívása a gyermekétkeztetés feltételeit javító fejlesztések támogatására</w:t>
      </w:r>
    </w:p>
    <w:p>
      <w:pPr>
        <w:pStyle w:val="Normal"/>
        <w:ind w:left="4686" w:hanging="1562"/>
        <w:rPr>
          <w:b/>
          <w:b/>
          <w:i/>
          <w:i/>
          <w:iCs/>
          <w:sz w:val="28"/>
          <w:szCs w:val="28"/>
          <w:u w:val="single"/>
        </w:rPr>
      </w:pPr>
      <w:r>
        <w:rPr>
          <w:b/>
          <w:i/>
          <w:iCs/>
          <w:sz w:val="28"/>
          <w:szCs w:val="28"/>
          <w:u w:val="single"/>
        </w:rPr>
        <w:t xml:space="preserve">108/2015. sz. előterjesztés </w:t>
      </w:r>
    </w:p>
    <w:p>
      <w:pPr>
        <w:pStyle w:val="Normal"/>
        <w:ind w:left="4686" w:hanging="1562"/>
        <w:rPr>
          <w:sz w:val="28"/>
          <w:szCs w:val="28"/>
        </w:rPr>
      </w:pPr>
      <w:r>
        <w:rPr>
          <w:iCs/>
          <w:sz w:val="28"/>
          <w:szCs w:val="28"/>
          <w:u w:val="single"/>
        </w:rPr>
        <w:t>Előterjesztő</w:t>
      </w:r>
      <w:r>
        <w:rPr>
          <w:iCs/>
          <w:sz w:val="28"/>
          <w:szCs w:val="28"/>
        </w:rPr>
        <w:t>: 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CSOMOR ERVIN </w:t>
      </w:r>
    </w:p>
    <w:p>
      <w:pPr>
        <w:pStyle w:val="Normal"/>
        <w:jc w:val="both"/>
        <w:rPr>
          <w:sz w:val="28"/>
          <w:szCs w:val="28"/>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ront van, front vagy mi! 4:2 volt tegnap, ha jól emlékszem, a meccs eredménye! 3:2? Csak?! Kész, vége van! Iszom egy kávét, mindjárt! Na! Tehát,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Az előterjesztés tartalmazza azokat az információkat, amik a döntéshez szükségesek! Megnéztük valamennyi óvodában, hogy hol tudnánk pályázni legesélyesebben és igazándiból a Fecskefészek Óvodának a Baross Gábor utcai konyhája, illetőleg a kapcsolódó létesítmények tűnnek jelen pillanatban a legesélyesebb pályázatnak. Úgyhogy ebben az esetben is képviselő-testületi döntés szükséges a pályázat benyújtásához is. Javasolom, hogy akkor ezt támogassuk i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Jelentkezőt nem látok. Vélemény, javaslat, hozzászólás? Erre sincsen most igény. Határozathozatal következik. Az előterjesztés 4. oldalán található, bocsánat, a 3. oldalán található határozati javaslatról döntünk.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4/2015. (V. 13.) Kt. </w:t>
        <w:tab/>
      </w:r>
      <w:r>
        <w:rPr>
          <w:iCs/>
          <w:sz w:val="28"/>
          <w:szCs w:val="28"/>
        </w:rPr>
        <w:t>Budapest Főváros XVI. kerületi Önkormányzat Képviselő-testülete</w:t>
      </w:r>
      <w:r>
        <w:rPr>
          <w:b/>
          <w:iCs/>
          <w:sz w:val="28"/>
          <w:szCs w:val="28"/>
        </w:rPr>
        <w:t xml:space="preserve"> </w:t>
      </w:r>
      <w:r>
        <w:rPr>
          <w:sz w:val="28"/>
          <w:szCs w:val="28"/>
        </w:rPr>
        <w:t xml:space="preserve">pályázatot nyújt be a nemzetgazdasági miniszter által közzétett, „a gyermekétkeztetés feltételeit javító fejlesztések támogatására” tárgyú pályázat keretében </w:t>
      </w:r>
      <w:r>
        <w:rPr>
          <w:bCs/>
          <w:sz w:val="28"/>
          <w:szCs w:val="28"/>
        </w:rPr>
        <w:t xml:space="preserve">a Mátyásföldi Fecskefészek Óvoda (1165 Baross Gábor u. 32-36. szám, hrsz.: 106349 alatti) székhelyén, önkormányzati ingatlanon, </w:t>
      </w:r>
      <w:r>
        <w:rPr>
          <w:sz w:val="28"/>
          <w:szCs w:val="28"/>
        </w:rPr>
        <w:t>óvodai gyermekétkeztetést szolgáló, mindkét melegítő-tálaló konyha infrastrukturális felújításához, fejlesztéséhez.</w:t>
      </w:r>
    </w:p>
    <w:p>
      <w:pPr>
        <w:pStyle w:val="Nincstrkz1"/>
        <w:ind w:left="3119" w:hanging="0"/>
        <w:jc w:val="both"/>
        <w:rPr/>
      </w:pPr>
      <w:r>
        <w:rPr>
          <w:sz w:val="28"/>
          <w:szCs w:val="28"/>
        </w:rPr>
        <w:t xml:space="preserve">A Képviselő-testület az Önkormányzat tulajdonában lévő ingatlanra a tulajdonosi hozzájárulást megadja és vállalja, hogy a felújítás, fejlesztés megvalósításától számított legalább 10 évig az eredeti rendeltetésnek megfelelően működteti.  </w:t>
      </w:r>
    </w:p>
    <w:p>
      <w:pPr>
        <w:pStyle w:val="Nincstrkz1"/>
        <w:ind w:left="3119" w:hanging="0"/>
        <w:jc w:val="both"/>
        <w:rPr/>
      </w:pPr>
      <w:r>
        <w:rPr>
          <w:sz w:val="28"/>
          <w:szCs w:val="28"/>
        </w:rPr>
        <w:t>A pályázat benyújtásához szükséges mindösszesen 2.375.060 Ft önrészt az Önkormányzat 2015. évi költségvetéséről szóló</w:t>
      </w:r>
      <w:r>
        <w:rPr>
          <w:b/>
          <w:sz w:val="28"/>
          <w:szCs w:val="28"/>
        </w:rPr>
        <w:t xml:space="preserve"> </w:t>
      </w:r>
      <w:r>
        <w:rPr>
          <w:sz w:val="28"/>
          <w:szCs w:val="28"/>
        </w:rPr>
        <w:t>4/2015. (II. 20.) önkormányzati rendelet 6./A melléklet 32. sor „Pályázati keret” költségvetési soron rendelkezésre álló pénzügyi keret terhére biztosítja.</w:t>
      </w:r>
    </w:p>
    <w:p>
      <w:pPr>
        <w:pStyle w:val="Nincstrkz1"/>
        <w:ind w:left="3119" w:hanging="0"/>
        <w:jc w:val="both"/>
        <w:rPr/>
      </w:pPr>
      <w:r>
        <w:rPr>
          <w:sz w:val="28"/>
          <w:szCs w:val="28"/>
        </w:rPr>
        <w:t>A Képviselő-testület felhatalmazza a Polgármestert a pályázat benyújtására.</w:t>
      </w:r>
    </w:p>
    <w:p>
      <w:pPr>
        <w:pStyle w:val="Nincstrkz1"/>
        <w:ind w:left="33" w:hanging="0"/>
        <w:jc w:val="both"/>
        <w:rPr>
          <w:sz w:val="28"/>
          <w:szCs w:val="28"/>
        </w:rPr>
      </w:pPr>
      <w:r>
        <w:rPr>
          <w:sz w:val="28"/>
          <w:szCs w:val="28"/>
        </w:rPr>
      </w:r>
    </w:p>
    <w:p>
      <w:pPr>
        <w:pStyle w:val="Nincstrkz1"/>
        <w:ind w:left="4253" w:hanging="1134"/>
        <w:jc w:val="both"/>
        <w:rPr>
          <w:sz w:val="28"/>
          <w:szCs w:val="28"/>
        </w:rPr>
      </w:pPr>
      <w:r>
        <w:rPr>
          <w:sz w:val="28"/>
          <w:szCs w:val="28"/>
          <w:u w:val="single"/>
        </w:rPr>
        <w:t>Határidő:</w:t>
      </w:r>
      <w:r>
        <w:rPr>
          <w:sz w:val="28"/>
          <w:szCs w:val="28"/>
        </w:rPr>
        <w:tab/>
        <w:t>2015. május 29.</w:t>
      </w:r>
    </w:p>
    <w:p>
      <w:pPr>
        <w:pStyle w:val="Nincstrkz1"/>
        <w:ind w:left="4253" w:hanging="1134"/>
        <w:jc w:val="both"/>
        <w:rPr>
          <w:sz w:val="28"/>
          <w:szCs w:val="28"/>
          <w:highlight w:val="yellow"/>
        </w:rPr>
      </w:pPr>
      <w:r>
        <w:rPr>
          <w:sz w:val="28"/>
          <w:szCs w:val="28"/>
          <w:u w:val="single"/>
        </w:rPr>
        <w:t>Felelős:</w:t>
      </w:r>
      <w:r>
        <w:rPr>
          <w:sz w:val="28"/>
          <w:szCs w:val="28"/>
        </w:rPr>
        <w:tab/>
        <w:t>Kovács Péter polgármester</w:t>
      </w:r>
    </w:p>
    <w:p>
      <w:pPr>
        <w:pStyle w:val="Normal"/>
        <w:jc w:val="both"/>
        <w:rPr>
          <w:sz w:val="28"/>
          <w:szCs w:val="28"/>
          <w:highlight w:val="yellow"/>
          <w:u w:val="single"/>
        </w:rPr>
      </w:pPr>
      <w:r>
        <w:rPr>
          <w:sz w:val="28"/>
          <w:szCs w:val="28"/>
          <w:highlight w:val="yellow"/>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2.</w:t>
        <w:tab/>
        <w:t>Jelentés Budapest Főváros XVI. kerületének 2014. évi környezeti állapotáról</w:t>
      </w:r>
    </w:p>
    <w:p>
      <w:pPr>
        <w:pStyle w:val="Normal"/>
        <w:ind w:left="4686" w:hanging="1562"/>
        <w:rPr>
          <w:b/>
          <w:b/>
          <w:i/>
          <w:i/>
          <w:sz w:val="28"/>
          <w:szCs w:val="28"/>
          <w:u w:val="single"/>
        </w:rPr>
      </w:pPr>
      <w:r>
        <w:rPr>
          <w:b/>
          <w:i/>
          <w:sz w:val="28"/>
          <w:szCs w:val="28"/>
          <w:u w:val="single"/>
        </w:rPr>
        <w:t xml:space="preserve">93/2015.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Tisztelt Képviselő-testület! Előterjesztőként annyit fűznék hozzá, hogy az előterjesztés az ugye gyakorlatilag a 2014. évi környezeti állapotról szól. Ugye ez különféle adatok alapján a környezeti állapot milyenségét taglalja. Egy félrevezető adat mindenképpen van benne. Mégpedig a levegő tisztasága, és az ipari levegőszennyezésre vonatkozó adat, az abban a tekintetben nem tükrözi a ’14-es állapotot, mert ez egy 1 éves átcsúszással kapunk visszajelzést, erről az állapotról. Ezt a Közép-Dunavölgyitől kapjuk ezt az eredményt, és mindig az előző évinek az összesítését, tehát ami ebben az állapotjelentésben van, az a 2013-as eredmény, a ’14-esről majd a jövő évi jelentésben kapunk pontos képet. De ez is sántít, hiszen az állapotjelentéshez az adatközlés az adatközlők számára önkéntes, tehát ez az adatbenyújtóktól függ gyakorlatilag, hogy ezt, ennek az önkéntességüknek megfelelnek és a beérkezett adatokat tükrözi ez az adatsor. A másik pedig talán nem mi vagyunk az egyetlenek, akik belekeveredünk még ebbe a vitába, hiszen ennek az eredménye még oly friss, a Pálfi tér az egy „f”-fel a helyes, mint kaptuk az információt. Igyekszünk a későbbiekben odafigyelni, de talán ez is egy figyelemfelhívás mindenkinek, hogy ez a végleges és helyes írásmód. Úgyhogy a mi hibánk remélhetőleg tanulmány, vagy tanulságként szolgál mindenki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Mizsei László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Itt szeretném megjegyezni, hogy a Környezetvédelmi és Közbiztonsági Bizottság is megvitatta az anyagot és elfogadásra javasolja a testületnek 8 igen, egyhangú szavazattal. Viszont hozzá szeretném tenni, hogy hasznosnak tartanám, hogyha a továbbiakban a többi hasonló jelentés, éves jelentésben majd szerepelne az is, hogy a kerület területén mekkora növekmény, illetve csökkenés tapasztalható biológiailag aktív, illetve inaktív zöldterületek terén, tehát, hogy nőtt-e, csökkent-e. Ezt a bizottsági ülésen is javasoltam. És hiányolom az anyagból, de ezzel együtt elfogadtam, és javaslom a testületnek, hogy fogadják 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 már én úgy érzem, hogy hozzászólás volt, de kérdésre más nem is jelentkezett. Sőt hozzászólások következnek.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A bizottsági, tehát én is javaslom elfogadni a jelentést. A bizottsági ülésen, a Környezetvédelmi és Közbiztonsági Bizottság ülésén is megjegyeztem, hogy egyre nagyobb problémát látok abban, hogy a kerületből kivezető főutak mellett jelentős dugók alakulnak ki a reggeli és délutáni órákban. Hát főleg a reggeli órák azok, amik minket érintenek. És én javasolnám, hogy végezzünk ezzel kapcsolatosan méréseket, tehát levegőszennyezést mérjük. Ezek talán alátámasztják olyan igényeinket is, hogy a metró és a HÉV összekötésénél ezeket az összekötésével a tömegközlekedést mennyire tudnánk javítani. A kerület átjárhatóságát mennyire tudnánk javítani, hogy ne alakuljanak ki ilyen hatalmas dugók a kerül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agyon köszönöm Ilonának a javaslatát. Én is azért kértem szót és adtam magamnak szót, hogy ezt megerősítsem. Bár zárójelben jegyzem meg, hogy van erről már nekünk fölmérésünk, még amikor a HÉV-metró összekötésének a tanulmánytervét csináltuk, pont ezzel indokoltuk többek között, hogy ugye a XVI. kerületben a legrosszabb a fővárosban a fővárosi kerületek közül az úgynevezett </w:t>
      </w:r>
      <w:r>
        <w:rPr>
          <w:sz w:val="28"/>
          <w:szCs w:val="28"/>
          <w:shd w:fill="FFFFFF" w:val="clear"/>
        </w:rPr>
        <w:t>modal-</w:t>
      </w:r>
      <w:r>
        <w:rPr>
          <w:rStyle w:val="Emphasis"/>
          <w:bCs/>
          <w:i w:val="false"/>
          <w:iCs w:val="false"/>
          <w:sz w:val="28"/>
          <w:szCs w:val="28"/>
          <w:shd w:fill="FFFFFF" w:val="clear"/>
        </w:rPr>
        <w:t>split</w:t>
      </w:r>
      <w:r>
        <w:rPr>
          <w:sz w:val="28"/>
          <w:szCs w:val="28"/>
        </w:rPr>
        <w:t xml:space="preserve"> arány, vagyis a közösségi közlekedést, illetve az autót használók aránya. Nagyon sok az autót használó, és nagyon kevés a közösségi közlekedést használók aránya. Ebből adódik ugye a dugó befele, éppen ezt szeretnénk megoldani ezzel. Ez az egyik fő érvünk, hogy legyen ez. Szakmailag nincsen kifogás a javaslatunkkal szemben, már a HÉV-metró összekötéssel, mindenki azt gondolja, hogy ez egy rövidtávon, vagy középtávon is megtérülő beruházás lenne, úgyhogy én azt gondolom, hogy ebből a szempontból nincsen se szakmai, se politikai vita ennek a kérdésnek. Az a kérdés, hogy mikor kerüljön erre sor. Ameddig a 3-as metró szerelvényei kigyulladnak, nyilván először azzal kell foglalkozni, és nem ezzel a HÉV-metró összekötéssel. Én ezt meg tudom érteni, bármennyire is szívügyem ez a terület.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Ha már a bizottság ülésén elhangzottakról van szó, akkor ezeken a területeken fölmerült az, hogy érdemes lenne egy sorozatos levegőszennyezettség mérést valahogy eszközölni. Azért egyrészt, hogy tudjuk, hogy most mi a helyzet, másrészt, érdekelne is bennünket, hogy mennyire elfogadhatatlan ott az a szennyezettség mérés, ráadásul, hogyha netán-tán megszűnne valamilyen intézkedés folytán, akkor legyen egy kiindulási alap, hogy mihez képest volt változá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az előterjesztőt, mert elfogytak a hozzászólók. Kíván-e? Igen, kíván zárszót monda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mindenki számára, hogy elolvasta és értelmezte és értelmes hozzászólásokat tett a környezeti állapot jelentéshez. De gyakorlatilag lezajlott az a vita újra, ami nem volt egy nagy vita, ami a Környezetvédelmi Bizottságon, akkor az ott konszenzusnak tűnt, hogy vizsgáljuk meg annak a lehetőségét, hogy érdemes-e ezzel kapcsolatosan mérést tenni. Erre kértem az Iroda, a Környezetvédelmi Iroda jelenlévő tagjait, hogy szerezzünk be árajánlatokat, hogy mennyibe kerül egyáltalán egy ilyen mérés, hogy nehogy többe kerüljön a hús, mint a leves. És abban a pillanatban, ahogy ez megvan, akkor természetesen újra lehet gondolni. És még felmerült ott a vitában az is, hogy befolyásolhatja az egész fővárosi tömeg- és egyéb közlekedést majd a dugódíjnak a bevezetése, de az tény és való, hogy egy kiindulási alapnak mindenképpen jó lehet, egy ilyen mérés. Abban a pillanatban, hogy van ilyen jellegű árajánlatunk, akkor azt a bizottság elé terjesztjük.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2. oldalán található határozati javaslatról döntünk. Szavazzunk! A Képviselő-testület 17 igen, egyhangúlag elfogadta a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5/2015. (V. 13.) Kt. </w:t>
        <w:tab/>
      </w:r>
      <w:r>
        <w:rPr>
          <w:sz w:val="28"/>
          <w:szCs w:val="28"/>
        </w:rPr>
        <w:t xml:space="preserve">Budapest Főváros XVI. kerületi Önkormányzat Képviselő-testülete a 2014-es évről szóló környezetállapot jelentést elfogadja. </w:t>
      </w:r>
    </w:p>
    <w:p>
      <w:pPr>
        <w:pStyle w:val="Normal"/>
        <w:ind w:left="-108" w:hanging="12"/>
        <w:jc w:val="both"/>
        <w:rPr>
          <w:sz w:val="28"/>
          <w:szCs w:val="28"/>
        </w:rPr>
      </w:pPr>
      <w:r>
        <w:rPr>
          <w:sz w:val="28"/>
          <w:szCs w:val="28"/>
        </w:rPr>
      </w:r>
    </w:p>
    <w:p>
      <w:pPr>
        <w:pStyle w:val="Normal"/>
        <w:ind w:left="3119" w:hanging="0"/>
        <w:jc w:val="both"/>
        <w:rPr>
          <w:sz w:val="28"/>
          <w:szCs w:val="28"/>
        </w:rPr>
      </w:pPr>
      <w:r>
        <w:rPr>
          <w:sz w:val="28"/>
          <w:szCs w:val="28"/>
        </w:rPr>
        <w:t>Felkéri a Polgármestert, hogy az Önkormányzat hivatalos lapján keresztül tájékoztassa a kerület lakosságát az állapotjelentésről.</w:t>
      </w:r>
    </w:p>
    <w:p>
      <w:pPr>
        <w:pStyle w:val="Normal"/>
        <w:ind w:left="-108" w:hanging="12"/>
        <w:jc w:val="both"/>
        <w:rPr>
          <w:sz w:val="28"/>
          <w:szCs w:val="28"/>
        </w:rPr>
      </w:pPr>
      <w:r>
        <w:rPr>
          <w:sz w:val="28"/>
          <w:szCs w:val="28"/>
        </w:rPr>
      </w:r>
    </w:p>
    <w:p>
      <w:pPr>
        <w:pStyle w:val="Normal"/>
        <w:ind w:left="3119" w:hanging="0"/>
        <w:jc w:val="both"/>
        <w:rPr/>
      </w:pPr>
      <w:r>
        <w:rPr>
          <w:sz w:val="28"/>
          <w:szCs w:val="28"/>
          <w:u w:val="single"/>
        </w:rPr>
        <w:t>Határidő</w:t>
      </w:r>
      <w:r>
        <w:rPr>
          <w:sz w:val="28"/>
          <w:szCs w:val="28"/>
        </w:rPr>
        <w:t>:</w:t>
        <w:tab/>
        <w:t>2015. május 31.</w:t>
      </w:r>
    </w:p>
    <w:p>
      <w:pPr>
        <w:pStyle w:val="Normal"/>
        <w:ind w:left="3119" w:hanging="0"/>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3.</w:t>
        <w:tab/>
        <w:t>Gépjárművek üzembentartói jogának átadása a Kerületgazda Szolgáltató Szervezet részére</w:t>
      </w:r>
    </w:p>
    <w:p>
      <w:pPr>
        <w:pStyle w:val="Normal"/>
        <w:ind w:left="4686" w:hanging="1562"/>
        <w:rPr>
          <w:b/>
          <w:b/>
          <w:i/>
          <w:i/>
          <w:sz w:val="28"/>
          <w:szCs w:val="28"/>
          <w:u w:val="single"/>
        </w:rPr>
      </w:pPr>
      <w:r>
        <w:rPr>
          <w:b/>
          <w:i/>
          <w:sz w:val="28"/>
          <w:szCs w:val="28"/>
          <w:u w:val="single"/>
        </w:rPr>
        <w:t xml:space="preserve">103/2015.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Két darab autóról van szó, ugye, az előterjesztés mögött a szerződések is láthatók, mind a két autóra más és más szerződés vonatkozik. Az egyik az Opel, amit jelen pillanatban is már a Kerületgazdák használnak, gyakorlatilag ennek az alátámasztása történik meg a képviselő-testületi határozattal és az üzemeltető, üzembentartói szerződés megkötésével. A másik autó tekintetében gyakorlatilag mindenki jól jár, a Polgármesteri Hivatal megszabadul egy elég régi autótól, ami gyakorlatilag itt az Önkormányzat számára már nem tölti be azt a funkciót, amit szeretnénk, hogy betöltsön. Ugyanakkor a Kerületgazdák pedig szerettek volna vásárolni egy hasonló állapotú autót, mert ők a kerületen belül arra használják, hogy a különböző terepen lévő különböző brigádok között a vezetőjük tudjon ingázni, és hozni-vinni őket, és erre teljesen alkalmas. És ráadásul náluk egyrészt a szakértelem meg az eszközpark is megvan, hogyha az autóban meghibásodik valami, akkor bizonyos mértékig ők ezt javítani tudják. Tehát a számukra még ez az autó értékes. Úgyhogy erről szól az előterjesztésem, és ennek fényében kérem a Képviselő-testületet, hogy támogass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avagy hozzászólás? Ilyen sincsen. Határozathozatal következik. Az előterjesztés 2. oldalán található I. számú határozati javaslatról döntünk, melynek elfogadása minősített szótöbbséget igényel.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6/2015. (V. 13.) Kt. </w:t>
        <w:tab/>
      </w:r>
      <w:r>
        <w:rPr>
          <w:sz w:val="28"/>
          <w:szCs w:val="28"/>
        </w:rPr>
        <w:t xml:space="preserve">Budapest Főváros XVI. kerületi Önkormányzat Képviselő-testülete a Budapest Főváros XVI. kerületi Önkormányzat tulajdonát képező, HOM-512 forgalmi rendszámú, WOLOMFF681G089668 alvázszámú, kék színű Opel Astra FCC 1,4 típusú gépjárművet az üzembentartói jog ingyenes átadásával a Kerületgazda Szolgáltató Szervezet használatába adja.  </w:t>
      </w:r>
    </w:p>
    <w:p>
      <w:pPr>
        <w:pStyle w:val="Normal"/>
        <w:ind w:firstLine="3119"/>
        <w:jc w:val="both"/>
        <w:rPr>
          <w:sz w:val="28"/>
          <w:szCs w:val="28"/>
        </w:rPr>
      </w:pPr>
      <w:r>
        <w:rPr>
          <w:sz w:val="28"/>
          <w:szCs w:val="28"/>
        </w:rPr>
      </w:r>
    </w:p>
    <w:p>
      <w:pPr>
        <w:pStyle w:val="Normal"/>
        <w:ind w:left="3119" w:hanging="0"/>
        <w:jc w:val="both"/>
        <w:rPr>
          <w:sz w:val="28"/>
          <w:szCs w:val="28"/>
        </w:rPr>
      </w:pPr>
      <w:r>
        <w:rPr>
          <w:sz w:val="28"/>
          <w:szCs w:val="28"/>
        </w:rPr>
        <w:t>A Képviselő-testület felkéri a Polgármestert az előterjesztés 1. számú mellékletét képező üzembentartói szerződé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5. június 1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kezdődő II. számú határozati javaslatról döntünk, melynek elfogadása minősített szótöbbséget igényel.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7/2015. (V. 13.) Kt. </w:t>
        <w:tab/>
      </w:r>
      <w:r>
        <w:rPr>
          <w:sz w:val="28"/>
          <w:szCs w:val="28"/>
        </w:rPr>
        <w:t>Budapest Főváros XVI. kerületi Önkormányzat Képviselő-testülete a Budapest XVI. kerületi Polgármesteri Hivatal tulajdonát képező, GHP-480 forgalmi rendszámú, JMBLNCB4WVU505419 alvázszámú, piros színű Mitsubishi Lancer 1,6 típusú gépjármű hasznosításának jogát Budapest XVI. kerületi Polgármesteri Hivatalától megvonja.</w:t>
      </w:r>
    </w:p>
    <w:p>
      <w:pPr>
        <w:pStyle w:val="Normal"/>
        <w:ind w:left="3119" w:hanging="0"/>
        <w:jc w:val="both"/>
        <w:rPr>
          <w:sz w:val="28"/>
          <w:szCs w:val="28"/>
        </w:rPr>
      </w:pPr>
      <w:r>
        <w:rPr>
          <w:sz w:val="28"/>
          <w:szCs w:val="28"/>
        </w:rPr>
        <w:t xml:space="preserve">Budapest Főváros XVI. kerületi Önkormányzata egyúttal úgy dönt, hogy az önkormányzati célok hatékonyabb megvalósítását szolgálja, ha a GHP-480 forgalmi rendszámú gépjármű üzembentartói jogának ingyenes átadásával a gépjárművet a Kerületgazda Szolgáltató Szervezet használatába adja.  </w:t>
      </w:r>
    </w:p>
    <w:p>
      <w:pPr>
        <w:pStyle w:val="Normal"/>
        <w:ind w:firstLine="3119"/>
        <w:jc w:val="both"/>
        <w:rPr>
          <w:sz w:val="28"/>
          <w:szCs w:val="28"/>
        </w:rPr>
      </w:pPr>
      <w:r>
        <w:rPr>
          <w:sz w:val="28"/>
          <w:szCs w:val="28"/>
        </w:rPr>
      </w:r>
    </w:p>
    <w:p>
      <w:pPr>
        <w:pStyle w:val="Normal"/>
        <w:ind w:left="3119" w:hanging="0"/>
        <w:jc w:val="both"/>
        <w:rPr>
          <w:sz w:val="28"/>
          <w:szCs w:val="28"/>
        </w:rPr>
      </w:pPr>
      <w:r>
        <w:rPr>
          <w:sz w:val="28"/>
          <w:szCs w:val="28"/>
        </w:rPr>
        <w:t>A Képviselő-testület felkéri a Polgármestert az előterjesztés 2. számú mellékletét képező három oldalú üzembentartói szerződé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5. június 1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4.</w:t>
        <w:tab/>
      </w:r>
      <w:r>
        <w:rPr>
          <w:rFonts w:cs="Times New Roman" w:ascii="Times New Roman" w:hAnsi="Times New Roman"/>
          <w:b w:val="false"/>
          <w:iCs/>
          <w:sz w:val="28"/>
          <w:szCs w:val="28"/>
        </w:rPr>
        <w:t>1165 Budapest, Diósy Lajos u. 22/d. szám (hrsz.: 105842/40) alatti sportközpont kialakításával kapcsolatos támogatási szerződés megkötéséhez elidegenítési és terhelési tilalom bejegyzése</w:t>
      </w:r>
    </w:p>
    <w:p>
      <w:pPr>
        <w:pStyle w:val="Normal"/>
        <w:ind w:left="4686" w:hanging="1562"/>
        <w:rPr>
          <w:b/>
          <w:b/>
          <w:i/>
          <w:i/>
          <w:iCs/>
          <w:sz w:val="28"/>
          <w:szCs w:val="28"/>
          <w:u w:val="single"/>
        </w:rPr>
      </w:pPr>
      <w:r>
        <w:rPr>
          <w:b/>
          <w:i/>
          <w:iCs/>
          <w:sz w:val="28"/>
          <w:szCs w:val="28"/>
          <w:u w:val="single"/>
        </w:rPr>
        <w:t xml:space="preserve">109/2015. sz. előterjesztés </w:t>
      </w:r>
    </w:p>
    <w:p>
      <w:pPr>
        <w:pStyle w:val="Normal"/>
        <w:ind w:left="4686" w:hanging="1562"/>
        <w:rPr>
          <w:sz w:val="28"/>
          <w:szCs w:val="28"/>
        </w:rPr>
      </w:pPr>
      <w:r>
        <w:rPr>
          <w:iCs/>
          <w:sz w:val="28"/>
          <w:szCs w:val="28"/>
          <w:u w:val="single"/>
        </w:rPr>
        <w:t>Előterjesztő:</w:t>
      </w:r>
      <w:r>
        <w:rPr>
          <w:iCs/>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először egy hibára hívnám föl a képviselőtársaim figyelmét, ha esetleg nem vették volna észre. Annyira szeretjük a mi kedves kerületünket, meg az Önkormányzatot, hogy még a BMSK címének is ezt adtuk meg az előterjesztésben, ez nyilván helytelen, ugye a támogatási szerződésben helyesen van írva az ő címük. Az előterjesztésről annyit fűznék hozzá, ugye 50 évre szerette volna erre az 50 millió Ft-ra a BMSK, melyet támogatásként adna a kerületi Önkormányzat számára, kérni a terhelési és elidegenítési tilalmat. Egy kis, nem is kis, egy jelentős utánajárás után azért sikerült az ő álláspontjukat a 15 évre leszorítani. Én ezt javaslom már, hogy a Képviselő-testület fogadja el, hisz ezt a birkózó, vívó termet nyilván nem akarja a Képviselő-testület sem megterhelni, se elidegeníteni. Nagyon remélem, hogy a következő 15 évben is ez lesz az állapot. Kérdezem, van-e kérdés? Kérdést nem látok. Vélemény, javaslat, avagy hozzászólás? Ilyen sincsen. Határozathozatal következik. Az előterjesztés 1. oldalán található határozati javaslatról döntünk, aki ezzel egyetért, kérem, igennel ezt jelezze! Szavazzunk!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8/2015. (V. 13.) Kt. </w:t>
        <w:tab/>
      </w:r>
      <w:r>
        <w:rPr>
          <w:rFonts w:eastAsia="Calibri"/>
          <w:sz w:val="28"/>
          <w:szCs w:val="28"/>
        </w:rPr>
        <w:t>Budapest Főváros XVI. kerületi Önkormányzat Képviselő-testülete úgy határoz, hogy a BMSK Beruházási, Műszaki Fejlesztési, Sportüzemeltetési és Közbeszerzési Zrt.-vel, „20/24/18 16 kiemelt sportág sportlétesítmény-fejlesztésének támogatása” előirányzat terhére kötendő támogatási szerződés megkötéshez jóváhagyja, hogy a 1165 Budapest, Diósy Lajos u. 22/d. szám (105842/40) alatti sportközpontra saját tulajdonú önálló ingatlanként, 50.000.000Ft, azaz Ötvenmillió forint összeg erejéig elidegenítési és terhelési tilalmat jegyeztessen be az Önkormányzat az ingatlan-nyilvántartásba 15 év időtartamra, a Támogató BMSK Zrt. javára, a támogatási elszámolás elfogadásától számított hat hónapon belül.</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5. 11.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már, hogy eredetileg: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5.</w:t>
        <w:tab/>
        <w:t>Javaslat a Kertvárosi Vívó Sport Egyesület elszámolásának elfogadására, valamint a kérelmének támogatására</w:t>
      </w:r>
    </w:p>
    <w:p>
      <w:pPr>
        <w:pStyle w:val="Normal"/>
        <w:ind w:left="4686" w:hanging="1562"/>
        <w:rPr>
          <w:b/>
          <w:b/>
          <w:i/>
          <w:i/>
          <w:sz w:val="28"/>
          <w:szCs w:val="28"/>
          <w:u w:val="single"/>
        </w:rPr>
      </w:pPr>
      <w:r>
        <w:rPr>
          <w:b/>
          <w:i/>
          <w:sz w:val="28"/>
          <w:szCs w:val="28"/>
          <w:u w:val="single"/>
        </w:rPr>
        <w:t xml:space="preserve">88/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KOVÁCS PÉTER </w:t>
      </w:r>
    </w:p>
    <w:p>
      <w:pPr>
        <w:pStyle w:val="Normal"/>
        <w:jc w:val="both"/>
        <w:rPr>
          <w:sz w:val="28"/>
          <w:szCs w:val="28"/>
          <w:u w:val="single"/>
        </w:rPr>
      </w:pPr>
      <w:r>
        <w:rPr>
          <w:sz w:val="28"/>
          <w:szCs w:val="28"/>
        </w:rPr>
        <w:t xml:space="preserve">Előterjesztőként nincsen hozzáfűznivalóm. Kérdezem, van-e kérdés? Kérdést nem látok. Vélemény, javaslat, avagy hozzászólás? Erre sincsen most igény. Határozathozatal következik. Az előterjesztés 2. oldalán található I. számú határozati javaslatról döntünk. Szavazzunk! A Képviselő-testület 15 igen, egyhangúlag elfogadta a határozati javaslatot.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9/2015. (V. 13.) Kt. </w:t>
        <w:tab/>
      </w:r>
      <w:r>
        <w:rPr>
          <w:sz w:val="28"/>
          <w:szCs w:val="28"/>
        </w:rPr>
        <w:t xml:space="preserve">Budapest Főváros XVI. kerületi Önkormányzat Képviselő-testülete a Kertvárosi Vívó Sport Egyesületnek (székhely: 1162 Bp., Monoki u. 27., adószám: </w:t>
      </w:r>
      <w:r>
        <w:rPr>
          <w:sz w:val="28"/>
          <w:szCs w:val="28"/>
          <w:shd w:fill="FFFFFF" w:val="clear"/>
        </w:rPr>
        <w:t>18198829-1-42, képviseli: Decsi István</w:t>
      </w:r>
      <w:r>
        <w:rPr>
          <w:sz w:val="28"/>
          <w:szCs w:val="28"/>
        </w:rPr>
        <w:t xml:space="preserve">) 2014. évben nyújtott 3.000.000-, Ft önkormányzati támogatás felhasználásáról szóló elszámolását elfogadja. </w:t>
      </w:r>
    </w:p>
    <w:p>
      <w:pPr>
        <w:pStyle w:val="Normal"/>
        <w:jc w:val="both"/>
        <w:rPr>
          <w:sz w:val="28"/>
          <w:szCs w:val="28"/>
        </w:rPr>
      </w:pPr>
      <w:r>
        <w:rPr>
          <w:sz w:val="28"/>
          <w:szCs w:val="28"/>
        </w:rPr>
      </w:r>
    </w:p>
    <w:p>
      <w:pPr>
        <w:pStyle w:val="Normal"/>
        <w:ind w:left="3119" w:hanging="0"/>
        <w:jc w:val="both"/>
        <w:rPr>
          <w:sz w:val="28"/>
          <w:szCs w:val="28"/>
        </w:rPr>
      </w:pPr>
      <w:r>
        <w:rPr>
          <w:sz w:val="28"/>
          <w:szCs w:val="28"/>
        </w:rPr>
        <w:t>Felkéri a polgármestert, hogy a határozatról az érintettet értesítse.</w:t>
      </w:r>
    </w:p>
    <w:p>
      <w:pPr>
        <w:pStyle w:val="Normal"/>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május 31.</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található II. számú határozati javaslatról döntünk most. Szavazzunk! Köszönöm szépen.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10/2015. (V. 13.) Kt. </w:t>
        <w:tab/>
      </w:r>
      <w:r>
        <w:rPr>
          <w:sz w:val="28"/>
          <w:szCs w:val="28"/>
        </w:rPr>
        <w:t xml:space="preserve">Budapest Főváros XVI. Kerületi Önkormányzat Képviselő-testülete a Kertvárosi Vívó Sport Egyesületet (székhely: 1162 Bp., Monoki u. 27., adószám: </w:t>
      </w:r>
      <w:r>
        <w:rPr>
          <w:sz w:val="28"/>
          <w:szCs w:val="28"/>
          <w:shd w:fill="FFFFFF" w:val="clear"/>
        </w:rPr>
        <w:t>18198829-1-42, képviseli: Decsi István</w:t>
      </w:r>
      <w:r>
        <w:rPr>
          <w:sz w:val="28"/>
          <w:szCs w:val="28"/>
        </w:rPr>
        <w:t>) 2.833.333,- Ft-tal támogatja Decsi Tamás válogatott kardvívó 2016-os nyári olimpiai játékokra és azt megelőző világversenyekre való félkészülésének céljából az Önkormányzat 2015. évi költségvetésének „Kiemelt sportolók támogatása” kerete terhére.</w:t>
      </w:r>
    </w:p>
    <w:p>
      <w:pPr>
        <w:pStyle w:val="Normal"/>
        <w:jc w:val="both"/>
        <w:rPr>
          <w:sz w:val="28"/>
          <w:szCs w:val="28"/>
        </w:rPr>
      </w:pPr>
      <w:r>
        <w:rPr>
          <w:sz w:val="28"/>
          <w:szCs w:val="28"/>
        </w:rPr>
      </w:r>
    </w:p>
    <w:p>
      <w:pPr>
        <w:pStyle w:val="Normal"/>
        <w:ind w:left="3119" w:hanging="0"/>
        <w:jc w:val="both"/>
        <w:rPr>
          <w:sz w:val="28"/>
          <w:szCs w:val="28"/>
        </w:rPr>
      </w:pPr>
      <w:r>
        <w:rPr>
          <w:sz w:val="28"/>
          <w:szCs w:val="28"/>
        </w:rPr>
        <w:t xml:space="preserve">Felkéri továbbá a Polgármestert, hogy gondoskodjon a támogatási szerződés aláírásra történő előkészítéséről és a kérelmezőt értesítse a határozatról. </w:t>
      </w:r>
    </w:p>
    <w:p>
      <w:pPr>
        <w:pStyle w:val="Normal"/>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május 31.</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3-sal jelzett, azon belül is a) b) c) és d) javaslato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127" w:leader="none"/>
          <w:tab w:val="left" w:pos="255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a)</w:t>
        <w:tab/>
        <w:t>Javaslat a Budapest XVI. kerület Fertály utcában létrejött víziközmű vagyon átadására</w:t>
      </w:r>
    </w:p>
    <w:p>
      <w:pPr>
        <w:pStyle w:val="Normal"/>
        <w:ind w:left="4678" w:hanging="1559"/>
        <w:jc w:val="both"/>
        <w:rPr>
          <w:b/>
          <w:b/>
          <w:i/>
          <w:i/>
          <w:sz w:val="28"/>
          <w:szCs w:val="28"/>
          <w:u w:val="single"/>
        </w:rPr>
      </w:pPr>
      <w:r>
        <w:rPr>
          <w:b/>
          <w:i/>
          <w:sz w:val="28"/>
          <w:szCs w:val="28"/>
          <w:u w:val="single"/>
        </w:rPr>
        <w:t xml:space="preserve">90/2015. sz. előterjesztés </w:t>
      </w:r>
    </w:p>
    <w:p>
      <w:pPr>
        <w:pStyle w:val="Normal"/>
        <w:ind w:left="4678" w:hanging="1559"/>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Ilye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 Kerületfejlesztési és Üzemeltetési Bizottság elfogadásra javasolja mind a 4 határozati javaslatban foglalt vagyonátadást. Megjegyezni kívánom, hogy ezek közül a Fertály utca az egyetlen, aminek volt előzetes szándéknyilatkozati határozata is. A többinél most egy együttes szándéknyilatkozati elfogadás és egy víziközmű vagyon átadásról van szó. Ezért a Kerületfejlesztési Bizottság egy módosítást próbált eszközölni, hogy a határozati javaslatnak a megfogalmazásába kerüljön be a szándéknyilatkozat és a víziközmű vagyon átadása így együttesen, tehát nem biztos, hogy ez fontos, de így egyedül a Fertály utcánál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ne haragudjon képviselő úr! Tehát a többinél ugye úgy szól, hogy felhatalmazza a Polgármestert a szándéknyilatkozat, valamint az átadási megállapodás aláírására. Szerintem, ez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határozati javaslatban, de a megfogalmazásban gondoltuk a cím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a cím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címbe, igen, ennyi volt az egész. Ennyi lett volna. Ez azért érdekes, mert korábban ugye egyedül a Fertály utcánál van egy pontos értékmeghatározás, hogy valóban mibe került, és milyen értékű vagyont adunk át. A többinél egy ilyen biankó történet van, nem tudjuk pontosan, hogy mibe fog kerülni, mert az idő sürget és sok minden egyéb, hogy haladni tudjunk a feladatainkkal, ezt, ezt, hát gondolom ez így elfogadható Önöknek, ez ellen nincs kifogás. Ennyi, hogy talán, ha ez belekerülne, talán korrektebb len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így módosítom a napirend címeit! Varga Ilona képviselő asszony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Hát pontosan az ezzel a problémával kapcsolatban szeretnék én is hozzászólni. Mégpedig megmondom őszintén, nem értek egyet azzal, hogy a Fertály utcánál sem értek azzal egyet, hogy térítésmentesen adjuk át, alapvetően nem értek azzal egyet, hogy a közmű vagyonunkat, amit korlátozottan forgalomképes ugyan, azt térítésmentesen átadjuk. Véleményem szerint használatba is adhatnánk. Nem kellene tulajdonba adnunk. A többivel kapcsolatban pedig az a véleményem, hogy még el sem készültek, valóban ez egy biankó határozat. Én nem javaslom azt, hogy ezt így összecsapjuk, összehozzuk. Ezt válasszuk külön.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ezőt, már ugye ez még a kérdéskör volt, nem látok. De lehet, hogy már hozzászólás volt, és én kalandoztam el. Nézze Ilona, ez nem túl jelentős összegek ezek. Ugye használattal próbálkoztunk, de akkor nem üzemelteti a Vízművek. Tehát ez egy ilyen „róka fogta csuka”. Ha nem adjuk tulajdonba, nem üzemelteti. Mondok ennél cifrább dolgot, hogy ugye milyenek a közművek, meg egyáltalán az üzemeltetések. Nem tudom, emlékeznek-e rá az M0-ás mellett megépült a Rákospalotai határúti lehajtó. Már kész volt és hónapokon vagy heteken keresztül zárva tartották. Azért, mert a tisztelt Fővárosi Önkormányzat üzemeltető cége azt mondta, hogy ő csak olyan területet hajlandó üzemeltetni, amely az ő tulajdonában van. A Magyar Állam, aki építette európai uniós forrásból ezt a lehajtót, ő meg azt mondta, hogy 5 évig, ugye európai uniós előírás, nem lehet elidegeníteni ezt a dolgot és így kénytelen volt a XVI. kerületi Önkormányzat magára vállalni azt az ódiumot, hogy akkor ő annak ellenére üzemelteti, hogy nem a tulajdona, azért, hogy a XVI. kerületi emberek fel tudjanak hajtani egyszerűbben az M0-ásra. Tehát vannak ilyen – hogy mondjam, – ha rossz, ha jó szándékú vagyok, anomáliák, ha rossz szándékú vagyok, akkor azt mondom, hogy direkt értetlenségek ebben az ügyben. Nem hajlandó másképp a monopolhelyzetben levő vízszolgáltató üzemeltetni. Pont. Vagy odaadjuk, vagy üzemeltessük mi. Mi nyilván nem tudjuk üzemeltetni 170 méter víz… vagy vízi közművet.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Egy kicsit árnyaltabb ez a dolog, mert sok esetben ugye meg van oldva ezeken a helyeken talán a vízellátás, de az ilyen szolgalmi jogon, ez az útépítés, esetleges útépítés és, hogy tényleg a helyére kerüljenek bizonyos dolgok, ezért kerül ez az önkormányzatnak egy ebben az összegben, amibe ugye belekerül. De ezt a bizottság mindig azért szeretné pontosan látni, hogy ez a Vízművek által ugye szolgáltatással rendezett területeknek tényleg indokolt-e ennek a megszavazása és az elfogadása. Tehát egész pontos anyagokat kérünk mindig.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Nincs ezzel gond. Amikor tudni fogjuk ezt az összeget, a bizottság elnökét tájékoztatni fogom erről. Több hozzászólót nem látok. Így a 4 alpont esetében határozathozatal következik. Az 1. alpont esetében a 90/2015. előterjesztésről döntünk most. A 2. oldalon található határozati javaslat elfogadása minősített szótöbbséget igényel. Szavazzunk! A Képviselő-testület 15 igen, 0 nem és 2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11/2015. (V. 13.) Kt. </w:t>
        <w:tab/>
      </w:r>
      <w:r>
        <w:rPr>
          <w:sz w:val="28"/>
          <w:szCs w:val="28"/>
        </w:rPr>
        <w:t xml:space="preserve">Budapest Főváros XVI. kerületi Önkormányzat Képviselő-testülete az Önkormányzat beruházásában, a Budapest XVI. kerület Fertály utcában (Fertály utca 9 sz. – Katymár u. között) létrejött vízvezetékeket tűzcsappal, mint korlátozottan forgalomképes víziközmű törzsvagyont térítésmentesen, Budapest Főváros Önkormányzata tulajdonába adja, a nemzeti vagyonról szóló 2011. évi CXCVI. törvény 14. § </w:t>
      </w:r>
      <w:r>
        <w:rPr>
          <w:color w:val="000000"/>
          <w:sz w:val="28"/>
          <w:szCs w:val="28"/>
        </w:rPr>
        <w:t>(1) bekezdése szerinti jogcímen.</w:t>
      </w:r>
    </w:p>
    <w:p>
      <w:pPr>
        <w:pStyle w:val="Normal"/>
        <w:ind w:left="3240" w:hanging="3240"/>
        <w:jc w:val="both"/>
        <w:rPr>
          <w:color w:val="000000"/>
          <w:sz w:val="28"/>
          <w:szCs w:val="28"/>
        </w:rPr>
      </w:pPr>
      <w:r>
        <w:rPr>
          <w:color w:val="000000"/>
          <w:sz w:val="28"/>
          <w:szCs w:val="28"/>
        </w:rPr>
      </w:r>
    </w:p>
    <w:p>
      <w:pPr>
        <w:pStyle w:val="Normal"/>
        <w:ind w:left="3119" w:hanging="0"/>
        <w:jc w:val="both"/>
        <w:rPr/>
      </w:pPr>
      <w:r>
        <w:rPr>
          <w:color w:val="000000"/>
          <w:sz w:val="28"/>
          <w:szCs w:val="28"/>
        </w:rPr>
        <w:t>A Képviselő-testület felhatalmazza a Polgármestert az átadási megállapodás aláírására</w:t>
      </w:r>
      <w:r>
        <w:rPr>
          <w:sz w:val="28"/>
          <w:szCs w:val="28"/>
        </w:rPr>
        <w:t>.</w:t>
      </w:r>
    </w:p>
    <w:p>
      <w:pPr>
        <w:pStyle w:val="Normal"/>
        <w:ind w:left="3240" w:hanging="0"/>
        <w:jc w:val="both"/>
        <w:rPr>
          <w:sz w:val="28"/>
          <w:szCs w:val="28"/>
        </w:rPr>
      </w:pPr>
      <w:r>
        <w:rPr>
          <w:sz w:val="28"/>
          <w:szCs w:val="28"/>
        </w:rPr>
      </w:r>
    </w:p>
    <w:p>
      <w:pPr>
        <w:pStyle w:val="Header"/>
        <w:tabs>
          <w:tab w:val="clear" w:pos="4536"/>
          <w:tab w:val="clear" w:pos="9072"/>
        </w:tabs>
        <w:ind w:left="4253" w:hanging="1134"/>
        <w:jc w:val="both"/>
        <w:rPr/>
      </w:pPr>
      <w:r>
        <w:rPr>
          <w:sz w:val="28"/>
          <w:szCs w:val="28"/>
          <w:u w:val="single"/>
        </w:rPr>
        <w:t>Határidő:</w:t>
      </w:r>
      <w:r>
        <w:rPr>
          <w:i/>
          <w:sz w:val="28"/>
          <w:szCs w:val="28"/>
        </w:rPr>
        <w:tab/>
      </w:r>
      <w:r>
        <w:rPr>
          <w:sz w:val="28"/>
          <w:szCs w:val="28"/>
        </w:rPr>
        <w:t>2015. december 31.</w:t>
      </w:r>
    </w:p>
    <w:p>
      <w:pPr>
        <w:pStyle w:val="Header"/>
        <w:tabs>
          <w:tab w:val="clear" w:pos="4536"/>
          <w:tab w:val="clear" w:pos="9072"/>
        </w:tabs>
        <w:ind w:left="4253" w:hanging="1134"/>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Heading1"/>
        <w:tabs>
          <w:tab w:val="clear" w:pos="708"/>
          <w:tab w:val="left" w:pos="2127" w:leader="none"/>
          <w:tab w:val="left" w:pos="255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b)</w:t>
        <w:tab/>
        <w:t>Javaslat a Budapest XVI. kerület Béla utca (Mátyás király út – Sarkad u. között) vízellátására létesülő víziközmű szándéknyilatkozat aláírására és a vagyon átadására</w:t>
      </w:r>
    </w:p>
    <w:p>
      <w:pPr>
        <w:pStyle w:val="Normal"/>
        <w:ind w:left="4686" w:hanging="1562"/>
        <w:rPr>
          <w:b/>
          <w:b/>
          <w:i/>
          <w:i/>
          <w:sz w:val="28"/>
          <w:szCs w:val="28"/>
          <w:u w:val="single"/>
        </w:rPr>
      </w:pPr>
      <w:r>
        <w:rPr>
          <w:b/>
          <w:i/>
          <w:sz w:val="28"/>
          <w:szCs w:val="28"/>
          <w:u w:val="single"/>
        </w:rPr>
        <w:t xml:space="preserve">104/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104/2015. előterjesztésben szereplő határozati javaslatról döntünk, mely a 2. oldalon található, és elfogadása minősített szótöbbséget igényel. Szavazzunk! A Képviselő-testület 15 igen, 1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12/2015. (V. 13.) Kt. </w:t>
        <w:tab/>
      </w:r>
      <w:r>
        <w:rPr>
          <w:sz w:val="28"/>
          <w:szCs w:val="28"/>
        </w:rPr>
        <w:t>Budapest Főváros XVI. kerületi Önkormányzat Képviselő-testülete az Önkormányzat beruházásában, a Budapest XVI. kerület Béla utca (Mátyás király út - Sarkad u. között)  vízellátására létesülő</w:t>
      </w:r>
      <w:r>
        <w:rPr>
          <w:i/>
          <w:sz w:val="28"/>
          <w:szCs w:val="28"/>
        </w:rPr>
        <w:t xml:space="preserve"> </w:t>
      </w:r>
      <w:r>
        <w:rPr>
          <w:sz w:val="28"/>
          <w:szCs w:val="28"/>
        </w:rPr>
        <w:t xml:space="preserve">vízvezetéket, mint korlátozottan forgalomképes víziközmű törzsvagyont térítésmentesen Budapest Főváros Önkormányzata tulajdonába adja a nemzeti vagyonról szóló 2011. évi CXCVI. törvény 14. § </w:t>
      </w:r>
      <w:r>
        <w:rPr>
          <w:color w:val="000000"/>
          <w:sz w:val="28"/>
          <w:szCs w:val="28"/>
        </w:rPr>
        <w:t>(1) bekezdése szerinti jogcímen.</w:t>
      </w:r>
    </w:p>
    <w:p>
      <w:pPr>
        <w:pStyle w:val="Normal"/>
        <w:ind w:left="3119" w:hanging="0"/>
        <w:jc w:val="both"/>
        <w:rPr/>
      </w:pPr>
      <w:r>
        <w:rPr>
          <w:color w:val="000000"/>
          <w:sz w:val="28"/>
          <w:szCs w:val="28"/>
        </w:rPr>
        <w:t>Felhatalmazza a Polgármestert a szándéknyilatkozat, valamint az átadási megállapodás aláírására</w:t>
      </w:r>
      <w:r>
        <w:rPr>
          <w:sz w:val="28"/>
          <w:szCs w:val="28"/>
        </w:rPr>
        <w:t>.</w:t>
      </w:r>
    </w:p>
    <w:p>
      <w:pPr>
        <w:pStyle w:val="Normal"/>
        <w:ind w:left="3240" w:hanging="0"/>
        <w:jc w:val="both"/>
        <w:rPr>
          <w:sz w:val="28"/>
          <w:szCs w:val="28"/>
        </w:rPr>
      </w:pPr>
      <w:r>
        <w:rPr>
          <w:sz w:val="28"/>
          <w:szCs w:val="28"/>
        </w:rPr>
      </w:r>
    </w:p>
    <w:p>
      <w:pPr>
        <w:pStyle w:val="Header"/>
        <w:tabs>
          <w:tab w:val="clear" w:pos="4536"/>
          <w:tab w:val="clear" w:pos="9072"/>
        </w:tabs>
        <w:ind w:left="4253" w:hanging="1134"/>
        <w:jc w:val="both"/>
        <w:rPr/>
      </w:pPr>
      <w:r>
        <w:rPr>
          <w:sz w:val="28"/>
          <w:szCs w:val="28"/>
          <w:u w:val="single"/>
        </w:rPr>
        <w:t>Határidő:</w:t>
      </w:r>
      <w:r>
        <w:rPr>
          <w:i/>
          <w:sz w:val="28"/>
          <w:szCs w:val="28"/>
        </w:rPr>
        <w:tab/>
      </w:r>
      <w:r>
        <w:rPr>
          <w:sz w:val="28"/>
          <w:szCs w:val="28"/>
        </w:rPr>
        <w:t>2015. december 30.</w:t>
      </w:r>
    </w:p>
    <w:p>
      <w:pPr>
        <w:pStyle w:val="Header"/>
        <w:tabs>
          <w:tab w:val="clear" w:pos="4536"/>
          <w:tab w:val="clear" w:pos="9072"/>
        </w:tabs>
        <w:ind w:left="4253" w:hanging="1134"/>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Heading1"/>
        <w:tabs>
          <w:tab w:val="clear" w:pos="708"/>
          <w:tab w:val="left" w:pos="2127" w:leader="none"/>
          <w:tab w:val="left" w:pos="255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c)</w:t>
        <w:tab/>
        <w:t>Javaslat a Budapest XVI. kerület Szilaspatak u. (Baross u. – Szilaspatak u. 56. között) vízellátására létesülő víziközmű szándéknyilatkozat aláírására és a vagyon átadására</w:t>
      </w:r>
    </w:p>
    <w:p>
      <w:pPr>
        <w:pStyle w:val="Normal"/>
        <w:ind w:left="4686" w:hanging="1562"/>
        <w:rPr>
          <w:b/>
          <w:b/>
          <w:i/>
          <w:i/>
          <w:sz w:val="28"/>
          <w:szCs w:val="28"/>
          <w:u w:val="single"/>
        </w:rPr>
      </w:pPr>
      <w:r>
        <w:rPr>
          <w:b/>
          <w:i/>
          <w:sz w:val="28"/>
          <w:szCs w:val="28"/>
          <w:u w:val="single"/>
        </w:rPr>
        <w:t xml:space="preserve">105/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105/2015. előterjesztés 2. oldalán található határozati javaslatról döntünk, melynek elfogadása minősített szótöbbséget igényel. Szavazzunk! A Képviselő-testület 15 igen, 1 nem,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13/2015. (V. 13.) Kt. </w:t>
        <w:tab/>
      </w:r>
      <w:r>
        <w:rPr>
          <w:sz w:val="28"/>
          <w:szCs w:val="28"/>
        </w:rPr>
        <w:t>Budapest Főváros XVI. kerületi Önkormányzat Képviselő-testülete az Önkormányzat beruházásában, a Budapest XVI. kerület Szilaspatak utca (Baross u. - Szilaspatak u. 56. között) vízellátására létesülő</w:t>
      </w:r>
      <w:r>
        <w:rPr>
          <w:i/>
          <w:sz w:val="28"/>
          <w:szCs w:val="28"/>
        </w:rPr>
        <w:t xml:space="preserve"> </w:t>
      </w:r>
      <w:r>
        <w:rPr>
          <w:sz w:val="28"/>
          <w:szCs w:val="28"/>
        </w:rPr>
        <w:t xml:space="preserve">vízvezetéket tűzcsappal, mint korlátozottan forgalomképes víziközmű törzsvagyont térítésmentesen Budapest Főváros Önkormányzata tulajdonába adja a nemzeti vagyonról szóló 2011. évi CXCVI. törvény 14. § </w:t>
      </w:r>
      <w:r>
        <w:rPr>
          <w:color w:val="000000"/>
          <w:sz w:val="28"/>
          <w:szCs w:val="28"/>
        </w:rPr>
        <w:t>(1) bekezdése szerinti jogcímen.</w:t>
      </w:r>
    </w:p>
    <w:p>
      <w:pPr>
        <w:pStyle w:val="Normal"/>
        <w:ind w:left="3119" w:hanging="0"/>
        <w:jc w:val="both"/>
        <w:rPr/>
      </w:pPr>
      <w:r>
        <w:rPr>
          <w:color w:val="000000"/>
          <w:sz w:val="28"/>
          <w:szCs w:val="28"/>
        </w:rPr>
        <w:t>Felhatalmazza a Polgármestert a szándéknyilatkozat, valamint az átadási megállapodás aláírására</w:t>
      </w:r>
      <w:r>
        <w:rPr>
          <w:sz w:val="28"/>
          <w:szCs w:val="28"/>
        </w:rPr>
        <w:t>.</w:t>
      </w:r>
    </w:p>
    <w:p>
      <w:pPr>
        <w:pStyle w:val="Normal"/>
        <w:ind w:left="3240" w:hanging="0"/>
        <w:jc w:val="both"/>
        <w:rPr>
          <w:sz w:val="28"/>
          <w:szCs w:val="28"/>
        </w:rPr>
      </w:pPr>
      <w:r>
        <w:rPr>
          <w:sz w:val="28"/>
          <w:szCs w:val="28"/>
        </w:rPr>
      </w:r>
    </w:p>
    <w:p>
      <w:pPr>
        <w:pStyle w:val="Header"/>
        <w:tabs>
          <w:tab w:val="clear" w:pos="4536"/>
          <w:tab w:val="clear" w:pos="9072"/>
        </w:tabs>
        <w:ind w:left="4253" w:hanging="1134"/>
        <w:jc w:val="both"/>
        <w:rPr/>
      </w:pPr>
      <w:r>
        <w:rPr>
          <w:sz w:val="28"/>
          <w:szCs w:val="28"/>
          <w:u w:val="single"/>
        </w:rPr>
        <w:t>Határidő:</w:t>
      </w:r>
      <w:r>
        <w:rPr>
          <w:i/>
          <w:sz w:val="28"/>
          <w:szCs w:val="28"/>
        </w:rPr>
        <w:tab/>
      </w:r>
      <w:r>
        <w:rPr>
          <w:sz w:val="28"/>
          <w:szCs w:val="28"/>
        </w:rPr>
        <w:t>2015. december 30.</w:t>
      </w:r>
    </w:p>
    <w:p>
      <w:pPr>
        <w:pStyle w:val="Header"/>
        <w:tabs>
          <w:tab w:val="clear" w:pos="4536"/>
          <w:tab w:val="clear" w:pos="9072"/>
        </w:tabs>
        <w:ind w:left="4253" w:hanging="1134"/>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rPr>
          <w:b/>
          <w:b/>
          <w:bCs/>
          <w:sz w:val="28"/>
          <w:szCs w:val="28"/>
        </w:rPr>
      </w:pPr>
      <w:r>
        <w:rPr>
          <w:b/>
          <w:bCs/>
          <w:sz w:val="28"/>
          <w:szCs w:val="28"/>
        </w:rPr>
      </w:r>
    </w:p>
    <w:p>
      <w:pPr>
        <w:pStyle w:val="Normal"/>
        <w:jc w:val="both"/>
        <w:rPr>
          <w:sz w:val="28"/>
          <w:szCs w:val="28"/>
          <w:u w:val="single"/>
        </w:rPr>
      </w:pPr>
      <w:r>
        <w:rPr>
          <w:sz w:val="28"/>
          <w:szCs w:val="28"/>
          <w:u w:val="single"/>
        </w:rPr>
      </w:r>
    </w:p>
    <w:p>
      <w:pPr>
        <w:pStyle w:val="Heading1"/>
        <w:tabs>
          <w:tab w:val="clear" w:pos="708"/>
          <w:tab w:val="left" w:pos="2127" w:leader="none"/>
          <w:tab w:val="left" w:pos="255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d)</w:t>
        <w:tab/>
        <w:t>Javaslat a Budapest XVI. kerület Veres Péter út 64-66. vízellátására létesülő víziközmű szándéknyilatkozat aláírására és a vagyon átadására</w:t>
      </w:r>
    </w:p>
    <w:p>
      <w:pPr>
        <w:pStyle w:val="Normal"/>
        <w:ind w:left="4686" w:hanging="1562"/>
        <w:rPr>
          <w:b/>
          <w:b/>
          <w:i/>
          <w:i/>
          <w:sz w:val="28"/>
          <w:szCs w:val="28"/>
          <w:u w:val="single"/>
        </w:rPr>
      </w:pPr>
      <w:r>
        <w:rPr>
          <w:b/>
          <w:i/>
          <w:sz w:val="28"/>
          <w:szCs w:val="28"/>
          <w:u w:val="single"/>
        </w:rPr>
        <w:t xml:space="preserve">106/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106/2015. előterjesztés 2. oldalán található határozati javaslatról döntünk most, melynek elfogadása minősített szótöbbséget igényel. Szavazzunk! Köszönöm szépen. A Képviselő-testület 15 igen, 1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14/2015. (V. 13.) Kt. </w:t>
        <w:tab/>
      </w:r>
      <w:r>
        <w:rPr>
          <w:sz w:val="28"/>
          <w:szCs w:val="28"/>
        </w:rPr>
        <w:t>Budapest Főváros XVI. kerületi Önkormányzat Képviselő-testülete az Önkormányzat beruházásában, a Budapest XVI. kerület Veres Péter út 64-66. vízellátására létesülő</w:t>
      </w:r>
      <w:r>
        <w:rPr>
          <w:i/>
          <w:sz w:val="28"/>
          <w:szCs w:val="28"/>
        </w:rPr>
        <w:t xml:space="preserve"> </w:t>
      </w:r>
      <w:r>
        <w:rPr>
          <w:sz w:val="28"/>
          <w:szCs w:val="28"/>
        </w:rPr>
        <w:t xml:space="preserve">vízvezetéket tűzcsappal, mint korlátozottan forgalomképes víziközmű törzsvagyont térítésmentesen Budapest Főváros Önkormányzata tulajdonába adja a nemzeti vagyonról szóló 2011. évi CXCVI. törvény 14. § </w:t>
      </w:r>
      <w:r>
        <w:rPr>
          <w:color w:val="000000"/>
          <w:sz w:val="28"/>
          <w:szCs w:val="28"/>
        </w:rPr>
        <w:t>(1) bekezdése szerinti jogcímen.</w:t>
      </w:r>
    </w:p>
    <w:p>
      <w:pPr>
        <w:pStyle w:val="Normal"/>
        <w:ind w:left="3119" w:hanging="0"/>
        <w:jc w:val="both"/>
        <w:rPr/>
      </w:pPr>
      <w:r>
        <w:rPr>
          <w:color w:val="000000"/>
          <w:sz w:val="28"/>
          <w:szCs w:val="28"/>
        </w:rPr>
        <w:t>Felhatalmazza a Polgármestert a szándéknyilatkozat, valamint az átadási megállapodás aláírására</w:t>
      </w:r>
      <w:r>
        <w:rPr>
          <w:sz w:val="28"/>
          <w:szCs w:val="28"/>
        </w:rPr>
        <w:t>.</w:t>
      </w:r>
    </w:p>
    <w:p>
      <w:pPr>
        <w:pStyle w:val="Normal"/>
        <w:ind w:left="3240" w:hanging="0"/>
        <w:jc w:val="both"/>
        <w:rPr>
          <w:sz w:val="28"/>
          <w:szCs w:val="28"/>
        </w:rPr>
      </w:pPr>
      <w:r>
        <w:rPr>
          <w:sz w:val="28"/>
          <w:szCs w:val="28"/>
        </w:rPr>
      </w:r>
    </w:p>
    <w:p>
      <w:pPr>
        <w:pStyle w:val="Header"/>
        <w:tabs>
          <w:tab w:val="clear" w:pos="4536"/>
          <w:tab w:val="clear" w:pos="9072"/>
        </w:tabs>
        <w:ind w:left="4253" w:hanging="1134"/>
        <w:jc w:val="both"/>
        <w:rPr/>
      </w:pPr>
      <w:r>
        <w:rPr>
          <w:sz w:val="28"/>
          <w:szCs w:val="28"/>
          <w:u w:val="single"/>
        </w:rPr>
        <w:t>Határidő:</w:t>
      </w:r>
      <w:r>
        <w:rPr>
          <w:i/>
          <w:sz w:val="28"/>
          <w:szCs w:val="28"/>
        </w:rPr>
        <w:tab/>
      </w:r>
      <w:r>
        <w:rPr>
          <w:sz w:val="28"/>
          <w:szCs w:val="28"/>
        </w:rPr>
        <w:t>2015. december 30.</w:t>
      </w:r>
    </w:p>
    <w:p>
      <w:pPr>
        <w:pStyle w:val="Header"/>
        <w:tabs>
          <w:tab w:val="clear" w:pos="4536"/>
          <w:tab w:val="clear" w:pos="9072"/>
        </w:tabs>
        <w:ind w:left="4253" w:hanging="1134"/>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7.</w:t>
        <w:tab/>
        <w:t>Budapest XVI. kerület Diósy Lajos utca 5. szám alatti, 105774 hrsz-ú, 954 m² nagyságú, kivett beépítetlen terület megnevezésű ingatlan értékesítésére kiírt nyilvános egyfordulós pályázat eredményének megállapítása</w:t>
      </w:r>
    </w:p>
    <w:p>
      <w:pPr>
        <w:pStyle w:val="Normal"/>
        <w:ind w:left="4686" w:hanging="1562"/>
        <w:rPr>
          <w:b/>
          <w:b/>
          <w:i/>
          <w:i/>
          <w:sz w:val="28"/>
          <w:szCs w:val="28"/>
          <w:u w:val="single"/>
        </w:rPr>
      </w:pPr>
      <w:r>
        <w:rPr>
          <w:b/>
          <w:i/>
          <w:sz w:val="28"/>
          <w:szCs w:val="28"/>
          <w:u w:val="single"/>
        </w:rPr>
        <w:t xml:space="preserve">89/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Ugye ebben az esetben, mivel a becsült érték a 30 millió Ft-ot meghaladja, ezért Képviselő-testület írta ki a pályázatot és nekünk kell a döntést is meghoznunk. Pályázatra, amit a testület kiírt ugye 2 pályázat érkezett, egy cég és egy magánszemély. A helyi rendeletünk alapján is én javaslom, hogy a magasabb ajánlatot adó, amely ugye az induló licitárnál, közel, sőt több, mint egy millió forinttal magasabb, ezt hirdessük ki győztes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avagy hozzászólás? Ilyen sincsen. Határozathozatal következik. Az előterjesztés 2. oldalán található határozati javaslatról döntünk. Szavazzunk! Köszönöm szépen. A Képviselő-testület 16 igen, 0 nem és 1 tartózkodás mellett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15/2015. (V. 13.) Kt. </w:t>
        <w:tab/>
      </w:r>
      <w:r>
        <w:rPr>
          <w:sz w:val="28"/>
          <w:szCs w:val="28"/>
        </w:rPr>
        <w:t>Budapest Főváros XVI. kerületi Önkormányzat Képviselő-testülete a</w:t>
      </w:r>
      <w:r>
        <w:rPr>
          <w:bCs/>
          <w:sz w:val="28"/>
          <w:szCs w:val="28"/>
        </w:rPr>
        <w:t xml:space="preserve"> Budapest XVI. kerület Diósy Lajos utca 5. szám alatti, 105774 hrsz-ú, 954 m² nagyságú, kivett beépítetlen terület megnevezésű ingatlan</w:t>
      </w:r>
      <w:r>
        <w:rPr>
          <w:sz w:val="28"/>
          <w:szCs w:val="28"/>
        </w:rPr>
        <w:t xml:space="preserve"> </w:t>
      </w:r>
      <w:r>
        <w:rPr>
          <w:color w:val="000000"/>
          <w:spacing w:val="-3"/>
          <w:sz w:val="28"/>
          <w:szCs w:val="28"/>
        </w:rPr>
        <w:t>értékesítésére kiírt pályázatot érvényesnek és eredményesnek nyilvánítja. A pályázat nyerteseként a Képviselő-testület</w:t>
      </w:r>
      <w:r>
        <w:rPr>
          <w:bCs/>
          <w:sz w:val="28"/>
          <w:szCs w:val="28"/>
        </w:rPr>
        <w:t xml:space="preserve"> az ORTOPROFIL-Ingatlan Kezelő és Hasznosító Korlátolt felelősségű Társaságot (1074 Budapest, Csengery utca 28., képviseli: Lengyel István, adószám: 22677402-2-42, statisztikai számjele: 22677402-6810-113-01) jelöli meg</w:t>
      </w:r>
      <w:r>
        <w:rPr>
          <w:color w:val="000000"/>
          <w:spacing w:val="-3"/>
          <w:sz w:val="28"/>
          <w:szCs w:val="28"/>
        </w:rPr>
        <w:t>, bruttó 33.550.000,- Ft vételár összegű ajánlattal.</w:t>
      </w:r>
      <w:r>
        <w:rPr>
          <w:sz w:val="28"/>
          <w:szCs w:val="28"/>
        </w:rPr>
        <w:t xml:space="preserve"> </w:t>
      </w:r>
    </w:p>
    <w:p>
      <w:pPr>
        <w:pStyle w:val="Normal"/>
        <w:ind w:right="-108" w:hanging="0"/>
        <w:jc w:val="both"/>
        <w:rPr>
          <w:sz w:val="28"/>
          <w:szCs w:val="28"/>
        </w:rPr>
      </w:pPr>
      <w:r>
        <w:rPr>
          <w:sz w:val="28"/>
          <w:szCs w:val="28"/>
        </w:rPr>
      </w:r>
    </w:p>
    <w:p>
      <w:pPr>
        <w:pStyle w:val="Normal"/>
        <w:ind w:left="3119" w:hanging="0"/>
        <w:jc w:val="both"/>
        <w:rPr>
          <w:color w:val="000000"/>
          <w:spacing w:val="-3"/>
          <w:sz w:val="28"/>
          <w:szCs w:val="28"/>
        </w:rPr>
      </w:pPr>
      <w:r>
        <w:rPr>
          <w:color w:val="000000"/>
          <w:spacing w:val="-3"/>
          <w:sz w:val="28"/>
          <w:szCs w:val="28"/>
        </w:rPr>
        <w:t>Felkéri a Polgármestert az adásvételi szerződés aláírására.</w:t>
      </w:r>
    </w:p>
    <w:p>
      <w:pPr>
        <w:pStyle w:val="Normal"/>
        <w:jc w:val="both"/>
        <w:rPr>
          <w:color w:val="000000"/>
          <w:spacing w:val="-3"/>
          <w:sz w:val="28"/>
          <w:szCs w:val="28"/>
        </w:rPr>
      </w:pPr>
      <w:r>
        <w:rPr>
          <w:color w:val="000000"/>
          <w:spacing w:val="-3"/>
          <w:sz w:val="28"/>
          <w:szCs w:val="28"/>
        </w:rPr>
      </w:r>
    </w:p>
    <w:p>
      <w:pPr>
        <w:pStyle w:val="Normal"/>
        <w:ind w:left="4253" w:hanging="1134"/>
        <w:rPr/>
      </w:pPr>
      <w:r>
        <w:rPr>
          <w:color w:val="000000"/>
          <w:sz w:val="28"/>
          <w:szCs w:val="28"/>
          <w:u w:val="single"/>
        </w:rPr>
        <w:t>Határidő:</w:t>
      </w:r>
      <w:r>
        <w:rPr>
          <w:color w:val="000000"/>
          <w:sz w:val="28"/>
          <w:szCs w:val="28"/>
        </w:rPr>
        <w:tab/>
        <w:t>2015. június 15.</w:t>
      </w:r>
    </w:p>
    <w:p>
      <w:pPr>
        <w:pStyle w:val="Normal"/>
        <w:ind w:left="4253" w:right="-108" w:hanging="1134"/>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8.</w:t>
        <w:tab/>
        <w:t>Hozzájárulás a XVI. Kerület Kertvárosi Egészségügyi Szolgálata által kötendő bérleti szerződéshez (1163 Budapest Jókai Mór u. 3. szám alatti gyermekrendelő 14,43 m</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alapterületű 3. számú vizsgáló helyiségének bérlése)</w:t>
      </w:r>
    </w:p>
    <w:p>
      <w:pPr>
        <w:pStyle w:val="Normal"/>
        <w:ind w:left="4686" w:hanging="1562"/>
        <w:rPr>
          <w:b/>
          <w:b/>
          <w:i/>
          <w:i/>
          <w:sz w:val="28"/>
          <w:szCs w:val="28"/>
          <w:u w:val="single"/>
        </w:rPr>
      </w:pPr>
      <w:r>
        <w:rPr>
          <w:b/>
          <w:i/>
          <w:sz w:val="28"/>
          <w:szCs w:val="28"/>
          <w:u w:val="single"/>
        </w:rPr>
        <w:t xml:space="preserve">99/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Ugye ebben az esetben mivel ugye határozatlan időre kíván a KESZ intézményvezetője szerződést kötni, ehhez a Képviselő-testület jóváhagyására van szükség. Annyi előzményt szeretnék ehhez az ügyhöz hozzátenni, hogy ez a hölgy korábban is bérelte ezt a helyiséget, az ő tevékenységével kapcsolatban, amely hát egy természetgyógyászati tevékenység, soha senkinek panasza, vagy bármilyen észrevétele nem volt. Az ő tevékenysége a rendelést, ami itt ugye szerepel is az anyagban, soha nem zavarta, és még egyszer, a lakosság, illetve senki részéről tevékenységével probléma nem volt. Az ő javaslata, illetőleg hát a KESZ által az első körben az önkormányzathoz intézett javaslat az a 300.- Ft/ órás bérleti díj volt, amely hát nem volt egy túlságosan elfogadható összeg, és így a 2. körben én azt javasoltam, illetőleg azt egyeztettük a Kertvárosi Egészségügyi Szolgálat vezetőjével, hogy ezt legalább egy 1.000.- Ft-os órában célszerű lenne meghatározni. Amelyet egyébként teszem hozzá, egyáltalán nem biztos, hogy ez a hölgy el fog fogadni. Tehát jelen pillanatban ott áll, hogy gondolkozik rajta, hogy ez számára egyébként mennyire elfogadható, illetve mennyire nem. Egyetlenegy dolgot szeretnék még hozzáfűzni, itt a korábban ugye a Gazdasági Bizottság döntéséhez, mivel a határozatában ő ezt nem javasolta elfogadni. Egyrészről én ezt – hogy úgy mondjam, – nem támogatnám és fönntartanám az eredeti határozati javaslatot, mert ugye egyrészről a Kertvárosi Egészségügyi Szolgálat is törekszik arra, hogy az átmenetileg nem hasznosítandó területeit bérbeadás útján hasznosítja és ugye ezt a, ebből befolyó bevételt a kerületi egészségügy jobbá tételére tudja használni, ami éves szinten, hogyha ezt elfogadja, mégis csak egy 300.000.- Ft-nyi bevételt jelent. Tehát ez a dolog egyik része. A másik része pedig, hogy itt a felvetett problémákra én abban partner vagyok, hogyha bárki olyan javaslatot tesz, annak a megfontolására, hogy bármilyen módon, akár táblával, akár egyéb módon tudatosítjuk az odafordulókhoz, hogy ugye itt nem a Kertvárosi Egészségügyi Szolgálatnak a rendelése zajlik, hanem ez egy bérbe adott tevékenység. Illetőleg hát egyértelmű az, hogy egyébként ez a hölgy, a nevében sem szerepel, ez a hölgy nem orvos, hanem természetgyógyász, tehát a tevékenysége is nyilvánvalóan nem orvos és hát ezzel kapcsolatos felelősséget is nyilvánvalóan maga visel, mivel ugye ehhez ÁNTSZ engedéllyel magának kell rendelkeznie. Még egy utolsó gondolat, hogy nyilvánvalóan azért szeretne bérelni ebben az épületben helyiséget, mivel a kerületben nincs más olyan hely, vagy hát nagyon korlátozottan, ahol ilyen jellegű tevékenységhez az ÁNTSZ biztosítja a szükséges engedélyt, mert hát mondjuk a Jókai 6-ban nincsen olyan iroda, ahol magában az irodában például kézmosó helyiség áll a rendelkezésre. Tehát összességében én azt kérném a testülettől, hogy javasoljuk, vagy pontosabban fogadjuk el ezt a szerződést. Egyetlen egy apró változást szeretnék, egy pontosítást, hogy a bérleti szerződés 5. pontjában az szerepel, hogy a bérlő előre, 16.000.- Ft/hót fizet, amely később kiderült, hogy ez ugye tárgyi adómentes, de azért írjuk oda, hogy előre nettó 16.000.- Ft-ot. Tehát bármilyen változás van, ez az összeg, ez nettó összeget jele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ügyrendben kért szó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a Gazdasági Bizottságnak a határozatát szeretném itt, nem is ismertetni, azt látja mindenki, hanem megindokolni. Igazából nem elvetette ezt az előterjesztést a bizottság, hanem a bizottsági tagok részéről több olyan kérdés merült fel, amire a bizottsági ülésen részt vevő előterjesztő képviselője nem tudott választ adni. És amíg persze, ha választ kapunk, akkor újabb kérdéseket generálhattak volna. Tehát ezt a folyamatot szakítottuk meg azzal, hogy majd nyilván a mai képviselő-testületi ülésen ezekre érdemi választ fogunk kapni, vagy kaphatunk ezekre választ. Tehát a bizottság igazából tartózkodott az állásfoglalástól, mert nem volt azoknak az információknak a birtokában, amire itt már részben alpolgármester úr választ adott. Nyilván, hogyha majd itt, ahogy látom a jelentkezésből, vannak még kérdések, tehát itt a bizottsági állásfoglalás az ezen alapult, hogy ezeket az alapvető válaszokat nem tudtuk például azt sem, hogy ez a hölgy már régóta ott bérli ezt a helyiséget. És akkor a másik részként pedig azt mondanám, hogy valóban ez egy érzékeny pont, az egészségügy, úgy gondolom, és ugye efelé ment a bizottság is, vagy efelé szeretett volna információkat szerezni. Hogy azért valamilyen szinten, ha beengedünk egy orvosi rendelőbe egy bármilyen tevékenységet végző személyt, aki ugye jelen esetben akkor ezek szerint nem is orvos, azért valamilyen szinten, bár nyilván az ÁNTSZ, ahogy a szerződésben is benne van, felügyeli, de mégis valamilyen szinten mi legalizáljuk az ő tevékenységét. Hiszen az az állampolgár, aki bejön oda, nem feltétlenül tesz különbséget, hogy valaki ott most bérlő, illetve pedig az intézménynek a dolgozója, tehát ez igazából a kulcsmomentuma, és 3. megjegyzésként pedig azt szeretném mondani, hogy ugye pont az uszodánál került elő ez a probléma, hogy nem bérleti szerződésről van szó, hanem ugye szolgáltatási szerződésről. Hiszen ő csak időpontokat bérel, tehát lehet, hogy ezzel az egésszel át lehetne ugrani az itteni tárgyalást. Viszont én úgy gondolom, hogy az intézmény vezetésének azért felelősséget kell vállalni, hogy kit enged oda, és milyen tevékenységgel. Tehát a bizottság azt sem tudta például, hogy milyen tevékenységet fog ő ott folytatni. Gyerekek számára, felnőttek számára, nem ragoznám tovább a kérdést, majd itt elmondják a hozzászólók, hogy mik voltak ezek a kérdések. Tehát például ez is egy kérdés volt, hogy ott most a gyerekrendelőben, felnőttek fognak bemenni, és, vagy gyerekeknek fog természetgyógyászati tevékenységet végezni, mit fog végezni? Hogy nyilván, amire nagy kereslet van és igény van, és abszolút, hát nem azt mondom, hogy kicsi rizikófaktora van, mondjuk, masszázst végez a gyerekeknek, akkor az, az talán elfogadható. De mindenféleképpen az volt a bizottságban addig a vita, míg le nem zártuk, hogy majd itt folytatjuk, hogy azért nagy körültekintést igényelne mindenki részéről. Főleg a befogadó intézmény részéről, hogy, hogy ki kerül oda és milyen tevékenységet fog folyta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jegyzőkönyv kedvéért, képviselő úrnak nem volt ügyrendi javaslata. Jelzem, hogy amennyiben a két gombot egyszerre nyomja, akkor bizottsági elnökként tud szót kérni, és azzal megelőz mindenkit, tehát elvileg így is tudnék én szót adni Önnek. Tehát, hogy a jövőben ezt próbáljuk így! János! Én értem én ezt, hogy ez egy jó játék, a gombok nyomogatása, de nekem ilyenkor villog a képernyő, és ha nem akarjátok, hogy a szememmel itten probléma legyen, így 4 óra felé, akkor légy szíves, ezt hanyagoljuk. Vajda Zoltán képviselő úr a következő kérdező, mert ugye kérdéskörnél tartun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Polgármester úr. Igen sok kérdésem és néhány hozzászólásom is v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ször a kérd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Úgyhogy ketté fogom bontani az SZMSZ alapján, ahogyan ezt kell.</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nyas 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Ein und zwanzig per x, nem tudom pontosan, hogy jól mondom. Tulajdonképpen az első kérdésem az lenne Polgármester úrhoz, hogy ez alkalommal is megtisztelt-e minket azzal, hogy meghallgatta a magnófelvételt a bizottság üléséről? Mostantól mindig szeretettel köszöntjük is Önt a magnófelvételen, megtisztel minket azzal, mert ott néhány vitás kérdés volt, amit bizottsági elnök úr már előzetesen összefoglalt, de föl is tenném, azt hiszem, az előterjesztő felé, bár néhányra már volt utalás a válaszra, csak éppen felmerült bennünk, hogy az anyagban miért nem szerepel. Például az, hogy a hölgy akkor orvos-e, vagy sem? Mi abból következtettünk arra, hogy valószínűleg nem orvos, hogy nem szerepelt a doktor a neve előtt, tehát, hogy vagy szerénységből nem használja, vagy valóban nem orvos. Milyen tevékenységet szeretne a hölgy ott, vagy korábban milyen tevékenységet végzett ott? Erről tudhatunk-e valamit? Hát itt most SZMSZ határ van, hogy nem vagyok benne biztos. Hogy az Egészségügyi és Szociális Bizottság például miért nem tárgyal egy ilyen ügyet, ami az orvosi rendelőről szól? Egy pillanat még! Kérdést keresek! Igen! Alpolgármester úr, amikor most szóban előterjesztette, akkor lehet, hogy rosszul hallottam, azt mondta, hogy 300.000.- Ft körüli összeg, mert 16.000.- szer 12, az kevesebb, mint 200.000.- Ft-ról beszélünk évente. Tehát, amiről beszélünk, ami egy kerületi egészségügyi ellátás jobbítását szolgálná, mint egyik érv, az anyag mellett, az kevesebb, mint a bruttó, nettó, teljesen mindegy, tehát 200.000.- Ft-ról beszélünk. A kérdéseim akkor azt hiszem, hogy ezek voltak. Tehát, hogy orvos-e, vagy sem? Milyen tevékenységet végez, a 300.000.- az ugye csak 200.000.-e, és miért nem tárgyalja más bizottság is? És aztán majd hozzászólásokat is, ha kapok megtisztelő lehetősége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kérdező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Igazság szerint hozzászólás lenne, de kérdésként is előadh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akkor várjuk meg, amíg Varga Ilona fölteszi a kérdése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Elnézést, én is hozzászólást gond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hozzászólások. Az előterjesztőnek adok lehetőséget a válaszadásra, de mielőtt neki választ adnék, hozzám is érkezett Vajda úrtól képviselői kérdés, hogy meghallgattam-e a hanganyagot? Nem én vagyok az előterjesztő ennél a napirendnél, ezért nem izgatott föl momentán ez a rész, hisz a saját előterjesztéseimmel talán többet foglalkozom. A másik, az csak egy megjegyzés, az, hogy valaki a neve elé nem írja oda, hogy doktor, az nem feltétlenül szerénységet jelent. Volt egy képviselőtársunk, hogyha jól emlékeznek, itt a képviselő-testületi ülésen Önök nem emlékeznek, mert nem voltak közösen képviselők, aki doktor volt, néha nem használta a neve előtt, de én nem a szerénységéről ismerem Büki urat. Válaszlehetőség az előterjesztőnek, Csomor Ervinne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köszönöm szépen. Első kérdésére Kovács Raymundnak annyit tudnék válaszolni, hogy nyilvánvalóan az intézményvezető, hogy, hogy és mint vállal felelősséget azért, hogy ott milyen tevékenység folyik, hát hogyne vállalna felelősséget. Ez teljesen egyértelmű. Hát ő azzal vállalja a felelősséget, hogy ezt javasolja a Képviselő-testület irányába. Leírta, látja, nemcsak a Kleinernének az aláírásával, hanem a Kiss Marianna igazgató asszony aláírása is szerepel rajta, hogy ezt legyen kedves, a Képviselő-testület elé terjeszteni. Ezzel nyilvánvalóan, hogy felelősséget vállal érte, hogy ott, mondjuk nem szex masszázs tevékenység zajlik abban a, … Hú, de gyorsan felkapták a fejüket a képviselők! Tehát ezek szerint igény lenne rá! Tehát majd megfontoljuk! Tehát, hogy nem ilyen tevékenység zajlik ezekben a szobákban, hanem, hanem valamilyen módon az egészségügyhöz kapcsolódó és már ugye ez a hozzászólás máskor is felvetődött, más korábbi ügyekben. Vajda Zoltán képviselő úrnak a hozzászólására, vagy kérdésére valóban, hogyha nincs benne a neve, a nevében az, hogy doktor, akkor az értelemszerű, hogy nem doktor. Különösen igaz ez, az egészségügyre, ahol igenis a doktorok ki szokták írni, hogy doktor. És még alá is írják, hogy orvos, vagy főorvos, vagy adjunktus és én úgy gondolom, hogy ha bemegy valaki egy rendelőbe, akkor tudja, hogy ha az embernek a nevében szerepel, hogy doktor, akkor az, nagy valószínűség szerint orvos, és ha pedig nem, akkor nagy valószínűség szerint nem. Hogy miért nem tárgyalta ezt az Egészségügyi és Szociális Bizottság és ezzel kapcsolatban tegyen fel kérdéseket. Tárgyalja az Egészségügyi és Szociális Bizottság. Én akkor nyitott vagyok, akkor így visszavonom az előterjesztést, tárgyalja meg az Egészségügyi Bizottság. Kérdezze meg az intézményvezetőt, amire kíváncsi, az egyéb érdeklődők menjenek el az Egészségügyi és Szociális Bizottság ülésére és akkor föltehetik ezeket a kérdéseket, úgyhogy ezzel visszavonom az előterjesztést és akkor a bizottság tárgyalja meg ezt az anyago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az előterjesztést az előterjesztő visszavonta. Így ezt a napirendet elnapoljuk. Soron következik eredetileg 16-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9.</w:t>
        <w:tab/>
        <w:t xml:space="preserve">Javaslat a 110107, 110108, 110109 helyrajzi számú ingatlanok hasznosítására </w:t>
      </w:r>
    </w:p>
    <w:p>
      <w:pPr>
        <w:pStyle w:val="Normal"/>
        <w:ind w:left="4686" w:hanging="1562"/>
        <w:rPr>
          <w:b/>
          <w:b/>
          <w:i/>
          <w:i/>
          <w:sz w:val="28"/>
          <w:szCs w:val="28"/>
          <w:u w:val="single"/>
        </w:rPr>
      </w:pPr>
      <w:r>
        <w:rPr>
          <w:b/>
          <w:i/>
          <w:sz w:val="28"/>
          <w:szCs w:val="28"/>
          <w:u w:val="single"/>
        </w:rPr>
        <w:t xml:space="preserve">76/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az előző testületi ülésen is napirenden volt ez a kérdés, melyet visszavontam. Azóta egyeztettem sok mindenkivel. Így a reformáció 500. évfordulójára emlékművet, vagy szobrot állítani kívánó, vagy az ő ötlete alapján állítani kívánó Szatmáry Kristóf országgyűlési képviselő úrral is, illetve én úgy látom, hogy mind a Kerületfejlesztési, mind a Környezetvédelmi Bizottságnak vannak módosító javaslataik. Arra kérem mind a két bizottsági elnököt, hogy legyenek kedvesek, figyeljenek, mert próbáltam, amíg itt az előbb bérletről volt szó, kiegészíteni az én általam benyújtott módosító javaslatokat, amelyek szintén itt vannak. Ugye mindegyiknek a célja az, hogy különválasszuk ezeknek a területeknek a hasznosítását, illetve az emlékmű állításának kérdését. Ezért én a következőt és próbálom egybegyúrni a különböző bizottságok javaslatait. Ugye mind a Településfejlesztési, vagy Kerületfejlesztési és Üzemeltetési, mind a Környezetvédelmi és Közbiztonsági Bizottság 2 dolgot szeretne belevonni ebbe a döntésbe a kerület, vagy a terület környékén élőket, illetve a kerületi egyházakat. Én ezt a következőképpen fogalmaztam meg az én két határozati javaslatomban, és majd kérem, hogy bólogassanak, hogy jó lesz-e, hogyha erről szavazunk először. Az első ugye azt mondjuk, hogy Budapest Főváros XVI. kerületi Képviselő-testület egyetért azzal, hogy a nevezett helyrajzi számú ingatlanok hasznosításra kerüljön, hasznosítására készüljön koncepció, a környéken élők bevonásával. A terület hasznosítására irányuló koncepció kidolgozására és az ehhez szükséges intézkedések megtételére felkéri a Polgármestert. Ez az I. javaslat. A II. javaslat Budapest Főváros XVI. kerületi Önkormányzat Képviselő-testülete egyetért azzal, hogy a XVI. kerület területén Szatmáry Kristóf országgyűlési képviselő kezdeményezésére a reformáció 500. évfordulójára emlékező szobor, emlékmű kerüljön felállításra. Felkéri a Polgármestert, hogy a kerületi egyházak véleményét kérje ki. Határidő: a vélemény kikérésére: 2015. szeptember30., míg a magának a határozati javaslatnak a határideje: 2017. szeptember 30. Így módosítanám ezt, és arra kérném a bizottsági elnököket, hogy a javaslatot jónak tartják-e? Mizsei úr máris jelentkezett.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Támo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tmáry László, mint bizottsági elnö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Szintén támogatom, tehát én eleve az eredeti módosítását Polgármester úr írt, amiben úgy szólt, hogy koncepció kidolgozása az ehhez szükséges intézkedések megtételére felkéri a Polgármestert. Én egyértelműnek vettem a korábbi, sok éves tapasztalat alapján, hogy ebben benne foglaltatik majd a lakosság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r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w:t>
      </w:r>
      <w:r>
        <w:rPr>
          <w:sz w:val="28"/>
          <w:szCs w:val="28"/>
        </w:rPr>
        <w:t>. az egyházak, és minden egyébnek, ami ehhez szüksége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is azt gondolom, hogy ez így szokott lenni, hogy mindig kikérjük, még egy útépítésnél is a lakosság véleményét, tehát nyilván itt is kikértük volna a lakosság véleményét. Nekem ez egyértelmű. De akkor belefogalmazzuk a bizottság kérésére a határozatba. Kérdések. Mizsei képviselő úrnak kérdése? Nem. Varga Ilona képviselő asszonynak,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Igen, köszönöm szépen. Lehet, hogy nem figyeltem rendesen. A kérdésem csak annyi, hogy most arra vonatkozik a 2. pont, II. határozati javaslat, hogy megkér… hogy a reformációra,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500. évfordulój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w:t>
      </w:r>
      <w:r>
        <w:rPr>
          <w:sz w:val="28"/>
          <w:szCs w:val="28"/>
        </w:rPr>
        <w:t>. 500. évfordulójára, ezen a területen kerülj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Mert összességében, ha nem, akkor én is el tudom fogadni, mert lehet, hogy az egyházaknak más javaslata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Én is azt gondolom, hogy ezért választottuk ketté ezt a két dolgot, mert ugye az eredeti előterjesztésben ugye egyben volt ez a két dolog, most ketté választanánk ezt, ne mi találjuk ki feltétlenül, hogy hol legyen ez. Lehet, hogy van egy ennél még jobb javaslat is. Zárójelben jegyzem meg, ezt a területet viszont tényleg kellene már hasznosítanunk. Azt, hogy a taxik parkolnak ott, meg a gyerekek a gödörbe leesnek, az már nem az a színvonal, amit el kellene várni, úgyhogy előbb-utóbb kellene ezzel a területtel valamit csinálni. Hozzászólások. Mizsei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Paranormális dolgok történnek. Nem emlékszem, hogy nyomtam volna gombot. Elnézés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lószínűleg, amikor ugye az ügyrendi, bizottsági elnökként nyomott gombot, nem egyszerre, hanem külön-külön, és akkor ezért kétszer jelent meg, valószínűleg ez történt. Ezt próbálgatta Abonyi képviselő úr is mérhetetlen türelemmel. No! Hozzászólás van-e még? Nincsen. Akkor a módosító javaslatokról döntünk. Ugye van a Gazdasági, vagy bocsánat, a Kerületfejlesztési Bizottságnak, a Környezetvédelmi Bizottságnak, meg nekem is. Először közmegállapodás alapján én föltenném az enyémeimet, hogyha azt elfogadja a testület, akkor ugye onnantól kezdve már a többi okafogyottá válik. Tehát én azt tenném föl szavazásra. I. javaslatomat, hogy mely így hangzik, utána szavazunk is: Budapest Főváros XVI. kerületi Önkormányzat Képviselő-testülete egyetért azzal, hogy a 110107, 110108, 110109 helyrajzi számú ingatlanok hasznosítására készüljön koncepció a környéken élők bevonásával. A testület, bocsánat a terület hasznosítására irányuló koncepció kidolgozására és az ehhez szükséges intézkedések megtételére felkéri a Polgármestert. Határidő: 2015. december 31. Felelős: Kovács Péter polgármester. Aki ezzel egyetért, kérem, igennel ezt jelezze. Szavazzunk! A Képviselő-testület 17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autoSpaceDE w:val="false"/>
        <w:ind w:left="3119" w:hanging="3119"/>
        <w:jc w:val="both"/>
        <w:rPr/>
      </w:pPr>
      <w:r>
        <w:rPr>
          <w:sz w:val="28"/>
        </w:rPr>
        <w:t xml:space="preserve">216/2015. (V. 13.) Kt. </w:t>
        <w:tab/>
      </w:r>
      <w:r>
        <w:rPr>
          <w:rFonts w:eastAsia="Calibri"/>
          <w:sz w:val="28"/>
          <w:szCs w:val="28"/>
        </w:rPr>
        <w:t>Budapest Főváros XVI. kerületi Önkormányzat Képviselő-testülete egyetért azzal, hogy a 110107, 110108, 110109 helyrajzi számú ingatlanok hasznosítására készüljön koncepció, a környéken élők bevonásával. A terület hasznosítására irányuló koncepció kidolgozására és az ehhez szükséges intézkedések megtételére felkéri a Polgármestert.</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5. december 31.</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És a II. számú módosító javaslatom, így hangzik: Budapest Főváros XVI. kerületi Önkormányzat Képviselő-testülete egyetért azzal, hogy a XVI. kerület területén – Szatmáry Kristóf országgyűlési képviselő kezdeményezésére – a reformáció 500. évfordulójára emlékező szobor, emlékmű kerüljön felállításra. Felkéri a Polgármestert, hogy a kerületi egyházak véleményét kérje ki. A vélemény kikérésére határidő: 2015. szeptember 30. Egyébként határidő: 2017. szeptember 30. Felelős: Kovács Péter polgármester. Aki ezzel egyetért, kérem, igennel ezt jelezze. Szavazzunk! Köszönöm szépen. A Képviselő-testület 14 igen, 2 nem, és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17/2015. (V. 13.) Kt. </w:t>
        <w:tab/>
      </w:r>
      <w:r>
        <w:rPr>
          <w:rFonts w:eastAsia="Calibri"/>
          <w:sz w:val="28"/>
          <w:szCs w:val="28"/>
        </w:rPr>
        <w:t>Budapest Főváros XVI. kerületi Önkormányzat Képviselő-testülete egyetért azzal, hogy a XVI. kerület területén - Szatmáry Kristóf országgyűlési képviselő kezdeményezésére - a reformáció 500. évfordulójára emlékező szobor, emlékmű kerüljön felállításra.</w:t>
      </w:r>
    </w:p>
    <w:p>
      <w:pPr>
        <w:pStyle w:val="Normal"/>
        <w:autoSpaceDE w:val="false"/>
        <w:ind w:left="3119" w:hanging="0"/>
        <w:jc w:val="both"/>
        <w:rPr>
          <w:rFonts w:eastAsia="Calibri"/>
          <w:sz w:val="28"/>
          <w:szCs w:val="28"/>
        </w:rPr>
      </w:pPr>
      <w:r>
        <w:rPr>
          <w:rFonts w:eastAsia="Calibri"/>
          <w:sz w:val="28"/>
          <w:szCs w:val="28"/>
        </w:rPr>
        <w:t>Felkéri a Polgármestert, hogy a kerületi egyházak véleményét kérje ki.</w:t>
      </w:r>
    </w:p>
    <w:p>
      <w:pPr>
        <w:pStyle w:val="Normal"/>
        <w:autoSpaceDE w:val="false"/>
        <w:rPr>
          <w:rFonts w:eastAsia="Calibri"/>
          <w:sz w:val="28"/>
          <w:szCs w:val="28"/>
        </w:rPr>
      </w:pPr>
      <w:r>
        <w:rPr>
          <w:rFonts w:eastAsia="Calibri"/>
          <w:sz w:val="28"/>
          <w:szCs w:val="28"/>
        </w:rPr>
      </w:r>
    </w:p>
    <w:p>
      <w:pPr>
        <w:pStyle w:val="Normal"/>
        <w:autoSpaceDE w:val="false"/>
        <w:ind w:left="4253" w:hanging="1134"/>
        <w:jc w:val="both"/>
        <w:rPr/>
      </w:pPr>
      <w:r>
        <w:rPr>
          <w:rFonts w:eastAsia="Calibri"/>
          <w:sz w:val="28"/>
          <w:szCs w:val="28"/>
          <w:u w:val="single"/>
        </w:rPr>
        <w:t>Határidő:</w:t>
      </w:r>
      <w:r>
        <w:rPr>
          <w:rFonts w:eastAsia="Calibri"/>
          <w:sz w:val="28"/>
          <w:szCs w:val="28"/>
        </w:rPr>
        <w:t xml:space="preserve"> a vélemény kikérésére: 2015. szeptember 30.</w:t>
      </w:r>
    </w:p>
    <w:p>
      <w:pPr>
        <w:pStyle w:val="Normal"/>
        <w:autoSpaceDE w:val="false"/>
        <w:ind w:left="4253" w:hanging="5"/>
        <w:rPr>
          <w:rFonts w:eastAsia="Calibri"/>
          <w:sz w:val="28"/>
          <w:szCs w:val="28"/>
        </w:rPr>
      </w:pPr>
      <w:r>
        <w:rPr>
          <w:rFonts w:eastAsia="Calibri"/>
          <w:sz w:val="28"/>
          <w:szCs w:val="28"/>
        </w:rPr>
        <w:t>2017. szeptember 30.</w:t>
      </w:r>
    </w:p>
    <w:p>
      <w:pPr>
        <w:pStyle w:val="Normal"/>
        <w:autoSpaceDE w:val="false"/>
        <w:ind w:left="4253" w:hanging="1134"/>
        <w:rPr/>
      </w:pPr>
      <w:r>
        <w:rPr>
          <w:rFonts w:eastAsia="Calibri"/>
          <w:sz w:val="28"/>
          <w:szCs w:val="28"/>
          <w:u w:val="single"/>
        </w:rPr>
        <w:t>Felelős:</w:t>
      </w:r>
      <w:r>
        <w:rPr>
          <w:rFonts w:eastAsia="Calibri"/>
          <w:sz w:val="28"/>
          <w:szCs w:val="28"/>
        </w:rPr>
        <w:t xml:space="preserve"> 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ezt a napirendi pontot, mivel a módosító javaslatok, a többi okafogyottá vált, így le tudom zárni. Mivel, most már több, mint 2 órája ülésezik a Képviselő-testület, ezért ½ 5-ig szünetet rendelek el. Kikapcsolta a mikrofonját. Elment valaki, vagy? Tudunk csöngetni? Csöngessünk akkor! Kösz, kösz, kösz, kösz! Csöngessünk, csöngessünk! 5 órakor egy átadó ünnepségen kéne lennem, és nem szeretek késni. Hát neked jobb, akkor! Az SZMSZ nem szabályozza, a polgármesterre van bízva, illetve a levezető elnökre, hogy milyen hosszú szünetet rendel el. Határeset egyébként, van erre mód, hogy ugye a testületi ülést megakasszuk, és egy későbbi időpontban tárgyaljuk, sőt régen, még olyan is volt, hogy több napra lehetett összehívni a Képviselő-testületet! Ülésszak, volt ilyen. Én emlékszem a ’90-94-ig terjedő önkormányzati ciklusban volt, hogy hajnali 2-kor még itt ültek a képviselők, többek között én is. (Valaki mikrofon nélkül mondja: ’94-98 között ugyanez volt!) Ugyanez volt? Akkor nem voltam képviselő, úgyhogy nem tudom, de… Akkor folytatná a tisztelt Képviselő-testület az ülést, mert úgy látom, hogy mindenki megérkezett. Valakinek nincs bekapcsolva a gépe, az legyen kedves, kapcsolja be, mert … Köszönöm.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0.</w:t>
        <w:tab/>
        <w:t xml:space="preserve">Javaslat a 2015. évi Ellenőrzési terv módosítására </w:t>
      </w:r>
    </w:p>
    <w:p>
      <w:pPr>
        <w:pStyle w:val="Normal"/>
        <w:ind w:left="4686" w:hanging="1562"/>
        <w:rPr>
          <w:b/>
          <w:b/>
          <w:i/>
          <w:i/>
          <w:sz w:val="28"/>
          <w:szCs w:val="28"/>
          <w:u w:val="single"/>
        </w:rPr>
      </w:pPr>
      <w:r>
        <w:rPr>
          <w:b/>
          <w:i/>
          <w:sz w:val="28"/>
          <w:szCs w:val="28"/>
          <w:u w:val="single"/>
        </w:rPr>
        <w:t xml:space="preserve">107/2015. sz. előterjesztés </w:t>
      </w:r>
    </w:p>
    <w:p>
      <w:pPr>
        <w:pStyle w:val="Normal"/>
        <w:ind w:left="4686" w:hanging="1562"/>
        <w:rPr>
          <w:sz w:val="28"/>
          <w:szCs w:val="28"/>
        </w:rPr>
      </w:pPr>
      <w:r>
        <w:rPr>
          <w:sz w:val="28"/>
          <w:szCs w:val="28"/>
          <w:u w:val="single"/>
        </w:rPr>
        <w:t>Előterjesztő</w:t>
      </w:r>
      <w:r>
        <w:rPr>
          <w:sz w:val="28"/>
          <w:szCs w:val="28"/>
        </w:rPr>
        <w:t>:</w:t>
        <w:tab/>
        <w:t>Varga Ilona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 xml:space="preserve">Köszönöm szépen, Polgármester úr. Hogy gyorsítsam, inkább felolvasom a lényeget. Tehát a Polgármesteri Hivatal belső ellenőrzése a 2015. évi ellenőrzési feladatait a 230/2014. (IX. 10.) számú képviselő-testületi határozatával fogadta el a testület. Na, most az éves ellenőrzési tervet megalapozandó, a belső ellenőrzés elvégezte a 2014. év folyamán az intézményekre és a gazdasági társaságokra vonatkozó kockázatelemzést és a kockázatelemzések eredménye alapján megállapította, hogy többek között a Kertvárosi Sportlétesítményeket Üzemeltető Kft-nél is, 2015-ben ellenőrzésre lenne szükség. Mivel a belső ellenőrzésnél nem áll rendelkezésre elegendő humán erőforrás kapacitás, így a Kertvárosi Sportlétesítményeket Üzemeltető Kft. vizsgálatát 2016-ra halasztották, ezzel a 2015. évi ellenőrzési tervből kimaradt. Megjegyzem, hogy ez az egy maradt ki a kockázatelemzéssel megállapított ellenőrzendő vállalkozásokból. Tekintettel a Sportlétesítményeket Üzemeltető Kft. Felügyelő Bizottsága által feltárt jogszabálysértő szerződési gyakorlatra, vélelmezhető, hogy a Kft. működése, feladatellátása, és gazdálkodása során is keletkezhettek jogsértő, valamint szabálytalan intézkedések, hibás elszámolási és működési gyakorlatok, ezért indokolt lenne a Kft. tevékenységének átfogó vizsgálata még ebben az évben. Különösen kockázatosnak tartom, hogy ugyanarra az időszakra, ugyanarra a tevékenységre vonatkozóan, egyszerre két vállalkozással kötött azonos kötelezettségű szerződést, melyek teljesítésének szabályos elszámolása szintén kérdéses lehet. Javaslom tehát, hogy a Sportlétesítményeket Üzemeltető Kft. átfogó vizsgálatára még ebben az évben kerüljön sor, és ennek okán javaslom a 2015. évi ellenőrzési terv módosítását. Tekintettel a belső ellenőrzés szűkös humán erőforrás kapacitására, javaslom, hogy az ellenőrzési tervben szereplő hét óvoda helyett csupán öt óvoda ellenőrzése valósuljon meg ebben az évben és az utolsó 10. és 11. sorszámmal szereplő két óvodának az ellenőrzését halasszuk el 2016. évre. Ezzel kapcsolatban két határozati javaslatom lenne: Az egyik az, hogy: A Képviselő-testület módosítja a 230/2014. (IX. 10.) számú határozatát, mely szerint a 2015. évi ellenőrzési tervből a Sashalmi Manoda Óvoda, valamint a Cinkotai Huncutka Óvoda működésének, feladatteljesítésének, gazdálkodásának vizsgálata kimarad. A II. határozati javaslatom lenne: A Képviselő-testület a 230/2014. (IX. 10.) számú határozatát módosítja, mely szerint a 2015. évi ellenőrzési tervbe a Kertvárosi Sportlétesítményeket Üzemeltető Kft. működésének, feladatteljesítésének, gazdálkodásának teljes körű vizsgálata belekerül. Kérem a tisztelt Képviselő-testületet, hogy ezt a javaslatomat fogadja e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ső megjegyzést hadd tegyek én! Ilona folyamatosan azt mondja, hogy jogszabálysértő szerződések voltak. Ilyen nem volt. Ezt mindig is elmondom, most is elmondom. Attól, hogy Ön azt tetszik gondolni, hogy volt ilyen, az még nem jelenti azt, hogy van ilyen. A hozzáértő jogászok azt mondták, hogy nem volt ilyen. Kovács Raymund képviselő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Most nem tudom, megint 2 gombot kellett volna-e nyomni, mint felügyelő bizottsági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felügyelő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akkor is két gombot nyomjak. Én is csak azt szeretném mondani, hogy a Felügyelő Bizottság nem tárt föl jogszabálysértést. Tehát a Felügyelő Bizottság jelentésében sehol nincs leírva ez a szó, nem szerepel, hogy jogszabálysértés és nem tártunk föl jogszabálysértést. Tehát lehet ez a véleménye valakinek, de a Felügyelő Bizottság ezt nem írta le, tehát nincs ilyen a Felügyelő Bizottság véleményé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Ebben a pillanatban szerintem nem arról kell vitatkoznunk, hogy volt-e szabálytalanság, vagy sem, hanem az előterjesztésben foglaltakról, tehát akkor kerüljön be a tervbe a Sport Kft-nek a vizsgálata, ó de nein, vagyis nem. Tehát itt most lehet beszélni sok minden másról, szerintem ez mellett kellene indokolni, vagy ellen indokokat fölhozni. Én speciel javaslom, de hát Önökre bízom, hogy mit döntenek ebben kedves képviselőtárs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e, hogyha jól érzem ez már nem kérdés, hanem inkább vélemény, javaslat volt. Kérdés van-e?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Nekem egy kérdésem van Ilonához, hogy azt a, azt a hát meglehetősen veszélyesnek, általam annak tartott mondatot írta le, hogy jogszabálysértési szerződési gyakorlat, tehát nem eset, hanem gyakorlat, ez egy, ez egy olyan, olyan prejudikáció, mintha folyamatosan jogszabálysértő lenne a Kft. által kötött szerződések, valamennyi, valamelyike, illetve valamennyi ilyen típusú szerződés. Úgyhogy ez, ezek, ezek olyan típusú prejudikációk, amik akár, akár még jogi ellenlépést is feltételezhetnek a Kft. részéről, mert mindenféle előzetes vizsgálat nélkül egy gyakorlatot jelez az előterjesztő.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Ügyrendben annyit mondanék hozzá, hogy természetesen minden előterjesztő, saját maga vállalja a felelősséget, az általa szereplő, előterjesztésben szereplő állításokért, tehát mosom kezeimet ez ügyben. Kérdést többet nem látok. Vélemény, javaslat, avagy hozzászólás? Én azért kértem szót, Ilona, hogy próbáljunk olyan javaslatot tenni, mellyel a káposzta is megmarad, meg a kecske is jóllakik. Én a következőt javasolnám. Nem véletlenül állítja össze a belső ellenőr az 1 évre szóló tervet előre, jó előre. Hát itt is már szeptemberben elfogadtuk ugye. Ennek van egy jól felfogott érdeke. Ugye 7 óvodánk van, abból kettőt kivenni, úgy, hogy egyébként az összeset, meg a GAMESZ-t is ellenőrizzük, ami ugye egyben van ez a szerkezet pénzügyi elszámolás szerint. Ez szerintem nem helyes. Én inkább azt javasolnám, hogy a Polgármesternek van olyan lehetősége és én konzultáltam a belső ellenőrrel, hogy van erre kapacitásuk, hogy rendkívüli vizsgálatot elrendel a Polgármester arra a szerződéskötési gyakorlatra, amit Ön mondott. És akkor nem kell erről a Képviselő-testületnek határozni. Én ezt javasolnám Önnek, én megígérem Önnek, hogy elrendelek egy ilyen vizsgálatot, Ön meg visszavonja a javaslatot. Mizsei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Gyakorlatilag, amit Polgármester úr mondott, az teljesen elfogadható számomra is. Itt, ebben a pillanatban én nem látom azt, hogy miért ne kellene esetleg egy vizsgálatba bevonni ebben az évben a Sport Kft-t, akkor, amikor rendkívüli testületi ülést is kellett összehívnunk egy üggyel kapcsolatban. Tehát ez valószínűleg indokolja, viszont tényleg nem prejudikálnék én sem ebből a szempontból, megvárnám a vizsgálatnak végét. És támogatom Polgármester úr javaslat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 nincs. Az előterjesztőnek van lehetősége zárszó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Hát lehet, hogy igazat kell adnom Abonyi képviselő úrnak. Lehet, hogy nem túl helyes az, hogy azt írtam, hogy gyakorlat. Mondjuk én ezt a jog, ezt a két szerződést egymás mellett, úgyhogy az egyik nem volt felmondva, a másik megkötve, én bizony ezt nem tartom jogszerűnek és helyesnek. És úgy tudom, hogy a bizottság is, a Felügyelő Bizottság is azt mondta, hogy ez nem helyes és szabálytalan. Az, hogy jogszabály, vagy szabálytalan, ezen lehet beszélgetni. Én azt mondom, hogy a lényeg az, és tényleg ez a lényeg, amit a Polgármester úr is mondott, hogy ha van rá mód és meg tudja oldani a belső ellenőrzés, akkor egy rendkívüli vizsgálatot és nem kizárólag ezekre a szerződéskötésekre, hanem akkor egy, egy, rendes, átfogó, terv szerint, tervbe beillő működéssel kapcsolatos vizsgálatot szeretnék. Ez nem véletlen, ez azért, mert szerintem ez az, ami igazán feltárja azt, hogy a Kft. a belső elszámolásaiban, a belső rendszerében hogyan működik. Amennyiben ez a rendkívüli vizsgálat ugyanígy kiterjed és nemcsak erre a két szerződésre vonatkozik, mert nem tudom most pontosan értelmezni, hogy mondta a Polgármester úr, én akkor elfogadom az Ön javaslat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még erről nyilatkozna, ügyrendben azt mondanám, hogyha belefélne a belső ellenőröknek az átfogó vizsgálat, akkor belerakták volna a tervbe. Az átfogó vizsgálat nem fér bele. Én, amit mondtam, az az, hogy nem ezt a két szerződést, hanem a szerződéskötéseinek a gyakorlatát vizsgálja fölül a belső ellenőr egy rendkívüli vizsgálatban, én erre teszek javaslatot. Mert különben nyilván azért egy átfogó vizsgálat sokkal hosszabb idő. És akkor kérném, nyilatkozatát, hogy ezt el tudja-e fogadni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Én átfogó vizsgálatra gondolok. A belső működésről, a feladatteljesítésről és a gazdálkodásról. Én azt kérném a Képviselő-testülettől, hogy tekintettel arra, hogy itt problémák jelentkeztek, hogy ennek adjanak lehetőséget egy átfogó vizsgálatra, nem pedig csak a szerződéskötésekre vonatkozó vizsgálat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jól értem, hogy az én ajánlatomat nem fogadja el. Én viszont nem támogatom az Ön javaslatát ezek után, hisz nyilvánvalóan ugye óvodákat nem kéne kivenni, jövőre úgyis sorra kerül, az óvodákat sokkal régebben ellenőrizte a belső ellenőr, mint az uszodát, amit 2010-ben ellenőrizték. 2008-ban ellenőrizték ezt a két óvodát, amit Ön kivenne, úgyhogy én egyáltalán nem javaslom a Képviselő-testületnek ezt elfogadni. Próbáltam kompromisszumot kötni, nem sikerült. Határozathozatal következik. Az előterjesztés 1. oldalán található I. számú határozati javaslatról szavazunk, kérdezem a segédemet, Sulcz Andreát, egyszerű vagy, mert nincs az előterjesztésben? Egyszerű szótöbbséges döntés. Szavazzunk! Köszönöm szépen. 4 igen, 11 nem és 2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18/2015. (V. 13.) Kt. </w:t>
        <w:tab/>
        <w:t xml:space="preserve">A Képviselő-testület szavazási eredménye (4 igen, 11 nem, 2 tartózkodás) alapján az alábbi javaslat elfogadását </w:t>
      </w:r>
      <w:r>
        <w:rPr>
          <w:b/>
          <w:sz w:val="28"/>
        </w:rPr>
        <w:t>elvetette:</w:t>
      </w:r>
    </w:p>
    <w:p>
      <w:pPr>
        <w:pStyle w:val="Normal"/>
        <w:ind w:left="3119" w:hanging="0"/>
        <w:jc w:val="both"/>
        <w:rPr>
          <w:b/>
          <w:b/>
          <w:sz w:val="28"/>
          <w:szCs w:val="28"/>
        </w:rPr>
      </w:pPr>
      <w:r>
        <w:rPr>
          <w:b/>
          <w:sz w:val="28"/>
          <w:szCs w:val="28"/>
        </w:rPr>
        <w:t>„</w:t>
      </w:r>
      <w:r>
        <w:rPr>
          <w:sz w:val="28"/>
          <w:szCs w:val="28"/>
        </w:rPr>
        <w:t xml:space="preserve">A Képviselő-testület módosítja a 230/2014. (IX. 10.) számú határozatát, mely szerint a 2015. évi Ellenőrzési tervből a Sashalmi Manoda Óvoda, valamint a Cinkotai Huncutka Óvoda működésének, feladatteljesítésének, gazdálkodásának vizsgálata kimarad. </w:t>
      </w:r>
    </w:p>
    <w:p>
      <w:pPr>
        <w:pStyle w:val="Normal"/>
        <w:ind w:left="720" w:hanging="0"/>
        <w:rPr>
          <w:b/>
          <w:b/>
          <w:sz w:val="28"/>
          <w:szCs w:val="28"/>
        </w:rPr>
      </w:pPr>
      <w:r>
        <w:rPr>
          <w:b/>
          <w:sz w:val="28"/>
          <w:szCs w:val="28"/>
        </w:rPr>
      </w:r>
    </w:p>
    <w:p>
      <w:pPr>
        <w:pStyle w:val="Normal"/>
        <w:ind w:left="4253" w:hanging="1134"/>
        <w:rPr/>
      </w:pPr>
      <w:r>
        <w:rPr>
          <w:sz w:val="28"/>
          <w:szCs w:val="28"/>
          <w:u w:val="single"/>
        </w:rPr>
        <w:t>Határidő:</w:t>
      </w:r>
      <w:r>
        <w:rPr>
          <w:sz w:val="28"/>
          <w:szCs w:val="28"/>
        </w:rPr>
        <w:tab/>
        <w:t>2015. 05. 13.</w:t>
      </w:r>
    </w:p>
    <w:p>
      <w:pPr>
        <w:pStyle w:val="Normal"/>
        <w:ind w:left="4253" w:hanging="1134"/>
        <w:rPr>
          <w:sz w:val="28"/>
          <w:szCs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ajda képviselő úrnak annyi kitételt tegyek, hogy ugye ha nagyon szőrös szívű lenne a Polgármester, ugye nem SZMSZ-szerű az előterjesztés, ha nincs odaírva, hogy egyszerű, vagy minősített szótöbbséges döntés, így nem kellett volna a napirendre vennem. De én nem vagyok ennyire szőrös szívű. Ellenben van még egy határozati javaslat, melyről döntenünk kell. Az előterjesztés 2. oldalán található II. számú határozati javaslat, mely szintén egyszerű szótöbbséges döntés. Szavazzunk! Köszönöm szépen. </w:t>
      </w:r>
      <w:r>
        <w:rPr>
          <w:strike/>
          <w:sz w:val="28"/>
          <w:szCs w:val="28"/>
        </w:rPr>
        <w:t>5</w:t>
      </w:r>
      <w:r>
        <w:rPr>
          <w:sz w:val="28"/>
          <w:szCs w:val="28"/>
        </w:rPr>
        <w:t xml:space="preserve"> 4 igen, </w:t>
      </w:r>
      <w:r>
        <w:rPr>
          <w:strike/>
          <w:sz w:val="28"/>
          <w:szCs w:val="28"/>
        </w:rPr>
        <w:t>6</w:t>
      </w:r>
      <w:r>
        <w:rPr>
          <w:sz w:val="28"/>
          <w:szCs w:val="28"/>
        </w:rPr>
        <w:t xml:space="preserve"> 7 nem és 6 tartózkodás mellett a Képviselő-testület nem fogadta el ezt a javaslatot </w:t>
      </w:r>
      <w:r>
        <w:rPr>
          <w:rStyle w:val="FootnoteCharacters"/>
          <w:rStyle w:val="FootnoteAnchor"/>
          <w:sz w:val="28"/>
          <w:szCs w:val="28"/>
        </w:rPr>
        <w:footnoteReference w:id="2"/>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szCs w:val="28"/>
        </w:rPr>
      </w:pPr>
      <w:r>
        <w:rPr>
          <w:sz w:val="28"/>
        </w:rPr>
        <w:t xml:space="preserve">219/2015. (V. 13.) Kt. </w:t>
        <w:tab/>
        <w:t xml:space="preserve">A Képviselő-testület szavazási eredménye (4 igen, 7 nem, 6 tartózkodás) alapján az alábbi javaslat elfogadását </w:t>
      </w:r>
      <w:r>
        <w:rPr>
          <w:b/>
          <w:sz w:val="28"/>
        </w:rPr>
        <w:t>elvetette:</w:t>
      </w:r>
    </w:p>
    <w:p>
      <w:pPr>
        <w:pStyle w:val="Normal"/>
        <w:ind w:left="3119" w:hanging="3119"/>
        <w:jc w:val="both"/>
        <w:rPr>
          <w:b/>
          <w:b/>
          <w:sz w:val="28"/>
          <w:szCs w:val="28"/>
        </w:rPr>
      </w:pPr>
      <w:r>
        <w:rPr>
          <w:b/>
          <w:sz w:val="28"/>
          <w:szCs w:val="28"/>
        </w:rPr>
        <w:tab/>
      </w:r>
      <w:r>
        <w:rPr>
          <w:sz w:val="28"/>
          <w:szCs w:val="28"/>
        </w:rPr>
        <w:t xml:space="preserve">„A Képviselő-testület a 230/2014. (IX. 10.) számú határozatát módosítja, mely szerint a 2015. évi Ellenőrzési tervbe a Kertvárosi Sportlétesítményeket Üzemeltető Kft. működésének, feladatteljesítésének, gazdálkodásának teljes körű vizsgálata belekerül. </w:t>
      </w:r>
    </w:p>
    <w:p>
      <w:pPr>
        <w:pStyle w:val="Normal"/>
        <w:ind w:left="720" w:hanging="0"/>
        <w:rPr>
          <w:b/>
          <w:b/>
          <w:sz w:val="28"/>
          <w:szCs w:val="28"/>
        </w:rPr>
      </w:pPr>
      <w:r>
        <w:rPr>
          <w:b/>
          <w:sz w:val="28"/>
          <w:szCs w:val="28"/>
        </w:rPr>
      </w:r>
    </w:p>
    <w:p>
      <w:pPr>
        <w:pStyle w:val="Normal"/>
        <w:ind w:left="4253" w:hanging="1134"/>
        <w:rPr/>
      </w:pPr>
      <w:r>
        <w:rPr>
          <w:sz w:val="28"/>
          <w:szCs w:val="28"/>
          <w:u w:val="single"/>
        </w:rPr>
        <w:t>Határidő:</w:t>
      </w:r>
      <w:r>
        <w:rPr>
          <w:sz w:val="28"/>
          <w:szCs w:val="28"/>
        </w:rPr>
        <w:tab/>
        <w:t>2015. 05. 13.</w:t>
      </w:r>
    </w:p>
    <w:p>
      <w:pPr>
        <w:pStyle w:val="Normal"/>
        <w:ind w:left="4253" w:hanging="1134"/>
        <w:rPr>
          <w:sz w:val="28"/>
          <w:szCs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nnyit kérnék majd a belső ellenőröktől, hogy jövőre majd az uszodával kezdjék. Jó? És akkor közelebb kerülünk ehhez a dologhoz. Ezzel ezt a napirendi pontot le tudtam zárni. Soron következik zárt ülési napirend, úgyhogy kérem, hogy ennek a feltételeit teremtsük meg. Mindenki, aki nem képviselő, vagy nem a Képviselő-testület munkáját segítő, az legyen kedves, fáradjon ki a teremből. Környeiné Rátz Katalin ügyrendi javaslata va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KÖRNYEINÉ RÁTZ KATALIN</w:t>
      </w:r>
    </w:p>
    <w:p>
      <w:pPr>
        <w:pStyle w:val="Normal"/>
        <w:jc w:val="both"/>
        <w:rPr>
          <w:sz w:val="28"/>
          <w:szCs w:val="28"/>
        </w:rPr>
      </w:pPr>
      <w:r>
        <w:rPr>
          <w:sz w:val="28"/>
          <w:szCs w:val="28"/>
        </w:rPr>
        <w:t>Eltévesztettem a gombot, elnézést kérek, úgyhogy nemmel szerettem volna szavaz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az előző szavazásnál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Igen, az előző szavazás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m, a jegyzőkönyvet, hogy ezt, … Mert milyet szavaz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 xml:space="preserve">Tess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helyett, nemet kell beírni a jegyzőkönyvbe akkor. Ezt kérné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Zárt ülésen, 18-a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21. napirend tárgyalása zárt ülésen történik.</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0-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2.</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Kérdezem, van-e kérdés hozzá?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Egy kérdésem van, itt látom a fejlesztési céltartalékból 2.500.000.- Ft ment a gasztroenterológiai vizsgáló egység kialakításához. Mit jelent ez pontosan? Mert én ezt örömmel üdvözlöm, mert elég hosszú idő, meg várakozás van. Ezt is csökkenteni fogja ez a beruházá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gyedére, ugye volt erről egy sajtó nyilvános rendezvény is, hogy a kertvárosi egészségnapon adtuk át Csomor alpolgármester úrral közösen ezt a vizsgáló berendezést. De nemcsak a be, nemcsak a berendezésnek a költsége ez, hanem az épületet is kellett módosítani. Ott a falakat ide-oda pakolgatni. Ennek volt költsége. És valóban, ez a célunk, hogy csökkenjen az ott hangzottak alapján az orvosok azt mondták, hogy negyedére fog csökkenni itt a várakozási idő. Több kérdést nem látok. Alpolgármester urak közül kíván-e valaki most beszámolni? Nem kíván. Bizottsági elnökök közül kíván-e valaki beszámolni? Nem. Tanácsnokok közül kíván-e valaki beszámolni? Nem, akkor ezt a napirendi pontot lezártam. Soron következik eredetileg 21-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3.</w:t>
        <w:tab/>
        <w:t>Képviselői kérdések, közérdekű bejelentések</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Vajda Zoltá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Polgármester úr. Talán nem nagy meglepetéssel, a kistarcsai kórház parkoló ügyében szeretném a véleményét hallani. Gondolom, hogy tudja, hogy kicsit több, mint egy hónappal ezelőtt bevezettek egy fizetős parkolási rendszert, 500.- Ft-ot kell alkalmanként fizetni. Hát ez egy újabb sarc a kerületi lakosoknak. Tulajdonképpen olyan, mint egy vizitdíj, tehát a kórház látogatói nem 300.-, hanem 500.- Ft-os vizitdíjat fizetnek, sőt a hozzátartozók tulajdonképpen, ha nem is betegek, csak mennek látogatni oda. Az egyik indoklás az volt, ha jól tudom, hogy P+R parkolónak használták ezt sokan és ezért kellett ezt megoldani. Hogyha P+R parkolónak használták, akkor miért nem épül egy ilyen, merülhet föl bennünk vagy pedig, hogy miért nem olyan megoldást alkalmaznak, mint mondjuk az Örs Vezér terénél? Ott, ugye van a parkoló az IKEA mellett, ahol, hogyha valaki egészségügyi ellátást vesz igénybe, akkor kap egy pecsétet és akkor ingyen tud parkolni. Ilyen és ehhez hasonló kérdések vannak, csak az idő zavarában nem akarom ezt hosszabban föltenni. Ugye az, bár, a testületi ülés legelején Ön azt mondta, hogy egyetért a bizottsággal abban, hogy bár jelzem, valóban SZMSZ szerint későn nyújtottam be és teljesen akceptálható, hogyha később nyújtom be, akkor nem lehet. Tehát ez egy teljesen helyes indok. De az az indok engem egy kicsit zavarba hoz, hogy ne beszéljünk olyan dologról, ami fizikailag nem a kerületünk területén van, mondjuk a HÉV-metró összekötés, az Örsön, az egy másik kerület, mégis a kerület lakóit érintik. Tehát tisztelettel azt jelzem, hogy szerintem ez azért a kerület lakóit érintő probléma, és én, engem érdekelne az Ön véleménye erről a parkoló létesítésről. Nem szeretnék pártpolitikát idehozni, hiszen Ön mindig óva int engem, de azért óvatosan jelzem, hogy egy másik kerület fideszes önkormányzati képviselője által tulajdonolt Kft. üzemelteti ezt. A mutyi szót, sosem szabad használni, mert már elhasználódott ez. De jelzem, hogy ez is problémákat vet föl, sok megoldási lehetőség lenne. Engem érdekelne, hogy Önnel konzultáltak-e erről, előzetesen, esetleg a pályázat kiírása alatt, amikor ez egy kerületi újságunkban is megjelent ez a pályázat, vagy azóta Önnel beszélt-e valaki? Ha bármelyikre igen a válasz, akkor én örülnék, ha elmondaná, hogy Önnek milyen álláspontja volt akkor? Ha meg nem, akkor tisztelettel kérdezem, hogy tervezi-e Ön, hogy konzultál ezzel a problémával kapcsolatosan az illetékessel? Érzi-e Ön úgy, hogy ez a kerület lakosait érintő sarc? Köszönöm szépen a lehető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Tegyük rendbe azt, amit mondott! Ugye nem azért nem lehet interpellálni, a Polgármesterhez, mert nem a kerület lakóit érinti, hanem nem a kerületi Önkormányzat hatásköre. Ez van az SZMSZ-ben. A kerületi Önkormányzatnak hatásköre például az, hogy a kerület területén menő HÉV-metró összekötésről kezdeményezzen például egy tanulmányt. Ez a hatáskörébe tartozik. De az, hogy a Magyar Állam tulajdonában levő kórház, a parkolójának rendbetételére milyen módot választ, amikor ebben dönt, ebben maradjunk annál a véleménynél, ami a kórház véleménye, az a kórház weboldalán egyébként feketén-fehéren található. Ugye ott le van írva, hogy az volt a problémájuk nekik, hogy ugye kátyús volt ez a parkoló, ami önmagában még nem zavarta volna őket, gondolom én, olyannyira, ha nem az odamenő autósok kártérítési igénnyel nem léptek volna föl a kórházzal szemben, hogy tönkrement az autójuk, így nekik még plusz kiadásuk is volt. Nyilván ezt a plusz kiadást megelégelték és valamiféle megoldást találtak erre. Én nem tudom, nem vagyok a főigazgató helyében, hogy ez jó megoldás vagy sem, egyben biztos vagyok, hogy abból nyilvánvalóan fölháborodás lett volna, hogyha az állam által adott, mondjuk gyógyszerre, vagy kötszerre adott pénzt egyébként a parkoló kátyúzására használják. Szerintem ez fölháborító lett volna. Nyilván erre a kátyús kérdésre van valami megoldás, ők ezt a megoldást választották. Nem tudom, hogy az ő helyükben, ha én lennék a döntéshozó, más döntést hoztam volna-e. Nyilván minden lehetőséget megfontoltak, körülnéztek, amennyire én tudom, ugye mondta, hogy ne használják a mutyi szót, egy pályázat volt, a pályázaton bárki indulhatott. Ketten indultak, abból az egyiket választották, gondolom, az volt a legjobb ajánlattevő, én nem tudom. Alapvetően én azt látom, hogy sajnálatos módon, Magyarországon nemcsak most, hanem korábban is, sok helyen kell parkoló díjat fizetni. Amiért én vagyok felelős az a XVI. kerület, nálunk nem kell parkoló díjat fizetni sehol. És én azt tudom Önnek ígérni, hogy ameddig én vagyok a Polgármester, nálunk a XVI. kerületben, hacsak a lakók kifejezetten nem kérik, nem kell majd parkoló díjat fizetni. Következő kérdező Varga Ilon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A kérdésem a következő lenne. Létezik a Cinkotai Tájház. A Cinkotai Tájház működésével kapcsolatban kaptam lakossági bejelentést, hogy a Cinkotai Tájház jelenleg nem látogatható, nem lehet tudni azt, hogy mikor lehet megnézni. Igazából már utána néztem a pályázati kiírásnak is, az 2013-ban lett egy pályázat kiírva a működtetésére, amelyet egy Varázsműhely, ha jól emlékszem, ilyen alapítvány, vagy társaság nyerte el, akik az Erzsébet-ligetben működnek. Akik időnként szerveznek oda különböző rendezvényeket. Azon kívül viszont a rendszeres nyitva tartást megérzésem szerint, illetve tapasztalatom szerint nem biztosítják. Időközben sikerült betekintenem a pályázati kiírásba is és a szerződésbe is, amit velük kötött az Önkormányzat, illetve a Polgármesteri Hivatal, mert úgy tudom, hogy a Cinkotai Tájház a Polgármesteri Hivatalhoz tartozik. És ebben egyértelműen szerepel az, hogy heti 20 órában biztosítani kell a látogatottságot. Kérdésem az, hogy mi történt, miért nem teljesíti ez a vállalt kötelezettségét, ez a Varázsműhely, a másik pedig az, hogy milyen elképzelés lehet arra, hogy ez látogatható legyen, a cinkotaiaknak, különösen, akik a saját családi emlékeiket is beadták ebbe a tájházb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mennyire tudom, de Csomor alpolgármester úrhoz tartozik az ügy, gondolom, ő akar is erre válaszolni majd. Amennyire én tudom, pont az volt a célja az Önkormányzatnak, hogy több időben lehessen menni, mint ami eredetileg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De most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míg az iskola üzemeltette ezt a dolgot. Én úgy tudom, hogy a szerződésben az is van benne, talán ez a 20 óra – én nem tudom, – de Csomor alpolgármester úr mindjárt válaszol Önne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Ugye először is, valóban így van benne a szerződésben, heti 20 óra nyitva tartást, ezt biztosítani kell. Mióta ugye képviselő asszony a Vagyonhasznosítási Irodán érdeklődött, illetőleg kért betekintést a pályázati anyagba, amiről hát megtörtént, de másolatot is kért, ezt is számára biztosítani fogjuk itt az elkövetkezendő napokban. Mi is egy picit utánanéztünk ennek. Ugye a Varázsműhely Alapítvány bérli ezt az ingatlant a Gazdasági Bizottság döntése alapján most már több, mint másfél éve. Az eltelt időnek a …, beszéltünk velük azóta is. Az eltelt idő tapasztalata az az volt, a bő másfél év alatt, hogy a látogatottság nem egyenletes az év különböző szakaiban. Tehát a télen gyakorlatilag minimális, míg, és az érdeklődés is, és a tavasz kezdetétől, egészen az ősz végéig jelentős. És hát ebben az időszakban nem a heti 20 órát, hanem annál jóval több időt is nyitva van a tájház. Összességében meg is kérdeztem, vagy meg is kérdeztük tőlük, hogy erről ugye a lakók, hogy szereznek tájékoztatást, hogy mikor lehet bemenni és megnézni ezt a tájházat, hát ugye azt a választ kaptuk, hogy nyilván, a honlapon szerepel és időnként ugye a tájháznak a kapujára hát rákerül bizonyos tábla, amit hát a szél lefúj. Abban megállapodtunk, hogy ez a megoldás elfogadhatatlan. Tehát, hogy ez a megoldás elfogadhatatlan. És hát a kérdésre is válaszolva, fogunk intézkedni, hogy egy olyan tábla, amelyen mind a nyitva tartást, mind pedig az elérhetőséget egy rögzített formában, tehát úgy, hogy maga a tábla is és maga ez a két dolog is a nyitva tartás és az elérhetőség is rajta legyen, ez az elkövetkezendő időszakban kikerüljön a tájháznak a bejáratához. Azon túlmenően még azzal is folytatunk majd tárgyalásokat, hogy ehhez a lakossági igényhez kapcsolódó nyitva tartást mennyiben tudnánk változtatni, de ezt a 20 órát, heti 20 órát mindenféleképpen szeretnénk elérni. Ha nem is feltétlenül heti bontásban, hanem akár havi, féléves, vagy éves bontásban ezt felszorozva. Tehát az igényekhez kapcsolódóan. Tehát köszönöm képviselő asszonynak a kérdését, és fogunk ezzel foglalkozni, és megoldást ily módon próbálunk erre a helyzetre talá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kérdező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Nekem még a kórház parkolóval kapcsolatban lett volna megjegyzésem, de Ilona beelőzött. Azt hiszem, hogyha még releváns, amit akarok mondani, akkor érdemes elmondanom, hogy egy ismerősöm mesélte, autóval ment a kórházhoz, észrevette, hogy valaki rosszul lett a bejárónál, kocsit gyorsan lerakta, mint kiderült a parkolóba. Bevitte az illetőt a megfelelő osztályra, ott volt vele még egy ideig, mire kijött, megbüntették. Az osztályon hiába adtak igazolást arról, hogy ott volt, tehát nemcsak az, hogy most ki akart bújni az egész alól, hanem igenis sürgősen segített, és ez igazolt, nem foglalkozott vele a cég. Nekem az illető ismerősöm, ez nem legenda. Tehát visszatérve az eredeti témára, akkor jól sejtem, Polgármester úr leül majd valami egyeztetésre ezzel kapcsolatban, hogy a kerületi polgároknak ne kelljen fizetniük, vagy pedig a testület kérje fel a Polgár urat, hogy a kórházzal kapcsolatban üljön le valamilyen egyeztetésre, hogy ez megtörténj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ég egyszer mondom, nem a kerületi Önkormányzat hatásköre ez a dolog. Elmondom Önnek az én tapasztalatomat is, ha már az ismerősének tapasztalatát elmondta. Én most péntek, péntek éjjel voltam a kórházban, sürgősségi esetben vittem anyósomat, befele se kellett fizetni, kifele se kellett fizetni, pedig talán 3 és fél órát voltunk ott. Több kérdezőt nem látok, így ezt a napirendet lezártam. Tájékoztatom a tisztelt Képviselő-testületet, hogy a soron következő képviselő-testületi ülés Közmeghallgatás lesz, június 3-án. A következő napirendeket, több napirendet is tartalmazó normális képviselő-testületi ülés, június 24-én kerül sorra. A mai ülést berekesztem. Köszönöm szépen mindenkinek a munkáját. 5 órakor, június 3-án, szerdán 17 órakor, a XVI. kerületi Szent-Györgyi Albert Általános Iskola, Csömöri 20. alatt levő épületében, mert ugye nekik kettő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b/>
          <w:color w:val="FF0000"/>
        </w:rPr>
        <w:t>A szavazást követően dr. Környeiné Rátz Katalin jelezte, hogy tévedésből rossz gombot nyomott, IGEN helyett NEM-mel kíván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0" w:hanging="360"/>
      </w:pPr>
      <w:rPr/>
    </w:lvl>
  </w:abstractNum>
  <w:abstractNum w:abstractNumId="3">
    <w:lvl w:ilvl="0">
      <w:start w:val="1"/>
      <w:numFmt w:val="decimal"/>
      <w:lvlText w:val="%1.)"/>
      <w:lvlJc w:val="left"/>
      <w:pPr>
        <w:tabs>
          <w:tab w:val="num" w:pos="3600"/>
        </w:tabs>
        <w:ind w:left="3600" w:hanging="360"/>
      </w:pPr>
      <w:rPr/>
    </w:lvl>
  </w:abstractNum>
  <w:abstractNum w:abstractNumId="4">
    <w:lvl w:ilvl="0">
      <w:start w:val="1"/>
      <w:numFmt w:val="lowerLetter"/>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zvegtrzsChar">
    <w:name w:val="Szövegtörzs Char"/>
    <w:basedOn w:val="Bekezdsalapbettpusa"/>
    <w:qFormat/>
    <w:rPr>
      <w:sz w:val="28"/>
    </w:rPr>
  </w:style>
  <w:style w:type="character" w:styleId="InternetLink">
    <w:name w:val="Hyperlink"/>
    <w:basedOn w:val="Bekezdsalapbettpusa"/>
    <w:rPr>
      <w:color w:val="0000FF"/>
      <w:u w:val="single"/>
    </w:rPr>
  </w:style>
  <w:style w:type="character" w:styleId="NoSpacingChar">
    <w:name w:val="No Spacing Char"/>
    <w:basedOn w:val="Bekezdsalapbettpusa"/>
    <w:qFormat/>
    <w:rPr>
      <w:rFonts w:cs="Calibri"/>
      <w:sz w:val="24"/>
      <w:szCs w:val="22"/>
    </w:rPr>
  </w:style>
  <w:style w:type="character" w:styleId="Emphasis">
    <w:name w:val="Emphasis"/>
    <w:basedOn w:val="Bekezdsalapbettpusa"/>
    <w:qFormat/>
    <w:rPr>
      <w:i/>
      <w:iCs/>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Szvegtrzsbehzssal22">
    <w:name w:val="Szövegtörzs behúzással 22"/>
    <w:basedOn w:val="Normal"/>
    <w:qFormat/>
    <w:pPr>
      <w:ind w:left="2552" w:hanging="2552"/>
      <w:jc w:val="both"/>
    </w:pPr>
    <w:rPr>
      <w:rFonts w:ascii="Arial" w:hAnsi="Arial" w:cs="Arial"/>
      <w:szCs w:val="20"/>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Nincstrkz1">
    <w:name w:val="Nincs térköz1"/>
    <w:basedOn w:val="Normal"/>
    <w:qFormat/>
    <w:pPr/>
    <w:rPr>
      <w:rFonts w:cs="Calibri"/>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5.%20&#233;vi%2018.%20sz.%20rendelet%20mell&#233;klete.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54:00Z</dcterms:created>
  <dc:creator>USER</dc:creator>
  <dc:description/>
  <cp:keywords/>
  <dc:language>en-US</dc:language>
  <cp:lastModifiedBy>Herga Marcsi</cp:lastModifiedBy>
  <cp:lastPrinted>2015-05-18T08:54:00Z</cp:lastPrinted>
  <dcterms:modified xsi:type="dcterms:W3CDTF">2015-05-20T12:16:00Z</dcterms:modified>
  <cp:revision>80</cp:revision>
  <dc:subject/>
  <dc:title/>
</cp:coreProperties>
</file>