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OLGÁRMESTERE</w:t>
      </w:r>
    </w:p>
    <w:p>
      <w:pPr>
        <w:pStyle w:val="Szvegtrzs21"/>
        <w:ind w:left="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21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 E G H Í V Ó</w:t>
      </w:r>
    </w:p>
    <w:p>
      <w:pPr>
        <w:pStyle w:val="Normal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15. október 28-án (szerdán) 14</w:t>
      </w:r>
      <w:r>
        <w:rPr>
          <w:b/>
          <w:i/>
          <w:sz w:val="28"/>
          <w:szCs w:val="28"/>
          <w:u w:val="single"/>
          <w:vertAlign w:val="superscript"/>
        </w:rPr>
        <w:t>00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XVI. kerületi Polgármesteri Hivatal nagytermében (1163 Budapest, Havashalom u. 43. fszt. 18.) tartandó 14. szám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KÉPVISELŐ - TESTÜLETI ÜLÉSR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67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828"/>
      </w:tblGrid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Jelentés az Önkormányzat Képviselő-testülete határozatainak végrehajtásáról, illetve a még végre nem hajtott határozatok helyzetéről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59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Javaslat a lakossági esővíz-hasznosítás támogatásáról szóló rendelet megalkotásár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1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Szász József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Környezetvédelmi és Közbiztonsági Bizottság, Kerületfejlesztési és Üzemeltetés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slat a háziorvosi, házi gyermekorvosi, felnőtt fogorvosi, gyermek fogorvosi és területi védőnői körzetek meghatározásáról szóló 25/2005. (X. 3.) rendelet módosítására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(</w:t>
            </w:r>
            <w:r>
              <w:rPr>
                <w:b/>
                <w:i/>
                <w:sz w:val="28"/>
                <w:szCs w:val="28"/>
                <w:u w:val="single"/>
              </w:rPr>
              <w:t>168/2015. számú előterjeszté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Egészségügyi és Szociális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Javaslat az új globális éghajlatvédelmi megállapodás sikerének előmozdítása érdekében hozott 229/2015. (VI. 24.) Kt. határozat 4. pontjának végrehajtásához szükséges intézkedések megtételére, valamint a Lakáskódex módosításár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2/2015. számú előterjeszté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Dr. Csomor Ervin alpolgármes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Egészségügyi és Szociális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avaslat idegenforgalmi adó bevezetésének átengedéséről a Fővárosi Önkormányzat számár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70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7828" w:type="dxa"/>
            <w:tcBorders/>
          </w:tcPr>
          <w:p>
            <w:pPr>
              <w:pStyle w:val="HTMLkntformzot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Budapest, XVI. kerületi KVSZ eseti módosítás</w:t>
            </w:r>
          </w:p>
          <w:p>
            <w:pPr>
              <w:pStyle w:val="HTMLkntformzot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véleményezési szakasz – vélemények Kt. döntés)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5/2015. számú előterjesztés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Kerületfejlesztési és Üzemeltetési Bizottság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828" w:type="dxa"/>
            <w:tcBorders/>
          </w:tcPr>
          <w:p>
            <w:pPr>
              <w:pStyle w:val="HTMLkntformzot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Jelentés a köznevelési intézmények működtetésének tapasztalatairól a 2013. január 1-től napjainkig tartó időszak vonatkozásában, valamint tájékoztató a közmunkások foglalkoztatásának 2014-2015. évi tapasztalatairó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7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, Köznevelési, Ifjúság- és Gyermekvédelmi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vaslat a Kertvárosi Helytörténeti és Emlékezet Központ alapítására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4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Tárgyalásra kijelölt bizottság:</w:t>
            </w:r>
            <w:r>
              <w:rPr>
                <w:sz w:val="28"/>
                <w:szCs w:val="28"/>
              </w:rPr>
              <w:t xml:space="preserve"> Gazdasági és Pénzügyi Bizottság, Kulturális és Sport Bizottság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Jelentés az Önkormányzat Képviselő-testülete </w:t>
            </w:r>
            <w:r>
              <w:rPr>
                <w:sz w:val="28"/>
                <w:szCs w:val="28"/>
                <w:u w:val="single"/>
              </w:rPr>
              <w:t>zárt</w:t>
            </w:r>
            <w:r>
              <w:rPr>
                <w:sz w:val="28"/>
                <w:szCs w:val="28"/>
              </w:rPr>
              <w:t xml:space="preserve"> ülésen hozott határozatainak végrehajtásáról, illetve a még végre nem hajtott határozatok helyzetéről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0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Zárt ülést igényel az Mötv. 46.§ (2) bekezdés a) pontja alapjá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Tájékoztató a Rákosmenti Mezei Őrszolgálat intézményvezetői megbízására érkezett pályázatokról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u w:val="single"/>
              </w:rPr>
              <w:t>(166/2015. számú előterjesztés)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u w:val="single"/>
              </w:rPr>
              <w:t>Előterjesztő</w:t>
            </w:r>
            <w:r>
              <w:rPr>
                <w:sz w:val="28"/>
                <w:szCs w:val="28"/>
              </w:rPr>
              <w:t>: Kovács Péter polgármester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(Zárt ülést igényel az Mötv. 46.§ (2) bekezdés b) pontja alapján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 polgármester, az alpolgármesterek, a tanácsnokok, a bizottsági elnökök beszámolója az előző Képviselő-testületi ülés óta történt, fontosabb eseményekrő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78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épviselői kérdések, közérdekű bejelentések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érem a Képviselőket, hogy az ülésről való távolmaradásukat a Jegyzői Kabinet 4011-416 telefonszámán előre jelezni szíveskedjene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udapest, 2015. október 2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  <w:t>Kovács Péter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i/>
          <w:sz w:val="28"/>
          <w:szCs w:val="28"/>
        </w:rPr>
        <w:t>polgármester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Heading1Char">
    <w:name w:val="Heading 1 Char"/>
    <w:basedOn w:val="Bekezdsalapbettpusa"/>
    <w:qFormat/>
    <w:rPr>
      <w:rFonts w:eastAsia="Calibri"/>
      <w:i/>
      <w:sz w:val="24"/>
      <w:lang w:val="hu-HU" w:bidi="ar-SA"/>
    </w:rPr>
  </w:style>
  <w:style w:type="character" w:styleId="TitleChar">
    <w:name w:val="Title Char"/>
    <w:basedOn w:val="Bekezdsalapbettpusa"/>
    <w:qFormat/>
    <w:rPr>
      <w:rFonts w:eastAsia="Calibri"/>
      <w:sz w:val="32"/>
      <w:szCs w:val="24"/>
      <w:lang w:val="hu-HU" w:bidi="ar-SA"/>
    </w:rPr>
  </w:style>
  <w:style w:type="character" w:styleId="FooterChar">
    <w:name w:val="Footer Char"/>
    <w:basedOn w:val="Bekezdsalapbettpusa"/>
    <w:qFormat/>
    <w:rPr>
      <w:rFonts w:eastAsia="Calibri"/>
      <w:sz w:val="24"/>
      <w:szCs w:val="24"/>
      <w:lang w:val="hu-HU" w:bidi="ar-SA"/>
    </w:rPr>
  </w:style>
  <w:style w:type="character" w:styleId="CharChar2">
    <w:name w:val=" Char Char2"/>
    <w:basedOn w:val="Bekezdsalapbettpusa"/>
    <w:qFormat/>
    <w:rPr>
      <w:rFonts w:ascii="Courier New" w:hAnsi="Courier New" w:cs="Courier New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1">
    <w:name w:val="Szövegtörzs 21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40:00Z</dcterms:created>
  <dc:creator>USER</dc:creator>
  <dc:description/>
  <cp:keywords/>
  <dc:language>en-US</dc:language>
  <cp:lastModifiedBy>dr. Sulcz Andrea</cp:lastModifiedBy>
  <cp:lastPrinted>2015-10-19T12:07:00Z</cp:lastPrinted>
  <dcterms:modified xsi:type="dcterms:W3CDTF">2015-10-20T09:55:00Z</dcterms:modified>
  <cp:revision>62</cp:revision>
  <dc:subject/>
  <dc:title>BUDAPEST FŐVÁROS XVI</dc:title>
</cp:coreProperties>
</file>