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MS Sans Serif" w:ascii="MS Sans Serif" w:hAnsi="MS Sans Serif"/>
          <w:sz w:val="16"/>
          <w:szCs w:val="16"/>
        </w:rPr>
        <w:drawing>
          <wp:inline distT="0" distB="0" distL="0" distR="0">
            <wp:extent cx="1428750" cy="1037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89430</wp:posOffset>
                </wp:positionH>
                <wp:positionV relativeFrom="paragraph">
                  <wp:posOffset>-183515</wp:posOffset>
                </wp:positionV>
                <wp:extent cx="429958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969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0"/>
                                <w:szCs w:val="40"/>
                              </w:rPr>
                              <w:t>Számítógépes jegyzőkönyv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0"/>
                                <w:szCs w:val="40"/>
                              </w:rPr>
                              <w:t>2015. október 28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0000"/>
                                <w:sz w:val="40"/>
                                <w:szCs w:val="40"/>
                              </w:rPr>
                              <w:t>Nyílt ülés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76.3pt;mso-wrap-distance-left:9.05pt;mso-wrap-distance-right:9.05pt;mso-wrap-distance-top:0pt;mso-wrap-distance-bottom:0pt;margin-top:-14.45pt;mso-position-vertical-relative:text;margin-left:140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40"/>
                          <w:szCs w:val="40"/>
                        </w:rPr>
                        <w:t>Számítógépes jegyzőkönyv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40"/>
                          <w:szCs w:val="40"/>
                        </w:rPr>
                        <w:t>2015. október 28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FF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0000"/>
                          <w:sz w:val="40"/>
                          <w:szCs w:val="40"/>
                        </w:rPr>
                        <w:t>Nyílt ülé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Budapest Főváros XVI. kerületi Önkormányzat Képviselő-testület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ile: D:\testulet\2015_10_28\2015 október 28 001.NAPL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015.10.28, 14: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J E G Y Z Ő K Ö N Y V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Pult</w:t>
        <w:tab/>
        <w:t>Név</w:t>
        <w:tab/>
        <w:t>Voks</w:t>
        <w:tab/>
        <w:t>Frakci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</w:t>
        <w:tab/>
        <w:t>Szász József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3</w:t>
        <w:tab/>
        <w:t>Dr. Csomor Erv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4</w:t>
        <w:tab/>
        <w:t>Antalóczy Csaba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</w:t>
        <w:tab/>
        <w:t>Dr. Környeiné Rátz Katalin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6</w:t>
        <w:tab/>
        <w:t>Szatmáry Lászl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7</w:t>
        <w:tab/>
        <w:t>Vincze Ágnes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8</w:t>
        <w:tab/>
        <w:t>Kovács Raymund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9</w:t>
        <w:tab/>
        <w:t>Ács Anikó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0</w:t>
        <w:tab/>
        <w:t>Dobre Dániel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</w:t>
        <w:tab/>
        <w:t>Horváth János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2</w:t>
        <w:tab/>
        <w:t>Gáspár József</w:t>
        <w:tab/>
        <w:t>1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</w:t>
        <w:tab/>
        <w:t>Kovács Péter</w:t>
        <w:tab/>
        <w:t>1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9</w:t>
        <w:tab/>
        <w:t>Ancsin László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</w:t>
        <w:tab/>
        <w:t>Varga Ilona</w:t>
        <w:tab/>
        <w:t>1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4</w:t>
        <w:tab/>
        <w:t>Mizsei László</w:t>
        <w:tab/>
        <w:t>1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9</w:t>
        <w:tab/>
        <w:t>Dr. Sebők László</w:t>
        <w:tab/>
        <w:t>1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</w:t>
        <w:tab/>
        <w:t>Abonyi János</w:t>
        <w:tab/>
        <w:t>1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</w:t>
        <w:tab/>
        <w:t>Vajda Zoltán</w:t>
        <w:tab/>
        <w:t>1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8</w:t>
        <w:tab/>
        <w:t>Vendég</w:t>
        <w:tab/>
        <w:t>0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Vajda Zoltán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Abonyi Jáno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  </w:t>
        <w:tab/>
        <w:t>Száma: 15.10.28/0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1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utasí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95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5</w:t>
        <w:tab/>
        <w:t>33.33</w:t>
        <w:tab/>
        <w:t>29.41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7</w:t>
        <w:tab/>
        <w:t>46.67</w:t>
        <w:tab/>
        <w:t>41.1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3</w:t>
        <w:tab/>
        <w:t>20.00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  </w:t>
        <w:tab/>
        <w:t>Száma: 2015.10.28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  </w:t>
        <w:tab/>
        <w:t>Száma: 15.10.28/0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1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ősítet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96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  </w:t>
        <w:tab/>
        <w:t>Száma: 2015.10.28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3  </w:t>
        <w:tab/>
        <w:t>Száma: 15.10.28/0/0/A/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1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97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1</w:t>
        <w:tab/>
        <w:t>73.34</w:t>
        <w:tab/>
        <w:t xml:space="preserve">64.72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+ 1 = 12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2</w:t>
        <w:tab/>
        <w:t>13.33</w:t>
        <w:tab/>
        <w:t xml:space="preserve">11.76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– 1 = 1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highlight w:val="yellow"/>
        </w:rPr>
        <w:t>Dr. Környeiné Rát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Nem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  </w:t>
        <w:tab/>
        <w:t>Száma: 2015.10.28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r. Környeiné Rátz Katal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A szavazást követően dr. Környeiné Rátz Katalin jelezte, hogy rossz gombot nyomott, NEM helyett IGEN-nel kíván szavazni.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4  </w:t>
        <w:tab/>
        <w:t>Száma: 15.10.28/0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98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4  </w:t>
        <w:tab/>
        <w:t>Száma: 2015.10.28/0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1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59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5  </w:t>
        <w:tab/>
        <w:t>Száma: 15.10.28/1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/2015. sz. előterj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99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  </w:t>
        <w:tab/>
        <w:t>Száma: 2015.10.28/1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1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Mizsei László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6  </w:t>
        <w:tab/>
        <w:t>Száma: 15.10.28/2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2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ősítet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7/2015. rendel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6  </w:t>
        <w:tab/>
        <w:t>Száma: 2015.10.28/2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8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7  </w:t>
        <w:tab/>
        <w:t>Száma: 15.10.28/3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3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ősítet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8/2015. rendel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7  </w:t>
        <w:tab/>
        <w:t>Száma: 2015.10.28/3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4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2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Mizsei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8  </w:t>
        <w:tab/>
        <w:t>Száma: 15.10.28/4/0/A/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4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ősítet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29/2015. rendele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8  </w:t>
        <w:tab/>
        <w:t>Száma: 2015.10.28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9  </w:t>
        <w:tab/>
        <w:t>Száma: 15.10.28/4/0/A/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4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0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9  </w:t>
        <w:tab/>
        <w:t>Száma: 2015.10.28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0  </w:t>
        <w:tab/>
        <w:t>Száma: 15.10.28/4/0/A/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40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1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0  </w:t>
        <w:tab/>
        <w:t>Száma: 2015.10.28/4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70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Vajda Zoltá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Vajda Zoltá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1  </w:t>
        <w:tab/>
        <w:t>Száma: 15.10.28/5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5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2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4</w:t>
        <w:tab/>
        <w:t>93.33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1</w:t>
        <w:tab/>
        <w:t>6.67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Nem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1  </w:t>
        <w:tab/>
        <w:t>Száma: 2015.10.28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2  </w:t>
        <w:tab/>
        <w:t>Száma: 15.10.28/5/0/A/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4:59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utasí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3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4</w:t>
        <w:tab/>
        <w:t>26.66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7</w:t>
        <w:tab/>
        <w:t>46.67</w:t>
        <w:tab/>
        <w:t>41.1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4</w:t>
        <w:tab/>
        <w:t>26.67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2  </w:t>
        <w:tab/>
        <w:t>Száma: 2015.10.28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3  </w:t>
        <w:tab/>
        <w:t>Száma: 15.10.28/5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5:0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utasí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4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7</w:t>
        <w:tab/>
        <w:t>46.67</w:t>
        <w:tab/>
        <w:t>41.1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6</w:t>
        <w:tab/>
        <w:t>40.00</w:t>
        <w:tab/>
        <w:t>35.2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Tart.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3  </w:t>
        <w:tab/>
        <w:t>Száma: 2015.10.28/5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6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5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Mizsei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obre Dániel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#: 14  </w:t>
        <w:tab/>
        <w:t>Száma: 15.10.28/6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5:16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5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4  </w:t>
        <w:tab/>
        <w:t>Száma: 2015.10.28/6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5  </w:t>
        <w:tab/>
        <w:t>Száma: 15.10.28/6/0/A/KT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5:1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6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4</w:t>
        <w:tab/>
        <w:t>93.33</w:t>
        <w:tab/>
        <w:t>82.3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1</w:t>
        <w:tab/>
        <w:t>6.67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5  </w:t>
        <w:tab/>
        <w:t>Száma: 2015.10.28/6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6  </w:t>
        <w:tab/>
        <w:t>Száma: 15.10.28/6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5:17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7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6  </w:t>
        <w:tab/>
        <w:t>Száma: 2015.10.28/6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7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7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7  </w:t>
        <w:tab/>
        <w:t>Száma: 15.10.28/7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5:3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8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2</w:t>
        <w:tab/>
        <w:t>80.00</w:t>
        <w:tab/>
        <w:t>70.5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3</w:t>
        <w:tab/>
        <w:t>20.00</w:t>
        <w:tab/>
        <w:t>17.65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7  </w:t>
        <w:tab/>
        <w:t>Száma: 2015.10.28/7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8  </w:t>
        <w:tab/>
        <w:t>Száma: 15.10.28/7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5:38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09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1</w:t>
        <w:tab/>
        <w:t>73.33</w:t>
        <w:tab/>
        <w:t>64.71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4</w:t>
        <w:tab/>
        <w:t>26.67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8  </w:t>
        <w:tab/>
        <w:t>Száma: 2015.10.28/7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8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64/2015. sz. előterj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Kérdése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Mizsei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Mizsei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Hozzászólások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Mizsei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Abonyi János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r. Sebők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Horváth Jáno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Ács Anik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Dr. Sebők László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Horváth János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Mizsei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19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1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utasí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0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</w:t>
        <w:tab/>
        <w:t>6.67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8</w:t>
        <w:tab/>
        <w:t>53.33</w:t>
        <w:tab/>
        <w:t>47.07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6</w:t>
        <w:tab/>
        <w:t>40.00</w:t>
        <w:tab/>
        <w:t>35.29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9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0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utasít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311/2015. Kt. hat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</w:t>
        <w:tab/>
        <w:t>6.66</w:t>
        <w:tab/>
        <w:t>5.8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10</w:t>
        <w:tab/>
        <w:t>66.67</w:t>
        <w:tab/>
        <w:t>58.8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4</w:t>
        <w:tab/>
        <w:t>26.67</w:t>
        <w:tab/>
        <w:t>23.53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Nem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Nem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Nem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Nem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Tart.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Tart.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0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1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nősítet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2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1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2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3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3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2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3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4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3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4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5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4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5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4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6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5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6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7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6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  <w:t>Szavazás eredmény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#: 27  </w:t>
        <w:tab/>
        <w:t>Száma: 15.10.28/8/0/A/K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Ideje: 2015 október 28 16:2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ípusa: Nyíl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Határozat;</w:t>
        <w:tab/>
        <w:t>Elfogadv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gyszerű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8/2015. Kt. ha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Eredménye</w:t>
        <w:tab/>
        <w:t>Voks:</w:t>
        <w:tab/>
        <w:t xml:space="preserve">Szav% </w:t>
        <w:tab/>
        <w:t xml:space="preserve">Össz%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gen</w:t>
        <w:tab/>
        <w:t>13</w:t>
        <w:tab/>
        <w:t>86.67</w:t>
        <w:tab/>
        <w:t>76.48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</w:t>
        <w:tab/>
        <w:t>0</w:t>
        <w:tab/>
        <w:t>0.00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artózkodik</w:t>
        <w:tab/>
        <w:t>2</w:t>
        <w:tab/>
        <w:t>13.33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  <w:t>Szavazott</w:t>
        <w:tab/>
        <w:t>15</w:t>
        <w:tab/>
        <w:t>100.00</w:t>
        <w:tab/>
        <w:t>88.24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em szavazott</w:t>
        <w:tab/>
        <w:t>0</w:t>
        <w:tab/>
        <w:t xml:space="preserve"> </w:t>
        <w:tab/>
        <w:t>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>Távol</w:t>
        <w:tab/>
        <w:t>2</w:t>
        <w:tab/>
        <w:t xml:space="preserve"> </w:t>
        <w:tab/>
        <w:t>11.76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Összesen</w:t>
        <w:tab/>
        <w:t>17</w:t>
        <w:tab/>
        <w:t xml:space="preserve"> </w:t>
        <w:tab/>
        <w:t>100.00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egjegyzés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100" w:leader="none"/>
          <w:tab w:val="decimal" w:pos="3000" w:leader="none"/>
          <w:tab w:val="decimal" w:pos="4200" w:leader="none"/>
          <w:tab w:val="decimal" w:pos="5400" w:leader="none"/>
          <w:tab w:val="decimal" w:pos="6200" w:leader="none"/>
          <w:tab w:val="decimal" w:pos="7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Ács Anik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ntalóczy Csaba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Csomor Erv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obre Dániel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áspár József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rváth János</w:t>
        <w:tab/>
        <w:t>Igen</w:t>
        <w:tab/>
        <w:t>KDNP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Péter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ovács Raymund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Környeiné Rátz Katalin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Mizsei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Dr. Sebők László</w:t>
        <w:tab/>
        <w:t>Igen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ász József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zatmáry László</w:t>
        <w:tab/>
        <w:t>Igen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bonyi János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jda Zoltán</w:t>
        <w:tab/>
        <w:t>Tart.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arga Ilona</w:t>
        <w:tab/>
        <w:t>Távol</w:t>
        <w:tab/>
        <w:t>-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Vincze Ágnes</w:t>
        <w:tab/>
        <w:t>Távol</w:t>
        <w:tab/>
        <w:t>FIDESZ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27  </w:t>
        <w:tab/>
        <w:t>Száma: 2015.10.28/8/0/A/KT</w:t>
      </w:r>
    </w:p>
    <w:p>
      <w:pPr>
        <w:pStyle w:val="Normal"/>
        <w:widowControl w:val="false"/>
        <w:tabs>
          <w:tab w:val="clear" w:pos="720"/>
          <w:tab w:val="left" w:pos="0" w:leader="none"/>
          <w:tab w:val="decimal" w:pos="5000" w:leader="none"/>
          <w:tab w:val="decimal" w:pos="7200" w:leader="none"/>
          <w:tab w:val="decimal" w:pos="8200" w:leader="none"/>
          <w:tab w:val="decimal" w:pos="9800" w:leader="none"/>
          <w:tab w:val="decimal" w:pos="10800" w:leader="none"/>
          <w:tab w:val="decimal" w:pos="114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12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eszámoló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FF0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FF0000"/>
          <w:sz w:val="20"/>
          <w:szCs w:val="20"/>
        </w:rPr>
        <w:t>Vajda Zoltán Ügyrendi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Dr. Csomor Ervi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ász József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Szatmáry László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Vajda Zoltá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Napirendi pont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13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-----Időkorlátozás nélküli //Méretlen-----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Vajda Zoltán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épviselői kérdések, bejelentések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Webdings" w:ascii="Webdings" w:hAnsi="Webdings"/>
          <w:b/>
          <w:bCs/>
          <w:color w:val="008000"/>
          <w:sz w:val="24"/>
          <w:szCs w:val="24"/>
        </w:rPr>
        <w:t></w:t>
      </w:r>
      <w:r>
        <w:rPr>
          <w:rFonts w:cs="Arial" w:ascii="Arial" w:hAnsi="Arial"/>
          <w:b/>
          <w:bCs/>
          <w:color w:val="008000"/>
          <w:sz w:val="20"/>
          <w:szCs w:val="20"/>
        </w:rPr>
        <w:t>Kovács Raymund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8000"/>
          <w:sz w:val="20"/>
          <w:szCs w:val="20"/>
        </w:rPr>
      </w:pPr>
      <w:r>
        <w:rPr>
          <w:rFonts w:cs="Arial" w:ascii="Arial" w:hAnsi="Arial"/>
          <w:color w:val="008000"/>
          <w:sz w:val="20"/>
          <w:szCs w:val="20"/>
        </w:rPr>
        <w:t>Kovács Pét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000" w:leader="none"/>
          <w:tab w:val="decimal" w:pos="6000" w:leader="none"/>
          <w:tab w:val="decimal" w:pos="8400" w:leader="none"/>
          <w:tab w:val="decimal" w:pos="10000" w:leader="none"/>
        </w:tabs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6:48:00Z</dcterms:created>
  <dc:creator>Herga Marcsi</dc:creator>
  <dc:description/>
  <cp:keywords/>
  <dc:language>en-US</dc:language>
  <cp:lastModifiedBy>Herga Marcsi</cp:lastModifiedBy>
  <dcterms:modified xsi:type="dcterms:W3CDTF">2015-11-04T07:42:00Z</dcterms:modified>
  <cp:revision>15</cp:revision>
  <dc:subject/>
  <dc:title/>
</cp:coreProperties>
</file>