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Budapest Főváros XVI. kerületi Önkormányza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/2008. (IV. 21.) 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z Önkormányzat 2007. évi költségvetésének zárszámadásáról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Budapest Főváros XVI. kerületi Önkormányzat Képviselő-testülete az államháztartásról szóló 1992. évi XXXVIII. törvény 82. §-ában kapott felhatalmazás alapján, az Önkormányzat 2007. évi költségvetéséről szóló 8/2007. (III. 2.) rendeletének zárszámadásáról az alábbi rendeletet alkotja: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(1) A Budapest Főváros XVI. kerületi Önkormányzat (továbbiakban: Önkormányzat) költségvetésének módosított előirányzatai tartalmazzák a központi költségvetésből leutalt változásokat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>(2) A Budapest Főváros XVI. kerületi Önkormányzat Képviselő-testülete  (továbbiakban: Képviselő-testület) a 2007. évi költségvetés végrehajtásáról szóló beszámolót e rendelet 1. számú mellékletében foglaltaknak megfelelően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808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804"/>
      </w:tblGrid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 783 56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ezer Ft bevételek és finanszírozási műveletek főösszeggel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0 71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zer Ft fejlesztési célú hitel felvétele összeggel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000 00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ezer Ft névértékű kötvénykibocsátásból származó összeggel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-85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 288 4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ezer Ft kiadások és finanszírozási műveletek főösszeggel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665 86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zer Ft bevételi többlettel, valamint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 651 34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zer Ft tárgyévi helyesbített pénzmaradvány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</w:rPr>
        <w:t>összeggel</w:t>
      </w:r>
      <w:r>
        <w:rPr>
          <w:rFonts w:cs="Times New Roman" w:ascii="Times New Roman" w:hAnsi="Times New Roman"/>
        </w:rPr>
        <w:t xml:space="preserve"> jóváhagyj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A Képviselő-testület a Polgármesteri Hivatal (továbbiakban: PMH) bevételeit forrásonként és a kiadásokat az 1., 1/a. és 1/b. számú mellékletekben, valamint a kiadásokat szakfeladatonként részletezve a 3/c. számú mellékletben, a PMH személyi és dologi kiadásait a 3/a. és 3/b. számú mellékletekben foglaltaknak megfelelően fogadja el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Szvegtrzs2"/>
        <w:spacing w:before="240" w:after="0"/>
        <w:rPr/>
      </w:pPr>
      <w:r>
        <w:rPr>
          <w:sz w:val="24"/>
        </w:rPr>
        <w:t>A Képviselő-testület az Önkormányzat önállóan és részben önállóan gazdálkodó intézményei bevételi és kiadási előirányzatának teljesítését, finanszírozását a 2. számú mellékletben foglaltaknak megfelelően jóváhagyja.</w:t>
      </w:r>
    </w:p>
    <w:p>
      <w:pPr>
        <w:pStyle w:val="Szvegtrzs2"/>
        <w:spacing w:before="240" w:after="0"/>
        <w:jc w:val="center"/>
        <w:rPr>
          <w:sz w:val="24"/>
        </w:rPr>
      </w:pPr>
      <w:r>
        <w:rPr>
          <w:b/>
          <w:bCs/>
          <w:sz w:val="24"/>
        </w:rPr>
        <w:t>4. §</w:t>
      </w:r>
    </w:p>
    <w:p>
      <w:pPr>
        <w:pStyle w:val="Szvegtrzs2"/>
        <w:spacing w:before="120" w:after="0"/>
        <w:rPr/>
      </w:pPr>
      <w:r>
        <w:rPr>
          <w:sz w:val="24"/>
        </w:rPr>
        <w:t xml:space="preserve">A Képviselő-testület a felújítási célra meghatározott kiadások teljesítését </w:t>
      </w:r>
      <w:r>
        <w:rPr>
          <w:sz w:val="24"/>
          <w:szCs w:val="24"/>
        </w:rPr>
        <w:t xml:space="preserve">17 286 E </w:t>
      </w:r>
      <w:r>
        <w:rPr>
          <w:sz w:val="24"/>
        </w:rPr>
        <w:t>Ft főösszegben az 1/b. számú melléklet, valamint annak célonkénti részletezését a 4. számú mellékletben foglaltak szerint elfogadja.</w:t>
      </w:r>
      <w:r>
        <w:br w:type="page"/>
      </w:r>
    </w:p>
    <w:p>
      <w:pPr>
        <w:pStyle w:val="Szvegtrzs2"/>
        <w:jc w:val="center"/>
        <w:rPr/>
      </w:pPr>
      <w:r>
        <w:rPr>
          <w:b/>
          <w:sz w:val="24"/>
        </w:rPr>
        <w:t>5.</w:t>
      </w:r>
      <w:r>
        <w:rPr>
          <w:sz w:val="24"/>
        </w:rPr>
        <w:t xml:space="preserve"> §</w:t>
      </w:r>
    </w:p>
    <w:p>
      <w:pPr>
        <w:pStyle w:val="Szvegtrzs2"/>
        <w:spacing w:before="120" w:after="0"/>
        <w:rPr/>
      </w:pPr>
      <w:r>
        <w:rPr>
          <w:sz w:val="24"/>
        </w:rPr>
        <w:t>A Képviselő-testület a felújítási és karbantartási céltartalékból meghatározott kiadások teljesítését 132 877 E Ft főösszegben az 1/b. számú melléklet, valamint annak célonkénti részletezését a 4. számú és a 4/a. számú mellékletekben foglaltak szerint elfogadja.</w:t>
      </w:r>
    </w:p>
    <w:p>
      <w:pPr>
        <w:pStyle w:val="Szvegtrzs2"/>
        <w:spacing w:before="12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6. §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A Képviselő-testület a fejlesztési célra meghatározott kiadások teljesítését </w:t>
      </w:r>
      <w:r>
        <w:rPr>
          <w:rFonts w:cs="Times New Roman" w:ascii="Times New Roman" w:hAnsi="Times New Roman"/>
          <w:szCs w:val="24"/>
        </w:rPr>
        <w:t xml:space="preserve">3 277 342 E </w:t>
      </w:r>
      <w:r>
        <w:rPr>
          <w:rFonts w:cs="Times New Roman" w:ascii="Times New Roman" w:hAnsi="Times New Roman"/>
        </w:rPr>
        <w:t>Ft főösszegben az 1., 1/b. számú mellékletek, valamint annak feladatonkénti részletezését a 2. és 5. számú mellékletben foglaltak szerint elfogadja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Szvegtrzs2"/>
        <w:spacing w:before="120" w:after="0"/>
        <w:rPr/>
      </w:pPr>
      <w:r>
        <w:rPr>
          <w:sz w:val="24"/>
        </w:rPr>
        <w:t xml:space="preserve">A Képviselő-testület az Önkormányzat </w:t>
      </w:r>
      <w:r>
        <w:rPr>
          <w:sz w:val="24"/>
          <w:szCs w:val="24"/>
        </w:rPr>
        <w:t>végleges pénzeszköz átadás és támogatásértékű</w:t>
      </w:r>
      <w:r>
        <w:rPr>
          <w:sz w:val="24"/>
        </w:rPr>
        <w:t xml:space="preserve"> kiadásainak teljesítését az alábbiak szerint hagyja jóvá:</w:t>
      </w:r>
    </w:p>
    <w:p>
      <w:pPr>
        <w:pStyle w:val="Szvegtrzs2"/>
        <w:rPr/>
      </w:pPr>
      <w:r>
        <w:rPr>
          <w:sz w:val="24"/>
        </w:rPr>
        <w:t>- az intézményfinanszírozásban megjelenő támogatásértékű kiadások 2 214 E Ft a 6/a. számú melléklet;</w:t>
      </w:r>
    </w:p>
    <w:p>
      <w:pPr>
        <w:pStyle w:val="Szvegtrzs2"/>
        <w:rPr/>
      </w:pPr>
      <w:r>
        <w:rPr>
          <w:sz w:val="24"/>
        </w:rPr>
        <w:t>- a támogatásértékű kiadások intézményeknél 28 757 E Ft az 1.2/a. számú melléklet;</w:t>
      </w:r>
    </w:p>
    <w:p>
      <w:pPr>
        <w:pStyle w:val="Szvegtrzs2"/>
        <w:rPr/>
      </w:pPr>
      <w:r>
        <w:rPr>
          <w:sz w:val="24"/>
        </w:rPr>
        <w:t>- a v</w:t>
      </w:r>
      <w:r>
        <w:rPr>
          <w:sz w:val="24"/>
          <w:szCs w:val="24"/>
        </w:rPr>
        <w:t>égleges pénzeszköz átadás és támogatásértékű</w:t>
      </w:r>
      <w:r>
        <w:rPr>
          <w:sz w:val="24"/>
        </w:rPr>
        <w:t xml:space="preserve"> kiadások 333 370 E Ft főösszegben az 1., 1/a., 1/b. számú mellékletben foglaltak alapján.</w:t>
      </w:r>
    </w:p>
    <w:p>
      <w:pPr>
        <w:pStyle w:val="Szvegtrzs2"/>
        <w:spacing w:before="120" w:after="0"/>
        <w:jc w:val="center"/>
        <w:rPr>
          <w:sz w:val="24"/>
        </w:rPr>
      </w:pPr>
      <w:r>
        <w:rPr>
          <w:b/>
          <w:sz w:val="24"/>
        </w:rPr>
        <w:t>8.§</w:t>
      </w:r>
    </w:p>
    <w:p>
      <w:pPr>
        <w:pStyle w:val="Szvegtrzs2"/>
        <w:spacing w:before="120" w:after="0"/>
        <w:rPr/>
      </w:pPr>
      <w:r>
        <w:rPr>
          <w:sz w:val="24"/>
        </w:rPr>
        <w:t>A Képviselő-testület az önkormányzat fejlesztési célú hitel kamatának teljesülését 16 239 E Ft, támogatási kölcsönök nyújtásának teljesülését 11 218 E Ft főösszegekben az 1; 1/a; 1/b számú mellékletekben foglaltak szerint elfogadja.</w:t>
      </w:r>
    </w:p>
    <w:p>
      <w:pPr>
        <w:pStyle w:val="Szvegtrzs2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§</w:t>
      </w:r>
    </w:p>
    <w:p>
      <w:pPr>
        <w:pStyle w:val="Szvegtrzs2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 Képviselő-testület az Önkormányzat tartalékainak felhasználását 68 411 E Ft főösszegben hagyja jóvá, melyből 56 064 E Ft a lakásalap, 12 347 E Ft fejlesztési céltartalék felhasználása.</w:t>
      </w:r>
    </w:p>
    <w:p>
      <w:pPr>
        <w:pStyle w:val="Szvegtrzs2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§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(1)</w:t>
        <w:tab/>
        <w:t>A Képviselő-testület az önállóan gazdálkodó költségvetési szervek tárgyévi helyesbített pénzmaradványát az alábbiak szerint hagyja jóvá. A pénzmaradvány záró pénzkészletből történő levezetését a rendelet 12. számú melléklete, az intézmények kötelezettségvállalással terhelt és szabadon felhasználható pénzmaradványát a 16. számú melléklete tartalmazza.</w:t>
      </w:r>
    </w:p>
    <w:p>
      <w:pPr>
        <w:pStyle w:val="Normal"/>
        <w:tabs>
          <w:tab w:val="clear" w:pos="709"/>
          <w:tab w:val="left" w:pos="426" w:leader="none"/>
        </w:tabs>
        <w:jc w:val="right"/>
        <w:rPr/>
      </w:pPr>
      <w:r>
        <w:rPr>
          <w:rFonts w:cs="Times New Roman" w:ascii="Times New Roman" w:hAnsi="Times New Roman"/>
        </w:rPr>
        <w:t xml:space="preserve">E </w:t>
      </w:r>
      <w:r>
        <w:rPr/>
        <w:t>Ft-ban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910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zmények megnevezés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rgyévi helyesbített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pénzmaradvány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ny János Általános Isko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0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thyány Ilona Általános Isko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enáriumi Általános Iskola és Szakisko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13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man Ottó Általános Isko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mhényi Dezső Általános Isko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ókai Mór Általános Isko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1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Kölcsey Ferenc Általános Isko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óra Ferenc Általános Isko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0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Göllesz Viktor Óvoda, Általános Iskola, Előkészítő Szakiskola, Nappali Ellátó és Egységes Gyógypedagógiai Módszertani Intézmén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27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shalmi Tanoda Általános Isko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73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zent-Györgyi Albert Általános Iskol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b Antal Gimnázi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ncsics Mihály Ált. Isk. és Gimnázi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3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MESZ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157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. kerület Kertvárosi Egészségügyi Szolgála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54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zmények összese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 267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i Hiva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42 082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651 349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épviselő-testület az e rendelet 16. sz. mellékletében részletezett kötelezettségvállalással terhelt pénzmaradványt jóváhagyja azzal, hogy fenntartja a jogot a kötelezettségvállalással terhelt pénzmaradvány megbízhatóságának tételes vizsgálatára. A vizsgálat során feltárt eltérések 2008. évi intézményfinanszírozás terhére történő rendezéséről a Képviselő-testület a 2008. évi költségvetés módosítása során dönt.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Képviselő-testület az önállóan gazdálkodó oktatási intézmények, valamint a GAMESZ-hoz tartozó részben önállóan gazdálkodó intézmények költségvetési pénzmaradványának szabadon felhasználható részét a 16. sz. melléklet részletezése szerint 44 275 E Ft összegben az intézményektől elvonja. Az elvont pénzmaradvány felhasználásáról a Képviselő-testület a költségvetés I. sz. módosítása során dönt.</w:t>
      </w:r>
    </w:p>
    <w:p>
      <w:pPr>
        <w:pStyle w:val="Szvegtrzs2"/>
        <w:rPr/>
      </w:pPr>
      <w:r>
        <w:rPr>
          <w:sz w:val="24"/>
        </w:rPr>
        <w:t>(4) A Képviselő-testület a 14. számú mellékletben lévő Polgármesteri Hivatal 4 542 082 E Ft 2007. évi helyesbített  pénzmaradványáról a következőképpen rendelkezik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none"/>
        </w:tabs>
        <w:spacing w:before="120" w:after="0"/>
        <w:ind w:left="714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08. évi költségvetésben már betervezett feladatokra</w:t>
        <w:tab/>
        <w:t>4 100 000 E 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ézmények költségvetési befizetési kötelezettsége fenntartó felé</w:t>
      </w:r>
    </w:p>
    <w:p>
      <w:pPr>
        <w:pStyle w:val="Normal"/>
        <w:tabs>
          <w:tab w:val="clear" w:pos="709"/>
          <w:tab w:val="right" w:pos="9072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color w:val="000000"/>
        </w:rPr>
        <w:t>túlfinanszírozás miatt</w:t>
        <w:tab/>
        <w:t>7 322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tézményeket megillető kiutalatlan támogatás </w:t>
        <w:tab/>
        <w:t>-126 905 E Ft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Költségvetési befizetési kötelezettség többlettámogatás miatt</w:t>
        <w:tab/>
        <w:t>-4 622 E Ft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nnmaradó összegből a Képviselő-testület által a 2008. évi költségvetés módosítása során meghatározott feladatok kerüljenek teljesítésre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(5) A Képviselő-testület a Polgármesteri Hivatalt érintő a 15. számú mellékletben szereplő 171 E Ft 2007. évet megelőző évek pénzmaradványáról (költségvetési tartalékáról) a következőképpen rendelkezi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tartalék összegéből 202 E Ft az Örmény Kisebbségi Önkormányzat 2005. évi fel nem használt pénzmaradványából keletkezett, ezért az arról való rendelkezés joga is az Örmény Kisebbségi Önkormányzatot illeti meg. (A 31 E Ft pénzmaradvány rendezésének forrása a 2007. évi önkormányzati pénzmaradvány.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(6) A Képviselő-testület az önállóan és részben önállóan gazdálkodó intézményeket érintő, 15. számú mellékletben szereplő 8 110 E Ft 2007. évet megelőző évek pénzmaradványáról (költségvetési tartalékáról) a következőképpen rendelkezik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állóan és részben önállóan gazdálkodó intézmények a náluk keletkezett költségvetési tartalékkal szabadon rendelkeznek, annak felhasználását megelőzően azonban 2008. évi költségvetésükben a felhasználni kívánt összeget előirányzatosítaniuk kel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 Képviselő-testület az intézmények 2007. évi túlfinanszírozás miatti visszafizetési kötelezettségét az alábbiak szerint jóváhagyja. A visszafizetési kötelezettségnek 2008. december 31-éig kell eleget tennie.</w:t>
      </w:r>
      <w:r>
        <w:br w:type="page"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ind w:left="1420" w:firstLine="6379"/>
        <w:jc w:val="both"/>
        <w:rPr/>
      </w:pPr>
      <w:r>
        <w:rPr>
          <w:rFonts w:cs="Times New Roman" w:ascii="Times New Roman" w:hAnsi="Times New Roman"/>
        </w:rPr>
        <w:t xml:space="preserve">E </w:t>
      </w:r>
      <w:r>
        <w:rPr/>
        <w:t>Ft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244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tézmény megnevezés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Intézmény befizetési kötelezettsége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halmi Tanoda Általános Iskol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ncsics M. Általános Iskola és Gimnázium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26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ntézmény befizetési kötelezettsége összesen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 322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) A Képviselő-testület az intézmények kiutalatlan támogatását az alábbiak szerint fogadja el:</w:t>
        <w:tab/>
        <w:tab/>
        <w:tab/>
        <w:tab/>
        <w:tab/>
        <w:tab/>
        <w:tab/>
        <w:tab/>
        <w:tab/>
        <w:tab/>
        <w:tab/>
        <w:t>E Ft</w:t>
      </w:r>
    </w:p>
    <w:tbl>
      <w:tblPr>
        <w:tblW w:w="75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4"/>
        <w:gridCol w:w="2551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ézmények megnevezé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utalatlan támogatás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any János Általános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31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thyány Ilona Általános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entenáriumi Ált. Isk. és Szak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man Ottó Általános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5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Lemhényi Dezső Általános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ókai Mór Általános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68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lcsey Általános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76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Móra Ferenc Általános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5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Göllesz Viktor Óvoda, Általános Iskola, Előkészítő Szakiskola, Nappali Ellátó és Egységes Gyógypedagógiai Módszertani Intézmé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6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halmi Tanoda Általános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nt-Györgyi A. Általános Isk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b Antal Gimnáz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19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ncsics Mihály Ált. Isk. és Gimnáz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MES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096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VI. kerület Kertvárosi Egészségügyi Szolgál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14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tézmények összes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6 905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lgármesteri Hiva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26 905</w:t>
            </w:r>
          </w:p>
        </w:tc>
      </w:tr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Összesen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</w:tbl>
    <w:p>
      <w:pPr>
        <w:pStyle w:val="Normal"/>
        <w:spacing w:before="12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a kiutalatlan támogatások összegéről akként rendelkezik, hogy az teljes egészében kiutalásra kerül az intézmények számára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(9) A Képviselő-testület a Polgármesteri Hivatal által a törvényi előírásnak megfelelően a támogatást folyósító Magyar Államkincstár felé a 4 622 E Ft normatív támogatás visszafizetését jóváhagyja.</w:t>
      </w:r>
    </w:p>
    <w:p>
      <w:pPr>
        <w:pStyle w:val="Szvegtrzs2"/>
        <w:spacing w:before="240" w:after="120"/>
        <w:rPr>
          <w:sz w:val="24"/>
        </w:rPr>
      </w:pPr>
      <w:r>
        <w:rPr>
          <w:sz w:val="24"/>
        </w:rPr>
        <w:t>(10) A Képviselő-testület által jelen rendelettel jóváhagyott pénzmaradvány miatt a 2008. évi költségvetést módosítani szükséges.</w:t>
      </w:r>
    </w:p>
    <w:p>
      <w:pPr>
        <w:pStyle w:val="Szvegtrzs2"/>
        <w:spacing w:before="240" w:after="120"/>
        <w:jc w:val="center"/>
        <w:rPr>
          <w:sz w:val="24"/>
        </w:rPr>
      </w:pPr>
      <w:r>
        <w:rPr>
          <w:b/>
          <w:bCs/>
          <w:sz w:val="24"/>
          <w:szCs w:val="24"/>
        </w:rPr>
        <w:t>11. §</w:t>
      </w:r>
    </w:p>
    <w:p>
      <w:pPr>
        <w:pStyle w:val="Szvegtrzs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A Képviselő-testület a helyi kisebbségi önkormányzatok költségvetésének végrehajtásáról szóló beszámolóinak a zárszámadási rendeletben való szerepeltetését - a kisebbségi önkormányzatok határozatai alapján, a 7. számú mellékletben foglaltaknak megfelelően - </w:t>
      </w:r>
    </w:p>
    <w:p>
      <w:pPr>
        <w:pStyle w:val="Szvegtrzs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327"/>
      </w:tblGrid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898" w:leader="none"/>
                <w:tab w:val="left" w:pos="4890" w:leader="none"/>
                <w:tab w:val="left" w:pos="7441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</w:rPr>
              <w:t>19 542 E Ft</w:t>
            </w:r>
          </w:p>
        </w:tc>
        <w:tc>
          <w:tcPr>
            <w:tcW w:w="4327" w:type="dxa"/>
            <w:tcBorders/>
          </w:tcPr>
          <w:p>
            <w:pPr>
              <w:pStyle w:val="Normal"/>
              <w:tabs>
                <w:tab w:val="clear" w:pos="709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vételi főösszeggel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898" w:leader="none"/>
                <w:tab w:val="left" w:pos="4890" w:leader="none"/>
                <w:tab w:val="left" w:pos="744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6 E Ft</w:t>
            </w:r>
          </w:p>
        </w:tc>
        <w:tc>
          <w:tcPr>
            <w:tcW w:w="4327" w:type="dxa"/>
            <w:tcBorders/>
          </w:tcPr>
          <w:p>
            <w:pPr>
              <w:pStyle w:val="Normal"/>
              <w:tabs>
                <w:tab w:val="clear" w:pos="709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adási főösszeggel 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898" w:leader="none"/>
                <w:tab w:val="left" w:pos="4890" w:leader="none"/>
                <w:tab w:val="left" w:pos="744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E Ft</w:t>
            </w:r>
          </w:p>
        </w:tc>
        <w:tc>
          <w:tcPr>
            <w:tcW w:w="4327" w:type="dxa"/>
            <w:tcBorders/>
          </w:tcPr>
          <w:p>
            <w:pPr>
              <w:pStyle w:val="Normal"/>
              <w:tabs>
                <w:tab w:val="clear" w:pos="709"/>
                <w:tab w:val="left" w:pos="3898" w:leader="none"/>
                <w:tab w:val="left" w:pos="4890" w:leader="none"/>
                <w:tab w:val="left" w:pos="7441" w:leader="none"/>
              </w:tabs>
              <w:ind w:left="-7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yesbített pénzmaradvány összeggel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óváhagyja.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2. §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Képviselő-testület az Önkormányzat többéves kihatással járó beruházásainak teljesülését a 8/a. számú melléklet, hosszú lejáratú áthúzódó kötelezettségvállalásainak teljesülését a 8/b. számú melléklet, közbeszerzési eljárásainak teljesülését a 9. sz. melléklet, likviditásának alakulását a 10. számú melléklet, az Önkormányzat által nyújtott és felvett hitelek állományának alakulását a 11/a. számú melléklet, a közvetett támogatások alakulását a 11/b. számú melléklet, az Önkormányzat által pénzeszközben felvett hitelek állományát lejárat szerinti bontásban a 11/c. számú melléklet, az Önkormányzat vagyonkimutatását a 13. számú melléklet szerinti tartalommal fogadja el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3. §</w:t>
      </w:r>
    </w:p>
    <w:p>
      <w:pPr>
        <w:pStyle w:val="Normal"/>
        <w:spacing w:before="120" w:after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ndelet a kihirdetése napján lép hatályba. A beszámolót megalapozó vagyonkimutatás eredetiben a Polgármesteri Hivatalban megtekinthető.</w:t>
      </w:r>
    </w:p>
    <w:p>
      <w:pPr>
        <w:pStyle w:val="Normal"/>
        <w:spacing w:before="120" w:after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csin Lászl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vács Péter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lgármester</w:t>
            </w:r>
          </w:p>
        </w:tc>
      </w:tr>
    </w:tbl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Melléklet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br w:type="page"/>
      </w:r>
    </w:p>
    <w:p>
      <w:pPr>
        <w:pStyle w:val="Par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Par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talános indokolás</w:t>
      </w:r>
    </w:p>
    <w:p>
      <w:pPr>
        <w:pStyle w:val="Par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zárszámadási rendelet a törvényi előírásoknak megfelelően – a jóváhagyott költségvetés szerinti szerkezetben – tartalmazza a Budapest Főváros XVI. kerületi Önkormányzat 2007. évi költségvetése végrehajtásának adatait.</w:t>
      </w:r>
    </w:p>
    <w:p>
      <w:pPr>
        <w:pStyle w:val="Par"/>
        <w:spacing w:before="24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szletes indokolás</w:t>
      </w:r>
    </w:p>
    <w:p>
      <w:pPr>
        <w:pStyle w:val="Par"/>
        <w:spacing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1. § </w:t>
      </w:r>
      <w:r>
        <w:rPr>
          <w:rFonts w:cs="Times New Roman" w:ascii="Times New Roman" w:hAnsi="Times New Roman"/>
          <w:b w:val="false"/>
          <w:sz w:val="24"/>
        </w:rPr>
        <w:t>Tartalmazza a költségvetés végrehajtásából adódó bevételi és kiadási főösszegek teljesítési adatait.</w:t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>2 - 8. §-</w:t>
      </w:r>
      <w:r>
        <w:rPr>
          <w:rFonts w:cs="Times New Roman" w:ascii="Times New Roman" w:hAnsi="Times New Roman"/>
          <w:b w:val="false"/>
          <w:bCs/>
          <w:sz w:val="24"/>
        </w:rPr>
        <w:t>ok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a 2007. évi költségvetés végrehajtásából adódó teljesítési adatokat tartalmazzák a 2007. évi jóváhagyott költségvetés szerkezetének megfelelően.</w:t>
      </w:r>
    </w:p>
    <w:p>
      <w:pPr>
        <w:pStyle w:val="Par"/>
        <w:spacing w:before="240" w:after="24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9. § </w:t>
      </w:r>
      <w:r>
        <w:rPr>
          <w:rFonts w:cs="Times New Roman" w:ascii="Times New Roman" w:hAnsi="Times New Roman"/>
          <w:b w:val="false"/>
          <w:sz w:val="24"/>
        </w:rPr>
        <w:t>Az önállóan gazdálkodó intézmények pénzmaradványának, túlfinanszírozásából eredő visszafizetési kötelezettségének, kiutalatlan támogatásának, valamint a normatív állami támogatással kapcsolatos visszafizetési kötelezettségének jóváhagyását tartalmazza, a végrehajtási rendelkezésekkel együtt.</w:t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10. § </w:t>
      </w:r>
      <w:r>
        <w:rPr>
          <w:rFonts w:cs="Times New Roman" w:ascii="Times New Roman" w:hAnsi="Times New Roman"/>
          <w:b w:val="false"/>
          <w:sz w:val="24"/>
        </w:rPr>
        <w:t>A Kisebbségi Önkormányzatok bevételi és kiadási előirányzatainak teljesítését tartalmazza.</w:t>
      </w:r>
    </w:p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ar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11. §</w:t>
      </w:r>
      <w:r>
        <w:rPr>
          <w:rFonts w:cs="Times New Roman" w:ascii="Times New Roman" w:hAnsi="Times New Roman"/>
          <w:b w:val="false"/>
          <w:sz w:val="24"/>
        </w:rPr>
        <w:t xml:space="preserve"> Az Önkormányzat 2007. évi zárszámadásához kapcsolódóan kötelezően bemutatandó egyéb kimutatásokat tartalmazza.</w:t>
      </w:r>
    </w:p>
    <w:p>
      <w:pPr>
        <w:pStyle w:val="Par"/>
        <w:spacing w:before="24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12. § </w:t>
      </w:r>
      <w:r>
        <w:rPr>
          <w:rFonts w:cs="Times New Roman" w:ascii="Times New Roman" w:hAnsi="Times New Roman"/>
          <w:b w:val="false"/>
          <w:bCs/>
          <w:sz w:val="24"/>
        </w:rPr>
        <w:t>Hatályba léptető rendelkezéseket tartalmaz.</w:t>
      </w:r>
    </w:p>
    <w:p>
      <w:pPr>
        <w:pStyle w:val="Par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lpont">
    <w:name w:val="alpont"/>
    <w:basedOn w:val="Normal"/>
    <w:qFormat/>
    <w:pPr>
      <w:spacing w:before="284" w:after="0"/>
      <w:ind w:left="850" w:hanging="425"/>
      <w:jc w:val="both"/>
    </w:pPr>
    <w:rPr>
      <w:b/>
    </w:rPr>
  </w:style>
  <w:style w:type="paragraph" w:styleId="Beck">
    <w:name w:val="beck"/>
    <w:basedOn w:val="Normal"/>
    <w:qFormat/>
    <w:pPr>
      <w:spacing w:before="284" w:after="0"/>
      <w:ind w:left="425" w:hanging="425"/>
      <w:jc w:val="both"/>
    </w:pPr>
    <w:rPr/>
  </w:style>
  <w:style w:type="paragraph" w:styleId="Par">
    <w:name w:val="par"/>
    <w:basedOn w:val="Normal"/>
    <w:qFormat/>
    <w:pPr>
      <w:spacing w:before="284" w:after="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ind w:left="2268" w:hanging="0"/>
    </w:pPr>
    <w:rPr>
      <w:b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426" w:leader="none"/>
      </w:tabs>
      <w:ind w:left="425" w:hanging="425"/>
      <w:jc w:val="both"/>
    </w:pPr>
    <w:rPr>
      <w:rFonts w:ascii="Times New Roman" w:hAnsi="Times New Roman" w:cs="Times New Roman"/>
      <w:sz w:val="28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08._&#233;vi_13._rend._mell&#233;klete.xl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19:00Z</dcterms:created>
  <dc:creator>Nyíriné Kovács Ildikó</dc:creator>
  <dc:description/>
  <cp:keywords/>
  <dc:language>en-US</dc:language>
  <cp:lastModifiedBy>Herga Marcsi</cp:lastModifiedBy>
  <cp:lastPrinted>2008-04-17T11:15:00Z</cp:lastPrinted>
  <dcterms:modified xsi:type="dcterms:W3CDTF">2009-10-06T06:17:00Z</dcterms:modified>
  <cp:revision>4</cp:revision>
  <dc:subject>2007. évi zárszámadás</dc:subject>
  <dc:title>BUDAPEST FŐVÁROS XVI. ker. Önkormányzat</dc:title>
</cp:coreProperties>
</file>