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udapest Főváros XVI. kerületi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11/2011. (IV. 18.) önkormányzati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az Önkormányzat 2010. évi költségvetésének zárszámad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Budapest Főváros XVI. kerületi Önkormányzat Képviselő-testülete az államháztartásról szóló 1992. évi XXXVIII. törvény 82. §-ában kapott felhatalmazás alapján az Önkormányzat 2010. évi költségvetéséről szóló 7/2010. (III. 10.) rendeletének zárszámadásáról az alábbiakat rendeli el:</w:t>
      </w:r>
    </w:p>
    <w:p>
      <w:pPr>
        <w:pStyle w:val="Bekezds"/>
        <w:keepLines w:val="false"/>
        <w:widowControl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Bekezds"/>
        <w:keepLines w:val="false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Fejezet</w:t>
      </w:r>
    </w:p>
    <w:p>
      <w:pPr>
        <w:pStyle w:val="Bekezds"/>
        <w:keepLines w:val="false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Általános rendelkezések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  <w:tab/>
        <w:t>A Budapest Főváros XVI. kerületi Önkormányzat (továbbiakban: Önkormányzat) költségvetésének módosított előirányzatai tartalmazzák a központi költségvetésből leutalt változásokat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</w:rPr>
        <w:t>(2)</w:t>
        <w:tab/>
        <w:t>A Budapest Főváros XVI. kerületi Önkormányzat Képviselő-testülete (továbbiakban: Képviselő-testület) a 2010. évi költségvetés végrehajtásáról szóló beszámolót e rendelet 1., 12. és 15. számú mellékletében foglaltaknak megfelelően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 668 331 ezer Ft költségvetési bevételek, finanszírozási műveletek és költségvetés belső finanszírozása főösszeggel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</w:rPr>
        <w:t>14 583 500 ezer Ft költségvetési kiadások és finanszírozási műveletek főösszeggel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</w:rPr>
        <w:t>1 086 442 ezer Ft tárgyévi helyesbített pénzmaradvány és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color w:val="000000"/>
        </w:rPr>
        <w:t>1 301 753 ezer Ft előző évben képzett tartalékok maradványa</w:t>
      </w:r>
    </w:p>
    <w:p>
      <w:pPr>
        <w:pStyle w:val="Normal"/>
        <w:widowControl w:val="false"/>
        <w:spacing w:before="120" w:after="0"/>
        <w:ind w:left="540" w:hanging="0"/>
        <w:jc w:val="both"/>
        <w:rPr/>
      </w:pPr>
      <w:r>
        <w:rPr>
          <w:rFonts w:cs="Times New Roman" w:ascii="Times New Roman" w:hAnsi="Times New Roman"/>
          <w:bCs/>
        </w:rPr>
        <w:t>összeggel</w:t>
      </w:r>
      <w:r>
        <w:rPr>
          <w:rFonts w:cs="Times New Roman" w:ascii="Times New Roman" w:hAnsi="Times New Roman"/>
        </w:rPr>
        <w:t xml:space="preserve"> jóváhagyja.</w:t>
      </w:r>
    </w:p>
    <w:p>
      <w:pPr>
        <w:pStyle w:val="Bekezds"/>
        <w:keepLines w:val="false"/>
        <w:widowControl w:val="false"/>
        <w:spacing w:before="240" w:after="0"/>
        <w:ind w:left="426" w:hanging="42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Fejezet</w:t>
      </w:r>
    </w:p>
    <w:p>
      <w:pPr>
        <w:pStyle w:val="Bekezds"/>
        <w:keepLines w:val="false"/>
        <w:widowControl w:val="false"/>
        <w:ind w:left="425" w:hanging="425"/>
        <w:jc w:val="center"/>
        <w:rPr/>
      </w:pPr>
      <w:r>
        <w:rPr>
          <w:b/>
          <w:sz w:val="26"/>
          <w:szCs w:val="26"/>
        </w:rPr>
        <w:t>Részletes rendelkezések</w:t>
      </w:r>
    </w:p>
    <w:p>
      <w:pPr>
        <w:pStyle w:val="Bekezds"/>
        <w:keepLines w:val="false"/>
        <w:widowControl w:val="false"/>
        <w:spacing w:before="240" w:after="0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A költségvetés bevételei és kiadásai</w:t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a Polgármesteri Hivatal (továbbiakban: PMH) bevételeit forrásonként és a kiadásokat az 1.1, 1.1/a. és 1.1/b. számú mellékletekben, valamint a kiadásokat szakfeladatonként részletezve a 3/c. számú mellékletben, a PMH személyi és dologi kiadásait a 3/a. és 3/b. számú mellékletekben foglaltaknak megfelelően fogadja el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rPr>
          <w:sz w:val="24"/>
        </w:rPr>
      </w:pPr>
      <w:r>
        <w:rPr>
          <w:sz w:val="24"/>
        </w:rPr>
        <w:t>A Képviselő-testület az Önkormányzat önállóan működő és gazdálkodó, valamint az önállóan működő intézményei bevételi és kiadási előirányzatának teljesítését, finanszírozását a 2. számú mellékletben foglaltaknak megfelelően jóváhagyja.</w:t>
      </w:r>
    </w:p>
    <w:p>
      <w:pPr>
        <w:pStyle w:val="Szvegtrzs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§</w:t>
      </w:r>
    </w:p>
    <w:p>
      <w:pPr>
        <w:pStyle w:val="Szvegtrzs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rPr/>
      </w:pPr>
      <w:r>
        <w:rPr>
          <w:sz w:val="24"/>
        </w:rPr>
        <w:t xml:space="preserve">A Képviselő-testület a felújítási célra meghatározott kiadások teljesítését </w:t>
      </w:r>
      <w:r>
        <w:rPr>
          <w:sz w:val="24"/>
          <w:szCs w:val="24"/>
        </w:rPr>
        <w:t xml:space="preserve">98 965 E </w:t>
      </w:r>
      <w:r>
        <w:rPr>
          <w:sz w:val="24"/>
        </w:rPr>
        <w:t>Ft főösszegben az 1/b. számú melléklet, valamint annak célonkénti részletezését a 4. számú mellékletben foglaltak szerint elfogadj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§</w:t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>
          <w:sz w:val="24"/>
        </w:rPr>
        <w:t>A Képviselő-testület a felújítási és karbantartási céltartalékból meghatározott kiadások teljesítését 108 373 E Ft főösszegben az 1/b. számú melléklet, valamint annak célonkénti részletezését a 4. számú és a 4/a. számú mellékletekben foglaltak szerint elfogadj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§</w:t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épviselő-testület a fejlesztési célra meghatározott kiadások teljesítését </w:t>
      </w:r>
      <w:r>
        <w:rPr>
          <w:rFonts w:cs="Times New Roman" w:ascii="Times New Roman" w:hAnsi="Times New Roman"/>
          <w:szCs w:val="24"/>
        </w:rPr>
        <w:t xml:space="preserve">3 864 208 E </w:t>
      </w:r>
      <w:r>
        <w:rPr>
          <w:rFonts w:cs="Times New Roman" w:ascii="Times New Roman" w:hAnsi="Times New Roman"/>
        </w:rPr>
        <w:t>Ft főösszegben az 1., 1/b. számú mellékletek, valamint annak feladatonkénti részletezését a 2. és 5. számú mellékletben foglaltak szerin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zvegtrzs2"/>
        <w:rPr/>
      </w:pPr>
      <w:r>
        <w:rPr>
          <w:sz w:val="24"/>
        </w:rPr>
        <w:t xml:space="preserve">A Képviselő-testület az Önkormányzat </w:t>
      </w:r>
      <w:r>
        <w:rPr>
          <w:sz w:val="24"/>
          <w:szCs w:val="24"/>
        </w:rPr>
        <w:t>végleges pénzeszköz átadás és támogatásértékű</w:t>
      </w:r>
      <w:r>
        <w:rPr>
          <w:sz w:val="24"/>
        </w:rPr>
        <w:t xml:space="preserve"> kiadásainak teljesítését az alábbiak szerint hagyja jóvá:</w:t>
      </w:r>
    </w:p>
    <w:p>
      <w:pPr>
        <w:pStyle w:val="Szvegtrzs2"/>
        <w:numPr>
          <w:ilvl w:val="0"/>
          <w:numId w:val="4"/>
        </w:numPr>
        <w:rPr/>
      </w:pPr>
      <w:r>
        <w:rPr>
          <w:sz w:val="24"/>
        </w:rPr>
        <w:t>az intézményfinanszírozásban megjelenő támogatásértékű kiadások 2 072 E Ft a 6/b. számú melléklet;</w:t>
      </w:r>
    </w:p>
    <w:p>
      <w:pPr>
        <w:pStyle w:val="Szvegtrzs2"/>
        <w:numPr>
          <w:ilvl w:val="0"/>
          <w:numId w:val="4"/>
        </w:numPr>
        <w:rPr/>
      </w:pPr>
      <w:r>
        <w:rPr>
          <w:sz w:val="24"/>
        </w:rPr>
        <w:t>a támogatásértékű kiadások intézményeknél 69 976 E Ft az 1.2/a. számú melléklet;</w:t>
      </w:r>
    </w:p>
    <w:p>
      <w:pPr>
        <w:pStyle w:val="Szvegtrzs2"/>
        <w:numPr>
          <w:ilvl w:val="0"/>
          <w:numId w:val="4"/>
        </w:numPr>
        <w:rPr/>
      </w:pPr>
      <w:r>
        <w:rPr>
          <w:sz w:val="24"/>
        </w:rPr>
        <w:t>a v</w:t>
      </w:r>
      <w:r>
        <w:rPr>
          <w:sz w:val="24"/>
          <w:szCs w:val="24"/>
        </w:rPr>
        <w:t>égleges pénzeszköz átadás és támogatásértékű</w:t>
      </w:r>
      <w:r>
        <w:rPr>
          <w:sz w:val="24"/>
        </w:rPr>
        <w:t xml:space="preserve"> kiadások 439 211 E Ft főösszegben az 1., 1/a., 1/b. számú mellékletben foglaltak alapján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  <w:t>8.§</w:t>
      </w:r>
    </w:p>
    <w:p>
      <w:pPr>
        <w:pStyle w:val="Szvegtrzs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>
          <w:sz w:val="24"/>
        </w:rPr>
        <w:t>A Képviselő-testület az Önkormányzat fejlesztési célú hitel kamatának teljesülését 54 866 E Ft, támogatási kölcsönök nyújtásának teljesülését 38 277 E Ft főösszegekben az 1; 1/a; 1/b számú mellékletekben foglaltak szerint elfogadj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/>
      </w:pPr>
      <w:r>
        <w:rPr>
          <w:bCs/>
          <w:sz w:val="24"/>
          <w:szCs w:val="24"/>
        </w:rPr>
        <w:t>A Képviselő-testület az Önkormányzat tartalékainak felhasználását 75 074 E Ft főösszegben hagyja jóvá, amelyből 75 074 E Ft a lakásalap felhasználása.</w:t>
      </w:r>
    </w:p>
    <w:p>
      <w:pPr>
        <w:pStyle w:val="Szvegtrzs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ekezds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kezds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Vegyes rendelkezések</w:t>
      </w:r>
    </w:p>
    <w:p>
      <w:pPr>
        <w:pStyle w:val="Bekezds"/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§</w:t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</w:rPr>
        <w:t>(1)</w:t>
        <w:tab/>
        <w:t>A Képviselő-testület az önállóan működő és gazdálkodó költségvetési szervek tárgyévi helyesbített pénzmaradványát az alábbiak szerint hagyja jóvá. A pénzmaradvány záró pénzkészletből történő levezetését a rendelet 12. számú melléklete, az intézmények kötelezettségvállalással terhelt és szabadon felhasználható pénzmaradványát a 16. számú melléklete tartalmazza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1420" w:firstLine="6379"/>
        <w:jc w:val="both"/>
        <w:rPr/>
      </w:pPr>
      <w:r>
        <w:rPr/>
        <w:t>E Ft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5878"/>
        <w:gridCol w:w="223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megnevezé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rgyévi helyesbíte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nzmaradvány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ny János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1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hyány Ilona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2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enáriumi Általános Iskola és Szak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man Ottó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mhényi Dezső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ókai Mór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csey Ferenc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óra Ferenc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öllesz Viktor Óvoda, Általános Iskola, Előkészítő Szakiskola, Nappali Ellátó és Egységes Gyógypedagógiai Módszertani Intézmén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shalmi Tanoda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6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t-Györgyi Albert Általános Iskol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b Antal Gimnáziu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ncsics Mihály Általános Iskola és Gimnázium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, Működtető – Ellátó Szerveze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7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. kerület Kertvárosi Egészségügyi Szolgála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13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összesen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5 47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i Hivata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 35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084 83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</w:rPr>
        <w:t>(2)</w:t>
        <w:tab/>
        <w:t>A Képviselő-testület az e rendelet 16. sz. mellékletében részletezett kötelezettségvállalással terhelt pénzmaradványt jóváhagyja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rFonts w:cs="Times New Roman" w:ascii="Times New Roman" w:hAnsi="Times New Roman"/>
        </w:rPr>
        <w:t>(3)</w:t>
        <w:tab/>
        <w:t>A Képviselő-testület az önállóan működő és gazdálkodó oktatási intézmények, valamint a GAMESZ és a hozzá tartozó önállóan működő intézmények költségvetési pénzmaradványának szabadon felhasználható részét összesen 86 773 E Ft összegben, az alábbiak szerint vonja el az intézményektől. Az elvont pénzmaradvány felhasználásáról a Képviselő-testület a költségvetés I. számú módosítása során dönt.</w:t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1420" w:firstLine="6379"/>
        <w:jc w:val="both"/>
        <w:rPr/>
      </w:pPr>
      <w:r>
        <w:rPr/>
        <w:t>E Ft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405"/>
        <w:gridCol w:w="264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megnevezés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vo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énzmaradvány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cz Aladár Zeneiskola Táncművészeti, Képző- és Iparművészeti Alapfokú Művészetoktatási Intézmén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7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vin Művelődési Ház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sített Bölcső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84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ületi Szociális Szolgála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9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raforgó Szolgála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erületgazda Szolgáltató Szerveze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1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, Működtető – Ellátó Szerveze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kosmenti Mezei Őrszolgála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yerekkuckó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7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nkotai Huncutk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4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dvirág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3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sugár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shalmi Manod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argarét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zentmihályi Játszókert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7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arázskorona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ipitér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Mátyásföldi Fecskefészek Óvoda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vont pénzmaradvány összesen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 773</w:t>
            </w:r>
          </w:p>
        </w:tc>
      </w:tr>
    </w:tbl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ind w:left="540" w:hanging="540"/>
        <w:rPr>
          <w:sz w:val="24"/>
        </w:rPr>
      </w:pPr>
      <w:r>
        <w:rPr>
          <w:sz w:val="24"/>
        </w:rPr>
        <w:t>(4)</w:t>
        <w:tab/>
        <w:t>Az elvont pénzmaradvány befizetési kötelezettségének határnapja megegyezik a kiutalatlan támogatások rendezésének napjával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tabs>
          <w:tab w:val="clear" w:pos="708"/>
          <w:tab w:val="left" w:pos="540" w:leader="none"/>
        </w:tabs>
        <w:ind w:left="539" w:hanging="539"/>
        <w:rPr/>
      </w:pPr>
      <w:r>
        <w:rPr>
          <w:sz w:val="24"/>
        </w:rPr>
        <w:t>(5)</w:t>
        <w:tab/>
        <w:t>A Képviselő-testület a 14. számú mellékletben lévő Polgármesteri Hivatal 869 358 E Ft 2010. évi helyesbített pénzmaradványáról a következőképpen rendelkezik:</w:t>
      </w:r>
    </w:p>
    <w:p>
      <w:pPr>
        <w:pStyle w:val="Szvegtrzs2"/>
        <w:tabs>
          <w:tab w:val="clear" w:pos="708"/>
          <w:tab w:val="left" w:pos="540" w:leader="none"/>
        </w:tabs>
        <w:ind w:left="539" w:hanging="539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Intézményeket megillető kiutalatlan támogatás </w:t>
        <w:tab/>
        <w:t>-183 148 E Ft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ézmények költségvetési befizetési kötelezettsége fenntartó felé</w:t>
      </w:r>
    </w:p>
    <w:p>
      <w:pPr>
        <w:pStyle w:val="Normal"/>
        <w:tabs>
          <w:tab w:val="clear" w:pos="708"/>
          <w:tab w:val="right" w:pos="9072" w:leader="none"/>
        </w:tabs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úlfinanszírozás miatt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Költségvetési befizetési kötelezettség többlettámogatás miatt</w:t>
        <w:tab/>
        <w:t>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Költségvetési kiutalás kiutalatlan támogatás miatt</w:t>
        <w:tab/>
        <w:t>15 353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Módosított pénzmaradvány:</w:t>
        <w:tab/>
        <w:t>701 563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Előző évben képzett tartalékok maradványa</w:t>
        <w:tab/>
        <w:t>1 301 753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A 2011. évi költségvetésben képviselő-testületi döntés alapján</w:t>
      </w:r>
    </w:p>
    <w:p>
      <w:pPr>
        <w:pStyle w:val="Normal"/>
        <w:tabs>
          <w:tab w:val="clear" w:pos="708"/>
          <w:tab w:val="right" w:pos="9072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color w:val="000000"/>
        </w:rPr>
        <w:t>felhasználható összesen:</w:t>
        <w:tab/>
        <w:t>2 003 316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11. évi költségvetésben már betervezett feladatokra</w:t>
        <w:tab/>
        <w:t>1 545 100 E Ft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Fennmaradó összeg:</w:t>
        <w:tab/>
        <w:t>458 216 E F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(6)</w:t>
        <w:tab/>
        <w:t>A fennmaradó összegből a Képviselő-testület által a 2011. évi költségvetés módosítása során meghatározott feladatok kerüljenek teljesítés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</w:t>
        <w:tab/>
        <w:t>A Képviselő-testület az intézmények kiutalatlan támogatását az alábbiak szerint fogadja el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040"/>
        <w:gridCol w:w="228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ézmények megnevezés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utalatlan támogatás (E Ft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ny János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hyány Ilona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enáriumi Általános Iskola és Szak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man Ottó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mhényi Dezső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ókai Mór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csey Ferenc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óra Ferenc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Göllesz Viktor Óvoda, Általános Iskola, Előkészítő Szakiskola, Nappali Ellátó és Egységes Gyógypedagógiai Módszertani Intézmény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halmi Tanoda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t-Györgyi Albert Általános Iskol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3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b Antal Gimnázi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5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ncsics Mihály Általános Iskola és Gimnázi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asági, Működtető – Ellátó Szerveze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 22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. kerületi Kertvárosi Egészségügyi Szolgálat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összesen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 1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gármesteri Hivatal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83 1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40"/>
        <w:ind w:left="540" w:hanging="540"/>
        <w:jc w:val="both"/>
        <w:rPr/>
      </w:pPr>
      <w:r>
        <w:rPr>
          <w:rFonts w:cs="Times New Roman" w:ascii="Times New Roman" w:hAnsi="Times New Roman"/>
        </w:rPr>
        <w:t>(8)</w:t>
        <w:tab/>
        <w:t>A Képviselő-testület a kiutalatlan támogatások összegéről akként rendelkezik, hogy az teljes egészében kiutalásra kerül az intézmények számára.</w:t>
      </w:r>
    </w:p>
    <w:p>
      <w:pPr>
        <w:pStyle w:val="TextBody"/>
        <w:tabs>
          <w:tab w:val="clear" w:pos="0"/>
          <w:tab w:val="left" w:pos="540" w:leader="none"/>
        </w:tabs>
        <w:spacing w:before="240" w:after="0"/>
        <w:ind w:left="540" w:hanging="540"/>
        <w:rPr/>
      </w:pPr>
      <w:r>
        <w:rPr>
          <w:rFonts w:cs="Times New Roman" w:ascii="Times New Roman" w:hAnsi="Times New Roman"/>
        </w:rPr>
        <w:t>(9)</w:t>
        <w:tab/>
        <w:t>A Képviselő-testület a PMH által a törvényi előírásnak megfelelően a támogatást folyósító Magyar Államkincstártól további 15 353 E Ft normatív támogatás utalását jóváhagyja.</w:t>
      </w:r>
    </w:p>
    <w:p>
      <w:pPr>
        <w:pStyle w:val="Szvegtrzs2"/>
        <w:tabs>
          <w:tab w:val="clear" w:pos="708"/>
          <w:tab w:val="left" w:pos="540" w:leader="none"/>
        </w:tabs>
        <w:spacing w:before="240" w:after="120"/>
        <w:ind w:left="540" w:hanging="540"/>
        <w:rPr/>
      </w:pPr>
      <w:r>
        <w:rPr>
          <w:sz w:val="24"/>
        </w:rPr>
        <w:t>(10)</w:t>
        <w:tab/>
        <w:t>A Képviselő-testület által jelen rendelettel jóváhagyott pénzmaradvány miatt a 2011. évi költségvetést módosítani szükséges.</w:t>
      </w:r>
    </w:p>
    <w:p>
      <w:pPr>
        <w:pStyle w:val="Szvegtrzs2"/>
        <w:tabs>
          <w:tab w:val="clear" w:pos="708"/>
          <w:tab w:val="left" w:pos="540" w:leader="none"/>
        </w:tabs>
        <w:ind w:left="539" w:hanging="539"/>
        <w:rPr>
          <w:sz w:val="24"/>
        </w:rPr>
      </w:pPr>
      <w:r>
        <w:rPr>
          <w:sz w:val="24"/>
        </w:rPr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§</w:t>
      </w:r>
    </w:p>
    <w:p>
      <w:pPr>
        <w:pStyle w:val="Szvegtrzs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 Képviselő-testület a helyi kisebbségi önkormányzatok költségvetésének végrehajtásáról szóló beszámolóinak e rendeletben való szerepeltetését a kisebbségi önkormányzatok határozatai alapján, a 7. számú mellékletben foglaltaknak megfelelően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1513"/>
        <w:gridCol w:w="3948"/>
      </w:tblGrid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36 E Ft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ételi főösszeggel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25 E Ft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adási főösszeggel 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13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1 E Ft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08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yesbített pénzmaradvány összeggel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Cs/>
        </w:rPr>
        <w:t>jóváhagyj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épviselő-testület az Önkormányzat többéves kihatással járó beruházásainak teljesülését a 8/a. számú melléklet, hosszú lejáratú áthúzódó kötelezettségvállalásainak teljesülését a 8/b. számú melléklet, likviditásának alakulását a 9. számú melléklet, az Önkormányzat által nyújtott és felvett hitelek állományának alakulását a 10/a. számú melléklet, a közvetett támogatások alakulását a 10/b. számú melléklet, az Önkormányzat által pénzeszközben felvett hitelek állományát lejárat szerinti bontásban a 10/c. számú melléklet, az Önkormányzat vagyonkimutatását a 13. számú melléklet szerinti tartalommal fogadja el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kezds"/>
        <w:keepLines w:val="false"/>
        <w:widowControl w:val="false"/>
        <w:ind w:left="425" w:hanging="425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Fejezet</w:t>
      </w:r>
    </w:p>
    <w:p>
      <w:pPr>
        <w:pStyle w:val="Bekezds"/>
        <w:keepLines w:val="false"/>
        <w:widowControl w:val="false"/>
        <w:ind w:left="425" w:hanging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áró rendelkezések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§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Ez a rendelet 2011. április 20. napján lép hatályb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120" w:after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csin Lászl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ács Péter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lgármester</w:t>
            </w:r>
          </w:p>
        </w:tc>
      </w:tr>
    </w:tbl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Melléklet</w:t>
        </w:r>
      </w:hyperlink>
      <w:r>
        <w:br w:type="page"/>
      </w:r>
    </w:p>
    <w:p>
      <w:pPr>
        <w:pStyle w:val="Par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P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Általános indokolás</w:t>
      </w:r>
    </w:p>
    <w:p>
      <w:pPr>
        <w:pStyle w:val="P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zárszámadási rendelet a törvényi előírásoknak megfelelően – a jóváhagyott költségvetés szerinti szerkezetben – tartalmazza a Budapest Főváros XVI. kerületi Önkormányzat 2010. évi költségvetése végrehajtásának adatait.</w:t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észletes indokolás</w:t>
      </w:r>
    </w:p>
    <w:p>
      <w:pPr>
        <w:pStyle w:val="Par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"/>
        <w:spacing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1. § </w:t>
      </w:r>
      <w:r>
        <w:rPr>
          <w:rFonts w:cs="Times New Roman" w:ascii="Times New Roman" w:hAnsi="Times New Roman"/>
          <w:b w:val="false"/>
          <w:sz w:val="24"/>
        </w:rPr>
        <w:t>Tartalmazza a költségvetés végrehajtásából adódó bevételi és kiadási főösszegek teljesítési adatait.</w:t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2-9. §-</w:t>
      </w:r>
      <w:r>
        <w:rPr>
          <w:rFonts w:cs="Times New Roman" w:ascii="Times New Roman" w:hAnsi="Times New Roman"/>
          <w:b w:val="false"/>
          <w:bCs/>
          <w:sz w:val="24"/>
        </w:rPr>
        <w:t>ok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 2010. évi költségvetés végrehajtásából adódó teljesítési adatokat tartalmazzák a 2010. évi jóváhagyott költségvetés szerkezetének megfelelően.</w:t>
      </w:r>
    </w:p>
    <w:p>
      <w:pPr>
        <w:pStyle w:val="Par"/>
        <w:spacing w:before="240" w:after="24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10. § </w:t>
      </w:r>
      <w:r>
        <w:rPr>
          <w:rFonts w:cs="Times New Roman" w:ascii="Times New Roman" w:hAnsi="Times New Roman"/>
          <w:b w:val="false"/>
          <w:sz w:val="24"/>
        </w:rPr>
        <w:t>Az önállóan működő és gazdálkodó intézmények pénzmaradványának, kiutalatlan támogatásának jóváhagyását tartalmazza, a végrehajtási rendelkezésekkel együtt.</w:t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11. § </w:t>
      </w:r>
      <w:r>
        <w:rPr>
          <w:rFonts w:cs="Times New Roman" w:ascii="Times New Roman" w:hAnsi="Times New Roman"/>
          <w:b w:val="false"/>
          <w:sz w:val="24"/>
        </w:rPr>
        <w:t>A Kisebbségi Önkormányzatok bevételi és kiadási előirányzatainak teljesítését tartalmazza.</w:t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2. §</w:t>
      </w:r>
      <w:r>
        <w:rPr>
          <w:rFonts w:cs="Times New Roman" w:ascii="Times New Roman" w:hAnsi="Times New Roman"/>
          <w:b w:val="false"/>
          <w:sz w:val="24"/>
        </w:rPr>
        <w:t xml:space="preserve"> Az Önkormányzat 2010. évi zárszámadásához kapcsolódóan kötelezően bemutatandó egyéb kimutatásokat tartalmazza.</w:t>
      </w:r>
    </w:p>
    <w:p>
      <w:pPr>
        <w:pStyle w:val="Par"/>
        <w:spacing w:before="24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13. § </w:t>
      </w:r>
      <w:r>
        <w:rPr>
          <w:rFonts w:cs="Times New Roman" w:ascii="Times New Roman" w:hAnsi="Times New Roman"/>
          <w:b w:val="false"/>
          <w:bCs/>
          <w:sz w:val="24"/>
        </w:rPr>
        <w:t>Hatályba léptető rendelkezéseket tartalmaz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98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0"/>
        </w:tabs>
        <w:ind w:left="89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">
    <w:name w:val="par"/>
    <w:basedOn w:val="Normal"/>
    <w:qFormat/>
    <w:pPr>
      <w:spacing w:before="284" w:after="0"/>
      <w:jc w:val="center"/>
    </w:pPr>
    <w:rPr>
      <w:b/>
      <w:sz w:val="28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Bekezds">
    <w:name w:val="Bekezdés"/>
    <w:basedOn w:val="Normal"/>
    <w:qFormat/>
    <w:pPr>
      <w:keepLines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11.%20&#233;vi%2011.%20sz.%20rendelet%20mell&#233;klete.xl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5:00Z</dcterms:created>
  <dc:creator>Nyíriné Kovács Ildikó</dc:creator>
  <dc:description/>
  <cp:keywords/>
  <dc:language>en-US</dc:language>
  <cp:lastModifiedBy>Herga Marcsi</cp:lastModifiedBy>
  <dcterms:modified xsi:type="dcterms:W3CDTF">2011-04-18T07:07:00Z</dcterms:modified>
  <cp:revision>3</cp:revision>
  <dc:subject>13/2010. (IV. 19.) ÖK. rendelet</dc:subject>
  <dc:title>2009. évi zárszámadás</dc:title>
</cp:coreProperties>
</file>