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center"/>
        <w:rPr>
          <w:b/>
          <w:b/>
          <w:smallCaps/>
          <w:shadow/>
          <w:color w:val="0000FF"/>
          <w:u w:val="double"/>
        </w:rPr>
      </w:pPr>
      <w:r>
        <w:rPr>
          <w:b/>
          <w:smallCaps/>
          <w:shadow/>
          <w:color w:val="0000FF"/>
          <w:u w:val="double"/>
        </w:rPr>
      </w:r>
    </w:p>
    <w:p>
      <w:pPr>
        <w:pStyle w:val="Subtitle"/>
        <w:rPr/>
      </w:pPr>
      <w:r>
        <w:rPr/>
        <w:t>Készült:</w:t>
        <w:tab/>
        <w:tab/>
        <w:t xml:space="preserve">2000. október 25-én a Budapest Főváros XVI. </w:t>
      </w:r>
    </w:p>
    <w:p>
      <w:pPr>
        <w:pStyle w:val="Subtitle"/>
        <w:ind w:left="1416" w:firstLine="708"/>
        <w:rPr/>
      </w:pPr>
      <w:r>
        <w:rPr/>
        <w:t xml:space="preserve">kerületi Önkormányzat hivatalos helyiségében </w:t>
      </w:r>
    </w:p>
    <w:p>
      <w:pPr>
        <w:pStyle w:val="Subtitle"/>
        <w:ind w:left="1416" w:firstLine="708"/>
        <w:rPr/>
      </w:pPr>
      <w:r>
        <w:rPr/>
        <w:t xml:space="preserve">megtartott Tájékoztatási és Civil Kapcsolatok </w:t>
      </w:r>
    </w:p>
    <w:p>
      <w:pPr>
        <w:pStyle w:val="Subtitle"/>
        <w:ind w:left="1416" w:firstLine="708"/>
        <w:rPr/>
      </w:pPr>
      <w:r>
        <w:rPr/>
        <w:t>Bizottságának üléséről</w:t>
      </w:r>
    </w:p>
    <w:p>
      <w:pPr>
        <w:pStyle w:val="Subtitle"/>
        <w:ind w:left="1416" w:firstLine="708"/>
        <w:rPr/>
      </w:pPr>
      <w:r>
        <w:rPr/>
      </w:r>
    </w:p>
    <w:p>
      <w:pPr>
        <w:pStyle w:val="Subtitle"/>
        <w:rPr/>
      </w:pPr>
      <w:r>
        <w:rPr/>
        <w:t>Jelen vannak:</w:t>
        <w:tab/>
        <w:t>Szabó Tamás</w:t>
        <w:tab/>
        <w:tab/>
        <w:tab/>
        <w:t>elnök</w:t>
      </w:r>
    </w:p>
    <w:p>
      <w:pPr>
        <w:pStyle w:val="Subtitle"/>
        <w:rPr/>
      </w:pPr>
      <w:r>
        <w:rPr/>
        <w:tab/>
        <w:tab/>
        <w:tab/>
        <w:t>Lantos Antal</w:t>
        <w:tab/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Bálint Menyhért</w:t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Pázmándi Bán Zoltán</w:t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Márkó László</w:t>
        <w:tab/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Abonyi János</w:t>
        <w:tab/>
        <w:tab/>
        <w:tab/>
        <w:t>bizottsági tag</w:t>
      </w:r>
    </w:p>
    <w:p>
      <w:pPr>
        <w:pStyle w:val="Subtitle"/>
        <w:rPr/>
      </w:pPr>
      <w:r>
        <w:rPr/>
        <w:tab/>
        <w:tab/>
        <w:tab/>
        <w:t>Hargitai István</w:t>
        <w:tab/>
        <w:tab/>
        <w:tab/>
        <w:t>bizottsági tag</w:t>
      </w:r>
    </w:p>
    <w:p>
      <w:pPr>
        <w:pStyle w:val="Subtitle"/>
        <w:rPr/>
      </w:pPr>
      <w:r>
        <w:rPr/>
        <w:t>Meghívott:</w:t>
        <w:tab/>
        <w:t>Benedek Ágnes</w:t>
        <w:tab/>
        <w:tab/>
        <w:tab/>
        <w:t>főszerkesztő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Napirend:</w:t>
        <w:tab/>
        <w:t>1.,</w:t>
        <w:tab/>
        <w:t>Támogatási kérelem – Tarsoly Kiadó Kft.</w:t>
      </w:r>
    </w:p>
    <w:p>
      <w:pPr>
        <w:pStyle w:val="Subtitle"/>
        <w:rPr/>
      </w:pPr>
      <w:r>
        <w:rPr/>
        <w:tab/>
        <w:tab/>
        <w:t>2.,</w:t>
        <w:tab/>
        <w:t>Utcanév-változtatási javaslat – Corvini Domini</w:t>
      </w:r>
    </w:p>
    <w:p>
      <w:pPr>
        <w:pStyle w:val="Subtitle"/>
        <w:rPr/>
      </w:pPr>
      <w:r>
        <w:rPr/>
        <w:tab/>
        <w:tab/>
        <w:t>3.,</w:t>
        <w:tab/>
        <w:t>XVI. Kerületi Újság</w:t>
      </w:r>
    </w:p>
    <w:p>
      <w:pPr>
        <w:pStyle w:val="Subtitle"/>
        <w:rPr/>
      </w:pPr>
      <w:r>
        <w:rPr/>
        <w:tab/>
        <w:tab/>
        <w:t>4.,</w:t>
        <w:tab/>
        <w:t>Egyebek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i/>
          <w:caps w:val="false"/>
          <w:smallCaps w:val="false"/>
        </w:rPr>
        <w:t>Pázmándi Bán Zoltán:</w:t>
      </w:r>
      <w:r>
        <w:rPr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Tekintettel a fontosságukra, mivel későn kaptuk a meghívót, az újsággal kapcsolatos napirendet halasszuk későbbi időpontr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Csatlakozom, mivel nem tudtam a frakcióval egyeztet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Későn kaptam meg az anyagot, hiányzik hozzá néhány anyag, halasszuk el az újság dolgának tárgyalásá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>Én is javasolom a napirend tárgyalásának halasztásá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78/2000. (X. 25.) </w:t>
      </w:r>
      <w:r>
        <w:rPr>
          <w:b/>
          <w:i/>
          <w:caps w:val="false"/>
          <w:smallCaps w:val="false"/>
        </w:rPr>
        <w:t>sz.</w:t>
      </w:r>
      <w:r>
        <w:rPr>
          <w:i/>
          <w:caps w:val="false"/>
          <w:smallCaps w:val="false"/>
        </w:rPr>
        <w:t xml:space="preserve"> TCB.</w:t>
      </w:r>
      <w:r>
        <w:rPr>
          <w:b/>
          <w:i/>
          <w:caps w:val="false"/>
          <w:smallCaps w:val="false"/>
        </w:rPr>
        <w:t xml:space="preserve"> határozat: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A Tájékoztatási és Civil Kapcsolatok Bizottsága a kerületi újságról szóló napirendet nem tárgyalja. </w:t>
      </w:r>
    </w:p>
    <w:p>
      <w:pPr>
        <w:pStyle w:val="Subtitle"/>
        <w:rPr/>
      </w:pPr>
      <w:r>
        <w:rPr>
          <w:i/>
          <w:caps w:val="false"/>
          <w:smallCaps w:val="false"/>
        </w:rPr>
        <w:t>A november 8-i ülésen az alábbi kiegészítések után napirendjére tűzi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Csatolni kell:</w:t>
        <w:tab/>
        <w:t>az újság alapító okiratát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ab/>
        <w:tab/>
        <w:tab/>
        <w:t>a témát érintő jogi hátteret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ab/>
        <w:tab/>
        <w:tab/>
        <w:t>az SZMSZ vonatkozó részét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ab/>
        <w:tab/>
        <w:tab/>
        <w:t>a főszerkesztői beszámolót a III. negyedéves gazdálkodásról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79/2000. (X. 25.) sz. TCB. határozat:</w:t>
      </w:r>
    </w:p>
    <w:p>
      <w:pPr>
        <w:pStyle w:val="Subtitle"/>
        <w:rPr/>
      </w:pPr>
      <w:r>
        <w:rPr>
          <w:i/>
          <w:caps w:val="false"/>
          <w:smallCaps w:val="false"/>
        </w:rPr>
        <w:t>A Tájékoztatási és Civil Kapcsolatok Bizottsága a napirendet elfogadja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numPr>
          <w:ilvl w:val="0"/>
          <w:numId w:val="1"/>
        </w:numPr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Támogatási kérelem – Tarsoly Kiadó Kft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Nem világos előttem, hogy milyen forrás van még a kiadvány mögött, saját forrás, alapítvány, mennyit kérnek az Önkormányzattól stb. Kérjünk konkrétumokat a kiadótó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>Nem derül ki a levélből, hogy a kerületről mi lenne az, ami megjelenne, érdemes-e támogat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80/2000. (X. 25.) sz. TCB. határozat: „A” változat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A Tájékoztatási és Civil Kapcsolatok Bizottsága úgy határoz, hogy a Városvédőbeszédek című könyv megjelenését támogatni kívánja, és ehhez a pótköltségvetésből forrást igényel a Képviselő-testülettől. 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3 igen, 3 tartózkodás, 1 nem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numPr>
          <w:ilvl w:val="0"/>
          <w:numId w:val="1"/>
        </w:numPr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Utcanév-változtatási javaslat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Javasolom, hogy az utca lakóinak véleményét kérjék ki. Csak két utca nevének változtatását javasolom (a Paulheim József és Szurmai Sándor utca javaslatot támogatom)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Én is csak az előző két változást javasolom, melléteszem azt a módosító javaslatot, hogy a Mátyásföldet fémjelző személyeknek emléktáblát állítsunk és a névváltoztatásról kérdezzük meg a lakóka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Hargitai István: </w:t>
      </w:r>
      <w:r>
        <w:rPr>
          <w:b w:val="false"/>
          <w:caps w:val="false"/>
          <w:smallCaps w:val="false"/>
        </w:rPr>
        <w:t>Elfogadom az előttem szólók érveit, de azt mondom, bízzuk a lakosokra a választást. Javasolom a Szurmai Sándor elnevezést, csak a Zsélyi Aladártól a Bökényföldi útig lévő szakaszr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>Én is csak a két említett utcaváltoztatással értek egyet, és támogatom az emléktábla állítás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Pázmándi Bán Zoltán: </w:t>
      </w:r>
      <w:r>
        <w:rPr>
          <w:b w:val="false"/>
          <w:caps w:val="false"/>
          <w:smallCaps w:val="false"/>
        </w:rPr>
        <w:t>Azt mondom, hogy ne változtassunk utcaneveket, csak az ún. Torony tér nevét változtassuk Paulheim József névre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 xml:space="preserve">Én támogatom a civil szervezet kezdeményezését, ne mi utasítsuk el a javaslatot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81/2000. (X. 25.) sz. TCB. határozat: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A bizottság úgy határoz, hogy csak az előterjesztésben a 2. és 3. határozati javaslatként szereplő utcanév-változtatási javaslatokat kívánja tárgyalni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5 igen, 2 nem, elfogadva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82/2000. (X. 25.) sz. TCB. határozat: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A bizottság úgy határoz, hogy támogatja az ún. Torony tér nevének Paulheim József térre történő megváltoztatását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83/2000. (X. 25.) sz. TCB. határozat:</w:t>
      </w:r>
    </w:p>
    <w:p>
      <w:pPr>
        <w:pStyle w:val="Subtitle"/>
        <w:rPr/>
      </w:pPr>
      <w:r>
        <w:rPr>
          <w:i/>
          <w:caps w:val="false"/>
          <w:smallCaps w:val="false"/>
        </w:rPr>
        <w:t>A bizottság úgy határoz, hogy támogatja a Mészáros József u. Zsélyi A. u. és a Bökényföldi út közötti szakaszon nevében Szurmai Sándor u-ra való változtatását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84/2000. (X. 25.) sz. TCB. határozat: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A bizottság úgy határoz, hogy a 2001. évi költségvetési koncepciójában szerepeltetni kívánja a kerületet alkotó 5 településrészen emléktáblák felállítását a kerület történelmének kiemelkedő személyiségeiről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numPr>
          <w:ilvl w:val="0"/>
          <w:numId w:val="1"/>
        </w:numPr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Egyebek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Abonyi János: </w:t>
      </w:r>
      <w:r>
        <w:rPr>
          <w:b w:val="false"/>
          <w:caps w:val="false"/>
          <w:smallCaps w:val="false"/>
        </w:rPr>
        <w:t>Szólnom kell a Helyi Hírekben megjelent cikkről, ami a költségvetés módosítás kapcsán az intézmények bérfizetésével foglalkozi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Márkó László: </w:t>
      </w:r>
      <w:r>
        <w:rPr>
          <w:b w:val="false"/>
          <w:caps w:val="false"/>
          <w:smallCaps w:val="false"/>
        </w:rPr>
        <w:t>A ciklusban szerepelt képviselőkről készítsünk tablót, mint ahogyan eddig vol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Lantos Antal: </w:t>
      </w:r>
      <w:r>
        <w:rPr>
          <w:b w:val="false"/>
          <w:caps w:val="false"/>
          <w:smallCaps w:val="false"/>
        </w:rPr>
        <w:t>Helytelenítem annak a képviselőnek a megnyilatkozását, aki a polgármester szereplését szólta meg a pörköltfőző versenyen (primitívség). Javasolom, hogy a bizottság elnöke fejezze ki véleményünket az újság főszerkesztőjével kapcsolatos cikkről, ami összekapcsolja a költségvetés elfogadását a főszerkesztő menesztéséve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Pázmándi Bán Zoltán: </w:t>
      </w:r>
      <w:r>
        <w:rPr>
          <w:b w:val="false"/>
          <w:caps w:val="false"/>
          <w:smallCaps w:val="false"/>
        </w:rPr>
        <w:t>Én nem értek egyet ezzel az elintézési móddal, szerintem, akit ez érint, írjon egy levelet a szerkesztőnek, aki a véleményt valószínű közzétesz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Márkó László: </w:t>
      </w:r>
      <w:r>
        <w:rPr>
          <w:b w:val="false"/>
          <w:caps w:val="false"/>
          <w:smallCaps w:val="false"/>
        </w:rPr>
        <w:t>Mi van a kerületről szóló könyvvel, keressük meg a szerkesztőt, hol tart az előkészítéssel. Javasolom a bizottsági ülésre meghívni és segítsünk az anyag összeállításában.</w:t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álint Menyhért: </w:t>
      </w:r>
      <w:r>
        <w:rPr>
          <w:b w:val="false"/>
          <w:caps w:val="false"/>
          <w:smallCaps w:val="false"/>
        </w:rPr>
        <w:t>Mi a helyzet a Helytörténeti Füzetek költségvetési javaslatával (válasz – a testület nem szavazta meg)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enedek Ágnes: </w:t>
      </w:r>
      <w:r>
        <w:rPr>
          <w:b w:val="false"/>
          <w:caps w:val="false"/>
          <w:smallCaps w:val="false"/>
        </w:rPr>
        <w:t>Nekem fontos, hogy a bizottsággal megbeszéljem az újság problémáját, különösen a testületi ülésre való felkészüléshez. Szeretném tájékoztatni a bizottság képviselő tagjait a pénzügyi helyzetrő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>A téma nincs napirenden, így nem tárgyaljuk, az előterjesztés egyes részeiről nem kívánok beszélni. Kérem, hogy a következő bizottsági ülésen beszéljük ezt meg, és a leírt álláspontodat kiadom a bizottság tagjaina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Benedek Ágnes: </w:t>
      </w:r>
      <w:r>
        <w:rPr>
          <w:b w:val="false"/>
          <w:caps w:val="false"/>
          <w:smallCaps w:val="false"/>
        </w:rPr>
        <w:t>Ki mondja meg, legyen-e az újságnak novemberi szám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>Az újság felelős kiadója az illetékes a válaszra, Neked az újság elkészítésére kell figyelned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z ülés berekesztem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Budapest, 2000. október 25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ab/>
        <w:tab/>
        <w:tab/>
        <w:tab/>
        <w:tab/>
        <w:tab/>
        <w:tab/>
        <w:tab/>
      </w:r>
      <w:r>
        <w:rPr>
          <w:i/>
          <w:caps w:val="false"/>
          <w:smallCaps w:val="false"/>
        </w:rPr>
        <w:t>Szabó Tamás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ab/>
        <w:tab/>
        <w:tab/>
        <w:tab/>
        <w:tab/>
        <w:tab/>
        <w:tab/>
        <w:tab/>
        <w:t xml:space="preserve">      elnök</w:t>
      </w:r>
    </w:p>
    <w:p>
      <w:pPr>
        <w:pStyle w:val="Subtitle"/>
        <w:numPr>
          <w:ilvl w:val="0"/>
          <w:numId w:val="0"/>
        </w:numPr>
        <w:ind w:left="0" w:hanging="0"/>
        <w:rPr>
          <w:b/>
          <w:b/>
          <w:i/>
          <w:i/>
          <w:caps w:val="false"/>
          <w:smallCaps w:val="false"/>
        </w:rPr>
      </w:pPr>
      <w:r>
        <w:rPr>
          <w:b/>
          <w:i/>
          <w:caps w:val="false"/>
          <w:smallCaps w:val="false"/>
        </w:rPr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mallCap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13:00Z</dcterms:created>
  <dc:creator>Matiegkáné Nagy Gabriella</dc:creator>
  <dc:description/>
  <dc:language>en-US</dc:language>
  <cp:lastModifiedBy>Matiegkáné Nagy Gabriella</cp:lastModifiedBy>
  <dcterms:modified xsi:type="dcterms:W3CDTF">2000-11-20T07:59:00Z</dcterms:modified>
  <cp:revision>11</cp:revision>
  <dc:subject/>
  <dc:title>J E G Y Z Ő K Ö N Y V </dc:title>
</cp:coreProperties>
</file>