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;Times New Roman" w:hAnsi="Times New Roman CE;Times New Roman" w:eastAsia="Times New Roman CE;Times New Roman" w:cs="Times New Roman CE;Times New Roman"/>
          <w:smallCaps/>
          <w:shadow/>
          <w:color w:val="0000FF"/>
          <w:sz w:val="32"/>
          <w:szCs w:val="32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mallCaps/>
          <w:shadow/>
          <w:color w:val="0000FF"/>
          <w:sz w:val="32"/>
          <w:szCs w:val="32"/>
        </w:rPr>
        <w:t>Jegyzőkönyv</w:t>
      </w:r>
    </w:p>
    <w:p>
      <w:pPr>
        <w:pStyle w:val="Normal"/>
        <w:jc w:val="both"/>
        <w:rPr>
          <w:rFonts w:ascii="Times New Roman" w:hAnsi="Times New Roman" w:eastAsia="Times New Roman" w:cs="Times New Roman"/>
          <w:smallCaps/>
          <w:shadow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smallCaps/>
          <w:shadow/>
          <w:color w:val="0000FF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2124" w:hanging="2124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mallCaps/>
          <w:shadow/>
          <w:color w:val="0000FF"/>
        </w:rPr>
        <w:t>Készült:</w:t>
      </w:r>
      <w:r>
        <w:rPr>
          <w:rFonts w:eastAsia="Times New Roman CE;Times New Roman" w:cs="Times New Roman CE;Times New Roman" w:ascii="Times New Roman CE;Times New Roman" w:hAnsi="Times New Roman CE;Times New Roman"/>
          <w:smallCaps/>
          <w:shadow/>
          <w:color w:val="0000FF"/>
        </w:rPr>
        <w:tab/>
        <w:t>2000. december 18-án a Budapest Főváros XVI. kerületi Önko</w:t>
      </w:r>
      <w:r>
        <w:rPr>
          <w:rFonts w:eastAsia="Times New Roman" w:cs="Times New Roman" w:ascii="Times New Roman" w:hAnsi="Times New Roman"/>
          <w:smallCaps/>
          <w:shadow/>
          <w:color w:val="0000FF"/>
        </w:rPr>
        <w:t>r</w:t>
      </w:r>
      <w:r>
        <w:rPr>
          <w:rFonts w:eastAsia="Times New Roman CE;Times New Roman" w:cs="Times New Roman CE;Times New Roman" w:ascii="Times New Roman CE;Times New Roman" w:hAnsi="Times New Roman CE;Times New Roman"/>
          <w:smallCaps/>
          <w:shadow/>
          <w:color w:val="0000FF"/>
        </w:rPr>
        <w:t>mányzat Polgármesteri Hivatal I. em. 112. sz. tárgyalójában tartott Tájékoztatási és Civil Kapcsolatok Bizottsága üléséről</w:t>
      </w:r>
    </w:p>
    <w:p>
      <w:pPr>
        <w:pStyle w:val="Normal"/>
        <w:jc w:val="both"/>
        <w:rPr>
          <w:rFonts w:ascii="Times New Roman" w:hAnsi="Times New Roman" w:eastAsia="Times New Roman" w:cs="Times New Roman"/>
          <w:smallCaps/>
          <w:shadow/>
          <w:color w:val="0000FF"/>
        </w:rPr>
      </w:pPr>
      <w:r>
        <w:rPr>
          <w:rFonts w:eastAsia="Times New Roman" w:cs="Times New Roman" w:ascii="Times New Roman" w:hAnsi="Times New Roman"/>
          <w:smallCaps/>
          <w:shadow/>
          <w:color w:val="0000FF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mallCaps/>
          <w:shadow/>
          <w:color w:val="0000FF"/>
        </w:rPr>
        <w:t>Jelen vannak:</w:t>
      </w:r>
      <w:r>
        <w:rPr>
          <w:rFonts w:eastAsia="Times New Roman" w:cs="Times New Roman" w:ascii="Times New Roman" w:hAnsi="Times New Roman"/>
          <w:smallCaps/>
          <w:shadow/>
          <w:color w:val="0000FF"/>
        </w:rPr>
        <w:t xml:space="preserve"> </w:t>
        <w:tab/>
      </w:r>
      <w:r>
        <w:rPr>
          <w:rFonts w:eastAsia="Times New Roman CE;Times New Roman" w:cs="Times New Roman CE;Times New Roman" w:ascii="Times New Roman CE;Times New Roman" w:hAnsi="Times New Roman CE;Times New Roman"/>
          <w:smallCaps/>
          <w:shadow/>
          <w:color w:val="0000FF"/>
        </w:rPr>
        <w:t>Szabó Tamás</w:t>
        <w:tab/>
        <w:tab/>
        <w:tab/>
        <w:t>elnök</w:t>
      </w:r>
    </w:p>
    <w:p>
      <w:pPr>
        <w:pStyle w:val="Normal"/>
        <w:ind w:left="1416" w:firstLine="708"/>
        <w:jc w:val="both"/>
        <w:rPr>
          <w:rFonts w:ascii="Times New Roman CE;Times New Roman" w:hAnsi="Times New Roman CE;Times New Roman" w:eastAsia="Times New Roman CE;Times New Roman" w:cs="Times New Roman CE;Times New Roman"/>
          <w:smallCaps/>
          <w:shadow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mallCaps/>
          <w:shadow/>
          <w:color w:val="0000FF"/>
        </w:rPr>
        <w:t>Pratzner Győző</w:t>
        <w:tab/>
        <w:tab/>
        <w:tab/>
        <w:t>bizottsági tag</w:t>
      </w:r>
    </w:p>
    <w:p>
      <w:pPr>
        <w:pStyle w:val="Normal"/>
        <w:ind w:left="2124" w:hanging="0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mallCaps/>
          <w:shadow/>
          <w:color w:val="0000FF"/>
        </w:rPr>
        <w:t>Ha</w:t>
      </w:r>
      <w:r>
        <w:rPr>
          <w:rFonts w:eastAsia="Times New Roman" w:cs="Times New Roman" w:ascii="Times New Roman" w:hAnsi="Times New Roman"/>
          <w:smallCaps/>
          <w:shadow/>
          <w:color w:val="0000FF"/>
        </w:rPr>
        <w:t>rgitai István</w:t>
        <w:tab/>
        <w:tab/>
        <w:tab/>
        <w:t>bizottsági tag</w:t>
      </w:r>
    </w:p>
    <w:p>
      <w:pPr>
        <w:pStyle w:val="Normal"/>
        <w:ind w:left="2124" w:hanging="0"/>
        <w:jc w:val="both"/>
        <w:rPr>
          <w:rFonts w:ascii="Times New Roman" w:hAnsi="Times New Roman" w:eastAsia="Times New Roman" w:cs="Times New Roman"/>
          <w:smallCaps/>
          <w:shadow/>
          <w:color w:val="0000FF"/>
        </w:rPr>
      </w:pPr>
      <w:r>
        <w:rPr>
          <w:rFonts w:eastAsia="Times New Roman" w:cs="Times New Roman" w:ascii="Times New Roman" w:hAnsi="Times New Roman"/>
          <w:smallCaps/>
          <w:shadow/>
          <w:color w:val="0000FF"/>
        </w:rPr>
        <w:t>Dr. Onyestyák György</w:t>
        <w:tab/>
        <w:t>bizottsági tag</w:t>
      </w:r>
    </w:p>
    <w:p>
      <w:pPr>
        <w:pStyle w:val="Normal"/>
        <w:ind w:left="2124" w:hanging="0"/>
        <w:jc w:val="both"/>
        <w:rPr>
          <w:rFonts w:ascii="Times New Roman" w:hAnsi="Times New Roman" w:eastAsia="Times New Roman" w:cs="Times New Roman"/>
          <w:smallCaps/>
          <w:shadow/>
          <w:color w:val="0000FF"/>
        </w:rPr>
      </w:pPr>
      <w:r>
        <w:rPr>
          <w:rFonts w:eastAsia="Times New Roman" w:cs="Times New Roman" w:ascii="Times New Roman" w:hAnsi="Times New Roman"/>
          <w:smallCaps/>
          <w:shadow/>
          <w:color w:val="0000FF"/>
        </w:rPr>
        <w:t>Bálint Menyhért</w:t>
        <w:tab/>
        <w:tab/>
        <w:t>bizottsági tag</w:t>
      </w:r>
    </w:p>
    <w:p>
      <w:pPr>
        <w:pStyle w:val="Normal"/>
        <w:ind w:left="2124" w:hanging="0"/>
        <w:jc w:val="both"/>
        <w:rPr>
          <w:rFonts w:ascii="Times New Roman" w:hAnsi="Times New Roman" w:eastAsia="Times New Roman" w:cs="Times New Roman"/>
          <w:smallCaps/>
          <w:shadow/>
          <w:color w:val="0000FF"/>
        </w:rPr>
      </w:pPr>
      <w:r>
        <w:rPr>
          <w:rFonts w:eastAsia="Times New Roman" w:cs="Times New Roman" w:ascii="Times New Roman" w:hAnsi="Times New Roman"/>
          <w:smallCaps/>
          <w:shadow/>
          <w:color w:val="0000FF"/>
        </w:rPr>
        <w:t>Lantos Antal</w:t>
        <w:tab/>
        <w:tab/>
        <w:tab/>
        <w:t>bizottsági tag</w:t>
      </w:r>
    </w:p>
    <w:p>
      <w:pPr>
        <w:pStyle w:val="Normal"/>
        <w:jc w:val="both"/>
        <w:rPr>
          <w:rFonts w:ascii="Times New Roman" w:hAnsi="Times New Roman" w:eastAsia="Times New Roman" w:cs="Times New Roman"/>
          <w:smallCaps/>
          <w:shadow/>
          <w:color w:val="0000FF"/>
        </w:rPr>
      </w:pPr>
      <w:r>
        <w:rPr>
          <w:rFonts w:eastAsia="Times New Roman" w:cs="Times New Roman" w:ascii="Times New Roman" w:hAnsi="Times New Roman"/>
          <w:smallCaps/>
          <w:shadow/>
          <w:color w:val="0000FF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mallCaps/>
          <w:shadow/>
          <w:color w:val="0000FF"/>
        </w:rPr>
        <w:t>Meghívottak:</w:t>
        <w:tab/>
      </w:r>
      <w:r>
        <w:rPr>
          <w:rFonts w:eastAsia="Times New Roman" w:cs="Times New Roman" w:ascii="Times New Roman" w:hAnsi="Times New Roman"/>
          <w:smallCaps/>
          <w:shadow/>
          <w:color w:val="0000FF"/>
        </w:rPr>
        <w:t>Ferenczi Zoltán</w:t>
        <w:tab/>
        <w:tab/>
        <w:tab/>
        <w:t>Kamarai küldött</w:t>
      </w:r>
    </w:p>
    <w:p>
      <w:pPr>
        <w:pStyle w:val="Normal"/>
        <w:ind w:left="1416" w:firstLine="708"/>
        <w:jc w:val="both"/>
        <w:rPr>
          <w:rFonts w:ascii="Times New Roman CE;Times New Roman" w:hAnsi="Times New Roman CE;Times New Roman" w:eastAsia="Times New Roman CE;Times New Roman" w:cs="Times New Roman CE;Times New Roman"/>
          <w:smallCaps/>
          <w:shadow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mallCaps/>
          <w:shadow/>
          <w:color w:val="0000FF"/>
        </w:rPr>
        <w:t>Benedek Ágnes</w:t>
        <w:tab/>
        <w:tab/>
        <w:tab/>
        <w:t xml:space="preserve">főszerkesztő </w:t>
      </w:r>
    </w:p>
    <w:p>
      <w:pPr>
        <w:pStyle w:val="Normal"/>
        <w:jc w:val="both"/>
        <w:rPr>
          <w:rFonts w:ascii="Times New Roman" w:hAnsi="Times New Roman" w:eastAsia="Times New Roman" w:cs="Times New Roman"/>
          <w:smallCaps/>
          <w:shadow/>
          <w:color w:val="0000FF"/>
        </w:rPr>
      </w:pPr>
      <w:r>
        <w:rPr>
          <w:rFonts w:eastAsia="Times New Roman" w:cs="Times New Roman" w:ascii="Times New Roman" w:hAnsi="Times New Roman"/>
          <w:smallCaps/>
          <w:shadow/>
          <w:color w:val="0000FF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color w:val="0000FF"/>
        </w:rPr>
        <w:t xml:space="preserve">Az elnök megállapítja, hogy a bizottság tagjai 6 fővel jelen vannak az ülésen, határozatképesek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 xml:space="preserve">Napirend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Költségvetés IV. sz. módosítás javasl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Örmény Kisebbségi Önkormányzat pénzügyi átcsoportosít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2001. januári bizottsági ülés napirend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Egyebek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 xml:space="preserve">87/2000. (XII. 18.) TCB: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 xml:space="preserve">A Tájékoztatási és Civil Kapcsolatok Bizottsága úgy határoz, hogy a 2000. december 18-i ülés napirendi pontjait az alábbiak szerint fogadja el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Költségvetés IV. sz. módosítás javasl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Örmény Kisebbségi Önkormányzat pénzügyi átcsoportosí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2001. januári bizottsági ülések napirend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Egyebek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 xml:space="preserve">Szavazás: 6 igen, egyhangú 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i/>
          <w:i/>
          <w:iCs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Határidő: azonnal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i/>
          <w:i/>
          <w:iCs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Felelős: Szabó Tamás elnök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 w:ascii="Times New Roman" w:hAnsi="Times New Roman"/>
          <w:b/>
          <w:bCs/>
          <w:color w:val="0000FF"/>
        </w:rPr>
        <w:t>Költségvetés IV. sz. módosítás javaslat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 w:ascii="Times New Roman" w:hAnsi="Times New Roman"/>
          <w:b/>
          <w:bCs/>
          <w:color w:val="0000FF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 xml:space="preserve">Szabó Tamás: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;Times New Roman" w:hAnsi="Times New Roman CE;Times New Roman" w:eastAsia="Times New Roman CE;Times New Roman" w:cs="Times New Roman CE;Times New Roman"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color w:val="0000FF"/>
        </w:rPr>
        <w:t>A XVI. kerületi Ingatlantulajdonosok Egyesületeinek és Ipartestületének Szövetsége kérése kimaradt a támogatás megtárgyalásánál 30.000,- Ft-tal. Az újság szerkesztőségének kellene egy tintasugaras nyomtató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;Times New Roman" w:hAnsi="Times New Roman CE;Times New Roman" w:eastAsia="Times New Roman CE;Times New Roman" w:cs="Times New Roman CE;Times New Roman"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color w:val="0000FF"/>
        </w:rPr>
        <w:t xml:space="preserve">A különböző költségekből van maradék, így 500.000,- Ft kellene pótlásként a költségvetés módosításban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E;Times New Roman" w:hAnsi="Times New Roman CE;Times New Roman" w:eastAsia="Times New Roman CE;Times New Roman" w:cs="Times New Roman CE;Times New Roman"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color w:val="0000FF"/>
        </w:rPr>
        <w:t>Márkó László képviselő úr megérkezik az ülésre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 xml:space="preserve">88/2000. (XII. 18.) TCB: </w:t>
      </w:r>
    </w:p>
    <w:p>
      <w:pPr>
        <w:pStyle w:val="TextBody"/>
        <w:numPr>
          <w:ilvl w:val="0"/>
          <w:numId w:val="0"/>
        </w:numPr>
        <w:ind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A Tájékoztatási és Civil Kapcsolatok Bizottsága úgy határoz, hogy a költségvetés IV. sz. módosításával a szükséges forrást igényli a közvélemény-kutatáshoz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Szavazás: 3 igen, 2 nem, 1 tartózkodás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i/>
          <w:i/>
          <w:iCs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Határidő: azonnal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i/>
          <w:i/>
          <w:iCs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Felelős: Szabó Tamás elnök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89/2000. (XII. 18.) TCB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 xml:space="preserve">A Tájékoztatási és Civil Kapcsolatok Bizottsága egyetért azzal, hogy a 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 xml:space="preserve">XVI. kerületi Ingatlantulajdonosok Egyesületeinek és Ipartestületének Szövetségét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30.000,- Ft-tal támogassa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Szavazás: 7 igen, egyhangú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i/>
          <w:i/>
          <w:iCs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Határidő: költségvetés IV. sz. módosítása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Felelős: Szabó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 xml:space="preserve"> Tamás elnök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90/2000. (XII. 18.) TCB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A Tájékoztatási és Civil Kapcsolatok Bizottsága úgy határoz, hogy javasolja a k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iadónak, hogy az újság főszerkesztőjének megbízási díját a megbízási szerződés alapján vizsgálja felül és javasolja, hogy 2000. május 1-ig visszamenőleg a különbséget fizesse ki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 xml:space="preserve">Szavazás: 4 igen, 3 nem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i/>
          <w:i/>
          <w:iCs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Határidő: költségvetés IV. sz. módosítás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i/>
          <w:i/>
          <w:iCs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 xml:space="preserve">Felelős: Szabó Tamás elnök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91/2000. (XII. 18.) TCB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A Tájékoztatási és Civil Kapcsolatok Bizottsága támogatja, hogy az Önkor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mányzat bizottságainak 2 garnitúra mikrofonrendszert, hangrögzítő készülékkel együtt vásárolja, amely alkalmas a legnagyobb létszámú bizottsági ülésén me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g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felelő hangrögzítésére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Szavazás: 7 igen, egyhangú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i/>
          <w:i/>
          <w:iCs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Határidő: költségvetés IV. sz. módosítása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Felelős: Szabó Tamás elnök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 w:ascii="Times New Roman" w:hAnsi="Times New Roman"/>
          <w:b/>
          <w:bCs/>
          <w:color w:val="0000FF"/>
        </w:rPr>
        <w:t>Örmény Kisebbségi Önkormányzat átcsoportosítási kérelme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 w:ascii="Times New Roman" w:hAnsi="Times New Roman"/>
          <w:b/>
          <w:bCs/>
          <w:color w:val="0000FF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92/2000. (XII. 18.) TCB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 xml:space="preserve">A Tájékoztatási és Civil Kapcsolatok Bizottsága tudomásul veszi az Örmény Kisebbségi Önkormányzatnak a pályázaton nyert összegen belüli átcsoportosításról szóló értesítést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Szavazás: 6 igen, 1 tartózkodás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i/>
          <w:i/>
          <w:iCs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Határidő: azonnal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i/>
          <w:i/>
          <w:iCs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 xml:space="preserve">Felelős: Szabó Tamás elnök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 w:ascii="Times New Roman" w:hAnsi="Times New Roman"/>
          <w:b/>
          <w:bCs/>
          <w:color w:val="0000FF"/>
        </w:rPr>
        <w:t>2001. januári bizottsági ülések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 w:ascii="Times New Roman" w:hAnsi="Times New Roman"/>
          <w:b/>
          <w:bCs/>
          <w:color w:val="0000FF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 xml:space="preserve">Szabó Tamás: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;Times New Roman" w:hAnsi="Times New Roman CE;Times New Roman" w:eastAsia="Times New Roman CE;Times New Roman" w:cs="Times New Roman CE;Times New Roman"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color w:val="0000FF"/>
        </w:rPr>
        <w:t>2001. január 18-án a pályázók meghallgatása, január 19-én reggelre kellene ülést összehívni a főszerkesztői pályázat elbírálása miat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color w:val="0000FF"/>
        </w:rPr>
        <w:t>E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FF"/>
        </w:rPr>
        <w:t>zek után visszaállna a testületi ülések előtti szerda, mint ülésnap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Több hozzászólás nincs!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E;Times New Roman" w:hAnsi="Times New Roman CE;Times New Roman" w:eastAsia="Times New Roman CE;Times New Roman" w:cs="Times New Roman CE;Times New Roman"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color w:val="0000FF"/>
        </w:rPr>
        <w:t>Hargitai István távozik az ülésről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Egyebek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Márkó László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A kerületi vajda választással létrejött szervezet problémája. Nem civil szervezet, vadhajtás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 xml:space="preserve">Lantos Antal: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 xml:space="preserve">A kisebbségek jogairól szóló törvényt kell figyelembe venni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93/2000. (XII. 18.) TCB:</w:t>
      </w:r>
    </w:p>
    <w:p>
      <w:pPr>
        <w:pStyle w:val="TextBody"/>
        <w:rPr/>
      </w:pPr>
      <w:r>
        <w:rPr>
          <w:b/>
          <w:bCs/>
          <w:i/>
          <w:iCs/>
          <w:color w:val="0000FF"/>
        </w:rPr>
        <w:t>A Tájékoztatási és Civil Kapcsolatok Bizottsága úgy határoz, hogy megbízza a Bizottság elnökét, tájékozódjon arról, hogy a cigány vajdaság önmaga intézményesítésével megjelenhet-e civil szervezetként a kerületben, vagy egyéb intéz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 xml:space="preserve">ményes keretek közt működik-e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Szavazás: 5 igen, 0 nem, 2 tartózkodás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i/>
          <w:i/>
          <w:iCs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Határidő: januári első bizottsági ülés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i/>
          <w:i/>
          <w:iCs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Felelős: Szabó Tamás elnök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 xml:space="preserve">Márkó László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FF"/>
        </w:rPr>
        <w:t>A polgármesteri klub milyen ci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FF"/>
        </w:rPr>
        <w:t>vil szervezeti módon működik a Hivatal eszk</w:t>
      </w:r>
      <w:r>
        <w:rPr>
          <w:rFonts w:eastAsia="Times New Roman" w:cs="Times New Roman" w:ascii="Times New Roman" w:hAnsi="Times New Roman"/>
          <w:color w:val="0000FF"/>
        </w:rPr>
        <w:t xml:space="preserve">özeinek felhasználásával?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FF"/>
        </w:rPr>
        <w:t>A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FF"/>
        </w:rPr>
        <w:t xml:space="preserve">bonyi János távozik az ülésről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 xml:space="preserve">Dr. Onyestyák György: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A polgármesteri klub mit keres a jótékonysági est támogatójaként?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 w:ascii="Times New Roman" w:hAnsi="Times New Roman"/>
          <w:b/>
          <w:bCs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94/2000. (XII. 18.) TCB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A Tájékoztatási és Civil Kapcsolatok Bizottsága úgy határoz, hogy megbízza a Bizottság elnökét, hogy tájékozódjon a Polgármester Klubról, mint civil szerve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zetről.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Szavazás: 6 igen, egyhangú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i/>
          <w:i/>
          <w:iCs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Határidő: januári első bizottsági ülé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Felelős: Szabó Tamás elnök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 xml:space="preserve">Lantos Antal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FF"/>
        </w:rPr>
        <w:t xml:space="preserve">A kerület település rész nevezi a térképen nem helyesen, jól szerepelnek. A “KISOKOS” tele van hibákkal. 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FF"/>
        </w:rPr>
        <w:t>A kerület építészeti értékeinek megőrzése a cél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95/2000. (XII. 18.) TCB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A Tájékoztatási és Civil Kapcsolatok Bizottsága úgy határoz, hogy felkéri a f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őépítészt, hogy kutassa fel a kerületben található történelmi jelentőségű, illetve mű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em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lék jellegű épületeket és állapotuk megóvásáról gondoskodjon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Szavazás: 6 igen, egyhangú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i/>
          <w:i/>
          <w:iCs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Határidő: azonnal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i/>
          <w:i/>
          <w:iCs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Felelős: Szabó Tamás elnök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96/2000. (XII. 18.) TCB:</w:t>
      </w:r>
    </w:p>
    <w:p>
      <w:pPr>
        <w:pStyle w:val="Normal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 xml:space="preserve">A Tájékoztatási és Civil Kapcsolatok Bizottsága felkéri a főszerkesztőt, hogy az újságban jelentessen meg egy felhívást, melyben felkéri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a XVI. kerület polgára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it, hogy tájékoztassák a bizottságot a kerületben található történelmi jelentőségű és műemlék jellegű épületek fellelhetőségéről és állapotáról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Szavazás: 6 igen, egyhangú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i/>
          <w:i/>
          <w:iCs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 xml:space="preserve">Határidő: azonnal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Fe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i/>
          <w:iCs/>
          <w:color w:val="0000FF"/>
        </w:rPr>
        <w:t>lelős: Benedek Ágnes főszerkesztő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 xml:space="preserve">Szabó Tamás: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2001. január 10-e helyett január 8-án tartsunk bizottsági ülést azzal, hogy az újság nevének cseréjére vonatkozó javaslatról – Ferenczi Zoltán adta le – a Bizottság véleményt mondhasson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(A Bizottság a javaslattal egyetértett.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color w:val="0000FF"/>
        </w:rPr>
      </w:pPr>
      <w:r>
        <w:rPr>
          <w:rFonts w:eastAsia="Times New Roman CE;Times New Roman" w:cs="Times New Roman CE;Times New Roman" w:ascii="Times New Roman CE;Times New Roman" w:hAnsi="Times New Roman CE;Times New Roman"/>
          <w:color w:val="0000FF"/>
        </w:rPr>
        <w:t>Bizottsági ülés befejezve, jegyzőkönyv lezárva …. órakor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k. m. f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FF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>Szabó Tamá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FF"/>
        </w:rPr>
        <w:t xml:space="preserve">        elnök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8"/>
      <w:szCs w:val="28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1:16:00Z</dcterms:created>
  <dc:creator>Laluska Ibolya</dc:creator>
  <dc:description/>
  <dc:language>en-US</dc:language>
  <cp:lastModifiedBy>Laluska Ibolya</cp:lastModifiedBy>
  <dcterms:modified xsi:type="dcterms:W3CDTF">2001-01-26T11:16:00Z</dcterms:modified>
  <cp:revision>2</cp:revision>
  <dc:subject/>
  <dc:title>Jegyzőkönyv</dc:title>
</cp:coreProperties>
</file>