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center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Subtitle"/>
        <w:rPr/>
      </w:pPr>
      <w:r>
        <w:rPr/>
        <w:t>Készült:</w:t>
        <w:tab/>
        <w:tab/>
        <w:t xml:space="preserve">2000. november 8-án a Budapest Főváros XVI. </w:t>
      </w:r>
    </w:p>
    <w:p>
      <w:pPr>
        <w:pStyle w:val="Subtitle"/>
        <w:ind w:left="1416" w:firstLine="708"/>
        <w:rPr/>
      </w:pPr>
      <w:r>
        <w:rPr/>
        <w:t xml:space="preserve">kerületi Önkormányzat hivatalos helyiségében </w:t>
      </w:r>
    </w:p>
    <w:p>
      <w:pPr>
        <w:pStyle w:val="Subtitle"/>
        <w:ind w:left="1416" w:firstLine="708"/>
        <w:rPr/>
      </w:pPr>
      <w:r>
        <w:rPr/>
        <w:t xml:space="preserve">megtartott Tájékoztatási és Civil Kapcsolatok </w:t>
      </w:r>
    </w:p>
    <w:p>
      <w:pPr>
        <w:pStyle w:val="Subtitle"/>
        <w:ind w:left="1416" w:firstLine="708"/>
        <w:rPr/>
      </w:pPr>
      <w:r>
        <w:rPr/>
        <w:t>Bizottságának üléséről</w:t>
      </w:r>
    </w:p>
    <w:p>
      <w:pPr>
        <w:pStyle w:val="Subtitle"/>
        <w:ind w:left="1416" w:firstLine="708"/>
        <w:rPr/>
      </w:pPr>
      <w:r>
        <w:rPr/>
      </w:r>
    </w:p>
    <w:p>
      <w:pPr>
        <w:pStyle w:val="Subtitle"/>
        <w:rPr/>
      </w:pPr>
      <w:r>
        <w:rPr/>
        <w:t>Jelen vannak:</w:t>
        <w:tab/>
        <w:t>Szabó Tamás</w:t>
        <w:tab/>
        <w:tab/>
        <w:tab/>
        <w:t>elnök</w:t>
      </w:r>
    </w:p>
    <w:p>
      <w:pPr>
        <w:pStyle w:val="Subtitle"/>
        <w:rPr/>
      </w:pPr>
      <w:r>
        <w:rPr/>
        <w:tab/>
        <w:tab/>
        <w:tab/>
        <w:t>Lantos Antal</w:t>
        <w:tab/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Bálint Menyhért</w:t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Pratzner Győző</w:t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Abonyi János</w:t>
        <w:tab/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Hargitai István</w:t>
        <w:tab/>
        <w:tab/>
        <w:tab/>
        <w:t>bizottsági tag</w:t>
      </w:r>
    </w:p>
    <w:p>
      <w:pPr>
        <w:pStyle w:val="Subtitle"/>
        <w:ind w:left="1416" w:firstLine="708"/>
        <w:rPr/>
      </w:pPr>
      <w:r>
        <w:rPr/>
        <w:t>Benedek Ágnes</w:t>
        <w:tab/>
        <w:tab/>
        <w:tab/>
        <w:t>főszerkesztő</w:t>
      </w:r>
    </w:p>
    <w:p>
      <w:pPr>
        <w:pStyle w:val="Subtitle"/>
        <w:ind w:left="1416" w:firstLine="708"/>
        <w:rPr/>
      </w:pPr>
      <w:r>
        <w:rPr/>
        <w:tab/>
        <w:tab/>
        <w:tab/>
        <w:t>Deli Albert</w:t>
        <w:tab/>
        <w:tab/>
        <w:tab/>
        <w:t>vendég</w:t>
      </w:r>
    </w:p>
    <w:p>
      <w:pPr>
        <w:pStyle w:val="Subtitle"/>
        <w:rPr/>
      </w:pPr>
      <w:r>
        <w:rPr/>
        <w:tab/>
        <w:tab/>
        <w:tab/>
        <w:t>Hepp Béla</w:t>
        <w:tab/>
        <w:tab/>
        <w:tab/>
        <w:tab/>
        <w:t>vendég</w:t>
      </w:r>
    </w:p>
    <w:p>
      <w:pPr>
        <w:pStyle w:val="Subtitle"/>
        <w:rPr/>
      </w:pPr>
      <w:r>
        <w:rPr/>
        <w:tab/>
        <w:tab/>
        <w:tab/>
        <w:t>Kaszás Gábor</w:t>
        <w:tab/>
        <w:tab/>
        <w:tab/>
        <w:t>vendég</w:t>
      </w:r>
    </w:p>
    <w:p>
      <w:pPr>
        <w:pStyle w:val="Subtitle"/>
        <w:rPr/>
      </w:pPr>
      <w:r>
        <w:rPr/>
        <w:tab/>
        <w:tab/>
        <w:tab/>
        <w:t>Kocsis László</w:t>
        <w:tab/>
        <w:tab/>
        <w:tab/>
        <w:t>vendég</w:t>
      </w:r>
    </w:p>
    <w:p>
      <w:pPr>
        <w:pStyle w:val="Subtitle"/>
        <w:rPr/>
      </w:pPr>
      <w:r>
        <w:rPr/>
        <w:tab/>
        <w:tab/>
        <w:tab/>
        <w:t>Szőke Katalin</w:t>
        <w:tab/>
        <w:tab/>
        <w:tab/>
        <w:t>vendég</w:t>
      </w:r>
    </w:p>
    <w:p>
      <w:pPr>
        <w:pStyle w:val="Subtitle"/>
        <w:rPr/>
      </w:pPr>
      <w:r>
        <w:rPr/>
        <w:tab/>
        <w:tab/>
        <w:tab/>
        <w:t>Végh Attila</w:t>
        <w:tab/>
        <w:tab/>
        <w:tab/>
        <w:t>vendég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apirend:</w:t>
        <w:tab/>
        <w:tab/>
        <w:t>XVI. Kerületi Újság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i/>
          <w:caps w:val="false"/>
          <w:smallCaps w:val="false"/>
        </w:rPr>
        <w:t>85/2000. (XI. 08.) sz. TCB.  határozat: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A Tájékoztatási és Civil Kapcsolatok Bizottsága a napirendet elfogadja.</w:t>
      </w:r>
    </w:p>
    <w:p>
      <w:pPr>
        <w:pStyle w:val="Subtitle"/>
        <w:rPr/>
      </w:pPr>
      <w:r>
        <w:rPr>
          <w:i/>
          <w:caps w:val="false"/>
          <w:smallCaps w:val="false"/>
        </w:rPr>
        <w:t>Szavazás: 6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Véleményem szerint adjunk lehetőséget a jelenlévő vendégeknek is, hogy mondják el véleményüket az újságról, az újság jövőjérő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Szeretném megkapni az újság alapító okiratát a véleményalkotáshoz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A mai napirend nem a főszerkesztő munkájának értékelése, ehhez nem kell alapító okira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Pratzner Győző: </w:t>
      </w:r>
      <w:r>
        <w:rPr>
          <w:b w:val="false"/>
          <w:caps w:val="false"/>
          <w:smallCaps w:val="false"/>
        </w:rPr>
        <w:t>Az elmúlt időszakban a főszerkesztő soha nem kapott a munkájáról kritikát, ami indokolná lemondását. A költségvetési oldalon a költségek módosítása létező dolog, de a testület előtt csak az időhúzás folyt. Úgy látom, hogy az újság tartalmával sem volt probléma. Úgy érzem, ez a téma olyan pályára került, amely már politikai jellegű. A hirdetéseket soha nem is akartuk, mert az a helyi lapok létét is fenyegetné. Ahogy ez így alakult a főszerkesztővel kapcsolatban, a jó ízlés határát súrolj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Reagálok egy-két dologra. A két újság költségvetését és az azzal kapcsolatos bizottsági módosító javaslatot még a képviselő bizottsági tagok közül is kevesen szavazták meg. Az újság tartalmával kapcsolatos kritika testületi ülésen többször felmerült. 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Nem értem a probléma felállását, azért sem, mert a főszerkesztő megválasztása puccsszerűen történt. A lap jellege sem lett hivatalos újságként megfogalmazva, aminek megfelelően az újságnak a kerület életével kell foglalkoznia. A lap tevékenységére két kifogás jelent meg, ugyanakkor a bizottsági üléseken felvetettük, az újság kiadására szánt pénz kevés. A felvetett hibák nem olyan nagyok, hogy ezért valakit fel kelljen szólítani a lemondásra.</w:t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>Ebben a kerületben a tájékoztatásra szánt pénz a költségvetés 2 ezreléke, ami igen kevés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Az újság munkájával kapcsolatban három képviselő hangoztatja kifogásait. A bizottság, ahol minden irányzat képviselteti magát, folyamatosan elfogadta a főszerkesztő beszámolóit. Az újság működésével nekem semmi bajom nincs, a jövőről az a véleményem, hogy ezt kell folytatni. Igaz, lehet javítani rajta, de ezt meg kell beszél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 xml:space="preserve">A lap kiválóan megfelel a közéleti lap feltételinek. Az nyilvánvalóan pénzügyi kérdés, hogy a terjedelem miatt beleférjen a rendeletek megjelentetése. A főszerkesztő megbízási szerződésében foglalt két pontnak megfelel a tevékenysége. Egyik hibája az volt a tevékenységének, hogy minősítette, bírálta a képviselőket, ez nem lett volna feladata. A rendeleteknek benne kell lenniük a lapban, mert az SZMSZ ezt előírja. Azt javasolom, hogy a lapban a rendeletek folyamatosan jelenjenek meg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Deli Albert: </w:t>
      </w:r>
      <w:r>
        <w:rPr>
          <w:b w:val="false"/>
          <w:caps w:val="false"/>
          <w:smallCaps w:val="false"/>
        </w:rPr>
        <w:t xml:space="preserve">Sokban egyetértek az előttem szólókkal. Sajnálom, hogy politikai hangulat áldozata lett az újság, a főszerkesztő elhamarkodta a lemondást. Egy jól időzített akció ez, amely két személy munkájának eredménye. A bizottsági tagokat hallgatva úgy látom, semmi nem indokolta a főszerkesztő lemondását. A hogyan továbbról az a véleményem, ami Abonyi Jánosnak, folytatni kell tovább. A költségvetésben pedig több pénz kell rá. Mi lesz az idei két újsággal?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Jó lenne, ha ez a költségvetési szavazáskor is megnyilvánulna. Az idei költségvetési szavazásnál nagyon kevesen támogattuk az újság megjelenését. A lap következő száma remélem már nyomdakész állapotban van, ezért a Felelős Kiadó és a Főszerkesztő a felelős. </w:t>
      </w:r>
    </w:p>
    <w:p>
      <w:pPr>
        <w:pStyle w:val="Subtitle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őke Katalin: </w:t>
      </w:r>
      <w:r>
        <w:rPr>
          <w:b w:val="false"/>
          <w:caps w:val="false"/>
          <w:smallCaps w:val="false"/>
        </w:rPr>
        <w:t xml:space="preserve">Itt szereptévesztés van a főszerkesztővel kapcsolatban. Tudnia kell, mik a jogai és kötelességei. A munkájára oda kellett volna figyelni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őke Katalin: </w:t>
      </w:r>
      <w:r>
        <w:rPr>
          <w:b w:val="false"/>
          <w:caps w:val="false"/>
          <w:smallCaps w:val="false"/>
        </w:rPr>
        <w:t xml:space="preserve">Meg szeretném kérdezni, hol a Felelős Kiadó? Egy ilyen fontos témánál itt kéne lennie. Mindenben a Felelős Kiadóé a döntési jogkör, övé a felelősség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Benedek Ágnes: </w:t>
      </w:r>
      <w:r>
        <w:rPr>
          <w:b w:val="false"/>
          <w:caps w:val="false"/>
          <w:smallCaps w:val="false"/>
        </w:rPr>
        <w:t xml:space="preserve">Megkérdeztem tőle, mielőtt lejöttem volna, nem akar-e lejönni, hiszen fontos témáról lesz szó. Azt mondta, nem igazán, megy ez nélküle is. </w:t>
      </w:r>
    </w:p>
    <w:p>
      <w:pPr>
        <w:pStyle w:val="Subtitle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Kaszás Gábor: </w:t>
      </w:r>
      <w:r>
        <w:rPr>
          <w:b w:val="false"/>
          <w:caps w:val="false"/>
          <w:smallCaps w:val="false"/>
        </w:rPr>
        <w:t xml:space="preserve">Az a véleményem, hogy itt kifejezetten politikáról, üzletpolitikáról van szó. Büki Tamás levelének az a célja, hogy az önkormányzat újságja szürke, olvashatatlan legyen. A másik (Önkormányzati Hírek) érvényesüljön, legyen színes és uralkodó a kerületben. Ezért más képviselők is lobbiznak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Utoljára szeretném felhívni a megjelentek figyelmét, hogy Büki Tamás képviselő levele nem vitaanyag. A saját véleményét írta le, mivel nem tudott eljönni. Kérek mindenkit a saját véleményét mondja el, ne a levéllel vitatkozzon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Kocsis László: </w:t>
      </w:r>
      <w:r>
        <w:rPr>
          <w:b w:val="false"/>
          <w:caps w:val="false"/>
          <w:smallCaps w:val="false"/>
        </w:rPr>
        <w:t>A lap szerkesztésének megváltoztatására hivatalos kezdeményezés nem történt, a működés feltételei rögzítve vannak az SZ. M. SZ.-ben, és e szerint kell csinálni. A rendeletek kiadását ebben a formában én sem tartom jónak, nem rendelettár formájában kell megjelentetni. A kerület életéről történő tájékoztatási feladatnak megfelelt. Mivel a főszerkesztővel szemben fogalmaztak meg kifogásokat, követelményeket, így én ezt az egészet politikai játszadozásnak minősítem a Treer-Büki páros megnyerésére a Polgári Koalíció részéről. A jövőben folytatni kell azt a vonalat, ami most jellemzi a szerkesztést, csak pénzt kell rá ad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A Polgári Koalíció tagjaként a ránk tett megjegyzését a leghatározottabban visszautasítom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Határozati javaslatot terjesztek elő a főszerkesztő személyével kapcsolatban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/>
          <w:b/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86/2000. (XI. 08.) sz. TCB. határozati javaslat:</w:t>
      </w:r>
    </w:p>
    <w:p>
      <w:pPr>
        <w:pStyle w:val="Subtitle"/>
        <w:rPr/>
      </w:pPr>
      <w:r>
        <w:rPr>
          <w:i/>
          <w:caps w:val="false"/>
          <w:smallCaps w:val="false"/>
        </w:rPr>
        <w:t>A Tájékoztatási és Civil Kapcsolatok Bizottsága továbbra is bizalmáról biztosítja a XVI. kerületi Újság főszerkesztőjét, egyben megkéri a Polgármestert, hogy a bizottsági támogatásra tekintettel vizsgálja felül álláspontját a főszerkesztői lemondás elfogadásával kapcsolatban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Szerintem erről minősített többséggel kéne döntenünk. Megkérdezem Kocsis László vendéget, az Ügyrendi Bizottság elnökét, mi a véleménye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Kocsis László: </w:t>
      </w:r>
      <w:r>
        <w:rPr>
          <w:b w:val="false"/>
          <w:caps w:val="false"/>
          <w:smallCaps w:val="false"/>
        </w:rPr>
        <w:t xml:space="preserve">Nem személyi döntés, de áttételesen érinti azt, és mivel fontos dolog, lehet minősítettel dönteni. 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Felteszem a javaslatot szavazásra, a döntés minősített szótöbbséget igényel.</w:t>
      </w:r>
    </w:p>
    <w:p>
      <w:pPr>
        <w:pStyle w:val="Subtitle"/>
        <w:rPr/>
      </w:pPr>
      <w:r>
        <w:rPr>
          <w:i/>
          <w:caps w:val="false"/>
          <w:smallCaps w:val="false"/>
        </w:rPr>
        <w:t>Szavazás:</w:t>
        <w:tab/>
        <w:t>4 igen – 2 nem</w:t>
      </w:r>
    </w:p>
    <w:p>
      <w:pPr>
        <w:pStyle w:val="Subtitle"/>
        <w:rPr/>
      </w:pPr>
      <w:r>
        <w:rPr>
          <w:i/>
          <w:caps w:val="false"/>
          <w:smallCaps w:val="false"/>
        </w:rPr>
        <w:tab/>
        <w:tab/>
        <w:t>A bizottság a javaslatot nem fogadta e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Hepp Béla: </w:t>
      </w:r>
      <w:r>
        <w:rPr>
          <w:b w:val="false"/>
          <w:caps w:val="false"/>
          <w:smallCaps w:val="false"/>
        </w:rPr>
        <w:t>Megdöbbentő, hogy milyen érdektelenség van a lap dolgában, itt kellene lenni az ellenző és a helyeslő véleményt képviselőknek is. Az a gondom az újsággal kapcsolatos véleményekkel, hogy nem mondják meg, mi a rossz. A megfogalmazott kifogás szerint az volt a főszerkesztővel szemben a kifogás, hogy nem jött ki a költségvetésből. Ez egy időzített bomba, mely benne van a működés szabályozóiban. Én úgy tudom, a Tájékoztatási és Civil Kapcsolatok Bizottsága és a főszerkesztő között nem volt probléma. Úgy látom, hogy a lap jelene és múltja a jövője. Bárki lesz a főszerkesztő, a bizottság vigyázzon, hogy személyét megfelelő alapon értékeljé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Az „időzített bombát” a Felelős Kiadó és Székely Attila szerkesztette bele a Megbízási szerződésbe. </w:t>
      </w:r>
    </w:p>
    <w:p>
      <w:pPr>
        <w:pStyle w:val="Subtitle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Végh Attila: </w:t>
      </w:r>
      <w:r>
        <w:rPr>
          <w:b w:val="false"/>
          <w:caps w:val="false"/>
          <w:smallCaps w:val="false"/>
        </w:rPr>
        <w:t>Néhány bíráló dolgot szeretnék elmondani. Az újságnak a kerület lakóinak véleményét kell tükröznie, ez nem nagyon jelent meg. Úgy látom, túlsúlyban szerepel a polgármester, meg kellene találni az arányokat. Az én pártom nem a választási eredménynek megfelelő megnyilvánulási lehetőséget kap az újságban. Nem foglalkozik a lap a település-fejlesztéssel, a bizottság munkája nem jelenik meg. Elvártam volna a Felelős Kiadó megjelenését ezen az ülésen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Benedek Ágnes: </w:t>
      </w:r>
      <w:r>
        <w:rPr>
          <w:b w:val="false"/>
          <w:caps w:val="false"/>
          <w:smallCaps w:val="false"/>
        </w:rPr>
        <w:t>Egyetértek a település-fejlesztésről mondott kritikával, most készült egy összehasonlító kimutatás és meg fog jelen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Hargitai István: </w:t>
      </w:r>
      <w:r>
        <w:rPr>
          <w:b w:val="false"/>
          <w:caps w:val="false"/>
          <w:smallCaps w:val="false"/>
        </w:rPr>
        <w:t xml:space="preserve">A főszerkesztő véleményem szerint egy nagy hibát követett el: a képviselők minősítését. A többi probléma minden újságnál előfordul, ezért szavaztam bizalmat Benedek Ágnesnek. A költségvetés túllépése még nem lehet ok a lemondásra. Az újság jövőjét nézve nem látok más alternatívát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Meg kell fogalmazni az újság működésének szabályait és ha a főszerkesztő elfogadja, nem látok okot a személycserére.</w:t>
      </w:r>
    </w:p>
    <w:p>
      <w:pPr>
        <w:pStyle w:val="Subtitle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k. m. f. </w:t>
      </w:r>
    </w:p>
    <w:p>
      <w:pPr>
        <w:pStyle w:val="Subtitle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ab/>
        <w:tab/>
        <w:tab/>
        <w:tab/>
        <w:tab/>
        <w:tab/>
        <w:tab/>
        <w:tab/>
      </w:r>
      <w:r>
        <w:rPr>
          <w:i/>
          <w:caps w:val="false"/>
          <w:smallCaps w:val="false"/>
        </w:rPr>
        <w:t>Szabó Tamás</w:t>
      </w:r>
    </w:p>
    <w:p>
      <w:pPr>
        <w:pStyle w:val="Subtitle"/>
        <w:rPr/>
      </w:pPr>
      <w:r>
        <w:rPr>
          <w:i/>
          <w:caps w:val="false"/>
          <w:smallCaps w:val="false"/>
        </w:rPr>
        <w:tab/>
        <w:tab/>
        <w:tab/>
        <w:tab/>
        <w:tab/>
        <w:tab/>
        <w:tab/>
        <w:tab/>
        <w:t xml:space="preserve">      elnö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mallCap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0:21:00Z</dcterms:created>
  <dc:creator>Matiegkáné Nagy Gabriella</dc:creator>
  <dc:description/>
  <dc:language>en-US</dc:language>
  <cp:lastModifiedBy>Matiegkáné Nagy Gabriella</cp:lastModifiedBy>
  <dcterms:modified xsi:type="dcterms:W3CDTF">2000-11-22T07:19:00Z</dcterms:modified>
  <cp:revision>10</cp:revision>
  <dc:subject/>
  <dc:title>J E G Y Z Ő K Ö N Y V </dc:title>
</cp:coreProperties>
</file>