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 e g y z ő k ö n y v </w:t>
      </w:r>
    </w:p>
    <w:p>
      <w:pPr>
        <w:pStyle w:val="Normal"/>
        <w:jc w:val="center"/>
        <w:rPr>
          <w:b/>
          <w:b/>
          <w:smallCaps/>
          <w:shadow/>
          <w:color w:val="0000FF"/>
          <w:u w:val="double"/>
        </w:rPr>
      </w:pPr>
      <w:r>
        <w:rPr>
          <w:b/>
          <w:smallCaps/>
          <w:shadow/>
          <w:color w:val="0000FF"/>
          <w:u w:val="double"/>
        </w:rPr>
      </w:r>
    </w:p>
    <w:p>
      <w:pPr>
        <w:pStyle w:val="Subtitle"/>
        <w:ind w:left="2124" w:hanging="2124"/>
        <w:rPr/>
      </w:pPr>
      <w:r>
        <w:rPr/>
        <w:t>Készült:</w:t>
        <w:tab/>
        <w:t>2000. február 9-én 14 órakor a Budapest Főváros XVI. kerületi Önkormányzat hivatalos helyiségében megtartott Tájékoztatási és Civil Kapcsolatok Bizottságának üléséről</w:t>
      </w:r>
    </w:p>
    <w:p>
      <w:pPr>
        <w:pStyle w:val="Subtitle"/>
        <w:ind w:left="1416" w:firstLine="708"/>
        <w:rPr/>
      </w:pPr>
      <w:r>
        <w:rPr/>
      </w:r>
    </w:p>
    <w:p>
      <w:pPr>
        <w:pStyle w:val="Subtitle"/>
        <w:rPr/>
      </w:pPr>
      <w:r>
        <w:rPr/>
        <w:t>Jelen vannak:</w:t>
        <w:tab/>
      </w:r>
      <w:r>
        <w:rPr>
          <w:b w:val="false"/>
        </w:rPr>
        <w:t>Szabó Tamás</w:t>
        <w:tab/>
        <w:tab/>
        <w:tab/>
        <w:t>elnök</w:t>
      </w:r>
    </w:p>
    <w:p>
      <w:pPr>
        <w:pStyle w:val="Subtitle"/>
        <w:rPr/>
      </w:pPr>
      <w:r>
        <w:rPr>
          <w:b w:val="false"/>
        </w:rPr>
        <w:tab/>
        <w:tab/>
        <w:tab/>
        <w:t>Abonyi János</w:t>
        <w:tab/>
        <w:tab/>
        <w:tab/>
        <w:t>bizottsági tag</w:t>
      </w:r>
    </w:p>
    <w:p>
      <w:pPr>
        <w:pStyle w:val="Subtitle"/>
        <w:rPr>
          <w:b w:val="false"/>
          <w:b w:val="false"/>
        </w:rPr>
      </w:pPr>
      <w:r>
        <w:rPr>
          <w:b w:val="false"/>
        </w:rPr>
        <w:tab/>
        <w:tab/>
        <w:tab/>
        <w:t>Bálint Menyhért</w:t>
        <w:tab/>
        <w:tab/>
        <w:t>bizottsági tag</w:t>
      </w:r>
    </w:p>
    <w:p>
      <w:pPr>
        <w:pStyle w:val="Subtitle"/>
        <w:rPr>
          <w:b w:val="false"/>
          <w:b w:val="false"/>
        </w:rPr>
      </w:pPr>
      <w:r>
        <w:rPr>
          <w:b w:val="false"/>
        </w:rPr>
        <w:tab/>
        <w:tab/>
        <w:tab/>
        <w:t>Hargitai István</w:t>
        <w:tab/>
        <w:tab/>
        <w:tab/>
        <w:t>bizottsági tag</w:t>
      </w:r>
    </w:p>
    <w:p>
      <w:pPr>
        <w:pStyle w:val="Subtitle"/>
        <w:rPr>
          <w:b w:val="false"/>
          <w:b w:val="false"/>
        </w:rPr>
      </w:pPr>
      <w:r>
        <w:rPr>
          <w:b w:val="false"/>
        </w:rPr>
        <w:tab/>
        <w:tab/>
        <w:tab/>
        <w:t>Lantos Antal</w:t>
        <w:tab/>
        <w:tab/>
        <w:tab/>
        <w:t>bizottsági tag</w:t>
      </w:r>
    </w:p>
    <w:p>
      <w:pPr>
        <w:pStyle w:val="Subtitle"/>
        <w:rPr>
          <w:b w:val="false"/>
          <w:b w:val="false"/>
        </w:rPr>
      </w:pPr>
      <w:r>
        <w:rPr>
          <w:b w:val="false"/>
        </w:rPr>
        <w:tab/>
        <w:tab/>
        <w:tab/>
        <w:t>Pratzner Győző</w:t>
        <w:tab/>
        <w:tab/>
        <w:tab/>
        <w:t>bizottsági tag</w:t>
      </w:r>
    </w:p>
    <w:p>
      <w:pPr>
        <w:pStyle w:val="Subtitle"/>
        <w:rPr>
          <w:b w:val="false"/>
          <w:b w:val="false"/>
        </w:rPr>
      </w:pPr>
      <w:r>
        <w:rPr>
          <w:b w:val="false"/>
        </w:rPr>
        <w:tab/>
        <w:tab/>
        <w:tab/>
        <w:t>dr. Onyestyák György</w:t>
        <w:tab/>
        <w:t>bizottsági tag</w:t>
      </w:r>
    </w:p>
    <w:p>
      <w:pPr>
        <w:pStyle w:val="Subtitle"/>
        <w:rPr>
          <w:b w:val="false"/>
          <w:b w:val="false"/>
        </w:rPr>
      </w:pPr>
      <w:r>
        <w:rPr>
          <w:b w:val="false"/>
        </w:rPr>
      </w:r>
    </w:p>
    <w:p>
      <w:pPr>
        <w:pStyle w:val="Subtitle"/>
        <w:rPr/>
      </w:pPr>
      <w:r>
        <w:rPr/>
        <w:t>Meghívott:</w:t>
        <w:tab/>
      </w:r>
      <w:r>
        <w:rPr>
          <w:b w:val="false"/>
        </w:rPr>
        <w:t>P. Szabó Viktória</w:t>
        <w:tab/>
        <w:tab/>
        <w:t>főszerkesztő</w:t>
      </w:r>
    </w:p>
    <w:p>
      <w:pPr>
        <w:pStyle w:val="Subtitle"/>
        <w:rPr/>
      </w:pPr>
      <w:r>
        <w:rPr/>
        <w:t>Vendég:</w:t>
        <w:tab/>
        <w:tab/>
      </w:r>
      <w:r>
        <w:rPr>
          <w:b w:val="false"/>
        </w:rPr>
        <w:t>dr. Büki Tamás</w:t>
        <w:tab/>
        <w:tab/>
        <w:tab/>
        <w:t>képviselő</w:t>
      </w:r>
    </w:p>
    <w:p>
      <w:pPr>
        <w:pStyle w:val="Subtitle"/>
        <w:rPr>
          <w:b w:val="false"/>
          <w:b w:val="false"/>
        </w:rPr>
      </w:pPr>
      <w:r>
        <w:rPr>
          <w:b w:val="false"/>
        </w:rPr>
        <w:tab/>
        <w:tab/>
        <w:tab/>
        <w:t>Szénási Sándor</w:t>
        <w:tab/>
        <w:tab/>
        <w:tab/>
        <w:t>Roma Önk. elnöke</w:t>
      </w:r>
    </w:p>
    <w:p>
      <w:pPr>
        <w:pStyle w:val="Subtitle"/>
        <w:rPr>
          <w:b w:val="false"/>
          <w:b w:val="false"/>
        </w:rPr>
      </w:pPr>
      <w:r>
        <w:rPr>
          <w:b w:val="false"/>
        </w:rPr>
        <w:tab/>
        <w:tab/>
      </w:r>
    </w:p>
    <w:p>
      <w:pPr>
        <w:pStyle w:val="Subtitle"/>
        <w:rPr/>
      </w:pPr>
      <w:r>
        <w:rPr/>
        <w:t>Napirend:</w:t>
        <w:tab/>
        <w:tab/>
        <w:t>1.,</w:t>
        <w:tab/>
        <w:t xml:space="preserve">Költségvetés 2001. </w:t>
      </w:r>
    </w:p>
    <w:p>
      <w:pPr>
        <w:pStyle w:val="Subtitle"/>
        <w:rPr/>
      </w:pPr>
      <w:r>
        <w:rPr/>
        <w:tab/>
        <w:tab/>
        <w:tab/>
        <w:t xml:space="preserve">2., </w:t>
        <w:tab/>
        <w:t>Állásfoglalás a Jegyzői Kabinet részére</w:t>
      </w:r>
    </w:p>
    <w:p>
      <w:pPr>
        <w:pStyle w:val="Subtitle"/>
        <w:rPr/>
      </w:pPr>
      <w:r>
        <w:rPr/>
        <w:tab/>
        <w:tab/>
        <w:tab/>
        <w:t>3.,</w:t>
        <w:tab/>
        <w:t>Roma Kisebbségi Önkormányzat kérelme –</w:t>
      </w:r>
    </w:p>
    <w:p>
      <w:pPr>
        <w:pStyle w:val="Subtitle"/>
        <w:rPr/>
      </w:pPr>
      <w:r>
        <w:rPr/>
        <w:tab/>
        <w:tab/>
        <w:tab/>
        <w:tab/>
        <w:t>kisebbségi oldal létrehozása</w:t>
      </w:r>
    </w:p>
    <w:p>
      <w:pPr>
        <w:pStyle w:val="Subtitle"/>
        <w:rPr/>
      </w:pPr>
      <w:r>
        <w:rPr/>
        <w:tab/>
        <w:tab/>
        <w:tab/>
        <w:t xml:space="preserve">4., </w:t>
        <w:tab/>
        <w:t>Roma Kisebbségi Önkormányzat kérelme –</w:t>
      </w:r>
    </w:p>
    <w:p>
      <w:pPr>
        <w:pStyle w:val="Subtitle"/>
        <w:rPr/>
      </w:pPr>
      <w:r>
        <w:rPr/>
        <w:tab/>
        <w:tab/>
        <w:tab/>
        <w:tab/>
        <w:t>támogatási kérelem</w:t>
      </w:r>
    </w:p>
    <w:p>
      <w:pPr>
        <w:pStyle w:val="Subtitle"/>
        <w:rPr/>
      </w:pPr>
      <w:r>
        <w:rPr/>
        <w:tab/>
        <w:tab/>
        <w:tab/>
        <w:t>5.,</w:t>
        <w:tab/>
        <w:t>Pataki István nyílt levele</w:t>
      </w:r>
    </w:p>
    <w:p>
      <w:pPr>
        <w:pStyle w:val="Subtitle"/>
        <w:rPr/>
      </w:pPr>
      <w:r>
        <w:rPr/>
        <w:tab/>
        <w:tab/>
        <w:tab/>
        <w:t xml:space="preserve">6., </w:t>
        <w:tab/>
        <w:t>A Kecskeméti Lapok Kft. ajánlata</w:t>
      </w:r>
    </w:p>
    <w:p>
      <w:pPr>
        <w:pStyle w:val="Subtitle"/>
        <w:rPr>
          <w:b w:val="false"/>
          <w:b w:val="false"/>
        </w:rPr>
      </w:pPr>
      <w:r>
        <w:rPr/>
        <w:tab/>
        <w:tab/>
        <w:tab/>
        <w:t>7.,</w:t>
        <w:tab/>
        <w:t>Egyebek</w:t>
      </w:r>
    </w:p>
    <w:p>
      <w:pPr>
        <w:pStyle w:val="Subtitle"/>
        <w:rPr>
          <w:b w:val="false"/>
          <w:b w:val="false"/>
        </w:rPr>
      </w:pPr>
      <w:r>
        <w:rPr>
          <w:b w:val="false"/>
        </w:rPr>
      </w:r>
    </w:p>
    <w:p>
      <w:pPr>
        <w:pStyle w:val="Subtitle"/>
        <w:rPr/>
      </w:pPr>
      <w:r>
        <w:rPr>
          <w:i/>
          <w:caps w:val="false"/>
          <w:smallCaps w:val="false"/>
        </w:rPr>
        <w:t xml:space="preserve">Szabó Tamás </w:t>
      </w:r>
      <w:r>
        <w:rPr>
          <w:b w:val="false"/>
          <w:caps w:val="false"/>
          <w:smallCaps w:val="false"/>
        </w:rPr>
        <w:t xml:space="preserve">köszönti a megjelenteket, megállapítja, hogy a Bizottság határozatképes, majd az ülést megnyitja. </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20/2001. (II. 9.) TCB határozat:</w:t>
      </w:r>
    </w:p>
    <w:p>
      <w:pPr>
        <w:pStyle w:val="Subtitle"/>
        <w:rPr>
          <w:i/>
          <w:i/>
          <w:caps w:val="false"/>
          <w:smallCaps w:val="false"/>
        </w:rPr>
      </w:pPr>
      <w:r>
        <w:rPr>
          <w:i/>
          <w:caps w:val="false"/>
          <w:smallCaps w:val="false"/>
        </w:rPr>
        <w:t>A Tájékoztatási és Civil Kapcsolatok Bizottsága a napirendet elfogadja.</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 xml:space="preserve">Hargitai István: </w:t>
      </w:r>
      <w:r>
        <w:rPr>
          <w:b w:val="false"/>
          <w:caps w:val="false"/>
          <w:smallCaps w:val="false"/>
        </w:rPr>
        <w:t xml:space="preserve">Nekem az a véleményem, hogy – a kapott anyag alapján – a 3., 4. napirendi pont bizonyos mértékig okafogyott, mivel mindkét kérelem, a Szénási úrtól beérkezett levél november közepére van keltezve. Én januárban hallottam a Kossuth rádióban egy adást, valamelyik szombat délután, amiben Szénási úr szavaiból azt vettem ki, hogy nehezményezi a Bizottságunk bárminemű működését, és határozottan kéri azt, hogy ne foglalkozzunk a velük kapcsolatos ügyekkel. </w:t>
      </w:r>
    </w:p>
    <w:p>
      <w:pPr>
        <w:pStyle w:val="Subtitle"/>
        <w:rPr/>
      </w:pPr>
      <w:r>
        <w:rPr>
          <w:i/>
          <w:caps w:val="false"/>
          <w:smallCaps w:val="false"/>
        </w:rPr>
        <w:t xml:space="preserve">Hargitai István: </w:t>
      </w:r>
      <w:r>
        <w:rPr>
          <w:b w:val="false"/>
          <w:caps w:val="false"/>
          <w:smallCaps w:val="false"/>
        </w:rPr>
        <w:t xml:space="preserve">Legalábbis én ezt úgy értelmeztem, és ha ez a kérés ilyen határozott, akkor én úgy értelmezem, hogy evvel a két üggyel nem kell foglalkoznunk, viszont a 3. napirendi pontban van egy előterjesztés, amit a jövőre vonatkozólag hasznosnak tartok. Van egy határozati javaslata az elnök úrnak, hogy utólag nem kívánunk semminemű kérelmet támogatni.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Ez az eredeti 3. napirendi pont b. számú határozati javaslata.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Hargitai István: </w:t>
      </w:r>
      <w:r>
        <w:rPr>
          <w:b w:val="false"/>
          <w:caps w:val="false"/>
          <w:smallCaps w:val="false"/>
        </w:rPr>
        <w:t xml:space="preserve">Tehát van ebben egy olyan javaslat, ami sem civil szervezetet, sem kisebbségi szervezetet utólag nem kíván támogatni. Én ezt a javaslatot támogatnám, ha már szóba kerül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 xml:space="preserve">Az utólagos támogatottság kérdése: ez nem egyértelmű, mert nagyon sok bizottság sajnos úgy dolgozik, hogy betartalékol pénzeket és az év utolsó napján adogatja ki. Akkor meg bizony nincs is senkinek módja arra, hogy ezekkel foglalkozzon. Egyet tud csinálni, hogy a korábban meglévő tevékenységi támogatására használja fel. Tehát, ha ez nem így lenne, akkor nyilván egyetértenék avval, amit mondasz, de a gyakorlatban ez van, és hát ennek akkor, ha mi azt mondjuk, hogy csak, tehát utólag nem lehet semmit támogatni, akkor ezeknek a pénzeknek annyi. Köszönöm szépen.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Bálint Menyhért: </w:t>
      </w:r>
      <w:r>
        <w:rPr>
          <w:b w:val="false"/>
          <w:caps w:val="false"/>
          <w:smallCaps w:val="false"/>
        </w:rPr>
        <w:t xml:space="preserve">Ugyanehhez a témához: talán annyival egészíteném ki, hogy elsősorban, ugye, meghatároztuk azt, hogy alapvetően pályázati rendszerben támogatjuk a civil szervezeteket. Én nem zárkózok el afelől, mert esetleg egy éven belül történhetnek olyan dolgok, amit netán támogatni kéne, de nincs miből. Tehát mindenképpen azt szeretném, hogy a Tájékoztatási és Civil Kapcsolatok Bizottságnak legyen tartalék kerete. Ne úgy legyen, hogy kiosztunk év elején minden pénzt, és utána meggondolás tárgyát képezi, hogy mit támogatunk.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 xml:space="preserve">Az átmeneti gazdálkodási szakaszban, amíg a költségvetést el nem fogadjuk, addig ez nehéz. Még az előzővel kapcsolatban, áttanulmányoztam a leveleket. Ezek a levelek novemberiek. Az a kérdés, hogy csak a dátum novemberi és most jutott el a bizottsághoz, vagy pedig három hónapig fektettük ezeket a kéréseket. Én azt nehezen tudom elképzelni, hogy bármiféle – oktatással kapcsolatos – kérést három hónapig ne tűzzünk a bizottság napirendjére. Ezzel én így nem tudok mit kezdeni, ezzel az egész szituval. Ugyanez vonatkozik a kerületi újságok ellátása című napirendre, ott is november 2.-i dátumot visel a levél. Ez több mint három hónap.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Az 1. napirendhez – a választ hátulról kezdeném – Jánosnak, a Jegyzői Kabinet állásfoglalási kérése. </w:t>
      </w:r>
    </w:p>
    <w:p>
      <w:pPr>
        <w:pStyle w:val="Subtitle"/>
        <w:rPr/>
      </w:pPr>
      <w:r>
        <w:rPr>
          <w:i/>
          <w:caps w:val="false"/>
          <w:smallCaps w:val="false"/>
        </w:rPr>
        <w:t xml:space="preserve">Szabó Tamás: </w:t>
      </w:r>
      <w:r>
        <w:rPr>
          <w:b w:val="false"/>
          <w:caps w:val="false"/>
          <w:smallCaps w:val="false"/>
        </w:rPr>
        <w:t xml:space="preserve">Tehát ezt a levelet nekem címezte, az én állásfoglalásomra volt kíváncsi a Jegyzői Kabinet vezetője, Czukkerné Pintér Erzsébet. Én beszéltem vele többször, megvitattuk, hogy ez mennyire szükséges, elegendő-e, ha én szóban megkérem erre, hogy adja oda. Aztán egy idő után kiderült, hogy mégsem elég, tehát jó lenne, ha a bizottság döntést hozna ebben. Annyival csúszott el a levél napirendre tűzése, mikor lezajlottak ezek a folyamatok, az előző bizottsági ülésen, mikor a főszerkesztő választással volt elfoglalva a bizottság, akkorra tudtam volna behozni, tehát egy bizottsági üléssel csúszott el a dolog. Ezért a mulasztásért én vagyok a felelős. A támogatási kérelmek novemberben készültek. Én nem ajánlva kaptam meg őket, de hogy nem november elején, hanem karácsony előtti időszakban, abban én biztos vagyok. Hogy ez miért akkor jutott el hozzám, arra sajnos én nem tudok semmilyen választ adni. Szintén ugyanez igaz a Jegyzői Kabinet levelére, hogy az előző bizottsági ülésre – a januárira – tudtam volna behozni, ennyivel csúszott el. Mivel a főszerkesztő választást én ennél sokkal fontosabbnak tartottam, minthogy egy nulla forintos kerettel rendelkező bizottság próbáljon meg ebből pénzt adni valakinek, ami - enyhén szólva - lehetetlen. Úgy éreztem, hogy először a főszerkesztő, illetve az újság ügyét tegyük egyenesbe, és nem vagyunk elkésve a napirend tárgyalásával, ha februárban tárgyaljuk. Tehát egy bizottsági üléssel csúszott, amiért én vagyok a felelős.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Onyestyák György: </w:t>
      </w:r>
      <w:r>
        <w:rPr>
          <w:b w:val="false"/>
          <w:caps w:val="false"/>
          <w:smallCaps w:val="false"/>
        </w:rPr>
        <w:t xml:space="preserve">Két dologhoz szeretnék hozzászólni. Ez a bizonyos határozati javaslat, aminél lehet, hogy értelmezési probléma van. Itt az utólagosan szó alatt kérdés, hogy mit értünk. Mert az utólagos az én olvasatomban azt jelenti, hogy egy megrendezett program után utólagosan kérnek támogatást. Ezt nem tartom korrektnek, hiszen, ha ma pénzmaradvány van, az év második felében, vagy a IV. negyedévben is lehet kérvényezni, vagy pályázni, vagy megjelölt programmal előállni. A másik dolog, hogy ha ez a napirend fölkerült, nagyon kritikus hangú leveleket kaptunk, és a rádióadás az különösen kritikus volt. Gyakorlatilag az egész Kárpát-medence előtt egy olyan jellegű kijelentést kaptunk, hogy ezek után ne foglalkozzunk a Szénási úr csapatával, egy ilyen jellegű felszólítást. Ha erről van szó, akkor ezt sajnos tudomásul kell venni. Ez egy nagyon határozott kijelentés, ahogy én azt értettem, azt a hosszú adást. Úgyhogy nem tudom, most mit tegyünk, vagy tegyek, hiszen van itt két levél, amiben problémák fel vannak vetve, a maiban pl. itt az első bekezdésben. Most foglalkozzunk ezzel a kérdéssel, vagy ne foglalkozzunk, mert erre tényleg gondolni kellene. Ezek után nem tudom, mivel ilyen határozott felszólításnak vagyunk birtokosai, mondhatni 14 millió ember előtt kaptuk ezt a felszólítást. Ezt eléggé komolyan kell venni. Tehát ezek szerint a mai levélre, vagy erre a 9-i levélre ne reagáljunk, ezt én úgy értelmezem, pedig lenne mire reagálni.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Véleményem szerint, amit én előterjesztettem napirendet, az abban szereplő határozati javaslatok értelmüket vesztették a levél alapján. Most én egy dologgal szeretnék igazán foglalkozni, a bizottságnak el kéne határolódnia ettől legalább egy határozat erejéig. Felelősnek tartják a bizottságot az elején említett helyzet kialakulásáért, illetve a pénzügyi irányításban. Illetve az van, amiről szerintem akár egy jegyzői állásfoglalást is lehet kérni, vagy akár a Közigazgatási Hivatalt is meg lehet kérdezni. Mi van abban az esetben, ha most a Roma Önkormányzat leírta ezt nekünk, hogy nem kér és nem fogad el anyagi támogatást? A jövő évben megint csak a bizottságnál lesz a kisebbségek pályázat útján történő támogatása, a Szénási úrék benyújtanak egy pályázatot és mi – erre a levélre hivatkozva – avval nem is foglalkozunk például. Most ebben az esetben mi a helyzet? Megtehetjük, nem tehetjük? Most hozhatunk egy határozatot, hogy elfogadjuk, hogy nem kérnek, nem fogadnak el támogatást. És akkor ezen túl elváltunk ezzel az utolsó mondattal egymástól, és mindenki járja a maga útját, és akkor ezután nem támogatjuk, hiszen nem fogadják el. Tehát, nekem a konkrét javaslatom lenne egy határozati javaslatot megfogalmazni: egyrészt, hogy nem értünk egyet a levélben leírtakkal, illetve tudomásul vesszük, hogy ezentúl anyagi támogatást nem fogad el a bizottságtól a Roma Önkormányzat, egyben megkérjük akkor, hogy feleslegesen az eddig beadott pályázatokkal ne is terheljenek minke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A kisebbségi önkormányzatok ügye ehhez a bizottsághoz tartozik, akár tetszik a Szénási úrnak, vagy a többi kisebbségi önkormányzat vezetőinek, akár nem. A másik dolog az: én azt mondanám, várjuk meg azt a Képviselő-testületi döntést - mert mi javasoljuk -, hogy a kisebbségi önkormányzatok ügyét vonja a testület a saját hatáskörébe. Tapasztalatok alapján valamennyi kisebbségi önkormányzat beadott pályázata nem arról szólt, amire hivatott lenne. A kultúrát természetes, hogy nagyon kell támogatni. De pontosan a Roma  Kisebbségi Önkormányzat az, aki úgy nyilatkozott, hogy van egy bizonyos része a cigányvajdasággal kapcsolatban, amelyet nem tud megszólítani. Vajon az kinek a hibája? Ők nem tudják megközelíteni, avagy ők azt a réteget nem is akarják képviselni. Tehát ne csak az elit réteget szíveskedjenek képviselni és támogatni, hanem azokat is, akiknek valóban szükségük van tanulásra, szociális segélyre. Nekem ebben a kérdésben az a véleményem, hogy csak akkor foglalkozzunk vele, amikor eldől, hogy melyik bizottságnál maradnak a kisebbségi ügyek.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 xml:space="preserve">Két dolog van: a bizottság nem nagyon akarja, hogy foglalkozzunk a civil kisebbségekkel, és a cigány kisebbségi önkormányzat sem akarja, hogy a bizottság foglalkozzon vele. Hogy kérvényt ír, az egy teljesen más dolog, mivel a testületi határozat arra szól, hogy leadta nekünk ezt a kérdést, a testület felé vissza kellene fordulni, hogy a továbbiakban hogy kezelje ezt. </w:t>
      </w:r>
    </w:p>
    <w:p>
      <w:pPr>
        <w:pStyle w:val="Subtitle"/>
        <w:rPr/>
      </w:pPr>
      <w:r>
        <w:rPr>
          <w:i/>
          <w:caps w:val="false"/>
          <w:smallCaps w:val="false"/>
        </w:rPr>
        <w:t xml:space="preserve">Szabó Tamás: </w:t>
      </w:r>
      <w:r>
        <w:rPr>
          <w:b w:val="false"/>
          <w:caps w:val="false"/>
          <w:smallCaps w:val="false"/>
        </w:rPr>
        <w:t>Ezt a javaslatomat – ha elolvastátok az előterjesztést – a költségvetés mögé beírtam egyéb határozati javaslatként, hogy vegye vissza a testület saját hatásköréb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 xml:space="preserve">…… </w:t>
      </w:r>
      <w:r>
        <w:rPr>
          <w:b w:val="false"/>
          <w:i/>
          <w:caps w:val="false"/>
          <w:smallCaps w:val="false"/>
        </w:rPr>
        <w:t>érthetetlen</w:t>
      </w:r>
      <w:r>
        <w:rPr>
          <w:b w:val="false"/>
          <w:caps w:val="false"/>
          <w:smallCaps w:val="false"/>
        </w:rPr>
        <w:t xml:space="preserve"> …… testületi döntés van rá.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Újból napirendre vehetjük a témát, hiszen egy kisebbségi önkormányzat igen élesen támadta ezzel bizottságunkat, és ő már eleve úgy kezeli, én nem tudom, milyen forrásból informálódott, ezek szerint a testület többségével sikerült Szénási úrnak beszélnie, azokkal, akik meg fogják azt szavazni, hogy a testület vonja hatáskörébe. Mint ahogy levelében is írja. Valaminek csak kellett történnie. Mivel a költségvetés előterjesztője a te frakciód tagja, János, lehet, hogy többet tudtok róla, vagy meg tudod kérdezni. Hát, valamit csak tud a Szénási úr, hogy ilyen levelet ír nekünk, hogy a testület saját hatáskörébe vonja – kijelentő módban. E napirendi pont keretében el kell határolódnunk ettől a kijelentéstől, hogy felelősek vagyunk bármiféle helyzet kialakulásában, illetve tudomásul venni a kijelentést, hogy nem óhajtanak támogatást kérni.</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énási Sándor: </w:t>
      </w:r>
      <w:r>
        <w:rPr>
          <w:b w:val="false"/>
          <w:caps w:val="false"/>
          <w:smallCaps w:val="false"/>
        </w:rPr>
        <w:t xml:space="preserve">Az együttműködési megállapodás keretén belül az alpolgármester úr, Asztalos Lajos úr úgy tájékoztatott minket, hogy a kisebbségi önkormányzatok támogatási kerete a továbbiakban működési támogatásként egyösszegben lesz elosztva. Ez a testület hatáskörébe tartozik, tehát ezentúl nem lesz külön működési költség, és nem lesz külön támogatási keret, úgymond feladatfinanszírozási keret, hanem mi ezt az együttműködési megállapodásunkban úgy értékeljük, hogy ez egy nagyon helyes dolog. A másik dolog az, hogy ezek után bátorkodtam azt a kijelentést tenni, hogy a továbbiakban a testület fog ezzel foglalkozni. Tehát Asztalos úrtól jött ez a tájékoztatás az összes kisebbségi elnök jelenlétében.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Hát, örülök, hogy Asztalos úr tudja, hogy milyen költségvetést fog elfogadni a Képviselő-testület. Jó, értem Sándor, köszönöm.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énási Sándor: </w:t>
      </w:r>
      <w:r>
        <w:rPr>
          <w:b w:val="false"/>
          <w:caps w:val="false"/>
          <w:smallCaps w:val="false"/>
        </w:rPr>
        <w:t xml:space="preserve">Eszünk ágában sem volt az elit réteggel foglalkozni, csupán ha el tetszene jönni egy fogadó óránkra, akkor meg tetszene látni, hogy ott kik vannak, akiknek nagyon komoly szociális problémáik vannak. A kisebbségi törvény egyértelműen kultúráról, hagyományőrzésről beszél, valamint az egyéni és kisebbségi, valamint a közösségi jogok gyakorlásáról. Én úgy érzem, hogy példaértékűen mi ennek eleget tettünk a fővárosi kerületekben, amit az is jelzett, hogy a Roma Parlamentben jelen lévő 17 kerületből kiemelték a miénket is. Magyarán szólva megdicsérték.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énási Sándor: </w:t>
      </w:r>
      <w:r>
        <w:rPr>
          <w:b w:val="false"/>
          <w:caps w:val="false"/>
          <w:smallCaps w:val="false"/>
        </w:rPr>
        <w:t>Tehát szó sincs arról, hogy nem képviseljük azt a réteget és az, hogy mint sikerült megfelelően megszólítani őket, arra pedig azt tudnám mondani, hogy mi úgy értékeltük, hogy ez a megszólítás egyenlő lenne részünkről a segítségnyújtással. Tehát mi azokat a szegény rétegeket, azon rétegeket, amelyek között például írástudatlanok is vannak, igazából belátjuk, hogy úgy nem sikerült megszólítani, hogy nagyon tevőlegesen segíteni tudtunk volna nekik. Ezért gondoltuk, hogy az a cigányvajda, aki a kerületben már nagyon keményen működik, és nagyon pozitívan értékeljük egyelőre a tevékenységét is, komoly segítségünkre van, hiszen az ő révén tudjuk most már ezt a réteget megszólítani, hiszen először nála jelentkeznek, utána nálunk. Tehát szó sincs arról, hogy elit réteget képviselünk, minden rétegét képviseljük a kerületi cigányságnak, és örülünk neki, ha minél többen jönnek. Köszönöm.</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Érdekessége ennek a levélnek az, hogy az Asztalos Lajos alpolgármester mit mond. Annak semmiféle súlya nincs, hogy itt a költségvetési rendeletet annak szöveges részével együtt is a testület minősített többsége fogadja el. Ennek Asztalos Lajos egy szavazattal tud a saját ígéreteiért helyt állni, illetve, hogyha a frakcióját is meggyőzi, akkor hattal. A minősített többség 15-ből áll. Ez az egyik. A másik, hogy ez a Szénási féle levél, amit itt indoklás címen előad, ez súlyosan sérti a „ne ítélj, hogy ne ítéltessél” elvet, amikor a többi önkormányzatot mikulás ünnepségnek, ismeretlennek és miegyébnek nevezi. Ugyanakkor ő, hogyha bármikor bárki, akár én ugye a cigányságot ezért, vagy azért akár megalapozottan bírálja, és például a köztudottan magas bűnözési mutatókra céloz, azt azonnal rasszizmusnak, kisebbség-ellenségnek, és miegyébnek nevezi. Tehát ennek a levélnek a célja egyértelműen csupán politizálás, és az indoklás – szerintem – se a bizottságot, se a Képviselő-testületet nem kell, hogy érdekelje. Ha visszavonja valaki a pénzügyi támogatási kérelmét, akkor egyetlen bizottságnak se kell, hogy úgy mondjam oly módon hozzáállni a kérdéshez, hogy jaj, Istenem hát ne vonja vissza, uram, hát mi úgy szeretnénk adni egy kevéske pénzt. A cigány önkormányzat felnőtt emberekből áll, ha egyszer így döntöttek, akkor kész, akkor ezen csak tudomásul venni való van, egyéb nem. Azt viszont élesen vissza kell utasítani, hogy a cigány önkormányzat a többi önkormányzatot piszkálja, mert nem a Szénási Sándor hivatott arra, hogy megítélje, hogy mikulás ünnepség-e vagy sem, illetőleg, hogy ismerik-e a német vagy a horvát önkormányzatot, avagy sem. Úgyhogy ezek a kijelentések a többiek számára elég sértőek. A másik meg, hogy ez meg egy súlyos csúsztatás, hogyha úgy tartjuk tisztességesnek, hogy ahol néhányan velünk szemben averzióval viselkednek, ott nincs helye egyelőre pénzkérésnek, mert hogy így a cigányprímás, meg úgy a cigányprímás. Hát, én nem tudom, hogy kire célzott a Szénási úr, netán a Márkó képviselő úrra, akinek megjelent ez az interjúja az újságban. Amit a Márkó úr mondott, az egy mérsékelt és egyben alapos vélemény vol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Sajátos dolog, ugyebár, hogy egyik-másik cigány ember csak a vajdára hallgat, de a Büntető Törvénykönyv már adott esetben kevésbé érdekli, és még fel is hoztak ott valami példát, hogy hát Fóton volt menyasszonyszöktetés, ami tulajdonképpen a Btk. szerint lehet emberrablás, vagy lehet személyi szabadság korlátozása. Semmi köze ehhez a cigányvajdának, ehhez – kérem szépen – a rendőrségnek van adott esetben köze. Nem egy népi folklór, Magyarországon legalábbis nem. Evvel tessék alapítani egy külön országot és ott csinálni ezt. Ott lehet az is a törvény, hogy a vajda szolgáltatja az igazságot, de akkor ezt tessék úgy csinálni, hogy a magyarokat, a többségi társadalmat ez semmilyen módon ne érinthesse. ………. </w:t>
      </w:r>
      <w:r>
        <w:rPr>
          <w:b w:val="false"/>
          <w:i/>
          <w:caps w:val="false"/>
          <w:smallCaps w:val="false"/>
        </w:rPr>
        <w:t>érthetetlen</w:t>
      </w:r>
      <w:r>
        <w:rPr>
          <w:b w:val="false"/>
          <w:caps w:val="false"/>
          <w:smallCaps w:val="false"/>
        </w:rPr>
        <w:t xml:space="preserve"> ………. Ha már nálam van a szó, engedtessék meg, hogy kitérjek erre a másik levélre, amiben állandó kisebbségi oldalt szeretnének. Csak egy mondatot erről, hogy - kérem szépen - ez egy jelentős mértékű burkolt anyagi támogatás, mert ez kimutatható politálisan, hogy ennek a költsége mennyi.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Ha több hozzászóló nincsen, akkor megfogalmaznék két határozati javaslatot. Egyenként kérem a bizottságot, hogy szavazzunk róla.</w:t>
      </w:r>
    </w:p>
    <w:p>
      <w:pPr>
        <w:pStyle w:val="Subtitle"/>
        <w:rPr>
          <w:b w:val="false"/>
          <w:b w:val="false"/>
          <w:caps w:val="false"/>
          <w:smallCaps w:val="false"/>
        </w:rPr>
      </w:pPr>
      <w:r>
        <w:rPr>
          <w:b w:val="false"/>
          <w:caps w:val="false"/>
          <w:smallCaps w:val="false"/>
        </w:rPr>
      </w:r>
    </w:p>
    <w:p>
      <w:pPr>
        <w:pStyle w:val="Subtitle"/>
        <w:ind w:left="2832" w:hanging="2832"/>
        <w:rPr/>
      </w:pPr>
      <w:r>
        <w:rPr>
          <w:i/>
          <w:caps w:val="false"/>
          <w:smallCaps w:val="false"/>
        </w:rPr>
        <w:t>21/2001. (II. 9.) TCB határozat:</w:t>
      </w:r>
    </w:p>
    <w:p>
      <w:pPr>
        <w:pStyle w:val="Subtitle"/>
        <w:rPr/>
      </w:pPr>
      <w:r>
        <w:rPr>
          <w:i/>
          <w:caps w:val="false"/>
          <w:smallCaps w:val="false"/>
        </w:rPr>
        <w:t xml:space="preserve">A Tájékoztatási és Civil Kapcsolatok Bizottsága visszautasítja a Roma Kisebbségi Önkormányzat 2001. február 9.-én kelt levelében a bizottságot érintő kijelentéseit. Egyben felkéri a Roma Kisebbségi Önkormányzatot, hogy a jövőben ne minősítse a kerületben található többi kisebbségi önkormányzatot. </w:t>
      </w:r>
    </w:p>
    <w:p>
      <w:pPr>
        <w:pStyle w:val="Subtitle"/>
        <w:rPr>
          <w:i/>
          <w:i/>
          <w:caps w:val="false"/>
          <w:smallCaps w:val="false"/>
        </w:rPr>
      </w:pPr>
      <w:r>
        <w:rPr>
          <w:i/>
          <w:caps w:val="false"/>
          <w:smallCaps w:val="false"/>
        </w:rPr>
        <w:t>Szavazat: 7 igen – 0 nem – 0 tartózkodás egyhangú</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Abonyi János:</w:t>
      </w:r>
      <w:r>
        <w:rPr>
          <w:b w:val="false"/>
          <w:caps w:val="false"/>
          <w:smallCaps w:val="false"/>
        </w:rPr>
        <w:t xml:space="preserve"> … a törvény szerint jogos, függetlenül attól, hogy mit csinálnak, az más lapra tartozik. Bizonyos támogatást kell, hogy kapjanak a kisebbségek a törvény szerint. Tehát én azt nem tartanám szerencsésnek, ha mi is el kezdenénk minősíteni a XIV., XV. kerületi Önkormányzatot, nincs értelme. Én ezt a határozati javaslatot javaslom, hogy vond vissza, vegyük le a napirendről. Teljesen fölöslegesen megyünk be ebbe az utcába, hisz az a dolog, amit a Sándor mondott, addig csak feltételes mód lehet, amíg a költségvetést nem fogadta el a Képviselő-testület. Asztalos Lajosban lehet egy ilyen szándék, ténylegesen, amikor a költségvetést elfogadjuk, akkor tisztulnak, meg tisztázódnak ezek a dolgok.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Ezt a határozati javaslatot én is feltételes módban fogalmaztam meg. Én nem vonom vissza, szeretném, ha a bizottság szavazna róla. Ez egy olyan levél, amit tartalma miatt egyszerűen nem lehet úgy tekinteni, mintha nem is érkezett volna meg.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Amit Tamás előterjesztettél, határozati javaslatot, az abból a szempontból nem szerencsés, hogy utólagos vitákra ad alkalmat. Mivel a Szénási Sándor úr itt megerősítette, hogy ezt a levelet, úgymond, nem vonja vissza, annak minden szavát fenntartja. Az nem jó megoldás, amit az Abonyi úr mond, tekintettel arra, hogy érvként hangzott el a Szénási úr részéről, hogy 3 hónapja valójában nem kapott választ. Az nem jó, hogy egy valamilyen vita után a bizottság hivatalosan nem nyilvánít véleményt. Én szerintem, mivel a levél teljes egészében fenntartódott, a bizottság véleményezte, amelyik része a levélnek tulajdonképpen illetéktelenségből nem veendő tudomásul. Én azt javasolnám, hogy annyi legyen a határozat, hogy a bizottság a levélben foglalt bejelentést tudomásul veszi. Aztán kész. Aztán onnantól kezdve ennek az értelmezése a leírt szöveg alapján fog történni a későbbiekben, hogyha bármiféle vitás kérdés van.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Bálint Menyhért: </w:t>
      </w:r>
      <w:r>
        <w:rPr>
          <w:b w:val="false"/>
          <w:caps w:val="false"/>
          <w:smallCaps w:val="false"/>
        </w:rPr>
        <w:t xml:space="preserve">…. a másik oldalon az van, hogy egyelőre nincs helye pénzkérdésnek. Én kivételesen egyetértek azzal, amit az előbb hallottam.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A bizottság tagjai, illetve a vendég véleményét figyelembe véve az előbbi határozati javaslatot visszavonom, és a következőt teszem.</w:t>
      </w:r>
    </w:p>
    <w:p>
      <w:pPr>
        <w:pStyle w:val="Subtitle"/>
        <w:rPr>
          <w:b w:val="false"/>
          <w:b w:val="false"/>
          <w:caps w:val="false"/>
          <w:smallCaps w:val="false"/>
        </w:rPr>
      </w:pPr>
      <w:r>
        <w:rPr>
          <w:b w:val="false"/>
          <w:caps w:val="false"/>
          <w:smallCaps w:val="false"/>
        </w:rPr>
      </w:r>
    </w:p>
    <w:p>
      <w:pPr>
        <w:pStyle w:val="Subtitle"/>
        <w:ind w:left="4245" w:hanging="4245"/>
        <w:rPr/>
      </w:pPr>
      <w:r>
        <w:rPr>
          <w:i/>
          <w:caps w:val="false"/>
          <w:smallCaps w:val="false"/>
        </w:rPr>
        <w:t>22/2001. (II. 9.) TCB határozat:</w:t>
      </w:r>
    </w:p>
    <w:p>
      <w:pPr>
        <w:pStyle w:val="Subtitle"/>
        <w:rPr>
          <w:i/>
          <w:i/>
          <w:caps w:val="false"/>
          <w:smallCaps w:val="false"/>
        </w:rPr>
      </w:pPr>
      <w:r>
        <w:rPr>
          <w:i/>
          <w:caps w:val="false"/>
          <w:smallCaps w:val="false"/>
        </w:rPr>
        <w:t xml:space="preserve">A Tájékoztatási és Civil Kapcsolatok Bizottsága tudomásul veszi a Roma Kisebbségi Önkormányzat által 2001. február 9.-én írt levelet. </w:t>
      </w:r>
    </w:p>
    <w:p>
      <w:pPr>
        <w:pStyle w:val="Subtitle"/>
        <w:rPr/>
      </w:pPr>
      <w:r>
        <w:rPr>
          <w:i/>
          <w:caps w:val="false"/>
          <w:smallCaps w:val="false"/>
        </w:rPr>
        <w:t>Szavazat: 7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 xml:space="preserve">Szabó Tamás: </w:t>
      </w:r>
      <w:r>
        <w:rPr>
          <w:b w:val="false"/>
          <w:caps w:val="false"/>
          <w:smallCaps w:val="false"/>
        </w:rPr>
        <w:t xml:space="preserve">Következő napirendi pont az eredeti meghívó szerint: költségvetési javaslat. A költségvetési javaslattal kapcsolatban az 1. határozati javaslatból nem véletlenül maradtak ki az összegek, szándékosan hagytam ki, hogy itt a bizottsági vita után tegyen javaslatot erre a bizottság és közösen fogalmazzuk meg. Az előterjesztés melléklete három verzió az újság költségvetésére, abból az első kettőnél a főszerkesztőnek megadom a szót rögtön utánam, hogy elmondja őket. A 3. pedig az általam javasolt verzió. Az én verzióm lényegi részében és komoly összegben egy helyen különbözik a főszerkesztői előterjesztésektől, ez pedig a szükséges eszközök meghatározása, ahol egy diktafon szkenner modem szerepel 700.000,- illetve 500.000,- Ft-tal. A hivatal, pontosabban a Képviselő-testület segítsége érdekében olyan szkennerrel szerelte fel az informatikát, ami igen nagy teljesítményű, bőven be tudja vállalni azt a feladatot, ami az újságnál történő szkennelést lekötné. Ez egy 35 lap/perces jó minőségű szövegfelismerő programmal rendelkező nyomtató. A másik különbség az egyszeri megbízási díjak, ami véleményem szerint - havi 10.000,- Ft - beépíthető, vagyis kifizethető az újságíróknak meghatározott összegből.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A weblap, ami havi 10.000,- Ft az első verzió szerint, hiszen szintén a testület pályázott a Miniszterelnöki Hivatalhoz egy kommunikációs szerver és egy határozatkezelő rendszer megvásárlására, ami magában foglalna egy önkormányzati hivatalos weblap elkészítését, működtetését, ahol igencsak helye lenne az újságnak és nem látom értelmét, hogy két külön weblapon fusson az egész. Ha jól emlékszem, akkor ennyiben különbözött a kettő egymástól. Illetve az irodaszerek, festék, papír költsége, ami számonként 100.000,- Ft, szerintem egy kicsit sok. Én azt 50.000,- Ft-ban határoztam meg. Megkérem a Győzőt, hogy később a Pénzügyi Bizottság véleményét ismertesse.</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 Szabó Viktória: </w:t>
      </w:r>
      <w:r>
        <w:rPr>
          <w:b w:val="false"/>
          <w:caps w:val="false"/>
          <w:smallCaps w:val="false"/>
        </w:rPr>
        <w:t xml:space="preserve">Mind az eszközfelhasználást, mind az egyszeri megbízási díjak kifizetése, mind pedig az irodaszerek …..-t a lap el tudja fogadni és ki tudja gazdálkodni ezek az összegek nélkül is a működtetéshez szükséges összegeke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 xml:space="preserve">A költségvetésnél jelen pillanatban most ott tartunk az 1., illetve a 2. olvasatnál, hogy a bevételek bizonytalansága miatt egy pesszimista költségvetés van kialakulóban. Elénk került egy anyag, amit a polgármester megbízottja készített a főszerkesztői költségre, amely 200.000,- Ft-ot tartalmaz és kértem ennek a lebontását. Tehát azt, hogy különböző járulékokkal körülbelül mennyit kapna a főszerkesztő. 200.000,- Ft-ból 64.000,- Ft jön ki. Az előterjesztés rossz volt, mert az áfa kulcs 25 %-a nem szerepel a számlázási módjában, tehát ez a kiesett pénz ez egyszer kiesik belőle. Magasabb összeget tartalmaz a számla végösszege. És volt még egy tényező, ami biztosítja azt, hogy a kiadott keretek minden évben módosulnak. 40-45.000,- Ft-tal többet jelent az a 25 %. Meg kell még jegyezni azt, hogy van mód arra, hogy ebben a számlában különböző költségtérítésekkel tudjon dolgozni. Ezután a Pénzügyi Bizottság elfogadta azt, amit az előterjesztő hozott, 200.000,- Ft-ot. Tudomásunk van arról, hogy nem 200.000,- Ft-ról folyt a tárgyalás, volt itt mindenféle szám. Nekem ez az egész egy kicsit fura eset volt. Sokféle szám röpködött a levegőben, de ahogy azt én észrevettem, és ezt azért a jövőre nézve jó lenne elkerülni, akik ezzel foglalkoztak, egyrészt a döntést el akarták kerülni, másrészt, akit érintett, azt rendkívül rosszul és kellemetlenül érintette ez a dolog.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A bizottság és a testület is elkövette azt a hibát, hogy a bérezést nem állapította meg a pályázat kiírásakor.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ázmándi Bán Zoltán: </w:t>
      </w:r>
      <w:r>
        <w:rPr>
          <w:b w:val="false"/>
          <w:caps w:val="false"/>
          <w:smallCaps w:val="false"/>
        </w:rPr>
        <w:t>Én csak arra szeretném a bizottság figyelmét felhívni, hogy ha eldönti véglegesen a testület, hogy az újság kiadója az Önkormányzat marad, abban az esetben érdemes és kifizetődő eszközök beruházása. Ezt meg kell fontolni, hogy napirendre van-e véve az, hogy foglalkozik-e vele a testület bármilyen szinten is, hogy az újság kiadói jogát átadja.</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Az eszközökkel kapcsolatban még annyit, hogy az 1. költségvetésünk – amit a Győző is említett – elég szűkös lesz, nem biztos, hogy a testület támogatna, ráadásul egy nagyobb értékű eszközbeszerzést. A jövő annak is függvénye, hogy milyen költségvetése lesz az újságnak. Remélem, ez elfogadtatásra talál. Az eszközök tekintetében lehet, hogy majd megszervezek egy találkozót az informatikusokkal, mert nyomtatóból is olyan minőségű lett most vásárolva (2 db), ami szerintem képes erre a technológiára. Akkor már csak szervezési kérdés, hogy hogy lehet fóliára nyomtatni, mert komoly értékű és nagyon jó minőségű nyomtató, amit csak az informatikusok használhatnak, senki más. Ezt - szerintem - így ki lehet küszöbölni. A szkenner szerintem értelmetlen vásárlás lenne. Elfogadom Győző javaslatát, hogy soronként szavazzunk a tételekről.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Abonyi János: </w:t>
      </w:r>
      <w:r>
        <w:rPr>
          <w:b w:val="false"/>
          <w:caps w:val="false"/>
          <w:smallCaps w:val="false"/>
        </w:rPr>
        <w:t xml:space="preserve"> Mindenképpen döntenie kell a bizottságnak arról, hogy javasolja a Képviselő-testületnek – ha ezt a költségvetést támogatjuk –, hogy a havi 24 oldalon jelenjen meg a tavaly eldöntött 16 oldal, mert pillanatnyilag a tavalyi költségvetés kapcsán elfogadott számok 16 oldalra épültek. Tehát erre is kell egy javaslatot tenni, ha ezt támogatjuk.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Ha már itt van előttünk egy kecskeméti ajánlat, azt szeretném kérdezni, hogy ezt ki és mennyire nézte meg, a komolyságát, a feltétel oldalát. Tudniillik itt 20-30 %-os költségmegtakarítással kezdi a bemutatkozást. A kecskeméti vállalkozásról mit lehet tudni?</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Azért, mert egy magánvállalkozás adja ki, attól nem lesz 30 %-kal olcsóbb egy ilyen tevékenység, ők olyan lapokat adnak ki, amiben reklám szerepel. Ezt úgy adják ki, hogy a hirdetésszervezésből származó bevétel x része az övék és ezzel nő a nyereségük, illetve csökken az Önkormányzat költségrészre. Az Önkormányzat reklámszervezéssel nem tud foglalkozni, azért adják oda kiadóknak. Egy kiegészítést tennék. Amit a múltkor a testület elé vittem pályázatot a Miniszterelnöki Hivatal informatikai beszerzéseknél, az a baj, hogy nagyon kevés volt az idő így is, hogy elkészítsük a Kelemen Józseffel a pályázatot. Ebből lesz még legalább kettő, de valószínűleg három ilyen pályázat az évben. Ezeken a pályázatokon az újság, mint kerületi újság tud indulni. De az Önkormányzat is, mivel – most már a szoftver része az Önkormányzatnak rendben lesz – a következő pályázatra amúgy is egy hardveres pályázat lenne, amibe be lehet tenni ezeket az eszközöket, és akár ezekhez még ingyen is hozzájuthat az Önkormányzat.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dr. Onyestyák György: </w:t>
      </w:r>
      <w:r>
        <w:rPr>
          <w:b w:val="false"/>
          <w:caps w:val="false"/>
          <w:smallCaps w:val="false"/>
        </w:rPr>
        <w:t xml:space="preserve">Ha elosztjuk a példányszámmal a legmagasabb költséget, akkor az darabonként 50,- Ft-ra jön ki. Az egy fél napilap ára. Nekem határozottan az a véleményem – támogatván a havi 24 oldalt nívós kivitelben, amennyiben lehetséges –, hogy ezt minden család megérdemli a kerületben. </w:t>
      </w:r>
    </w:p>
    <w:p>
      <w:pPr>
        <w:pStyle w:val="Subtitle"/>
        <w:rPr/>
      </w:pPr>
      <w:r>
        <w:rPr>
          <w:i/>
          <w:caps w:val="false"/>
          <w:smallCaps w:val="false"/>
        </w:rPr>
        <w:t xml:space="preserve">Bálint Menyhért: </w:t>
      </w:r>
      <w:r>
        <w:rPr>
          <w:b w:val="false"/>
          <w:caps w:val="false"/>
          <w:smallCaps w:val="false"/>
        </w:rPr>
        <w:t xml:space="preserve">Miután a Kerületi Újság önkormányzati lap, tehát ne az legyen, hogy 24 oldal lesz, de megint majd gondolkodunk később róla, hogy a rendeleteknek külön rendelettár stb. Csak abban a struktúrájában lehet a 24 oldalt elfogadni, miután még a kerületben létezik két újság, amelyik különböző közéleti dolgokkal foglalkozik. Ne legyen színtelen az újság, de mindenképpen a rendeleteknek folyamatosan és időben meg kell jelenni.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Erre a főszerkesztő pályázata egyértelműen választ ad. Hiszen, aki olvasta és emlékszik rá, akkor ugyanez szerepelt nagyjából benne, hogy hangsúlyosan az Önkormányzat és mellette az érdekességek. A következő napirend a nyomda lenne, amivel az a helyzet, hogy amíg nincs költségvetési fedezetünk, addig nem tudunk pályáztatni. A bizottság már döntött tavaly elvben arról, hogy szeretné ezt majd megpályáztatni. Szerintem, ahogy meglesz a költségvetésünk, akkor meg lehet ezt tenni. </w:t>
      </w:r>
    </w:p>
    <w:p>
      <w:pPr>
        <w:pStyle w:val="Subtitle"/>
        <w:rPr>
          <w:b w:val="false"/>
          <w:b w:val="false"/>
          <w:caps w:val="false"/>
          <w:smallCaps w:val="false"/>
        </w:rPr>
      </w:pPr>
      <w:r>
        <w:rPr>
          <w:b w:val="false"/>
          <w:caps w:val="false"/>
          <w:smallCaps w:val="false"/>
        </w:rPr>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23/2001. (II. 9.) sz. TCB határozat: </w:t>
      </w:r>
    </w:p>
    <w:p>
      <w:pPr>
        <w:pStyle w:val="Subtitle"/>
        <w:rPr>
          <w:i/>
          <w:i/>
          <w:caps w:val="false"/>
          <w:smallCaps w:val="false"/>
        </w:rPr>
      </w:pPr>
      <w:r>
        <w:rPr>
          <w:i/>
          <w:caps w:val="false"/>
          <w:smallCaps w:val="false"/>
        </w:rPr>
        <w:t>A Tájékoztatási és Civil Kapcsolatok Bizottsága elfogadja a nyomdával kapcsolatos sort, az egy szám készítésére az 511.000,- Ft-ot.</w:t>
      </w:r>
    </w:p>
    <w:p>
      <w:pPr>
        <w:pStyle w:val="Subtitle"/>
        <w:rPr/>
      </w:pPr>
      <w:r>
        <w:rPr>
          <w:i/>
          <w:caps w:val="false"/>
          <w:smallCaps w:val="false"/>
        </w:rPr>
        <w:t>Szavazat: 7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24/2001. (II. 9.) sz. TCB határozat:</w:t>
      </w:r>
    </w:p>
    <w:p>
      <w:pPr>
        <w:pStyle w:val="Subtitle"/>
        <w:rPr>
          <w:i/>
          <w:i/>
          <w:caps w:val="false"/>
          <w:smallCaps w:val="false"/>
        </w:rPr>
      </w:pPr>
      <w:r>
        <w:rPr>
          <w:i/>
          <w:caps w:val="false"/>
          <w:smallCaps w:val="false"/>
        </w:rPr>
        <w:t xml:space="preserve">A Tájékoztatási és Civil Kapcsolatok Bizottsága elfogadja az újság egy számának terjesztésére vonatkozó 110.000,- Ft-ot. </w:t>
      </w:r>
    </w:p>
    <w:p>
      <w:pPr>
        <w:pStyle w:val="Subtitle"/>
        <w:rPr/>
      </w:pPr>
      <w:r>
        <w:rPr>
          <w:i/>
          <w:caps w:val="false"/>
          <w:smallCaps w:val="false"/>
        </w:rPr>
        <w:t>Szavazat: 7 igen – 0 nem – 0 tartózkodás egyhangú</w:t>
      </w:r>
    </w:p>
    <w:p>
      <w:pPr>
        <w:pStyle w:val="Subtitle"/>
        <w:rPr>
          <w:b w:val="false"/>
          <w:b w:val="false"/>
          <w:i/>
          <w:i/>
          <w:caps w:val="false"/>
          <w:smallCaps w:val="false"/>
        </w:rPr>
      </w:pPr>
      <w:r>
        <w:rPr>
          <w:b w:val="false"/>
          <w:i/>
          <w:caps w:val="false"/>
          <w:smallCaps w:val="false"/>
        </w:rPr>
      </w:r>
    </w:p>
    <w:p>
      <w:pPr>
        <w:pStyle w:val="Subtitle"/>
        <w:rPr>
          <w:b w:val="false"/>
          <w:b w:val="false"/>
          <w:caps w:val="false"/>
          <w:smallCaps w:val="false"/>
        </w:rPr>
      </w:pPr>
      <w:r>
        <w:rPr>
          <w:b w:val="false"/>
          <w:caps w:val="false"/>
          <w:smallCaps w:val="false"/>
        </w:rPr>
      </w:r>
    </w:p>
    <w:p>
      <w:pPr>
        <w:pStyle w:val="Subtitle"/>
        <w:rPr/>
      </w:pPr>
      <w:r>
        <w:rPr>
          <w:i/>
          <w:caps w:val="false"/>
          <w:smallCaps w:val="false"/>
        </w:rPr>
        <w:t>25/2001. (II. 9.) sz. TCB határozat:</w:t>
      </w:r>
    </w:p>
    <w:p>
      <w:pPr>
        <w:pStyle w:val="Subtitle"/>
        <w:rPr/>
      </w:pPr>
      <w:r>
        <w:rPr>
          <w:i/>
          <w:caps w:val="false"/>
          <w:smallCaps w:val="false"/>
        </w:rPr>
        <w:t xml:space="preserve">A Tájékoztatási és Civil Kapcsolatok Bizottsága elfogadja, hogy a főszerkesztő díjazása – számla ellenében – 250.000,- Ft legyen. </w:t>
      </w:r>
    </w:p>
    <w:p>
      <w:pPr>
        <w:pStyle w:val="Subtitle"/>
        <w:rPr/>
      </w:pPr>
      <w:r>
        <w:rPr>
          <w:i/>
          <w:caps w:val="false"/>
          <w:smallCaps w:val="false"/>
        </w:rPr>
        <w:t>Szavazat: 6 igen – 0 nem – 1 tartózkodás</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26/2001. (II. 9.) sz. TCB határozat:</w:t>
      </w:r>
    </w:p>
    <w:p>
      <w:pPr>
        <w:pStyle w:val="Subtitle"/>
        <w:rPr>
          <w:i/>
          <w:i/>
          <w:caps w:val="false"/>
          <w:smallCaps w:val="false"/>
        </w:rPr>
      </w:pPr>
      <w:r>
        <w:rPr>
          <w:i/>
          <w:caps w:val="false"/>
          <w:smallCaps w:val="false"/>
        </w:rPr>
        <w:t>A Tájékoztatási és Civil Kapcsolatok Bizottsága elfogadja, hogy az újságírók megbízási díja 160.000,- Ft, járulékai számla esetében bruttó 160.000,- Ft.</w:t>
      </w:r>
    </w:p>
    <w:p>
      <w:pPr>
        <w:pStyle w:val="Subtitle"/>
        <w:rPr/>
      </w:pPr>
      <w:r>
        <w:rPr>
          <w:i/>
          <w:caps w:val="false"/>
          <w:smallCaps w:val="false"/>
        </w:rPr>
        <w:t>Szavazat: 7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27/2001. (II. 9.) sz. TCB határozat:</w:t>
      </w:r>
    </w:p>
    <w:p>
      <w:pPr>
        <w:pStyle w:val="Subtitle"/>
        <w:rPr>
          <w:i/>
          <w:i/>
          <w:caps w:val="false"/>
          <w:smallCaps w:val="false"/>
        </w:rPr>
      </w:pPr>
      <w:r>
        <w:rPr>
          <w:i/>
          <w:caps w:val="false"/>
          <w:smallCaps w:val="false"/>
        </w:rPr>
        <w:t>A Tájékoztatási és Civil Kapcsolatok Bizottsága elfogadja, hogy a gépírók díja 25.000,- Ft legyen.</w:t>
      </w:r>
    </w:p>
    <w:p>
      <w:pPr>
        <w:pStyle w:val="Subtitle"/>
        <w:rPr/>
      </w:pPr>
      <w:r>
        <w:rPr>
          <w:i/>
          <w:caps w:val="false"/>
          <w:smallCaps w:val="false"/>
        </w:rPr>
        <w:t>Szavazat: 7 igen – 0 nem – 0 tartózkodás egyhangú</w:t>
      </w:r>
    </w:p>
    <w:p>
      <w:pPr>
        <w:pStyle w:val="Subtitle"/>
        <w:rPr/>
      </w:pPr>
      <w:r>
        <w:rPr>
          <w:i/>
          <w:caps w:val="false"/>
          <w:smallCaps w:val="false"/>
        </w:rPr>
        <w:t>28/2001. (II. 9.) sz. TCB határozat:</w:t>
      </w:r>
    </w:p>
    <w:p>
      <w:pPr>
        <w:pStyle w:val="Subtitle"/>
        <w:rPr>
          <w:i/>
          <w:i/>
          <w:caps w:val="false"/>
          <w:smallCaps w:val="false"/>
        </w:rPr>
      </w:pPr>
      <w:r>
        <w:rPr>
          <w:i/>
          <w:caps w:val="false"/>
          <w:smallCaps w:val="false"/>
        </w:rPr>
        <w:t xml:space="preserve">A Tájékoztatási és Civil Kapcsolatok Bizottsága elfogadja, hogy a tördelőszerkesztő megbízási díja 100.000,- Ft legyen. </w:t>
      </w:r>
    </w:p>
    <w:p>
      <w:pPr>
        <w:pStyle w:val="Subtitle"/>
        <w:rPr/>
      </w:pPr>
      <w:r>
        <w:rPr>
          <w:i/>
          <w:caps w:val="false"/>
          <w:smallCaps w:val="false"/>
        </w:rPr>
        <w:t>Szavazat: 6 igen – 0 nem – 1 tartózkodás</w:t>
      </w:r>
    </w:p>
    <w:p>
      <w:pPr>
        <w:pStyle w:val="Subtitle"/>
        <w:rPr>
          <w:i/>
          <w:i/>
          <w:caps w:val="false"/>
          <w:smallCaps w:val="false"/>
        </w:rPr>
      </w:pPr>
      <w:r>
        <w:rPr>
          <w:i/>
          <w:caps w:val="false"/>
          <w:smallCaps w:val="false"/>
        </w:rPr>
      </w:r>
    </w:p>
    <w:p>
      <w:pPr>
        <w:pStyle w:val="Subtitle"/>
        <w:jc w:val="center"/>
        <w:rPr>
          <w:b w:val="false"/>
          <w:b w:val="false"/>
          <w:caps w:val="false"/>
          <w:smallCaps w:val="false"/>
        </w:rPr>
      </w:pPr>
      <w:r>
        <w:rPr>
          <w:b w:val="false"/>
          <w:caps w:val="false"/>
          <w:smallCaps w:val="false"/>
        </w:rPr>
        <w:t>Abonyi János eltávozik.</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29/2001. (II. 9.) sz. TCB határozat:</w:t>
      </w:r>
    </w:p>
    <w:p>
      <w:pPr>
        <w:pStyle w:val="Subtitle"/>
        <w:rPr/>
      </w:pPr>
      <w:r>
        <w:rPr>
          <w:i/>
          <w:caps w:val="false"/>
          <w:smallCaps w:val="false"/>
        </w:rPr>
        <w:t>A Tájékoztatási és Civil Kapcsolatok Bizottsága egyetért a diktafon és a meglévő számítógéphez kommunikációs modem vásárlásával (50.000,- Ft).</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30/2001. (II. 9.) sz. TCB határozat:</w:t>
      </w:r>
    </w:p>
    <w:p>
      <w:pPr>
        <w:pStyle w:val="Subtitle"/>
        <w:rPr>
          <w:i/>
          <w:i/>
          <w:caps w:val="false"/>
          <w:smallCaps w:val="false"/>
        </w:rPr>
      </w:pPr>
      <w:r>
        <w:rPr>
          <w:i/>
          <w:caps w:val="false"/>
          <w:smallCaps w:val="false"/>
        </w:rPr>
        <w:t xml:space="preserve">A Tájékoztatási és Civil Kapcsolatok Bizottsága egyetért azzal, hogy az irodaszerek, festék, papír, lézerfilm és fotóelőhívás 50.000,- Ft számonként. A lézerfilm árváltozása esetén ezen összeg módosul. </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31/2001. (II. 9.) sz. TCB határozat:</w:t>
      </w:r>
    </w:p>
    <w:p>
      <w:pPr>
        <w:pStyle w:val="Subtitle"/>
        <w:rPr>
          <w:i/>
          <w:i/>
          <w:caps w:val="false"/>
          <w:smallCaps w:val="false"/>
        </w:rPr>
      </w:pPr>
      <w:r>
        <w:rPr>
          <w:i/>
          <w:caps w:val="false"/>
          <w:smallCaps w:val="false"/>
        </w:rPr>
        <w:t xml:space="preserve">A Tájékoztatási és Civil Kapcsolatok Bizottsága egyetért azzal, hogy a rejtvényfejtőket számonként 50.000,- Ft jutalommal segíti utalvány, illetve színházjegy formájában.  </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32/2001. (II. 9.) sz. TCB határozat:</w:t>
      </w:r>
    </w:p>
    <w:p>
      <w:pPr>
        <w:pStyle w:val="Subtitle"/>
        <w:rPr>
          <w:i/>
          <w:i/>
          <w:caps w:val="false"/>
          <w:smallCaps w:val="false"/>
        </w:rPr>
      </w:pPr>
      <w:r>
        <w:rPr>
          <w:i/>
          <w:caps w:val="false"/>
          <w:smallCaps w:val="false"/>
        </w:rPr>
        <w:t>A Tájékoztatási és Civil Kapcsolatok Bizottsága egyetért azzal, hogy a Helytörténeti füzetekre számonként 350.000,- Ft legyen a kiadás, összesen 700.000,- Ft a két számra.</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33/2001. (II. 9.) sz. TCB határozat:</w:t>
      </w:r>
    </w:p>
    <w:p>
      <w:pPr>
        <w:pStyle w:val="Subtitle"/>
        <w:rPr>
          <w:i/>
          <w:i/>
          <w:caps w:val="false"/>
          <w:smallCaps w:val="false"/>
        </w:rPr>
      </w:pPr>
      <w:r>
        <w:rPr>
          <w:i/>
          <w:caps w:val="false"/>
          <w:smallCaps w:val="false"/>
        </w:rPr>
        <w:t xml:space="preserve">A Tájékoztatási és Civil Kapcsolatok Bizottsága egyetért azzal, hogy az újság részére a bizottság 800.000,- Ft-ot tartalékol. </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34/2001. (II. 9.) sz. TCB határozat:</w:t>
      </w:r>
    </w:p>
    <w:p>
      <w:pPr>
        <w:pStyle w:val="Subtitle"/>
        <w:rPr>
          <w:i/>
          <w:i/>
          <w:caps w:val="false"/>
          <w:smallCaps w:val="false"/>
        </w:rPr>
      </w:pPr>
      <w:r>
        <w:rPr>
          <w:i/>
          <w:caps w:val="false"/>
          <w:smallCaps w:val="false"/>
        </w:rPr>
        <w:t xml:space="preserve">A Tájékoztatási és Civil Kapcsolatok Bizottsága elfogadja, hogy közvélemény kutatást tart, melynek összege 1 m Ft alatt van. </w:t>
      </w:r>
    </w:p>
    <w:p>
      <w:pPr>
        <w:pStyle w:val="Subtitle"/>
        <w:rPr/>
      </w:pPr>
      <w:r>
        <w:rPr>
          <w:i/>
          <w:caps w:val="false"/>
          <w:smallCaps w:val="false"/>
        </w:rPr>
        <w:t>Szavazat: 2 igen – 1 nem – 3 tartózkodás</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35/2001. (II. 9.) sz. TCB határozat:</w:t>
      </w:r>
    </w:p>
    <w:p>
      <w:pPr>
        <w:pStyle w:val="Subtitle"/>
        <w:rPr>
          <w:i/>
          <w:i/>
          <w:caps w:val="false"/>
          <w:smallCaps w:val="false"/>
        </w:rPr>
      </w:pPr>
      <w:r>
        <w:rPr>
          <w:i/>
          <w:caps w:val="false"/>
          <w:smallCaps w:val="false"/>
        </w:rPr>
        <w:t xml:space="preserve">A Tájékoztatási és Civil Kapcsolatok Bizottsága úgy határoz, hogy javasolja a Képviselő-testületnek, határozzon meg a bizottság részére saját tartalék keretet, mely a bizottság hatáskörébe utalt területeken és a tájékoztatással kapcsolatosan felmerült kiadások fedezésére szolgál. Ez az összeg 1 m Ft. </w:t>
      </w:r>
    </w:p>
    <w:p>
      <w:pPr>
        <w:pStyle w:val="Subtitle"/>
        <w:rPr>
          <w:i/>
          <w:i/>
          <w:caps w:val="false"/>
          <w:smallCaps w:val="false"/>
        </w:rPr>
      </w:pPr>
      <w:r>
        <w:rPr>
          <w:i/>
          <w:caps w:val="false"/>
          <w:smallCaps w:val="false"/>
        </w:rPr>
        <w:t xml:space="preserve">Szavazat: 6 igen – 0 nem – 0 tartózkodás egyhangú </w:t>
      </w:r>
    </w:p>
    <w:p>
      <w:pPr>
        <w:pStyle w:val="Subtitle"/>
        <w:rPr>
          <w:i/>
          <w:i/>
          <w:caps w:val="false"/>
          <w:smallCaps w:val="false"/>
        </w:rPr>
      </w:pPr>
      <w:r>
        <w:rPr>
          <w:i/>
          <w:caps w:val="false"/>
          <w:smallCaps w:val="false"/>
        </w:rPr>
      </w:r>
    </w:p>
    <w:p>
      <w:pPr>
        <w:pStyle w:val="Subtitle"/>
        <w:rPr/>
      </w:pPr>
      <w:r>
        <w:rPr>
          <w:i/>
          <w:caps w:val="false"/>
          <w:smallCaps w:val="false"/>
        </w:rPr>
        <w:t>36/2001. (II. 9.) sz. TCB határozat:</w:t>
      </w:r>
    </w:p>
    <w:p>
      <w:pPr>
        <w:pStyle w:val="Subtitle"/>
        <w:rPr/>
      </w:pPr>
      <w:r>
        <w:rPr>
          <w:i/>
          <w:caps w:val="false"/>
          <w:smallCaps w:val="false"/>
        </w:rPr>
        <w:t xml:space="preserve">A Tájékoztatási és Civil Kapcsolatok Bizottsága a kitüntetésekre 1.100.000,- Ft-ot tervez. </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pPr>
      <w:r>
        <w:rPr>
          <w:i/>
          <w:caps w:val="false"/>
          <w:smallCaps w:val="false"/>
        </w:rPr>
        <w:t xml:space="preserve">dr. Onyestyák György: </w:t>
      </w:r>
      <w:r>
        <w:rPr>
          <w:b w:val="false"/>
          <w:caps w:val="false"/>
          <w:smallCaps w:val="false"/>
        </w:rPr>
        <w:t xml:space="preserve">A kisebbségek számára milyen összeg van szánva? Mert nem tartom korrektnek, hogy a kisebbségek nagyobb összegben részesülhessenek, mint a többség. A kisebbség kap egy adott működési támogatást, ami államilag garantálva van. Tavaly rendkívül szélsőséges volt ez a dolog, a civil szervezetek – azt hiszem – 1 millió Ft-ot kaptak összesen, vagy még kevesebbe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37/2001. (II. 9.) sz. TCB határozat:</w:t>
      </w:r>
    </w:p>
    <w:p>
      <w:pPr>
        <w:pStyle w:val="Subtitle"/>
        <w:rPr/>
      </w:pPr>
      <w:r>
        <w:rPr>
          <w:i/>
          <w:caps w:val="false"/>
          <w:smallCaps w:val="false"/>
        </w:rPr>
        <w:t xml:space="preserve">A Tájékoztatási és Civil Kapcsolatok Bizottsága a civil szervezetek támogatására 3.000.000,- Ft-ot tervez. </w:t>
      </w:r>
    </w:p>
    <w:p>
      <w:pPr>
        <w:pStyle w:val="Subtitle"/>
        <w:rPr>
          <w:i/>
          <w:i/>
          <w:caps w:val="false"/>
          <w:smallCaps w:val="fals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t>38/2001. (II. 9.) sz. TCB határozat:</w:t>
      </w:r>
    </w:p>
    <w:p>
      <w:pPr>
        <w:pStyle w:val="Subtitle"/>
        <w:rPr>
          <w:i/>
          <w:i/>
          <w:caps w:val="false"/>
          <w:smallCaps w:val="false"/>
        </w:rPr>
      </w:pPr>
      <w:r>
        <w:rPr>
          <w:i/>
          <w:caps w:val="false"/>
          <w:smallCaps w:val="false"/>
        </w:rPr>
        <w:t>A Tájékoztatási és Civil Kapcsolatok Bizottsága úgy határoz, hogy a 2001. évi költségvetési igényét az alábbiak szerint nyújtja be a Képviselő-testület felé:</w:t>
      </w:r>
    </w:p>
    <w:p>
      <w:pPr>
        <w:pStyle w:val="Subtitle"/>
        <w:rPr>
          <w:i/>
          <w:i/>
          <w:caps w:val="false"/>
          <w:smallCaps w:val="false"/>
        </w:rPr>
      </w:pPr>
      <w:r>
        <w:rPr>
          <w:i/>
          <w:caps w:val="false"/>
          <w:smallCaps w:val="false"/>
        </w:rPr>
        <w:t>XVI. Kerületi Újság</w:t>
        <w:tab/>
        <w:tab/>
        <w:tab/>
        <w:t>16.921.000,- Ft</w:t>
      </w:r>
    </w:p>
    <w:p>
      <w:pPr>
        <w:pStyle w:val="Subtitle"/>
        <w:rPr>
          <w:i/>
          <w:i/>
          <w:caps w:val="false"/>
          <w:smallCaps w:val="false"/>
        </w:rPr>
      </w:pPr>
      <w:r>
        <w:rPr>
          <w:i/>
          <w:caps w:val="false"/>
          <w:smallCaps w:val="false"/>
        </w:rPr>
        <w:t>Civil szervezetek támogatása</w:t>
        <w:tab/>
        <w:tab/>
        <w:t xml:space="preserve">  3.000.000,- Ft</w:t>
      </w:r>
    </w:p>
    <w:p>
      <w:pPr>
        <w:pStyle w:val="Subtitle"/>
        <w:rPr>
          <w:i/>
          <w:i/>
          <w:caps w:val="false"/>
          <w:smallCaps w:val="false"/>
        </w:rPr>
      </w:pPr>
      <w:r>
        <w:rPr>
          <w:i/>
          <w:caps w:val="false"/>
          <w:smallCaps w:val="false"/>
        </w:rPr>
        <w:t xml:space="preserve">Kisebbségi Önkormányzatok </w:t>
      </w:r>
    </w:p>
    <w:p>
      <w:pPr>
        <w:pStyle w:val="Subtitle"/>
        <w:rPr>
          <w:i/>
          <w:i/>
          <w:caps w:val="false"/>
          <w:smallCaps w:val="false"/>
        </w:rPr>
      </w:pPr>
      <w:r>
        <w:rPr>
          <w:i/>
          <w:caps w:val="false"/>
          <w:smallCaps w:val="false"/>
        </w:rPr>
        <w:t>pályázati támogatása</w:t>
        <w:tab/>
        <w:tab/>
        <w:tab/>
        <w:t xml:space="preserve">               0,- Ft</w:t>
      </w:r>
    </w:p>
    <w:p>
      <w:pPr>
        <w:pStyle w:val="Subtitle"/>
        <w:rPr>
          <w:i/>
          <w:i/>
          <w:caps w:val="false"/>
          <w:smallCaps w:val="false"/>
        </w:rPr>
      </w:pPr>
      <w:r>
        <w:rPr>
          <w:i/>
          <w:caps w:val="false"/>
          <w:smallCaps w:val="false"/>
        </w:rPr>
        <w:t>Kitüntetések</w:t>
        <w:tab/>
        <w:tab/>
        <w:tab/>
        <w:tab/>
        <w:t xml:space="preserve"> 1.100.000,- Ft</w:t>
      </w:r>
    </w:p>
    <w:p>
      <w:pPr>
        <w:pStyle w:val="Subtitle"/>
        <w:rPr>
          <w:i/>
          <w:i/>
          <w:caps w:val="false"/>
          <w:smallCaps w:val="false"/>
        </w:rPr>
      </w:pPr>
      <w:r>
        <w:rPr>
          <w:i/>
          <w:caps w:val="false"/>
          <w:smallCaps w:val="false"/>
        </w:rPr>
        <w:t>Önálló Bizottsági keret</w:t>
        <w:tab/>
        <w:tab/>
        <w:tab/>
        <w:t>1.000.000,- Ft</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t>39/2001. (II. 9.) sz. TCB határozat:</w:t>
      </w:r>
    </w:p>
    <w:p>
      <w:pPr>
        <w:pStyle w:val="Subtitle"/>
        <w:rPr/>
      </w:pPr>
      <w:r>
        <w:rPr>
          <w:i/>
          <w:caps w:val="false"/>
          <w:smallCaps w:val="false"/>
        </w:rPr>
        <w:t>A Tájékoztatási és Civil Kapcsolatok Bizottsága úgy határoz, hogy javasolja a Képviselő-testületnek, hogy kisebbségek pályázati úton történő támogatását vonja saját hatáskörébe.</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40/2001. (II. 9.) sz. TCB határozat:</w:t>
      </w:r>
    </w:p>
    <w:p>
      <w:pPr>
        <w:pStyle w:val="Subtitle"/>
        <w:rPr>
          <w:i/>
          <w:i/>
          <w:caps w:val="false"/>
          <w:smallCaps w:val="false"/>
        </w:rPr>
      </w:pPr>
      <w:r>
        <w:rPr>
          <w:i/>
          <w:caps w:val="false"/>
          <w:smallCaps w:val="false"/>
        </w:rPr>
        <w:t xml:space="preserve">A Tájékoztatási és Civil Kapcsolatok Bizottsága támogatja, hogy a XVI. Kerületi Újság évente 12 alkalommal 24 oldal terjedelemben – rendelettár nélkül – jelenjen meg. </w:t>
      </w:r>
    </w:p>
    <w:p>
      <w:pPr>
        <w:pStyle w:val="Subtitle"/>
        <w:rPr/>
      </w:pPr>
      <w:r>
        <w:rPr>
          <w:i/>
          <w:caps w:val="false"/>
          <w:smallCaps w:val="false"/>
        </w:rPr>
        <w:t>Szavazat: 7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41/2001. (II. 9.) sz. TCB határozat:</w:t>
      </w:r>
    </w:p>
    <w:p>
      <w:pPr>
        <w:pStyle w:val="Subtitle"/>
        <w:rPr/>
      </w:pPr>
      <w:r>
        <w:rPr>
          <w:i/>
          <w:caps w:val="false"/>
          <w:smallCaps w:val="false"/>
        </w:rPr>
        <w:t xml:space="preserve">A Tájékoztatási és Civil Kapcsolatok Bizottsága felkéri a Képviselő-testületet, hogy telepítse a költségvetési rendelet keretein belül az újsággal kapcsolatos személyi és dologi kiadások ellenőrzési és átcsoportosítási jogát. </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Rátérünk az eredeti meghívó szerinti 4. napirendi pontra, a Roma Kisebbségi Önkormányzat kérelme, kisebbségi oldal létrehozása az újságban. Véleményem szerint a kisebbségeknek eddig is nyitott volt a lehetőség nem oldalszámra, de ugyanarra a megjelenésre, amire a civil szervezeteknek, amit az R+Á is használ néha, meg a Corvini Domini. Szerintem senki nem zárkózik el a kisebbség megjelenésétől. </w:t>
      </w:r>
    </w:p>
    <w:p>
      <w:pPr>
        <w:pStyle w:val="Subtitle"/>
        <w:rPr>
          <w:b w:val="false"/>
          <w:b w:val="false"/>
          <w:caps w:val="false"/>
          <w:smallCaps w:val="false"/>
        </w:rPr>
      </w:pPr>
      <w:r>
        <w:rPr>
          <w:b w:val="false"/>
          <w:caps w:val="false"/>
          <w:smallCaps w:val="false"/>
        </w:rPr>
      </w:r>
    </w:p>
    <w:p>
      <w:pPr>
        <w:pStyle w:val="Subtitle"/>
        <w:rPr>
          <w:b w:val="false"/>
          <w:b w:val="false"/>
          <w:i/>
          <w:i/>
          <w:caps w:val="false"/>
          <w:smallCaps w:val="false"/>
        </w:rPr>
      </w:pPr>
      <w:r>
        <w:rPr>
          <w:b w:val="false"/>
          <w:i/>
          <w:caps w:val="false"/>
          <w:smallCaps w:val="false"/>
        </w:rPr>
      </w:r>
    </w:p>
    <w:p>
      <w:pPr>
        <w:pStyle w:val="Subtitle"/>
        <w:rPr>
          <w:b w:val="false"/>
          <w:b w:val="false"/>
          <w:caps w:val="false"/>
          <w:smallCaps w:val="false"/>
        </w:rPr>
      </w:pPr>
      <w:r>
        <w:rPr>
          <w:i/>
          <w:caps w:val="false"/>
          <w:smallCaps w:val="false"/>
        </w:rPr>
        <w:t xml:space="preserve">dr. Onyestyák György: </w:t>
      </w:r>
      <w:r>
        <w:rPr>
          <w:b w:val="false"/>
          <w:caps w:val="false"/>
          <w:smallCaps w:val="false"/>
        </w:rPr>
        <w:t xml:space="preserve">Korlátlanul megjelenhettek, a hírértéktől függően, de önálló oldal megadása ellen én tiltakozom. A januári számban megjelent felhívásuk jó példa volt arra, hogy megítélésem szerint agresszíven fel tudnak lépni és nincs szükség arra, hogy ezt korlátlanul tehessék. Ez a volt főszerkesztő hibája.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Úgy látszik, szándékosan törlesztett egy kicsit a Tájékoztatási és Civil Kapcsolatok Bizottsága felé azzal, hogy egy kifejezetten bizottságot gyalázó közleményt engedett az újságba. Ezt az ügyet egyszerűen kezelheti a bizottság azon határozatának a fényében, amit a cigányoknak erről a Szénási leveléről méltóztattak hozni a közelmúltban, ami úgy hangzott, hogy tudomásul vesszük, nem kérnek egyelőre anyagi támogatást. Tekintettel arra, hogy 12 × 24 oldal van egy évben, akkor gyakorlatilag minden 24. oldal velük foglalkozna. Ez nem elvi támogatás kérése, hanem pénzkérés, csak ők ezt a számítást nem végezték el. Szénási úr egyik levele ellentmond a másiknak, mert az egyikben közli, hogy semmiféle anyagi támogatást nem kér és nem fogad el a bizottságtól, a másikban pedig szám leírása nélkül kér egy nagyon tetemes – több százezres, vagy éppen milliós nagyságrendű – anyagi támogatást, nevezetesen az újság költségvetésének 1/24-é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42/2001. (II. 9.) sz. TCB határozat:</w:t>
      </w:r>
    </w:p>
    <w:p>
      <w:pPr>
        <w:pStyle w:val="Subtitle"/>
        <w:rPr/>
      </w:pPr>
      <w:r>
        <w:rPr>
          <w:i/>
          <w:caps w:val="false"/>
          <w:smallCaps w:val="false"/>
        </w:rPr>
        <w:t>A Tájékoztatási és Civil Kapcsolatok Bizottsága támogatja, hogy a kisebbségekkel összefüggő és a XVI. kerületi Önkormányzattal kapcsolatos aktuális hírek a XVI. Kerületi Újságban megjelenjenek.</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Az eredetileg 5. napirendi pontunk: Pataki István nyílt levele.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 xml:space="preserve">….elmentem a Műszaki Osztályra és megkérdeztem, hogy állnak a számítások stb. Egyet lehet csinálni, hogy a Műszaki Osztályt hivatalosan a bizottság kérdezze meg, eljuttatjuk hozzá ezt a levelet, amit ők is tudnak és adjanak egy megfelelő választ.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Onyestyák György: </w:t>
      </w:r>
      <w:r>
        <w:rPr>
          <w:b w:val="false"/>
          <w:caps w:val="false"/>
          <w:smallCaps w:val="false"/>
        </w:rPr>
        <w:t xml:space="preserve">Sajnos én nem voltam ott a közmeghallgatáson, és meg szeretném kérdezni, hogy igaz-e az (1) bekezdésben lévő kitétel, hogy a hölgy fel akarta ezeket a kérdéseket tenni a főmérnöknek a közmeghallgatáson és a polgármester úr megtiltotta a válaszadást. Ha ez így igaz, akkor én a megjelenést támogatnám.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Büki Tamás: </w:t>
      </w:r>
      <w:r>
        <w:rPr>
          <w:b w:val="false"/>
          <w:caps w:val="false"/>
          <w:smallCaps w:val="false"/>
        </w:rPr>
        <w:t xml:space="preserve">A következő a helyzet. A Pataki úr ott énekelt legalább 10 percen keresztül, ha nem tovább. Azért kérték meg Strauss urat, hogy ne nagyon részletezze a műszaki választ itt és most, mert senkit nem érdekelt a Pataki úron kívül. Tehát arról van szó, hogy a közmeghallgatást a polgármester nem tartotta megfelelőnek arra – és ezzel egyet kellett, hogy értsen vele mindenki –, hogy 80 ember előtt, aki még sorra akar kerülni, egy óráig vitassák, hány m³ folyik ott. Tehát nem arról volt szó, hogy ezt – mint titkost – megtiltották a válaszadást, hanem mert zúgolódott az összes többi ember, hogy őket ez nem érdekli és semmit nem értenek az egészből. Azt a választ kapta, hogy felvetésére részletesen írásban fogják őt tájékoztatni, tudomásom szerint sok-sok levélváltás történt. </w:t>
      </w:r>
    </w:p>
    <w:p>
      <w:pPr>
        <w:pStyle w:val="Subtitle"/>
        <w:rPr>
          <w:b w:val="false"/>
          <w:b w:val="false"/>
          <w:caps w:val="false"/>
          <w:smallCaps w:val="false"/>
        </w:rPr>
      </w:pPr>
      <w:r>
        <w:rPr>
          <w:b w:val="false"/>
          <w:caps w:val="false"/>
          <w:smallCaps w:val="false"/>
        </w:rPr>
      </w:r>
    </w:p>
    <w:p>
      <w:pPr>
        <w:pStyle w:val="Subtitle"/>
        <w:rPr>
          <w:i/>
          <w:i/>
          <w:caps w:val="false"/>
          <w:smallCaps w:val="false"/>
        </w:rPr>
      </w:pPr>
      <w:r>
        <w:rPr>
          <w:i/>
          <w:caps w:val="false"/>
          <w:smallCaps w:val="false"/>
        </w:rPr>
        <w:t>43/2001. (II. 9.) sz. TCB határozat:</w:t>
      </w:r>
    </w:p>
    <w:p>
      <w:pPr>
        <w:pStyle w:val="Subtitle"/>
        <w:rPr/>
      </w:pPr>
      <w:r>
        <w:rPr>
          <w:i/>
          <w:caps w:val="false"/>
          <w:smallCaps w:val="false"/>
        </w:rPr>
        <w:t xml:space="preserve">A Tájékoztatási és Civil Kapcsolatok Bizottsága felkéri a főszerkesztőt, hogy Pataki István nyílt levelét a XVI. Kerületi Újság következő számában – annak műszaki tartalma miatt – ne közölje. </w:t>
      </w:r>
    </w:p>
    <w:p>
      <w:pPr>
        <w:pStyle w:val="Subtitle"/>
        <w:rPr/>
      </w:pPr>
      <w:r>
        <w:rPr>
          <w:i/>
          <w:caps w:val="false"/>
          <w:smallCaps w:val="false"/>
        </w:rPr>
        <w:t>Szavazat: 6 igen – 0 nem – 0 tartózkodás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r>
    </w:p>
    <w:p>
      <w:pPr>
        <w:pStyle w:val="Subtitle"/>
        <w:rPr/>
      </w:pPr>
      <w:r>
        <w:rPr>
          <w:i/>
          <w:caps w:val="false"/>
          <w:smallCaps w:val="false"/>
        </w:rPr>
        <w:t xml:space="preserve">Szabó Tamás: </w:t>
      </w:r>
      <w:r>
        <w:rPr>
          <w:b w:val="false"/>
          <w:caps w:val="false"/>
          <w:smallCaps w:val="false"/>
        </w:rPr>
        <w:t xml:space="preserve">A 6. napirendi pontunk a Kecskeméti Lapok Kft. ajánlata. Az írásbeli előterjesztéshez írásbeli kiegészítést nem kívánok tenni. </w:t>
      </w:r>
    </w:p>
    <w:p>
      <w:pPr>
        <w:pStyle w:val="Subtitle"/>
        <w:rPr/>
      </w:pPr>
      <w:r>
        <w:rPr>
          <w:i/>
          <w:caps w:val="false"/>
          <w:smallCaps w:val="false"/>
        </w:rPr>
        <w:t xml:space="preserve">dr. Onyestyák György: </w:t>
      </w:r>
      <w:r>
        <w:rPr>
          <w:b w:val="false"/>
          <w:caps w:val="false"/>
          <w:smallCaps w:val="false"/>
        </w:rPr>
        <w:t xml:space="preserve">Ez nekem nagyon furcsa, hogy a bizottság nem egyszer foglalkozott ezzel a kérdéssel, hogy vállalkozói útra akarják terelni az újság kiadását, nem egyszer az a határozat született, hogy nem és szinte havonta előjön. Az utolsó példa volt, amikor a főszerkesztőnőnek a munkaszerződése vizsgálatra került és szintén oda lett téve az asztalunkra megdöbbentő módon a polgármester úr titkára által egy ilyen, nem tudom, milyen minősítéssel jelezhető….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Egy áthidaló megoldást javasolnék, hogy kimondottan nyomdai munkák tekintetében nem kizárt, hogy esetleg lehet valamiféle kapcsolatot létesíteni velük. Majd áttekintjük akkor, hogy ha elfogadtuk a költségvetést és szóba kerül a nyomdák pályáztatása. Egyéb tekintetben pedig megírom neki a levelet, hogy köszönjük szépen, nem.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i/>
          <w:i/>
          <w:caps w:val="false"/>
          <w:smallCaps w:val="false"/>
        </w:rPr>
      </w:pPr>
      <w:r>
        <w:rPr>
          <w:i/>
          <w:caps w:val="false"/>
          <w:smallCaps w:val="false"/>
        </w:rPr>
        <w:t>44/2001. (II. 9.) sz. TCB határozat:</w:t>
      </w:r>
    </w:p>
    <w:p>
      <w:pPr>
        <w:pStyle w:val="Subtitle"/>
        <w:rPr>
          <w:i/>
          <w:i/>
          <w:caps w:val="false"/>
          <w:smallCaps w:val="false"/>
        </w:rPr>
      </w:pPr>
      <w:r>
        <w:rPr>
          <w:i/>
          <w:caps w:val="false"/>
          <w:smallCaps w:val="false"/>
        </w:rPr>
        <w:t xml:space="preserve">A Tájékoztatási és Civil Kapcsolatok Bizottsága úgy határoz, hogy a Kecskeméti Lapok Kft. ajánlatával a költségvetés elfogadása után a XVI. Kerületi Újság nyomdai munkájának áttekintésekor kíván foglalkozni, egyben kijelenti, hogy az Önkormányzat nem kíván változtatni a lap mostani előállítási és kiadási struktúráján. Felhatalmazza a bizottság elnökét, hogy az ilyesfajta megkereséseket a jövőben megfelelő tájékoztatással lássa el. </w:t>
      </w:r>
    </w:p>
    <w:p>
      <w:pPr>
        <w:pStyle w:val="Subtitle"/>
        <w:rPr/>
      </w:pPr>
      <w:r>
        <w:rPr>
          <w:i/>
          <w:caps w:val="false"/>
          <w:smallCaps w:val="false"/>
        </w:rPr>
        <w:t>Szavazat: 6 igen – 0 nem – 0 tartózkodás egyhangú</w:t>
      </w:r>
    </w:p>
    <w:p>
      <w:pPr>
        <w:pStyle w:val="Subtitle"/>
        <w:rPr>
          <w:b w:val="false"/>
          <w:b w:val="false"/>
          <w:i/>
          <w:i/>
          <w:caps w:val="false"/>
          <w:smallCaps w:val="false"/>
        </w:rPr>
      </w:pPr>
      <w:r>
        <w:rPr>
          <w:b w:val="false"/>
          <w:i/>
          <w:caps w:val="false"/>
          <w:smallCaps w:val="false"/>
        </w:rPr>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dr. Onyestyák György: </w:t>
      </w:r>
      <w:r>
        <w:rPr>
          <w:b w:val="false"/>
          <w:caps w:val="false"/>
          <w:smallCaps w:val="false"/>
        </w:rPr>
        <w:t xml:space="preserve">Két kérdésem van. Az egyik, hogy a múlt évben felmerült az a kérdés, hogy a bizottság tájékozódni szeretne egyrészt a Polgármester Klubról, másrészt a cigányvajdaság intézményről. A Szénási úr a rádión keresztül felkért bennünket, hogy ne foglalkozzunk velük, de ennek volt határideje. </w:t>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Szabó Tamás: </w:t>
      </w:r>
      <w:r>
        <w:rPr>
          <w:b w:val="false"/>
          <w:caps w:val="false"/>
          <w:smallCaps w:val="false"/>
        </w:rPr>
        <w:t xml:space="preserve">Még egyikről sem sikerült olyan mennyiségű információt beszerezni. A következő ülésre viszont összeáll az egész. De részenként nem akartam idehozni a bizottság elé. </w:t>
      </w:r>
    </w:p>
    <w:p>
      <w:pPr>
        <w:pStyle w:val="Subtitle"/>
        <w:rPr>
          <w:b w:val="false"/>
          <w:b w:val="false"/>
          <w:caps w:val="false"/>
          <w:smallCaps w:val="false"/>
        </w:rPr>
      </w:pPr>
      <w:r>
        <w:rPr>
          <w:b w:val="false"/>
          <w:caps w:val="false"/>
          <w:smallCaps w:val="false"/>
        </w:rPr>
      </w:r>
    </w:p>
    <w:p>
      <w:pPr>
        <w:pStyle w:val="Subtitle"/>
        <w:rPr>
          <w:b w:val="false"/>
          <w:b w:val="false"/>
          <w:i/>
          <w:i/>
          <w:caps w:val="false"/>
          <w:smallCaps w:val="false"/>
        </w:rPr>
      </w:pPr>
      <w:r>
        <w:rPr>
          <w:b w:val="false"/>
          <w:i/>
          <w:caps w:val="false"/>
          <w:smallCaps w:val="false"/>
        </w:rPr>
      </w:r>
    </w:p>
    <w:p>
      <w:pPr>
        <w:pStyle w:val="Subtitle"/>
        <w:rPr/>
      </w:pPr>
      <w:r>
        <w:rPr>
          <w:i/>
          <w:caps w:val="false"/>
          <w:smallCaps w:val="false"/>
        </w:rPr>
        <w:t xml:space="preserve">dr. Onyestyák György: </w:t>
      </w:r>
      <w:r>
        <w:rPr>
          <w:b w:val="false"/>
          <w:caps w:val="false"/>
          <w:smallCaps w:val="false"/>
        </w:rPr>
        <w:t xml:space="preserve">A másik nem igazán kérdés, de én már elmondtam, és megismételném a javaslatomat, mivel új főszerkesztő van, hogy rengeteg dolog közvetlenül érinti az itteni lakosságot, és ezekkel a dolgokkal az én javaslatom szerint az önkormányzati újságban foglalkozni kell. A Fővárosi Közgyűlésnek van egy kerületi lakos tagja (Zsinka László képviselő), akitől közvetlen információkat is meg lehet szerezni. </w:t>
      </w:r>
    </w:p>
    <w:p>
      <w:pPr>
        <w:pStyle w:val="Subtitle"/>
        <w:rPr/>
      </w:pPr>
      <w:r>
        <w:rPr>
          <w:i/>
          <w:caps w:val="false"/>
          <w:smallCaps w:val="false"/>
        </w:rPr>
        <w:t xml:space="preserve">Bálint Menyhért: </w:t>
      </w:r>
      <w:r>
        <w:rPr>
          <w:b w:val="false"/>
          <w:caps w:val="false"/>
          <w:smallCaps w:val="false"/>
        </w:rPr>
        <w:t xml:space="preserve">Jelen pillanatban a januári újság van a kezemben, amibe belecsempészte a Benedek Ágnes bizottsági vélemény nélkül a XVI. kerületi Roma Önkormányzat közleményét, amelyik súlyosan sérti a bizottság minden tagját. Szeretném, hogy a lapban ennek egy reflekciója megjelenjen. A bizottság tájékoztatást kért, hogy hogyan is működik a cigányvajdaság, mennyiben kapcsolódik a Roma Önkormányzat munkájához.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Pratzner Győző: </w:t>
      </w:r>
      <w:r>
        <w:rPr>
          <w:b w:val="false"/>
          <w:caps w:val="false"/>
          <w:smallCaps w:val="false"/>
        </w:rPr>
        <w:t xml:space="preserve">A fővárosnak több lapja is van. Hogy lehetne azokba az oldalakba, amelyik nem hirdetés, hogy a kerület olyan híreket is megjelentetne, ami Budapest szintű.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dr. Onyestyák György: </w:t>
      </w:r>
      <w:r>
        <w:rPr>
          <w:b w:val="false"/>
          <w:caps w:val="false"/>
          <w:smallCaps w:val="false"/>
        </w:rPr>
        <w:t xml:space="preserve">Bizonyos kritikát fogalmazott meg a Szénási úr és ehhez nekem született egy gondolatom, hogy mi itt a valóság a kisebbségekkel. Ha a szavazás úgy történne, hogy amikor bemegyünk a szavazóhelyiségbe, megkérdeznék az embert, hogy tartozik-e valami kisebbséghez. Ebből nyilvánvaló lenne, hogy milyen az elosztása az egyes kisebbségeknek, milyen a súlya.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megköszönte a részvételt, majd az ülést bezárta.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jc w:val="center"/>
        <w:rPr>
          <w:b w:val="false"/>
          <w:b w:val="false"/>
          <w:caps w:val="false"/>
          <w:smallCaps w:val="false"/>
        </w:rPr>
      </w:pPr>
      <w:r>
        <w:rPr>
          <w:b w:val="false"/>
          <w:caps w:val="false"/>
          <w:smallCaps w:val="false"/>
        </w:rPr>
        <w:t xml:space="preserve">k. m. f.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b w:val="false"/>
          <w:caps w:val="false"/>
          <w:smallCaps w:val="false"/>
        </w:rPr>
        <w:tab/>
        <w:tab/>
        <w:tab/>
        <w:tab/>
        <w:tab/>
        <w:tab/>
        <w:tab/>
        <w:tab/>
      </w:r>
      <w:r>
        <w:rPr>
          <w:i/>
          <w:caps w:val="false"/>
          <w:smallCaps w:val="false"/>
        </w:rPr>
        <w:t>Szabó Tamás</w:t>
      </w:r>
    </w:p>
    <w:p>
      <w:pPr>
        <w:pStyle w:val="Subtitle"/>
        <w:rPr/>
      </w:pPr>
      <w:r>
        <w:rPr>
          <w:i/>
          <w:caps w:val="false"/>
          <w:smallCaps w:val="false"/>
        </w:rPr>
        <w:tab/>
        <w:tab/>
        <w:tab/>
        <w:tab/>
        <w:tab/>
        <w:tab/>
        <w:tab/>
        <w:tab/>
      </w:r>
      <w:r>
        <w:rPr>
          <w:b w:val="false"/>
          <w:caps w:val="false"/>
          <w:smallCaps w:val="false"/>
        </w:rPr>
        <w:t xml:space="preserve">      elnök</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u w:val="double"/>
    </w:rPr>
  </w:style>
  <w:style w:type="paragraph" w:styleId="TextBody">
    <w:name w:val="Body Text"/>
    <w:basedOn w:val="Normal"/>
    <w:pPr>
      <w:jc w:val="both"/>
    </w:pPr>
    <w:rPr>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mallCap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6:22:00Z</dcterms:created>
  <dc:creator>Matiegkáné Nagy Gabriella</dc:creator>
  <dc:description/>
  <dc:language>en-US</dc:language>
  <cp:lastModifiedBy>Matiegkáné Nagy Gabriella</cp:lastModifiedBy>
  <dcterms:modified xsi:type="dcterms:W3CDTF">2001-03-28T09:56:00Z</dcterms:modified>
  <cp:revision>57</cp:revision>
  <dc:subject/>
  <dc:title>J E G Y Z Ő K Ö N Y V </dc:title>
</cp:coreProperties>
</file>