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TextBodyIndent"/>
        <w:rPr/>
      </w:pPr>
      <w:r>
        <w:rPr/>
        <w:t>Készült:</w:t>
        <w:tab/>
        <w:t>2001. szeptember 26.-án 16 órakor a Budapest Főváros XVI. kerületi Önkormányzat (1163 Budapest, Havashalom u. 43.) házasságkötő helyiségében megtartott Tájékoztatási és Civil Kapcsolatok Bizottságának üléséről</w:t>
      </w:r>
    </w:p>
    <w:p>
      <w:pPr>
        <w:pStyle w:val="Normal"/>
        <w:ind w:left="2124" w:hanging="2124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Heading1"/>
        <w:ind w:left="2124" w:hanging="2124"/>
        <w:rPr/>
      </w:pPr>
      <w:r>
        <w:rPr/>
        <w:t>Jelen vannak:</w:t>
        <w:tab/>
      </w:r>
      <w:r>
        <w:rPr>
          <w:b w:val="false"/>
        </w:rPr>
        <w:t>Szabó Tamás</w:t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</w:rPr>
      </w:pPr>
      <w:r>
        <w:rPr>
          <w:smallCaps/>
          <w:shadow/>
        </w:rPr>
        <w:tab/>
        <w:t>Bálint Menyhért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Hargitai István</w:t>
        <w:tab/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</w:rPr>
      </w:pPr>
      <w:r>
        <w:rPr>
          <w:smallCaps/>
          <w:shadow/>
        </w:rPr>
        <w:tab/>
        <w:t>Lantos Antal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Pázmándi Bán Zoltán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dr. Onyestyák György</w:t>
        <w:tab/>
        <w:t>tag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>
          <w:b/>
          <w:smallCaps/>
          <w:shadow/>
        </w:rPr>
        <w:t>Hivatal részéről:</w:t>
        <w:tab/>
      </w:r>
      <w:r>
        <w:rPr>
          <w:smallCaps/>
          <w:shadow/>
        </w:rPr>
        <w:t>dr. Bálint János</w:t>
        <w:tab/>
        <w:tab/>
        <w:tab/>
        <w:tab/>
        <w:t>Közig. Üo. vez.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smallCaps/>
          <w:shadow/>
        </w:rPr>
        <w:tab/>
        <w:tab/>
        <w:tab/>
        <w:tab/>
        <w:t>Matiegkáné Nagy Gabriella</w:t>
        <w:tab/>
        <w:t>jkv. vez.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>
          <w:b/>
          <w:smallCaps/>
          <w:shadow/>
        </w:rPr>
        <w:t>Meghívott:</w:t>
        <w:tab/>
      </w:r>
      <w:r>
        <w:rPr>
          <w:smallCaps/>
          <w:shadow/>
        </w:rPr>
        <w:t>Dávid Péter</w:t>
        <w:tab/>
        <w:tab/>
        <w:tab/>
        <w:t>Ipartestület elnöke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Balázs Gyula</w:t>
        <w:tab/>
        <w:tab/>
        <w:tab/>
        <w:t>Árpádföldi Közösségi Egy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Sobottynski Róbertné</w:t>
        <w:tab/>
        <w:tab/>
        <w:t>Lengyel Kisebbségi Önk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Szénási Sándor</w:t>
        <w:tab/>
        <w:tab/>
        <w:tab/>
        <w:t>Roma Kisebbségi Önk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Józsa Ferenc</w:t>
        <w:tab/>
        <w:tab/>
        <w:tab/>
        <w:t>Román Kisebbségi Önk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Kricskovics Antal</w:t>
        <w:tab/>
        <w:tab/>
        <w:t>Horvát Kisebbségi Önk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Kricskovics Antalné</w:t>
        <w:tab/>
        <w:tab/>
        <w:t>Horvát Kisebbségi Önk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dr. Székely Attila</w:t>
        <w:tab/>
        <w:tab/>
        <w:t>polg. személyi titkára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Jurnyik György</w:t>
        <w:tab/>
        <w:tab/>
        <w:tab/>
        <w:t>kisebbségi referens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Morzsa László</w:t>
        <w:tab/>
        <w:tab/>
        <w:tab/>
        <w:t>Roma Kisebbségi Önk.</w:t>
      </w:r>
    </w:p>
    <w:p>
      <w:pPr>
        <w:pStyle w:val="Normal"/>
        <w:jc w:val="both"/>
        <w:rPr/>
      </w:pPr>
      <w:r>
        <w:rPr>
          <w:smallCaps/>
          <w:shadow/>
        </w:rPr>
        <w:tab/>
        <w:tab/>
        <w:tab/>
        <w:t>Ballai Győző</w:t>
        <w:tab/>
        <w:tab/>
        <w:tab/>
        <w:t>Örmény Kisebbségi Önk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Ballai Ágnes</w:t>
        <w:tab/>
        <w:tab/>
        <w:tab/>
        <w:t>Örmény Kisebbségi Önk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Bagdi Sándor László</w:t>
        <w:tab/>
        <w:tab/>
        <w:t>Német Kisebbségi Önk.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ab/>
        <w:tab/>
        <w:tab/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>N a p i r e n d :</w:t>
      </w:r>
    </w:p>
    <w:p>
      <w:pPr>
        <w:pStyle w:val="Normal"/>
        <w:jc w:val="both"/>
        <w:rPr/>
      </w:pPr>
      <w:r>
        <w:rPr>
          <w:b/>
          <w:smallCaps/>
          <w:shadow/>
        </w:rPr>
        <w:tab/>
        <w:tab/>
        <w:tab/>
      </w:r>
      <w:r>
        <w:rPr>
          <w:smallCaps/>
          <w:shadow/>
        </w:rPr>
        <w:t>1., A kerületi civil szervezetek támogatása</w:t>
      </w:r>
    </w:p>
    <w:p>
      <w:pPr>
        <w:pStyle w:val="Normal"/>
        <w:ind w:left="2124" w:hanging="0"/>
        <w:jc w:val="both"/>
        <w:rPr>
          <w:b/>
          <w:b/>
          <w:smallCaps/>
          <w:shadow/>
        </w:rPr>
      </w:pPr>
      <w:r>
        <w:rPr>
          <w:smallCaps/>
          <w:shadow/>
        </w:rPr>
        <w:t>2., Együttműködési megállapodás a kerületi Ipartestülettel</w:t>
      </w:r>
    </w:p>
    <w:p>
      <w:pPr>
        <w:pStyle w:val="Normal"/>
        <w:ind w:left="2124" w:hanging="0"/>
        <w:jc w:val="both"/>
        <w:rPr/>
      </w:pPr>
      <w:r>
        <w:rPr>
          <w:smallCaps/>
          <w:shadow/>
        </w:rPr>
        <w:t>3., Bizottsági ügyrend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4., Kisebbségi önkormányzatok pályázatai – javaslattétel a Testület felé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5., Közvélemény kutatás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6., Egyebek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 </w:t>
      </w:r>
      <w:r>
        <w:rPr/>
        <w:t xml:space="preserve">köszöntötte a megjelenteket, megállapította, hogy a bizottság határozatképes, majd az ülést megnyitott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2/2001. (IX. 26.) sz.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Tájékoztatási és Civil Kapcsolatok Bizottsága a napirendet elfogadj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5 igen – egyhangú -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napirend: A kerületi civil szervezetek támoga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A pályázatok a hivatalba ugyan beérkeztek, de a Közigazgatási Ügyosztályra késedelmesen, augusztus hónapban került néhány pályáz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egérkezik Hargitai István 16,08 órako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Lantos Antal: </w:t>
      </w:r>
      <w:r>
        <w:rPr/>
        <w:t>Javasolnám, hogy a Cserkészcsapat részére 150.000,- Ft-ot biztosítsunk, mert a törekvésüket támogatni kellene, kb. 250 körül van a cserkészeik szá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>A táblázatban elírás van. Ki van emelve, amiről szavazni kell. Azt javasolom, hogyha a javasolt összegek felét vennénk, úgy a Cserkészcsapatot tudnánk támogatni 130.000,- Ft-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dr. Onyestyák György: </w:t>
      </w:r>
      <w:r>
        <w:rPr/>
        <w:t>Botrányos, hogy a hivatalban elvesznek iratok. Kérem, hogy felelősségre vonás történjen, mivel így önhibájukon kívül októberben jutnak hozzá az érintettek az összeg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Hargitai István: </w:t>
      </w:r>
      <w:r>
        <w:rPr/>
        <w:t xml:space="preserve">Lantos Antal javaslatával egyetértek, támogatni kell a Cserkészcsapatot, de túlzásnak tartom, hogy ezért a többi civil szervezettől elvesszük a támogatás összegének felét. Szerintem a cserkészek részére 20.000,- Ft-ot elvehetünk más szervezettől, de 40.000,- Ft-ot túlzásnak tart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Lantos Antal: </w:t>
      </w:r>
      <w:r>
        <w:rPr/>
        <w:t>Azért kértem, hogy támogassuk a cserkészeket, hogy egy könyvvel el tudjanak indulni. Véleményem szerint adjunk 100.000,- Ft-ot, így a többi szervezettől sem veszünk el olyan soka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ozzászólt: dr. Onyestyák György, Szabó Tam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3/2001. (IX. 26.) sz.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az Árpádföldi Közösségi Egyesületet 150.000,- Ft anyagi támogatásban részesí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4/2001. (IX. 26.) sz.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az Árpádföldi Polgárok Érdekközösségét 25.000,- Ft anyagi támogatásban részesí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5/2001. (IX. 26.) sz.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a Cinkotáért Közhasznú Alapítványt 170.000,- Ft anyagi támogatásban részesí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6/2001. (IX. 26.) sz.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a Corvini Dominit 40.000,- Ft anyagi támogatásban részesí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7/2001. (IX. 26.) sz.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az Öt Faluért Alapítványt 70.000,- Ft anyagi támogatásban részesí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8/2001. (IX. 26.) sz.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az R+Á Egyesületet 25.000,- Ft anyagi támogatásban részesí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9/2001. (IX. 26.) sz.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a Rákosszentmihály és Árpádföld Polgári Körét 170.000,- Ft anyagi támogatásban részesí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90/2001. (IX. 26.) sz.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ájékoztatási és Civil Kapcsolatok Bizottsága a Szülői Fórum Egyesületet 40.000,- Ft anyagi támogatásban részesí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91/2001. (IX. 26.) sz.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ájékoztatási és Civil Kapcsolatok Bizottsága az SGKE-t 120.000,- Ft anyagi támogatásban részesí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92/2001. (IX. 26.) sz.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a 929-es Rákosszentmihályi Cserkészcsapatot 100.000,- Ft-tal támogatja, melynek célja a Cserkészcsapat történetét megörökítő könyv megjelenítése. Az összeg a kiadvánnyal kapcsolatos költségvetés benyújtása után folyósíthat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3/2001. (IX. 26.) sz.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felkéri a Jegyző asszonyt, hogy vizsgálja meg a Polgármesteri Hivatalban a Görög-Katolikus Kulturális  Egyesület, az Árpádföldi Közösségi Egyesület elszámolásának és a Szülői Fórum Egyesület pályázatának a Közigazgatási Ügyosztályhoz való késedelmes beérkezésének körülményeit. Amennyiben szükséges, a késedelmet okozókat vonja felelősség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napirend: Együttműködési megállapodás a kerületi Ipartestülett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Az ülés előtt közvetlen kapta meg mindenki az Ipartestülettől a megállapodás tervezetet. Azt kérném, hogy a bizottság hatalmazzon fel, kezdjem el ezt a munkát, hogy mielőbb visszahozzam a bizottság elé a tém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Lantos Antal: </w:t>
      </w:r>
      <w:r>
        <w:rPr/>
        <w:t>Kérjük fel az Ipartestület elnökét, adjon részletes tájékoztatást a tevékenységrő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4/2001. (IX. 26.) sz.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Budapest Főváros XVI. kerületi Önkormányzat a kerületi Ipartestülettel 1991-ben kötött Együttműködési megállapodást a mai igényeknek megfelelő átdolgozás után meg kívánja újítani. Megbízza a bizottság elnökét, hogy ennek érdekében az Ipartestület felé járjon el és a megújított megállapodás tervezetet a bizottság elé terjessze b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október 30.</w:t>
      </w:r>
    </w:p>
    <w:p>
      <w:pPr>
        <w:pStyle w:val="Normal"/>
        <w:jc w:val="both"/>
        <w:rPr/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napirend: Bizottsági ügyrend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>Amíg nincs a bizottságnak ügyrendje, addig a Képviselő-testületre vonatkozó szabályok alapján működik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álint Menyhért: </w:t>
      </w:r>
      <w:r>
        <w:rPr/>
        <w:t>Javaslom, legyen ügyrend, mert akkor kivédhetjük a támadásokat, mint pl. Szénási úr rész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Lantos Antal: </w:t>
      </w:r>
      <w:r>
        <w:rPr/>
        <w:t>Voltak észrevételeim törvényességi szempontból, ezt Szabó Tamás tudja. A jegyzőnő féléves késéssel válaszolt, holott az ügyintézési határidő 30 nap. A jegyző feladata a törvényességgel foglalk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énási Sándor: </w:t>
      </w:r>
      <w:r>
        <w:rPr/>
        <w:t>Tavasszal kérdést intéztem a jegyző asszonyhoz, hogy a bizottság jogszerűen működik-e? Mivel nem kaptam választ, ezért a Közigazgatási Hivatalhoz fordultam. A Közigazgatási Hivatal szerint a hivatal képviselője nem hitelesítheti a jegyzőköny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egérkezik Bagdi Sándor László 16,45 órak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>A Közigazgatási Hivatal levelében nem találom, miért ne írhatná alá a jegyzőkönyvet a hivatal képviselője. Ez nem a napirend tárg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énási Sándor: </w:t>
      </w:r>
      <w:r>
        <w:rPr/>
        <w:t>A Közigazgatási Hivatal kért egy vizsgálatot, majd utána térjünk vissza erre. A bizottság tagja nem hivatali dolgozó, így nem írhat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5/2001. (IX. 26.) sz. TCB határozat:</w:t>
      </w:r>
    </w:p>
    <w:p>
      <w:pPr>
        <w:pStyle w:val="Heading2"/>
        <w:rPr/>
      </w:pPr>
      <w:r>
        <w:rPr/>
        <w:t xml:space="preserve">A Tájékoztatási és Civil Kapcsolatok Bizottsága úgy határoz, hogy az SZMSZ-ben biztosított jogával élve saját Bizottsági Ügyrendet kíván kialakítani. Az Ügyrend-tervezet kialakításával megbízza a bizottság elnöké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2001. október 3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3 igen – 3 nem – határozat nem születet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napirend: Kisebbségi önkormányzatok pályázatai – javaslattétel a Testület felé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>
          <w:i/>
        </w:rPr>
        <w:t>A pályázatokat a Bizottság tagjai megkapták, e</w:t>
      </w:r>
      <w:r>
        <w:rPr/>
        <w:t>z kiegészül a Lengyel Kisebbségi Önkormányzat levelével. A táblázat a költségvetés szabályai szerint van elkészí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dr. Onyestyák György: </w:t>
      </w:r>
      <w:r>
        <w:rPr/>
        <w:t>A Roma Önkormányzat elnöke régebben úgy nyilatkozott, hogy semminemű támogatást nem kér a Tájékoztatási és Civil Kapcsolatok Bizottságától. Szerintem ezt komolyan kell venni, így neki nulla összeget képzelek e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Én osztom dr. Onyestyák György véle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álint Menyhért: </w:t>
      </w:r>
      <w:r>
        <w:rPr/>
        <w:t xml:space="preserve">Itt van Szénási úr levele. Mikor Szénási úr tavasszal ezt a kijelentést tette, nem vettem komolyan. Véleményem szerint adjuk meg a javasolt összeget. Mi csak javasolunk és a Képviselő-testület dönt eb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Lantos Antal: </w:t>
      </w:r>
      <w:r>
        <w:rPr/>
        <w:t>Figyelembe kell venni, mekkora tömeget mozgat meg a kisebbségi önkormányzat. Fontos a pályázat minősége is. A Német Kisebbségi Önkormányzat ebben kimagasló, sorban utána a Roma Önkormányzat következik. Hiába van bajunk Szénási úrral, az a kerületben élő sok cigány sorsa a kérdés, nekünk ők a partnerek, nem Szénási ú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zénási Sándor:</w:t>
      </w:r>
      <w:r>
        <w:rPr/>
        <w:t>Amit a Bizottság itt művel az a vicc kategóriába sorolh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>A levelet Szénási úr írta alá, mint a Roma Önkormányzat elnöke, ez hivatalos irat, nem lehet semmisnek venni. Az egy kérdés, hogy hogy tudja képviselni a romákat. Ha ezt a levelet eléjük tárjuk majd eldöntik. Egyébként ami a vicc kategóriába sorolható az a Pályázatukban a 4. old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Hargitai István: </w:t>
      </w:r>
      <w:r>
        <w:rPr/>
        <w:t>Megdöbbentő Szénási úr levelet, amiben nem kér támogatást, de mi ne döntsünk elhamarkodottan, mert az a romák ellen van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ozzászólt: dr. Onyestyák György, Szabó Tam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Bálint Menyhért: </w:t>
      </w:r>
      <w:r>
        <w:rPr/>
        <w:t>Azzal szemben, hogy a többi kisebbségnek van anyaország kapcsolata, a Roma Önkormányzatnak nincs. Nem az elit cigányokat kell támogatni. A Roma Önkormányzat egy sorban elintézte, hogy munkahely-teremtés a cél, de miből, hogyan? Véleményem szerint a felnőtt romákat is taníttatni kell, hiszen ma már érettségivel is nehéz elhelyezke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énási Sándor: </w:t>
      </w:r>
      <w:r>
        <w:rPr/>
        <w:t xml:space="preserve">A Kölcsey Általános Iskolából 14 számítógépes konfigurációt szereztünk, az iskolában kommunikációs tréning van a cigányság, másság elfogadására való felkészülésről. Az általam írt levél a bizottságnak szólt, saját hatáskörében végzett munkájáról. Ez a testület pénze, ő osztotta ezt a feladatot a bizottság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A bizottság javaslatot tesz. A polgármester a felelős, amiért október közepén kapnak pénzt a kisebbségi önkormányzatok, mivel ezt csak az utolsó testületi ülésen terjesztette elő a pályázati kiírást. Az én hibám az 1 heti elmaradás, de az elmúlt héten amúgy sem lett volna Bizottsági ü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Morzsa László: </w:t>
      </w:r>
      <w:r>
        <w:rPr/>
        <w:t>3 éve kérjük, hogy csinálhassunk egy önálló kisebbségi lapot, ezt igazolni is tud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>A bizottság foglalkozott ezzel, de nem adott rá támogatást. A kerületi újságban minden kisebbségnek biztosítunk megjelenési lehető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énási Sándor: </w:t>
      </w:r>
      <w:r>
        <w:rPr/>
        <w:t>Ez nem a bizottság hibája, ahogy a civil szervezetek, úgy mi is hátrányban vagyunk, hogy októberben kapjuk meg a támogatás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Józsa Ferenc: </w:t>
      </w:r>
      <w:r>
        <w:rPr>
          <w:b w:val="false"/>
          <w:i w:val="false"/>
        </w:rPr>
        <w:t xml:space="preserve">A román helyzet korántsem olyan rózsás, mint itt, tehát onnan nem kap a kisebbségi önkormányzat támogatást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Hozzászólt: Szabó Tamás, Szénási Sándor, Sobottynski Róbertn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riskovics Antalné: </w:t>
      </w:r>
      <w:r>
        <w:rPr>
          <w:b w:val="false"/>
          <w:i w:val="false"/>
        </w:rPr>
        <w:t xml:space="preserve">A pályázat elkészítéséhez segítségül kaptunk egy vázlatot, ezért lett ilyen egyszerű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Hozzászól: Jurnyik György, Szabó Tam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ázmándi Bán Zoltán: </w:t>
      </w:r>
      <w:r>
        <w:rPr>
          <w:b w:val="false"/>
          <w:i w:val="false"/>
        </w:rPr>
        <w:t>Szénási Sándor nem nyilatkozott a levélről, az nem elég, hogy a bizottságra vonatkozik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énási Sándor: </w:t>
      </w:r>
      <w:r>
        <w:rPr>
          <w:b w:val="false"/>
          <w:i w:val="false"/>
        </w:rPr>
        <w:t>Az áll benne, hogy nem kívánok a bizottságtól pénzt kérni, de ez a Képviselő-testületről leosztott feladat, nem a bizottság pénze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Pázmándi Bán Zoltán: </w:t>
      </w:r>
      <w:r>
        <w:rPr>
          <w:b w:val="false"/>
          <w:i w:val="false"/>
        </w:rPr>
        <w:t>Javaslom, vegyük le napirendről, nincs miről beszélni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Hozzászólt: Szénási Sánd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ntos Antal: </w:t>
      </w:r>
      <w:r>
        <w:rPr>
          <w:b w:val="false"/>
          <w:i w:val="false"/>
        </w:rPr>
        <w:t xml:space="preserve">Nem ismerem a levelet, nem került hozzám. Kérem a bizottságot, hogy ne foglalkozzon kirekesztéssel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 xml:space="preserve">A levelet Szénási úr a Bizottság minden tagjának kiosztotta. Mint már mondtam az, hogy a kisebbségek októberben kapnak támogatást nem az Ügyosztály és a Bizottság hibája. </w:t>
      </w:r>
      <w:r>
        <w:rPr>
          <w:b w:val="false"/>
        </w:rPr>
        <w:t xml:space="preserve">A </w:t>
      </w:r>
      <w:r>
        <w:rPr>
          <w:b w:val="false"/>
          <w:i w:val="false"/>
        </w:rPr>
        <w:t>pályázatok itt vannak a polgármester szignójával, az előterjesztést Ő készíti. Mi csak javaslatot tehetünk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dr. Onyestyák György: </w:t>
      </w:r>
      <w:r>
        <w:rPr>
          <w:b w:val="false"/>
          <w:i w:val="false"/>
        </w:rPr>
        <w:t>Szégyenteljes dolog, hogy októberben jutnak pénzhez a kisebbségi önkormányzatok. Ez más évben nem fordulhat elő. Kérdezném, hogy Cinkotán működik egy nyelvápoló klub, az ő kultúrájuk támogatása lehetséges-e?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Ballay Ágnes: </w:t>
      </w:r>
      <w:r>
        <w:rPr>
          <w:b w:val="false"/>
          <w:i w:val="false"/>
        </w:rPr>
        <w:t>Mi is egyszer már beadtuk a pályázatot. Nem tudtuk, hogy szövegesen értékelni kell. Nálunk az anyaországgal való kapcsolattartás nagyon drága. Az Állami Számvevőszék vizsgált minket és szerintük eltúloztuk a bevétel, így most csak 2,6 millió Ft szerepel a pályázatban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Hozzászólt: Kricskovics Antal, Sobottynski Róbertné, Szénási Sándor, Józsa Ferenc, Jurnyik Györg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zünet 18 órától 18,10 óráig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 xml:space="preserve">Kérném a bizottság véleményét, hogy a Roma Kisebbségi Önkormányzat kapjon támogatást, vagy sem. Amennyiben nem kap, úgy a pénzét egyenlő arányban elosztjuk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dr. Onyestyák György: </w:t>
      </w:r>
      <w:r>
        <w:rPr>
          <w:b w:val="false"/>
          <w:i w:val="false"/>
        </w:rPr>
        <w:t>A testület adott már 300.000,- Ft-ot, tehát a nulla így már nem nulla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énási Sándor: </w:t>
      </w:r>
      <w:r>
        <w:rPr>
          <w:b w:val="false"/>
          <w:i w:val="false"/>
        </w:rPr>
        <w:t>Nem kaptuk meg a 300.000,- Ft-ot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Lantos Antal: </w:t>
      </w:r>
      <w:r>
        <w:rPr>
          <w:b w:val="false"/>
          <w:i w:val="false"/>
        </w:rPr>
        <w:t>Szeretném kérni, hogy erről a határozatról név szerint szavazzunk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5/2001. (IX. 26.) sz. TCB határozat:</w:t>
      </w:r>
    </w:p>
    <w:p>
      <w:pPr>
        <w:pStyle w:val="Heading2"/>
        <w:rPr/>
      </w:pPr>
      <w:r>
        <w:rPr/>
        <w:t>A Tájékoztatási és Civil Kapcsolatok Bizottsága javasolja a Képviselő-testületnek, hogy a kerületi kisebbségi önkormányzatok támogatási keretéből a Roma Kisebbségi Önkormányzatot 0,- Ft-tal támogass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</w:t>
      </w:r>
    </w:p>
    <w:p>
      <w:pPr>
        <w:pStyle w:val="Normal"/>
        <w:jc w:val="both"/>
        <w:rPr/>
      </w:pPr>
      <w:r>
        <w:rPr>
          <w:b/>
          <w:i/>
        </w:rPr>
        <w:t>Bálint Menyhért</w:t>
        <w:tab/>
        <w:tab/>
        <w:t>tartózkod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rgitai István</w:t>
        <w:tab/>
        <w:tab/>
        <w:t>ne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Lantos Antal</w:t>
        <w:tab/>
        <w:tab/>
        <w:t>ne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Onyestyák György</w:t>
        <w:tab/>
        <w:t>ig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ázmándi Bán Zoltán</w:t>
        <w:tab/>
        <w:t>ne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bó Tamás</w:t>
        <w:tab/>
        <w:tab/>
        <w:t>ig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 igen – 3 nem – 1 tartózkodás – határozat nem született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5/2001. (IX. 26.)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javasolja a Képviselő-testületnek, hogy a kerületi kisebbségi önkormányzatokat a mellékelt táblázat szerint a kisebbségi pályázati keret terhére részesítse anyagi támogatásb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/>
      </w:pPr>
      <w:r>
        <w:rPr>
          <w:b/>
          <w:i/>
        </w:rPr>
        <w:t>Szavazás: 3 igen – 2 nem – 1 tartózkodás – határozat nem születet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5/2001. (IX. 26.)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ájékoztatási és Civil Kapcsolatok Bizottsága felkéri a Jegyző asszonyt, vizsgálja meg, hogy miért késlekedett a kisebbségi támogatási pályázat kiírása – a kiírás kinek a feladata lett voln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Hargitai István távozik 18,20 órakor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5. napirend: Közvélemény-kutat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>A közvélemény-kutatás alapja a 2 éve elkészült közvélemény-kutatás. A Bizottság tavasszal már elvben támogatta, de a költségvetés szűkössége miatt nem terjesztette elő. A kérdéssor a régivel azonos. A kerület képviselőivel való elégedettségre is rá lehetne kérdezni, ez felmerült. A válaszadó meghatározhat olyan képviselőt, akit ismer, hogy a munkáját hogyan látja. Az a kérdés, szükség van-e közvélemény-kutatásra?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Hozzászólt: Bálint Menyhért, Szabó Tam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álint Menyhért: </w:t>
      </w:r>
      <w:r>
        <w:rPr>
          <w:b w:val="false"/>
          <w:i w:val="false"/>
        </w:rPr>
        <w:t>A megkérdezett hogy tudja megállapítani, hogy az Önkormányzat hatékonyan gazdálkodott-e?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 xml:space="preserve">Az újságban szerepelt a zárszámadás. </w:t>
      </w:r>
    </w:p>
    <w:p>
      <w:pPr>
        <w:pStyle w:val="TextBody"/>
        <w:rPr/>
      </w:pPr>
      <w:r>
        <w:rPr/>
        <w:t xml:space="preserve">Bálint Menyhért: </w:t>
      </w:r>
      <w:r>
        <w:rPr>
          <w:b w:val="false"/>
          <w:i w:val="false"/>
        </w:rPr>
        <w:t>A 14. pontnál a terület szót kihúznám és úgy lenne a kérdés, hogy meg tudná-e nevezni az Ön képviselőjét?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 xml:space="preserve">Ez a kérdés csak azt méri fel, hogy az önkormányzati képviselőt ismeri-e, nem pedig a munkájával kapcsolatos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Pázmándi Bán Zoltán: </w:t>
      </w:r>
      <w:r>
        <w:rPr>
          <w:b w:val="false"/>
          <w:i w:val="false"/>
        </w:rPr>
        <w:t>A közvélemény-kutatás nem arról szól, hogy a polgár meg tudja-e ítélni a dolgot, hanem arról, hogy mi a véleménye arról a bizonyos dologról. Egy hiba van, hogy nem adjuk meg a lehetősége arra, hogy nem tud róla véleményt alkotni. Szerintem sok az 1 millió Ft feletti összeg érte.</w:t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 xml:space="preserve">A 2 évvel ezelőtti összeghez képest csak az inflációval emelték meg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Pázmándi Bán Zoltán: </w:t>
      </w:r>
      <w:r>
        <w:rPr>
          <w:b w:val="false"/>
          <w:i w:val="false"/>
        </w:rPr>
        <w:t>Van másnak 200 fős telefonos elemzése</w:t>
      </w:r>
      <w:r>
        <w:rPr/>
        <w:t xml:space="preserve"> </w:t>
      </w:r>
      <w:r>
        <w:rPr>
          <w:b w:val="false"/>
          <w:i w:val="false"/>
        </w:rPr>
        <w:t>3-400.000,- Ft-ért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Lantos Antal: </w:t>
      </w:r>
      <w:r>
        <w:rPr>
          <w:b w:val="false"/>
          <w:i w:val="false"/>
        </w:rPr>
        <w:t>A 2. pontnál az idegenforgalom, műemlékvédelem szerepel, a kerületben ez nem működik. Viszont a gyermekvédelemről nem esik szó. A 3. pontnál javaslom hozzátenni, hogy melyik részen lakik az illető. A 7. pontot javítani kellene: a jövedelempótló támogatás megszűnt, át lett nevezve, rokkant igazolvány sincs már. A 8. pontban az alkalmazott helyett köztisztviselő megnevezést javasolnék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dr. Onyestyák György: </w:t>
      </w:r>
      <w:r>
        <w:rPr>
          <w:b w:val="false"/>
          <w:i w:val="false"/>
        </w:rPr>
        <w:t>Az 1. pontnál kerületi önkormányzatot kellene írni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>A 16. kérdés elé be lehetne tenni egy kérdést, hogy melyik önkormányzati képviselő munkájával elégedett és mennyire? Nevezze meg azt a képviselőt, akivel elégedett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/>
          <w:i/>
        </w:rPr>
        <w:t>96/2001. (IX. 26.)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ájékoztatási és Civil Kapcsolatok Bizottsága úgy határoz, hogy a költségvetés módosításakor 1.125.000,- Ft-ot igényel közvélemény-kutatás céljá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/>
      </w:pPr>
      <w:r>
        <w:rPr>
          <w:b/>
          <w:i/>
        </w:rPr>
        <w:t>Szavazás: 5 igen – egyhangú – a határozatot elfogadta a bizottság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7/2001. (IX. 26.)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úgy határoz, hogy amennyiben a Képviselő-testület biztosítja az anyagi forrásokat, a mellékelt árajánlat alapján megrendeli a közvélemény-kutatást az IGSZA Bt-től 1.125.000,- Ft értékbe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5 igen – egyhangú – a határozatot elfogadta a bizottság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6. napirend: Egyebek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 xml:space="preserve">Bagdi Sándor László kérelme az előterjesztés. Az a kérdés, él-e a bizottság azzal a lehetőséggel, a rendelet adta lehetőséggel élve Bagdi úr javaslatát különleges esetnek minősítve október 23.-án díszpolgári címet adjon? Szerintem ne, semmi nem indokolja és a kitüntetés is értéktelenedne vele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Bálint Menyhért: </w:t>
      </w:r>
      <w:r>
        <w:rPr>
          <w:b w:val="false"/>
          <w:i w:val="false"/>
        </w:rPr>
        <w:t>Az önkormányzati rendelet szerint van-e lehetőség erre?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Szabó Tamás: </w:t>
      </w:r>
      <w:r>
        <w:rPr>
          <w:b w:val="false"/>
          <w:i w:val="false"/>
        </w:rPr>
        <w:t xml:space="preserve">Különleges esetben lehet egy évben két alkalommal is adni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Lantos Antal: </w:t>
      </w:r>
      <w:r>
        <w:rPr>
          <w:b w:val="false"/>
          <w:i w:val="false"/>
        </w:rPr>
        <w:t xml:space="preserve">Az egészben ellentmondás van. A leírás nem egyezik az indoklással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 xml:space="preserve">Pázmándi Bán Zoltán: </w:t>
      </w:r>
      <w:r>
        <w:rPr>
          <w:b w:val="false"/>
          <w:i w:val="false"/>
        </w:rPr>
        <w:t xml:space="preserve">Egy kitüntetés értékét befolyásolja, hogy milyen gyakran adják. Nem értek vele egyet, hogy egymás után többször adjunk díszpolgári címet. Azt javaslom, a bizottság most ne foglalkozzon ezzel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Hozzászólt: Bálint Menyhért, dr. Onyestyák György, Szabó Tam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ntos Antal: </w:t>
      </w:r>
      <w:r>
        <w:rPr>
          <w:b w:val="false"/>
          <w:i w:val="false"/>
        </w:rPr>
        <w:t xml:space="preserve">Kérném, hogy a XVI. Kerületi Újságból az iskolákba és az orvosi rendelőkbe is tegyenek, mert nem olvassák a lapot.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/>
        <w:t>Hozzászólt: dr. Onyestyák György, Bagdi Sándor László, Szabó Tamás, Bálint Menyhért, Lantos Antal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jegyzőkönyv lezárva 19,20 órakor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k. 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Szabó Tamás</w:t>
        <w:tab/>
        <w:tab/>
        <w:tab/>
        <w:tab/>
        <w:tab/>
        <w:t>Matiegkáné Nagy Gabriella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 xml:space="preserve">     </w:t>
      </w:r>
      <w:r>
        <w:rPr/>
        <w:t>elnök</w:t>
        <w:tab/>
        <w:tab/>
        <w:tab/>
        <w:tab/>
        <w:tab/>
        <w:tab/>
        <w:t xml:space="preserve">    jegyzőkönyv hitelesít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u w:val="double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8:57:00Z</dcterms:created>
  <dc:creator>Matiegkáné Nagy Gabriella</dc:creator>
  <dc:description/>
  <dc:language>en-US</dc:language>
  <cp:lastModifiedBy>Matiegkáné Nagy Gabriella</cp:lastModifiedBy>
  <cp:lastPrinted>2001-04-17T14:27:00Z</cp:lastPrinted>
  <dcterms:modified xsi:type="dcterms:W3CDTF">2001-11-27T11:29:00Z</dcterms:modified>
  <cp:revision>33</cp:revision>
  <dc:subject/>
  <dc:title>J E G Y Z Ő K Ö N Y V </dc:title>
</cp:coreProperties>
</file>