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Times New Roman" w:hAnsi="Times New Roman CE;Times New Roman" w:cs="Times New Roman CE;Times New Roman"/>
          <w:smallCaps/>
          <w:shadow/>
          <w:color w:val="0000FF"/>
          <w:sz w:val="32"/>
        </w:rPr>
      </w:pPr>
      <w:r>
        <w:rPr>
          <w:rFonts w:cs="Times New Roman CE;Times New Roman" w:ascii="Times New Roman CE;Times New Roman" w:hAnsi="Times New Roman CE;Times New Roman"/>
          <w:smallCaps/>
          <w:shadow/>
          <w:color w:val="0000FF"/>
          <w:sz w:val="32"/>
        </w:rPr>
        <w:t xml:space="preserve">Jegyzőkönyv </w:t>
      </w:r>
    </w:p>
    <w:p>
      <w:pPr>
        <w:pStyle w:val="Normal"/>
        <w:jc w:val="both"/>
        <w:rPr>
          <w:rFonts w:ascii="Times New Roman" w:hAnsi="Times New Roman" w:cs="Times New Roman"/>
          <w:smallCaps/>
          <w:shadow/>
          <w:color w:val="0000FF"/>
          <w:sz w:val="32"/>
        </w:rPr>
      </w:pPr>
      <w:r>
        <w:rPr>
          <w:rFonts w:cs="Times New Roman" w:ascii="Times New Roman" w:hAnsi="Times New Roman"/>
          <w:smallCaps/>
          <w:shadow/>
          <w:color w:val="0000FF"/>
          <w:sz w:val="32"/>
        </w:rPr>
      </w:r>
    </w:p>
    <w:p>
      <w:pPr>
        <w:pStyle w:val="Normal"/>
        <w:ind w:left="2124" w:hanging="2124"/>
        <w:jc w:val="both"/>
        <w:rPr/>
      </w:pPr>
      <w:r>
        <w:rPr>
          <w:rFonts w:cs="Times New Roman CE;Times New Roman" w:ascii="Times New Roman CE;Times New Roman" w:hAnsi="Times New Roman CE;Times New Roman"/>
          <w:b/>
          <w:smallCaps/>
          <w:shadow/>
          <w:color w:val="0000FF"/>
        </w:rPr>
        <w:t>Készült:</w:t>
      </w:r>
      <w:r>
        <w:rPr>
          <w:rFonts w:cs="Times New Roman CE;Times New Roman" w:ascii="Times New Roman CE;Times New Roman" w:hAnsi="Times New Roman CE;Times New Roman"/>
          <w:smallCaps/>
          <w:shadow/>
          <w:color w:val="0000FF"/>
        </w:rPr>
        <w:tab/>
      </w:r>
      <w:r>
        <w:rPr>
          <w:rFonts w:cs="Times New Roman CE;Times New Roman" w:ascii="Times New Roman CE;Times New Roman" w:hAnsi="Times New Roman CE;Times New Roman"/>
          <w:b/>
          <w:smallCaps/>
          <w:shadow/>
          <w:color w:val="0000FF"/>
        </w:rPr>
        <w:t>2001. február 27.-én 16 órakor a Budapest Főváros XVI. kerületi Önko</w:t>
      </w:r>
      <w:r>
        <w:rPr>
          <w:rFonts w:cs="Times New Roman" w:ascii="Times New Roman" w:hAnsi="Times New Roman"/>
          <w:b/>
          <w:smallCaps/>
          <w:shadow/>
          <w:color w:val="0000FF"/>
        </w:rPr>
        <w:t>r</w:t>
      </w:r>
      <w:r>
        <w:rPr>
          <w:rFonts w:cs="Times New Roman CE;Times New Roman" w:ascii="Times New Roman CE;Times New Roman" w:hAnsi="Times New Roman CE;Times New Roman"/>
          <w:b/>
          <w:smallCaps/>
          <w:shadow/>
          <w:color w:val="0000FF"/>
        </w:rPr>
        <w:t>mányzat Polgármesteri Hivatalban tartott Tájékoztatási és Civil Kapcsolatok Bizottsága üléséről</w:t>
      </w:r>
    </w:p>
    <w:p>
      <w:pPr>
        <w:pStyle w:val="Normal"/>
        <w:jc w:val="both"/>
        <w:rPr>
          <w:rFonts w:ascii="Times New Roman" w:hAnsi="Times New Roman" w:cs="Times New Roman"/>
          <w:b/>
          <w:b/>
          <w:smallCaps/>
          <w:shadow/>
          <w:color w:val="0000FF"/>
        </w:rPr>
      </w:pPr>
      <w:r>
        <w:rPr>
          <w:rFonts w:cs="Times New Roman" w:ascii="Times New Roman" w:hAnsi="Times New Roman"/>
          <w:b/>
          <w:smallCaps/>
          <w:shadow/>
          <w:color w:val="0000FF"/>
        </w:rPr>
      </w:r>
    </w:p>
    <w:p>
      <w:pPr>
        <w:pStyle w:val="Normal"/>
        <w:jc w:val="both"/>
        <w:rPr/>
      </w:pPr>
      <w:r>
        <w:rPr>
          <w:rFonts w:cs="Times New Roman" w:ascii="Times New Roman" w:hAnsi="Times New Roman"/>
          <w:b/>
          <w:smallCaps/>
          <w:shadow/>
          <w:color w:val="0000FF"/>
        </w:rPr>
        <w:t>Jelen vannak:</w:t>
      </w:r>
      <w:r>
        <w:rPr>
          <w:rFonts w:cs="Times New Roman" w:ascii="Times New Roman" w:hAnsi="Times New Roman"/>
          <w:smallCaps/>
          <w:shadow/>
          <w:color w:val="0000FF"/>
        </w:rPr>
        <w:t xml:space="preserve"> </w:t>
        <w:tab/>
      </w:r>
      <w:r>
        <w:rPr>
          <w:rFonts w:cs="Times New Roman CE;Times New Roman" w:ascii="Times New Roman CE;Times New Roman" w:hAnsi="Times New Roman CE;Times New Roman"/>
          <w:smallCaps/>
          <w:shadow/>
          <w:color w:val="0000FF"/>
        </w:rPr>
        <w:t>Szabó Tamás</w:t>
        <w:tab/>
        <w:tab/>
        <w:tab/>
        <w:t>elnök</w:t>
      </w:r>
    </w:p>
    <w:p>
      <w:pPr>
        <w:pStyle w:val="Normal"/>
        <w:ind w:left="1416" w:firstLine="708"/>
        <w:jc w:val="both"/>
        <w:rPr>
          <w:rFonts w:ascii="Times New Roman CE;Times New Roman" w:hAnsi="Times New Roman CE;Times New Roman" w:cs="Times New Roman CE;Times New Roman"/>
          <w:smallCaps/>
          <w:shadow/>
          <w:color w:val="0000FF"/>
        </w:rPr>
      </w:pPr>
      <w:r>
        <w:rPr>
          <w:rFonts w:cs="Times New Roman CE;Times New Roman" w:ascii="Times New Roman CE;Times New Roman" w:hAnsi="Times New Roman CE;Times New Roman"/>
          <w:smallCaps/>
          <w:shadow/>
          <w:color w:val="0000FF"/>
        </w:rPr>
        <w:t>Abonyi János</w:t>
        <w:tab/>
        <w:tab/>
        <w:tab/>
        <w:t>bizottsági tag</w:t>
      </w:r>
    </w:p>
    <w:p>
      <w:pPr>
        <w:pStyle w:val="Normal"/>
        <w:ind w:left="1416" w:firstLine="708"/>
        <w:jc w:val="both"/>
        <w:rPr>
          <w:rFonts w:ascii="Times New Roman CE;Times New Roman" w:hAnsi="Times New Roman CE;Times New Roman" w:cs="Times New Roman CE;Times New Roman"/>
          <w:smallCaps/>
          <w:shadow/>
          <w:color w:val="0000FF"/>
        </w:rPr>
      </w:pPr>
      <w:r>
        <w:rPr>
          <w:rFonts w:cs="Times New Roman CE;Times New Roman" w:ascii="Times New Roman CE;Times New Roman" w:hAnsi="Times New Roman CE;Times New Roman"/>
          <w:smallCaps/>
          <w:shadow/>
          <w:color w:val="0000FF"/>
        </w:rPr>
        <w:t>Pratzner Győző</w:t>
        <w:tab/>
        <w:tab/>
        <w:tab/>
        <w:t>bizottsági tag</w:t>
      </w:r>
    </w:p>
    <w:p>
      <w:pPr>
        <w:pStyle w:val="Normal"/>
        <w:ind w:left="2124" w:hanging="0"/>
        <w:jc w:val="both"/>
        <w:rPr/>
      </w:pPr>
      <w:r>
        <w:rPr>
          <w:rFonts w:cs="Times New Roman CE;Times New Roman" w:ascii="Times New Roman CE;Times New Roman" w:hAnsi="Times New Roman CE;Times New Roman"/>
          <w:smallCaps/>
          <w:shadow/>
          <w:color w:val="0000FF"/>
        </w:rPr>
        <w:t>Márkó László</w:t>
      </w:r>
      <w:r>
        <w:rPr>
          <w:rFonts w:cs="Times New Roman" w:ascii="Times New Roman" w:hAnsi="Times New Roman"/>
          <w:smallCaps/>
          <w:shadow/>
          <w:color w:val="0000FF"/>
        </w:rPr>
        <w:tab/>
        <w:tab/>
        <w:tab/>
        <w:t>bizottsági tag</w:t>
      </w:r>
    </w:p>
    <w:p>
      <w:pPr>
        <w:pStyle w:val="Normal"/>
        <w:ind w:left="2124" w:hanging="0"/>
        <w:jc w:val="both"/>
        <w:rPr>
          <w:rFonts w:ascii="Times New Roman" w:hAnsi="Times New Roman" w:cs="Times New Roman"/>
          <w:smallCaps/>
          <w:shadow/>
          <w:color w:val="0000FF"/>
        </w:rPr>
      </w:pPr>
      <w:r>
        <w:rPr>
          <w:rFonts w:cs="Times New Roman" w:ascii="Times New Roman" w:hAnsi="Times New Roman"/>
          <w:smallCaps/>
          <w:shadow/>
          <w:color w:val="0000FF"/>
        </w:rPr>
        <w:t>Dr. Onyestyák György</w:t>
        <w:tab/>
        <w:t>bizottsági tag</w:t>
      </w:r>
    </w:p>
    <w:p>
      <w:pPr>
        <w:pStyle w:val="Normal"/>
        <w:ind w:left="2124" w:hanging="0"/>
        <w:jc w:val="both"/>
        <w:rPr>
          <w:rFonts w:ascii="Times New Roman" w:hAnsi="Times New Roman" w:cs="Times New Roman"/>
          <w:smallCaps/>
          <w:shadow/>
          <w:color w:val="0000FF"/>
        </w:rPr>
      </w:pPr>
      <w:r>
        <w:rPr>
          <w:rFonts w:cs="Times New Roman" w:ascii="Times New Roman" w:hAnsi="Times New Roman"/>
          <w:smallCaps/>
          <w:shadow/>
          <w:color w:val="0000FF"/>
        </w:rPr>
        <w:t>Bálint Menyhért</w:t>
        <w:tab/>
        <w:tab/>
        <w:t>bizottsági tag</w:t>
      </w:r>
    </w:p>
    <w:p>
      <w:pPr>
        <w:pStyle w:val="Normal"/>
        <w:ind w:left="2124" w:hanging="0"/>
        <w:jc w:val="both"/>
        <w:rPr>
          <w:rFonts w:ascii="Times New Roman" w:hAnsi="Times New Roman" w:cs="Times New Roman"/>
          <w:smallCaps/>
          <w:shadow/>
          <w:color w:val="0000FF"/>
        </w:rPr>
      </w:pPr>
      <w:r>
        <w:rPr>
          <w:rFonts w:cs="Times New Roman" w:ascii="Times New Roman" w:hAnsi="Times New Roman"/>
          <w:smallCaps/>
          <w:shadow/>
          <w:color w:val="0000FF"/>
        </w:rPr>
        <w:t>Hargitai István</w:t>
        <w:tab/>
        <w:tab/>
        <w:tab/>
        <w:t>bizottsági tag</w:t>
      </w:r>
    </w:p>
    <w:p>
      <w:pPr>
        <w:pStyle w:val="Normal"/>
        <w:ind w:left="2124" w:hanging="0"/>
        <w:jc w:val="both"/>
        <w:rPr>
          <w:rFonts w:ascii="Times New Roman" w:hAnsi="Times New Roman" w:cs="Times New Roman"/>
          <w:smallCaps/>
          <w:shadow/>
          <w:color w:val="0000FF"/>
        </w:rPr>
      </w:pPr>
      <w:r>
        <w:rPr>
          <w:rFonts w:cs="Times New Roman" w:ascii="Times New Roman" w:hAnsi="Times New Roman"/>
          <w:smallCaps/>
          <w:shadow/>
          <w:color w:val="0000FF"/>
        </w:rPr>
        <w:t>Pázmándi Bán Zoltán</w:t>
        <w:tab/>
        <w:tab/>
        <w:t>bizottsági tag</w:t>
      </w:r>
    </w:p>
    <w:p>
      <w:pPr>
        <w:pStyle w:val="Normal"/>
        <w:jc w:val="both"/>
        <w:rPr>
          <w:rFonts w:ascii="Times New Roman" w:hAnsi="Times New Roman" w:cs="Times New Roman"/>
          <w:smallCaps/>
          <w:shadow/>
          <w:color w:val="0000FF"/>
        </w:rPr>
      </w:pPr>
      <w:r>
        <w:rPr>
          <w:rFonts w:cs="Times New Roman" w:ascii="Times New Roman" w:hAnsi="Times New Roman"/>
          <w:smallCaps/>
          <w:shadow/>
          <w:color w:val="0000FF"/>
        </w:rPr>
      </w:r>
    </w:p>
    <w:p>
      <w:pPr>
        <w:pStyle w:val="Normal"/>
        <w:jc w:val="both"/>
        <w:rPr>
          <w:rFonts w:ascii="Times New Roman CE;Times New Roman" w:hAnsi="Times New Roman CE;Times New Roman" w:cs="Times New Roman CE;Times New Roman"/>
          <w:smallCaps/>
          <w:shadow/>
          <w:color w:val="0000FF"/>
        </w:rPr>
      </w:pPr>
      <w:r>
        <w:rPr>
          <w:rFonts w:cs="Times New Roman" w:ascii="Times New Roman" w:hAnsi="Times New Roman"/>
          <w:b/>
          <w:smallCaps/>
          <w:shadow/>
          <w:color w:val="0000FF"/>
        </w:rPr>
        <w:t>Meghívottak:</w:t>
        <w:tab/>
      </w:r>
      <w:r>
        <w:rPr>
          <w:rFonts w:cs="Times New Roman CE;Times New Roman" w:ascii="Times New Roman CE;Times New Roman" w:hAnsi="Times New Roman CE;Times New Roman"/>
          <w:smallCaps/>
          <w:shadow/>
          <w:color w:val="0000FF"/>
        </w:rPr>
        <w:t>P. Szabó Viktória</w:t>
        <w:tab/>
        <w:tab/>
        <w:t>főszerkesztő</w:t>
      </w:r>
    </w:p>
    <w:p>
      <w:pPr>
        <w:pStyle w:val="Normal"/>
        <w:jc w:val="both"/>
        <w:rPr/>
      </w:pPr>
      <w:r>
        <w:rPr>
          <w:rFonts w:cs="Times New Roman CE;Times New Roman" w:ascii="Times New Roman CE;Times New Roman" w:hAnsi="Times New Roman CE;Times New Roman"/>
          <w:b/>
          <w:smallCaps/>
          <w:shadow/>
          <w:color w:val="0000FF"/>
        </w:rPr>
        <w:t>Vendég:</w:t>
        <w:tab/>
        <w:tab/>
      </w:r>
      <w:r>
        <w:rPr>
          <w:rFonts w:cs="Times New Roman CE;Times New Roman" w:ascii="Times New Roman CE;Times New Roman" w:hAnsi="Times New Roman CE;Times New Roman"/>
          <w:smallCaps/>
          <w:shadow/>
          <w:color w:val="0000FF"/>
        </w:rPr>
        <w:t>Végh Attila</w:t>
        <w:tab/>
        <w:tab/>
        <w:tab/>
        <w:t>képviselő</w:t>
      </w:r>
    </w:p>
    <w:p>
      <w:pPr>
        <w:pStyle w:val="Normal"/>
        <w:ind w:left="1416" w:firstLine="708"/>
        <w:jc w:val="both"/>
        <w:rPr>
          <w:rFonts w:ascii="Times New Roman CE;Times New Roman" w:hAnsi="Times New Roman CE;Times New Roman" w:cs="Times New Roman CE;Times New Roman"/>
          <w:smallCaps/>
          <w:shadow/>
          <w:color w:val="0000FF"/>
        </w:rPr>
      </w:pPr>
      <w:r>
        <w:rPr>
          <w:rFonts w:cs="Times New Roman CE;Times New Roman" w:ascii="Times New Roman CE;Times New Roman" w:hAnsi="Times New Roman CE;Times New Roman"/>
          <w:smallCaps/>
          <w:shadow/>
          <w:color w:val="0000FF"/>
        </w:rPr>
        <w:t>Dr. Székely Attila</w:t>
        <w:tab/>
        <w:tab/>
        <w:t>személyi titkár</w:t>
      </w:r>
    </w:p>
    <w:p>
      <w:pPr>
        <w:pStyle w:val="Normal"/>
        <w:ind w:left="1416" w:firstLine="708"/>
        <w:jc w:val="both"/>
        <w:rPr>
          <w:rFonts w:ascii="Times New Roman CE;Times New Roman" w:hAnsi="Times New Roman CE;Times New Roman" w:cs="Times New Roman CE;Times New Roman"/>
          <w:smallCaps/>
          <w:shadow/>
          <w:color w:val="0000FF"/>
        </w:rPr>
      </w:pPr>
      <w:r>
        <w:rPr>
          <w:rFonts w:cs="Times New Roman CE;Times New Roman" w:ascii="Times New Roman CE;Times New Roman" w:hAnsi="Times New Roman CE;Times New Roman"/>
          <w:smallCaps/>
          <w:shadow/>
          <w:color w:val="0000FF"/>
        </w:rPr>
        <w:t>Szénási Sándor</w:t>
        <w:tab/>
        <w:tab/>
        <w:tab/>
        <w:t>Roma Önk. elnöke</w:t>
      </w:r>
    </w:p>
    <w:p>
      <w:pPr>
        <w:pStyle w:val="Normal"/>
        <w:jc w:val="both"/>
        <w:rPr>
          <w:rFonts w:ascii="Times New Roman" w:hAnsi="Times New Roman" w:cs="Times New Roman"/>
          <w:b/>
          <w:b/>
          <w:color w:val="0000FF"/>
        </w:rPr>
      </w:pPr>
      <w:r>
        <w:rPr>
          <w:rFonts w:cs="Times New Roman" w:ascii="Times New Roman" w:hAnsi="Times New Roman"/>
        </w:rPr>
        <w:tab/>
        <w:tab/>
        <w:tab/>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köszönti a megjelenteket, megállapítja, hogy a bizottság határozatképes, majd az ülést megnyitj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smallCaps/>
          <w:shadow/>
          <w:color w:val="0000FF"/>
        </w:rPr>
        <w:t>Napirend:</w:t>
        <w:tab/>
      </w:r>
      <w:r>
        <w:rPr>
          <w:rFonts w:cs="Times New Roman" w:ascii="Times New Roman" w:hAnsi="Times New Roman"/>
          <w:smallCaps/>
          <w:shadow/>
          <w:color w:val="0000FF"/>
        </w:rPr>
        <w:t>1. XVI. Kerületi (Kertvárosi) Polgármester klub</w:t>
      </w:r>
    </w:p>
    <w:p>
      <w:pPr>
        <w:pStyle w:val="Normal"/>
        <w:ind w:left="1416" w:hanging="0"/>
        <w:jc w:val="both"/>
        <w:rPr/>
      </w:pPr>
      <w:r>
        <w:rPr>
          <w:rFonts w:cs="Times New Roman" w:ascii="Times New Roman" w:hAnsi="Times New Roman"/>
          <w:smallCaps/>
          <w:shadow/>
          <w:color w:val="0000FF"/>
        </w:rPr>
        <w:t>2. Díszpolgári kitüntetés</w:t>
      </w:r>
    </w:p>
    <w:p>
      <w:pPr>
        <w:pStyle w:val="Normal"/>
        <w:jc w:val="both"/>
        <w:rPr>
          <w:rFonts w:ascii="Times New Roman" w:hAnsi="Times New Roman" w:cs="Times New Roman"/>
          <w:smallCaps/>
          <w:shadow/>
          <w:color w:val="0000FF"/>
        </w:rPr>
      </w:pPr>
      <w:r>
        <w:rPr>
          <w:rFonts w:cs="Times New Roman" w:ascii="Times New Roman" w:hAnsi="Times New Roman"/>
          <w:smallCaps/>
          <w:shadow/>
          <w:color w:val="0000FF"/>
        </w:rPr>
        <w:tab/>
        <w:tab/>
        <w:t>3. Kerületért kitüntetés</w:t>
      </w:r>
    </w:p>
    <w:p>
      <w:pPr>
        <w:pStyle w:val="Normal"/>
        <w:jc w:val="both"/>
        <w:rPr>
          <w:rFonts w:ascii="Times New Roman" w:hAnsi="Times New Roman" w:cs="Times New Roman"/>
          <w:smallCaps/>
          <w:shadow/>
          <w:color w:val="0000FF"/>
        </w:rPr>
      </w:pPr>
      <w:r>
        <w:rPr>
          <w:rFonts w:cs="Times New Roman" w:ascii="Times New Roman" w:hAnsi="Times New Roman"/>
          <w:smallCaps/>
          <w:shadow/>
          <w:color w:val="0000FF"/>
        </w:rPr>
        <w:tab/>
        <w:tab/>
        <w:t>4. Cinkotai Ház-, Lakás- és Telektulajdonosok Egyesülete</w:t>
      </w:r>
    </w:p>
    <w:p>
      <w:pPr>
        <w:pStyle w:val="Normal"/>
        <w:jc w:val="both"/>
        <w:rPr>
          <w:rFonts w:ascii="Times New Roman" w:hAnsi="Times New Roman" w:cs="Times New Roman"/>
          <w:smallCaps/>
          <w:shadow/>
          <w:color w:val="0000FF"/>
        </w:rPr>
      </w:pPr>
      <w:r>
        <w:rPr>
          <w:rFonts w:cs="Times New Roman" w:ascii="Times New Roman" w:hAnsi="Times New Roman"/>
          <w:smallCaps/>
          <w:shadow/>
          <w:color w:val="0000FF"/>
        </w:rPr>
        <w:tab/>
        <w:tab/>
        <w:t>5. XVI. Kerületi Újság</w:t>
      </w:r>
    </w:p>
    <w:p>
      <w:pPr>
        <w:pStyle w:val="Normal"/>
        <w:jc w:val="both"/>
        <w:rPr>
          <w:rFonts w:ascii="Times New Roman" w:hAnsi="Times New Roman" w:cs="Times New Roman"/>
          <w:smallCaps/>
          <w:shadow/>
          <w:color w:val="0000FF"/>
        </w:rPr>
      </w:pPr>
      <w:r>
        <w:rPr>
          <w:rFonts w:cs="Times New Roman" w:ascii="Times New Roman" w:hAnsi="Times New Roman"/>
          <w:smallCaps/>
          <w:shadow/>
          <w:color w:val="0000FF"/>
        </w:rPr>
        <w:tab/>
        <w:tab/>
        <w:t>6. Egyebek</w:t>
      </w:r>
    </w:p>
    <w:p>
      <w:pPr>
        <w:pStyle w:val="Normal"/>
        <w:jc w:val="both"/>
        <w:rPr>
          <w:rFonts w:ascii="Times New Roman CE;Times New Roman" w:hAnsi="Times New Roman CE;Times New Roman" w:cs="Times New Roman CE;Times New Roman"/>
          <w:smallCaps/>
          <w:shadow/>
          <w:color w:val="0000FF"/>
        </w:rPr>
      </w:pPr>
      <w:r>
        <w:rPr>
          <w:rFonts w:cs="Times New Roman CE;Times New Roman" w:ascii="Times New Roman CE;Times New Roman" w:hAnsi="Times New Roman CE;Times New Roman"/>
          <w:smallCaps/>
          <w:shadow/>
          <w:color w:val="0000FF"/>
        </w:rPr>
      </w:r>
    </w:p>
    <w:p>
      <w:pPr>
        <w:pStyle w:val="Normal"/>
        <w:jc w:val="both"/>
        <w:rPr/>
      </w:pPr>
      <w:r>
        <w:rPr>
          <w:rFonts w:cs="Times New Roman" w:ascii="Times New Roman" w:hAnsi="Times New Roman"/>
          <w:b/>
          <w:i/>
          <w:color w:val="0000FF"/>
        </w:rPr>
        <w:t>45/2001. (II. 27.) TCB határozat:</w:t>
      </w:r>
    </w:p>
    <w:p>
      <w:pPr>
        <w:pStyle w:val="Normal"/>
        <w:jc w:val="both"/>
        <w:rPr>
          <w:rFonts w:ascii="Times New Roman" w:hAnsi="Times New Roman" w:cs="Times New Roman"/>
          <w:b/>
          <w:b/>
          <w:i/>
          <w:i/>
          <w:color w:val="0000FF"/>
        </w:rPr>
      </w:pPr>
      <w:r>
        <w:rPr>
          <w:rFonts w:cs="Times New Roman" w:ascii="Times New Roman" w:hAnsi="Times New Roman"/>
          <w:b/>
          <w:i/>
          <w:color w:val="0000FF"/>
        </w:rPr>
        <w:t>A Tájékoztatási és Civil Kapcsolatok Bizottsága a napirendet elfogadja.</w:t>
      </w:r>
    </w:p>
    <w:p>
      <w:pPr>
        <w:pStyle w:val="Normal"/>
        <w:jc w:val="both"/>
        <w:rPr/>
      </w:pPr>
      <w:r>
        <w:rPr>
          <w:rFonts w:cs="Times New Roman" w:ascii="Times New Roman" w:hAnsi="Times New Roman"/>
          <w:b/>
          <w:i/>
          <w:color w:val="0000FF"/>
        </w:rPr>
        <w:t>Szavazat: 8 igen – 0 nem – 0 tartózkodás egyhangú</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Dr. Büki Tamás (vendég) megérkezett az ülésre.</w:t>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jc w:val="both"/>
        <w:rPr>
          <w:rFonts w:ascii="Times New Roman" w:hAnsi="Times New Roman" w:cs="Times New Roman"/>
          <w:b w:val="false"/>
          <w:b w:val="false"/>
          <w:color w:val="0000FF"/>
        </w:rPr>
      </w:pPr>
      <w:r>
        <w:rPr>
          <w:rFonts w:cs="Times New Roman" w:ascii="Times New Roman" w:hAnsi="Times New Roman"/>
          <w:b/>
          <w:color w:val="0000FF"/>
        </w:rPr>
        <w:t xml:space="preserve">1. napirend: </w:t>
      </w:r>
      <w:r>
        <w:rPr>
          <w:rFonts w:cs="Times New Roman" w:ascii="Times New Roman" w:hAnsi="Times New Roman"/>
          <w:color w:val="0000FF"/>
        </w:rPr>
        <w:t>XVI. Kerületi (Kertvárosi) Polgármester Klub</w:t>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z írásbeli előterjesztést annyival egészíteném ki, amit most kiosztottam a bizottság tagjainak, ami egy Képviselő-testületi ülés szó szerinti jegyzőkönyvéből és a Polgári Törvénykönyv 2 kötetes jogszabály-magyarázó részéből egy fénymásolat, ahol sajnos nem látszik a kiemelt rész. </w:t>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 bizottság megbízott engem, hogy vizsgáljam meg a Polgármester Klubot, mint civil szervezetet. Először a polgármester úrral, mint a civil szervezet vezetőjével beszélgettem, utána a Fővárosi Bíróságnál betekintést nyertem a bejegyzés alatt álló szervezet anyagaiba. Tehát a Polgármester Klub a mai napig nincs bejegyezve civil szervezetként. A polgári kollégium elnökének címzett kérelemre és a vezető bíróval történt egyeztetés után tekinthettem be az anyagokba. A vezető bíró értetlenségét fejezte ki, hogy tulajdonképpen mire vagyunk kíváncsiak, hiszen nyilvántartásba vétel előtt civil szervezet gyakorlatilag működést nem folytathat semmilyen formában. Ennek ad nyomatékot a Polgári Törvénykönyvből kimásolt részlet, a 68. § (2) bekezdése: „Az egyesület bírósági nyilvántartásba vétellel jön létre.” A magyarázat szerint az egyesület azáltal válik jogi személlyé, ha a bíróság nyilvántartásba veszi. Az egyesületek tehát nem a cégjegyzékben kerülnek nyilvántartásba, és a bejegyzés nem visszamenő hatályú. Bármiféle gazdasági és egyéb tevékenységét csak a nyilvántartásba vétel napjával kezdheti meg. A szintén mellékelt polgármesteri beszámoló keretében. A polgármester úr, mint a civil szervezet vezetője, többször egyértelműen tanújelét adja annak, illetve kijelenti, hogy márpedig ez a civil szervezet működik. Említést tesz arról, hogy ennek a civil szervezetnek végül is 10 tagja van a mai napon, nem 150, mint ahogy a jegyzőkönyvben említi. Illetve van egy említése, hogy átutalja a rendőrségnek – és itt a civil szervezetre gondol egyértelműen – azt a támogatást, amit egy jótékonysági bál keretében gyűjtöttek, ami az alapszabályukban meghatározott. Az aggályaim nekem ott merülnek fel, hogy abszolút törvénysértő módon, bejegyzés előtt működik ez az egyesület, ami önmagában nem is lenne baj, illetve magának az egyesületnek lenne a baja, ha az alapszabály szerint meghatározott cél nem a XVI. kerületi Önkormányzat tisztségviselőinek – polgármester, alpolgármester, jegyző, aljegyző – közéleti tevékenységének elősegítése lenne. Ami végül is igen szorosan összefügg az Önkormányzat a Képviselő-testülettel. Ez komoly aggályokat vethet fel, hogy egy jogtalanul működő egyesülés gazdasági tevékenységgel befolyó, átfolyó, átutalt pénzekkel kapcsolatba hozható. Polgármester, jegyző, aljegyző ráadásul, akik abszolút politikától független személyek. Ezért a határozati javaslatokat a bizottság elé terjesztem, illetve a bizottság tagjainak véleményét szeretném hallani.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Nekem először csak két kérdésem lenne. Az egyik, hogy a 10 tag, aki tagja ennek az egyesületnek, azok között vannak a felsorolt személyek, tehát alpolgármesterek, jegyző, aljegyző? A másik pedig, hogy nagyon hosszúnak tűnik ez a két év a bíróságon történő bejegyzés kezdeményezése óta. Tudomásom szerint, amikor a bíróság reagál erre, 30 napon belül, azonnal a társaságnak hiánypótlást kell végeznie. Mi itt az állás? </w:t>
      </w:r>
    </w:p>
    <w:p>
      <w:pPr>
        <w:pStyle w:val="Normal"/>
        <w:jc w:val="both"/>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Egyáltalán folyik-e ez az eljárás jelenleg, vagy valahol elakadt. Tehát dolgozik-e az egyesület azon, hogy a bejegyzés megtörténjen, vagy egyszerűen csak beadták a kérelmet és azóta nem történt semmi.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Ez már a szóbeli tájékoztatásból kiderült, hogy Szabó Lajos Mátyás polgármester magánszemélyként elnöke ennek az egyesületnek. Az alapszabályból is ez derült ki. Az alpolgármester, jegyző, aljegyző nem tagjai. A bejegyzés folyamatban van. Amit én megtudtam a bíróságon, hogy ott összesen 10 db személyes egyeztetésnek van nyoma a bejegyzés körüli anomáliák megszüntetése végett. 1999. 06. 21-i dátum az első és 12. 20.-i a legutolsó, de azt én nem tudom, hogy ez 1999. vagy 2000. 12. 20. volt. Feltehetően többször van utalás arra, szerencsétlen Székely Attila, ugye vele történnek a személyes egyeztetések, esetleg ő tudna választ adni.</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Székely Attila: </w:t>
      </w:r>
      <w:r>
        <w:rPr>
          <w:rFonts w:cs="Times New Roman" w:ascii="Times New Roman" w:hAnsi="Times New Roman"/>
          <w:color w:val="0000FF"/>
        </w:rPr>
        <w:t xml:space="preserve">Én voltam bent kb. háromszor, vittem be különféle papírokat, amit igényelt a bíróság. Az egyesületnek van egy tevékenysége, az nyilvánvaló, mindenki meghívót kap. Lehet minősíteni, hogy jogtalan, vagy nem jogtalan. Szerintem a civil szervezet a Ptk. szerint nyilvántartásba vétellel jön létre, ez az, amikor ráütik a bélyegzőt. Aztán, hogy mikor kapunk végzést? Sajnos ez az ország nem olyan gyors, nekünk sem, másoknak sem.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Pratzner Győző: </w:t>
      </w:r>
      <w:r>
        <w:rPr>
          <w:rFonts w:cs="Times New Roman" w:ascii="Times New Roman" w:hAnsi="Times New Roman"/>
          <w:color w:val="0000FF"/>
        </w:rPr>
        <w:t>Én két egyesületet jegyeztem a Pölöskeinél, nehéz egy dolog, de az úgy volt, hogy együtt leültünk, szó szerint néztük, hogy mit javítsak ki és adjam be két héten belül, máskülönben nem foglalkozik vele. Beadtam, aztán kész. Azért nem értem, miért húzódik ez ennyi ideig?</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Székely Attila: </w:t>
      </w:r>
      <w:r>
        <w:rPr>
          <w:rFonts w:cs="Times New Roman" w:ascii="Times New Roman" w:hAnsi="Times New Roman"/>
          <w:color w:val="0000FF"/>
        </w:rPr>
        <w:t xml:space="preserve">Beteg volt a Pölöskei Mária.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Pratzner Győző: </w:t>
      </w:r>
      <w:r>
        <w:rPr>
          <w:rFonts w:cs="Times New Roman" w:ascii="Times New Roman" w:hAnsi="Times New Roman"/>
          <w:color w:val="0000FF"/>
        </w:rPr>
        <w:t xml:space="preserve">És már nem igaz az a dolog, hogy lajstromszámmal lehet működni? Ez előtt volt lajstromszám.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Én úgy érzem, hogy a vezető, a bejegyzést végző bíróval beszélgettem erről, ő szerintem ritkán téved, másrészt a Ptk. kommentárja egyértelműen kimondja, hogy a bejelentés nem visszamenő hatályú, és az egyesület azáltal válik jogi személlyé, ha a bíróság nyilvántartásba veszi. Nyilvántartásba vétel, amikor kap egy nyilvántartási számo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Abonyi János: </w:t>
      </w:r>
      <w:r>
        <w:rPr>
          <w:rFonts w:cs="Times New Roman" w:ascii="Times New Roman" w:hAnsi="Times New Roman"/>
          <w:color w:val="0000FF"/>
        </w:rPr>
        <w:t xml:space="preserve">Ezt nem lehet tisztázni egyébként. A nyilvántartásba vétel, a tevékenység elkezdésének a lehetősége mikortól számít, amikor megvan az az ügyszám, attól kezdve működhet, vagy pedig attól kezdve, ha visszajön a válasz.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Az a helyzet, hogy az nem teljesen úgy van, amit a Székely Attila mond, sőt egyáltalán nincs úgy. Ez nem igaz, hogy nem nyilvántartás-köteles. Olyan egyesületet alapít bárki, amilyet csak akar, nyilvántartás nélkül, de azzal nem szedhet pénzt, nem működtethet számlát, és nem gyűjthet összegeket. Ugyanis éntőlem olyan egyesületet működtet a polgármester nyilvántartás nélkül, amilyet csak akar, de hogyha a biztosító – hoztam ezekből a levelekből, amivel gyűjtik a pénzt ezeknek az egyesületeknek – ide pénzt gyűjt, akkor ez nyilvánvalóan törvénysértő, mert számlája csak természetes személynek, jogi személynek, vagy jogi személynek nem minősülő, de törvényben meghatározott szervezetnek, vagy gazdasági szervezetnek, vagy egyesületnek lehet. Be nem jegyzett egyesület nem jogi személy, pénzt nem kezelhet, pénzt nem gyűjthet és ez az egész adománygyűjtögetés törvénysértő.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Székely Attila: </w:t>
      </w:r>
      <w:r>
        <w:rPr>
          <w:rFonts w:cs="Times New Roman" w:ascii="Times New Roman" w:hAnsi="Times New Roman"/>
          <w:color w:val="0000FF"/>
        </w:rPr>
        <w:t xml:space="preserve">Ez valószínűleg így van. Annyiban, hogy számlát nem nyithat. Azon kívül, hogy ha 10 ember összeáll, akkor legfeljebb úgy lehet venni, hogy megrekedt a szerveződés mozgalmi szinten és ez nem tilos.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Ebben az országban ez azért tilos, mert van államháztartási törvény, számviteli törvény, pénzkezeléssel kapcsolatos adózás rendjéről szóló törvény, úgyhogy olyan nincsen, hogy valaki nem létező jogi formában, vagy mozgalmi szinten megrekedve gyűjti a pénzt. Akkor ki fogja ezt bevallani adóként? Nem lehet lekönyveltetni, mert nem törvényes, hogyha a könyvelő nem létező egyesületet könyvel. A dolognak a politikai része nem is ide tartozik. A másik Abonyi János kérdése nagy ravasz, de ő is tudja a választ. Természetesen a papír beadása és erre iktatószám kapása nem jogkeletkeztető tényező, ugyanis egyesületi törvény általános rendelkezései között ilyenek vannak, hogy az egyesülési jog alapján lehet egyesületet csinálni, de nem sértheti az alkotmány ilyen-olyan bekezdését, nem valósíthat meg bűncselekményt. Nem lehet fegyveres szervezetet létrehozni egyesületként és a 4. § (1) bekezdése kimondja, hogy a társadalmi szervezet a nyilvántartásba vétellel jön létre. Addig nem. Addig nincsen. A nyilvántartásba vétel nem a beadás, hanem a jogerős végzés kiadásának időpontja, ugyanis mi módon kontrollálná a bíróság, hogy megfelel-e a társadalmi szervezet a törvényes feltételeknek, vagy legalább 10 alapító tag mondja ki a megalakulást, állapítsa meg az alapszabályt, stb. Bármennyire is szabadság van, a bíróság érdemi ellenőrzést végez a bejegyzési aktus előtt és az érdemi ellenőrzésnek éppen az a folyamata, hogy behívják oda az embereket huszonötször. Sőt, mi több, ha nem jegyzik be, akkor nincs egyesület. Mint ahogy a Bihari Miklós annak idején pontosan így járt az érdekvédelmi szervezettel, hogy mivel elsőre ugyan bejegyezték, de aztán kiderült, hogy törvénysértő dolgok fordultak elő az alapszabályban, nem volt bizonyított az, hogy van 10 tagja, utólag a bejegyzést megsemmisítették és visszamenőleges hatállyal az egész megszűnt.</w:t>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Én annyit tennék még hozzá a gazdálkodási tevékenységhez, hogy a polgármesterrel, a szervezet vezetőjével történt személyes egyeztetésen ő maga jelentette ki, hogy azért merült fel egy bejegyzett formában, illetve egy bejegyzési eljárás megindítása, egy bejegyzett formában való működés, hiszen ezeken a rendezvényeken többnyire vállalkozók vesznek részt. A vállalkozók igénylik, hogy bizonyos kiadásaikat elszámolhassák és erről számlát tudjanak kapni. Így nyilvánvalóan sejthető, meg maga a polgármester is átutalásról beszél a szó szerinti jegyzőkönyvben, hogy gazdasági tevékenység igen is folyik. Ebbe mi belelátni nem tudunk, a Tájékoztatási és Civil Kapcsolatok Bizottsága ilyet nem kérhet, nem tisztünk, erre – úgy érzem, hogy – az ügyészség jogosul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Márkó László: </w:t>
      </w:r>
      <w:r>
        <w:rPr>
          <w:rFonts w:cs="Times New Roman" w:ascii="Times New Roman" w:hAnsi="Times New Roman"/>
          <w:color w:val="0000FF"/>
        </w:rPr>
        <w:t xml:space="preserve">Én indítottam ezt el és én tettem fel javaslatra, hogy ezt nézzük meg, de hát nem ezekre gondoltam. Úgy látszik, ez bonyolultabb még attól is, amire én gondolok. Én csak arra gondoltam, hogy használhatja-e a polgármesteri szót vagy nem a testület engedélye nélkül. Most erre nem kaptam választ, de hát lehet, hogy még nincs teljesen ez az ügy felderítve. Másik kérdésem meg az lett volna annak idején, hogy valamelyest – ha nem is olyan tragikusan, de – vagy az önkormányzati pénzből, vagy a polgármesteri keretből valamennyi pénzt erre az első ülésekre felhasználtak. Én azt tettem javaslatként – benne van a jegyzőkönyvben –, hogy a polgármester ezt nézze meg, körülbelül kalkulálja ki, hogy mennyit használtak fel belőle és fizesse vissza a klub, ne ő, hanem az egyesület. Ugyanis mi is más egyesületben összejövünk, és veszünk dolgokat, azt elköltjük a saját pénzünkből. Ha mégis olyan történt, hogy az önkormányzati pénzből felhasználtak, akkor az volt a javaslatom, hogy ezt adják vissza. Nem tudom, hogy ez hol tart. Erre szerettem volna igazság szerint választ kapni. Megleptek, hogy ez a másik, ez is létező probléma.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Igazából, mivel gyakorlatilag gazdálkodási tevékenységet nem folytathat, mert nem bejegyzett, nem nyilvántartásba vett civil szervezet, így ezt már vizsgálni pénzügyi vonalon, tehát, ha nem léteznek, akkor a Polgármester Klub nem tud visszafizetni. Hivatalosan pénzvagyonnal nem rendelkezhet, vagy annyival rendelkezhet, ami az alapítás költségeire kell, de hivatalosan, mint Polgármester Klub nem fizethet be számla ellenében. Ilyen pénzügyi vizsgálat nekünk, mint a Tájékoztatási és Civil Kapcsolatok Bizottsága nem tisztünk, és nincs erre lehetőségünk, erre az ügyészség jogosul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Végh Attila: </w:t>
      </w:r>
      <w:r>
        <w:rPr>
          <w:rFonts w:cs="Times New Roman" w:ascii="Times New Roman" w:hAnsi="Times New Roman"/>
          <w:color w:val="0000FF"/>
        </w:rPr>
        <w:t xml:space="preserve">Nagyon örülök, hogy ezen a fórumon szót kaphatok. Szeretném egy tapasztalatomat közreadni a t. bizottságnak. Nevezetesen az ominózus repülőnapnak a megrendezése kapcsán. A társasági törvényt nagyon-nagyon alaposan áttanulmányoztam és az, amire Székely úr próbált hivatkozni, az teljesen erre vonatkozik. </w:t>
      </w:r>
    </w:p>
    <w:p>
      <w:pPr>
        <w:pStyle w:val="Normal"/>
        <w:jc w:val="both"/>
        <w:rPr/>
      </w:pPr>
      <w:r>
        <w:rPr>
          <w:rFonts w:cs="Times New Roman" w:ascii="Times New Roman" w:hAnsi="Times New Roman"/>
          <w:b/>
          <w:i/>
          <w:color w:val="0000FF"/>
        </w:rPr>
        <w:t xml:space="preserve">Végh Attila: </w:t>
      </w:r>
      <w:r>
        <w:rPr>
          <w:rFonts w:cs="Times New Roman" w:ascii="Times New Roman" w:hAnsi="Times New Roman"/>
          <w:color w:val="0000FF"/>
        </w:rPr>
        <w:t xml:space="preserve">Hiszen előtársaság formájában működtetni bármilyen szervezetet csak a gazdasági társaságok esetében lehetséges a bejegyzéskor, az egyéb társaságokra – és itt utalok a Polgármester Klubra – az én véleményem szerint erre abszolút nincsen lehetőség. Itt a legnyilvánvalóbb az, hogy itt anyagi dolgok és pénzgyűjtés és pénz forgott közön, hiszen azzal, hogy a XVI. kerületi újságban a Polgármester Klub egy jótékonysági rendezvényt hirdetett, ennek nyilvánvalóan bevételei voltak. Ezzel a bevétellel ez a klub – gondolom – semmilyen módon nem tud elszámolni, hiszen nem is számolhat el, mert semmiféle jogalapja nincs e társaság működésének. Megítélésem szerint ennek a működése abszolút jogtalan, maga a céloknak a megjelölése sem történt meg, amikor ezt a jótékonysági bált megszervezték. Következésképpen itt semmilyen bevételre ez a társaság, maga a Polgármester Klub jogot nem szerezhetett, nem formálhatott, semmilyen módon ilyen gazdasági tevékenységbe nem bonyolódhatott. Nekem van egy sejtésem, hogy ez a Polgármester Klub nem szolgál másra, mint arra, hogy a polgármester úr és pártjának, nevezetesen az MSZP-nek a kasszáját növelje valamilyen illegális, vagy nem illegális módon. Nekem ez a véleményem és én, mint a kerület MIÉP képviselője, a leghatározottabb módon tiltakozom.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Abonyi János: </w:t>
      </w:r>
      <w:r>
        <w:rPr>
          <w:rFonts w:cs="Times New Roman" w:ascii="Times New Roman" w:hAnsi="Times New Roman"/>
          <w:color w:val="0000FF"/>
        </w:rPr>
        <w:t xml:space="preserve">Már vártam az ilyen típusú hozzászólást, amit messzemenően visszautasítok. Semmiféle kapcsolat nincs a szervezet és a Polgármester Klub között. Azt feltételezni, hogy pénzt csorgatnak át az MSZP kasszájába, azt kifejezetten rosszindulatú felszólalásnak tartom és még egyszer visszautasítom. Fogok tenni egy javaslatot a bizottságnak, hogy ezt az ügyet vizsgáltassák ki és amennyiben bebizonyosodik, hogy a Végh Attilának nincs igaza, abban az esetben azt fogom kérni, hogy kérjen elnézés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Hargitai István: </w:t>
      </w:r>
      <w:r>
        <w:rPr>
          <w:rFonts w:cs="Times New Roman" w:ascii="Times New Roman" w:hAnsi="Times New Roman"/>
          <w:color w:val="0000FF"/>
        </w:rPr>
        <w:t xml:space="preserve">Attilának a beszédéből talán választ kaptam, én csak arra tudok hivatkozni, hogy amikor 1987-ben a vállalkozásomat elindítottam, egyik nap beadtam a kérelmet, másnap OTP, bankszámlát kaptam, és máris dolgozhattam.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Az 1988. évi VI. törvény volt az első gazdasági társasági törvény, azelőtt csak a GMK-ról volt jogszabály és már az 1988. évi VI. törvényt is többször módosították, már teljesen átírták. A két dolognak semmi köze egymáshoz. Az egyesületeknek meg aztán főleg nem, mert 1987-ben egyesületet alapítani nem lehetett, 1989. évi II. törvény szól az egyesülési jogról.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Még lenne egy kérdésem. Láttam itt, hogy a Polgármester Klub elnöke a polgármester úr, titkára Illés Ágnes. </w:t>
      </w:r>
    </w:p>
    <w:p>
      <w:pPr>
        <w:pStyle w:val="Normal"/>
        <w:jc w:val="both"/>
        <w:rPr/>
      </w:pPr>
      <w:r>
        <w:rPr>
          <w:rFonts w:cs="Times New Roman" w:ascii="Times New Roman" w:hAnsi="Times New Roman"/>
          <w:b/>
          <w:i/>
          <w:color w:val="0000FF"/>
        </w:rPr>
        <w:t xml:space="preserve">dr. Onyestyák György: </w:t>
      </w:r>
      <w:r>
        <w:rPr>
          <w:rFonts w:cs="Times New Roman" w:ascii="Times New Roman" w:hAnsi="Times New Roman"/>
          <w:color w:val="0000FF"/>
        </w:rPr>
        <w:t>Nem nagyon értem, miért nincsenek itt, mikor elég súlyosnak tűnik a kérdés. Székely úr nem tudom, tagja-e a klubnak, vagy nem?</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z ellenőrző bizottság elnöke a Székely úr. A polgármester úr az első kérdésemre azonnal, még aznap megadta a válaszát, hogy abban az időpontban, ami nekem a legalkalmasabb, ő fogad és megbeszéljük, elmond mindent. Reggel leadtam a levelet, délben már megvolt a válasz, hogy jöhetek, amikor szeretnék. Tehát a polgármester úr fogadókészsége maximális volt. Én továbbra is azt mondom, hogy bizottságunk ilyen fajta pénzvizsgálatra nem jogosult, a tájékozódás megtörtént. Aki ilyen szinten vizsgálhat egy szervezetet, az az ügyészség. A mai ülésünknek az lenne végül is még a része, hogyha valakit nem elégít ki a tájékoztatás írásbeli része, vagy kíváncsi még valamire, akkor kérdés-válasz formában megpróbálom megvilágítani, de nem vizsgálódhatun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Ennek a felvetésemnek az volt az oka, hogy most kaptam kézhez a Hungária Biztosítótól származó levelet, ami rendkívül furcsának tűnik, hogy egy nagyvállalat gyűjt pénzt a Polgármester Klubnak. Előre jelzem, hogy nem fogok bocsánatot kérni, mert éppen a közéletben van, hogy a Stadler ügy, éppen arról van szó, hogy bizonyos pénzeket fizettek fű alatt stb. Most nem ebbe akarok belemenni, de itt valami nagyon hasonló tűnik körvonalazódni. Én nem vagyok gazdasági szakember, de ez annyira párhuzamosnak tűnik azzal az üggyel így első ránézésre, úgyhogy én támogatom azt, hogy ezt a megfelelő törvényes úton vizsgálja meg, aki ebben illetékes.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Ha megnézzük a Közigazgatási kollégium 1. sz. állásfoglalását, az 1. pont egyértelműen kimondja – hogy már teljesen egyértelművé váljon, ez törvénytelenül működő szervezet –, a társadalmi szervezet nyilvántartásba vételekor a bíróságnak meg kell győződnie arról, hogy az alapítás a törvényben meghatározott szervezeti feltételeknek megfelel. Igazolni kell a legalább 10 tagot, vizsgálni kell a törvényben rögzített tartalmi elemeit az alapszabálynak, nyilatkozni kell az ügyintézés képviseleti szerv tagjainak az állampolgárságról, meg, hogy nincsenek eltiltva a közügyek gyakorlásától, ez ugyanis kizáró ok. A bíróságnak vizsgálni kell a képviselő ügyintéző szerv megválasztásának törvényességét, továbbá, hogy a működéshez szükséges vagyon megvan-e. Azon kívül – és erre felhívom a figyelmet – vizsgálni kell, hogy a választott elnevezés megfelel-e a név kizárólagosság és névszabatosság körülményeinek. Mivel ez itt Kertvárosi Polgármester Klubnak nevezi magát, ez roppant érdekes számomra.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Ugye létezik egy Önkormányzati Hírek, amelyiknek a neve bitorlás, és létezik egy Kertvárosi Polgármester Klub – bár ez a kertváros Szabó Lajos Mátyás mániája – és ennek az elnevezése nem számít bitorlásnak. Arról nem is beszélve, hogy – ami elhangzott a testületi ülésen – idézett a polgármester az alapszabályból egy ici picit, ami megragadt az emlékezetemben, hogy ennek a mindenkori polgármester az elnöke, ez biztos, hogy törvénysértő, és, ha én vagyok a polgármester, biztos, hogy az Illés Ágival és a Székely Attilával nem fogok egy szervezetben ülni.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z alapszabályban az nincs benne, a polgármester itt tévedet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Ez – gondolom – korrekció nyomán kihúzódott belőle.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z alapszabályban – amit én láttam – nincs benne, hogy az elnök a mindenkori polgármester, csak az: elnöke, dr. Szabó Lajos Mátyás polgármester.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Elég az hozzá, hogy összességében nevetségesnek tartom, hogy a baloldal – országos és itt helyi szinten is – hihetetlenül agresszív, hihetetlenül arcátlan, az, hogy még bocsánatot kérni olyanért, ami nyilvánvalóan igaz. Ugyanis miféle civil szervezet az, ahol a polgármester holdudvara van benne, miféle civil szervezet a másik, amit az Imre Tamás meg a meg nem választott szocialista jelölt fémjeleznek és az Otthonunk a XVI. kerület néven megy, és a kettő között pénzáramlás van, mint ahogy a Kovács Gyula vezette Környezetvédelmi Bizottság is megfinanszírozta ezt az úgynevezett civil szervezetet, mármint a tv-t. Illetőleg a Polgármester Klubnak az akármilyen bálján, amiről még videó felvételt is csinált Ferenczi Zoltán, közfelkiáltás-szerűséggel mindenki vállát vonogatva valamilyen bevétel felét átadják a másik MSZP árnyékszervezetnek, az Otthonunk a XVI. kerület televíziónak, ahol a civil szervezetek vezetősége szintén tele van bolsevikkel. Ahhoz képest, hogy a tisztelt MSZP-s urak – itt és országosan is – milyen intenzitással tudnak Torgyánnal, Fidesszel, miegyébbel foglalkozni, ahhoz képest a saját törvénysértő és pofátlan harácsolásuk az legalábbis retorziót érdemel. Én a magam részéről azt mondom, hogy az ügyészség ezt, mint egyesületet nem vizsgálhatja annál az egyszerű oknál fogva, hogy nincs felügyeleti joga addig, amíg ez nem is egyesület. Tehát pillanatnyilag nem tartozik az ügyészség hatáskörébe. De a Szabó Lajos Mátyás, a Székely úr és az Illés Ágnes, az igen, mint ahogy az Imre Tamás meg a többiek is annál a tv-nél, és az ilyenek alapján, ami itt heverészik, ahol ráadásul sértésként engem Polgármester Klubtársnak nevezett a biztosító, hadd mondjam el, hogy nem voltam, nem is vagyok tagja, én egy asztalhoz ilyen emberekkel nem ülök. </w:t>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Én a magam részéről azt mondom, hogy ezt az ügyészség vizsgálja meg, de a személyekre nézve is. Hogy ezzel elkövettek-e bűncselekményt, vagy sem. Adócsalást, meg efféléket szerintem valószínűleg igen. Én a magam részéről a megfelelő lépéseket meg is teszem, és ezért a Székely Attila féle társaságot becsukják, az elég valószínű.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dr. Székely Attila: </w:t>
      </w:r>
      <w:r>
        <w:rPr>
          <w:rFonts w:cs="Times New Roman" w:ascii="Times New Roman" w:hAnsi="Times New Roman"/>
          <w:color w:val="0000FF"/>
        </w:rPr>
        <w:t xml:space="preserve">Te tudod, mit beszélsz?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rra kérnék minden kedves vendéget, hogy a hidegvérünket egy kicsit megőrizve a napirendnél maradjunk, a tárgyilagosságot őrizzük meg.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Márkó László: </w:t>
      </w:r>
      <w:r>
        <w:rPr>
          <w:rFonts w:cs="Times New Roman" w:ascii="Times New Roman" w:hAnsi="Times New Roman"/>
          <w:color w:val="0000FF"/>
        </w:rPr>
        <w:t xml:space="preserve">Én valóban erre akartam visszatérni, hogy maradjunk ennél a témánál. Én civil szervezet barát vagyok, tehát én véletlenül sem fel akarom oszlatni, vagy ilyesmit akarok tenni. Viszont ennek alapján annyi kérdés merült fel bennem, jól tudják-e itt, akik alapítanak civil szervezetet, hogy mibe kezdenek, meg hogy kell kezdeni, hogy kell csinálni, hogy kell működtetni. Nem tudom, hogyha megbíznánk azzal, vagy felkérnénk, és a Tamás elvállalná, hogy egy rövid cikket írnának a kerületi újságba, hogy civil szervezet alapítása tájékoztató, hogy hogy lehet civil szervezetet alapítani, működtetni törvényesen. Ő jogász, én nem ismerem az ő jogtudását, javaslom, hogy ezt tegyük meg, ugyanis senki nem fogja felvilágosítani őket, ha akarnak alapítani. És lehet, hogy még hasonló nagyobb hibákba is beleesnek, és lehet, hogy az már nem is politikai szervezet lesz, hanem jó szándékú, tudatlan embere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Szerintem ennek túlságosan sok értelme nincs. Székely Attila jogász, elvileg kellene neki tudni. Nem véletlen, hogy ezt így csinálták, ahogy. Szándékos volt. Szerintem nem szükséges az Önkormányzatnak ilyen jellegű tájékoztatást nyújtani. Ez nagyon kevés embert érint. Azt meg lehet jelentetni, hogy ilyen kérdésben az Önkormányzat adhat szaktanácsot.</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Egy dologra fel szeretném még hívni a figyelmet. Az egyesület alapszabályában a 12. pont határozza meg azt, hogy gazdálkodási tevékenységének adatait évente egy kerületi újságban közölni fogja. Ha ezt a logikát követjük, Attila, te azt mondtad, hogy bejegyzés alatt van, de gazdasági tevékenységet folytathat, mivel a nyilvántartásba vétel megtörtént, akkor viszont erről nem számolt b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Nem történt meg. 16. § (1) bekezdés: a társadalmi szervezetet a székhely szerint illetékes megyei bíróság, illetőleg a fővárosi veszi nyilvántartásba. (2) bekezdés: Nyilvántartásba vételre irányuló kérelmet a társadalmi szervezet képviseletére jogosult személy nyújtja be, csatolni kell az alapszabályt és az alakuló gyűlés jegyzőkönyvét. </w:t>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3) bekezdés: A bíróság a nyilvántartásba vételről nem peres eljárásban, soron kívül határoz. A határozatát az ügyészségnek is kézbesíti. A (2) bekezdésnél tartanak, a (3) bekezdés még nem jött létre.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Én nem így fogalmaztam meg, és nem is igazán így gondolom, ahogy a Tamás mondta. Én tartanám a véleményemet, hogy az ügyészséget kérjük fel ennek megvizsgálására, mert mi nem vagyunk hivatottak eldönteni, hogy ki, hol hibázott, ki követett el jogtalanságot. Az ügyészség megvizsgálja az egészet, és kollektív, vagy személyi felelősséget megállapít, az ügyészség tudni fogja a dolgát. De erre nekünk semmiféle jogkörünk, vagy tisztünk nincs.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dr. Büki Tamás: </w:t>
      </w:r>
      <w:r>
        <w:rPr>
          <w:rFonts w:cs="Times New Roman" w:ascii="Times New Roman" w:hAnsi="Times New Roman"/>
          <w:color w:val="0000FF"/>
        </w:rPr>
        <w:t xml:space="preserve">Az ügyészség csak a bejegyzés után foglalkozik vele, előtte nem. Nem tartom kizártnak, hogy ez a lebegtetett alapítás szándékos, ugyanis így meg lehet csinálni azt, hogy látszólag jóhiszemű, mert beadta a kérelmet, ugyanakkor nem kerül ügyészségi ellenőrzés hatálya alá, mert a kérelmet nem fogadják el. Így évekig el lehet működni, igaz, hogy törvénysértő, de a jóhiszeműséget nehéz vitatni, de nagy valószínűséggel ez nem jóhiszemű dolog.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Pratzner Győző: </w:t>
      </w:r>
      <w:r>
        <w:rPr>
          <w:rFonts w:cs="Times New Roman" w:ascii="Times New Roman" w:hAnsi="Times New Roman"/>
          <w:color w:val="0000FF"/>
        </w:rPr>
        <w:t xml:space="preserve">Milyen széles, ha ez így működik a paletta az egyesületek területén. Hiszen hogyha a Polgármester Klub rendez egy rendezvényt, eljönnek nagy pénzű emberek, elég nagy pénzek szerepelnek a listán és végül, ha ez újságban is megjelenik, akkor százezres nagyságrendek vanna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t>46/2001. (II. 27.) TCB határozat:</w:t>
      </w:r>
    </w:p>
    <w:p>
      <w:pPr>
        <w:pStyle w:val="Normal"/>
        <w:jc w:val="both"/>
        <w:rPr/>
      </w:pPr>
      <w:r>
        <w:rPr>
          <w:rFonts w:cs="Times New Roman" w:ascii="Times New Roman" w:hAnsi="Times New Roman"/>
          <w:b/>
          <w:i/>
          <w:color w:val="0000FF"/>
        </w:rPr>
        <w:t>A Tájékoztatási és Civil Kapcsolatok Bizottsága felhívja a Kertvárosi (XVI. kerületi) Polgármester Klub vezetőjének figyelmét, hogy az 1989. évi II. törvény alapján a szervezet nyilvántartásba vételéig egyesületi tevékenységét függessze fel. A bizottság a Fővárosi Bírósághoz fordul annak érdekében, hogy a bíróság állapítsa meg, hogy a bejegyzés előtt álló szervezet működése a Magyar Köztársaság törvényének megfelel-e.</w:t>
      </w:r>
    </w:p>
    <w:p>
      <w:pPr>
        <w:pStyle w:val="Normal"/>
        <w:jc w:val="both"/>
        <w:rPr/>
      </w:pPr>
      <w:r>
        <w:rPr>
          <w:rFonts w:cs="Times New Roman" w:ascii="Times New Roman" w:hAnsi="Times New Roman"/>
          <w:b/>
          <w:i/>
          <w:color w:val="0000FF"/>
        </w:rPr>
        <w:t xml:space="preserve">Szavazat: 7 igen – 0 nem – 1 tartózkodás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t>47/2001. (II. 27.) TCB határozat:</w:t>
      </w:r>
    </w:p>
    <w:p>
      <w:pPr>
        <w:pStyle w:val="Normal"/>
        <w:jc w:val="both"/>
        <w:rPr/>
      </w:pPr>
      <w:r>
        <w:rPr>
          <w:rFonts w:cs="Times New Roman" w:ascii="Times New Roman" w:hAnsi="Times New Roman"/>
          <w:b/>
          <w:i/>
          <w:color w:val="0000FF"/>
        </w:rPr>
        <w:t xml:space="preserve">A Tájékoztatási és Civil Kapcsolatok Bizottsága felkéri a bizottság elnökét, hogy tárgyilagosan tájékoztassa a kerület lakosságát a XVI. Kerületi Újság következő számában a Polgármester Klubbal kapcsolatos tényleges helyzetről. </w:t>
      </w:r>
    </w:p>
    <w:p>
      <w:pPr>
        <w:pStyle w:val="Normal"/>
        <w:jc w:val="both"/>
        <w:rPr>
          <w:rFonts w:ascii="Times New Roman" w:hAnsi="Times New Roman" w:cs="Times New Roman"/>
          <w:b/>
          <w:b/>
          <w:i/>
          <w:i/>
          <w:color w:val="0000FF"/>
        </w:rPr>
      </w:pPr>
      <w:r>
        <w:rPr>
          <w:rFonts w:cs="Times New Roman" w:ascii="Times New Roman" w:hAnsi="Times New Roman"/>
          <w:b/>
          <w:i/>
          <w:color w:val="0000FF"/>
        </w:rPr>
        <w:t>Szavazat: 7 igen – 0 nem – 1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val="false"/>
          <w:b w:val="false"/>
          <w:i w:val="false"/>
          <w:i w:val="false"/>
          <w:color w:val="0000FF"/>
        </w:rPr>
      </w:pPr>
      <w:r>
        <w:rPr>
          <w:rFonts w:cs="Times New Roman" w:ascii="Times New Roman" w:hAnsi="Times New Roman"/>
          <w:b/>
          <w:color w:val="0000FF"/>
        </w:rPr>
        <w:t xml:space="preserve">2. napirend: </w:t>
      </w:r>
      <w:r>
        <w:rPr>
          <w:rFonts w:cs="Times New Roman" w:ascii="Times New Roman" w:hAnsi="Times New Roman"/>
          <w:color w:val="0000FF"/>
        </w:rPr>
        <w:t>Díszpolgári kitüntetés</w:t>
      </w:r>
    </w:p>
    <w:p>
      <w:pPr>
        <w:pStyle w:val="Normal"/>
        <w:jc w:val="both"/>
        <w:rPr>
          <w:rFonts w:ascii="Times New Roman" w:hAnsi="Times New Roman" w:cs="Times New Roman"/>
          <w:color w:val="0000FF"/>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 2. napirendi pont: díszpolgári kitüntetés. Ezzel kapcsolatban minden javasolt személy életrajza ismert a bizottság tagjai előtt. Díszpolgári kitüntetés évente 2 adható, március 15. és október 23. alkalmából. </w:t>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 Déli Harangszó Baráti Kör Tóth Ilonkát javasolta, aki nekem nagyon szimpatikus, nagyon tetszik, el tudnám fogadni. Azt javasolnám, hogy 2 döntést hozzon a bizottság. Az egyiket, hogy adományoz március 15. alkalmából valakinek. Én Tóth Dezsőnét javaslom március 15., Tóth Ilonkát pedig október 23. alkalmából.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Azért, mert Tóth Ilonkának a tevékenysége erősen kötődik a forradalomhoz, a szabadságharchoz, az ő megbecsülése nem kell, hogy kötődjön ehhez. Ő márciusi ifjúként tevékenykedett, tehát az egész munkássága ebben a szellemben folyt le. Nagyon szomorú, hogy a kommunizmus megbukása, a kormány megbukása után is 11 évet kellett arra várni, hogy ez a semmiségi határozat megszülessen múlt pénteken. Tehát eddig egyszerűen nem is volt rá lehetőség, ő már régen megkaphatta volna ezt a díszpolgári címet, akár 11 évvel ezelőtt is. Most miért kellene fél évet várni, hogy egy jogi huzavona miatt ez elhúzódott és csak most történt meg. Abban a javaslatban nemcsak díszpolgári címről van szó, hanem pont egy folyamatot javasolnánk a testületnek, más kérdés, hogy most konkrétan ezt tárgyaljuk. Időszerű lenne, hogy szülőházára egy emléktáblát állítson az Önkormányzat Árpádföldön, amit a kivégzésének évfordulójára meg lehetne esetleg tenni. Mivel október 23. egyrészt a születésnapja is, az október 23.-i ünnepen elintézhető lenne, hogy az az utca az ő nevét viselje, ahol született. Ha ezt most beterjesztenénk, ennyi idő alatt a Fővárosi Közgyűlésen is átfutna az eljárás, és az őszi ünnepre pedig az elnevezés is megszülethetne.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Én ezt is támogatom, de valószínűleg az utca elnevezése október 23.-ig nem fog lezajlani. Az Állás u-ban össze kellene gyűjteni a lakók véleményét. Március eleje a határidő a beadásra, addig ezt lehetetlen kivitelezni.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Abonyi János: </w:t>
      </w:r>
      <w:r>
        <w:rPr>
          <w:rFonts w:cs="Times New Roman" w:ascii="Times New Roman" w:hAnsi="Times New Roman"/>
          <w:color w:val="0000FF"/>
        </w:rPr>
        <w:t xml:space="preserve">Ezzel a díszpolgári kitüntetéssel hála istennek mindig bajban van a bizottság, mert elég sok kiváló ember van a kerületben. Tóth Ilonkát én is javaslom. Ami a mostani márciusi kitüntetést illeti, mi Szabó Gézát javasoljuk. Ő az a típus, aki nem úgy gazdagodik, hogy önző módon csak a saját jóléte érdekli, semmi más. A ténykedése bizonyítja, hogy emellett meglehetősen bőkezűen segíti azt a közösséget, ahol ő ténykedik. A háttere is meglehetősen példás és kiegyensúlyozot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Hargitai István: </w:t>
      </w:r>
      <w:r>
        <w:rPr>
          <w:rFonts w:cs="Times New Roman" w:ascii="Times New Roman" w:hAnsi="Times New Roman"/>
          <w:color w:val="0000FF"/>
        </w:rPr>
        <w:t xml:space="preserve">Mindegyik jelöltet el tudnánk fogadni. A testületnek 2 díszpolgárra van lehetősége, de a bizottság javasolhat többet is.Tóth Ilonkával természetesen messzemenőkig egyetértek, nekem szinte mindegy, hogy most lesz díszpolgár, vagy októberben. Talán októberre jobban elő lehetne készíteni ezt az egészet, nagyobb felhajtással. Az utcanévvel kapcsolatban nem tudom, kötelező-e nekünk a lakók véleményét kikérni. </w:t>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Ez inkább szokásjog. Egyetlen egy baj van, hogy az utca hosszú. Mert rövid utcánál az emberek meggyőzik egymást. Hozhatunk egy olyan határozatot, hogy kezdeményezzük az utca átnevezésé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Hargitai István: </w:t>
      </w:r>
      <w:r>
        <w:rPr>
          <w:rFonts w:cs="Times New Roman" w:ascii="Times New Roman" w:hAnsi="Times New Roman"/>
          <w:color w:val="0000FF"/>
        </w:rPr>
        <w:t xml:space="preserve">A Tóth Dezsőnével is egyetértek, nagyon szimpatikus és megérdemelné, hogy megkapja, de Szabó Géza mellett is kell, hogy szóljak. 1989-ben, amikor Erdélybe segélykaravánt indítottunk, elsők között jelentkezett és jelentős adománnyal segítette az ottani magyarokat. Az itt leírtak elég szűkszavúan ecsetelik a közért, vagy a társadalomért végzett munkáját. Mindig segítőkész, függetlenül attól, hogy nem jobboldali beállítottságú. Véleményem szerint 3 főt kellene javasolni a testületne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Pratzner Győző: </w:t>
      </w:r>
      <w:r>
        <w:rPr>
          <w:rFonts w:cs="Times New Roman" w:ascii="Times New Roman" w:hAnsi="Times New Roman"/>
          <w:color w:val="0000FF"/>
        </w:rPr>
        <w:t xml:space="preserve">Csatlakozom Hargitai Istvánhoz.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Hargitai István: </w:t>
      </w:r>
      <w:r>
        <w:rPr>
          <w:rFonts w:cs="Times New Roman" w:ascii="Times New Roman" w:hAnsi="Times New Roman"/>
          <w:color w:val="0000FF"/>
        </w:rPr>
        <w:t>Mindegyik gondosan megtervezett, ízléses, városképet javító épületet épített.</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Bálint Menyhért: </w:t>
      </w:r>
      <w:r>
        <w:rPr>
          <w:rFonts w:cs="Times New Roman" w:ascii="Times New Roman" w:hAnsi="Times New Roman"/>
          <w:color w:val="0000FF"/>
        </w:rPr>
        <w:t>Elolvastam az életútjukat és valóban az a szerencsétlen helyzet áll elő mindig, hogy több a javasolt személyiség, mint amennyire lehetőségünk van. Én dr. Császár Ferencet referálom, elsősorban az életkora alapján, ami miatt azt mondanám, hogy őneki talán több lehetőséget nem tudunk adni. Egyetértek Tóth Ilonkával és azzal is, hogy az október 23.-án legyen, ugyanis addig az emléktáblát is meg tudnánk valósítani. A 3 előterjesztést nem találnám szerencsésnek.</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Ezt a 3 javaslatot azért is át kellene gondolni, mert ha úgy visszük a testület elé, hogy most kimondjuk azt, hogy március 15. és október 23., akkor melyikre lesz két variáció?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Hargitai István: </w:t>
      </w:r>
      <w:r>
        <w:rPr>
          <w:rFonts w:cs="Times New Roman" w:ascii="Times New Roman" w:hAnsi="Times New Roman"/>
          <w:color w:val="0000FF"/>
        </w:rPr>
        <w:t>Csak március 15.-re lehet két variáció.</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Csak ez így még nem hangzott el.</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Bálint Menyhért: </w:t>
      </w:r>
      <w:r>
        <w:rPr>
          <w:rFonts w:cs="Times New Roman" w:ascii="Times New Roman" w:hAnsi="Times New Roman"/>
          <w:color w:val="0000FF"/>
        </w:rPr>
        <w:t xml:space="preserve">Nekem azért merült fel a Császár Ferenc neve, mert a tavalyi díszpolgári előterjesztésben nincs benne és 94 éves.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Én azt mondom, hogy pusztán pedagógiai munkájáért kapjon kerületi kitüntetés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Határozottan emlékszem, hogy a tavalyi év során nagyon szerencsétlen volt, hogy mindkét díszpolgári cím március 10.-én került kiosztásra. </w:t>
      </w:r>
    </w:p>
    <w:p>
      <w:pPr>
        <w:pStyle w:val="Normal"/>
        <w:jc w:val="both"/>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A Képviselő-testület eléggé megosztott, tehát ha tovább küldjük az összes jelöltet, akkor az lesz a vége, hogy március 15.-én két díszpolgár lesz, október 23.-án meg egy sem. Úgy ítélem meg, hogy egy 11 éves küzdelem volt, hogy Tóth Ilonka végül szabadulhatott a rá terített gyalázat alól. Szerintem most egyértelműen csak egy személyt kellene előterjeszteni, és ősszel ugyanúgy indulhatnának jelöltként a megmaradt személye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Márkó László: </w:t>
      </w:r>
      <w:r>
        <w:rPr>
          <w:rFonts w:cs="Times New Roman" w:ascii="Times New Roman" w:hAnsi="Times New Roman"/>
          <w:color w:val="0000FF"/>
        </w:rPr>
        <w:t>Tóth Ilonka egy precedens per volt, éppen az egyetemisták megfélemlítésére volt precedens per. Nem számított, hogy bűnös, vagy nem bűnös, csak féljenek az egyetemisták. Ez most március 15.-én ezért lenne érdekes. Érdekes lenne Tóth Dezsőnének meg október 23.-án, ugyanis ő meg éppen a politikai üldöztetéseknek az áldozata, aki túlélte. Én ezt javasolnám. Szerintem most döntsünk kettőről, és a másik kettőt, ami megmarad, tegyük át a XVI. kerületért kitüntetésr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48/2001. (II. 27.) TCB határozat:</w:t>
      </w:r>
    </w:p>
    <w:p>
      <w:pPr>
        <w:pStyle w:val="Normal"/>
        <w:jc w:val="both"/>
        <w:rPr/>
      </w:pPr>
      <w:r>
        <w:rPr>
          <w:rFonts w:cs="Times New Roman" w:ascii="Times New Roman" w:hAnsi="Times New Roman"/>
          <w:b/>
          <w:i/>
          <w:color w:val="0000FF"/>
        </w:rPr>
        <w:t xml:space="preserve">A Tájékoztatási és Civil Kapcsolatok Bizottsága úgy határoz, hogy a Képviselő-testületnek díszpolgári cím adományozására 3 személyt javasol. </w:t>
      </w:r>
    </w:p>
    <w:p>
      <w:pPr>
        <w:pStyle w:val="Normal"/>
        <w:jc w:val="both"/>
        <w:rPr>
          <w:rFonts w:ascii="Times New Roman" w:hAnsi="Times New Roman" w:cs="Times New Roman"/>
          <w:b/>
          <w:b/>
          <w:i/>
          <w:i/>
          <w:color w:val="0000FF"/>
        </w:rPr>
      </w:pPr>
      <w:r>
        <w:rPr>
          <w:rFonts w:cs="Times New Roman" w:ascii="Times New Roman" w:hAnsi="Times New Roman"/>
          <w:b/>
          <w:i/>
          <w:color w:val="0000FF"/>
        </w:rPr>
        <w:t>Szavazat: 3 igen – 4 nem – 1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49/2001. (II. 27.) TCB határozat:</w:t>
      </w:r>
    </w:p>
    <w:p>
      <w:pPr>
        <w:pStyle w:val="Normal"/>
        <w:jc w:val="both"/>
        <w:rPr>
          <w:rFonts w:ascii="Times New Roman" w:hAnsi="Times New Roman" w:cs="Times New Roman"/>
          <w:b/>
          <w:b/>
          <w:i/>
          <w:i/>
          <w:color w:val="0000FF"/>
        </w:rPr>
      </w:pPr>
      <w:r>
        <w:rPr>
          <w:rFonts w:cs="Times New Roman" w:ascii="Times New Roman" w:hAnsi="Times New Roman"/>
          <w:b/>
          <w:i/>
          <w:color w:val="0000FF"/>
        </w:rPr>
        <w:t xml:space="preserve">A Tájékoztatási és Civil Kapcsolatok Bizottsága azokat a személyeket, akiket nem javasol díszpolgári cím adományozására, automatikusan figyelembe vesszük a kerületért kitüntetések javaslatánál. </w:t>
      </w:r>
    </w:p>
    <w:p>
      <w:pPr>
        <w:pStyle w:val="Normal"/>
        <w:jc w:val="both"/>
        <w:rPr/>
      </w:pPr>
      <w:r>
        <w:rPr>
          <w:rFonts w:cs="Times New Roman" w:ascii="Times New Roman" w:hAnsi="Times New Roman"/>
          <w:b/>
          <w:i/>
          <w:color w:val="0000FF"/>
        </w:rPr>
        <w:t xml:space="preserve">Szavazat: 7 igen – 1 nem – 0 tartózkodás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50/2001. (II. 27.) TCB határozat:</w:t>
      </w:r>
    </w:p>
    <w:p>
      <w:pPr>
        <w:pStyle w:val="Normal"/>
        <w:jc w:val="both"/>
        <w:rPr/>
      </w:pPr>
      <w:r>
        <w:rPr>
          <w:rFonts w:cs="Times New Roman" w:ascii="Times New Roman" w:hAnsi="Times New Roman"/>
          <w:b/>
          <w:i/>
          <w:color w:val="0000FF"/>
        </w:rPr>
        <w:t>A Tájékoztatási és Civil Kapcsolatok Bizottsága úgy határoz, hogy díszpolgári kitüntetésre javasolja dr. Császár Ferencet.</w:t>
      </w:r>
    </w:p>
    <w:p>
      <w:pPr>
        <w:pStyle w:val="Normal"/>
        <w:jc w:val="both"/>
        <w:rPr/>
      </w:pPr>
      <w:r>
        <w:rPr>
          <w:rFonts w:cs="Times New Roman" w:ascii="Times New Roman" w:hAnsi="Times New Roman"/>
          <w:b/>
          <w:i/>
          <w:color w:val="0000FF"/>
        </w:rPr>
        <w:t>Szavazat: 0 igen – 0 nem – 8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51/2001. (II. 27.) TCB határozat:</w:t>
      </w:r>
    </w:p>
    <w:p>
      <w:pPr>
        <w:pStyle w:val="Normal"/>
        <w:jc w:val="both"/>
        <w:rPr/>
      </w:pPr>
      <w:r>
        <w:rPr>
          <w:rFonts w:cs="Times New Roman" w:ascii="Times New Roman" w:hAnsi="Times New Roman"/>
          <w:b/>
          <w:i/>
          <w:color w:val="0000FF"/>
        </w:rPr>
        <w:t>A Tájékoztatási és Civil Kapcsolatok Bizottsága úgy határoz, hogy díszpolgári kitüntetésre javasolja Szabó Gézát.</w:t>
      </w:r>
    </w:p>
    <w:p>
      <w:pPr>
        <w:pStyle w:val="Normal"/>
        <w:jc w:val="both"/>
        <w:rPr/>
      </w:pPr>
      <w:r>
        <w:rPr>
          <w:rFonts w:cs="Times New Roman" w:ascii="Times New Roman" w:hAnsi="Times New Roman"/>
          <w:b/>
          <w:i/>
          <w:color w:val="0000FF"/>
        </w:rPr>
        <w:t>Szavazat: 4 igen – 2 nem – 2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52/2001. (II. 27.) TCB határozat:</w:t>
      </w:r>
    </w:p>
    <w:p>
      <w:pPr>
        <w:pStyle w:val="Normal"/>
        <w:jc w:val="both"/>
        <w:rPr/>
      </w:pPr>
      <w:r>
        <w:rPr>
          <w:rFonts w:cs="Times New Roman" w:ascii="Times New Roman" w:hAnsi="Times New Roman"/>
          <w:b/>
          <w:i/>
          <w:color w:val="0000FF"/>
        </w:rPr>
        <w:t>A Tájékoztatási és Civil Kapcsolatok Bizottsága úgy határoz, hogy díszpolgári kitüntetésre javasolja Tóth Dezsőnét.</w:t>
      </w:r>
    </w:p>
    <w:p>
      <w:pPr>
        <w:pStyle w:val="Normal"/>
        <w:jc w:val="both"/>
        <w:rPr/>
      </w:pPr>
      <w:r>
        <w:rPr>
          <w:rFonts w:cs="Times New Roman" w:ascii="Times New Roman" w:hAnsi="Times New Roman"/>
          <w:b/>
          <w:i/>
          <w:color w:val="0000FF"/>
        </w:rPr>
        <w:t>Szavazat: 5 igen – 0 nem – 3 tartózkodás</w:t>
      </w:r>
    </w:p>
    <w:p>
      <w:pPr>
        <w:pStyle w:val="Normal"/>
        <w:jc w:val="both"/>
        <w:rPr/>
      </w:pPr>
      <w:r>
        <w:rPr>
          <w:rFonts w:cs="Times New Roman" w:ascii="Times New Roman" w:hAnsi="Times New Roman"/>
          <w:b/>
          <w:i/>
          <w:color w:val="0000FF"/>
        </w:rPr>
        <w:t>53/2001. (II. 27.) TCB határozat:</w:t>
      </w:r>
    </w:p>
    <w:p>
      <w:pPr>
        <w:pStyle w:val="Normal"/>
        <w:jc w:val="both"/>
        <w:rPr/>
      </w:pPr>
      <w:r>
        <w:rPr>
          <w:rFonts w:cs="Times New Roman" w:ascii="Times New Roman" w:hAnsi="Times New Roman"/>
          <w:b/>
          <w:i/>
          <w:color w:val="0000FF"/>
        </w:rPr>
        <w:t>A Tájékoztatási és Civil Kapcsolatok Bizottsága úgy határoz, hogy díszpolgári kitüntetésre javasolja Tóth Ilonkát.</w:t>
      </w:r>
    </w:p>
    <w:p>
      <w:pPr>
        <w:pStyle w:val="Normal"/>
        <w:jc w:val="both"/>
        <w:rPr/>
      </w:pPr>
      <w:r>
        <w:rPr>
          <w:rFonts w:cs="Times New Roman" w:ascii="Times New Roman" w:hAnsi="Times New Roman"/>
          <w:b/>
          <w:i/>
          <w:color w:val="0000FF"/>
        </w:rPr>
        <w:t>Szavazat: 8 igen – 0 nem – 0 tartózkodás egyhangú</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54/2001. (II. 27.) TCB határozat:</w:t>
      </w:r>
    </w:p>
    <w:p>
      <w:pPr>
        <w:pStyle w:val="Normal"/>
        <w:jc w:val="both"/>
        <w:rPr/>
      </w:pPr>
      <w:r>
        <w:rPr>
          <w:rFonts w:cs="Times New Roman" w:ascii="Times New Roman" w:hAnsi="Times New Roman"/>
          <w:b/>
          <w:i/>
          <w:color w:val="0000FF"/>
        </w:rPr>
        <w:t xml:space="preserve">A Tájékoztatási és Civil Kapcsolatok Bizottsága javasolja a Képviselő-testületnek, hogy díszpolgári elismeréseket ez évben kettőt adományozzon a Képviselő-testület, március 15.-e alkalmából Tóth Ilonkának, október 23.-a alkalmából Tóth Dezsőnének. </w:t>
      </w:r>
    </w:p>
    <w:p>
      <w:pPr>
        <w:pStyle w:val="Normal"/>
        <w:jc w:val="both"/>
        <w:rPr/>
      </w:pPr>
      <w:r>
        <w:rPr>
          <w:rFonts w:cs="Times New Roman" w:ascii="Times New Roman" w:hAnsi="Times New Roman"/>
          <w:b/>
          <w:i/>
          <w:color w:val="0000FF"/>
        </w:rPr>
        <w:t>Szavazat: 5 igen – 0 nem – 3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val="false"/>
          <w:b w:val="false"/>
          <w:i w:val="false"/>
          <w:i w:val="false"/>
          <w:color w:val="0000FF"/>
        </w:rPr>
      </w:pPr>
      <w:r>
        <w:rPr>
          <w:rFonts w:cs="Times New Roman" w:ascii="Times New Roman" w:hAnsi="Times New Roman"/>
          <w:b/>
          <w:color w:val="0000FF"/>
        </w:rPr>
        <w:t xml:space="preserve">3. napirend: </w:t>
      </w:r>
      <w:r>
        <w:rPr>
          <w:rFonts w:cs="Times New Roman" w:ascii="Times New Roman" w:hAnsi="Times New Roman"/>
          <w:color w:val="0000FF"/>
        </w:rPr>
        <w:t>Kerületért kitüntetés</w:t>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 3. napirendi pont a kerületért kitüntetés. Öt ilyen kitüntetés adományozható március 15. alkalmából. Az írásos előterjesztés alapján a bizottsághoz 2 előterjesztés érkezett, Horváth Lászlóné és Lantos Antal. Ehhez párosul bizottsági határozatunk értelmében dr. Császár Ferenc, a Corvini Domini és Szabó Géza, az MSZP képviselő-csoport jelöltje.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Abonyi János: </w:t>
      </w:r>
      <w:r>
        <w:rPr>
          <w:rFonts w:cs="Times New Roman" w:ascii="Times New Roman" w:hAnsi="Times New Roman"/>
          <w:color w:val="0000FF"/>
        </w:rPr>
        <w:t xml:space="preserve">Két dolgot szeretnék hozzáfűzni. Én Szabó Gézát díszpolgári kitüntetésre tartom érdemesnek, tehát a kerületért kitüntetésre a képviselő-csoport jelölését visszavonom. A kerületért kitüntetésre bármelyik szakbizottság tehet javaslatot. Az Oktatási Bizottsághoz minden évben érkeznek javaslatok a pedagógusok közül, és a bizottságnak van már 4 javaslata, amit rangsoroltunk. Tehát a Képviselő-testületnek más bizottság is küldött már 5 javaslatot.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55/2001. (II. 27.) TCB határozat:</w:t>
      </w:r>
    </w:p>
    <w:p>
      <w:pPr>
        <w:pStyle w:val="Normal"/>
        <w:jc w:val="both"/>
        <w:rPr/>
      </w:pPr>
      <w:r>
        <w:rPr>
          <w:rFonts w:cs="Times New Roman" w:ascii="Times New Roman" w:hAnsi="Times New Roman"/>
          <w:b/>
          <w:i/>
          <w:color w:val="0000FF"/>
        </w:rPr>
        <w:t xml:space="preserve">A Tájékoztatási és Civil Kapcsolatok Bizottsága úgy határoz, hogy a Képviselő-testületnek javasolja a Budapest Főváros XVI. Kerületért kitüntetésre dr. Császár Ferencet. </w:t>
      </w:r>
    </w:p>
    <w:p>
      <w:pPr>
        <w:pStyle w:val="Normal"/>
        <w:jc w:val="both"/>
        <w:rPr/>
      </w:pPr>
      <w:r>
        <w:rPr>
          <w:rFonts w:cs="Times New Roman" w:ascii="Times New Roman" w:hAnsi="Times New Roman"/>
          <w:b/>
          <w:i/>
          <w:color w:val="0000FF"/>
        </w:rPr>
        <w:t>Szavazat: 7 igen – 0 nem – 1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56/2001. (II. 27.) TCB határozat:</w:t>
      </w:r>
    </w:p>
    <w:p>
      <w:pPr>
        <w:pStyle w:val="Normal"/>
        <w:jc w:val="both"/>
        <w:rPr/>
      </w:pPr>
      <w:r>
        <w:rPr>
          <w:rFonts w:cs="Times New Roman" w:ascii="Times New Roman" w:hAnsi="Times New Roman"/>
          <w:b/>
          <w:i/>
          <w:color w:val="0000FF"/>
        </w:rPr>
        <w:t>A Tájékoztatási és Civil Kapcsolatok Bizottsága úgy határoz, hogy a Képviselő-testületnek javasolja a Budapest Főváros XVI. Kerületért kitüntetésre Horváth Lászlónét.</w:t>
      </w:r>
    </w:p>
    <w:p>
      <w:pPr>
        <w:pStyle w:val="Normal"/>
        <w:jc w:val="both"/>
        <w:rPr/>
      </w:pPr>
      <w:r>
        <w:rPr>
          <w:rFonts w:cs="Times New Roman" w:ascii="Times New Roman" w:hAnsi="Times New Roman"/>
          <w:b/>
          <w:i/>
          <w:color w:val="0000FF"/>
        </w:rPr>
        <w:t>Szavazat: 8 igen – 0 nem – 0 tartózkodás egyhangú</w:t>
      </w:r>
    </w:p>
    <w:p>
      <w:pPr>
        <w:pStyle w:val="Normal"/>
        <w:jc w:val="both"/>
        <w:rPr/>
      </w:pPr>
      <w:r>
        <w:rPr>
          <w:rFonts w:cs="Times New Roman" w:ascii="Times New Roman" w:hAnsi="Times New Roman"/>
          <w:b/>
          <w:i/>
          <w:color w:val="0000FF"/>
        </w:rPr>
        <w:t>57/2001. (II. 27.) TCB határozat:</w:t>
      </w:r>
    </w:p>
    <w:p>
      <w:pPr>
        <w:pStyle w:val="Normal"/>
        <w:jc w:val="both"/>
        <w:rPr/>
      </w:pPr>
      <w:r>
        <w:rPr>
          <w:rFonts w:cs="Times New Roman" w:ascii="Times New Roman" w:hAnsi="Times New Roman"/>
          <w:b/>
          <w:i/>
          <w:color w:val="0000FF"/>
        </w:rPr>
        <w:t xml:space="preserve">A Tájékoztatási és Civil Kapcsolatok Bizottsága úgy határoz, hogy a Képviselő-testületnek javasolja a Budapest Főváros XVI. Kerületért kitüntetésre Lantos Antalt. </w:t>
      </w:r>
    </w:p>
    <w:p>
      <w:pPr>
        <w:pStyle w:val="Normal"/>
        <w:jc w:val="both"/>
        <w:rPr>
          <w:rFonts w:ascii="Times New Roman" w:hAnsi="Times New Roman" w:cs="Times New Roman"/>
          <w:b/>
          <w:b/>
          <w:i/>
          <w:i/>
          <w:color w:val="0000FF"/>
        </w:rPr>
      </w:pPr>
      <w:r>
        <w:rPr>
          <w:rFonts w:cs="Times New Roman" w:ascii="Times New Roman" w:hAnsi="Times New Roman"/>
          <w:b/>
          <w:i/>
          <w:color w:val="0000FF"/>
        </w:rPr>
        <w:t>Szavazat: 5 igen – 3 nem – 0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color w:val="0000FF"/>
        </w:rPr>
      </w:pPr>
      <w:r>
        <w:rPr>
          <w:rFonts w:cs="Times New Roman" w:ascii="Times New Roman" w:hAnsi="Times New Roman"/>
          <w:b/>
          <w:color w:val="0000FF"/>
        </w:rPr>
        <w:t xml:space="preserve">5. napirend: </w:t>
      </w:r>
      <w:r>
        <w:rPr>
          <w:rFonts w:cs="Times New Roman" w:ascii="Times New Roman" w:hAnsi="Times New Roman"/>
          <w:color w:val="0000FF"/>
        </w:rPr>
        <w:t>XVI. Kerületi Újság</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 következő napirendi pontunk – ami eredetileg a 4. napirendi pont volt – a XVI. kerületi újság.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P. Szabó Viktória: </w:t>
      </w:r>
      <w:r>
        <w:rPr>
          <w:rFonts w:cs="Times New Roman" w:ascii="Times New Roman" w:hAnsi="Times New Roman"/>
          <w:color w:val="0000FF"/>
        </w:rPr>
        <w:t xml:space="preserve">A színek ugyanazok maradnak, csak kicsit kultúráltabb megjelenése lesz a lapna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Abonyi János: </w:t>
      </w:r>
      <w:r>
        <w:rPr>
          <w:rFonts w:cs="Times New Roman" w:ascii="Times New Roman" w:hAnsi="Times New Roman"/>
          <w:color w:val="0000FF"/>
        </w:rPr>
        <w:t xml:space="preserve">Én is a 2. variációt választottam.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dr. Onyestyák György: </w:t>
      </w:r>
      <w:r>
        <w:rPr>
          <w:rFonts w:cs="Times New Roman" w:ascii="Times New Roman" w:hAnsi="Times New Roman"/>
          <w:color w:val="0000FF"/>
        </w:rPr>
        <w:t xml:space="preserve">Azt szeretném, ha a turul visszakapná az eredeti formáját. Kicsit kontúrosabb lehetne, mert ez már szinte nem látszi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 xml:space="preserve">Pratzner Győző: </w:t>
      </w:r>
      <w:r>
        <w:rPr>
          <w:rFonts w:cs="Times New Roman" w:ascii="Times New Roman" w:hAnsi="Times New Roman"/>
          <w:color w:val="0000FF"/>
        </w:rPr>
        <w:t xml:space="preserve">Nekem ez a 2. tetszik.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58/2001. (II. 27.) TCB határozat:</w:t>
      </w:r>
    </w:p>
    <w:p>
      <w:pPr>
        <w:pStyle w:val="Normal"/>
        <w:jc w:val="both"/>
        <w:rPr>
          <w:rFonts w:ascii="Times New Roman" w:hAnsi="Times New Roman" w:cs="Times New Roman"/>
          <w:b/>
          <w:b/>
          <w:i/>
          <w:i/>
          <w:color w:val="0000FF"/>
        </w:rPr>
      </w:pPr>
      <w:r>
        <w:rPr>
          <w:rFonts w:cs="Times New Roman" w:ascii="Times New Roman" w:hAnsi="Times New Roman"/>
          <w:b/>
          <w:i/>
          <w:color w:val="0000FF"/>
        </w:rPr>
        <w:t>A Tájékoztatási és Civil Kapcsolatok Bizottsága hozzájárul, hogy a XVI. Kerületi Újság fejléce a mellékelt formában – az előterjesztett 2. variáció szerint – jelenjen meg.</w:t>
      </w:r>
    </w:p>
    <w:p>
      <w:pPr>
        <w:pStyle w:val="Normal"/>
        <w:jc w:val="both"/>
        <w:rPr/>
      </w:pPr>
      <w:r>
        <w:rPr>
          <w:rFonts w:cs="Times New Roman" w:ascii="Times New Roman" w:hAnsi="Times New Roman"/>
          <w:b/>
          <w:i/>
          <w:color w:val="0000FF"/>
        </w:rPr>
        <w:t>Szavazat: 8 igen – 0 nem – 0 tartózkodás egyhangú</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59/2001. (II. 27.) TCB határozat:</w:t>
      </w:r>
    </w:p>
    <w:p>
      <w:pPr>
        <w:pStyle w:val="Normal"/>
        <w:jc w:val="both"/>
        <w:rPr/>
      </w:pPr>
      <w:r>
        <w:rPr>
          <w:rFonts w:cs="Times New Roman" w:ascii="Times New Roman" w:hAnsi="Times New Roman"/>
          <w:b/>
          <w:i/>
          <w:color w:val="0000FF"/>
        </w:rPr>
        <w:t>A Tájékoztatási és Civil Kapcsolatok Bizottsága javasolja és támogatja a főszerkesztőt abban, hogy dr. Büki Tamás válaszlevele a főszerkesztő által meghatározott terjedelemben jelenhessen meg.</w:t>
      </w:r>
    </w:p>
    <w:p>
      <w:pPr>
        <w:pStyle w:val="Normal"/>
        <w:jc w:val="both"/>
        <w:rPr>
          <w:rFonts w:ascii="Times New Roman" w:hAnsi="Times New Roman" w:cs="Times New Roman"/>
          <w:b/>
          <w:b/>
          <w:i/>
          <w:i/>
          <w:color w:val="0000FF"/>
        </w:rPr>
      </w:pPr>
      <w:r>
        <w:rPr>
          <w:rFonts w:cs="Times New Roman" w:ascii="Times New Roman" w:hAnsi="Times New Roman"/>
          <w:b/>
          <w:i/>
          <w:color w:val="0000FF"/>
        </w:rPr>
        <w:t>Szavazat: 3 igen – 1 nem – 4 tartózkodás</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b w:val="false"/>
          <w:b w:val="false"/>
          <w:i w:val="false"/>
          <w:i w:val="false"/>
          <w:color w:val="0000FF"/>
        </w:rPr>
      </w:pPr>
      <w:r>
        <w:rPr>
          <w:rFonts w:cs="Times New Roman" w:ascii="Times New Roman" w:hAnsi="Times New Roman"/>
          <w:b/>
          <w:color w:val="0000FF"/>
        </w:rPr>
        <w:t xml:space="preserve">4. napirend: </w:t>
      </w:r>
      <w:r>
        <w:rPr>
          <w:rFonts w:cs="Times New Roman" w:ascii="Times New Roman" w:hAnsi="Times New Roman"/>
          <w:color w:val="0000FF"/>
        </w:rPr>
        <w:t>Cinkotai Ház-, Lakás- és Telektulajdonosok Egyesülete</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 Cinkotai Ház-, Lakás- és Telektulajdonosok Egyesülete napirendi ponthoz az írásos előterjesztést kiegészíteni nem szeretném. Azonban a határozati javaslatot módosítanám.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b/>
          <w:i/>
          <w:color w:val="0000FF"/>
        </w:rPr>
        <w:t>60/2001. (II. 27.) sz. TCB határozat:</w:t>
      </w:r>
    </w:p>
    <w:p>
      <w:pPr>
        <w:pStyle w:val="Normal"/>
        <w:jc w:val="both"/>
        <w:rPr>
          <w:rFonts w:ascii="Times New Roman" w:hAnsi="Times New Roman" w:cs="Times New Roman"/>
          <w:b/>
          <w:b/>
          <w:i/>
          <w:i/>
          <w:color w:val="0000FF"/>
        </w:rPr>
      </w:pPr>
      <w:r>
        <w:rPr>
          <w:rFonts w:cs="Times New Roman" w:ascii="Times New Roman" w:hAnsi="Times New Roman"/>
          <w:b/>
          <w:i/>
          <w:color w:val="0000FF"/>
        </w:rPr>
        <w:t xml:space="preserve">A Tájékoztatási és Civil Kapcsolatok Bizottsága felkéri a polgármestert, hogy az Önkormányzat nevében kezdeményezze a Cinkotai Ház-, Lakás- és Telektulajdonosok Egyesületének ügyészségi felülvizsgálatát annak megállapítása céljából, hogy az Önkormányzattal szemben fennálló pere tárgyát képező időszakban a törvényes előírásoknak megfelelően működött, illetve működik-e. </w:t>
      </w:r>
    </w:p>
    <w:p>
      <w:pPr>
        <w:pStyle w:val="Normal"/>
        <w:jc w:val="both"/>
        <w:rPr>
          <w:rFonts w:ascii="Times New Roman" w:hAnsi="Times New Roman" w:cs="Times New Roman"/>
          <w:b/>
          <w:b/>
          <w:i/>
          <w:i/>
          <w:color w:val="0000FF"/>
        </w:rPr>
      </w:pPr>
      <w:r>
        <w:rPr>
          <w:rFonts w:cs="Times New Roman" w:ascii="Times New Roman" w:hAnsi="Times New Roman"/>
          <w:b/>
          <w:i/>
          <w:color w:val="0000FF"/>
        </w:rPr>
        <w:t xml:space="preserve">Szavazat: 8 igen – 0 nem – 0 tartózkodás egyhangú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color w:val="0000FF"/>
        </w:rPr>
      </w:pPr>
      <w:r>
        <w:rPr>
          <w:rFonts w:cs="Times New Roman" w:ascii="Times New Roman" w:hAnsi="Times New Roman"/>
          <w:b/>
          <w:i/>
          <w:color w:val="0000FF"/>
        </w:rPr>
        <w:t xml:space="preserve">Szabó Tamás: </w:t>
      </w:r>
      <w:r>
        <w:rPr>
          <w:rFonts w:cs="Times New Roman" w:ascii="Times New Roman" w:hAnsi="Times New Roman"/>
          <w:color w:val="0000FF"/>
        </w:rPr>
        <w:t xml:space="preserve">A jegyzőt nem kérhetjük fel, csak a polgármestert. Az Önkormányzat jogászával történő beszélgetés során számomra nyilvánvalóvá vált, hogy a per már 1999. óta húzódik, a felperes keresete pedig folyamatosan növekszik, már 9 millió Ft-nál tart. Tehát a per tárgyát képező időszakot kellene megvizsgáltatni az ügyészséggel, hiszen azért pereli az egyesület az önkormányzatot, mert állítólag olyan beruházásokat eszközölt a cinkotai mozi épületében, amelynek összértéke a 9 millió Ft-ot meghaladja. </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both"/>
        <w:rPr>
          <w:rFonts w:ascii="Times New Roman" w:hAnsi="Times New Roman" w:cs="Times New Roman"/>
          <w:color w:val="0000FF"/>
        </w:rPr>
      </w:pPr>
      <w:r>
        <w:rPr>
          <w:rFonts w:cs="Times New Roman" w:ascii="Times New Roman" w:hAnsi="Times New Roman"/>
          <w:b/>
          <w:color w:val="0000FF"/>
        </w:rPr>
        <w:t xml:space="preserve">6. napirend: </w:t>
      </w:r>
      <w:r>
        <w:rPr>
          <w:rFonts w:cs="Times New Roman" w:ascii="Times New Roman" w:hAnsi="Times New Roman"/>
          <w:color w:val="0000FF"/>
        </w:rPr>
        <w:t>Egyebek</w:t>
      </w:r>
    </w:p>
    <w:p>
      <w:pPr>
        <w:pStyle w:val="Normal"/>
        <w:jc w:val="both"/>
        <w:rPr>
          <w:rFonts w:ascii="Times New Roman" w:hAnsi="Times New Roman" w:cs="Times New Roman"/>
          <w:color w:val="0000FF"/>
        </w:rPr>
      </w:pPr>
      <w:r>
        <w:rPr>
          <w:rFonts w:cs="Times New Roman" w:ascii="Times New Roman" w:hAnsi="Times New Roman"/>
          <w:b/>
          <w:i/>
          <w:color w:val="0000FF"/>
        </w:rPr>
        <w:t xml:space="preserve">Szabó Tamás: </w:t>
      </w:r>
      <w:r>
        <w:rPr>
          <w:rFonts w:cs="Times New Roman" w:ascii="Times New Roman" w:hAnsi="Times New Roman"/>
          <w:color w:val="0000FF"/>
        </w:rPr>
        <w:t xml:space="preserve">Mivel az utolsó – egyebek – napirendi ponthoz nincs hozzászólás, megköszönöm a részvételt, az ülést pedig bezárom. </w:t>
      </w:r>
      <w:r>
        <w:rPr>
          <w:rFonts w:cs="Times New Roman" w:ascii="Times New Roman" w:hAnsi="Times New Roman"/>
          <w:b/>
          <w:i/>
          <w:color w:val="0000FF"/>
        </w:rPr>
        <w:t xml:space="preserve"> </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k. m. f.</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ab/>
        <w:tab/>
        <w:tab/>
        <w:tab/>
        <w:tab/>
        <w:tab/>
        <w:tab/>
        <w:tab/>
      </w:r>
      <w:r>
        <w:rPr>
          <w:rFonts w:cs="Times New Roman" w:ascii="Times New Roman" w:hAnsi="Times New Roman"/>
          <w:b/>
          <w:i/>
          <w:color w:val="0000FF"/>
        </w:rPr>
        <w:t>Szabó Tamás</w:t>
      </w:r>
    </w:p>
    <w:p>
      <w:pPr>
        <w:pStyle w:val="Normal"/>
        <w:jc w:val="both"/>
        <w:rPr/>
      </w:pPr>
      <w:r>
        <w:rPr>
          <w:rFonts w:cs="Times New Roman" w:ascii="Times New Roman" w:hAnsi="Times New Roman"/>
          <w:b/>
          <w:i/>
          <w:color w:val="0000FF"/>
        </w:rPr>
        <w:tab/>
        <w:tab/>
        <w:tab/>
        <w:tab/>
        <w:tab/>
        <w:tab/>
        <w:tab/>
        <w:tab/>
      </w:r>
      <w:r>
        <w:rPr>
          <w:rFonts w:cs="Times New Roman" w:ascii="Times New Roman" w:hAnsi="Times New Roman"/>
          <w:color w:val="0000FF"/>
        </w:rPr>
        <w:t xml:space="preserve">     elnök</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6072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8:57:00Z</dcterms:created>
  <dc:creator>Laluska Ibolya</dc:creator>
  <dc:description/>
  <dc:language>en-US</dc:language>
  <cp:lastModifiedBy>Matiegkáné Nagy Gabriella</cp:lastModifiedBy>
  <cp:lastPrinted>2001-04-18T08:22:00Z</cp:lastPrinted>
  <dcterms:modified xsi:type="dcterms:W3CDTF">2001-04-18T07:21:00Z</dcterms:modified>
  <cp:revision>29</cp:revision>
  <dc:subject/>
  <dc:title>Jegyzőkönyv</dc:title>
</cp:coreProperties>
</file>