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 e g y z ő k ö n y v </w:t>
      </w:r>
    </w:p>
    <w:p>
      <w:pPr>
        <w:pStyle w:val="Normal"/>
        <w:jc w:val="both"/>
        <w:rPr>
          <w:b/>
          <w:b/>
          <w:smallCaps/>
          <w:shadow/>
        </w:rPr>
      </w:pPr>
      <w:r>
        <w:rPr>
          <w:b/>
          <w:smallCaps/>
          <w:shadow/>
        </w:rPr>
      </w:r>
    </w:p>
    <w:p>
      <w:pPr>
        <w:pStyle w:val="TextBodyIndent"/>
        <w:rPr/>
      </w:pPr>
      <w:r>
        <w:rPr/>
        <w:t>Készült:</w:t>
        <w:tab/>
        <w:t>2001. április 3.-án 16 órakor a Budapest Főváros XVI. kerületi Önkormányzat (1163 Budapest, Havashalom u. 43.) I. emelet 112. sz. helyiségében megtartott Tájékoztatási és Civil Kapcsolatok Bizottságának üléséről</w:t>
      </w:r>
    </w:p>
    <w:p>
      <w:pPr>
        <w:pStyle w:val="Normal"/>
        <w:ind w:left="2124" w:hanging="2124"/>
        <w:jc w:val="both"/>
        <w:rPr>
          <w:b/>
          <w:b/>
          <w:smallCaps/>
          <w:shadow/>
        </w:rPr>
      </w:pPr>
      <w:r>
        <w:rPr>
          <w:b/>
          <w:smallCaps/>
          <w:shadow/>
        </w:rPr>
      </w:r>
    </w:p>
    <w:p>
      <w:pPr>
        <w:pStyle w:val="Heading1"/>
        <w:ind w:left="2124" w:hanging="2124"/>
        <w:rPr/>
      </w:pPr>
      <w:r>
        <w:rPr/>
        <w:t>Jelen vannak:</w:t>
        <w:tab/>
      </w:r>
      <w:r>
        <w:rPr>
          <w:b w:val="false"/>
        </w:rPr>
        <w:t>Szabó Tamás</w:t>
        <w:tab/>
        <w:tab/>
        <w:tab/>
        <w:t>elnök</w:t>
      </w:r>
    </w:p>
    <w:p>
      <w:pPr>
        <w:pStyle w:val="Normal"/>
        <w:ind w:left="2124" w:hanging="2124"/>
        <w:jc w:val="both"/>
        <w:rPr>
          <w:smallCaps/>
          <w:shadow/>
        </w:rPr>
      </w:pPr>
      <w:r>
        <w:rPr>
          <w:smallCaps/>
          <w:shadow/>
        </w:rPr>
        <w:tab/>
        <w:t>Bálint Menyhért</w:t>
        <w:tab/>
        <w:tab/>
        <w:t>tag</w:t>
      </w:r>
    </w:p>
    <w:p>
      <w:pPr>
        <w:pStyle w:val="Normal"/>
        <w:ind w:left="2124" w:hanging="2124"/>
        <w:jc w:val="both"/>
        <w:rPr>
          <w:smallCaps/>
          <w:shadow/>
        </w:rPr>
      </w:pPr>
      <w:r>
        <w:rPr>
          <w:smallCaps/>
          <w:shadow/>
        </w:rPr>
        <w:tab/>
        <w:t>Hargitai István</w:t>
        <w:tab/>
        <w:tab/>
        <w:tab/>
        <w:t>tag</w:t>
      </w:r>
    </w:p>
    <w:p>
      <w:pPr>
        <w:pStyle w:val="Normal"/>
        <w:ind w:left="2124" w:hanging="2124"/>
        <w:jc w:val="both"/>
        <w:rPr>
          <w:smallCaps/>
          <w:shadow/>
        </w:rPr>
      </w:pPr>
      <w:r>
        <w:rPr>
          <w:smallCaps/>
          <w:shadow/>
        </w:rPr>
        <w:tab/>
        <w:t>Lantos Antal</w:t>
        <w:tab/>
        <w:tab/>
        <w:tab/>
        <w:t>tag</w:t>
      </w:r>
    </w:p>
    <w:p>
      <w:pPr>
        <w:pStyle w:val="Normal"/>
        <w:ind w:left="2124" w:hanging="0"/>
        <w:jc w:val="both"/>
        <w:rPr>
          <w:smallCaps/>
          <w:shadow/>
        </w:rPr>
      </w:pPr>
      <w:r>
        <w:rPr>
          <w:smallCaps/>
          <w:shadow/>
        </w:rPr>
        <w:t>dr. Onyestyák György</w:t>
        <w:tab/>
        <w:t>tag</w:t>
      </w:r>
    </w:p>
    <w:p>
      <w:pPr>
        <w:pStyle w:val="Normal"/>
        <w:ind w:left="2124" w:hanging="0"/>
        <w:jc w:val="both"/>
        <w:rPr>
          <w:smallCaps/>
          <w:shadow/>
        </w:rPr>
      </w:pPr>
      <w:r>
        <w:rPr>
          <w:smallCaps/>
          <w:shadow/>
        </w:rPr>
        <w:t>Pázmándi Bán Zoltán</w:t>
        <w:tab/>
        <w:tab/>
        <w:t>tag</w:t>
      </w:r>
    </w:p>
    <w:p>
      <w:pPr>
        <w:pStyle w:val="Normal"/>
        <w:ind w:left="2124" w:hanging="0"/>
        <w:jc w:val="both"/>
        <w:rPr>
          <w:smallCaps/>
          <w:shadow/>
        </w:rPr>
      </w:pPr>
      <w:r>
        <w:rPr>
          <w:smallCaps/>
          <w:shadow/>
        </w:rPr>
        <w:t>Pratzner Győző</w:t>
        <w:tab/>
        <w:tab/>
        <w:tab/>
        <w:t>tag</w:t>
      </w:r>
    </w:p>
    <w:p>
      <w:pPr>
        <w:pStyle w:val="Normal"/>
        <w:jc w:val="both"/>
        <w:rPr>
          <w:b/>
          <w:b/>
          <w:smallCaps/>
          <w:shadow/>
        </w:rPr>
      </w:pPr>
      <w:r>
        <w:rPr>
          <w:b/>
          <w:smallCaps/>
          <w:shadow/>
        </w:rPr>
      </w:r>
    </w:p>
    <w:p>
      <w:pPr>
        <w:pStyle w:val="Normal"/>
        <w:jc w:val="both"/>
        <w:rPr/>
      </w:pPr>
      <w:r>
        <w:rPr>
          <w:b/>
          <w:smallCaps/>
          <w:shadow/>
        </w:rPr>
        <w:t>Hivatal részéről:</w:t>
        <w:tab/>
      </w:r>
      <w:r>
        <w:rPr>
          <w:smallCaps/>
          <w:shadow/>
        </w:rPr>
        <w:t>dr. Bálint János</w:t>
        <w:tab/>
        <w:tab/>
        <w:tab/>
        <w:tab/>
        <w:t>Közig. Üo. vez.</w:t>
      </w:r>
    </w:p>
    <w:p>
      <w:pPr>
        <w:pStyle w:val="Normal"/>
        <w:jc w:val="both"/>
        <w:rPr>
          <w:b/>
          <w:b/>
          <w:smallCaps/>
          <w:shadow/>
        </w:rPr>
      </w:pPr>
      <w:r>
        <w:rPr>
          <w:smallCaps/>
          <w:shadow/>
        </w:rPr>
        <w:tab/>
        <w:tab/>
        <w:tab/>
        <w:tab/>
        <w:t>Matiegkáné Nagy Gabriella</w:t>
        <w:tab/>
        <w:t>jkv. vez.</w:t>
      </w:r>
    </w:p>
    <w:p>
      <w:pPr>
        <w:pStyle w:val="Normal"/>
        <w:jc w:val="both"/>
        <w:rPr>
          <w:b/>
          <w:b/>
          <w:smallCaps/>
          <w:shadow/>
        </w:rPr>
      </w:pPr>
      <w:r>
        <w:rPr>
          <w:b/>
          <w:smallCaps/>
          <w:shadow/>
        </w:rPr>
      </w:r>
    </w:p>
    <w:p>
      <w:pPr>
        <w:pStyle w:val="Normal"/>
        <w:jc w:val="both"/>
        <w:rPr>
          <w:b/>
          <w:b/>
          <w:smallCaps/>
          <w:shadow/>
        </w:rPr>
      </w:pPr>
      <w:r>
        <w:rPr>
          <w:b/>
          <w:smallCaps/>
          <w:shadow/>
        </w:rPr>
        <w:t>Meghívott:</w:t>
        <w:tab/>
      </w:r>
      <w:r>
        <w:rPr>
          <w:smallCaps/>
          <w:shadow/>
        </w:rPr>
        <w:t>P. Szabó Viktória</w:t>
        <w:tab/>
        <w:tab/>
        <w:t>főszerkesztő</w:t>
      </w:r>
    </w:p>
    <w:p>
      <w:pPr>
        <w:pStyle w:val="Normal"/>
        <w:jc w:val="both"/>
        <w:rPr>
          <w:b/>
          <w:b/>
          <w:smallCaps/>
          <w:shadow/>
        </w:rPr>
      </w:pPr>
      <w:r>
        <w:rPr>
          <w:b/>
          <w:smallCaps/>
          <w:shadow/>
        </w:rPr>
      </w:r>
    </w:p>
    <w:p>
      <w:pPr>
        <w:pStyle w:val="Normal"/>
        <w:jc w:val="both"/>
        <w:rPr/>
      </w:pPr>
      <w:r>
        <w:rPr>
          <w:b/>
          <w:smallCaps/>
          <w:shadow/>
        </w:rPr>
        <w:t>Vendég:</w:t>
        <w:tab/>
        <w:tab/>
      </w:r>
      <w:r>
        <w:rPr>
          <w:smallCaps/>
          <w:shadow/>
        </w:rPr>
        <w:t>Benedek Ágnes</w:t>
      </w:r>
    </w:p>
    <w:p>
      <w:pPr>
        <w:pStyle w:val="Normal"/>
        <w:jc w:val="both"/>
        <w:rPr>
          <w:smallCaps/>
          <w:shadow/>
        </w:rPr>
      </w:pPr>
      <w:r>
        <w:rPr>
          <w:smallCaps/>
          <w:shadow/>
        </w:rPr>
        <w:tab/>
        <w:tab/>
        <w:tab/>
        <w:t>Kaszás Gábor</w:t>
        <w:tab/>
        <w:tab/>
        <w:tab/>
        <w:t>Képviselő</w:t>
      </w:r>
    </w:p>
    <w:p>
      <w:pPr>
        <w:pStyle w:val="Normal"/>
        <w:jc w:val="both"/>
        <w:rPr>
          <w:smallCaps/>
          <w:shadow/>
        </w:rPr>
      </w:pPr>
      <w:r>
        <w:rPr>
          <w:smallCaps/>
          <w:shadow/>
        </w:rPr>
        <w:tab/>
        <w:tab/>
        <w:tab/>
        <w:t>Szabó Géza</w:t>
        <w:tab/>
        <w:tab/>
        <w:tab/>
        <w:t>az Ipartestület elnöke</w:t>
      </w:r>
    </w:p>
    <w:p>
      <w:pPr>
        <w:pStyle w:val="Normal"/>
        <w:jc w:val="both"/>
        <w:rPr>
          <w:smallCaps/>
          <w:shadow/>
        </w:rPr>
      </w:pPr>
      <w:r>
        <w:rPr>
          <w:smallCaps/>
          <w:shadow/>
        </w:rPr>
        <w:tab/>
        <w:tab/>
        <w:tab/>
        <w:t>dr. Székely Attila</w:t>
        <w:tab/>
        <w:tab/>
        <w:t>személyi titkár</w:t>
      </w:r>
    </w:p>
    <w:p>
      <w:pPr>
        <w:pStyle w:val="Normal"/>
        <w:jc w:val="both"/>
        <w:rPr>
          <w:smallCaps/>
          <w:shadow/>
        </w:rPr>
      </w:pPr>
      <w:r>
        <w:rPr>
          <w:smallCaps/>
          <w:shadow/>
        </w:rPr>
        <w:tab/>
        <w:tab/>
        <w:tab/>
        <w:t>Szénási Sándor</w:t>
        <w:tab/>
        <w:tab/>
        <w:tab/>
        <w:t>R.K.Ö elnöke</w:t>
      </w:r>
    </w:p>
    <w:p>
      <w:pPr>
        <w:pStyle w:val="Normal"/>
        <w:jc w:val="both"/>
        <w:rPr>
          <w:b/>
          <w:b/>
          <w:smallCaps/>
          <w:shadow/>
        </w:rPr>
      </w:pPr>
      <w:r>
        <w:rPr>
          <w:b/>
          <w:smallCaps/>
          <w:shadow/>
        </w:rPr>
        <w:tab/>
        <w:tab/>
        <w:tab/>
      </w:r>
    </w:p>
    <w:p>
      <w:pPr>
        <w:pStyle w:val="Normal"/>
        <w:jc w:val="both"/>
        <w:rPr>
          <w:b/>
          <w:b/>
          <w:smallCaps/>
          <w:shadow/>
        </w:rPr>
      </w:pPr>
      <w:r>
        <w:rPr>
          <w:b/>
          <w:smallCaps/>
          <w:shadow/>
        </w:rPr>
        <w:t>Később érkeztek:</w:t>
      </w:r>
    </w:p>
    <w:p>
      <w:pPr>
        <w:pStyle w:val="Normal"/>
        <w:jc w:val="both"/>
        <w:rPr/>
      </w:pPr>
      <w:r>
        <w:rPr>
          <w:b/>
          <w:smallCaps/>
          <w:shadow/>
        </w:rPr>
        <w:tab/>
        <w:tab/>
        <w:tab/>
      </w:r>
      <w:r>
        <w:rPr>
          <w:smallCaps/>
          <w:shadow/>
        </w:rPr>
        <w:t>Abonyi János</w:t>
        <w:tab/>
        <w:tab/>
        <w:tab/>
        <w:t>TCB tag</w:t>
      </w:r>
    </w:p>
    <w:p>
      <w:pPr>
        <w:pStyle w:val="Normal"/>
        <w:ind w:left="708" w:firstLine="708"/>
        <w:jc w:val="both"/>
        <w:rPr/>
      </w:pPr>
      <w:r>
        <w:rPr>
          <w:smallCaps/>
          <w:shadow/>
        </w:rPr>
        <w:tab/>
        <w:t>Bagdi Sándor László</w:t>
        <w:tab/>
        <w:tab/>
        <w:t>N.K.Ö. képviselője</w:t>
      </w:r>
    </w:p>
    <w:p>
      <w:pPr>
        <w:pStyle w:val="Normal"/>
        <w:ind w:left="1416" w:firstLine="708"/>
        <w:jc w:val="both"/>
        <w:rPr>
          <w:smallCaps/>
          <w:shadow/>
        </w:rPr>
      </w:pPr>
      <w:r>
        <w:rPr>
          <w:smallCaps/>
          <w:shadow/>
        </w:rPr>
        <w:t>Márkó László</w:t>
        <w:tab/>
        <w:tab/>
        <w:tab/>
        <w:t>TCB tag</w:t>
      </w:r>
    </w:p>
    <w:p>
      <w:pPr>
        <w:pStyle w:val="Normal"/>
        <w:ind w:left="708" w:firstLine="708"/>
        <w:jc w:val="both"/>
        <w:rPr>
          <w:smallCaps/>
          <w:shadow/>
        </w:rPr>
      </w:pPr>
      <w:r>
        <w:rPr>
          <w:smallCaps/>
          <w:shadow/>
        </w:rPr>
        <w:tab/>
        <w:t>Gubán György</w:t>
        <w:tab/>
        <w:tab/>
        <w:tab/>
        <w:t>az Ipartestület alelnöke</w:t>
      </w:r>
    </w:p>
    <w:p>
      <w:pPr>
        <w:pStyle w:val="Normal"/>
        <w:ind w:left="708" w:firstLine="708"/>
        <w:jc w:val="both"/>
        <w:rPr>
          <w:smallCaps/>
          <w:shadow/>
        </w:rPr>
      </w:pPr>
      <w:r>
        <w:rPr>
          <w:smallCaps/>
          <w:shadow/>
        </w:rPr>
        <w:tab/>
        <w:t>Kocsis László</w:t>
        <w:tab/>
        <w:tab/>
        <w:tab/>
        <w:t>képviselő</w:t>
      </w:r>
    </w:p>
    <w:p>
      <w:pPr>
        <w:pStyle w:val="Normal"/>
        <w:jc w:val="both"/>
        <w:rPr>
          <w:smallCaps/>
          <w:shadow/>
        </w:rPr>
      </w:pPr>
      <w:r>
        <w:rPr>
          <w:smallCaps/>
          <w:shadow/>
        </w:rPr>
        <w:tab/>
        <w:tab/>
        <w:tab/>
        <w:t>Szabó Gézáné</w:t>
      </w:r>
    </w:p>
    <w:p>
      <w:pPr>
        <w:pStyle w:val="Normal"/>
        <w:jc w:val="both"/>
        <w:rPr>
          <w:b/>
          <w:b/>
          <w:smallCaps/>
          <w:shadow/>
        </w:rPr>
      </w:pPr>
      <w:r>
        <w:rPr>
          <w:b/>
          <w:smallCaps/>
          <w:shadow/>
        </w:rPr>
        <w:t>N a p i r e n d :</w:t>
      </w:r>
    </w:p>
    <w:p>
      <w:pPr>
        <w:pStyle w:val="Normal"/>
        <w:jc w:val="both"/>
        <w:rPr/>
      </w:pPr>
      <w:r>
        <w:rPr>
          <w:b/>
          <w:smallCaps/>
          <w:shadow/>
        </w:rPr>
        <w:tab/>
        <w:tab/>
        <w:tab/>
      </w:r>
      <w:r>
        <w:rPr>
          <w:smallCaps/>
          <w:shadow/>
        </w:rPr>
        <w:t>1., Pályázat civil szervezetek működési támogatására</w:t>
      </w:r>
    </w:p>
    <w:p>
      <w:pPr>
        <w:pStyle w:val="Normal"/>
        <w:ind w:left="2124" w:hanging="0"/>
        <w:jc w:val="both"/>
        <w:rPr/>
      </w:pPr>
      <w:r>
        <w:rPr>
          <w:smallCaps/>
          <w:shadow/>
        </w:rPr>
        <w:t>2., Kisebbségek elszámolása a pályázati úton nyert összeggel</w:t>
      </w:r>
      <w:r>
        <w:rPr>
          <w:b/>
          <w:smallCaps/>
          <w:shadow/>
        </w:rPr>
        <w:tab/>
      </w:r>
    </w:p>
    <w:p>
      <w:pPr>
        <w:pStyle w:val="Normal"/>
        <w:ind w:left="2124" w:hanging="0"/>
        <w:jc w:val="both"/>
        <w:rPr>
          <w:smallCaps/>
          <w:shadow/>
        </w:rPr>
      </w:pPr>
      <w:r>
        <w:rPr>
          <w:smallCaps/>
          <w:shadow/>
        </w:rPr>
        <w:t>3., Bagdi Sándor László kérelme</w:t>
      </w:r>
    </w:p>
    <w:p>
      <w:pPr>
        <w:pStyle w:val="Normal"/>
        <w:ind w:left="2124" w:hanging="0"/>
        <w:jc w:val="both"/>
        <w:rPr>
          <w:smallCaps/>
          <w:shadow/>
        </w:rPr>
      </w:pPr>
      <w:r>
        <w:rPr>
          <w:smallCaps/>
          <w:shadow/>
        </w:rPr>
        <w:t>4., Kaszás Gábor kérelme</w:t>
      </w:r>
    </w:p>
    <w:p>
      <w:pPr>
        <w:pStyle w:val="Normal"/>
        <w:ind w:left="2124" w:hanging="0"/>
        <w:jc w:val="both"/>
        <w:rPr>
          <w:smallCaps/>
          <w:shadow/>
        </w:rPr>
      </w:pPr>
      <w:r>
        <w:rPr>
          <w:smallCaps/>
          <w:shadow/>
        </w:rPr>
        <w:t>5., Szabó Géza – Kertvárosi XVI. kerületi Polgármester Klub – levele</w:t>
      </w:r>
    </w:p>
    <w:p>
      <w:pPr>
        <w:pStyle w:val="Normal"/>
        <w:ind w:left="2124" w:hanging="0"/>
        <w:jc w:val="both"/>
        <w:rPr>
          <w:smallCaps/>
          <w:shadow/>
        </w:rPr>
      </w:pPr>
      <w:r>
        <w:rPr>
          <w:smallCaps/>
          <w:shadow/>
        </w:rPr>
        <w:t>6., Egyebek</w:t>
      </w:r>
    </w:p>
    <w:p>
      <w:pPr>
        <w:pStyle w:val="Normal"/>
        <w:jc w:val="both"/>
        <w:rPr/>
      </w:pPr>
      <w:r>
        <w:rPr>
          <w:b/>
          <w:i/>
        </w:rPr>
        <w:t xml:space="preserve">Szabó Tamás </w:t>
      </w:r>
      <w:r>
        <w:rPr/>
        <w:t>köszöntötte a megjelenteket, megállapította, hogy a bizottság határozatképes, majd az ülést megnyitotta.</w:t>
      </w:r>
    </w:p>
    <w:p>
      <w:pPr>
        <w:pStyle w:val="Normal"/>
        <w:jc w:val="both"/>
        <w:rPr/>
      </w:pPr>
      <w:r>
        <w:rPr/>
      </w:r>
    </w:p>
    <w:p>
      <w:pPr>
        <w:pStyle w:val="Normal"/>
        <w:jc w:val="both"/>
        <w:rPr>
          <w:b/>
          <w:b/>
          <w:i/>
          <w:i/>
        </w:rPr>
      </w:pPr>
      <w:r>
        <w:rPr>
          <w:b/>
          <w:i/>
        </w:rPr>
        <w:t>61/IV. 3./2001. sz. TCB határozat:</w:t>
      </w:r>
    </w:p>
    <w:p>
      <w:pPr>
        <w:pStyle w:val="Normal"/>
        <w:jc w:val="both"/>
        <w:rPr>
          <w:b/>
          <w:b/>
          <w:i/>
          <w:i/>
        </w:rPr>
      </w:pPr>
      <w:r>
        <w:rPr>
          <w:b/>
          <w:i/>
        </w:rPr>
        <w:t xml:space="preserve">A Tájékoztatási és Civil Kapcsolatok Bizottsága a napirendet elfogadja. </w:t>
      </w:r>
    </w:p>
    <w:p>
      <w:pPr>
        <w:pStyle w:val="Normal"/>
        <w:jc w:val="both"/>
        <w:rPr>
          <w:b/>
          <w:b/>
          <w:i/>
          <w:i/>
        </w:rPr>
      </w:pPr>
      <w:r>
        <w:rPr>
          <w:b/>
          <w:i/>
        </w:rPr>
        <w:t>Szavazás: 7 igen, egyhangú – a határozatot elfogadta a bizottság</w:t>
      </w:r>
    </w:p>
    <w:p>
      <w:pPr>
        <w:pStyle w:val="Normal"/>
        <w:jc w:val="both"/>
        <w:rPr>
          <w:b/>
          <w:b/>
          <w:i/>
          <w:i/>
        </w:rPr>
      </w:pPr>
      <w:r>
        <w:rPr>
          <w:b/>
          <w:i/>
        </w:rPr>
      </w:r>
    </w:p>
    <w:p>
      <w:pPr>
        <w:pStyle w:val="Normal"/>
        <w:jc w:val="both"/>
        <w:rPr>
          <w:b/>
          <w:b/>
          <w:i/>
          <w:i/>
        </w:rPr>
      </w:pPr>
      <w:r>
        <w:rPr>
          <w:b/>
          <w:i/>
        </w:rPr>
        <w:t>1. napirend: Pályázat civil szervezetek működési támogatására</w:t>
      </w:r>
    </w:p>
    <w:p>
      <w:pPr>
        <w:pStyle w:val="Normal"/>
        <w:jc w:val="both"/>
        <w:rPr/>
      </w:pPr>
      <w:r>
        <w:rPr>
          <w:b/>
          <w:i/>
        </w:rPr>
        <w:t xml:space="preserve">Szabó Tamás: </w:t>
      </w:r>
      <w:r>
        <w:rPr/>
        <w:t>A Képviselő-testület elfogadta a 2001. évi költségvetését, amiben sikerült kiharcolni 3 millió Ft-ot a kerületi civil szervezetek működési támogatására. A bizottságot megelőzve összeállítottam a pályázatot, hogy ne essünk olyan késedelembe, mint az elmúlt évben és az újság jelenlegi számába megjelenhessen. Ha most nem jelenik meg a pályázat, az egy hónap késedelmet jelent, ami – mint ahogy a múlt évben tapasztaltuk – komoly gondokat okozhat a civil szervezeteknek és tavaly ez már igényként felmerült, hogy a lehető leghamarabb jelenjen meg.</w:t>
      </w:r>
    </w:p>
    <w:p>
      <w:pPr>
        <w:pStyle w:val="Normal"/>
        <w:jc w:val="both"/>
        <w:rPr/>
      </w:pPr>
      <w:r>
        <w:rPr/>
      </w:r>
    </w:p>
    <w:p>
      <w:pPr>
        <w:pStyle w:val="Normal"/>
        <w:jc w:val="both"/>
        <w:rPr/>
      </w:pPr>
      <w:r>
        <w:rPr>
          <w:b/>
          <w:i/>
        </w:rPr>
        <w:t xml:space="preserve">Lantos Antal: </w:t>
      </w:r>
      <w:r>
        <w:rPr/>
        <w:t xml:space="preserve">A pályázat szövege nem fogalmazza meg, hogy mire hirdetjük meg a pályázatot. Javasolnám, hogy ez olyan formában módosuljon, hogy a pályázat tárgya: a kerületi civil mozgalom fenntartására és fejlesztésére, a kerület múltjának, jelenének és jövőjének a kerület lakosságának körében való politikamentes megjelenítésére. A feltételeknél a sorrenden változást javaslok: 1., a pályázatban meghatározott tevékenységek, rendezvényeknek a tervezett költségvetése 2., amennyiben kapott korábbi támogatást, az azzal történő elszámolás 3., a XVI. kerületben bejegyzett civil szervezetekről van szó. Feltétlen meg kell fogalmazni, mi a pályázat célja. </w:t>
      </w:r>
    </w:p>
    <w:p>
      <w:pPr>
        <w:pStyle w:val="Normal"/>
        <w:jc w:val="both"/>
        <w:rPr/>
      </w:pPr>
      <w:r>
        <w:rPr/>
      </w:r>
    </w:p>
    <w:p>
      <w:pPr>
        <w:pStyle w:val="Normal"/>
        <w:jc w:val="both"/>
        <w:rPr/>
      </w:pPr>
      <w:r>
        <w:rPr>
          <w:b/>
          <w:i/>
        </w:rPr>
        <w:t xml:space="preserve">Szabó Tamás: </w:t>
      </w:r>
      <w:r>
        <w:rPr/>
        <w:t xml:space="preserve">Az elszámolás egyértelmű, csak az tud elszámolni, aki kapott támogatást. Mindhárom feltétel azonos súlyban van a pályázat elbírálásánál. Értelmezésem szerint, aki nem tud elszámolni a tavalyi támogatással, az idén ezzel kizárja magát. Én szívem szerint a XVI. kerületben működő civil szervezeteket támogatnám, nem a XVI. kerületben bejegyzetteket. A pályázat céljával kapcsolatban pedig ez a működés, mint ahogy eddig minden évben, ezeket a tevékenységeket ugyanúgy támogattuk.  </w:t>
      </w:r>
    </w:p>
    <w:p>
      <w:pPr>
        <w:pStyle w:val="Normal"/>
        <w:jc w:val="both"/>
        <w:rPr/>
      </w:pPr>
      <w:r>
        <w:rPr/>
      </w:r>
    </w:p>
    <w:p>
      <w:pPr>
        <w:pStyle w:val="Normal"/>
        <w:jc w:val="center"/>
        <w:rPr/>
      </w:pPr>
      <w:r>
        <w:rPr/>
        <w:t>Megérkezik Bagdi Sándor László 16,20 órakor.</w:t>
      </w:r>
    </w:p>
    <w:p>
      <w:pPr>
        <w:pStyle w:val="Normal"/>
        <w:jc w:val="both"/>
        <w:rPr/>
      </w:pPr>
      <w:r>
        <w:rPr/>
      </w:r>
    </w:p>
    <w:p>
      <w:pPr>
        <w:pStyle w:val="Normal"/>
        <w:jc w:val="both"/>
        <w:rPr/>
      </w:pPr>
      <w:r>
        <w:rPr>
          <w:b/>
          <w:i/>
        </w:rPr>
        <w:t xml:space="preserve">Pratzner Győző: </w:t>
      </w:r>
      <w:r>
        <w:rPr/>
        <w:t xml:space="preserve">Minden egyesület alapszabálya tartalmazza a működési feltételeket. Az egyesületek működési feltétellel kapjanak támogatást. </w:t>
      </w:r>
    </w:p>
    <w:p>
      <w:pPr>
        <w:pStyle w:val="Normal"/>
        <w:jc w:val="both"/>
        <w:rPr>
          <w:b/>
          <w:b/>
          <w:i/>
          <w:i/>
        </w:rPr>
      </w:pPr>
      <w:r>
        <w:rPr>
          <w:b/>
          <w:i/>
        </w:rPr>
      </w:r>
    </w:p>
    <w:p>
      <w:pPr>
        <w:pStyle w:val="Normal"/>
        <w:jc w:val="center"/>
        <w:rPr/>
      </w:pPr>
      <w:r>
        <w:rPr/>
        <w:t>Megérkezik Márkó László 16,22 órakor.</w:t>
      </w:r>
    </w:p>
    <w:p>
      <w:pPr>
        <w:pStyle w:val="Normal"/>
        <w:jc w:val="center"/>
        <w:rPr/>
      </w:pPr>
      <w:r>
        <w:rPr/>
      </w:r>
    </w:p>
    <w:p>
      <w:pPr>
        <w:pStyle w:val="Normal"/>
        <w:jc w:val="both"/>
        <w:rPr>
          <w:b/>
          <w:b/>
          <w:i/>
          <w:i/>
        </w:rPr>
      </w:pPr>
      <w:r>
        <w:rPr>
          <w:b/>
          <w:i/>
        </w:rPr>
      </w:r>
    </w:p>
    <w:p>
      <w:pPr>
        <w:pStyle w:val="Normal"/>
        <w:jc w:val="both"/>
        <w:rPr>
          <w:b/>
          <w:b/>
          <w:i/>
          <w:i/>
        </w:rPr>
      </w:pPr>
      <w:r>
        <w:rPr>
          <w:b/>
          <w:i/>
        </w:rPr>
        <w:t>62/IV. 3./2001. sz. TCB határozat:</w:t>
      </w:r>
    </w:p>
    <w:p>
      <w:pPr>
        <w:pStyle w:val="Normal"/>
        <w:jc w:val="both"/>
        <w:rPr>
          <w:b/>
          <w:b/>
          <w:i/>
          <w:i/>
        </w:rPr>
      </w:pPr>
      <w:r>
        <w:rPr>
          <w:b/>
          <w:i/>
        </w:rPr>
        <w:t>A Tájékoztatási és Civil Kapcsolatok Bizottsága pályázatot ír ki a XVI. kerületi civil szervezetek működésének támogatására az alábbi szöveggel:</w:t>
      </w:r>
    </w:p>
    <w:p>
      <w:pPr>
        <w:pStyle w:val="Normal"/>
        <w:jc w:val="both"/>
        <w:rPr>
          <w:b/>
          <w:b/>
          <w:i/>
          <w:i/>
        </w:rPr>
      </w:pPr>
      <w:r>
        <w:rPr>
          <w:b/>
          <w:i/>
        </w:rPr>
      </w:r>
    </w:p>
    <w:p>
      <w:pPr>
        <w:pStyle w:val="Normal"/>
        <w:jc w:val="both"/>
        <w:rPr>
          <w:b/>
          <w:b/>
          <w:i/>
          <w:i/>
        </w:rPr>
      </w:pPr>
      <w:r>
        <w:rPr>
          <w:b/>
          <w:i/>
        </w:rPr>
        <w:t>PÁLYÁZAT</w:t>
      </w:r>
    </w:p>
    <w:p>
      <w:pPr>
        <w:pStyle w:val="Normal"/>
        <w:jc w:val="both"/>
        <w:rPr>
          <w:b/>
          <w:b/>
          <w:i/>
          <w:i/>
        </w:rPr>
      </w:pPr>
      <w:r>
        <w:rPr>
          <w:b/>
          <w:i/>
        </w:rPr>
        <w:t>Budapest Főváros XVI. kerületi Önkormányzat Tájékoztatási és Civil Kapcsolatok Bizottsága pályázatot ír ki a kerületi civil szervezetek működésének 2001. évi támogatására.</w:t>
      </w:r>
    </w:p>
    <w:p>
      <w:pPr>
        <w:pStyle w:val="Normal"/>
        <w:jc w:val="both"/>
        <w:rPr>
          <w:b/>
          <w:b/>
          <w:i/>
          <w:i/>
        </w:rPr>
      </w:pPr>
      <w:r>
        <w:rPr>
          <w:b/>
          <w:i/>
        </w:rPr>
      </w:r>
    </w:p>
    <w:p>
      <w:pPr>
        <w:pStyle w:val="Normal"/>
        <w:jc w:val="both"/>
        <w:rPr/>
      </w:pPr>
      <w:r>
        <w:rPr>
          <w:b/>
          <w:i/>
        </w:rPr>
        <w:t>A pályázat feltételei:</w:t>
      </w:r>
    </w:p>
    <w:p>
      <w:pPr>
        <w:pStyle w:val="Normal"/>
        <w:numPr>
          <w:ilvl w:val="0"/>
          <w:numId w:val="2"/>
        </w:numPr>
        <w:jc w:val="both"/>
        <w:rPr>
          <w:b/>
          <w:b/>
          <w:i/>
          <w:i/>
        </w:rPr>
      </w:pPr>
      <w:r>
        <w:rPr>
          <w:b/>
          <w:i/>
        </w:rPr>
        <w:t>a korábbi (2000. évi) támogatással való elszámolás</w:t>
      </w:r>
    </w:p>
    <w:p>
      <w:pPr>
        <w:pStyle w:val="Normal"/>
        <w:numPr>
          <w:ilvl w:val="0"/>
          <w:numId w:val="2"/>
        </w:numPr>
        <w:jc w:val="both"/>
        <w:rPr>
          <w:b/>
          <w:b/>
          <w:i/>
          <w:i/>
        </w:rPr>
      </w:pPr>
      <w:r>
        <w:rPr>
          <w:b/>
          <w:i/>
        </w:rPr>
        <w:t>a civil szervezet XVI. kerületi legyen (nyilvántartásba vételi okmányt kérjük mellékelni, ennek elmulasztása esetén a pályázó támogatásban nem részesülhet)</w:t>
      </w:r>
    </w:p>
    <w:p>
      <w:pPr>
        <w:pStyle w:val="Normal"/>
        <w:numPr>
          <w:ilvl w:val="0"/>
          <w:numId w:val="2"/>
        </w:numPr>
        <w:jc w:val="both"/>
        <w:rPr>
          <w:b/>
          <w:b/>
          <w:i/>
          <w:i/>
        </w:rPr>
      </w:pPr>
      <w:r>
        <w:rPr>
          <w:b/>
          <w:i/>
        </w:rPr>
        <w:t>a támogatás felhasználásának költségvetése</w:t>
      </w:r>
    </w:p>
    <w:p>
      <w:pPr>
        <w:pStyle w:val="Normal"/>
        <w:jc w:val="both"/>
        <w:rPr/>
      </w:pPr>
      <w:r>
        <w:rPr>
          <w:b/>
          <w:i/>
        </w:rPr>
        <w:t>Benyújtási határidő: 2001. április 30.</w:t>
      </w:r>
    </w:p>
    <w:p>
      <w:pPr>
        <w:pStyle w:val="Normal"/>
        <w:jc w:val="both"/>
        <w:rPr>
          <w:b/>
          <w:b/>
          <w:i/>
          <w:i/>
        </w:rPr>
      </w:pPr>
      <w:r>
        <w:rPr>
          <w:b/>
          <w:i/>
        </w:rPr>
        <w:t>Ezúton kérjük az összes civil szervezetet, amely 2000-ben támogatásban részesült, hogy a támogatással legkésőbb 2001. április 30.-ig számoljon el.</w:t>
      </w:r>
    </w:p>
    <w:p>
      <w:pPr>
        <w:pStyle w:val="Normal"/>
        <w:jc w:val="both"/>
        <w:rPr>
          <w:b/>
          <w:b/>
          <w:i/>
          <w:i/>
        </w:rPr>
      </w:pPr>
      <w:r>
        <w:rPr>
          <w:b/>
          <w:i/>
        </w:rPr>
      </w:r>
    </w:p>
    <w:p>
      <w:pPr>
        <w:pStyle w:val="Normal"/>
        <w:jc w:val="both"/>
        <w:rPr>
          <w:b/>
          <w:b/>
          <w:i/>
          <w:i/>
        </w:rPr>
      </w:pPr>
      <w:r>
        <w:rPr>
          <w:b/>
          <w:i/>
        </w:rPr>
        <w:t>Felelős: Szabó Tamás elnök</w:t>
      </w:r>
    </w:p>
    <w:p>
      <w:pPr>
        <w:pStyle w:val="Normal"/>
        <w:jc w:val="both"/>
        <w:rPr>
          <w:b/>
          <w:b/>
          <w:i/>
          <w:i/>
        </w:rPr>
      </w:pPr>
      <w:r>
        <w:rPr>
          <w:b/>
          <w:i/>
        </w:rPr>
        <w:t>Határidő: azonnal</w:t>
      </w:r>
    </w:p>
    <w:p>
      <w:pPr>
        <w:pStyle w:val="Normal"/>
        <w:jc w:val="both"/>
        <w:rPr/>
      </w:pPr>
      <w:r>
        <w:rPr>
          <w:b/>
          <w:i/>
        </w:rPr>
        <w:t>Szavazás: 7 igen, 0 nem, 1 tartózkodás – a határozatot elfogadta a bizottság</w:t>
      </w:r>
    </w:p>
    <w:p>
      <w:pPr>
        <w:pStyle w:val="Normal"/>
        <w:jc w:val="both"/>
        <w:rPr>
          <w:b/>
          <w:b/>
          <w:i/>
          <w:i/>
        </w:rPr>
      </w:pPr>
      <w:r>
        <w:rPr>
          <w:b/>
          <w:i/>
        </w:rPr>
      </w:r>
    </w:p>
    <w:p>
      <w:pPr>
        <w:pStyle w:val="Normal"/>
        <w:jc w:val="both"/>
        <w:rPr>
          <w:b/>
          <w:b/>
          <w:i/>
          <w:i/>
        </w:rPr>
      </w:pPr>
      <w:r>
        <w:rPr>
          <w:b/>
          <w:i/>
        </w:rPr>
        <w:t>2. napirend: Kisebbségek elszámolása a pályázati úton nyert összeggel</w:t>
      </w:r>
    </w:p>
    <w:p>
      <w:pPr>
        <w:pStyle w:val="Normal"/>
        <w:jc w:val="both"/>
        <w:rPr>
          <w:b/>
          <w:b/>
          <w:i/>
          <w:i/>
        </w:rPr>
      </w:pPr>
      <w:r>
        <w:rPr>
          <w:b/>
          <w:i/>
        </w:rPr>
      </w:r>
    </w:p>
    <w:p>
      <w:pPr>
        <w:pStyle w:val="Normal"/>
        <w:jc w:val="both"/>
        <w:rPr/>
      </w:pPr>
      <w:r>
        <w:rPr>
          <w:b/>
          <w:i/>
        </w:rPr>
        <w:t xml:space="preserve">Szabó Tamás: </w:t>
      </w:r>
      <w:r>
        <w:rPr/>
        <w:t xml:space="preserve">A mai napig a Horvát és az Örmény Kisebbségi Önkormányzat számolt el az elmúlt évben pályázati úton nyert összeggel. A bizottság hívja fel a Képviselő-testület figyelmét, aki idén el fogja bírálni a pályázatokat, hogy ezt vegye figyelembe a kiírásnál, illetve az elosztásnál. Az elszámolás határideje január 31. volt. </w:t>
      </w:r>
    </w:p>
    <w:p>
      <w:pPr>
        <w:pStyle w:val="Normal"/>
        <w:jc w:val="both"/>
        <w:rPr/>
      </w:pPr>
      <w:r>
        <w:rPr/>
      </w:r>
    </w:p>
    <w:p>
      <w:pPr>
        <w:pStyle w:val="Normal"/>
        <w:jc w:val="both"/>
        <w:rPr/>
      </w:pPr>
      <w:r>
        <w:rPr/>
      </w:r>
    </w:p>
    <w:p>
      <w:pPr>
        <w:pStyle w:val="Normal"/>
        <w:jc w:val="both"/>
        <w:rPr/>
      </w:pPr>
      <w:r>
        <w:rPr>
          <w:b/>
          <w:i/>
        </w:rPr>
        <w:t xml:space="preserve">Pratzner Győző: </w:t>
      </w:r>
      <w:r>
        <w:rPr/>
        <w:t xml:space="preserve">Kik nem számoltak el? </w:t>
      </w:r>
    </w:p>
    <w:p>
      <w:pPr>
        <w:pStyle w:val="Normal"/>
        <w:jc w:val="both"/>
        <w:rPr/>
      </w:pPr>
      <w:r>
        <w:rPr/>
      </w:r>
    </w:p>
    <w:p>
      <w:pPr>
        <w:pStyle w:val="Normal"/>
        <w:jc w:val="both"/>
        <w:rPr>
          <w:b/>
          <w:b/>
          <w:i/>
          <w:i/>
        </w:rPr>
      </w:pPr>
      <w:r>
        <w:rPr>
          <w:b/>
          <w:i/>
        </w:rPr>
      </w:r>
    </w:p>
    <w:p>
      <w:pPr>
        <w:pStyle w:val="Normal"/>
        <w:jc w:val="both"/>
        <w:rPr/>
      </w:pPr>
      <w:r>
        <w:rPr>
          <w:b/>
          <w:i/>
        </w:rPr>
        <w:t xml:space="preserve">Szabó Tamás: </w:t>
      </w:r>
      <w:r>
        <w:rPr/>
        <w:t xml:space="preserve">A többiek – német, roma, lengyel, román – nálunk nem számoltak el. </w:t>
      </w:r>
    </w:p>
    <w:p>
      <w:pPr>
        <w:pStyle w:val="Normal"/>
        <w:jc w:val="both"/>
        <w:rPr/>
      </w:pPr>
      <w:r>
        <w:rPr/>
      </w:r>
    </w:p>
    <w:p>
      <w:pPr>
        <w:pStyle w:val="Normal"/>
        <w:jc w:val="both"/>
        <w:rPr/>
      </w:pPr>
      <w:r>
        <w:rPr/>
      </w:r>
    </w:p>
    <w:p>
      <w:pPr>
        <w:pStyle w:val="Normal"/>
        <w:jc w:val="both"/>
        <w:rPr/>
      </w:pPr>
      <w:r>
        <w:rPr>
          <w:b/>
          <w:i/>
        </w:rPr>
        <w:t xml:space="preserve">Márkó László: </w:t>
      </w:r>
      <w:r>
        <w:rPr/>
        <w:t xml:space="preserve">Amíg nem számolnak el, addig újabb pályázaton nem vehetnek részt.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63/IV. 3./2001. sz. TCB határozat:</w:t>
      </w:r>
    </w:p>
    <w:p>
      <w:pPr>
        <w:pStyle w:val="Normal"/>
        <w:jc w:val="both"/>
        <w:rPr>
          <w:b/>
          <w:b/>
          <w:i/>
          <w:i/>
        </w:rPr>
      </w:pPr>
      <w:r>
        <w:rPr>
          <w:b/>
          <w:i/>
        </w:rPr>
        <w:t>A Tájékoztatási és Civil Kapcsolatok Bizottsága a Horvát és az Örmény Kisebbségi Önkormányzatok 2000. évi pályázati támogatásának elszámolását elfogadja.</w:t>
      </w:r>
    </w:p>
    <w:p>
      <w:pPr>
        <w:pStyle w:val="Normal"/>
        <w:jc w:val="both"/>
        <w:rPr>
          <w:b/>
          <w:b/>
          <w:i/>
          <w:i/>
        </w:rPr>
      </w:pPr>
      <w:r>
        <w:rPr>
          <w:b/>
          <w:i/>
        </w:rPr>
        <w:t xml:space="preserve">Egyben javasolja a Képviselő-testületnek, hogy a 2001. évi pályázaton csak azok a kisebbségi önkormányzatok vehessenek részt, akik a 2000. évi támogatással határidőre, azaz január 31.-ig elszámoltak. </w:t>
      </w:r>
    </w:p>
    <w:p>
      <w:pPr>
        <w:pStyle w:val="Normal"/>
        <w:jc w:val="both"/>
        <w:rPr>
          <w:b/>
          <w:b/>
          <w:i/>
          <w:i/>
        </w:rPr>
      </w:pPr>
      <w:r>
        <w:rPr>
          <w:b/>
          <w:i/>
        </w:rPr>
        <w:t xml:space="preserve">Felelős: Szabó Tamás elnök </w:t>
      </w:r>
    </w:p>
    <w:p>
      <w:pPr>
        <w:pStyle w:val="Normal"/>
        <w:jc w:val="both"/>
        <w:rPr>
          <w:b/>
          <w:b/>
          <w:i/>
          <w:i/>
        </w:rPr>
      </w:pPr>
      <w:r>
        <w:rPr>
          <w:b/>
          <w:i/>
        </w:rPr>
        <w:t>Határidő: a kisebbségi önkormányzatok támogatási pályázatának kiírása</w:t>
      </w:r>
    </w:p>
    <w:p>
      <w:pPr>
        <w:pStyle w:val="Normal"/>
        <w:jc w:val="both"/>
        <w:rPr>
          <w:b/>
          <w:b/>
          <w:i/>
          <w:i/>
        </w:rPr>
      </w:pPr>
      <w:r>
        <w:rPr>
          <w:b/>
          <w:i/>
        </w:rPr>
        <w:t>Szavazás: 7 igen – 0 nem – 1 tartózkodás – a határozatot elfogadta a bizottság</w:t>
      </w:r>
    </w:p>
    <w:p>
      <w:pPr>
        <w:pStyle w:val="Normal"/>
        <w:jc w:val="both"/>
        <w:rPr>
          <w:b/>
          <w:b/>
          <w:i/>
          <w:i/>
        </w:rPr>
      </w:pPr>
      <w:r>
        <w:rPr>
          <w:b/>
          <w:i/>
        </w:rPr>
      </w:r>
    </w:p>
    <w:p>
      <w:pPr>
        <w:pStyle w:val="Normal"/>
        <w:jc w:val="both"/>
        <w:rPr>
          <w:b/>
          <w:b/>
          <w:i/>
          <w:i/>
        </w:rPr>
      </w:pPr>
      <w:r>
        <w:rPr>
          <w:b/>
          <w:i/>
        </w:rPr>
        <w:t>3. napirend: Bagdi Sándor László kérelme</w:t>
      </w:r>
    </w:p>
    <w:p>
      <w:pPr>
        <w:pStyle w:val="Normal"/>
        <w:jc w:val="both"/>
        <w:rPr>
          <w:b/>
          <w:b/>
          <w:i/>
          <w:i/>
        </w:rPr>
      </w:pPr>
      <w:r>
        <w:rPr>
          <w:b/>
          <w:i/>
        </w:rPr>
      </w:r>
    </w:p>
    <w:p>
      <w:pPr>
        <w:pStyle w:val="Normal"/>
        <w:jc w:val="both"/>
        <w:rPr/>
      </w:pPr>
      <w:r>
        <w:rPr>
          <w:b/>
          <w:i/>
        </w:rPr>
        <w:t xml:space="preserve">Szabó Tamás: </w:t>
      </w:r>
      <w:r>
        <w:rPr/>
        <w:t>Tavaly Bagdi úr megkereste bizottságunkat, elvi támogatást adott neki a bizottság az emléktábla és az emlékirat kiadásával kapcsolatban. A Kulturális és Sportbizottság az emléktábla támogatását vállalja. Javasolnám a bizottságnak, hogy a kiadványt valamilyen összeggel támogassa. Ennek forrása lehet az önálló bizottsági keret.</w:t>
      </w:r>
    </w:p>
    <w:p>
      <w:pPr>
        <w:pStyle w:val="Normal"/>
        <w:jc w:val="both"/>
        <w:rPr/>
      </w:pPr>
      <w:r>
        <w:rPr/>
      </w:r>
    </w:p>
    <w:p>
      <w:pPr>
        <w:pStyle w:val="Normal"/>
        <w:jc w:val="both"/>
        <w:rPr/>
      </w:pPr>
      <w:r>
        <w:rPr>
          <w:b/>
          <w:i/>
        </w:rPr>
        <w:t xml:space="preserve">Márkó László: </w:t>
      </w:r>
      <w:r>
        <w:rPr/>
        <w:t>Ki adná ki? Bagdi Sándor László vagy mi?</w:t>
      </w:r>
    </w:p>
    <w:p>
      <w:pPr>
        <w:pStyle w:val="Normal"/>
        <w:jc w:val="both"/>
        <w:rPr/>
      </w:pPr>
      <w:r>
        <w:rPr/>
      </w:r>
    </w:p>
    <w:p>
      <w:pPr>
        <w:pStyle w:val="Normal"/>
        <w:jc w:val="both"/>
        <w:rPr/>
      </w:pPr>
      <w:r>
        <w:rPr>
          <w:b/>
          <w:i/>
        </w:rPr>
        <w:t xml:space="preserve">Szabó Tamás: </w:t>
      </w:r>
      <w:r>
        <w:rPr/>
        <w:t xml:space="preserve">Két megoldás képzelhető el, vagy Bagdi Sándor László magánszemély és mi támogatóként jelenünk meg, vagy közösen az Önkormányzat és Bagdi Sándor László. </w:t>
      </w:r>
    </w:p>
    <w:p>
      <w:pPr>
        <w:pStyle w:val="Normal"/>
        <w:jc w:val="both"/>
        <w:rPr/>
      </w:pPr>
      <w:r>
        <w:rPr/>
      </w:r>
    </w:p>
    <w:p>
      <w:pPr>
        <w:pStyle w:val="Normal"/>
        <w:jc w:val="both"/>
        <w:rPr/>
      </w:pPr>
      <w:r>
        <w:rPr>
          <w:b/>
          <w:i/>
        </w:rPr>
        <w:t xml:space="preserve">Márkó László: </w:t>
      </w:r>
      <w:r>
        <w:rPr/>
        <w:t xml:space="preserve">Az árajánlatot Bagdi úr a Német Kisebbségi Önkormányzat (N.K.Ö.) nevében kérte. Nem biztos, hogy őt ezzel megbízták. Gondoljuk meg, mit támogatunk. Nem azt mondom, hogy ne támogassuk, de legyen egy felelőse a dolognak. </w:t>
      </w:r>
    </w:p>
    <w:p>
      <w:pPr>
        <w:pStyle w:val="Normal"/>
        <w:jc w:val="both"/>
        <w:rPr/>
      </w:pPr>
      <w:r>
        <w:rPr/>
      </w:r>
    </w:p>
    <w:p>
      <w:pPr>
        <w:pStyle w:val="Normal"/>
        <w:jc w:val="both"/>
        <w:rPr/>
      </w:pPr>
      <w:r>
        <w:rPr>
          <w:b/>
          <w:i/>
        </w:rPr>
        <w:t xml:space="preserve">Szabó Tamás: </w:t>
      </w:r>
      <w:r>
        <w:rPr/>
        <w:t xml:space="preserve">A N.K.Ö. a mai napig nem nyilatkozott. Bagdi úr a XVI. kerületi Önkormányzattal közösen is kiadhatná ezt a kiadványt. </w:t>
      </w:r>
    </w:p>
    <w:p>
      <w:pPr>
        <w:pStyle w:val="Normal"/>
        <w:jc w:val="both"/>
        <w:rPr/>
      </w:pPr>
      <w:r>
        <w:rPr/>
      </w:r>
    </w:p>
    <w:p>
      <w:pPr>
        <w:pStyle w:val="Normal"/>
        <w:jc w:val="both"/>
        <w:rPr/>
      </w:pPr>
      <w:r>
        <w:rPr>
          <w:b/>
          <w:i/>
        </w:rPr>
        <w:t xml:space="preserve">Bálint Menyhért: </w:t>
      </w:r>
      <w:r>
        <w:rPr/>
        <w:t xml:space="preserve">Azt kérdezném Bagdi Sándor Lászlótól, hogy a kisebbségi önkormányzat jóváhagyásával vagy saját szakállára jár-e el? Mondjon néhány szót a kiadványról, hogy csak a németek, vagy a háború összes áldozatáról meg akar-e emlékezni? </w:t>
      </w:r>
    </w:p>
    <w:p>
      <w:pPr>
        <w:pStyle w:val="Normal"/>
        <w:jc w:val="both"/>
        <w:rPr/>
      </w:pPr>
      <w:r>
        <w:rPr/>
      </w:r>
    </w:p>
    <w:p>
      <w:pPr>
        <w:pStyle w:val="Normal"/>
        <w:jc w:val="center"/>
        <w:rPr/>
      </w:pPr>
      <w:r>
        <w:rPr/>
        <w:t xml:space="preserve">Megérkezik Gubán György, az Ipartestület alelnöke 17 órakor. </w:t>
      </w:r>
    </w:p>
    <w:p>
      <w:pPr>
        <w:pStyle w:val="Normal"/>
        <w:jc w:val="center"/>
        <w:rPr/>
      </w:pPr>
      <w:r>
        <w:rPr/>
      </w:r>
    </w:p>
    <w:p>
      <w:pPr>
        <w:pStyle w:val="Normal"/>
        <w:jc w:val="both"/>
        <w:rPr/>
      </w:pPr>
      <w:r>
        <w:rPr>
          <w:b/>
          <w:i/>
        </w:rPr>
        <w:t xml:space="preserve">Lantos Antal: </w:t>
      </w:r>
      <w:r>
        <w:rPr/>
        <w:t xml:space="preserve">Úgy érzem, ez pályázati kérdés. Ha pedig pályázatról van szó, mivel a N.K.Ö. nem számolt el az előző évivel, így jogilag probléma van ezzel. Javasolnám, hogy ne mindig ugyanarról a csoportról emlékezzünk meg. </w:t>
      </w:r>
    </w:p>
    <w:p>
      <w:pPr>
        <w:pStyle w:val="Normal"/>
        <w:jc w:val="both"/>
        <w:rPr/>
      </w:pPr>
      <w:r>
        <w:rPr>
          <w:b/>
          <w:i/>
        </w:rPr>
        <w:t xml:space="preserve">Pratzner Győző: </w:t>
      </w:r>
      <w:r>
        <w:rPr/>
        <w:t xml:space="preserve">Javaslom, hogy a legközelebbi bizottsági ülésre hívjuk meg a N.K.Ö. egészét, nézzük meg a tevékenységüket, beszéljünk velük. Tudniillik ez is a bizottság feladata, nemcsak a pályázat. </w:t>
      </w:r>
    </w:p>
    <w:p>
      <w:pPr>
        <w:pStyle w:val="Normal"/>
        <w:jc w:val="both"/>
        <w:rPr/>
      </w:pPr>
      <w:r>
        <w:rPr/>
      </w:r>
    </w:p>
    <w:p>
      <w:pPr>
        <w:pStyle w:val="Normal"/>
        <w:jc w:val="both"/>
        <w:rPr/>
      </w:pPr>
      <w:r>
        <w:rPr>
          <w:b/>
          <w:i/>
        </w:rPr>
        <w:t xml:space="preserve">Pázmándi Bán Zoltán: </w:t>
      </w:r>
      <w:r>
        <w:rPr/>
        <w:t xml:space="preserve">Hogy lesz Wiederman Piroska megemlékezéséből – ami 17 oldal – 100 oldalas kiadvány? Ez az itt megjelent költség negyedéből elkészíthető. A bizottság – bizonyos feltételek mellett – támogassa a kis füzet kiadását. </w:t>
      </w:r>
    </w:p>
    <w:p>
      <w:pPr>
        <w:pStyle w:val="Normal"/>
        <w:jc w:val="both"/>
        <w:rPr/>
      </w:pPr>
      <w:r>
        <w:rPr/>
      </w:r>
    </w:p>
    <w:p>
      <w:pPr>
        <w:pStyle w:val="Normal"/>
        <w:jc w:val="center"/>
        <w:rPr/>
      </w:pPr>
      <w:r>
        <w:rPr/>
        <w:t>Megérkezik Kocsis László képviselő 17,10 órakor.</w:t>
      </w:r>
    </w:p>
    <w:p>
      <w:pPr>
        <w:pStyle w:val="Normal"/>
        <w:jc w:val="both"/>
        <w:rPr>
          <w:b/>
          <w:b/>
          <w:i/>
          <w:i/>
        </w:rPr>
      </w:pPr>
      <w:r>
        <w:rPr>
          <w:b/>
          <w:i/>
        </w:rPr>
      </w:r>
    </w:p>
    <w:p>
      <w:pPr>
        <w:pStyle w:val="Normal"/>
        <w:jc w:val="both"/>
        <w:rPr/>
      </w:pPr>
      <w:r>
        <w:rPr>
          <w:b/>
          <w:i/>
        </w:rPr>
        <w:t xml:space="preserve">Szabó Tamás: </w:t>
      </w:r>
      <w:r>
        <w:rPr/>
        <w:t xml:space="preserve">Támogatom az elképzelést. Nem tartom ezt pályázatnak, hiszen ez egy egyszeri támogatás, olyan, mint a helytörténeti füzetek. Nem a teljes összegre, hanem valamilyen összegben történő támogatást javaslok. </w:t>
      </w:r>
    </w:p>
    <w:p>
      <w:pPr>
        <w:pStyle w:val="Normal"/>
        <w:jc w:val="both"/>
        <w:rPr/>
      </w:pPr>
      <w:r>
        <w:rPr/>
      </w:r>
    </w:p>
    <w:p>
      <w:pPr>
        <w:pStyle w:val="Normal"/>
        <w:jc w:val="both"/>
        <w:rPr/>
      </w:pPr>
      <w:r>
        <w:rPr>
          <w:b/>
          <w:i/>
        </w:rPr>
        <w:t xml:space="preserve">Bagdi Sándor László: </w:t>
      </w:r>
      <w:r>
        <w:rPr/>
        <w:t xml:space="preserve">A kiadvány tartalma jóval meghaladja az itt mellékelt kiadói ajánlatot. Azóta sok minden történt. Szükség lenne a kerületben nemcsak ezekről a személyekről megemlékező kiadványt készíteni. </w:t>
      </w:r>
    </w:p>
    <w:p>
      <w:pPr>
        <w:pStyle w:val="Normal"/>
        <w:jc w:val="both"/>
        <w:rPr/>
      </w:pPr>
      <w:r>
        <w:rPr/>
      </w:r>
    </w:p>
    <w:p>
      <w:pPr>
        <w:pStyle w:val="Normal"/>
        <w:jc w:val="both"/>
        <w:rPr/>
      </w:pPr>
      <w:r>
        <w:rPr>
          <w:b/>
          <w:i/>
        </w:rPr>
        <w:t xml:space="preserve">Szabó Tamás: </w:t>
      </w:r>
      <w:r>
        <w:rPr/>
        <w:t>Ha a bizottság úgy dönt, hogy ezt támogatni fogja, úgy a támogatás feltétele a komplett kézirat áttekintése. Akkor ez rögtön a bizottság rendelkezésére kell, hogy álljon.</w:t>
      </w:r>
    </w:p>
    <w:p>
      <w:pPr>
        <w:pStyle w:val="Normal"/>
        <w:jc w:val="both"/>
        <w:rPr/>
      </w:pPr>
      <w:r>
        <w:rPr/>
      </w:r>
    </w:p>
    <w:p>
      <w:pPr>
        <w:pStyle w:val="Normal"/>
        <w:jc w:val="both"/>
        <w:rPr/>
      </w:pPr>
      <w:r>
        <w:rPr>
          <w:b/>
          <w:i/>
        </w:rPr>
        <w:t xml:space="preserve">Bagdi Sándor László: </w:t>
      </w:r>
      <w:r>
        <w:rPr/>
        <w:t>Természetesen.</w:t>
      </w:r>
    </w:p>
    <w:p>
      <w:pPr>
        <w:pStyle w:val="Normal"/>
        <w:jc w:val="both"/>
        <w:rPr/>
      </w:pPr>
      <w:r>
        <w:rPr/>
      </w:r>
    </w:p>
    <w:p>
      <w:pPr>
        <w:pStyle w:val="Normal"/>
        <w:jc w:val="both"/>
        <w:rPr/>
      </w:pPr>
      <w:r>
        <w:rPr>
          <w:b/>
          <w:i/>
        </w:rPr>
        <w:t xml:space="preserve">Márkó László: </w:t>
      </w:r>
      <w:r>
        <w:rPr/>
        <w:t xml:space="preserve">Bianco támogatást ne állítsunk ki. Támogatom ezt az ötletet, de ezt meg kell szervezni. Legyen itt először az anyag, azt át kell nézni. </w:t>
      </w:r>
    </w:p>
    <w:p>
      <w:pPr>
        <w:pStyle w:val="Normal"/>
        <w:jc w:val="both"/>
        <w:rPr/>
      </w:pPr>
      <w:r>
        <w:rPr/>
      </w:r>
    </w:p>
    <w:p>
      <w:pPr>
        <w:pStyle w:val="Normal"/>
        <w:jc w:val="both"/>
        <w:rPr/>
      </w:pPr>
      <w:r>
        <w:rPr>
          <w:b/>
          <w:i/>
        </w:rPr>
        <w:t xml:space="preserve">Szabó Tamás: </w:t>
      </w:r>
      <w:r>
        <w:rPr/>
        <w:t xml:space="preserve">Bagdi úr a következő alkalommal hozza ide a végleges anyagot. </w:t>
      </w:r>
    </w:p>
    <w:p>
      <w:pPr>
        <w:pStyle w:val="Normal"/>
        <w:jc w:val="both"/>
        <w:rPr/>
      </w:pPr>
      <w:r>
        <w:rPr/>
      </w:r>
    </w:p>
    <w:p>
      <w:pPr>
        <w:pStyle w:val="Normal"/>
        <w:jc w:val="both"/>
        <w:rPr/>
      </w:pPr>
      <w:r>
        <w:rPr>
          <w:b/>
          <w:i/>
        </w:rPr>
        <w:t xml:space="preserve">Bagdi Sándor László: </w:t>
      </w:r>
      <w:r>
        <w:rPr/>
        <w:t>Itt nem a N.K.Ö-ról van szó, hanem mint a kerületben megválasztott képviselőről, a N.K.Ö. színeiben.</w:t>
      </w:r>
    </w:p>
    <w:p>
      <w:pPr>
        <w:pStyle w:val="Normal"/>
        <w:jc w:val="both"/>
        <w:rPr/>
      </w:pPr>
      <w:r>
        <w:rPr/>
      </w:r>
    </w:p>
    <w:p>
      <w:pPr>
        <w:pStyle w:val="Normal"/>
        <w:jc w:val="both"/>
        <w:rPr/>
      </w:pPr>
      <w:r>
        <w:rPr>
          <w:b/>
          <w:i/>
        </w:rPr>
        <w:t xml:space="preserve">Szabó Tamás: </w:t>
      </w:r>
      <w:r>
        <w:rPr/>
        <w:t xml:space="preserve">A bizottság észrevételeit a következő ülésre tisztázni kell. </w:t>
      </w:r>
    </w:p>
    <w:p>
      <w:pPr>
        <w:pStyle w:val="Normal"/>
        <w:jc w:val="both"/>
        <w:rPr/>
      </w:pPr>
      <w:r>
        <w:rPr/>
      </w:r>
    </w:p>
    <w:p>
      <w:pPr>
        <w:pStyle w:val="Normal"/>
        <w:jc w:val="both"/>
        <w:rPr/>
      </w:pPr>
      <w:r>
        <w:rPr>
          <w:b/>
          <w:i/>
        </w:rPr>
        <w:t xml:space="preserve">Bagdi Sándor László: </w:t>
      </w:r>
      <w:r>
        <w:rPr/>
        <w:t>Van egy bekerülési költség, annak hány %-át tudja vállalni a bizottság?</w:t>
      </w:r>
    </w:p>
    <w:p>
      <w:pPr>
        <w:pStyle w:val="Normal"/>
        <w:jc w:val="both"/>
        <w:rPr/>
      </w:pPr>
      <w:r>
        <w:rPr/>
      </w:r>
    </w:p>
    <w:p>
      <w:pPr>
        <w:pStyle w:val="Normal"/>
        <w:jc w:val="both"/>
        <w:rPr/>
      </w:pPr>
      <w:r>
        <w:rPr>
          <w:b/>
          <w:i/>
        </w:rPr>
        <w:t xml:space="preserve">Bálint Menyhért: </w:t>
      </w:r>
      <w:r>
        <w:rPr/>
        <w:t xml:space="preserve">Ezt a rendelkezésre álló árajánlat birtokában lehet megállapítani, százalékos arányban is.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64/IV. 3./2001. sz. TCB határozat:</w:t>
      </w:r>
    </w:p>
    <w:p>
      <w:pPr>
        <w:pStyle w:val="Normal"/>
        <w:jc w:val="both"/>
        <w:rPr/>
      </w:pPr>
      <w:r>
        <w:rPr>
          <w:b/>
          <w:i/>
        </w:rPr>
        <w:t xml:space="preserve">A Tájékoztatási és Civil Kapcsolatok Bizottsága megbízza a bizottság elnökét, hogy Bagdi Sándor Lászlóval egyeztetve a 2001. április 3.-i bizottsági ülés 3. napirendet átdolgozva a bizottság igényeinek megfelelő kiegészítésekkel legkésőbb 2 hónapon belül a bizottság elé hozza vissza. </w:t>
      </w:r>
    </w:p>
    <w:p>
      <w:pPr>
        <w:pStyle w:val="Normal"/>
        <w:jc w:val="both"/>
        <w:rPr>
          <w:b/>
          <w:b/>
          <w:i/>
          <w:i/>
        </w:rPr>
      </w:pPr>
      <w:r>
        <w:rPr>
          <w:b/>
          <w:i/>
        </w:rPr>
        <w:t>Felelős: Szabó Tamás elnök</w:t>
      </w:r>
    </w:p>
    <w:p>
      <w:pPr>
        <w:pStyle w:val="Normal"/>
        <w:jc w:val="both"/>
        <w:rPr>
          <w:b/>
          <w:b/>
          <w:i/>
          <w:i/>
        </w:rPr>
      </w:pPr>
      <w:r>
        <w:rPr>
          <w:b/>
          <w:i/>
        </w:rPr>
        <w:t xml:space="preserve">Határidő: 2001. június 3. </w:t>
      </w:r>
    </w:p>
    <w:p>
      <w:pPr>
        <w:pStyle w:val="Normal"/>
        <w:jc w:val="both"/>
        <w:rPr>
          <w:b/>
          <w:b/>
          <w:i/>
          <w:i/>
        </w:rPr>
      </w:pPr>
      <w:r>
        <w:rPr>
          <w:b/>
          <w:i/>
        </w:rPr>
        <w:t>Szavazás: 8 igen – egyhangú – a határozatot elfogadta a bizottság</w:t>
      </w:r>
    </w:p>
    <w:p>
      <w:pPr>
        <w:pStyle w:val="Normal"/>
        <w:jc w:val="both"/>
        <w:rPr>
          <w:b/>
          <w:b/>
          <w:i/>
          <w:i/>
        </w:rPr>
      </w:pPr>
      <w:r>
        <w:rPr>
          <w:b/>
          <w:i/>
        </w:rPr>
      </w:r>
    </w:p>
    <w:p>
      <w:pPr>
        <w:pStyle w:val="Normal"/>
        <w:jc w:val="both"/>
        <w:rPr>
          <w:b/>
          <w:b/>
          <w:i/>
          <w:i/>
        </w:rPr>
      </w:pPr>
      <w:r>
        <w:rPr>
          <w:b/>
          <w:i/>
        </w:rPr>
        <w:t>4. napirend: Kaszás Gábor kérelme</w:t>
      </w:r>
    </w:p>
    <w:p>
      <w:pPr>
        <w:pStyle w:val="Normal"/>
        <w:jc w:val="both"/>
        <w:rPr/>
      </w:pPr>
      <w:r>
        <w:rPr>
          <w:b/>
          <w:i/>
        </w:rPr>
        <w:t xml:space="preserve">Szabó Tamás: </w:t>
      </w:r>
      <w:r>
        <w:rPr/>
        <w:t>A bizottságnak feltétlen támogatásra ajánlom Kaszás Gábor kérelmét, forrást is tudunk rá biztosítani. Azt kellene megállapítani, hogy ezt milyen formában folyósítsa a bizottság?</w:t>
      </w:r>
    </w:p>
    <w:p>
      <w:pPr>
        <w:pStyle w:val="Normal"/>
        <w:jc w:val="both"/>
        <w:rPr/>
      </w:pPr>
      <w:r>
        <w:rPr/>
      </w:r>
    </w:p>
    <w:p>
      <w:pPr>
        <w:pStyle w:val="Normal"/>
        <w:jc w:val="both"/>
        <w:rPr/>
      </w:pPr>
      <w:r>
        <w:rPr>
          <w:b/>
          <w:i/>
        </w:rPr>
        <w:t xml:space="preserve">Kaszás Gábor: </w:t>
      </w:r>
      <w:r>
        <w:rPr/>
        <w:t>Levelemben azt írtam, hogy javaslom 10.000,- Ft/év összeget kifizetni sírgondozás címén, és ezt írásos megállapodással rögzítsék az érintettek. Ezzel Juhász Károlyné számlával számoljon el.</w:t>
      </w:r>
    </w:p>
    <w:p>
      <w:pPr>
        <w:pStyle w:val="Normal"/>
        <w:jc w:val="both"/>
        <w:rPr/>
      </w:pPr>
      <w:r>
        <w:rPr/>
      </w:r>
    </w:p>
    <w:p>
      <w:pPr>
        <w:pStyle w:val="Normal"/>
        <w:jc w:val="center"/>
        <w:rPr/>
      </w:pPr>
      <w:r>
        <w:rPr/>
        <w:t xml:space="preserve">Megérkezik Abonyi János bizottsági tag 17,30 órakor. </w:t>
      </w:r>
    </w:p>
    <w:p>
      <w:pPr>
        <w:pStyle w:val="Normal"/>
        <w:jc w:val="center"/>
        <w:rPr/>
      </w:pPr>
      <w:r>
        <w:rPr/>
      </w:r>
    </w:p>
    <w:p>
      <w:pPr>
        <w:pStyle w:val="Normal"/>
        <w:jc w:val="both"/>
        <w:rPr/>
      </w:pPr>
      <w:r>
        <w:rPr>
          <w:b/>
          <w:i/>
        </w:rPr>
        <w:t xml:space="preserve">Kaszás Gábor: </w:t>
      </w:r>
      <w:r>
        <w:rPr/>
        <w:t xml:space="preserve">Libál Emíliát október 23.-án díszpolgári kitüntetésre javaslom. </w:t>
      </w:r>
    </w:p>
    <w:p>
      <w:pPr>
        <w:pStyle w:val="Normal"/>
        <w:jc w:val="both"/>
        <w:rPr/>
      </w:pPr>
      <w:r>
        <w:rPr/>
      </w:r>
    </w:p>
    <w:p>
      <w:pPr>
        <w:pStyle w:val="Normal"/>
        <w:jc w:val="both"/>
        <w:rPr/>
      </w:pPr>
      <w:r>
        <w:rPr>
          <w:b/>
          <w:i/>
        </w:rPr>
        <w:t xml:space="preserve">Szabó Tamás: </w:t>
      </w:r>
      <w:r>
        <w:rPr/>
        <w:t>A rendelet szerint évente egy díszpolgár lehet, különleges esetben kettő. Ez - szerintem - nem meríti ki azt a tényállást, hogy különleges eset.</w:t>
      </w:r>
    </w:p>
    <w:p>
      <w:pPr>
        <w:pStyle w:val="Normal"/>
        <w:jc w:val="both"/>
        <w:rPr/>
      </w:pPr>
      <w:r>
        <w:rPr/>
      </w:r>
    </w:p>
    <w:p>
      <w:pPr>
        <w:pStyle w:val="Normal"/>
        <w:jc w:val="both"/>
        <w:rPr/>
      </w:pPr>
      <w:r>
        <w:rPr>
          <w:b/>
          <w:i/>
        </w:rPr>
        <w:t xml:space="preserve">Márkó László: </w:t>
      </w:r>
      <w:r>
        <w:rPr/>
        <w:t xml:space="preserve">Mi a civil szervezetekkel tartjuk a kapcsolatot, és magánszemélyek nyújtanak be kérelmeket. </w:t>
      </w:r>
    </w:p>
    <w:p>
      <w:pPr>
        <w:pStyle w:val="Normal"/>
        <w:jc w:val="both"/>
        <w:rPr/>
      </w:pPr>
      <w:r>
        <w:rPr/>
      </w:r>
    </w:p>
    <w:p>
      <w:pPr>
        <w:pStyle w:val="Normal"/>
        <w:jc w:val="both"/>
        <w:rPr/>
      </w:pPr>
      <w:r>
        <w:rPr>
          <w:b/>
          <w:i/>
        </w:rPr>
        <w:t xml:space="preserve">Bálint Menyhért: </w:t>
      </w:r>
      <w:r>
        <w:rPr/>
        <w:t xml:space="preserve">Valamelyik ´56-os szervezetet keressük meg, biztos felvállalják, hogy rajtuk keresztül – pályázat – folyósítsuk az összeget. </w:t>
      </w:r>
    </w:p>
    <w:p>
      <w:pPr>
        <w:pStyle w:val="Normal"/>
        <w:jc w:val="both"/>
        <w:rPr/>
      </w:pPr>
      <w:r>
        <w:rPr/>
      </w:r>
    </w:p>
    <w:p>
      <w:pPr>
        <w:pStyle w:val="Normal"/>
        <w:jc w:val="both"/>
        <w:rPr/>
      </w:pPr>
      <w:r>
        <w:rPr>
          <w:b/>
          <w:i/>
        </w:rPr>
        <w:t xml:space="preserve">Kaszás Gábor: </w:t>
      </w:r>
      <w:r>
        <w:rPr/>
        <w:t xml:space="preserve">Egyetértek, hogy a civil szervezetek bizottsága ez. Lehetne ezt POFOSZ címen adni, de akkor személytelenné válna az ügy. </w:t>
      </w:r>
    </w:p>
    <w:p>
      <w:pPr>
        <w:pStyle w:val="Normal"/>
        <w:jc w:val="both"/>
        <w:rPr/>
      </w:pPr>
      <w:r>
        <w:rPr/>
      </w:r>
    </w:p>
    <w:p>
      <w:pPr>
        <w:pStyle w:val="Normal"/>
        <w:jc w:val="both"/>
        <w:rPr/>
      </w:pPr>
      <w:r>
        <w:rPr>
          <w:b/>
          <w:i/>
        </w:rPr>
        <w:t xml:space="preserve">Lantos Antal: </w:t>
      </w:r>
      <w:r>
        <w:rPr/>
        <w:t>Még legalább 8-10 személyt tudnék mondani, akiknek elhanyagolt a sírja. Támogatom Bálint Menyhért javaslatát.</w:t>
      </w:r>
    </w:p>
    <w:p>
      <w:pPr>
        <w:pStyle w:val="Normal"/>
        <w:jc w:val="both"/>
        <w:rPr/>
      </w:pPr>
      <w:r>
        <w:rPr/>
      </w:r>
    </w:p>
    <w:p>
      <w:pPr>
        <w:pStyle w:val="Normal"/>
        <w:jc w:val="both"/>
        <w:rPr>
          <w:b/>
          <w:b/>
          <w:i/>
          <w:i/>
        </w:rPr>
      </w:pPr>
      <w:r>
        <w:rPr>
          <w:b/>
          <w:i/>
        </w:rPr>
        <w:t xml:space="preserve">Szabó Tamás: </w:t>
      </w:r>
      <w:r>
        <w:rPr/>
        <w:t xml:space="preserve">Javaslom, hogy a Tájékoztatási és Civil Kapcsolatok Bizottsága bízza meg a bizottság elnökét, hogy vegye fel a kapcsolatot a kerületi ´56-os civil szervezetekkel és kérje fel őket, hogy az idei működési támogatásukhoz gyűjtsék össze, és az igénylésükbe építsék bele az elhunyt kerületi ´56-osok emlékének, sírhelyének ápolását is. </w:t>
      </w:r>
    </w:p>
    <w:p>
      <w:pPr>
        <w:pStyle w:val="Normal"/>
        <w:jc w:val="center"/>
        <w:rPr/>
      </w:pPr>
      <w:r>
        <w:rPr/>
        <w:t>Megérkezik Ferenczi Zoltán 17,35 órakor.</w:t>
      </w:r>
    </w:p>
    <w:p>
      <w:pPr>
        <w:pStyle w:val="Normal"/>
        <w:jc w:val="both"/>
        <w:rPr>
          <w:b/>
          <w:b/>
          <w:i/>
          <w:i/>
        </w:rPr>
      </w:pPr>
      <w:r>
        <w:rPr>
          <w:b/>
          <w:i/>
        </w:rPr>
      </w:r>
    </w:p>
    <w:p>
      <w:pPr>
        <w:pStyle w:val="Normal"/>
        <w:jc w:val="both"/>
        <w:rPr/>
      </w:pPr>
      <w:r>
        <w:rPr>
          <w:b/>
          <w:i/>
        </w:rPr>
        <w:t xml:space="preserve">Kaszás Gábor: </w:t>
      </w:r>
      <w:r>
        <w:rPr/>
        <w:t xml:space="preserve">Kérjetek fel, hogy keressem meg azt a szervezetet, ahova tartozik, és annak keretén belül jöjjön vissza az előterjesztés. </w:t>
      </w:r>
    </w:p>
    <w:p>
      <w:pPr>
        <w:pStyle w:val="Normal"/>
        <w:jc w:val="both"/>
        <w:rPr>
          <w:b/>
          <w:b/>
          <w:i/>
          <w:i/>
        </w:rPr>
      </w:pPr>
      <w:r>
        <w:rPr>
          <w:b/>
          <w:i/>
        </w:rPr>
      </w:r>
    </w:p>
    <w:p>
      <w:pPr>
        <w:pStyle w:val="Normal"/>
        <w:jc w:val="both"/>
        <w:rPr/>
      </w:pPr>
      <w:r>
        <w:rPr>
          <w:b/>
          <w:i/>
        </w:rPr>
        <w:t xml:space="preserve">Szabó Tamás: </w:t>
      </w:r>
      <w:r>
        <w:rPr/>
        <w:t xml:space="preserve">Ezt azért nem tartom célszerűnek, mert mi vagyunk a Tájékoztatási és Civil Kapcsolatok Bizottsága, kapcsolatunk van a szervezetekkel. Ne legyen az, hogy megkérünk valakit. Az előző határozati javaslat arra irányult, hogy az a civil szervezet, ahová a Libál Emília tartozik, be fogja ezt építeni. Ha pedig kiderül, hogy van még több, akkor nem kell egyesével foglalkoznunk velük, hanem a pályázatig összegyűjtik ezeket és ide adják. Kukacoskodásnak tartom, amit mondasz, Gábor. </w:t>
      </w:r>
    </w:p>
    <w:p>
      <w:pPr>
        <w:pStyle w:val="Normal"/>
        <w:jc w:val="both"/>
        <w:rPr/>
      </w:pPr>
      <w:r>
        <w:rPr/>
      </w:r>
    </w:p>
    <w:p>
      <w:pPr>
        <w:pStyle w:val="Normal"/>
        <w:jc w:val="both"/>
        <w:rPr/>
      </w:pPr>
      <w:r>
        <w:rPr>
          <w:b/>
          <w:i/>
        </w:rPr>
        <w:t xml:space="preserve">Kaszás Gábor: </w:t>
      </w:r>
      <w:r>
        <w:rPr/>
        <w:t xml:space="preserve">Ez adminisztratív jellegű ügyintézése a dolognak. De az, hogy eltűnjön Libál Emília, abba én nem megyek bele. Így nincs benne, csak átfogóan rendeződik. Abba bárki beleférhet és kieshet. </w:t>
      </w:r>
    </w:p>
    <w:p>
      <w:pPr>
        <w:pStyle w:val="Normal"/>
        <w:jc w:val="both"/>
        <w:rPr/>
      </w:pPr>
      <w:r>
        <w:rPr/>
      </w:r>
    </w:p>
    <w:p>
      <w:pPr>
        <w:pStyle w:val="Normal"/>
        <w:jc w:val="both"/>
        <w:rPr/>
      </w:pPr>
      <w:r>
        <w:rPr>
          <w:b/>
          <w:i/>
        </w:rPr>
        <w:t xml:space="preserve">Szabó Tamás: </w:t>
      </w:r>
      <w:r>
        <w:rPr/>
        <w:t xml:space="preserve">Azzal én nem értek egyet, hogy a sokból kiemeljünk valakit. </w:t>
      </w:r>
    </w:p>
    <w:p>
      <w:pPr>
        <w:pStyle w:val="Normal"/>
        <w:jc w:val="both"/>
        <w:rPr/>
      </w:pPr>
      <w:r>
        <w:rPr/>
      </w:r>
    </w:p>
    <w:p>
      <w:pPr>
        <w:pStyle w:val="Heading2"/>
        <w:rPr/>
      </w:pPr>
      <w:r>
        <w:rPr/>
        <w:t xml:space="preserve">Pratzner Győző: </w:t>
      </w:r>
      <w:r>
        <w:rPr>
          <w:b w:val="false"/>
          <w:i w:val="false"/>
        </w:rPr>
        <w:t>Pénzkeretet kell erre meghatározni, de ne azt a keretet, amit a Képviselő-testület a működésünkre már biztosított.</w:t>
      </w:r>
    </w:p>
    <w:p>
      <w:pPr>
        <w:pStyle w:val="Normal"/>
        <w:rPr>
          <w:b/>
          <w:b/>
          <w:i/>
          <w:i/>
        </w:rPr>
      </w:pPr>
      <w:r>
        <w:rPr>
          <w:b/>
          <w:i/>
        </w:rPr>
      </w:r>
    </w:p>
    <w:p>
      <w:pPr>
        <w:pStyle w:val="Normal"/>
        <w:jc w:val="both"/>
        <w:rPr/>
      </w:pPr>
      <w:r>
        <w:rPr>
          <w:b/>
          <w:i/>
        </w:rPr>
        <w:t xml:space="preserve">Márkó László: </w:t>
      </w:r>
      <w:r>
        <w:rPr/>
        <w:t xml:space="preserve">Ez egy civil szervezetekkel kapcsolatot tartó bizottság, aki működési támogatásokat nyújt, indokolt esetben elszámolásra kötelezve a civil szervezeteket. Ez nem a működési kerethez tartozó költség. Ha Kaszás Gábor szervezete ezt felvállalja, az más. </w:t>
      </w:r>
    </w:p>
    <w:p>
      <w:pPr>
        <w:pStyle w:val="Normal"/>
        <w:jc w:val="both"/>
        <w:rPr>
          <w:b/>
          <w:b/>
          <w:i/>
          <w:i/>
        </w:rPr>
      </w:pPr>
      <w:r>
        <w:rPr>
          <w:b/>
          <w:i/>
        </w:rPr>
      </w:r>
    </w:p>
    <w:p>
      <w:pPr>
        <w:pStyle w:val="Normal"/>
        <w:jc w:val="both"/>
        <w:rPr>
          <w:b/>
          <w:b/>
          <w:i/>
          <w:i/>
        </w:rPr>
      </w:pPr>
      <w:r>
        <w:rPr>
          <w:b/>
          <w:i/>
        </w:rPr>
        <w:t>66/IV. 3./2001. sz. TCB határozat:</w:t>
      </w:r>
    </w:p>
    <w:p>
      <w:pPr>
        <w:pStyle w:val="Normal"/>
        <w:jc w:val="both"/>
        <w:rPr/>
      </w:pPr>
      <w:r>
        <w:rPr>
          <w:b/>
          <w:i/>
        </w:rPr>
        <w:t xml:space="preserve">A Tájékoztatási és Civil Kapcsolatok Bizottsága Juhász Károlyné kérelmét egyénileg nem kívánja támogatni, egyben felkéri a kerületi civil szervezeteket, hogy a 2001. évi támogatási pályázatokban határozzák meg azokat a személyeket, akiknek emlékét ápolni óhajtják és határozzák meg ennek költségeit is. </w:t>
      </w:r>
    </w:p>
    <w:p>
      <w:pPr>
        <w:pStyle w:val="Normal"/>
        <w:jc w:val="both"/>
        <w:rPr>
          <w:b/>
          <w:b/>
          <w:i/>
          <w:i/>
        </w:rPr>
      </w:pPr>
      <w:r>
        <w:rPr>
          <w:b/>
          <w:i/>
        </w:rPr>
        <w:t>Felelős: Szabó Tamás elnök</w:t>
      </w:r>
    </w:p>
    <w:p>
      <w:pPr>
        <w:pStyle w:val="Normal"/>
        <w:jc w:val="both"/>
        <w:rPr>
          <w:b/>
          <w:b/>
          <w:i/>
          <w:i/>
        </w:rPr>
      </w:pPr>
      <w:r>
        <w:rPr>
          <w:b/>
          <w:i/>
        </w:rPr>
        <w:t>Határidő: a civil szervezetek pályázatának benyújtása (2001. 04. 30.)</w:t>
      </w:r>
    </w:p>
    <w:p>
      <w:pPr>
        <w:pStyle w:val="Normal"/>
        <w:jc w:val="both"/>
        <w:rPr/>
      </w:pPr>
      <w:r>
        <w:rPr>
          <w:b/>
          <w:i/>
        </w:rPr>
        <w:t>Szavazás: 9 igen – egyhangú – a határozatot elfogadta a bizottság</w:t>
      </w:r>
    </w:p>
    <w:p>
      <w:pPr>
        <w:pStyle w:val="Normal"/>
        <w:jc w:val="both"/>
        <w:rPr>
          <w:b/>
          <w:b/>
          <w:i/>
          <w:i/>
        </w:rPr>
      </w:pPr>
      <w:r>
        <w:rPr>
          <w:b/>
          <w:i/>
        </w:rPr>
      </w:r>
    </w:p>
    <w:p>
      <w:pPr>
        <w:pStyle w:val="Normal"/>
        <w:jc w:val="center"/>
        <w:rPr/>
      </w:pPr>
      <w:r>
        <w:rPr/>
        <w:t xml:space="preserve">Kaszás Gábor távozik 17,45 órakor. </w:t>
      </w:r>
    </w:p>
    <w:p>
      <w:pPr>
        <w:pStyle w:val="Normal"/>
        <w:jc w:val="both"/>
        <w:rPr/>
      </w:pPr>
      <w:r>
        <w:rPr/>
      </w:r>
    </w:p>
    <w:p>
      <w:pPr>
        <w:pStyle w:val="Normal"/>
        <w:jc w:val="both"/>
        <w:rPr>
          <w:b/>
          <w:b/>
          <w:i/>
          <w:i/>
        </w:rPr>
      </w:pPr>
      <w:r>
        <w:rPr>
          <w:b/>
          <w:i/>
        </w:rPr>
        <w:t>5. napirend: Szabó Géza – Kertvárosi XVI. kerületi Polgármester Klub társelnökének – nyílt levele</w:t>
      </w:r>
    </w:p>
    <w:p>
      <w:pPr>
        <w:pStyle w:val="Normal"/>
        <w:jc w:val="both"/>
        <w:rPr/>
      </w:pPr>
      <w:r>
        <w:rPr>
          <w:b/>
          <w:i/>
        </w:rPr>
        <w:t xml:space="preserve">Szabó Tamás: </w:t>
      </w:r>
      <w:r>
        <w:rPr/>
        <w:t xml:space="preserve">A levél az előző újság lapzártája után, de még a megjelenés előtt érkezett meg a főszerkesztőhöz. A megjelenése elméletileg működhetett volna. A terjedelmével volt probléma, tehát nem valószínű, hogy belefért volna az előző számba. A polgármester úrral, mint felelős kiadóval, egyeztettem, felhívtam Szabó Géza urat, aki a levél formátumán, hosszán változtatni nem óhajtott. Utána a felelős kiadóval arra a megállapodásra jutottunk, hogy terjesszük bizottság elé a terjedelem miatt és, hogy az újságban ez hogy jelenjen meg. Szabó úrral nem sikerült kompromisszumos megoldásra jutnunk. Másrészt azért, mert a bizottság határozatát közlő - véleményt nem közlő - közleménnyel kapcsolatban reakcióként ezt én nem tudom értelmezni. Tehát egy bizottság határozatát tényként leközlő újságcikkre ezt én nem tudom reakcióként kezelni. A bizottság tagjait kérdezem, van-e hozzászólásuk, véleményük erről. </w:t>
      </w:r>
    </w:p>
    <w:p>
      <w:pPr>
        <w:pStyle w:val="Normal"/>
        <w:jc w:val="both"/>
        <w:rPr/>
      </w:pPr>
      <w:r>
        <w:rPr/>
      </w:r>
    </w:p>
    <w:p>
      <w:pPr>
        <w:pStyle w:val="Normal"/>
        <w:jc w:val="both"/>
        <w:rPr/>
      </w:pPr>
      <w:r>
        <w:rPr>
          <w:b/>
          <w:i/>
        </w:rPr>
        <w:t xml:space="preserve">Bálint Menyhért: </w:t>
      </w:r>
      <w:r>
        <w:rPr/>
        <w:t xml:space="preserve">Az ominózus testületi ülésen, aminek az anyaga nyilvánvalóan nem került a lapba, csupán 1 oldal terjedelme van az egész dolognak, amiben tájékoztatást kér tőlünk a Polgármester Klub működésével kapcsolatban. Semmi olyan az újságban – az én véleményem szerint – nem íródott le, nem hangzott el, ami indokolná azt, hogy a Szabó úrnak ezt az eléggé terjedelmes levelét leközöljük. Nekem az lenne a javaslatom, tekintettel arra, hogy Szabó úr levele egy részében benne van, hogy miután az általa kifogásolt újságcikk rosszindulatú – én nem találtam ilyet benne – és megtévesztő, ezért kezdeményeztem a Kertvárosi XVI. kerületi Polgármester Klub ügyészi vizsgálatát. Az újságunkban megjelent közleményben azt írja, hogy a Tájékoztatási és Civil Kapcsolatok Bizottsága felhívja a Kertvárosi XVI. kerületi Polgármester Klub vezetőinek figyelmét, hogy az 1989. évi II. törvény alapján a szervezet nyilvántartásba vételéig tevékenységét függessze fel. A bizottság a bírósághoz fordul annak érdekében, hogy állapítsa meg, a szervezet működése törvényes-e. A kettő szerintem nem üti egymást. </w:t>
      </w:r>
    </w:p>
    <w:p>
      <w:pPr>
        <w:pStyle w:val="Normal"/>
        <w:jc w:val="both"/>
        <w:rPr/>
      </w:pPr>
      <w:r>
        <w:rPr/>
      </w:r>
    </w:p>
    <w:p>
      <w:pPr>
        <w:pStyle w:val="Normal"/>
        <w:jc w:val="both"/>
        <w:rPr/>
      </w:pPr>
      <w:r>
        <w:rPr>
          <w:b/>
          <w:i/>
        </w:rPr>
        <w:t xml:space="preserve">Abonyi János: </w:t>
      </w:r>
      <w:r>
        <w:rPr/>
        <w:t xml:space="preserve">Nem támogattam a kvázi szerkesztő bizottsági munkáját a bizottságnak. Most sem támogatom azt, hogy a bizottság szerkessze az újságot és minden egyes bizottsági ülésen kerüljenek elénk cikkek, hogy bekerüljön, ne kerüljön. Ha ezekben az ügyekben a főszerkesztő és a felelős kiadó nem tud megállapodásra jutni, akkor ezt a labdadobálást én nem tudom támogatni. Amiért ebben az ügyben mégis szólni kell, az az, hogy ez nem egyszerű lapszerkesztési ügy. Ez már messze túlnőtte azt a keretet, azt a határt, amit lapszerkesztési ügyként kellene kezelni, annál is inkább, mert olyan nemtelen támadássorozatnak tartom a Polgármester Klub elleni akár Képviselő-testületi, akár TCB fellépéseket, ami ellen a Klub jóérzésű tagjai joggal emelik fel a szavukat. Ugyanis egy ilyen típusú határozatnak a mögöttes tartalma, meg az abból az állásfoglalásból következő szöveg, biztos, hogy egy halom emberben felveti a kérdéseket, hogy most akkor miről van szó, és mit támadnak itt. Ez a kérdés – azt hiszem – nem kezelhető szerkesztői-technikai kérdésként, hanem politikai kérdésként. </w:t>
      </w:r>
    </w:p>
    <w:p>
      <w:pPr>
        <w:pStyle w:val="Normal"/>
        <w:jc w:val="both"/>
        <w:rPr/>
      </w:pPr>
      <w:r>
        <w:rPr/>
      </w:r>
    </w:p>
    <w:p>
      <w:pPr>
        <w:pStyle w:val="Normal"/>
        <w:jc w:val="both"/>
        <w:rPr/>
      </w:pPr>
      <w:r>
        <w:rPr>
          <w:b/>
          <w:i/>
        </w:rPr>
        <w:t xml:space="preserve">Abonyi János: </w:t>
      </w:r>
      <w:r>
        <w:rPr/>
        <w:t xml:space="preserve">Nekem meggyőződésem, hogy valakiknek nem tetszik a Polgármester Klub, a Klub működése és meggyőződésem az is, hogy ezt a ténykedést gyengíteni akarják és ezen keresztül a polgármestert is. Ez normális dolog egy többpárti politikai demokráciában, nekem ezzel nincs is gondom. Azzal van gondom, hogy egy halom valótlan állítás, feltételezés elhangzik a bizottsági ülésen. Az előző ülésen is volt néhány olyan felvetés, amit én határozottan visszautasítottam a szervezetek érintettsége okán is. Az az én javaslatom, hogy a kerület teljes közéleti politika, vagy csak az önkormányzatiság iránt érdeklődő embereket kétségbe, bizonytalanságba, találgatásokba keverő cikk – még ha a TCB határozata, amit én nem támogattam soha – jelenjen meg. Szerintem ez a cikk jelenjen meg. </w:t>
      </w:r>
    </w:p>
    <w:p>
      <w:pPr>
        <w:pStyle w:val="Normal"/>
        <w:jc w:val="both"/>
        <w:rPr/>
      </w:pPr>
      <w:r>
        <w:rPr/>
      </w:r>
    </w:p>
    <w:p>
      <w:pPr>
        <w:pStyle w:val="Normal"/>
        <w:jc w:val="both"/>
        <w:rPr/>
      </w:pPr>
      <w:r>
        <w:rPr>
          <w:b/>
          <w:i/>
        </w:rPr>
        <w:t xml:space="preserve">Szabó Tamás: </w:t>
      </w:r>
      <w:r>
        <w:rPr/>
        <w:t xml:space="preserve">Megkérlek, János, hogy ne próbáld meg szándékosan félreértelmezni azt a napirendet, ami 5. számmal előtted fekszik. Nem szerkesztő bizottsági dologról van szó, mint ahogy hozzászólásod második részében említetted, hanem fajsúlya, maga a téma miatt került ez ide a bizottság elé. Ez valóban nem szerkesztő bizottsági kérdés. Nagyon jól tudod, hogy senki nem akart szerkesztő bizottságot játszani, nem is fogunk. Maradjunk tárgyilagosak. Az elmúlt bizottsági ülésen pont ezért született az a határozat, amit fel tudok olvasni, bárkinek meg tudok mutatni, hogy: A bizottság felkéri a bizottság elnökét, hogy tárgyilagosan tájékoztassa a kerület lakosságát a XVI. Kerületi Újság következő számában a Polgármester Klubbal kapcsolatos tényleges helyzetről. 7 igen, 1 tartózkodással ez meg lett szavazva. Az 1. tartózkodás a János volt, mint ahogy azt említette. Úgy érzem, hogy ennél tárgyilagosabban nem lehetett semmit tenni. Az, hogy a bizottság egy széles kört érintő ügyben közli a határozatát, természetesen azzal a szándékkal, hogy egy vélelmezhetően törvénysértő dologra felhívja a kerület lakosságának figyelmét, úgy érzem, ezt csak tárgyilagosan lehet megtenni. Ez így történt meg. Egy határozat közlésénél tárgyilagosabbak nem lehetünk, én semmilyen kiegészítést, hozzáfűzést nem tettem, akár mint bizottsági elnök, akár mint magánszemély megtehettem volna, nem tettem. Önkormányzati újságban ennek így – véleményem szerint – nincs helye. Azt tudom mondani, hogy amint lezárul ez a vizsgálat, és kiderül, hogy miről is van itt szó, ott bármilyen írásnak, helyreigazításnak helye van. Addig én nem látom ennek értelmét. </w:t>
      </w:r>
    </w:p>
    <w:p>
      <w:pPr>
        <w:pStyle w:val="Normal"/>
        <w:jc w:val="both"/>
        <w:rPr/>
      </w:pPr>
      <w:r>
        <w:rPr/>
      </w:r>
    </w:p>
    <w:p>
      <w:pPr>
        <w:pStyle w:val="Normal"/>
        <w:jc w:val="both"/>
        <w:rPr/>
      </w:pPr>
      <w:r>
        <w:rPr>
          <w:b/>
          <w:i/>
        </w:rPr>
        <w:t xml:space="preserve">Lantos Antal: </w:t>
      </w:r>
      <w:r>
        <w:rPr/>
        <w:t xml:space="preserve">Úgy gondolom, hogy két szempontból vagyok szerencsés helyzetben. Nem voltam jelen ennél a határozatnak a meghozatalánál, mivel át lett hozva keddre a nap szerdáról és ennél fogva nem tudtam átrakni az én saját programomat. A Polgármester Klubbal kapcsolatban olyan szerencsés helyzetben vagyok, hogy közölték velem ezelőtt durván egy évvel, hogy egy baloldali prolinak nincs ott különösebb keresnivalója, ennél fogva ezért nem vagyok ott. Az én alapproblémám ebben a kérdésben az, hogy kaptunk különböző papírokat, és minősítések is hangzottak el. </w:t>
      </w:r>
    </w:p>
    <w:p>
      <w:pPr>
        <w:pStyle w:val="Normal"/>
        <w:jc w:val="both"/>
        <w:rPr/>
      </w:pPr>
      <w:r>
        <w:rPr>
          <w:b/>
          <w:i/>
        </w:rPr>
        <w:t xml:space="preserve">Lantos Antal: </w:t>
      </w:r>
      <w:r>
        <w:rPr/>
        <w:t xml:space="preserve">Most te is minősítettél, hogy a bizottság felhívja egy törvénytelen működéssel kapcsolatban. A bizottságnak nem joga. Kaptam egy papírt, amelyet az újság főszerkesztője írt alá. Mivel saját magam elég bőven foglalkoztam és sokat a civil szervezetekre vonatkozó jogszabályokkal és a médiatörvénnyel is, ennél fogva a következő alapproblémáim vannak. A bizottságnak nem áll jogában, ami itt le van írva, ami szó szerint azt mondja, hogy az ülés napirendjére veszik és a tárgyalás után döntést hoznak a megjelenéssel kapcsolatban. Ezzel kapcsolatban egyetlen egy embernek van joga, a főszerkesztőnek. A bizottságnak jogában áll, hogy meghatározott időközökben értékeljük az újság munkáját, a főszerkesztő tevékenységét, s javaslattal forduljunk a felelős kiadóhoz javaslatunkkal, hogy mit javasolunk változtatásra. Azonban egy ilyen konkrét esetben, hogy egy levél megjelenjen, vagy ne jelenjen meg, én egyértelműen állítom az ide vonatkozó törvényesség értelmében, ebben egyetlen egy ember hozhat határozatot, és dönthet, az újság főszerkesztője. Minden más esetben én személyileg nem tudok mást csinálni, mint tartózkodni, mert nem tudom elfogadni. Arra sincsen joga sem Szabó Lajos Mátyásnak, sem Szabó Tamásnak, hogy majd utána esetleg ők valamilyen döntést hozzanak, hogy mi történjen. A bizottságok jogkörei egyértelműen vannak meghatározva, meg van határozva a sajtótörvényben a főszerkesztőnek is a jogköre, szerintem ezt a főszerkesztőnek kell egyértelműen eldöntenie. Ugyanez a véleményem a Polgármester Klub kérdésében is. A civil szervezetek felülvizsgálata egyértelműen az ügyészség feladatkörébe tartozik. Nekünk az jogunkban áll, hogy ha egy civil szervezetet támogattunk, megkérdezzük tőlük, hová költötték ezt a pénzt. Ehhez jogunk van, de a tevékenységükről kialakíthatjuk saját véleményünket, de nem áll jogunkban beleszólni a tevékenységükbe. Főleg minősíteni nem áll jogunkban. Segíteni, támogatni kell az ő működésüket, én úgy érzem. A téma tárgyalása ilyen szempontból nem tudom, hogy helyes-e. Úgy gondolom, hogy nem. </w:t>
      </w:r>
    </w:p>
    <w:p>
      <w:pPr>
        <w:pStyle w:val="Normal"/>
        <w:jc w:val="both"/>
        <w:rPr/>
      </w:pPr>
      <w:r>
        <w:rPr/>
      </w:r>
    </w:p>
    <w:p>
      <w:pPr>
        <w:pStyle w:val="Normal"/>
        <w:jc w:val="both"/>
        <w:rPr/>
      </w:pPr>
      <w:r>
        <w:rPr>
          <w:b/>
          <w:i/>
        </w:rPr>
        <w:t xml:space="preserve">Szabó Tamás: </w:t>
      </w:r>
      <w:r>
        <w:rPr/>
        <w:t xml:space="preserve">Egyetlen egy dolgot ehhez, hogy mennyire foglalkozhat ezzel a bizottság, vagy nem. Ez az Önkormányzattal, a Polgármesteri Hivatallal szorosan összefüggő ügy volt, és egy képviselőnek kötelessége - és sajnálom, ha van olyan képviselő, aki nem így gondolja -, hogy a tudomására jutott törvénytelen Önkormányzatnak esetleg problémát, gondot, kárt okozó tevékenységgel kapcsolatban, nem neki kell kideríteni, mi az igazság, ezért fordult a bizottság a bírósághoz és kérte, hogy állapítsák ezt meg. Semmiféle ilyen vizsgálatot a bizottság nem folytathat, nem is akar. Az egész levél előterjesztése a következő, mivel a polgármesterrel is, mint felelős kiadóval, a főszerkesztővel is beszéltem, a bizottságnak azért támogatnia kell elviekben – gyakorlatiakban minden tekintetben – az újság megjelenését, működését. Én ezt úgy vettem, mind a felelős kiadó, mind a főszerkesztő részéről, hogy a bizottság segítségét kérik abban, hogy megjelentessék ezt, vagy sem. A bizottság véleményét kérik. </w:t>
      </w:r>
    </w:p>
    <w:p>
      <w:pPr>
        <w:pStyle w:val="Normal"/>
        <w:jc w:val="both"/>
        <w:rPr/>
      </w:pPr>
      <w:r>
        <w:rPr>
          <w:b/>
          <w:i/>
        </w:rPr>
        <w:t xml:space="preserve">Szabó Tamás: </w:t>
      </w:r>
      <w:r>
        <w:rPr/>
        <w:t xml:space="preserve">A bizottság ezt nem döntheti el, csak a bizottság véleményét kérték. </w:t>
      </w:r>
    </w:p>
    <w:p>
      <w:pPr>
        <w:pStyle w:val="Normal"/>
        <w:jc w:val="both"/>
        <w:rPr/>
      </w:pPr>
      <w:r>
        <w:rPr/>
      </w:r>
    </w:p>
    <w:p>
      <w:pPr>
        <w:pStyle w:val="Normal"/>
        <w:jc w:val="both"/>
        <w:rPr/>
      </w:pPr>
      <w:r>
        <w:rPr>
          <w:b/>
          <w:i/>
        </w:rPr>
        <w:t xml:space="preserve">Márkó László: </w:t>
      </w:r>
      <w:r>
        <w:rPr/>
        <w:t xml:space="preserve">A főszerkesztő asszony jól cselekedett, hogy nem jelentette meg. Mert jogában áll. Azt is jól tette, hogy a bizottsághoz fordult, hogy véleményezze ezt a levelet. Egyértelműen a bizottságot is érinti ez a levél. Ez a levél tartalmát tekintve valószínűleg azért ilyen, mert Szabó Géza úr nem jól ismeri a bizottság dolgait, félre van tájékoztatva. A bizottságnak nincs vizsgálati jogköre. Felkérték a bizottság elnökét, hogy tájékozódjon róla, hogy a Polgármester Klub használhatja-e egyáltalán a „Polgármester” szót. Ez volt az eredeti kérdés. Hogy egy szűk csoport kisajátíthatja-e magának ezt a szót a Képviselő-testület engedélye nélkül? A bizottság elnöke erről még nem tájékoztatott, hogy ezt szakszerűen lehet-e vagy sem. A másik kérdés az volt, hogy ha már egyszer ez a Klub, aminek az első ülésén jómagam is jelen voltam, megalakult, valószínűleg jó szándékkal, polgármesteri keretből borozgattunk, eszegettünk, ami elvileg jó szándékú, tehát nem lehet semmi rosszat feltételezni róla. Viszont egy pár embernek, a csoport egy részének eszébe jutott, hogy alakuljon civil szervezet. Itt már egy kicsit problémás a dolog. Ugyanis ezt a Polgármester Klub összejövetelét az önkormányzati dolgozók túlórában, az önkormányzati papíron, borítékon írtak levelet, számítógépen nyomtatták a meghívókat. Az Önkormányzat költségén csinálták ezt. És abban a pillanatban, amikor ezt a sikeres csoportosulást, mert annak lehet nevezni, mert többen vannak ilyen összejövetelen, mint bármelyik kerületi pártoknak szervezett taggyűlésen. Tehát ez azt jelenti, hogy egy népszerű dolog. Ezt a népszerű dolgot a maga javára fordítja egy szűk réteg. Ez sem baj, de akkor azt a költséget, amit addig oda fordít – ez kimutatható –, a költségvetésben elszámolható, minden számlára lett vásárolva. Ezt és a túlórapénzt is térítse meg a Klub, vagy ez az egyesület, amit eddig a megalapítására az Önkormányzat fordított. Fizesse vissza és akkor nem szerzett jogtalan előnyt egy másik civil szervezettel kapcsolatban. Nézzük meg, hogy a „Polgármester” szót lehet-e használni, ha nem lehet használni, akkor változtassa meg, és akkor ugyanolyan civil szervezet, mint a többi. Aztán javaslatot tettem, hogy a TCB elnöke tájékozódjon és tegyen jelentést a bizottságnak. Közben aztán más irányba ment a dolog. Én nem is figyeltem arra fel, hogy működését nem is teljesen szakszerűen csinálja, és pénzgyűjtésbe kezdett, és ezt lehet-e szakszerűen csinálni addig, amíg nincs bejegyezve? Én úgy hallottam, hogy nem lehet. Az Önkormányzat pénze nem került visszafizetésre, a névről nem lett határozat, plusz még pénzt is gyűjtött. Ha megtéveszti a polgárt azzal, hogy működik egy civil szervezet és adjon pénzt, mi aztán majd képviseljük magát, közben a civil szervezet nem alakul meg, nem is fogják képviselni, a pénz összegyűlt, ez már nem biztos, hogy törvényes. A későbbiekben már csak ez volt a téma. </w:t>
      </w:r>
    </w:p>
    <w:p>
      <w:pPr>
        <w:pStyle w:val="Normal"/>
        <w:jc w:val="both"/>
        <w:rPr>
          <w:b/>
          <w:b/>
          <w:i/>
          <w:i/>
        </w:rPr>
      </w:pPr>
      <w:r>
        <w:rPr>
          <w:b/>
          <w:i/>
        </w:rPr>
      </w:r>
    </w:p>
    <w:p>
      <w:pPr>
        <w:pStyle w:val="Normal"/>
        <w:jc w:val="both"/>
        <w:rPr/>
      </w:pPr>
      <w:r>
        <w:rPr>
          <w:b/>
          <w:i/>
        </w:rPr>
        <w:t xml:space="preserve">Márkó László: </w:t>
      </w:r>
      <w:r>
        <w:rPr/>
        <w:t xml:space="preserve">Amit én kérdeztem, az már nem is volt téma, hogy lehet-e a polgármester szót használni, még mindig kíváncsi vagyok rá. És mi lesz azzal a pénzzel, amit a megalapítása előtti időszakban felhasznált? Én is alapítottam civil szervezetet, de az Önkormányzat pénzét nem vettük igénybe. Illetve igénybe vettük, pályázat útján kaptunk 50.000,- Ft-ot és azzal elszámoltunk számlákkal bejegyzés után. Be kellett nyújtani az okmányokat. Minden civil szervezetnek így kéne megalakulnia. Szabó Géza a bizottságot olyasmivel vádolja, amit nem csinált. Tehát az a vád, hogy nem tartja a kapcsolatot, nincs ilyen. A bizottságot olyan színben tünteti fel, ami hátrányos. Nagyon helyesnek tartom, hogy a főszerkesztő asszony ezt a levelet nem jelentette meg, ne is jelentesse meg. Szabó úr találjon más fórumot, ahol megjelentetheti. </w:t>
      </w:r>
    </w:p>
    <w:p>
      <w:pPr>
        <w:pStyle w:val="Normal"/>
        <w:jc w:val="both"/>
        <w:rPr/>
      </w:pPr>
      <w:r>
        <w:rPr/>
      </w:r>
    </w:p>
    <w:p>
      <w:pPr>
        <w:pStyle w:val="Normal"/>
        <w:jc w:val="both"/>
        <w:rPr/>
      </w:pPr>
      <w:r>
        <w:rPr>
          <w:b/>
          <w:i/>
        </w:rPr>
        <w:t xml:space="preserve">Szabó Tamás: </w:t>
      </w:r>
      <w:r>
        <w:rPr/>
        <w:t xml:space="preserve">Egy dologgal egészíteném ki Márkó László felszólalását, hogy ugyanúgy, ahogy felmerült az előző bizottsági ülésen, a pénzügyeket, névhasználatot én sem mint képviselő nem tudom megmondani, képviselőként nincs hatásköröm, nem vizsgálhatom. Ezért volt az összefogó javaslat, mert valószínűleg nem véletlenül egy év alatt nem sikerült bejegyeztetni. Vélelmezhetnék bármit, de nem szeretnék. Ezt döntse el, aki illetékes, és mondja meg az, aki ezt meg tudja mondani, mert ez irányban nem tudok én hol tájékozódni, hogy most használhatják, vagy nem. A bíróság meg fogja mondani, hogy ha bejegyzi így, akkor kimondta a bejegyzéssel azt, hogy használhatja, he nem jegyzi be és ezért nem jegyzi be, akkor megint csak kiderült, hogy miért nem. </w:t>
      </w:r>
    </w:p>
    <w:p>
      <w:pPr>
        <w:pStyle w:val="Normal"/>
        <w:jc w:val="both"/>
        <w:rPr/>
      </w:pPr>
      <w:r>
        <w:rPr/>
      </w:r>
    </w:p>
    <w:p>
      <w:pPr>
        <w:pStyle w:val="Normal"/>
        <w:jc w:val="both"/>
        <w:rPr/>
      </w:pPr>
      <w:r>
        <w:rPr>
          <w:b/>
          <w:i/>
        </w:rPr>
        <w:t xml:space="preserve">Lantos Antal: </w:t>
      </w:r>
      <w:r>
        <w:rPr/>
        <w:t xml:space="preserve">Tudomásom szerint megjött a bejegyzés. </w:t>
      </w:r>
    </w:p>
    <w:p>
      <w:pPr>
        <w:pStyle w:val="Normal"/>
        <w:jc w:val="both"/>
        <w:rPr/>
      </w:pPr>
      <w:r>
        <w:rPr/>
      </w:r>
    </w:p>
    <w:p>
      <w:pPr>
        <w:pStyle w:val="Normal"/>
        <w:jc w:val="both"/>
        <w:rPr/>
      </w:pPr>
      <w:r>
        <w:rPr>
          <w:b/>
          <w:i/>
        </w:rPr>
        <w:t xml:space="preserve">Szabó Géza: </w:t>
      </w:r>
      <w:r>
        <w:rPr/>
        <w:t xml:space="preserve">Nem nyilatkozunk. </w:t>
      </w:r>
    </w:p>
    <w:p>
      <w:pPr>
        <w:pStyle w:val="Normal"/>
        <w:jc w:val="both"/>
        <w:rPr/>
      </w:pPr>
      <w:r>
        <w:rPr/>
      </w:r>
    </w:p>
    <w:p>
      <w:pPr>
        <w:pStyle w:val="Normal"/>
        <w:jc w:val="both"/>
        <w:rPr/>
      </w:pPr>
      <w:r>
        <w:rPr>
          <w:b/>
          <w:i/>
        </w:rPr>
        <w:t xml:space="preserve">dr. Székely Attila: </w:t>
      </w:r>
      <w:r>
        <w:rPr/>
        <w:t>Nem tudjuk cáfolni ……… Alkotmányosan senkinek semmi köze hozzá.</w:t>
      </w:r>
    </w:p>
    <w:p>
      <w:pPr>
        <w:pStyle w:val="Normal"/>
        <w:jc w:val="both"/>
        <w:rPr/>
      </w:pPr>
      <w:r>
        <w:rPr/>
      </w:r>
    </w:p>
    <w:p>
      <w:pPr>
        <w:pStyle w:val="Normal"/>
        <w:jc w:val="both"/>
        <w:rPr/>
      </w:pPr>
      <w:r>
        <w:rPr>
          <w:b/>
          <w:i/>
        </w:rPr>
        <w:t xml:space="preserve">P. Szabó Viktória: </w:t>
      </w:r>
      <w:r>
        <w:rPr/>
        <w:t xml:space="preserve">Arról van szó, hogy a levelet a lapzárta után kaptam kézhez,  ez azonban nem gátolt volna meg abban, hogy megjelentessem. Egyetlen dolog volt, ami kétséget ébresztett bennem, ez pedig a levél terjedelme volt. A sajtóetika szerint 8 mondatos levélre nem szerencsés két hasábos választ megjelentetni, ezért én azon nyomban felhívtam Szabó urat, de egy fél órás zaklatott telefonbeszélgetés után sem tudtunk egyezségre jutni. Azt kértem tőle, hogy közösen üljünk le, megkértem, hogy beszéljünk erről a kérdésről és állapodjanak meg abban, hogy mi legyen ezzel a levéllel. Ők ezt a határozatot hozták, én ehhez tartottam magam. Ez volt a hozzászólásom hivatalos része. </w:t>
      </w:r>
    </w:p>
    <w:p>
      <w:pPr>
        <w:pStyle w:val="Normal"/>
        <w:jc w:val="both"/>
        <w:rPr/>
      </w:pPr>
      <w:r>
        <w:rPr/>
      </w:r>
    </w:p>
    <w:p>
      <w:pPr>
        <w:pStyle w:val="Normal"/>
        <w:jc w:val="both"/>
        <w:rPr/>
      </w:pPr>
      <w:r>
        <w:rPr/>
      </w:r>
    </w:p>
    <w:p>
      <w:pPr>
        <w:pStyle w:val="Normal"/>
        <w:jc w:val="both"/>
        <w:rPr/>
      </w:pPr>
      <w:r>
        <w:rPr>
          <w:b/>
          <w:i/>
        </w:rPr>
        <w:t xml:space="preserve">P. Szabó Viktória: </w:t>
      </w:r>
      <w:r>
        <w:rPr/>
        <w:t xml:space="preserve">A nem hivatalos pedig az, hogy egy két hónapja a tisztében lévő főszerkesztő iszonyú kellemetlen helyzetben van akkor, amikor egy ilyen levél megjelenik és ilyesmivel állítják szemben. Mert, ha megjelenik, akkor egyik fél veszi a nyakamat, ha nem, akkor pedig a másik fél. </w:t>
      </w:r>
    </w:p>
    <w:p>
      <w:pPr>
        <w:pStyle w:val="Normal"/>
        <w:jc w:val="both"/>
        <w:rPr>
          <w:b/>
          <w:b/>
          <w:i/>
          <w:i/>
        </w:rPr>
      </w:pPr>
      <w:r>
        <w:rPr>
          <w:b/>
          <w:i/>
        </w:rPr>
      </w:r>
    </w:p>
    <w:p>
      <w:pPr>
        <w:pStyle w:val="Normal"/>
        <w:jc w:val="both"/>
        <w:rPr/>
      </w:pPr>
      <w:r>
        <w:rPr>
          <w:b/>
          <w:i/>
        </w:rPr>
        <w:t xml:space="preserve">Hargitai István: </w:t>
      </w:r>
      <w:r>
        <w:rPr/>
        <w:t>Szabó Géza felháborodását megértem, mert a rossz színbe hozás esete megtörtént az előtt, mielőtt bármi bebizonyosodott volna. Vizsgálati szakaszban egy olyan közlemény lehozása történt, ami bizony feltételez bizonyos szabálytalanságokat. Megszavaztam a vizsgálatot, mert valóban a polgármester név használattal, valamint a költségek esetlegesen nem teljesen tiszta mechanizmusa, lehetséges, hogy tényleg, bizonyos szabálytalanságok történtek. De ha a bizottság úgy döntött, hogy ezt megvizsgálja, akkor a vizsgálat alatt, vagy előtt előre prejudikálni egy ilyen kis közleménnyel, ez feltételezi azt, hogy itt valami nagyon súlyos dolgok vannak, holott még nem tudjuk az eredményt. Én emiatt úgy gondolom, hogy válaszra mindenképpen jogosult a Géza. Mert itt meg lett előlegezve egy negatív vélemény.</w:t>
      </w:r>
    </w:p>
    <w:p>
      <w:pPr>
        <w:pStyle w:val="Normal"/>
        <w:jc w:val="both"/>
        <w:rPr/>
      </w:pPr>
      <w:r>
        <w:rPr/>
      </w:r>
    </w:p>
    <w:p>
      <w:pPr>
        <w:pStyle w:val="Normal"/>
        <w:jc w:val="both"/>
        <w:rPr/>
      </w:pPr>
      <w:r>
        <w:rPr>
          <w:b/>
          <w:i/>
        </w:rPr>
        <w:t xml:space="preserve">Szabó Tamás: </w:t>
      </w:r>
      <w:r>
        <w:rPr/>
        <w:t xml:space="preserve">Egy dolgot szeretnék. Azt a határozati javaslatot, hogy tájékoztassuk az újságban a kerület lakosságát, István, te megszavaztad. </w:t>
      </w:r>
    </w:p>
    <w:p>
      <w:pPr>
        <w:pStyle w:val="Normal"/>
        <w:jc w:val="both"/>
        <w:rPr/>
      </w:pPr>
      <w:r>
        <w:rPr/>
      </w:r>
    </w:p>
    <w:p>
      <w:pPr>
        <w:pStyle w:val="Normal"/>
        <w:jc w:val="both"/>
        <w:rPr/>
      </w:pPr>
      <w:r>
        <w:rPr>
          <w:b/>
          <w:i/>
        </w:rPr>
        <w:t xml:space="preserve">Hargitai István: </w:t>
      </w:r>
      <w:r>
        <w:rPr/>
        <w:t xml:space="preserve">Biztos elkerülte a figyelmemet az, hogy ez egyúttal tájékoztatás. A vizsgálatot megszavaztam, mert nyilvánvaló, bármi gyanú bárhol felmerül, azt meg kell vizsgálni. Az nyilván elkerülte a figyelmemet, hogy erről tájékoztatni kell a lakosságot. </w:t>
      </w:r>
    </w:p>
    <w:p>
      <w:pPr>
        <w:pStyle w:val="Normal"/>
        <w:jc w:val="both"/>
        <w:rPr/>
      </w:pPr>
      <w:r>
        <w:rPr/>
      </w:r>
    </w:p>
    <w:p>
      <w:pPr>
        <w:pStyle w:val="Heading2"/>
        <w:rPr/>
      </w:pPr>
      <w:r>
        <w:rPr/>
        <w:t xml:space="preserve">Pázmándi Bán Zoltán: </w:t>
      </w:r>
      <w:r>
        <w:rPr>
          <w:b w:val="false"/>
          <w:i w:val="false"/>
        </w:rPr>
        <w:t>Csak néhány mondat. Nagyon szorosan szeretnék Tóni bátyám mögé csatlakozni, abszolút egyetértek a véleményével. Hogy ez bekerüljön, vagy ne, egy embernek van joga dönteni, az újság főszerkesztőjének. Úgy gondolom, egyáltalán nincs nehéz helyzetben a főszerkesztő. Az általam igen nagyra becsült Szabó Géza, amit ebben a levélben ír, ezt a közleményt kivéve, mindenben egyet lehet érteni. Azzal nem lehet egyetérteni, hogy a kifogásolt újságcikk rosszindulatú, mert itt nincs újságcikk. Ez egy közlemény, ami lehet, hogy nem a legszerencsésebben van megfogalmazva, lehet, hogy akit közvetlenül érint, nyilván másképp érzi. Én elolvastam ötször, nem találtam ebben semmi különlegest. Azt lehet kritizálni, a bizottságnak a határozatát. Itt megjelent egy kis közlemény, amiket a Szabó Géza úr leír, abban pontosan igaza van. Ha nem óhajtja a változtatást, akkor le kell írni így, és a főszerkesztő még mindig megteheti, hogy utána ír három sort, amiben leírja azt a két gondolatot, amit mondtam, hogy igen, egyet lehet érteni a Szabó úrral, de itt semmiféle újságcikk nem volt, közlemény volt, amit ők úgy éreztek, hogy szerencsétlen, mert rossz fényt vet rájuk. A többi, amit ír, mindennel egyet lehet érteni, nem ír semmi olyat, amire én azt mondanám, hogy ezzel nem lehet egyetérteni, vagy nagyon nagy baj, ha egyetértünk vele. Van, amivel vitatkoznék, mert van benne egy kis álnaivság. Sajnos a politika nagyon átszőtte a közéletnek azt a területét is, ahol igazából nem kéne. Javaslom, ebben a kérdésben döntsön a főszerkesztő asszony.</w:t>
      </w:r>
    </w:p>
    <w:p>
      <w:pPr>
        <w:pStyle w:val="Normal"/>
        <w:rPr>
          <w:b/>
          <w:b/>
          <w:i/>
          <w:i/>
        </w:rPr>
      </w:pPr>
      <w:r>
        <w:rPr>
          <w:b/>
          <w:i/>
        </w:rPr>
      </w:r>
    </w:p>
    <w:p>
      <w:pPr>
        <w:pStyle w:val="Normal"/>
        <w:jc w:val="both"/>
        <w:rPr/>
      </w:pPr>
      <w:r>
        <w:rPr>
          <w:b/>
          <w:i/>
        </w:rPr>
        <w:t xml:space="preserve">Szabó Tamás: </w:t>
      </w:r>
      <w:r>
        <w:rPr/>
        <w:t xml:space="preserve">Egy dologgal módosítanám az összes határozati javaslatot, ami valószínűleg egy kicsit a sietve kidolgozott anyag miatt került így be. Azzal módosulna, hogy a Tájékoztatási és Civil Kapcsolatok Bizottsága javasolja a főszerkesztőnek…. Tehát nem felkéri, hanem javasolja. </w:t>
      </w:r>
    </w:p>
    <w:p>
      <w:pPr>
        <w:pStyle w:val="Normal"/>
        <w:jc w:val="both"/>
        <w:rPr/>
      </w:pPr>
      <w:r>
        <w:rPr/>
      </w:r>
    </w:p>
    <w:p>
      <w:pPr>
        <w:pStyle w:val="Normal"/>
        <w:jc w:val="both"/>
        <w:rPr/>
      </w:pPr>
      <w:r>
        <w:rPr>
          <w:b/>
          <w:i/>
        </w:rPr>
        <w:t xml:space="preserve">Márkó László: </w:t>
      </w:r>
      <w:r>
        <w:rPr/>
        <w:t xml:space="preserve">Még vannak hozzászólók. </w:t>
      </w:r>
    </w:p>
    <w:p>
      <w:pPr>
        <w:pStyle w:val="Normal"/>
        <w:jc w:val="both"/>
        <w:rPr/>
      </w:pPr>
      <w:r>
        <w:rPr/>
      </w:r>
    </w:p>
    <w:p>
      <w:pPr>
        <w:pStyle w:val="Normal"/>
        <w:jc w:val="both"/>
        <w:rPr/>
      </w:pPr>
      <w:r>
        <w:rPr>
          <w:b/>
          <w:i/>
        </w:rPr>
        <w:t xml:space="preserve">Szabó Tamás: </w:t>
      </w:r>
      <w:r>
        <w:rPr/>
        <w:t>Senki nem jelentkezett.</w:t>
      </w:r>
    </w:p>
    <w:p>
      <w:pPr>
        <w:pStyle w:val="Normal"/>
        <w:jc w:val="both"/>
        <w:rPr/>
      </w:pPr>
      <w:r>
        <w:rPr/>
      </w:r>
    </w:p>
    <w:p>
      <w:pPr>
        <w:pStyle w:val="Normal"/>
        <w:jc w:val="both"/>
        <w:rPr/>
      </w:pPr>
      <w:r>
        <w:rPr>
          <w:b/>
          <w:i/>
        </w:rPr>
        <w:t xml:space="preserve">Márkó László: </w:t>
      </w:r>
      <w:r>
        <w:rPr/>
        <w:t>Szabó úr jelentkezett.</w:t>
      </w:r>
    </w:p>
    <w:p>
      <w:pPr>
        <w:pStyle w:val="Normal"/>
        <w:jc w:val="both"/>
        <w:rPr/>
      </w:pPr>
      <w:r>
        <w:rPr/>
      </w:r>
    </w:p>
    <w:p>
      <w:pPr>
        <w:pStyle w:val="Normal"/>
        <w:jc w:val="both"/>
        <w:rPr/>
      </w:pPr>
      <w:r>
        <w:rPr>
          <w:b/>
          <w:i/>
        </w:rPr>
        <w:t xml:space="preserve">Szabó Tamás: </w:t>
      </w:r>
      <w:r>
        <w:rPr/>
        <w:t xml:space="preserve">Jelentkezett? Nem, a diktafont kérdezte meg, hogy bekapcsolhatja-e. </w:t>
      </w:r>
    </w:p>
    <w:p>
      <w:pPr>
        <w:pStyle w:val="Normal"/>
        <w:jc w:val="both"/>
        <w:rPr/>
      </w:pPr>
      <w:r>
        <w:rPr/>
      </w:r>
    </w:p>
    <w:p>
      <w:pPr>
        <w:pStyle w:val="Normal"/>
        <w:jc w:val="both"/>
        <w:rPr/>
      </w:pPr>
      <w:r>
        <w:rPr>
          <w:b/>
          <w:i/>
        </w:rPr>
        <w:t xml:space="preserve">Márkó László: </w:t>
      </w:r>
      <w:r>
        <w:rPr/>
        <w:t xml:space="preserve">Azt is megkérdezte, hogy kaphat-e szót. Majd elmondja, ha kaphat szót. </w:t>
      </w:r>
    </w:p>
    <w:p>
      <w:pPr>
        <w:pStyle w:val="Normal"/>
        <w:jc w:val="both"/>
        <w:rPr/>
      </w:pPr>
      <w:r>
        <w:rPr/>
      </w:r>
    </w:p>
    <w:p>
      <w:pPr>
        <w:pStyle w:val="Normal"/>
        <w:jc w:val="both"/>
        <w:rPr/>
      </w:pPr>
      <w:r>
        <w:rPr>
          <w:b/>
          <w:i/>
        </w:rPr>
        <w:t xml:space="preserve">Szabó Tamás: </w:t>
      </w:r>
      <w:r>
        <w:rPr/>
        <w:t xml:space="preserve">Jó, hát természetesen, csak nem hallottam, hogy szólt. </w:t>
      </w:r>
    </w:p>
    <w:p>
      <w:pPr>
        <w:pStyle w:val="Normal"/>
        <w:jc w:val="both"/>
        <w:rPr/>
      </w:pPr>
      <w:r>
        <w:rPr/>
      </w:r>
    </w:p>
    <w:p>
      <w:pPr>
        <w:pStyle w:val="Normal"/>
        <w:jc w:val="both"/>
        <w:rPr/>
      </w:pPr>
      <w:r>
        <w:rPr>
          <w:b/>
          <w:i/>
        </w:rPr>
        <w:t xml:space="preserve">Pratzner Győző: </w:t>
      </w:r>
      <w:r>
        <w:rPr/>
        <w:t xml:space="preserve">Az én véleményem az, hogy az önkormányzati újságban megjelent egy közlemény, arra viszont-közlemény formájában lehet válaszolni ugyanolyan terjedelemben. Ha a Ferenczi újságában megjelent két oldalon keresztül mindenféle dolog, akkor pedig a Ferenczi újságában kell két oldalon visszaválaszolni, és ha nem stimmel, lehet perelni, de a kettőt összevegyíteni nem szabad. </w:t>
      </w:r>
    </w:p>
    <w:p>
      <w:pPr>
        <w:pStyle w:val="Normal"/>
        <w:jc w:val="both"/>
        <w:rPr/>
      </w:pPr>
      <w:r>
        <w:rPr/>
      </w:r>
    </w:p>
    <w:p>
      <w:pPr>
        <w:pStyle w:val="Normal"/>
        <w:jc w:val="both"/>
        <w:rPr/>
      </w:pPr>
      <w:r>
        <w:rPr>
          <w:b/>
          <w:i/>
        </w:rPr>
        <w:t xml:space="preserve">Szabó Tamás: </w:t>
      </w:r>
      <w:r>
        <w:rPr/>
        <w:t xml:space="preserve">Igen, ezt a formátumot, mind a főszerkesztő, mind én felajánlottuk Szabó Gézának, aki ezzel a lehetőséggel nem kívánt élni. </w:t>
      </w:r>
    </w:p>
    <w:p>
      <w:pPr>
        <w:pStyle w:val="Normal"/>
        <w:jc w:val="both"/>
        <w:rPr/>
      </w:pPr>
      <w:r>
        <w:rPr/>
      </w:r>
    </w:p>
    <w:p>
      <w:pPr>
        <w:pStyle w:val="Normal"/>
        <w:jc w:val="both"/>
        <w:rPr/>
      </w:pPr>
      <w:r>
        <w:rPr>
          <w:b/>
          <w:i/>
        </w:rPr>
        <w:t xml:space="preserve">Pratzner Győző: </w:t>
      </w:r>
      <w:r>
        <w:rPr/>
        <w:t xml:space="preserve">A másik kérdés valójában a polgármester szó használata. </w:t>
      </w:r>
    </w:p>
    <w:p>
      <w:pPr>
        <w:pStyle w:val="Normal"/>
        <w:jc w:val="both"/>
        <w:rPr/>
      </w:pPr>
      <w:r>
        <w:rPr/>
      </w:r>
    </w:p>
    <w:p>
      <w:pPr>
        <w:pStyle w:val="Normal"/>
        <w:jc w:val="both"/>
        <w:rPr/>
      </w:pPr>
      <w:r>
        <w:rPr>
          <w:b/>
          <w:i/>
        </w:rPr>
        <w:t xml:space="preserve">Szabó Tamás: </w:t>
      </w:r>
      <w:r>
        <w:rPr/>
        <w:t xml:space="preserve">Győző, a napirend a levél. Ne menjünk ebbe bele, mert akkor megint órákon keresztül fogunk vitatkozni. Szerintem mindenkinek megvan erről a véleménye. </w:t>
      </w:r>
    </w:p>
    <w:p>
      <w:pPr>
        <w:pStyle w:val="Normal"/>
        <w:jc w:val="both"/>
        <w:rPr/>
      </w:pPr>
      <w:r>
        <w:rPr/>
      </w:r>
    </w:p>
    <w:p>
      <w:pPr>
        <w:pStyle w:val="Normal"/>
        <w:jc w:val="both"/>
        <w:rPr/>
      </w:pPr>
      <w:r>
        <w:rPr>
          <w:b/>
          <w:i/>
        </w:rPr>
        <w:t xml:space="preserve">Pratzner Győző: </w:t>
      </w:r>
      <w:r>
        <w:rPr/>
        <w:t xml:space="preserve">A pénz szerepe felmerült és pontosan erről szeretnék beszélni. A polgármester szóval nagyon jól lehet a pénz felé orientálódni. Az emberekben egész másképp fordul meg az, hogy ha adományoz, jobban hangzik, hogy ha a polgármester szó szerepel valahol. </w:t>
      </w:r>
    </w:p>
    <w:p>
      <w:pPr>
        <w:pStyle w:val="Normal"/>
        <w:jc w:val="both"/>
        <w:rPr/>
      </w:pPr>
      <w:r>
        <w:rPr>
          <w:b/>
          <w:i/>
        </w:rPr>
        <w:t xml:space="preserve">Pratzner Győző: </w:t>
      </w:r>
      <w:r>
        <w:rPr/>
        <w:t xml:space="preserve">Abban a pillanatban, ha én ezzel már pénzt tudtam csinálni, akkor annak az irányultsága is olyan, amilyenre én akarom. Most én erre nem mondtam, hogy jó, azt sem, hogy rossz, csak helyzeti előnyt jelent. Fenntartásaim vannak a levéllel kapcsolatban is. </w:t>
      </w:r>
    </w:p>
    <w:p>
      <w:pPr>
        <w:pStyle w:val="Normal"/>
        <w:jc w:val="both"/>
        <w:rPr/>
      </w:pPr>
      <w:r>
        <w:rPr/>
      </w:r>
    </w:p>
    <w:p>
      <w:pPr>
        <w:pStyle w:val="Normal"/>
        <w:jc w:val="both"/>
        <w:rPr/>
      </w:pPr>
      <w:r>
        <w:rPr>
          <w:b/>
          <w:i/>
        </w:rPr>
        <w:t xml:space="preserve">dr. Onyestyák György: </w:t>
      </w:r>
      <w:r>
        <w:rPr/>
        <w:t xml:space="preserve">Én személy szerint ezt a levelet nem szeretném látni az önkormányzati újságban. Nem értek egyet a hangvételével, nem tartom elfogadhatónak, az itt közölt tényállásokkal sem. A másik dolog, ami miatt semmiképpen nem kell szerepeltetni az önkormányzati újságban, a polgármester úr érintett ebben a kérdésben, ő ennek a társaságnak az elnöke, ezeregy alkalma volt a testületi üléseken tisztázni ezt a kérdést, a bizottság előtt is felvilágosíthatott volna bennünket, de tudomásom szerint ez nem sikerült ez idáig. Tiszta lapot kell teremteni és akkor nincs probléma. </w:t>
      </w:r>
    </w:p>
    <w:p>
      <w:pPr>
        <w:pStyle w:val="Normal"/>
        <w:jc w:val="both"/>
        <w:rPr/>
      </w:pPr>
      <w:r>
        <w:rPr/>
      </w:r>
    </w:p>
    <w:p>
      <w:pPr>
        <w:pStyle w:val="Normal"/>
        <w:jc w:val="both"/>
        <w:rPr/>
      </w:pPr>
      <w:r>
        <w:rPr>
          <w:b/>
          <w:i/>
        </w:rPr>
        <w:t xml:space="preserve">Márkó László: </w:t>
      </w:r>
      <w:r>
        <w:rPr/>
        <w:t xml:space="preserve">Határozati javaslatom a következő: a Tájékoztatási és Civil Kapcsolatok Bizottsága javasolja a főszerkesztőnek, hogy Szabó Géza nyílt levelét a XVI. Kerületi Újság következő számában ne közölje. Ezzel kapcsolatban megjelent közlemény terjedelméhez hasonló közleménynek adjon helyet. </w:t>
      </w:r>
    </w:p>
    <w:p>
      <w:pPr>
        <w:pStyle w:val="Normal"/>
        <w:jc w:val="both"/>
        <w:rPr/>
      </w:pPr>
      <w:r>
        <w:rPr/>
      </w:r>
    </w:p>
    <w:p>
      <w:pPr>
        <w:pStyle w:val="Normal"/>
        <w:jc w:val="both"/>
        <w:rPr/>
      </w:pPr>
      <w:r>
        <w:rPr>
          <w:b/>
          <w:i/>
        </w:rPr>
        <w:t>Hargitai István:</w:t>
      </w:r>
      <w:r>
        <w:rPr/>
        <w:t xml:space="preserve"> Gyuri figyelmébe szeretném ajánlani, hogy ha a Déli Harangszó Egyesületről ezt írnák, tevékenységét függessze fel, bírósághoz fordul xy, hogy megvizsgálja, törvényesen működik-e, akkor te nem lennél felháborodva? </w:t>
      </w:r>
    </w:p>
    <w:p>
      <w:pPr>
        <w:pStyle w:val="Normal"/>
        <w:jc w:val="both"/>
        <w:rPr/>
      </w:pPr>
      <w:r>
        <w:rPr/>
      </w:r>
    </w:p>
    <w:p>
      <w:pPr>
        <w:pStyle w:val="Normal"/>
        <w:jc w:val="both"/>
        <w:rPr/>
      </w:pPr>
      <w:r>
        <w:rPr>
          <w:b/>
          <w:i/>
        </w:rPr>
        <w:t xml:space="preserve">dr. Onyestyák György: </w:t>
      </w:r>
      <w:r>
        <w:rPr/>
        <w:t>A Déli Harangszó Egyesület bejegyzett szervezet.</w:t>
      </w:r>
    </w:p>
    <w:p>
      <w:pPr>
        <w:pStyle w:val="Normal"/>
        <w:jc w:val="both"/>
        <w:rPr/>
      </w:pPr>
      <w:r>
        <w:rPr/>
      </w:r>
    </w:p>
    <w:p>
      <w:pPr>
        <w:pStyle w:val="Normal"/>
        <w:jc w:val="both"/>
        <w:rPr/>
      </w:pPr>
      <w:r>
        <w:rPr>
          <w:b/>
          <w:i/>
        </w:rPr>
        <w:t xml:space="preserve">Kocsis László: </w:t>
      </w:r>
      <w:r>
        <w:rPr/>
        <w:t>Attól még működhet törvénytelenül…….</w:t>
      </w:r>
    </w:p>
    <w:p>
      <w:pPr>
        <w:pStyle w:val="Normal"/>
        <w:jc w:val="both"/>
        <w:rPr/>
      </w:pPr>
      <w:r>
        <w:rPr/>
      </w:r>
    </w:p>
    <w:p>
      <w:pPr>
        <w:pStyle w:val="Normal"/>
        <w:jc w:val="center"/>
        <w:rPr/>
      </w:pPr>
      <w:r>
        <w:rPr/>
        <w:t>érthetetlen vita</w:t>
      </w:r>
    </w:p>
    <w:p>
      <w:pPr>
        <w:pStyle w:val="Normal"/>
        <w:jc w:val="center"/>
        <w:rPr/>
      </w:pPr>
      <w:r>
        <w:rPr/>
      </w:r>
    </w:p>
    <w:p>
      <w:pPr>
        <w:pStyle w:val="Normal"/>
        <w:jc w:val="center"/>
        <w:rPr/>
      </w:pPr>
      <w:r>
        <w:rPr/>
        <w:t>Megérkezik Szabó Gézáné 17,59 órakor.</w:t>
      </w:r>
    </w:p>
    <w:p>
      <w:pPr>
        <w:pStyle w:val="Normal"/>
        <w:jc w:val="center"/>
        <w:rPr/>
      </w:pPr>
      <w:r>
        <w:rPr/>
      </w:r>
    </w:p>
    <w:p>
      <w:pPr>
        <w:pStyle w:val="Normal"/>
        <w:jc w:val="both"/>
        <w:rPr/>
      </w:pPr>
      <w:r>
        <w:rPr>
          <w:b/>
          <w:i/>
        </w:rPr>
        <w:t xml:space="preserve">Hargitai István: </w:t>
      </w:r>
      <w:r>
        <w:rPr/>
        <w:t xml:space="preserve">Az is lehet, hogy a vizsgálódás eredményes lesz, ezt sem vitatom, de hogy a felháborodás jogos, az vitathatatlan. </w:t>
      </w:r>
    </w:p>
    <w:p>
      <w:pPr>
        <w:pStyle w:val="Normal"/>
        <w:jc w:val="both"/>
        <w:rPr/>
      </w:pPr>
      <w:r>
        <w:rPr/>
      </w:r>
    </w:p>
    <w:p>
      <w:pPr>
        <w:pStyle w:val="Normal"/>
        <w:jc w:val="both"/>
        <w:rPr/>
      </w:pPr>
      <w:r>
        <w:rPr>
          <w:b/>
          <w:i/>
        </w:rPr>
        <w:t xml:space="preserve">Szabó Tamás: </w:t>
      </w:r>
      <w:r>
        <w:rPr/>
        <w:t>István, ez körülbelül olyan, mint amikor az emlékezetes testületi ülésen a polgármester úr véletlenül megszavazta Demszky Gábor lemondatását. Te megszavaztad a közlemény megjelentetését.</w:t>
      </w:r>
    </w:p>
    <w:p>
      <w:pPr>
        <w:pStyle w:val="Normal"/>
        <w:jc w:val="both"/>
        <w:rPr/>
      </w:pPr>
      <w:r>
        <w:rPr/>
      </w:r>
    </w:p>
    <w:p>
      <w:pPr>
        <w:pStyle w:val="Normal"/>
        <w:jc w:val="both"/>
        <w:rPr/>
      </w:pPr>
      <w:r>
        <w:rPr>
          <w:b/>
          <w:i/>
        </w:rPr>
        <w:t xml:space="preserve">Hargitai István: </w:t>
      </w:r>
      <w:r>
        <w:rPr/>
        <w:t>A vizsgálatot szavaztam meg. Mondtam, hogy az lehet, hogy elkerülte a figyelmemet, hogy közlemény is lesz.</w:t>
      </w:r>
    </w:p>
    <w:p>
      <w:pPr>
        <w:pStyle w:val="Normal"/>
        <w:jc w:val="both"/>
        <w:rPr/>
      </w:pPr>
      <w:r>
        <w:rPr/>
      </w:r>
    </w:p>
    <w:p>
      <w:pPr>
        <w:pStyle w:val="Normal"/>
        <w:jc w:val="both"/>
        <w:rPr/>
      </w:pPr>
      <w:r>
        <w:rPr>
          <w:b/>
          <w:i/>
        </w:rPr>
        <w:t xml:space="preserve">Szabó Tamás: </w:t>
      </w:r>
      <w:r>
        <w:rPr/>
        <w:t xml:space="preserve">Lehet, hogy elkerülte a figyelmedet, ezt viszont nagyon sajnálatosnak tartom, hogy úgy ülünk itt bizottsági ülésen, hogy nem figyelünk oda. </w:t>
      </w:r>
    </w:p>
    <w:p>
      <w:pPr>
        <w:pStyle w:val="Normal"/>
        <w:jc w:val="both"/>
        <w:rPr/>
      </w:pPr>
      <w:r>
        <w:rPr/>
      </w:r>
    </w:p>
    <w:p>
      <w:pPr>
        <w:pStyle w:val="Normal"/>
        <w:jc w:val="both"/>
        <w:rPr/>
      </w:pPr>
      <w:r>
        <w:rPr>
          <w:b/>
          <w:i/>
        </w:rPr>
        <w:t xml:space="preserve">Hargitai István: </w:t>
      </w:r>
      <w:r>
        <w:rPr/>
        <w:t>Ha van írásbeli előterjesztés és egyértelműen mindent lehetne…</w:t>
      </w:r>
    </w:p>
    <w:p>
      <w:pPr>
        <w:pStyle w:val="Normal"/>
        <w:jc w:val="both"/>
        <w:rPr/>
      </w:pPr>
      <w:r>
        <w:rPr/>
      </w:r>
    </w:p>
    <w:p>
      <w:pPr>
        <w:pStyle w:val="Normal"/>
        <w:jc w:val="both"/>
        <w:rPr/>
      </w:pPr>
      <w:r>
        <w:rPr>
          <w:b/>
          <w:i/>
        </w:rPr>
        <w:t xml:space="preserve">Szabó Tamás: </w:t>
      </w:r>
      <w:r>
        <w:rPr/>
        <w:t xml:space="preserve">Volt. Hadd kérdezzem meg, hogy a testületin tett módosító javaslatokat te azonnal megkapod írásban? Én úgy érzem, hogy az írásbeli előterjesztés minden formája a lehető legmaximálisabban, ez a témakör igazán maximálisan ki volt dolgozva. Ezek után igazából nem értem. Inkább arra szeretnék kérni mindenkit, hogy amikor szavaz, akkor nagyon figyeljen oda, hogy legközelebb elkerüljük ezeket. </w:t>
      </w:r>
    </w:p>
    <w:p>
      <w:pPr>
        <w:pStyle w:val="Normal"/>
        <w:jc w:val="both"/>
        <w:rPr/>
      </w:pPr>
      <w:r>
        <w:rPr/>
      </w:r>
    </w:p>
    <w:p>
      <w:pPr>
        <w:pStyle w:val="Normal"/>
        <w:jc w:val="both"/>
        <w:rPr/>
      </w:pPr>
      <w:r>
        <w:rPr>
          <w:b/>
          <w:i/>
        </w:rPr>
        <w:t xml:space="preserve">Lantos Antal: </w:t>
      </w:r>
      <w:r>
        <w:rPr/>
        <w:t xml:space="preserve">Nekem az elhangzott határozati javaslattal kapcsolatban egyértelműen a következő a véleményem: a Tájékoztatási és Civil Kapcsolatok Bizottsága foglaljon úgy állást határozatban, mert itt mind a három határozati javaslatnál egy probléma van, hogy a cikk megjelenésével kapcsolatban állást foglal, hogy igen, nem, javasol, vagy hasonló. Szerintem, mivel mindezek nem állnak jogában a bizottságnak, az ide vonatkozó törvények alapján mi egyetlen egy döntést hozhatunk, ha már ide jött ez a kérdés, hogy a bizottság a levél megjelenésével kapcsolatban nem foglal állást. Ezt a főszerkesztő elbírálására bízza. Én javaslom azt, hogy amennyiben a bizottság úgy szavaz, hogy akár elutasítóan, akár támogatólag, bármilyen formában ezzel a levéllel kapcsolatban állást foglal, én kérem az újságban a bizottság véleménye mellett annak a kisebbségi véleménynek a közlését, hogy mi a fennálló törvények értelmében nem értettünk egyet. Ezt azért szeretném, mert egy párszor bekövetkezett már olyan állásfoglalás, hogy nekem jöttek, miért szavaztam meg ezt, vagy azt, miért foglaltam ilyen állást. Szeretném, ha a köztudatban egyértelmű lenne az, hogy én nem tartom illetékesnek a bizottságot abban, hogy ebben a kérdésben bármilyen formában is korlátozza, vagy javaslattevő joggal is a főszerkesztőt. </w:t>
      </w:r>
    </w:p>
    <w:p>
      <w:pPr>
        <w:pStyle w:val="Normal"/>
        <w:jc w:val="both"/>
        <w:rPr/>
      </w:pPr>
      <w:r>
        <w:rPr/>
      </w:r>
    </w:p>
    <w:p>
      <w:pPr>
        <w:pStyle w:val="Normal"/>
        <w:jc w:val="both"/>
        <w:rPr/>
      </w:pPr>
      <w:r>
        <w:rPr>
          <w:b/>
          <w:i/>
        </w:rPr>
        <w:t xml:space="preserve">P. Szabó Viktória: </w:t>
      </w:r>
      <w:r>
        <w:rPr/>
        <w:t xml:space="preserve">Nekem semmi kifogásom nincs az ellen, hogy a levél bekerüljön az újságba. A sajtóetikára szeretnék hivatkozni. Ebben a teljes elemben, ebben a terjedelemben a levél így nem jelenhet meg. Szeretném, ha meg tudnánk egyezni abban, hogy tartalmát rövidíteni tudjuk, vagy sem. </w:t>
      </w:r>
    </w:p>
    <w:p>
      <w:pPr>
        <w:pStyle w:val="Normal"/>
        <w:jc w:val="both"/>
        <w:rPr/>
      </w:pPr>
      <w:r>
        <w:rPr/>
      </w:r>
    </w:p>
    <w:p>
      <w:pPr>
        <w:pStyle w:val="Normal"/>
        <w:jc w:val="both"/>
        <w:rPr>
          <w:b/>
          <w:b/>
          <w:i/>
          <w:i/>
        </w:rPr>
      </w:pPr>
      <w:r>
        <w:rPr>
          <w:b/>
          <w:i/>
        </w:rPr>
        <w:t xml:space="preserve">Márkó László: </w:t>
      </w:r>
      <w:r>
        <w:rPr/>
        <w:t>A főszerkesztő hozzánk fordult, nem utasítást várt, hanem javaslatot. Ebben a közleménybe, ha lehet, a Tájékoztatási és Civil Kapcsolatok Bizottságát ne minősítse a levél.</w:t>
      </w:r>
    </w:p>
    <w:p>
      <w:pPr>
        <w:pStyle w:val="Normal"/>
        <w:spacing w:before="120" w:after="0"/>
        <w:jc w:val="center"/>
        <w:rPr>
          <w:b/>
          <w:b/>
          <w:i/>
          <w:i/>
        </w:rPr>
      </w:pPr>
      <w:r>
        <w:rPr/>
        <w:t xml:space="preserve">Pázmándi Bán Zoltán 18,05 órakor távozik. </w:t>
      </w:r>
    </w:p>
    <w:p>
      <w:pPr>
        <w:pStyle w:val="Normal"/>
        <w:spacing w:before="120" w:after="0"/>
        <w:jc w:val="both"/>
        <w:rPr/>
      </w:pPr>
      <w:r>
        <w:rPr>
          <w:b/>
          <w:i/>
        </w:rPr>
        <w:t xml:space="preserve">Szabó Géza: </w:t>
      </w:r>
      <w:r>
        <w:rPr/>
        <w:t xml:space="preserve">Az lenne a kérdésem, hogy mennyi időt kapok? </w:t>
      </w:r>
      <w:r>
        <w:rPr>
          <w:b/>
          <w:i/>
        </w:rPr>
        <w:t xml:space="preserve">   </w:t>
      </w:r>
    </w:p>
    <w:p>
      <w:pPr>
        <w:pStyle w:val="Normal"/>
        <w:spacing w:before="120" w:after="0"/>
        <w:jc w:val="both"/>
        <w:rPr/>
      </w:pPr>
      <w:r>
        <w:rPr>
          <w:b/>
          <w:i/>
        </w:rPr>
        <w:t xml:space="preserve">Szabó Tamás: </w:t>
      </w:r>
      <w:r>
        <w:rPr/>
        <w:t xml:space="preserve"> Nincs időkorlátozás. </w:t>
      </w:r>
    </w:p>
    <w:p>
      <w:pPr>
        <w:pStyle w:val="Normal"/>
        <w:spacing w:before="120" w:after="0"/>
        <w:jc w:val="both"/>
        <w:rPr/>
      </w:pPr>
      <w:r>
        <w:rPr>
          <w:b/>
          <w:i/>
        </w:rPr>
        <w:t xml:space="preserve">Szabó Géza: </w:t>
      </w:r>
      <w:r>
        <w:rPr/>
        <w:t xml:space="preserve">Ez a helyiség nagyon emlékezetes nekem. Minden évben, mint a KIOSZ elnökének, be kellett számolnom a KIOSZ életéről, a KIOSZ munkájáról. És még meg kellett tennem azt, hogy amikor valamilyen kérelemmel fordultunk az akkori Tanács vezetéséhez és azt jóváhagyták, vagy nem hagyták jóvá, tájékoztattak engem. El kell mondanom, hogy az elmúlt húsz év alatt és abban a tíz évben ilyen stílusban - ilyen formán, mint ahogy megjelent akár a Zoli újságában, vagy akár ahogy elhangzott a vállalkozó, Márkó László részéről - ilyen dolgokat nem engedtek meg maguknak azok a bizonyos Hazafias Népfront vezetők, a Tanács elnöke, aki köztudottan utálta a kisiparosokat és a vállalkozókat. És nem az az ország volt, mint ami most, mert hálisten rendszerváltás volt. A rendszerváltás előtt Nyers Rezső azt mondta, nincs szüksége Magyarországnak a vállalkozókra, kisiparosokra, megvannak azok önmagukban. Hát, megtettük és megtámadtuk, pedig nem olyan rendszer volt, akkor még a Munkásőrség is állt. És ez a Nyers Rezső egy héten keresztül naponta négyszer kért bocsánatot a televízióban és a rádióban a magyar kisiparosoktól, a magyar kiskereskedőktől. Én most azért jöttem ma ide el, mert békét szeretnék kötni Önökkel, képviselő urak, Önnel is P. Szabó Viktória és sajnálom, hogy belekeveredett, ezt mondtam akkor is Önnek. Azért jöttem ide el, hogy megpróbáljam megértetni Önökkel a Polgármester Klubnak a lényegét. Önök teljesen más irányba mennek el, mint amiről szó van. Ennek a Klubnak egy lényege van… Még egyszer: nem tudom megtenni azt és akkor most itt abbahagyom, hogy ezt két perc alatt, a levéllel kapcsolatban azt mondom, hogy a levél túl finom. A levél túl szűk, terjedelmében nagyon kicsi. Ez a cikk, amit Önök közleményben megjelentettek, kiemelték, a kiemelés miatt legalább négy oldalt kéne, hogy kapjon. Mert színben kiemelték. Uraim, csaló gazemberek vannak a kerületi polgármesterrel együtt és azok ott mulatnak minden hónapban egyszer egy bizonyos csütörtök estéken. Itt elhangzott, hogy elköltöttük az Önkormányzat pénzét. Na, most ezért én nem tudom ezt így elmondani a levéllel kapcsolatban, és azt mondom, hogy ez sok, vagy kevés, én szerintem kevés. És ha ezt a múlt havi bizottsági ülésüknek az anyagát előbb látom, csak részben voltam tájékozott benne, részben tájékoztattak. Hivatalosan levelet küldtek nekem, mint az Ipartestület elnökének és felkértek, hogy indítsam ezt a dolgot el. Akkor talán másképp alakult volna. Tehát én kérek Önöktől 20 percet a 120-ért. Én itt ültem 120 percen keresztül. Kérem a bizottság elnökét, szavaztassa meg, hogy megkapom-e a 20 percet. </w:t>
      </w:r>
    </w:p>
    <w:p>
      <w:pPr>
        <w:pStyle w:val="Normal"/>
        <w:jc w:val="both"/>
        <w:rPr>
          <w:b/>
          <w:b/>
          <w:i/>
          <w:i/>
        </w:rPr>
      </w:pPr>
      <w:r>
        <w:rPr>
          <w:b/>
          <w:i/>
        </w:rPr>
      </w:r>
    </w:p>
    <w:p>
      <w:pPr>
        <w:pStyle w:val="Normal"/>
        <w:jc w:val="both"/>
        <w:rPr/>
      </w:pPr>
      <w:r>
        <w:rPr>
          <w:b/>
          <w:i/>
        </w:rPr>
        <w:t xml:space="preserve">Szabó Tamás: </w:t>
      </w:r>
      <w:r>
        <w:rPr/>
        <w:t>Joga van, ha ezt a bizottság jóváhagyja. A napirendet elfogadtuk….</w:t>
      </w:r>
    </w:p>
    <w:p>
      <w:pPr>
        <w:pStyle w:val="Normal"/>
        <w:jc w:val="both"/>
        <w:rPr/>
      </w:pPr>
      <w:r>
        <w:rPr/>
      </w:r>
    </w:p>
    <w:p>
      <w:pPr>
        <w:pStyle w:val="Normal"/>
        <w:jc w:val="both"/>
        <w:rPr/>
      </w:pPr>
      <w:r>
        <w:rPr>
          <w:b/>
          <w:i/>
        </w:rPr>
        <w:t xml:space="preserve">Szabó Géza: </w:t>
      </w:r>
      <w:r>
        <w:rPr/>
        <w:t xml:space="preserve">Már túl lennék a negyedrészén. </w:t>
      </w:r>
    </w:p>
    <w:p>
      <w:pPr>
        <w:pStyle w:val="Normal"/>
        <w:jc w:val="both"/>
        <w:rPr/>
      </w:pPr>
      <w:r>
        <w:rPr/>
      </w:r>
    </w:p>
    <w:p>
      <w:pPr>
        <w:pStyle w:val="Normal"/>
        <w:jc w:val="both"/>
        <w:rPr/>
      </w:pPr>
      <w:r>
        <w:rPr>
          <w:b/>
          <w:i/>
        </w:rPr>
        <w:t xml:space="preserve">Szabó Tamás: </w:t>
      </w:r>
      <w:r>
        <w:rPr/>
        <w:t>Uram, én sem szoktam közbeszólni, amikor Ön beszél.</w:t>
      </w:r>
    </w:p>
    <w:p>
      <w:pPr>
        <w:pStyle w:val="Normal"/>
        <w:jc w:val="both"/>
        <w:rPr/>
      </w:pPr>
      <w:r>
        <w:rPr>
          <w:b/>
          <w:i/>
        </w:rPr>
        <w:t xml:space="preserve">Kocsis László: </w:t>
      </w:r>
      <w:r>
        <w:rPr/>
        <w:t>Most szóltál közbe.</w:t>
      </w:r>
    </w:p>
    <w:p>
      <w:pPr>
        <w:pStyle w:val="Normal"/>
        <w:jc w:val="both"/>
        <w:rPr/>
      </w:pPr>
      <w:r>
        <w:rPr/>
      </w:r>
    </w:p>
    <w:p>
      <w:pPr>
        <w:pStyle w:val="Normal"/>
        <w:jc w:val="both"/>
        <w:rPr/>
      </w:pPr>
      <w:r>
        <w:rPr>
          <w:b/>
          <w:i/>
        </w:rPr>
        <w:t xml:space="preserve">Szabó Géza: </w:t>
      </w:r>
      <w:r>
        <w:rPr/>
        <w:t>Már háromszor szólt közbe, mióta elkezdtem. Mindig csak egy beszéljen.</w:t>
      </w:r>
    </w:p>
    <w:p>
      <w:pPr>
        <w:pStyle w:val="Normal"/>
        <w:jc w:val="both"/>
        <w:rPr/>
      </w:pPr>
      <w:r>
        <w:rPr/>
      </w:r>
    </w:p>
    <w:p>
      <w:pPr>
        <w:pStyle w:val="Normal"/>
        <w:jc w:val="both"/>
        <w:rPr/>
      </w:pPr>
      <w:r>
        <w:rPr>
          <w:b/>
          <w:i/>
        </w:rPr>
        <w:t xml:space="preserve">Szabó Tamás: </w:t>
      </w:r>
      <w:r>
        <w:rPr/>
        <w:t>Így van, csak amikor megkértem, hogy a tárgyra szorítkozzon, akkor …</w:t>
      </w:r>
    </w:p>
    <w:p>
      <w:pPr>
        <w:pStyle w:val="Normal"/>
        <w:jc w:val="both"/>
        <w:rPr/>
      </w:pPr>
      <w:r>
        <w:rPr/>
      </w:r>
    </w:p>
    <w:p>
      <w:pPr>
        <w:pStyle w:val="Normal"/>
        <w:jc w:val="both"/>
        <w:rPr/>
      </w:pPr>
      <w:r>
        <w:rPr>
          <w:b/>
          <w:i/>
        </w:rPr>
        <w:t xml:space="preserve">Szabó Géza: </w:t>
      </w:r>
      <w:r>
        <w:rPr/>
        <w:t xml:space="preserve">Kérem, Önök csomó oldalon keresztül szorítkoznak a tárgyra. </w:t>
      </w:r>
    </w:p>
    <w:p>
      <w:pPr>
        <w:pStyle w:val="Normal"/>
        <w:jc w:val="both"/>
        <w:rPr/>
      </w:pPr>
      <w:r>
        <w:rPr/>
      </w:r>
    </w:p>
    <w:p>
      <w:pPr>
        <w:pStyle w:val="Normal"/>
        <w:jc w:val="both"/>
        <w:rPr/>
      </w:pPr>
      <w:r>
        <w:rPr>
          <w:b/>
          <w:i/>
        </w:rPr>
        <w:t xml:space="preserve">Szabó Tamás: </w:t>
      </w:r>
      <w:r>
        <w:rPr/>
        <w:t xml:space="preserve">Ha megengedi, akkor szavaz a bizottság. Hogyha hozzájárul. Köszönöm. Megkérdezem a bizottság tagjait, hogy a Polgármester Klubbal kapcsolatban a levél üggyel eltérően kíván-e vitát nyitni? </w:t>
      </w:r>
    </w:p>
    <w:p>
      <w:pPr>
        <w:pStyle w:val="Normal"/>
        <w:jc w:val="both"/>
        <w:rPr/>
      </w:pPr>
      <w:r>
        <w:rPr/>
      </w:r>
    </w:p>
    <w:p>
      <w:pPr>
        <w:pStyle w:val="Normal"/>
        <w:jc w:val="both"/>
        <w:rPr/>
      </w:pPr>
      <w:r>
        <w:rPr>
          <w:b/>
          <w:i/>
        </w:rPr>
        <w:t xml:space="preserve">Szabó Géza: </w:t>
      </w:r>
      <w:r>
        <w:rPr/>
        <w:t>Bocsánat, nem a levél üggyel eltérően, pontosan a levéllel együtt. Másképpen nem tudok válaszolni.</w:t>
      </w:r>
    </w:p>
    <w:p>
      <w:pPr>
        <w:pStyle w:val="Normal"/>
        <w:jc w:val="both"/>
        <w:rPr/>
      </w:pPr>
      <w:r>
        <w:rPr/>
      </w:r>
    </w:p>
    <w:p>
      <w:pPr>
        <w:pStyle w:val="Normal"/>
        <w:jc w:val="both"/>
        <w:rPr/>
      </w:pPr>
      <w:r>
        <w:rPr>
          <w:b/>
          <w:i/>
        </w:rPr>
        <w:t xml:space="preserve">Szabó Tamás: </w:t>
      </w:r>
      <w:r>
        <w:rPr/>
        <w:t xml:space="preserve">Rendben van, de az ülést még mindig én vezetem. Ha valakinek van a bizottság tagjai közül módosító javaslata ezzel kapcsolatban, akkor felteheti. Én ezt másképp nem tudom értelmezni, csak így. </w:t>
      </w:r>
    </w:p>
    <w:p>
      <w:pPr>
        <w:pStyle w:val="Normal"/>
        <w:jc w:val="both"/>
        <w:rPr/>
      </w:pPr>
      <w:r>
        <w:rPr/>
      </w:r>
    </w:p>
    <w:p>
      <w:pPr>
        <w:pStyle w:val="Normal"/>
        <w:jc w:val="both"/>
        <w:rPr/>
      </w:pPr>
      <w:r>
        <w:rPr>
          <w:b/>
          <w:i/>
        </w:rPr>
        <w:t xml:space="preserve">Hargitai István: </w:t>
      </w:r>
      <w:r>
        <w:rPr/>
        <w:t xml:space="preserve">A Gézának adjuk-e meg a 20 percet, ez volt a kérdés. Erről szavaztassál légy szíves. </w:t>
      </w:r>
    </w:p>
    <w:p>
      <w:pPr>
        <w:pStyle w:val="Normal"/>
        <w:jc w:val="both"/>
        <w:rPr/>
      </w:pPr>
      <w:r>
        <w:rPr/>
      </w:r>
    </w:p>
    <w:p>
      <w:pPr>
        <w:pStyle w:val="Normal"/>
        <w:jc w:val="both"/>
        <w:rPr/>
      </w:pPr>
      <w:r>
        <w:rPr>
          <w:b/>
          <w:i/>
        </w:rPr>
        <w:t xml:space="preserve">Lantos Antal: </w:t>
      </w:r>
      <w:r>
        <w:rPr/>
        <w:t xml:space="preserve">A bizottság egyetért-e azzal, hogy Szabó Géza úr teljes terjedelmében adja elő a levéllel kapcsolatos észrevételét. </w:t>
      </w:r>
    </w:p>
    <w:p>
      <w:pPr>
        <w:pStyle w:val="Normal"/>
        <w:jc w:val="both"/>
        <w:rPr/>
      </w:pPr>
      <w:r>
        <w:rPr/>
      </w:r>
    </w:p>
    <w:p>
      <w:pPr>
        <w:pStyle w:val="Normal"/>
        <w:jc w:val="both"/>
        <w:rPr>
          <w:b/>
          <w:b/>
          <w:i/>
          <w:i/>
        </w:rPr>
      </w:pPr>
      <w:r>
        <w:rPr>
          <w:b/>
          <w:i/>
        </w:rPr>
        <w:t xml:space="preserve">67/IV. 3./2001. sz. TCB határozat: </w:t>
      </w:r>
    </w:p>
    <w:p>
      <w:pPr>
        <w:pStyle w:val="Normal"/>
        <w:jc w:val="both"/>
        <w:rPr>
          <w:b/>
          <w:b/>
          <w:i/>
          <w:i/>
        </w:rPr>
      </w:pPr>
      <w:r>
        <w:rPr>
          <w:b/>
          <w:i/>
        </w:rPr>
        <w:t>A Tájékoztatási és Civil Kapcsolatok Bizottsága egyetért azzal, hogy Szabó Géza teljes terjedelmében adja elő a levéllel kapcsolatos észrevételét.</w:t>
      </w:r>
    </w:p>
    <w:p>
      <w:pPr>
        <w:pStyle w:val="Normal"/>
        <w:jc w:val="both"/>
        <w:rPr>
          <w:b/>
          <w:b/>
          <w:i/>
          <w:i/>
        </w:rPr>
      </w:pPr>
      <w:r>
        <w:rPr>
          <w:b/>
          <w:i/>
        </w:rPr>
        <w:t>Felelős: Szabó Tamás elnök</w:t>
      </w:r>
    </w:p>
    <w:p>
      <w:pPr>
        <w:pStyle w:val="Normal"/>
        <w:jc w:val="both"/>
        <w:rPr>
          <w:b/>
          <w:b/>
          <w:i/>
          <w:i/>
        </w:rPr>
      </w:pPr>
      <w:r>
        <w:rPr>
          <w:b/>
          <w:i/>
        </w:rPr>
        <w:t>Határidő: azonnal</w:t>
      </w:r>
    </w:p>
    <w:p>
      <w:pPr>
        <w:pStyle w:val="Normal"/>
        <w:jc w:val="both"/>
        <w:rPr>
          <w:b/>
          <w:b/>
          <w:i/>
          <w:i/>
        </w:rPr>
      </w:pPr>
      <w:r>
        <w:rPr>
          <w:b/>
          <w:i/>
        </w:rPr>
        <w:t>Szavazás: 8 igen, egyhangú – a határozatot elfogadta a bizottság</w:t>
      </w:r>
    </w:p>
    <w:p>
      <w:pPr>
        <w:pStyle w:val="Normal"/>
        <w:jc w:val="both"/>
        <w:rPr>
          <w:b/>
          <w:b/>
          <w:i/>
          <w:i/>
        </w:rPr>
      </w:pPr>
      <w:r>
        <w:rPr>
          <w:b/>
          <w:i/>
        </w:rPr>
      </w:r>
    </w:p>
    <w:p>
      <w:pPr>
        <w:pStyle w:val="Normal"/>
        <w:jc w:val="both"/>
        <w:rPr/>
      </w:pPr>
      <w:r>
        <w:rPr>
          <w:b/>
          <w:i/>
        </w:rPr>
        <w:t xml:space="preserve">Szabó Géza: </w:t>
      </w:r>
      <w:r>
        <w:rPr/>
        <w:t xml:space="preserve">A rendszerváltáskor az volt a véleményünk, hogy végre egy olyan időszak következik, amikor a polgárok ebbe a házba bejöhetnek. Nincs körülfalazva betonnal, a megválasztott akkori tanácselnökkel kapcsolatban. És az volt a véleményünk, hogy meg kell keresni az első szabadon választott polgármestert, és adjuk meg neki a lehetőséget, hogy kezdjünk el tárgyalni, tehát a képviselők köré tömörüljön egy nagy polgári réteg. Pártoktól, mindentől függetlenül a kerület érdekében. Fekete Gábor úr hallatlan jól fogadta ezt a dolgot. Sajnos …….. az egyikük elfoglaltsága miatt nem jött össze. </w:t>
      </w:r>
    </w:p>
    <w:p>
      <w:pPr>
        <w:pStyle w:val="Normal"/>
        <w:jc w:val="both"/>
        <w:rPr/>
      </w:pPr>
      <w:r>
        <w:rPr>
          <w:b/>
          <w:i/>
        </w:rPr>
        <w:t xml:space="preserve">Szabó Géza: </w:t>
      </w:r>
      <w:r>
        <w:rPr/>
        <w:t xml:space="preserve">Kovács Attila úr átlátta a dolgot, hogy mennyire fontos lenne ez, próbálkozott, képtelen volt rá. Nemcsak azért, mert a lehetőségei, hanem azért, mert a habitusa az ő dolgai teljesen másképp alakultak Szabó Lajos Mátyást megválasztották, a kerület polgárai választották meg. Ezt tudomásul kell venni mindenkinek, nekünk is. Megkerestük Szabó Lajos Mátyást és elmondtuk, hogy mi az Ipartestület oldaláról, a kerületben a civil szervezetek illetve az ingatlanszövetségnek a jogán kérjük azt, hogy legyen egy olyan fórumunk, egy olyan beszélgetős klubunk, ahol le tudunk ülni és politikától mentesen meg tudjuk ismerni egymást. Ismerjük egymás gondolatait, ismerjük meg, kinek mi a problémája, és hogy van. Ebben a dologban mind az öten egyetértettünk, ennek megfelelően Szabó Lajos Mátyást megkerestük, aki igent mondott. Fantasztikus jól vette. Megérezte az ízét. Megszületett az ő dolgaiban, hogy ez az a lehetőség, ahol egy széles fórum kialakulhat, és ennek működnie kell. És működik. …..nagyon jól működik. És ezeken az estéken, kérem, nincs politika. Az első meghívókat és az első estet nem tudom, milyen módon lett finanszírozva, az Önkormányzat pénzéből, vagy hogy, nem tudom, ki kell számolni, visszafizetjük. Hisz nagy baj, ha a polgárok beszélgetnek a képviselőkkel, ez igaz, ez ellen nagyon harcolni kell, lehetőleg minden eszközzel. Tehát ezért, hogy ha ezt kiszámolják, kérem, akkor, ha kell én itt most ki is fizetem. Láttuk azt a helyzetet, hogyha ezen a klubon a beszélgetések mellett – a bizottsági ülések ugyanabban az időben voltak – bizony kinn szeszesital is fogyott, mint a Márkó úr mondta. Megtiltottuk. Megszüntettük a szeszesital fogyasztását és átvállaltuk, hogy ne legyen többet itt alkohol, kizárólag csak sütemény legyen, üdítő ital legyen és beszélgessünk egymással. Felkértük a polgármester urat arra, hogy ne csak az illető személyt hívja meg, hanem házastársa a kedvesével, szerelmével közösen jöjjön el. Működőképessé vált. Bejött Büki Tamás egy este, és ezt el kell mondanom – kár, hogy nincs itt, de hát le sem tudnék vele ülni egy asztalhoz, mert megtagadta, hogy a jövőben a Polgármester Klub bármely tagjával még egyszer egy asztalhoz üljön, tehát még a polgármesterhez sem fog leülni, úgy néz ki. De a kerületi papsághoz sem, a keresztényekkel sem, meg a Máltai Szeretetszolgálattal sem, mert itt mindenkit megrágalmazott. Bejött és azt mondta, itt a házasságkötő teremben dőzsölnek a polgárok. Hát én bizony úgy éreztem akkor, hogy hallatlan nagy szégyen nekem, mint kerületi választópolgárnak, megjelenni a házasságkötő teremben, és innen most ki kell mennünk. És elmentünk innen. Elmentünk azokba az intézményekbe, ahol elkezdtétek. Megnéztük a Szerb Antal Gimnáziumot. Voltak már ott az urak egyébként? Megnézték, milyen könyvtáruk van? Voltak már úgy, hogy megnézték azt az ünnepséget, a gyerekek milyen boldogan vállalták, hogy a kerületnek olyan emberei, akik prominensen működnek, nem hatalmi, hanem szolgálattal, azoknak elmondhatják angolul, magyarul mindazt, amit tudnak. Hát, ha egyszer ilyennek az ízét megérezték volna, másik iskolából a gyerekek mindent megtettek, az óvodások, akik nekünk ott fazekat csináltak, a rendőrség bemutatta tényszerűen, hogy így nézünk mi ki. Ez egy nagyon nagy baj. </w:t>
      </w:r>
    </w:p>
    <w:p>
      <w:pPr>
        <w:pStyle w:val="Normal"/>
        <w:jc w:val="both"/>
        <w:rPr/>
      </w:pPr>
      <w:r>
        <w:rPr>
          <w:b/>
          <w:i/>
        </w:rPr>
        <w:t xml:space="preserve">Szabó Géza: </w:t>
      </w:r>
      <w:r>
        <w:rPr/>
        <w:t xml:space="preserve">Ott nem volt szó arról, hogy ki a polgármester és melyik párt. És amikor arról volt szó, hogy az első bálunkon elmegyünk és az ott összegyűlt forintokból, ha maradt valami, odaadjuk annak a zeneiskolának, amelyik a főváros egyik legjobb zeneiskolája, él-hal az iskola igazgatója, hogy vegyen belőle egy zongorát. Sajnos kevesen jöttek el. Ez a Polgármester Klub nagyon fontos, lényeges elem, hogy sem a zsidókat, sem a cigányokat, sem a sárgákat, sem a fehéreket, sem a keresztényeket, sem az alacsonyakat, sem a nagyokat, sem a nőket, a hölgyeket, sem az urakat nem különböztette meg. Teljesen nyitott volt. Nem voltak jelen a pártok, akiknek ott kellett volna lenniük az utóbbi időben. Nekem hallatlan szimpatikus volt, amikor az alpolgármester úr, Csomor Ervin úr adott egy tájékoztatót, a Kovács úr, a másik alpolgármester úr szintén adott egy tájékoztatót, végre megindul a párbeszéd. Az emberek jönnek, a fővárosból jönnek mintát venni, más kerületekből, vidékekről jönnek. És akkor egy ilyen támadás ér bennünket. Hogy is mondta Ön, hogy ez Stadler ügy? Meg pénzmosás? Itt van a jegyzőkönyvben, Önök mondták. Tehát hogy van ez az egész kérdés? Ezek az emberek, amikor a Máltai Szeretetszolgálat képviselője jelen volt? Vagy akár én, a Szabó Géza, az Ipartestület elnöke, akinek 10 éves álma az, hogy megvalósuljon ez? Hogy beszélgessünk a képviselőkkel, polgárok beszélgessenek egymással. Hát ez a baj? Elszorult a szívem, amikor megláttam az újságcikket és azt mondtam, hogy nem foglalkozom vele, mert megnéztem, hogy kik írták. Egy-két embert ismerek Önök közül és arra gondoltam, hogy nem látták és talán meg kellett volna őket kérdezni. Csak kaptam közben egy hivatalos levelet, amiben felszólítottak, hogy el kell járni, mint annak a szervezetnek a tagja és elnöke, ezért én viszont megírtam az újságcikket. Ma is azt mondom, hogy keveset írtam, többet kellett volna írni. Nagyon nagy baj lesz, hogyha ez a klub, nevezzük klubnak, társaságnak, emiatt meg fog szűnni, vagy visszaépül. Elképzelhető, hogy a polgármester úrnak a politikai pályatársa, vagy vetélytársa ennek örülne. Pedig ők vesztettek, Önök veszítettek és Önök vesztenek akkor, ha ez a klub megszűnik. Mert nem vehetnek részt a polgárokkal való beszélgetésben. Itt elhangzott ma, hogy ekkora fórumok nem szoktak lenni a kerületben soha. Hát, szeretném megtudni, nem volna szimpatikus, ha a Márkó úr leáll Cinkotán és elmondja majd ott annak a 300 embernek, hogy tudják, uraim, nekem ez a programom. Odamennek, nem 30-an, 40-en, 200-an, 300-an, 400-an. Csak egy nagy problémám van nekem: én nagyon sok programot végighallgattam, Győzővel sokat szerkesztettünk együtt, nagyon nagy örömömre, sokat tanultam a Győzőtől. A programok elkészültek, az eskün jelen voltam, mikor Önök esküdtek a kerület érdekében, a kerületért. És ma, amikor a kerületben keresem az eskütétel szövegét, kérem, nincs meg. Van egy ország távol-keleten, ahol a főnök képét kiteszik a falra és minden este letérdelnek oda és megköszönik a főnöknek, hogy nála dolgozhatnak. Nekem az volna a javaslatom Önökhöz és üzenem az egész Képviselő-testületnek, ezt a bizonyos eskütételt nagyítsák ki A/3-asba, kereteztessék be és tegyék ki a folyosón és a lakásukban mindenhol. </w:t>
      </w:r>
    </w:p>
    <w:p>
      <w:pPr>
        <w:pStyle w:val="Normal"/>
        <w:jc w:val="both"/>
        <w:rPr/>
      </w:pPr>
      <w:r>
        <w:rPr>
          <w:b/>
          <w:i/>
        </w:rPr>
        <w:t xml:space="preserve">Szabó Géza: </w:t>
      </w:r>
      <w:r>
        <w:rPr/>
        <w:t xml:space="preserve">Minden irodában - nincs itt -, hogy mire esküdtek fel. A polgárság jobbulására esküdtek fel és nagyon tetszett nekem. A keresztény Magyarországra esküdtek fel. És arra, hogy párbeszéd indul. És Önök a párbeszédet akarják itt, cenzúrában megfojtani. Tehát nekem az az érzésem, hogy ez a kerület, ez a XVI. kerület a létszámánál fogva sikerre van, kérem, ítélve. Ezt 28 képviselő nem tudja megszüntetni. Amelyik nővel szeretkeztek, az 9 hónap múlva megszülhet, ha teherbe esett, és ez a kerület teherbe esett, kérem. És folyamatosan nő a létszáma. Hát, éljenek vele. Hát, ilyen gyönyörű kerület nincs az egész országban szinte. Ami ilyen hallatlan módon növekszik, épül és gazdagszik. Mert aki itt bármit felépít, kérem, az ennek a kerületnek teszi. Nem tudja elvinni. És amelyik polgár elmegy egy ilyen klubra, talál egy fórumot, azt mondja, hogy hát ez igen, ezt most én elmondhatom, akkor elmehetek a Csomor Ervinhez és elmondhatom neki, hogy tudod, ebben a Holdvilág Színházban meg itt a Kovács úrnak segítsél már légy szíves, hogy maradjon meg, mert a Juditka tönkre fog menni. Mert nem lehet 400.000,- Ft-ból kifizetni a 900.000,- Ft-os bérleti díjat. Vagy esetleg megnézni azokat a gyerekeket, akiknek gondja van az iskolában, hogy mit lehetne segíteni közösen. Amikor Önök eldöntik a költségvetést, akkor ez a társaság pontosan tudja, hogy nagyon jó helyre ment a pénz. Abba az óvodába, ahol a cserepeket csinálják a gyerekek, alkotásra, művészetre serkentik és nem a kábítószer és a gyilkolás ….., hanem csak az alkotás, tanulásra, és mi azt fogjuk hallani, mi polgárok, akik itt lakunk, ez a testület adott oda 10 millió Ft-ot, 1 milliót, 500-at, 100 ezret, amennyi pénze volt. Azt mondjuk, hogy ez igen, ez a testület kell nekünk. Azt hiszem, beszélhettem ma itt sok mindenről, amit Önök itt elmondtak erről a dologról, …….., hogy nagyon szégyellem magamat Önök előtt. Borzasztóan szégyellem magamat, hogy meglett, felnőtt emberek ezt meg merték tenni, és itt elhangzott egy-két olyan dolog Büki úr részéről, a kerület negatív figurája, amiért a polgárok nem mennek be a testületi ülésre, mert már nem tudják elviselni a személyét, én magam azt mondtam, amíg Büki Tamás képviselő lesz, nem jövök be, mert nem lehet elviselni ezt a dolgot. Tehát Önöknek helyre kéne tenni és én békét ajánlottam. Az Ipartestület, a kerület kisiparosai, vállalkozói, kereskedői és a klub nevében Önöknek akkor, amikor az a javaslatom, hogy a cikket le kell hozni, mellé pedig azt kell írni, megvizsgáltuk, és tényleg elnézést kérnek Önöktől a XVI. kerület polgárai. Az ügyészségi vizsgálatot mi bemutatjuk, és a bírósági végzést ünnepélyesen mellette, hogy megvan, és nem azért húzódott el, mert itt bárki arra játszott, hogy ne legyen. Feltételezések, rágalmazások, gyanúsítgatások. Ez egyért húzódott el, mert a bírónő beteg volt, és van egy hivatalos levelünk a polgármester úr részéről, amiben azt írta, hogy tisztelt bírónő, tegyen már valamit, mondja azt, hogy igen, vagy nem. És akkor egy meghallgatás volt. Ettől függetlenül nem történt semmi. Most megjött, megérkezett, működik. De én azt mondom, hogy kezdek félni. Az újságcikk és a Cigány Kisebbség levele után. </w:t>
      </w:r>
    </w:p>
    <w:p>
      <w:pPr>
        <w:pStyle w:val="Normal"/>
        <w:jc w:val="both"/>
        <w:rPr/>
      </w:pPr>
      <w:r>
        <w:rPr>
          <w:b/>
          <w:i/>
        </w:rPr>
        <w:t xml:space="preserve">Szabó Géza: </w:t>
      </w:r>
      <w:r>
        <w:rPr/>
        <w:t xml:space="preserve">Van egy nagyon nagy baráti köröm. És ott azt mondjuk, hogy ha születésnapja van valakinek, akkor a fél kocsmát kibéreljük, elmegyünk oda és leülünk vacsorázni. Azt mondjuk, hogy ennek költsége 1.000,- Ft fejenként, vagy 5.000,- Ft, attól függ, hogy mit szeretnék enni. Ebből osztottuk a vacsorát és kiderült, hogy maradt 100,- Ft. Mi legyen ezzel? Dobjuk oda az első embernek, aki nekünk szimpatikus, az első iskolának. De most attól kezdek félni, hogy ezentúl mi Szabók, egymásnak levelet fogunk írni. Szabó Géza levelet ír Szabó Tamásnak, engedélyezze, hogy elmenjünk egy vacsorára, és az ott összegyűlt pénz nagy részét, amit nem fogyasztunk el, azt hova költhessük el? Önök bele kívántak szólni egy olyan dologba, ami ennek a csapatnak annyira belső munkája. Mi összeadtuk a pénzt, és azt mondtuk, zongorát kell venni, a rendőrségnek oda kell adni, hogy a televíziónak, ami a kerületünkben majdnem kibontakozott, de bele is pusztult ebbe a dologba, hozza le azt a három-négy iskolának a dolgait, mutassa be a kerületnek, a többi polgároknak is azokon a bizonyos estéken ezt az egész működést. Mutatkozzon be ez a tv egy kicsikét jobban, nagyon fontos lenne, hogy ismerjük egymást. Tudom, a televízió az már egy kommunista rendszer, az egész minden kommunista itt, mindenki vörös, mindenki akármi. Tehát el kéne felejteni, uraim. Önök, ha belenéznek saját magukba, ki-ki egyetemet végzett, vannak itt nálamnál fiatalabbak is, akik a büdös kommunista rendszerben végezték az iskolát és úgy érzem, nem is volt az annyira rossz, ha így erről az oldalról, de azért voltak egy kicsit, na nem mindenkinek, problémák. Nagyon kiélezzük ezt a dolgot. El kéne már felejteni. Előre kell – kérem – nézni. Tudom, hogy múlt nélkül nincs jövő, de ebben az esetben ragadják meg a lehetőséget és fogják meg a kerületi polgárok kezét azzal, hogy kérjenek elnézést ezen újságcikknek a megjelenésétől és tájékoztassák, ha megjelenik, közösen megjelentetjük az ügyészségi vizsgálatnak az eredményét. Akkor Önök nagy emberek lesznek. Ha Önök nem ezt teszik, akkor Önök kicsik maradnak, még kisebbek lesznek, mint most és ehhez kívánok Önöknek elég erőt. Lelki erőt ahhoz, hogy meg tudják és meg merjék tenni. Legyenek hozzá elég erősek. Ne azt nézzék, hogy a polgármester kicsoda, hanem jöjjenek el a klubba, legyenek ott, álljanak fel. És amikor most eljött hozzánk a legutolsó előadásra, amikor 90 éves volt az Ipartestület, egy úr, aki megtanított bennünket kommunikálni egy bizonyos témában. Hát, Önökre is ráfér. Ránk is ránk fér. Lehet, hogy egy kicsit hosszú vagyok, elmegyek balra-jobbra, de Önökre is nagyon-nagyon ráférne egy kis továbbképzés, uraim. Nyugodt, higgadt beszédre és megfontolt beszédre. Mert amikor itt Önök mondanak valamit, 74 ezer ember nevében beszélnek. És 74 ezer embernek a dolgait viszik előbbre. És, ha megrágalmazunk valakit, hogy hivatalból visszaélés miatt pénzhez jut, vagy bármi ilyen, akkor az rágalmazás. Hogy oda mosnak valakik pénzt, az mind rágalmazás. Na, most, ebben az ügyben nekünk a bírósághoz kéne fordulni, hogy röhögjenek rajtunk? 22 kerület, meg az ország? Hát, nem engedhetjük meg magunknak. </w:t>
      </w:r>
    </w:p>
    <w:p>
      <w:pPr>
        <w:pStyle w:val="Normal"/>
        <w:jc w:val="both"/>
        <w:rPr/>
      </w:pPr>
      <w:r>
        <w:rPr>
          <w:b/>
          <w:i/>
        </w:rPr>
        <w:t xml:space="preserve">Szabó Géza: </w:t>
      </w:r>
      <w:r>
        <w:rPr/>
        <w:t xml:space="preserve">Ma, amikor megtudták, mert borzasztóan terjed a dolog, azt mondták nekem, több újságíró, hogy Szabó úr, szeretnék odamenni. Ez a Szabó azt mondta, hogy nem, ez a kerület belső ügye, és meggyőződésem volt az, amikor idejöttem ma, hogy ezekkel az értelmes emberekkel meg tudjuk beszélni, hogy tegyünk pontot erre. Adjunk szabad utat a polgárok egymás közti beszélgetésében, tömörüljenek össze ezek az emberek. És itt legyen egy olyan Képviselő-testület, akik a következő időszakban ugyanígy meg lesznek választva, mert a folytonosság nagyon fontos. Egy kis zalai faluban, Göcsejben, ott úgy működik ez a dolog, kérem, hogy a tanácselnökből lett polgármester, város lett a faluból, és a képviselők is majdnem mindig ugyanazok. 6000 fős, nem nagy község, most növekszik, már 9000 lesz perceken belül. Megkérdezték a polgármestert, jár nekem ez az újság, nagyon kíváncsi vagyok arra a vidékre, hogy mondja csak polgármester úr, hogy lehet, hogy Önöknél ez működik? Azt mondja, egyféleképpen. Amikor belépünk a kapun, egyetlen dolog számít. Ez a község és az itt élő polgárok, parasztok. És senki más. Ezek a polgárok és ezek a kerületi, mi vállalkozók, akik senkik, akik csalók, pénzmosók, Stadlerek, mi azt mondjuk, ugye, mert Önök ezt mondták rólunk és nem erősítették meg és Ön nem tette meg azt, hogy leállítsa a hozzászólót, hogy nem mondhat ilyet, tehát egyetértett ezzel a dologgal. Mi azt mondjuk, hogy ettől függetlenül felajánljuk a kezünket, felajánljuk személyiségünket, és együtt kívánunk működni a most megválasztott testülettel és együtt kívánunk működni azokkal az emberekkel, akik ezt a kerületet ………. és a kerület érdekében mindenre készek vagyunk. És ehhez kívánunk mi erőt, hogy ezt el tudják fogadni. Ha nem tudják elfogadni, akkor a kerület ellen tesznek. Nem én ellenem, mi maximum bezárkózunk, voltunk mi már pincében, bezárkóztunk. Abban reménykedünk, hogy itt olyan testület lesz jövőre, aki ezt megteszi. Itt van Önöknek a lehetőség. Ez a bizonyos kis cikk, ez teszi Önöket naggyá. Ha el tudják ismerni, hogy ez egy tévedésük volt. Ha ezt megteszik, Önök nagyok lesznek. Még lenne egy pár percem, de köszönöm szépen. </w:t>
      </w:r>
    </w:p>
    <w:p>
      <w:pPr>
        <w:pStyle w:val="Normal"/>
        <w:jc w:val="both"/>
        <w:rPr/>
      </w:pPr>
      <w:r>
        <w:rPr/>
      </w:r>
    </w:p>
    <w:p>
      <w:pPr>
        <w:pStyle w:val="Normal"/>
        <w:jc w:val="both"/>
        <w:rPr/>
      </w:pPr>
      <w:r>
        <w:rPr>
          <w:b/>
          <w:i/>
        </w:rPr>
        <w:t xml:space="preserve">Szabó Tamás: </w:t>
      </w:r>
      <w:r>
        <w:rPr/>
        <w:t xml:space="preserve">Köszönöm. Pár szóban azért válaszolnék, mert itt néhányszor megszólítottak. Teljesen új volt, amit hallottam Szabó úrról, igazából nem ismertem eddig, de azt eddig nem tudtam, hogy Ön gondolatolvasó is - ha ezentúl ilyen képességre van szükségem, akkor majd megkeresem -, hogy mivel értek én egyet és mivel nem. </w:t>
      </w:r>
    </w:p>
    <w:p>
      <w:pPr>
        <w:pStyle w:val="Normal"/>
        <w:jc w:val="both"/>
        <w:rPr/>
      </w:pPr>
      <w:r>
        <w:rPr/>
      </w:r>
    </w:p>
    <w:p>
      <w:pPr>
        <w:pStyle w:val="Normal"/>
        <w:jc w:val="both"/>
        <w:rPr/>
      </w:pPr>
      <w:r>
        <w:rPr>
          <w:b/>
          <w:i/>
        </w:rPr>
        <w:t xml:space="preserve">Szabó Géza: </w:t>
      </w:r>
      <w:r>
        <w:rPr/>
        <w:t>Bocsánat, van még 3 percem, azt kihasználnám. Ebben a jegyzőkönyvben csomó dolog le van írva és Ön nem utasította rendre a képviselő urat, hogy ezt bizony most azonnal vond vissza. Csak egyre tudok gondolni, tehát egyetértett vele. Csak ezért. Ez nem gondolatolvasás.</w:t>
      </w:r>
    </w:p>
    <w:p>
      <w:pPr>
        <w:pStyle w:val="Normal"/>
        <w:jc w:val="both"/>
        <w:rPr/>
      </w:pPr>
      <w:r>
        <w:rPr/>
      </w:r>
    </w:p>
    <w:p>
      <w:pPr>
        <w:pStyle w:val="Normal"/>
        <w:jc w:val="both"/>
        <w:rPr/>
      </w:pPr>
      <w:r>
        <w:rPr/>
      </w:r>
    </w:p>
    <w:p>
      <w:pPr>
        <w:pStyle w:val="Normal"/>
        <w:jc w:val="both"/>
        <w:rPr/>
      </w:pPr>
      <w:r>
        <w:rPr>
          <w:b/>
          <w:i/>
        </w:rPr>
        <w:t xml:space="preserve">Szabó Tamás: </w:t>
      </w:r>
      <w:r>
        <w:rPr/>
        <w:t xml:space="preserve">Attila tud segíteni Önnek szerintem. Meg a Jánosék rendelkezésére tudják bocsátani a kazettát, hogy én nem vagyok az a típusú ember, aki így nagy nyilvánosságú jegyzőkönyvben fogok én valakit rendre utasítani, elítélni stb. Így is többször, amikor éppen egy olyan szituáció volt, lehet, hogy hiba, megállítom a magnót. És akkor mondom meg neki, hogy ezt így nem, meg térjünk a tárgyra, ilyesmit. Nem szeretem így megalázni az embereket, nem szeretem minősíteni, ahogy néha Ön tette. Akit én ismerek és aki ismeri Önt, csak dicsérte. A Polgármester Klubban is van rengeteg ilyen ember, a cél sem kétséges. Most pont ezeket az embereket csak egy módon, személyesen az összes embert – ugye – felkeresni, egyenként, órákon keresztül beszélni és magyarázni, hogy mi az, ami kétségessé teszi azt, hogy ez a szervezet úgy működik, hogy azt a célt érje el, amit Ön szeretne, az lehetetlen. És az az eskü, amit Ön emlegetett, ott arra esküdtek fel a képviselők, a bizottsági tagok, hogy a törvényeknek megfelelően fogják végezni a munkájukat, annak betartására ügyelnek. Ezt – ugye – nem kell tovább részleteznem. Itt felmerült 1-2 kétséges dolog, és ezeket az embereket jó szándékúan egy közleményben leírtuk. Megjelenhetett volna akár Büki Tamás, akár egy bizottsági tag, akár az én, akár más véleménye, írhattunk volna egy minősítést, de ez egy tárgyilagos határozat közlés volt. És én azt tudom Önnek mondani, amit én akkor is mondtam és azóta is megtartok, csak most már szerencsére sikerült megtudni Öntől, hogy bejegyezték a szervezetet. Tehát most már tényleg az ügyészségi vizsgálatról van szó, mert amikor mi az ügyet tárgyaltuk, akkor még nem volt bejegyezve. Ha az ügyészségi vizsgálat lezárul, egyértelműen ki fog derülni minden - és ezek után helye lesz annak, amit Ön mondott, hogy ha tévedtünk, akkor tévedtünk és ezt elismerjük. Legalább is én, bocsánat, személyemben nyilatkozom, hogyha ez így megfelel, a bizottság nevében ezt nem tehetem. El fogom ismerni, de csak akkor, mert én se Büki Tamás, sem Székely Attila jogászi képességében, tudásában nem bízom annyira, hogy az ő véleményükre alapozva én egy álláspontot alakítsak ki. Nem vagyok jogász, nem tanultam jogot, el fog dőlni. De egy dolgot szeretnék megkérdezni. Többször említ egy hivatalos levelet, amelyben megkérik Önt, hogy csináljon valamit. Ezzel nem találkoztam, nehogy valami félreértés legyen, hogy én küldtem egy hivatalos levelet. </w:t>
      </w:r>
    </w:p>
    <w:p>
      <w:pPr>
        <w:pStyle w:val="Normal"/>
        <w:jc w:val="both"/>
        <w:rPr/>
      </w:pPr>
      <w:r>
        <w:rPr/>
      </w:r>
    </w:p>
    <w:p>
      <w:pPr>
        <w:pStyle w:val="Normal"/>
        <w:jc w:val="both"/>
        <w:rPr/>
      </w:pPr>
      <w:r>
        <w:rPr>
          <w:b/>
          <w:i/>
        </w:rPr>
        <w:t xml:space="preserve">Szabó Géza: </w:t>
      </w:r>
      <w:r>
        <w:rPr/>
        <w:t xml:space="preserve">Ha megengedi, felolvasom. Tehát: „Szabó Géza úr részére.” Miután az írója engedélyt adott nekem arra, hogy ezt felolvashatom, illetve az ügyészségnek beadhatom. „Tisztelt Szabó Géza Úr! A XVI. kerületi Roma Önkormányzat elnökeként és a 100 Roma Virtuóz Cigányzenekar Országos Kulturális Egyesület vezetőjeként fordulok Önhöz, mint a kerület civil szférájának meghatározó személyiségéhez, az utóbbi időkben történt események kapcsán emelje fel a szavát az Önkormányzat Tájékoztatási és Civil Kapcsolatok Bizottságának elképesztő tevékenysége miatt. </w:t>
      </w:r>
    </w:p>
    <w:p>
      <w:pPr>
        <w:pStyle w:val="Normal"/>
        <w:jc w:val="both"/>
        <w:rPr/>
      </w:pPr>
      <w:r>
        <w:rPr>
          <w:b/>
          <w:i/>
        </w:rPr>
        <w:t xml:space="preserve">Szabó Géza: </w:t>
      </w:r>
      <w:r>
        <w:rPr/>
        <w:t xml:space="preserve">A TCB alapvetően a kerületi önszerveződések támogatására lenne hivatott, ehelyett mostanra mintegy „számonkérő-szék”-ként reagál, egy szerencsétlen, mára teljesen összezavarodott fiatalember irányításával. Súlyos felelősség terheli őt is, és a bizottság tagjait a kerület nyugalmának megzavarása miatt, valamint, hogy nevetségessé tették és teszik a XVI. kerületet a médiában elhangzó kijelentéseik révén. Néhány példa: A bizottság cenzúrát vezet be a kerület önkormányzati lapjánál, amelynek felelős kiadója a polgármester. A cigányvajdaság inétzményének vizsgálatát kezdeményezik – a vitában elhangzik a cigányvajda személyére vonatkozó több súlyos sértés, amely egyben a kerületi cigány közösség megsértésével azonos, majd a Polgármester Klub fürkészésekor Végh Attila képviselő, aki nem tagja a bizottságnak, de fontosnak tartja, hogy megszólaljon, azt a Klubot, amelynek Ön a társelnöke, a Stadler-ügyhöz hasonló pénzmosással vádolja. Nem kívánom tovább részletezni a bizottság dilettáns döntéseit, csupán megjegyzem, hogy a határozatokat Büki képviselő fogalmazza meg, ő irányítja (hangulatilag is) az üléseket, bár semmi köze a TCB-hez. A bizottság tagjai – kivéve Abonyi János urat – érdemtelenek posztjukra. A Tájékoztatási és Civilizálatlan Kapcsolatmentes Bizottmány sötét időket idéző tevékenységének még súlyos következményei lesznek, hiszen a civil szféra ellehetetlenítésére törekedve pártfunkcionáriusi módszereik elvehetik az emberek kedvét a demokratikus önszerveződések létrehozására. A tűrhetetlen helyzet feloldására kérjük Önt, mint aki az 1998-as önkormányzati választásokon a legerősebb civil bázist küldte a testületbe (kár, hogy a TCB tagjaként Pratzner úr is inkább lavírozással próbálkozik), hogy emelje fel szavát a TCB-ben történtek kapcsán, és lépjen fel hatékonyan a kerület civiljeinek és cigány kisebbségének védelmében. Március 13.-án, tisztelettel: Szénási Sándor, a XVI. kerületi Roma Önkormányzat elnöke.” </w:t>
      </w:r>
    </w:p>
    <w:p>
      <w:pPr>
        <w:pStyle w:val="Normal"/>
        <w:jc w:val="both"/>
        <w:rPr/>
      </w:pPr>
      <w:r>
        <w:rPr/>
      </w:r>
    </w:p>
    <w:p>
      <w:pPr>
        <w:pStyle w:val="Normal"/>
        <w:jc w:val="both"/>
        <w:rPr/>
      </w:pPr>
      <w:r>
        <w:rPr>
          <w:b/>
          <w:i/>
        </w:rPr>
        <w:t xml:space="preserve">Szabó Tamás: </w:t>
      </w:r>
      <w:r>
        <w:rPr/>
        <w:t xml:space="preserve">Kérhetek valamit? Mivel – kérésére – a jegyzőkönyvet a rendelkezésére bocsátottam, ebből a levélből esetleg kaphatok egy másolatot? </w:t>
      </w:r>
    </w:p>
    <w:p>
      <w:pPr>
        <w:pStyle w:val="Normal"/>
        <w:jc w:val="both"/>
        <w:rPr/>
      </w:pPr>
      <w:r>
        <w:rPr/>
      </w:r>
    </w:p>
    <w:p>
      <w:pPr>
        <w:pStyle w:val="Normal"/>
        <w:jc w:val="both"/>
        <w:rPr/>
      </w:pPr>
      <w:r>
        <w:rPr>
          <w:b/>
          <w:i/>
        </w:rPr>
        <w:t xml:space="preserve">Szabó Géza: </w:t>
      </w:r>
      <w:r>
        <w:rPr/>
        <w:t>Ha valaki le tudja fénymásolni.</w:t>
      </w:r>
    </w:p>
    <w:p>
      <w:pPr>
        <w:pStyle w:val="Normal"/>
        <w:jc w:val="both"/>
        <w:rPr/>
      </w:pPr>
      <w:r>
        <w:rPr/>
      </w:r>
    </w:p>
    <w:p>
      <w:pPr>
        <w:pStyle w:val="Normal"/>
        <w:jc w:val="both"/>
        <w:rPr/>
      </w:pPr>
      <w:r>
        <w:rPr>
          <w:b/>
          <w:i/>
        </w:rPr>
        <w:t xml:space="preserve">Szénási Sándor: </w:t>
      </w:r>
      <w:r>
        <w:rPr/>
        <w:t xml:space="preserve">Természetesen. </w:t>
      </w:r>
    </w:p>
    <w:p>
      <w:pPr>
        <w:pStyle w:val="Normal"/>
        <w:jc w:val="both"/>
        <w:rPr/>
      </w:pPr>
      <w:r>
        <w:rPr/>
      </w:r>
    </w:p>
    <w:p>
      <w:pPr>
        <w:pStyle w:val="Normal"/>
        <w:jc w:val="both"/>
        <w:rPr/>
      </w:pPr>
      <w:r>
        <w:rPr>
          <w:b/>
          <w:i/>
        </w:rPr>
        <w:t xml:space="preserve">Szabó Tamás: </w:t>
      </w:r>
      <w:r>
        <w:rPr/>
        <w:t>Szabó úr hozzászólása után a bizottság tagjainak van-e hozzászólása?</w:t>
      </w:r>
    </w:p>
    <w:p>
      <w:pPr>
        <w:pStyle w:val="Normal"/>
        <w:jc w:val="both"/>
        <w:rPr/>
      </w:pPr>
      <w:r>
        <w:rPr/>
      </w:r>
    </w:p>
    <w:p>
      <w:pPr>
        <w:pStyle w:val="Normal"/>
        <w:jc w:val="both"/>
        <w:rPr/>
      </w:pPr>
      <w:r>
        <w:rPr>
          <w:b/>
          <w:i/>
        </w:rPr>
        <w:t xml:space="preserve">Szabó Géza: </w:t>
      </w:r>
      <w:r>
        <w:rPr/>
        <w:t xml:space="preserve">Van egy javaslatom. Ha gondolják, amíg szavaznak, kimehetünk. Hogy maradjon a bizottság így szűken, egymás között. </w:t>
      </w:r>
    </w:p>
    <w:p>
      <w:pPr>
        <w:pStyle w:val="Normal"/>
        <w:jc w:val="both"/>
        <w:rPr/>
      </w:pPr>
      <w:r>
        <w:rPr/>
      </w:r>
    </w:p>
    <w:p>
      <w:pPr>
        <w:pStyle w:val="Normal"/>
        <w:jc w:val="both"/>
        <w:rPr/>
      </w:pPr>
      <w:r>
        <w:rPr>
          <w:b/>
          <w:i/>
        </w:rPr>
        <w:t xml:space="preserve">Szabó Tamás: </w:t>
      </w:r>
      <w:r>
        <w:rPr/>
        <w:t xml:space="preserve">Nem kell. Én szeretném, ha itt maradna. Lássa, hogy milyen zavarodott vagyok. Szeretném, ha látná, milyen zavarodottan emelgetem a kezem. </w:t>
      </w:r>
    </w:p>
    <w:p>
      <w:pPr>
        <w:pStyle w:val="Heading2"/>
        <w:rPr/>
      </w:pPr>
      <w:r>
        <w:rPr/>
        <w:t xml:space="preserve">Márkó László: </w:t>
      </w:r>
      <w:r>
        <w:rPr>
          <w:b w:val="false"/>
          <w:i w:val="false"/>
        </w:rPr>
        <w:t xml:space="preserve">Javaslom, hogy napirendről szavazzunk. </w:t>
      </w:r>
    </w:p>
    <w:p>
      <w:pPr>
        <w:pStyle w:val="Normal"/>
        <w:rPr>
          <w:b/>
          <w:b/>
          <w:i/>
          <w:i/>
        </w:rPr>
      </w:pPr>
      <w:r>
        <w:rPr>
          <w:b/>
          <w:i/>
        </w:rPr>
      </w:r>
    </w:p>
    <w:p>
      <w:pPr>
        <w:pStyle w:val="Normal"/>
        <w:jc w:val="both"/>
        <w:rPr/>
      </w:pPr>
      <w:r>
        <w:rPr>
          <w:b/>
          <w:i/>
        </w:rPr>
        <w:t xml:space="preserve">Pratzner Győző: </w:t>
      </w:r>
      <w:r>
        <w:rPr/>
        <w:t>Említett Géza, hogy a Szerb Antal Gimnázium, meg stb. A Szerb Antal Gimnáziumról van képünk. A rendőrségről is van képünk, mert jó pár éjszaka együtt vagyunk a rendőrökkel, együtt dolgozunk velük, tehát azért vannak ismereteink a kerületben ilyen kérdésekről. És nekem legalább is egy kicsit kellemetlen volt, hogy ismerjük-e a …………</w:t>
      </w:r>
    </w:p>
    <w:p>
      <w:pPr>
        <w:pStyle w:val="Normal"/>
        <w:jc w:val="both"/>
        <w:rPr/>
      </w:pPr>
      <w:r>
        <w:rPr/>
      </w:r>
    </w:p>
    <w:p>
      <w:pPr>
        <w:pStyle w:val="Normal"/>
        <w:jc w:val="both"/>
        <w:rPr/>
      </w:pPr>
      <w:r>
        <w:rPr>
          <w:b/>
          <w:i/>
        </w:rPr>
        <w:t xml:space="preserve">Szabó Géza: </w:t>
      </w:r>
      <w:r>
        <w:rPr/>
        <w:t xml:space="preserve">Amikor a rendőrségen voltunk, voltunk vagy 300-an. Lehetőséget kapott a kerületi polgárság akkor, hogy tükröt kapjon, vagy keresztmetszetet a rendőrségről. A Szerb Antal Gimnáziumban nagyon sokan voltunk. Hogy mekkorát változott az a gimnázium. Én nem azt mondtam, hogy ……….. Nem szabad elfelejteni, hogy ebben a kerületben nem 27 képviselő van, hanem 74000 polgár, ebből 300 ember elment és az vette az időt és a fáradságot, hogy elment és megismerte. És elmondta újabb 300-nak. És ez a lényege, hogy elment oda mindenki. Nem a 27 képviselő, hanem azok az emberek, akiket ez érdekelt. Hogy, Győző, magadra vetted, az nagyon szomorú. Több polgárnak részt kéne vennie ebben a dologban és élni kéne a testületnek ezzel a lehetőséggel. Volt az a régi fantasztikus film, amikor az erőről van szó, a Csillagok Háborúja. Azt mondta az öreg úr a kis srácnak, hogy erőt nem tudok neked adni, de hogyha a környezetedben lévő összes energiát, az állatokat, az embereket magad felé fordítod, és megnyilatkozol nekik, akkor te leszel a legerősebb. Hát, kérem, meg kell nyilatkozni. És én még mindig azt javaslom, hogy menjünk innen ki és próbálják úgy meghozni a mostani határozatukat, hogy Önök erősen és erővel álljanak fel innen és tisztelni fogja Önöket mindenki. </w:t>
      </w:r>
    </w:p>
    <w:p>
      <w:pPr>
        <w:pStyle w:val="Normal"/>
        <w:jc w:val="both"/>
        <w:rPr/>
      </w:pPr>
      <w:r>
        <w:rPr/>
      </w:r>
    </w:p>
    <w:p>
      <w:pPr>
        <w:pStyle w:val="Normal"/>
        <w:jc w:val="both"/>
        <w:rPr/>
      </w:pPr>
      <w:r>
        <w:rPr>
          <w:b/>
          <w:i/>
        </w:rPr>
        <w:t xml:space="preserve">Szabó Tamás: </w:t>
      </w:r>
      <w:r>
        <w:rPr/>
        <w:t xml:space="preserve">Sem jogom, sem lehetőségem nincs, hogy azt mondjam, menjenek, vagy maradjanak. Mi szavazni fogunk, döntsenek belátásuk szerint. A módosító javaslatokat fogom megszavaztatni az érkezés sorrendjében. Először Márkó Lászlóé érkezett, utána Lantos Antalé és ha ezek nem kapnak többséget, akkor utána a saját magam által előterjesztett javaslatok érkeznek. </w:t>
      </w:r>
    </w:p>
    <w:p>
      <w:pPr>
        <w:pStyle w:val="Normal"/>
        <w:jc w:val="both"/>
        <w:rPr>
          <w:b/>
          <w:b/>
          <w:i/>
          <w:i/>
        </w:rPr>
      </w:pPr>
      <w:r>
        <w:rPr>
          <w:b/>
          <w:i/>
        </w:rPr>
      </w:r>
    </w:p>
    <w:p>
      <w:pPr>
        <w:pStyle w:val="Normal"/>
        <w:jc w:val="both"/>
        <w:rPr>
          <w:b/>
          <w:b/>
          <w:i/>
          <w:i/>
        </w:rPr>
      </w:pPr>
      <w:r>
        <w:rPr>
          <w:b/>
          <w:i/>
        </w:rPr>
        <w:t xml:space="preserve">68/IV. 3./2001. sz. TCB határozat: </w:t>
      </w:r>
    </w:p>
    <w:p>
      <w:pPr>
        <w:pStyle w:val="Normal"/>
        <w:jc w:val="both"/>
        <w:rPr>
          <w:b/>
          <w:b/>
          <w:i/>
          <w:i/>
        </w:rPr>
      </w:pPr>
      <w:r>
        <w:rPr>
          <w:b/>
          <w:i/>
        </w:rPr>
        <w:t xml:space="preserve">A Tájékoztatási és Civil Kapcsolatok Bizottsága javasolja a főszerkesztőnek, hogy Szabó Géza nyílt levelét a XVI. Kerületi Újság következő számában ne közölje, hanem hasonló terjedelmű közleményben jelentesse meg a Kertvárosi XVI. kerületi Polgármester Klub vezetőinek véleményét. </w:t>
      </w:r>
    </w:p>
    <w:p>
      <w:pPr>
        <w:pStyle w:val="Normal"/>
        <w:jc w:val="both"/>
        <w:rPr>
          <w:b/>
          <w:b/>
          <w:i/>
          <w:i/>
        </w:rPr>
      </w:pPr>
      <w:r>
        <w:rPr>
          <w:b/>
          <w:i/>
        </w:rPr>
        <w:t>Felelős: Szabó Tamás elnök</w:t>
      </w:r>
    </w:p>
    <w:p>
      <w:pPr>
        <w:pStyle w:val="Normal"/>
        <w:jc w:val="both"/>
        <w:rPr>
          <w:b/>
          <w:b/>
          <w:i/>
          <w:i/>
        </w:rPr>
      </w:pPr>
      <w:r>
        <w:rPr>
          <w:b/>
          <w:i/>
        </w:rPr>
        <w:t xml:space="preserve">Határidő: azonnal </w:t>
      </w:r>
    </w:p>
    <w:p>
      <w:pPr>
        <w:pStyle w:val="Normal"/>
        <w:jc w:val="both"/>
        <w:rPr>
          <w:b/>
          <w:b/>
          <w:i/>
          <w:i/>
        </w:rPr>
      </w:pPr>
      <w:r>
        <w:rPr>
          <w:b/>
          <w:i/>
        </w:rPr>
        <w:t>Szavazás: 5 igen – 2 nem – 1 tartózkodás – a határozatot elfogadta a bizottság</w:t>
      </w:r>
    </w:p>
    <w:p>
      <w:pPr>
        <w:pStyle w:val="Normal"/>
        <w:jc w:val="both"/>
        <w:rPr>
          <w:b/>
          <w:b/>
          <w:i/>
          <w:i/>
        </w:rPr>
      </w:pPr>
      <w:r>
        <w:rPr>
          <w:b/>
          <w:i/>
        </w:rPr>
      </w:r>
    </w:p>
    <w:p>
      <w:pPr>
        <w:pStyle w:val="Normal"/>
        <w:jc w:val="both"/>
        <w:rPr/>
      </w:pPr>
      <w:r>
        <w:rPr>
          <w:b/>
          <w:i/>
        </w:rPr>
        <w:t xml:space="preserve">Szabó Tamás: </w:t>
      </w:r>
      <w:r>
        <w:rPr/>
        <w:t xml:space="preserve">Ezzel a további határozati javaslatok okafogyottá váltak. </w:t>
      </w:r>
    </w:p>
    <w:p>
      <w:pPr>
        <w:pStyle w:val="Normal"/>
        <w:jc w:val="both"/>
        <w:rPr/>
      </w:pPr>
      <w:r>
        <w:rPr/>
      </w:r>
    </w:p>
    <w:p>
      <w:pPr>
        <w:pStyle w:val="Normal"/>
        <w:jc w:val="both"/>
        <w:rPr/>
      </w:pPr>
      <w:r>
        <w:rPr>
          <w:b/>
          <w:i/>
        </w:rPr>
        <w:t xml:space="preserve">Lantos Antal: </w:t>
      </w:r>
      <w:r>
        <w:rPr/>
        <w:t xml:space="preserve">Miért? </w:t>
      </w:r>
    </w:p>
    <w:p>
      <w:pPr>
        <w:pStyle w:val="Normal"/>
        <w:jc w:val="both"/>
        <w:rPr/>
      </w:pPr>
      <w:r>
        <w:rPr/>
      </w:r>
    </w:p>
    <w:p>
      <w:pPr>
        <w:pStyle w:val="Normal"/>
        <w:jc w:val="both"/>
        <w:rPr/>
      </w:pPr>
      <w:r>
        <w:rPr>
          <w:b/>
          <w:i/>
        </w:rPr>
        <w:t xml:space="preserve">Szabó Tamás: </w:t>
      </w:r>
      <w:r>
        <w:rPr/>
        <w:t xml:space="preserve">Hát, mert a te javaslatod az volt, hogy a levél megjelentetésével kapcsolatban a Tájékoztatási és Civil Kapcsolatok Bizottsága nem foglal állást, azt a főszerkesztőre bízza. Tehát 5, 2, 1 arányban ez egyszerű többséget igénylő határozat…. </w:t>
      </w:r>
    </w:p>
    <w:p>
      <w:pPr>
        <w:pStyle w:val="Normal"/>
        <w:jc w:val="both"/>
        <w:rPr/>
      </w:pPr>
      <w:r>
        <w:rPr/>
      </w:r>
    </w:p>
    <w:p>
      <w:pPr>
        <w:pStyle w:val="Normal"/>
        <w:jc w:val="both"/>
        <w:rPr/>
      </w:pPr>
      <w:r>
        <w:rPr>
          <w:b/>
          <w:i/>
        </w:rPr>
        <w:t xml:space="preserve">Lantos Antal: </w:t>
      </w:r>
      <w:r>
        <w:rPr/>
        <w:t>5 igen volt?</w:t>
      </w:r>
    </w:p>
    <w:p>
      <w:pPr>
        <w:pStyle w:val="Normal"/>
        <w:jc w:val="both"/>
        <w:rPr/>
      </w:pPr>
      <w:r>
        <w:rPr/>
      </w:r>
    </w:p>
    <w:p>
      <w:pPr>
        <w:pStyle w:val="Normal"/>
        <w:jc w:val="both"/>
        <w:rPr/>
      </w:pPr>
      <w:r>
        <w:rPr>
          <w:b/>
          <w:i/>
        </w:rPr>
        <w:t xml:space="preserve">Szabó Tamás: </w:t>
      </w:r>
      <w:r>
        <w:rPr/>
        <w:t xml:space="preserve">5 igen volt. </w:t>
      </w:r>
    </w:p>
    <w:p>
      <w:pPr>
        <w:pStyle w:val="Normal"/>
        <w:jc w:val="both"/>
        <w:rPr/>
      </w:pPr>
      <w:r>
        <w:rPr/>
      </w:r>
    </w:p>
    <w:p>
      <w:pPr>
        <w:pStyle w:val="Normal"/>
        <w:jc w:val="both"/>
        <w:rPr/>
      </w:pPr>
      <w:r>
        <w:rPr>
          <w:b/>
          <w:i/>
        </w:rPr>
        <w:t xml:space="preserve">Lantos Antal: </w:t>
      </w:r>
      <w:r>
        <w:rPr/>
        <w:t xml:space="preserve">Akkor elnézést, én 4-et hallottam. Ebben az esetben fenntartom azt a véleményemet és én kérem, hogy a kisebbségi véleményt kérem közölni. a kisebbségi vélemény egyértelműen az, hogy a Tájékoztatási és Civil Kapcsolatok Bizottságának törvényesen nem áll jogában a főszerkesztő felé javaslattal élni. </w:t>
      </w:r>
    </w:p>
    <w:p>
      <w:pPr>
        <w:pStyle w:val="Normal"/>
        <w:jc w:val="both"/>
        <w:rPr/>
      </w:pPr>
      <w:r>
        <w:rPr/>
      </w:r>
    </w:p>
    <w:p>
      <w:pPr>
        <w:pStyle w:val="Normal"/>
        <w:jc w:val="both"/>
        <w:rPr/>
      </w:pPr>
      <w:r>
        <w:rPr>
          <w:b/>
          <w:i/>
        </w:rPr>
        <w:t xml:space="preserve">Pratzner Győző: </w:t>
      </w:r>
      <w:r>
        <w:rPr/>
        <w:t xml:space="preserve">Nekem a következő javaslatom van. Minden egyes bizottsági ülésen van szó az újságról. 3 év óta, mióta működik a bizottság, egyetlen egyszer itt nem láttam a felelős kiadót. Itt zajlik az élet, azt mondjuk, hogy igaza van, nincs igaza, különböző konfrontációkba belemegyünk, ugyanakkor, akinek döntési joga és tanácskozási joga lenne az újsággal kapcsolatban egyszer sem volt még itt. Az lenne a tiszteletteljes kérésem, hogy feloldaná a kérdéseket, ha rendszeresen itt lenne. Az lenne a javaslatom, hogy rendszeresen hívjuk meg, és vegyen részt a bizottsági üléseken. </w:t>
      </w:r>
    </w:p>
    <w:p>
      <w:pPr>
        <w:pStyle w:val="Normal"/>
        <w:jc w:val="both"/>
        <w:rPr/>
      </w:pPr>
      <w:r>
        <w:rPr/>
      </w:r>
    </w:p>
    <w:p>
      <w:pPr>
        <w:pStyle w:val="Normal"/>
        <w:jc w:val="both"/>
        <w:rPr/>
      </w:pPr>
      <w:r>
        <w:rPr>
          <w:b/>
          <w:i/>
        </w:rPr>
        <w:t xml:space="preserve">Márkó László: </w:t>
      </w:r>
      <w:r>
        <w:rPr/>
        <w:t xml:space="preserve">Nekem az a javaslatom, hogy a Roma Kisebbségi Önkormányzat elnökét és az Ipartestület elnökét is hívjuk meg. </w:t>
      </w:r>
    </w:p>
    <w:p>
      <w:pPr>
        <w:pStyle w:val="Normal"/>
        <w:jc w:val="both"/>
        <w:rPr/>
      </w:pPr>
      <w:r>
        <w:rPr/>
      </w:r>
    </w:p>
    <w:p>
      <w:pPr>
        <w:pStyle w:val="Normal"/>
        <w:jc w:val="both"/>
        <w:rPr/>
      </w:pPr>
      <w:r>
        <w:rPr>
          <w:b/>
          <w:i/>
        </w:rPr>
        <w:t xml:space="preserve">Szénási Sándor: </w:t>
      </w:r>
      <w:r>
        <w:rPr/>
        <w:t xml:space="preserve">Tanácskozási joggal vagyok itt. </w:t>
      </w:r>
    </w:p>
    <w:p>
      <w:pPr>
        <w:pStyle w:val="Normal"/>
        <w:jc w:val="both"/>
        <w:rPr/>
      </w:pPr>
      <w:r>
        <w:rPr/>
      </w:r>
    </w:p>
    <w:p>
      <w:pPr>
        <w:pStyle w:val="Normal"/>
        <w:jc w:val="both"/>
        <w:rPr/>
      </w:pPr>
      <w:r>
        <w:rPr>
          <w:b/>
          <w:i/>
        </w:rPr>
        <w:t xml:space="preserve">Márkó László: </w:t>
      </w:r>
      <w:r>
        <w:rPr/>
        <w:t xml:space="preserve">Lássák, hogy hogy végezzük a munkánkat, ha kétségeik vannak. </w:t>
      </w:r>
    </w:p>
    <w:p>
      <w:pPr>
        <w:pStyle w:val="Normal"/>
        <w:jc w:val="both"/>
        <w:rPr/>
      </w:pPr>
      <w:r>
        <w:rPr/>
      </w:r>
    </w:p>
    <w:p>
      <w:pPr>
        <w:pStyle w:val="Normal"/>
        <w:jc w:val="both"/>
        <w:rPr/>
      </w:pPr>
      <w:r>
        <w:rPr>
          <w:b/>
          <w:i/>
        </w:rPr>
        <w:t xml:space="preserve">Szabó Tamás: </w:t>
      </w:r>
      <w:r>
        <w:rPr/>
        <w:t xml:space="preserve">Szavazáson kívül küldjünk meghívót? De akkor saját SZMSZ-t kéne alkotni, de az borzalmas munka. A testületi SZMSZ szerintem tökéletesen alkalmazható. </w:t>
      </w:r>
    </w:p>
    <w:p>
      <w:pPr>
        <w:pStyle w:val="Normal"/>
        <w:jc w:val="both"/>
        <w:rPr/>
      </w:pPr>
      <w:r>
        <w:rPr/>
      </w:r>
    </w:p>
    <w:p>
      <w:pPr>
        <w:pStyle w:val="Normal"/>
        <w:jc w:val="center"/>
        <w:rPr/>
      </w:pPr>
      <w:r>
        <w:rPr/>
        <w:t>érthetetlen vita</w:t>
      </w:r>
    </w:p>
    <w:p>
      <w:pPr>
        <w:pStyle w:val="Normal"/>
        <w:jc w:val="center"/>
        <w:rPr/>
      </w:pPr>
      <w:r>
        <w:rPr/>
      </w:r>
    </w:p>
    <w:p>
      <w:pPr>
        <w:pStyle w:val="Normal"/>
        <w:jc w:val="both"/>
        <w:rPr/>
      </w:pPr>
      <w:r>
        <w:rPr>
          <w:b/>
          <w:i/>
        </w:rPr>
        <w:t xml:space="preserve">dr. Székely Attila: </w:t>
      </w:r>
      <w:r>
        <w:rPr/>
        <w:t xml:space="preserve">Értem a Győző logikáját. A polgármester úrral ´88-ban mi találtuk ki a pártfüggetlen sajtót. </w:t>
      </w:r>
    </w:p>
    <w:p>
      <w:pPr>
        <w:pStyle w:val="Normal"/>
        <w:jc w:val="both"/>
        <w:rPr/>
      </w:pPr>
      <w:r>
        <w:rPr/>
      </w:r>
    </w:p>
    <w:p>
      <w:pPr>
        <w:pStyle w:val="Normal"/>
        <w:jc w:val="center"/>
        <w:rPr/>
      </w:pPr>
      <w:r>
        <w:rPr/>
        <w:t>érthetetlen vita</w:t>
      </w:r>
    </w:p>
    <w:p>
      <w:pPr>
        <w:pStyle w:val="Normal"/>
        <w:jc w:val="both"/>
        <w:rPr/>
      </w:pPr>
      <w:r>
        <w:rPr>
          <w:b/>
          <w:i/>
        </w:rPr>
        <w:t xml:space="preserve">Szabó Géza: </w:t>
      </w:r>
      <w:r>
        <w:rPr/>
        <w:t xml:space="preserve">Nekem személy szerint nincs személyekkel problémám. Ha ez a bizottság nem teszi meg, amit kértem, akkor úgy érzem, az Ipartestület elnökének nincs itt helye. </w:t>
      </w:r>
    </w:p>
    <w:p>
      <w:pPr>
        <w:pStyle w:val="Normal"/>
        <w:jc w:val="both"/>
        <w:rPr/>
      </w:pPr>
      <w:r>
        <w:rPr/>
      </w:r>
    </w:p>
    <w:p>
      <w:pPr>
        <w:pStyle w:val="Normal"/>
        <w:jc w:val="both"/>
        <w:rPr>
          <w:b/>
          <w:b/>
          <w:i/>
          <w:i/>
        </w:rPr>
      </w:pPr>
      <w:r>
        <w:rPr>
          <w:b/>
          <w:i/>
        </w:rPr>
        <w:t xml:space="preserve">69/IV. 3./2001. sz. TCB határozat: </w:t>
      </w:r>
    </w:p>
    <w:p>
      <w:pPr>
        <w:pStyle w:val="Heading2"/>
        <w:rPr/>
      </w:pPr>
      <w:r>
        <w:rPr/>
        <w:t xml:space="preserve">A Tájékoztatási és Civil Kapcsolatok Bizottsága úgy határoz, hogy az ezt követő összes ülésére meghívót küld az Ipartestület és az összes kerületi kisebbségi önkormányzat elnökének. </w:t>
      </w:r>
    </w:p>
    <w:p>
      <w:pPr>
        <w:pStyle w:val="Normal"/>
        <w:rPr>
          <w:b/>
          <w:b/>
          <w:i/>
          <w:i/>
        </w:rPr>
      </w:pPr>
      <w:r>
        <w:rPr>
          <w:b/>
          <w:i/>
        </w:rPr>
        <w:t>Felelős: Szabó Tamás elnök</w:t>
      </w:r>
    </w:p>
    <w:p>
      <w:pPr>
        <w:pStyle w:val="Normal"/>
        <w:rPr>
          <w:b/>
          <w:b/>
          <w:i/>
          <w:i/>
        </w:rPr>
      </w:pPr>
      <w:r>
        <w:rPr>
          <w:b/>
          <w:i/>
        </w:rPr>
        <w:t>Határidő: a következő bizottsági ülés</w:t>
      </w:r>
    </w:p>
    <w:p>
      <w:pPr>
        <w:pStyle w:val="Normal"/>
        <w:rPr/>
      </w:pPr>
      <w:r>
        <w:rPr>
          <w:b/>
          <w:i/>
        </w:rPr>
        <w:t>Szavazás: 5 igen – 2 nem – 1 tartózkodás – a határozatot elfogadta a bizottság</w:t>
      </w:r>
    </w:p>
    <w:p>
      <w:pPr>
        <w:pStyle w:val="Normal"/>
        <w:jc w:val="both"/>
        <w:rPr>
          <w:b/>
          <w:b/>
          <w:i/>
          <w:i/>
        </w:rPr>
      </w:pPr>
      <w:r>
        <w:rPr>
          <w:b/>
          <w:i/>
        </w:rPr>
      </w:r>
    </w:p>
    <w:p>
      <w:pPr>
        <w:pStyle w:val="Normal"/>
        <w:jc w:val="both"/>
        <w:rPr/>
      </w:pPr>
      <w:r>
        <w:rPr>
          <w:b/>
          <w:i/>
        </w:rPr>
        <w:t xml:space="preserve">P. Szabó Viktória: </w:t>
      </w:r>
      <w:r>
        <w:rPr/>
        <w:t xml:space="preserve">Szabó úrral időközben egyeztettünk és nem járul hozzá a levél rövidítéséhez. </w:t>
      </w:r>
    </w:p>
    <w:p>
      <w:pPr>
        <w:pStyle w:val="Normal"/>
        <w:jc w:val="both"/>
        <w:rPr/>
      </w:pPr>
      <w:r>
        <w:rPr/>
      </w:r>
    </w:p>
    <w:p>
      <w:pPr>
        <w:pStyle w:val="Normal"/>
        <w:jc w:val="both"/>
        <w:rPr/>
      </w:pPr>
      <w:r>
        <w:rPr>
          <w:b/>
          <w:i/>
        </w:rPr>
        <w:t xml:space="preserve">Kocsis László: </w:t>
      </w:r>
      <w:r>
        <w:rPr/>
        <w:t xml:space="preserve">A bizottság hiába hoz olyan határozatot, hogy rövidebb formában jelentessék meg ezt a levelet, ha Szabó Géza nem rövidíti le. A bizottság megjelentetheti a közleményt. Az a probléma, hogy azelőtt jelent meg ez a dolog, mielőtt megvizsgálta volna a bíróság, vagy az ügyészség. </w:t>
      </w:r>
    </w:p>
    <w:p>
      <w:pPr>
        <w:pStyle w:val="Normal"/>
        <w:jc w:val="both"/>
        <w:rPr/>
      </w:pPr>
      <w:r>
        <w:rPr/>
      </w:r>
    </w:p>
    <w:p>
      <w:pPr>
        <w:pStyle w:val="Normal"/>
        <w:jc w:val="both"/>
        <w:rPr/>
      </w:pPr>
      <w:r>
        <w:rPr>
          <w:b/>
          <w:i/>
        </w:rPr>
        <w:t xml:space="preserve">Szabó Tamás: </w:t>
      </w:r>
      <w:r>
        <w:rPr/>
        <w:t xml:space="preserve">A napirendet lezártuk, szavaztunk. </w:t>
      </w:r>
    </w:p>
    <w:p>
      <w:pPr>
        <w:pStyle w:val="Normal"/>
        <w:jc w:val="both"/>
        <w:rPr/>
      </w:pPr>
      <w:r>
        <w:rPr/>
      </w:r>
    </w:p>
    <w:p>
      <w:pPr>
        <w:pStyle w:val="Normal"/>
        <w:jc w:val="both"/>
        <w:rPr/>
      </w:pPr>
      <w:r>
        <w:rPr>
          <w:b/>
          <w:i/>
        </w:rPr>
        <w:t xml:space="preserve">Szénási Sándor: </w:t>
      </w:r>
      <w:r>
        <w:rPr/>
        <w:t>A megszólítottság okán kérnék szót. A mai napon háromszor szólítottak meg. A tisztelet jogán először a legidősebbnek válaszolnék. Azokról a döntésekről, amikről a levélben írtam Ön, Lantos úr nem volt itt. Akkor azt mondta nekem, hogy én jelentessek meg az újságban egy közleményt, miszerint Ön nem volt itt, tehát nem tudta elmondani a kisebbségi véleményt. A másik: a kisebbségek mindegyike teljes mértékben elszámolt a pénzével. Tehát az Önkormányzat felé az elszámolási kötelezettségüknek úgymond eleget tettek. A 3. pedig az volt, hogy később a levélben írtam, az összezavarodott fiatalember egyértelműen dr. Büki Tamás, aki véleményem szerint az utóbbi három bizottsági ülésen irányította a bizottságot. Ezt a véleményemet fenntartom, ha Önök ezzel nem értenek egyet, én azt tiszteletben tartom. Ő fogalmazta meg nagyon sokszor a határozati javaslatokat, és ő irányította véleményem szerint hangulatilag is az üléseket. A Pratzner úr is megszólított engem, ha én a fejemet ráztam, elnézését kérem, de véleményemet a fejrázás okán a következő miatt tartom fenn. Ön a következőt mondta: A polgármester szó játéka, a pénzadományok felé orientálódása. A polgármester szó kapcsán helyzeti előnyhöz juttatta, amit pedig ezzel, hogyha orientálják a pénzt, Ön ezt fejezte ki, akkor az ember másképp fogadja…</w:t>
      </w:r>
    </w:p>
    <w:p>
      <w:pPr>
        <w:pStyle w:val="Normal"/>
        <w:jc w:val="both"/>
        <w:rPr>
          <w:b/>
          <w:b/>
        </w:rPr>
      </w:pPr>
      <w:r>
        <w:rPr>
          <w:b/>
        </w:rPr>
      </w:r>
    </w:p>
    <w:p>
      <w:pPr>
        <w:pStyle w:val="Normal"/>
        <w:jc w:val="center"/>
        <w:rPr/>
      </w:pPr>
      <w:r>
        <w:rPr/>
        <w:t xml:space="preserve">érthetetlen vita </w:t>
      </w:r>
    </w:p>
    <w:p>
      <w:pPr>
        <w:pStyle w:val="Normal"/>
        <w:jc w:val="both"/>
        <w:rPr/>
      </w:pPr>
      <w:r>
        <w:rPr/>
      </w:r>
    </w:p>
    <w:p>
      <w:pPr>
        <w:pStyle w:val="Normal"/>
        <w:jc w:val="both"/>
        <w:rPr/>
      </w:pPr>
      <w:r>
        <w:rPr>
          <w:b/>
          <w:i/>
        </w:rPr>
        <w:t xml:space="preserve">Szabó Tamás: </w:t>
      </w:r>
      <w:r>
        <w:rPr/>
        <w:t xml:space="preserve">Sándor, ezt a vitát majd szívesen lefolytatom veled jegyzőkönyvön kívül. De azért szerintem itt teljesen egyértelmű, hogy a TCB-t egy fiatalember, sajnos én teljesen összezavarodva vezetek. Sándor, én teszek neked egy méltányos ajánlatot. Korrigálhatod írásban az ügyészség felé, és ahova ez a levél elment, légy szíves. Nagyon mélyen sértve érzem magam emiatt. </w:t>
      </w:r>
    </w:p>
    <w:p>
      <w:pPr>
        <w:pStyle w:val="Normal"/>
        <w:jc w:val="both"/>
        <w:rPr/>
      </w:pPr>
      <w:r>
        <w:rPr/>
      </w:r>
    </w:p>
    <w:p>
      <w:pPr>
        <w:pStyle w:val="Normal"/>
        <w:jc w:val="both"/>
        <w:rPr>
          <w:b/>
          <w:b/>
          <w:i/>
          <w:i/>
        </w:rPr>
      </w:pPr>
      <w:r>
        <w:rPr>
          <w:b/>
          <w:i/>
        </w:rPr>
        <w:t>6. napirend: Egyebek</w:t>
      </w:r>
    </w:p>
    <w:p>
      <w:pPr>
        <w:pStyle w:val="Normal"/>
        <w:jc w:val="both"/>
        <w:rPr/>
      </w:pPr>
      <w:r>
        <w:rPr>
          <w:b/>
          <w:i/>
        </w:rPr>
        <w:t xml:space="preserve">Lantos Antal: </w:t>
      </w:r>
      <w:r>
        <w:rPr/>
        <w:t xml:space="preserve">Nekem volna egy javaslatom határozatként. Javaslom, nézzük meg a XVI. Kerületi Újságot az 1. számától kezdődően. Ez az újság él 8-9 éve. Nézzük meg nagyságban, 1 vagy 2 évenként összekötve. </w:t>
      </w:r>
    </w:p>
    <w:p>
      <w:pPr>
        <w:pStyle w:val="Normal"/>
        <w:jc w:val="both"/>
        <w:rPr/>
      </w:pPr>
      <w:r>
        <w:rPr/>
      </w:r>
    </w:p>
    <w:p>
      <w:pPr>
        <w:pStyle w:val="Normal"/>
        <w:jc w:val="both"/>
        <w:rPr>
          <w:b/>
          <w:b/>
          <w:i/>
          <w:i/>
        </w:rPr>
      </w:pPr>
      <w:r>
        <w:rPr>
          <w:b/>
          <w:i/>
        </w:rPr>
        <w:t>70/IV. 3./2001. sz. TCB határozat:</w:t>
      </w:r>
    </w:p>
    <w:p>
      <w:pPr>
        <w:pStyle w:val="Normal"/>
        <w:jc w:val="both"/>
        <w:rPr>
          <w:b/>
          <w:b/>
          <w:i/>
          <w:i/>
        </w:rPr>
      </w:pPr>
      <w:r>
        <w:rPr>
          <w:b/>
          <w:i/>
        </w:rPr>
        <w:t xml:space="preserve">A Tájékoztatási és Civil Kapcsolatok Bizottsága úgy határoz, hogy a XVI. Kerületi Újság számainak megjelenésétől kezdődően évenkénti bontásban bekötve a Jegyzői Kabinet tárolja. </w:t>
      </w:r>
    </w:p>
    <w:p>
      <w:pPr>
        <w:pStyle w:val="Normal"/>
        <w:jc w:val="both"/>
        <w:rPr>
          <w:b/>
          <w:b/>
          <w:i/>
          <w:i/>
        </w:rPr>
      </w:pPr>
      <w:r>
        <w:rPr>
          <w:b/>
          <w:i/>
        </w:rPr>
        <w:t>Felelős: Szabó Tamás elnök</w:t>
      </w:r>
    </w:p>
    <w:p>
      <w:pPr>
        <w:pStyle w:val="Normal"/>
        <w:jc w:val="both"/>
        <w:rPr>
          <w:b/>
          <w:b/>
          <w:i/>
          <w:i/>
        </w:rPr>
      </w:pPr>
      <w:r>
        <w:rPr>
          <w:b/>
          <w:i/>
        </w:rPr>
        <w:t>Határidő: azonnal</w:t>
      </w:r>
    </w:p>
    <w:p>
      <w:pPr>
        <w:pStyle w:val="Normal"/>
        <w:jc w:val="both"/>
        <w:rPr>
          <w:b/>
          <w:b/>
          <w:i/>
          <w:i/>
        </w:rPr>
      </w:pPr>
      <w:r>
        <w:rPr>
          <w:b/>
          <w:i/>
        </w:rPr>
        <w:t>Szavazás: 8 igen – egyhangú – a határozatot elfogadta a bizottság</w:t>
      </w:r>
    </w:p>
    <w:p>
      <w:pPr>
        <w:pStyle w:val="Normal"/>
        <w:jc w:val="both"/>
        <w:rPr>
          <w:b/>
          <w:b/>
          <w:i/>
          <w:i/>
        </w:rPr>
      </w:pPr>
      <w:r>
        <w:rPr>
          <w:b/>
          <w:i/>
        </w:rPr>
      </w:r>
    </w:p>
    <w:p>
      <w:pPr>
        <w:pStyle w:val="Normal"/>
        <w:jc w:val="both"/>
        <w:rPr/>
      </w:pPr>
      <w:r>
        <w:rPr>
          <w:b/>
          <w:i/>
        </w:rPr>
        <w:t xml:space="preserve">Lantos Antal: </w:t>
      </w:r>
      <w:r>
        <w:rPr/>
        <w:t xml:space="preserve">Volt egy megállapodás, hogy pártrendezvényre való mozgósítás nem jelenik meg az újságban. A MIÉP-ről kétszer megjelent. Utólag megjelenhet, de előre ne jelenjen meg. </w:t>
      </w:r>
    </w:p>
    <w:p>
      <w:pPr>
        <w:pStyle w:val="Normal"/>
        <w:jc w:val="both"/>
        <w:rPr/>
      </w:pPr>
      <w:r>
        <w:rPr/>
      </w:r>
    </w:p>
    <w:p>
      <w:pPr>
        <w:pStyle w:val="Normal"/>
        <w:jc w:val="both"/>
        <w:rPr/>
      </w:pPr>
      <w:r>
        <w:rPr>
          <w:b/>
          <w:i/>
        </w:rPr>
        <w:t xml:space="preserve">P. Szabó Viktória: </w:t>
      </w:r>
      <w:r>
        <w:rPr/>
        <w:t xml:space="preserve">A polgármester úrral már köztünk ez szóba került. A civil szervezetek rendezvényei megjelennek, de a pártrendezvényekről nem jelentetünk meg cikket az újságban. </w:t>
      </w:r>
    </w:p>
    <w:p>
      <w:pPr>
        <w:pStyle w:val="Normal"/>
        <w:jc w:val="both"/>
        <w:rPr/>
      </w:pPr>
      <w:r>
        <w:rPr/>
      </w:r>
    </w:p>
    <w:p>
      <w:pPr>
        <w:pStyle w:val="Normal"/>
        <w:jc w:val="both"/>
        <w:rPr/>
      </w:pPr>
      <w:r>
        <w:rPr>
          <w:b/>
          <w:i/>
        </w:rPr>
        <w:t xml:space="preserve">Lantos Antal: </w:t>
      </w:r>
      <w:r>
        <w:rPr/>
        <w:t xml:space="preserve">Még egyetlen egy észrevételem lenne: engem igen erősen zavar, hogy megjelent a februári számban egy cikk az egyik kerületi vezető magánéletéről. Munkájáról írjanak, de a magánéletéről ne. Mert ez olyan, mint egy választási felhívás. A kerületben évente 900 nő szül, és ebből ne emeljünk ki egyet. </w:t>
      </w:r>
    </w:p>
    <w:p>
      <w:pPr>
        <w:pStyle w:val="Normal"/>
        <w:jc w:val="both"/>
        <w:rPr/>
      </w:pPr>
      <w:r>
        <w:rPr/>
      </w:r>
    </w:p>
    <w:p>
      <w:pPr>
        <w:pStyle w:val="Normal"/>
        <w:jc w:val="both"/>
        <w:rPr/>
      </w:pPr>
      <w:r>
        <w:rPr>
          <w:b/>
          <w:i/>
        </w:rPr>
        <w:t xml:space="preserve">P. Szabó Viktória: </w:t>
      </w:r>
      <w:r>
        <w:rPr/>
        <w:t xml:space="preserve">Úgy gondolom, hogy egy politikust, mint embert is meg kell ismerni az embereknek. Ezt én továbbra sem fogom a lapból kiírtani, mert legyenek a politikusok emberek is. </w:t>
      </w:r>
    </w:p>
    <w:p>
      <w:pPr>
        <w:pStyle w:val="Normal"/>
        <w:jc w:val="both"/>
        <w:rPr/>
      </w:pPr>
      <w:r>
        <w:rPr/>
      </w:r>
    </w:p>
    <w:p>
      <w:pPr>
        <w:pStyle w:val="Normal"/>
        <w:jc w:val="both"/>
        <w:rPr/>
      </w:pPr>
      <w:r>
        <w:rPr>
          <w:b/>
          <w:i/>
        </w:rPr>
        <w:t xml:space="preserve">Márkó László: </w:t>
      </w:r>
      <w:r>
        <w:rPr/>
        <w:t xml:space="preserve">A civil szervezeti hírek – ha lehet – ne legyenek megkülönböztetve, nagyjából egy oldalon jelenjenek meg, ne legyen kiemelés. </w:t>
      </w:r>
    </w:p>
    <w:p>
      <w:pPr>
        <w:pStyle w:val="Normal"/>
        <w:jc w:val="both"/>
        <w:rPr/>
      </w:pPr>
      <w:r>
        <w:rPr/>
      </w:r>
    </w:p>
    <w:p>
      <w:pPr>
        <w:pStyle w:val="Normal"/>
        <w:jc w:val="both"/>
        <w:rPr/>
      </w:pPr>
      <w:r>
        <w:rPr>
          <w:b/>
          <w:i/>
        </w:rPr>
        <w:t xml:space="preserve">dr. Onyestyák György: </w:t>
      </w:r>
      <w:r>
        <w:rPr/>
        <w:t xml:space="preserve">Mi úgy kaptuk az Önkormányzati újságot, szendvicsként, 4-5 különböző színes magazinok közé betéve. </w:t>
      </w:r>
    </w:p>
    <w:p>
      <w:pPr>
        <w:pStyle w:val="Normal"/>
        <w:jc w:val="both"/>
        <w:rPr/>
      </w:pPr>
      <w:r>
        <w:rPr>
          <w:b/>
          <w:i/>
        </w:rPr>
        <w:t xml:space="preserve">dr. Onyestyák György: </w:t>
      </w:r>
      <w:r>
        <w:rPr/>
        <w:t xml:space="preserve">Gyakorlatilag így az emberek, ha ott van a kuka közel, oda továbbítja. Az újság szerkesztésébe nem illik beleszólni, de el kell mondanom, hogy az más, hogy Tóth Ilonka majdnem el lett hallgatva, de májusra lett beígérve a másik 5 kitüntetett, holott az már akkor nem lesz aktuális. A polgármester úr által felkért festő felajánlást tett a rendezvényen, ami szintén nem szerepelt az újságban. </w:t>
      </w:r>
    </w:p>
    <w:p>
      <w:pPr>
        <w:pStyle w:val="Normal"/>
        <w:jc w:val="both"/>
        <w:rPr/>
      </w:pPr>
      <w:r>
        <w:rPr/>
      </w:r>
    </w:p>
    <w:p>
      <w:pPr>
        <w:pStyle w:val="Normal"/>
        <w:jc w:val="both"/>
        <w:rPr/>
      </w:pPr>
      <w:r>
        <w:rPr>
          <w:b/>
          <w:i/>
        </w:rPr>
        <w:t xml:space="preserve">Szabó Tamás: </w:t>
      </w:r>
      <w:r>
        <w:rPr/>
        <w:t xml:space="preserve">A szórással egyetértek. A terjesztéssel kapcsolatban már gondolkodom, de még nem sikerült semmit tenni azért, hogy ne így legyen. </w:t>
      </w:r>
    </w:p>
    <w:p>
      <w:pPr>
        <w:pStyle w:val="Normal"/>
        <w:jc w:val="both"/>
        <w:rPr/>
      </w:pPr>
      <w:r>
        <w:rPr/>
      </w:r>
    </w:p>
    <w:p>
      <w:pPr>
        <w:pStyle w:val="Normal"/>
        <w:jc w:val="both"/>
        <w:rPr/>
      </w:pPr>
      <w:r>
        <w:rPr>
          <w:b/>
          <w:i/>
        </w:rPr>
        <w:t xml:space="preserve">P. Szabó Viktória: </w:t>
      </w:r>
      <w:r>
        <w:rPr/>
        <w:t xml:space="preserve">Benne van a szerződés-tervezetben - ami még nincs aláírva ugyan, de napi kapcsolatban vagyunk a terjesztő céggel -, hogy kizárólag külön terjesztheti az újságot. </w:t>
      </w:r>
    </w:p>
    <w:p>
      <w:pPr>
        <w:pStyle w:val="Normal"/>
        <w:jc w:val="both"/>
        <w:rPr/>
      </w:pPr>
      <w:r>
        <w:rPr/>
      </w:r>
    </w:p>
    <w:p>
      <w:pPr>
        <w:pStyle w:val="Normal"/>
        <w:jc w:val="both"/>
        <w:rPr/>
      </w:pPr>
      <w:r>
        <w:rPr>
          <w:b/>
          <w:i/>
        </w:rPr>
        <w:t xml:space="preserve">Bagdi Sándor László: </w:t>
      </w:r>
      <w:r>
        <w:rPr/>
        <w:t xml:space="preserve">Azért vagyok kénytelen szóvá tenni ezt a dolgot, hiszen az előző hozzászólásban némi kifogások merültek fel a főszerkesztővel kapcsolatban. A „Tudósítás a XVI. kerület kommunizmus áldozati napjával kapcsolatban” adtam egy eléggé terjedelmes anyagot és fotó mellékletet az Önkormányzat Galériájában történő kiállításhoz. Az előző számban a meghívó sem jelent meg, a mostani számban sem túl sok. </w:t>
      </w:r>
    </w:p>
    <w:p>
      <w:pPr>
        <w:pStyle w:val="Normal"/>
        <w:jc w:val="both"/>
        <w:rPr/>
      </w:pPr>
      <w:r>
        <w:rPr/>
      </w:r>
    </w:p>
    <w:p>
      <w:pPr>
        <w:pStyle w:val="Normal"/>
        <w:jc w:val="both"/>
        <w:rPr/>
      </w:pPr>
      <w:r>
        <w:rPr>
          <w:b/>
          <w:i/>
        </w:rPr>
        <w:t xml:space="preserve">Szabó Tamás: </w:t>
      </w:r>
      <w:r>
        <w:rPr/>
        <w:t xml:space="preserve">A Galéria a Corvin Művelődési Ház szervezésében működnek. </w:t>
      </w:r>
    </w:p>
    <w:p>
      <w:pPr>
        <w:pStyle w:val="Normal"/>
        <w:jc w:val="both"/>
        <w:rPr/>
      </w:pPr>
      <w:r>
        <w:rPr/>
      </w:r>
    </w:p>
    <w:p>
      <w:pPr>
        <w:pStyle w:val="Normal"/>
        <w:jc w:val="both"/>
        <w:rPr/>
      </w:pPr>
      <w:r>
        <w:rPr>
          <w:b/>
          <w:i/>
        </w:rPr>
        <w:t xml:space="preserve">Bagdi Sándor László: </w:t>
      </w:r>
      <w:r>
        <w:rPr/>
        <w:t>Kérnék egy tudósítást erről a kiállításról.</w:t>
      </w:r>
    </w:p>
    <w:p>
      <w:pPr>
        <w:pStyle w:val="Normal"/>
        <w:jc w:val="both"/>
        <w:rPr/>
      </w:pPr>
      <w:r>
        <w:rPr/>
      </w:r>
    </w:p>
    <w:p>
      <w:pPr>
        <w:pStyle w:val="Normal"/>
        <w:jc w:val="both"/>
        <w:rPr/>
      </w:pPr>
      <w:r>
        <w:rPr>
          <w:b/>
          <w:i/>
        </w:rPr>
        <w:t xml:space="preserve">P. Szabó Viktória: </w:t>
      </w:r>
      <w:r>
        <w:rPr/>
        <w:t xml:space="preserve">Utólag már nem jelentetünk meg cikket a kiállításról. A jövőben erre jobban odafigyelünk. </w:t>
      </w:r>
    </w:p>
    <w:p>
      <w:pPr>
        <w:pStyle w:val="Normal"/>
        <w:jc w:val="both"/>
        <w:rPr/>
      </w:pPr>
      <w:r>
        <w:rPr/>
      </w:r>
    </w:p>
    <w:p>
      <w:pPr>
        <w:pStyle w:val="Normal"/>
        <w:jc w:val="both"/>
        <w:rPr/>
      </w:pPr>
      <w:r>
        <w:rPr>
          <w:b/>
          <w:i/>
        </w:rPr>
        <w:t xml:space="preserve">Bagdi Sándor László: </w:t>
      </w:r>
      <w:r>
        <w:rPr/>
        <w:t xml:space="preserve">A másikat azért mondom, hogy megelőzzük. Én most kaptam egy közleményt a N. K. Ö.-tól, hogy én, a N.K.Ö képviselője több esetben a kisebbségi Önkormányzat képviseletében keresi a szervezeteket. A XVI. ker. N.K.Ö nem jogosított fel engem arra, hogy a N.K.Ö nevében járjak el. Ez egy közlemény. Ennek a közzétételével kapcsolatban meg kívánok jelentetni egy ilyen terjedelmű közleményt az újságban. </w:t>
      </w:r>
    </w:p>
    <w:p>
      <w:pPr>
        <w:pStyle w:val="Normal"/>
        <w:jc w:val="both"/>
        <w:rPr/>
      </w:pPr>
      <w:r>
        <w:rPr/>
      </w:r>
    </w:p>
    <w:p>
      <w:pPr>
        <w:pStyle w:val="Normal"/>
        <w:jc w:val="both"/>
        <w:rPr/>
      </w:pPr>
      <w:r>
        <w:rPr>
          <w:b/>
          <w:i/>
        </w:rPr>
        <w:t xml:space="preserve">P. Szabó Viktória: </w:t>
      </w:r>
      <w:r>
        <w:rPr/>
        <w:t xml:space="preserve">Az elnök asszony ezt a levelet nem kérte közölni, ezért nem is közöljük. </w:t>
      </w:r>
    </w:p>
    <w:p>
      <w:pPr>
        <w:pStyle w:val="Normal"/>
        <w:jc w:val="both"/>
        <w:rPr/>
      </w:pPr>
      <w:r>
        <w:rPr/>
      </w:r>
    </w:p>
    <w:p>
      <w:pPr>
        <w:pStyle w:val="Normal"/>
        <w:jc w:val="both"/>
        <w:rPr/>
      </w:pPr>
      <w:r>
        <w:rPr>
          <w:b/>
          <w:i/>
        </w:rPr>
        <w:t xml:space="preserve">Szabó Tamás: </w:t>
      </w:r>
      <w:r>
        <w:rPr/>
        <w:t xml:space="preserve">Tehát, akkor nem lesz közölve az újságban. Köszönöm a munkát.  </w:t>
      </w:r>
    </w:p>
    <w:p>
      <w:pPr>
        <w:pStyle w:val="Normal"/>
        <w:jc w:val="both"/>
        <w:rPr/>
      </w:pPr>
      <w:r>
        <w:rPr/>
      </w:r>
    </w:p>
    <w:p>
      <w:pPr>
        <w:pStyle w:val="Normal"/>
        <w:jc w:val="center"/>
        <w:rPr/>
      </w:pPr>
      <w:r>
        <w:rPr/>
        <w:t xml:space="preserve">k. m. f. </w:t>
      </w:r>
    </w:p>
    <w:p>
      <w:pPr>
        <w:pStyle w:val="Normal"/>
        <w:jc w:val="both"/>
        <w:rPr/>
      </w:pPr>
      <w:r>
        <w:rPr/>
        <w:tab/>
        <w:tab/>
        <w:tab/>
        <w:tab/>
        <w:tab/>
        <w:tab/>
        <w:tab/>
        <w:tab/>
        <w:tab/>
      </w:r>
      <w:r>
        <w:rPr>
          <w:b/>
          <w:i/>
        </w:rPr>
        <w:t>Szabó Tamás</w:t>
      </w:r>
    </w:p>
    <w:p>
      <w:pPr>
        <w:pStyle w:val="Normal"/>
        <w:jc w:val="both"/>
        <w:rPr/>
      </w:pPr>
      <w:r>
        <w:rPr>
          <w:b/>
          <w:i/>
        </w:rPr>
        <w:tab/>
        <w:tab/>
        <w:tab/>
        <w:tab/>
        <w:tab/>
        <w:tab/>
        <w:tab/>
        <w:tab/>
        <w:tab/>
        <w:t xml:space="preserve">      </w:t>
      </w:r>
      <w:r>
        <w:rPr/>
        <w:t>elnök</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0"/>
      <w:lang w:val="hu-HU" w:eastAsia="zh-CN" w:bidi="hi-IN"/>
    </w:rPr>
  </w:style>
  <w:style w:type="paragraph" w:styleId="Heading1">
    <w:name w:val="Heading 1"/>
    <w:basedOn w:val="Normal"/>
    <w:next w:val="Normal"/>
    <w:qFormat/>
    <w:pPr>
      <w:keepNext w:val="true"/>
      <w:numPr>
        <w:ilvl w:val="0"/>
        <w:numId w:val="1"/>
      </w:numPr>
      <w:ind w:left="2124" w:hanging="2124"/>
      <w:jc w:val="both"/>
      <w:outlineLvl w:val="0"/>
    </w:pPr>
    <w:rPr>
      <w:b/>
      <w:smallCaps/>
      <w:shadow/>
    </w:rPr>
  </w:style>
  <w:style w:type="paragraph" w:styleId="Heading2">
    <w:name w:val="Heading 2"/>
    <w:basedOn w:val="Normal"/>
    <w:next w:val="Normal"/>
    <w:qFormat/>
    <w:pPr>
      <w:keepNext w:val="true"/>
      <w:numPr>
        <w:ilvl w:val="1"/>
        <w:numId w:val="1"/>
      </w:numPr>
      <w:jc w:val="both"/>
      <w:outlineLvl w:val="1"/>
    </w:pPr>
    <w:rPr>
      <w:b/>
      <w:i/>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7:54:00Z</dcterms:created>
  <dc:creator>Matiegkáné Nagy Gabriella</dc:creator>
  <dc:description/>
  <dc:language>en-US</dc:language>
  <cp:lastModifiedBy>Matiegkáné Nagy Gabriella</cp:lastModifiedBy>
  <cp:lastPrinted>2001-04-17T14:27:00Z</cp:lastPrinted>
  <dcterms:modified xsi:type="dcterms:W3CDTF">2001-04-23T07:11:00Z</dcterms:modified>
  <cp:revision>37</cp:revision>
  <dc:subject/>
  <dc:title>J E G Y Z Ő K Ö N Y V </dc:title>
</cp:coreProperties>
</file>