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J e g y z ő k ö n y v </w:t>
      </w:r>
    </w:p>
    <w:p>
      <w:pPr>
        <w:pStyle w:val="Normal"/>
        <w:jc w:val="both"/>
        <w:rPr>
          <w:b/>
          <w:b/>
          <w:smallCaps/>
          <w:shadow/>
          <w:color w:val="000000"/>
        </w:rPr>
      </w:pPr>
      <w:r>
        <w:rPr>
          <w:b/>
          <w:smallCaps/>
          <w:shadow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Készült:</w:t>
        <w:tab/>
        <w:t>2001. április 25.-én 16 órakor a Budapest Főváros XVI. kerületi Önkormányzat (1163 Budapest, Havashalom u. 43.) I. emelet 112. sz. helyiségében megtartott Tájékoztatási és Civil Kapcsolatok Bizottságának üléséről</w:t>
      </w:r>
    </w:p>
    <w:p>
      <w:pPr>
        <w:pStyle w:val="Normal"/>
        <w:ind w:left="2124" w:hanging="2124"/>
        <w:jc w:val="both"/>
        <w:rPr>
          <w:b/>
          <w:b/>
          <w:smallCaps/>
          <w:shadow/>
          <w:color w:val="000000"/>
        </w:rPr>
      </w:pPr>
      <w:r>
        <w:rPr>
          <w:b/>
          <w:smallCaps/>
          <w:shadow/>
          <w:color w:val="000000"/>
        </w:rPr>
      </w:r>
    </w:p>
    <w:p>
      <w:pPr>
        <w:pStyle w:val="Heading1"/>
        <w:ind w:left="2124" w:hanging="2124"/>
        <w:rPr/>
      </w:pPr>
      <w:r>
        <w:rPr>
          <w:color w:val="000000"/>
        </w:rPr>
        <w:t>Jelen vannak:</w:t>
        <w:tab/>
      </w:r>
      <w:r>
        <w:rPr>
          <w:b w:val="false"/>
          <w:color w:val="000000"/>
        </w:rPr>
        <w:t>Szabó Tamás</w:t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  <w:tab/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  <w:t>Márkó László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  <w:t>dr. Onyestyák György</w:t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  <w:t>Pázmándi Bán Zoltán</w:t>
        <w:tab/>
        <w:tab/>
        <w:t>tag</w:t>
      </w:r>
    </w:p>
    <w:p>
      <w:pPr>
        <w:pStyle w:val="Normal"/>
        <w:jc w:val="both"/>
        <w:rPr>
          <w:b/>
          <w:b/>
          <w:smallCaps/>
          <w:shadow/>
          <w:color w:val="000000"/>
        </w:rPr>
      </w:pPr>
      <w:r>
        <w:rPr>
          <w:b/>
          <w:smallCaps/>
          <w:shadow/>
          <w:color w:val="000000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00"/>
        </w:rPr>
        <w:t>Hivatal részéről:</w:t>
        <w:tab/>
      </w:r>
      <w:r>
        <w:rPr>
          <w:smallCaps/>
          <w:shadow/>
          <w:color w:val="000000"/>
        </w:rPr>
        <w:t>dr. Bálint János</w:t>
        <w:tab/>
        <w:tab/>
        <w:tab/>
        <w:tab/>
        <w:t>Közig. Üo. vez.</w:t>
      </w:r>
    </w:p>
    <w:p>
      <w:pPr>
        <w:pStyle w:val="Normal"/>
        <w:jc w:val="both"/>
        <w:rPr>
          <w:b/>
          <w:b/>
          <w:smallCaps/>
          <w:shadow/>
          <w:color w:val="000000"/>
        </w:rPr>
      </w:pPr>
      <w:r>
        <w:rPr>
          <w:smallCaps/>
          <w:shadow/>
          <w:color w:val="000000"/>
        </w:rPr>
        <w:tab/>
        <w:tab/>
        <w:tab/>
        <w:tab/>
        <w:t>Matiegkáné Nagy Gabriella</w:t>
        <w:tab/>
        <w:t>jkv. vez.</w:t>
      </w:r>
    </w:p>
    <w:p>
      <w:pPr>
        <w:pStyle w:val="Normal"/>
        <w:jc w:val="both"/>
        <w:rPr>
          <w:b/>
          <w:b/>
          <w:smallCaps/>
          <w:shadow/>
          <w:color w:val="000000"/>
        </w:rPr>
      </w:pPr>
      <w:r>
        <w:rPr>
          <w:b/>
          <w:smallCaps/>
          <w:shadow/>
          <w:color w:val="000000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00"/>
        </w:rPr>
        <w:t>Meghívott:</w:t>
        <w:tab/>
      </w:r>
      <w:r>
        <w:rPr>
          <w:smallCaps/>
          <w:shadow/>
          <w:color w:val="000000"/>
        </w:rPr>
        <w:t>P. Szabó Viktória</w:t>
        <w:tab/>
        <w:tab/>
        <w:t>főszerkesztő</w:t>
      </w:r>
    </w:p>
    <w:p>
      <w:pPr>
        <w:pStyle w:val="Normal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00"/>
        </w:rPr>
        <w:t>Vendég:</w:t>
        <w:tab/>
        <w:tab/>
      </w:r>
      <w:r>
        <w:rPr>
          <w:smallCaps/>
          <w:shadow/>
          <w:color w:val="000000"/>
        </w:rPr>
        <w:t>Benedek Ágnes</w:t>
      </w:r>
    </w:p>
    <w:p>
      <w:pPr>
        <w:pStyle w:val="Normal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  <w:tab/>
        <w:tab/>
        <w:tab/>
        <w:t>Ferenci Zoltán</w:t>
        <w:tab/>
        <w:tab/>
        <w:tab/>
        <w:t>Kamarai küldött</w:t>
      </w:r>
    </w:p>
    <w:p>
      <w:pPr>
        <w:pStyle w:val="Normal"/>
        <w:ind w:left="1416" w:firstLine="708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  <w:t>Szénási Sándor</w:t>
        <w:tab/>
        <w:tab/>
        <w:tab/>
        <w:t>R.K.Ö elnöke</w:t>
      </w:r>
    </w:p>
    <w:p>
      <w:pPr>
        <w:pStyle w:val="Normal"/>
        <w:jc w:val="both"/>
        <w:rPr>
          <w:b/>
          <w:b/>
          <w:smallCaps/>
          <w:shadow/>
          <w:color w:val="000000"/>
        </w:rPr>
      </w:pPr>
      <w:r>
        <w:rPr>
          <w:b/>
          <w:smallCaps/>
          <w:shadow/>
          <w:color w:val="000000"/>
        </w:rPr>
        <w:tab/>
        <w:tab/>
        <w:tab/>
      </w:r>
    </w:p>
    <w:p>
      <w:pPr>
        <w:pStyle w:val="Normal"/>
        <w:jc w:val="both"/>
        <w:rPr>
          <w:b/>
          <w:b/>
          <w:smallCaps/>
          <w:shadow/>
          <w:color w:val="000000"/>
        </w:rPr>
      </w:pPr>
      <w:r>
        <w:rPr>
          <w:b/>
          <w:smallCaps/>
          <w:shadow/>
          <w:color w:val="000000"/>
        </w:rPr>
        <w:t>N a p i r e n d :</w:t>
      </w:r>
    </w:p>
    <w:p>
      <w:pPr>
        <w:pStyle w:val="Normal"/>
        <w:ind w:left="2130" w:hanging="0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  <w:t xml:space="preserve">1.,  </w:t>
      </w:r>
      <w:r>
        <w:rPr>
          <w:smallCaps/>
          <w:color w:val="000000"/>
        </w:rPr>
        <w:t>Állásfoglalás a Fővárosi közgyűlés városrendezési és városképvédelmi bizottságának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00"/>
        </w:rPr>
      </w:pPr>
      <w:r>
        <w:rPr>
          <w:smallCaps/>
          <w:shadow/>
          <w:color w:val="000000"/>
        </w:rPr>
        <w:t>2., A TCB hatáskörébe utalt költségvetési összegek módosítása</w:t>
      </w:r>
    </w:p>
    <w:p>
      <w:pPr>
        <w:pStyle w:val="Normal"/>
        <w:ind w:left="2124" w:hanging="0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  <w:t>3., Közterület-elnevezési javaslat</w:t>
      </w:r>
    </w:p>
    <w:p>
      <w:pPr>
        <w:pStyle w:val="Normal"/>
        <w:ind w:left="2124" w:hanging="0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  <w:t>4., Egyebek</w:t>
      </w:r>
    </w:p>
    <w:p>
      <w:pPr>
        <w:pStyle w:val="Normal"/>
        <w:ind w:left="2124" w:hanging="0"/>
        <w:jc w:val="both"/>
        <w:rPr>
          <w:smallCaps/>
          <w:shadow/>
          <w:color w:val="000000"/>
        </w:rPr>
      </w:pPr>
      <w:r>
        <w:rPr>
          <w:smallCaps/>
          <w:shadow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abó Tamás </w:t>
      </w:r>
      <w:r>
        <w:rPr>
          <w:color w:val="000000"/>
        </w:rPr>
        <w:t>köszöntötte a megjelenteket, megállapította, hogy a bizottság határozatképes, majd az ülést megnyitot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abó Tamás: </w:t>
      </w:r>
      <w:r>
        <w:rPr>
          <w:color w:val="000000"/>
        </w:rPr>
        <w:t xml:space="preserve">A most kiosztott Fővárosi Közgyűlés Várostervezési és Városkép-védelmi Bizottságának véleménykérő javaslatát – javaslom – vegyük fel 1. napirendi pontként és tárgyaljuk meg. A határozati javaslatot pedig ott terjesztenénk elé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71/2001. (IV. 25.) sz. TCB határozat: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A Tájékoztatási és Civil Kapcsolatok Bizottsága a napirendet elfogadja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avazás: 4 igen – 0 nem – 1 tartózkodás – a határozatot elfogadta a bizottság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Lantos Antal: </w:t>
      </w:r>
      <w:r>
        <w:rPr>
          <w:color w:val="000000"/>
        </w:rPr>
        <w:t xml:space="preserve">Az 1949. évi 26. tv. rendelkezik Rákosfalva ügyében. 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abó Tamás: </w:t>
      </w:r>
      <w:r>
        <w:rPr>
          <w:color w:val="000000"/>
        </w:rPr>
        <w:t xml:space="preserve">Javaslom, ne támogassuk a városrész határvonal átnevezését. Amennyiben ezt támogatjuk, úgy az Egyenes u-i lakótelep és az EMG Zuglóhoz tartozna. Mi a Képviselő-testületnek teszünk javaslatot, a döntést ők hozzák meg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72/2001. (IV. 25.) sz. TCB határozat:</w:t>
      </w:r>
    </w:p>
    <w:p>
      <w:pPr>
        <w:pStyle w:val="Normal"/>
        <w:jc w:val="both"/>
        <w:rPr/>
      </w:pPr>
      <w:r>
        <w:rPr>
          <w:b/>
          <w:i/>
          <w:color w:val="000000"/>
        </w:rPr>
        <w:t>A Tájékoztatási és Civil Kapcsolatok Bizottsága nem javasolja támogatásra a Képviselő-testületnek a Rákosfalvai Kulturális és Jótékonysági Egyesület városrész határvonal módosítását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Felelős: Szabó Tamás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atáridő: ……………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avazás: 5 igen – egyhangú – a határozatot elfogadta a bizottság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napirend: A Tájékoztatási és Civil Kapcsolatok Bizottságának hatáskörébe utalt költségvetési összegek módosítás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P. Szabó Viktória: </w:t>
      </w:r>
      <w:r>
        <w:rPr>
          <w:color w:val="000000"/>
        </w:rPr>
        <w:t xml:space="preserve">Az egyéni munkaszerződésem 3 hónapja húzódik. A polgármester úr elkészített egy szerződés-tervezetet, amit átadtam Szabó Tamásnak, ezt a bizottságnak meg kellene erősíteni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abó Tamás: </w:t>
      </w:r>
      <w:r>
        <w:rPr>
          <w:color w:val="000000"/>
        </w:rPr>
        <w:t>A bizottság már megtárgyalta a főszerkesztő munkabérét, ezek után a polgármester úr írja alá a szerződé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Lantos Antal: </w:t>
      </w:r>
      <w:r>
        <w:rPr>
          <w:color w:val="000000"/>
        </w:rPr>
        <w:t xml:space="preserve">Véleményem szerint a Jogi, a Gazdasági, vagy a Pénzügyi Bizottság kérdése a főszerkesztő szerződése, nem a TCB feladat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Márkó László: </w:t>
      </w:r>
      <w:r>
        <w:rPr>
          <w:color w:val="000000"/>
        </w:rPr>
        <w:t>Javasoljuk, hogy hajtsa végre a bizottság határozatát a polgármester úr. Mikor hoztuk a főszerkesztővel kapcsolatos határozatot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abó Tamás: </w:t>
      </w:r>
      <w:r>
        <w:rPr>
          <w:color w:val="000000"/>
        </w:rPr>
        <w:t xml:space="preserve">Január 24.-én, ez a 17/2001. sz. TCB határoza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3/2001. (IV. 25.) sz. TCB határozat: 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A Tájékoztatási és Civil Kapcsolatok Bizottsága rosszallását fejezi ki, hogy a szükséges feltételek megléte ellenére a polgármester, mint felelős kiadó a főszerkesztő vállalkozási szerződését egy hónapja nem módosította a feltételeknek megfelelően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elelős: Szabó Tamá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atáridő: ………………………</w:t>
      </w:r>
    </w:p>
    <w:p>
      <w:pPr>
        <w:pStyle w:val="Normal"/>
        <w:jc w:val="both"/>
        <w:rPr/>
      </w:pPr>
      <w:r>
        <w:rPr>
          <w:b/>
          <w:i/>
          <w:color w:val="000000"/>
        </w:rPr>
        <w:t>Szavazás: 4 igen – 1 nem – 0 tartózkodás – a határozatot elfogadta a bizottság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énási Sándor: </w:t>
      </w:r>
      <w:r>
        <w:rPr>
          <w:color w:val="000000"/>
        </w:rPr>
        <w:t xml:space="preserve">A kisebbségek 6 millió Ft-os támogatási kerete nem szerepel a költségvetésben. Úgy hallottam, ez a TCB hatáskörébe tartozi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abó Tamás: </w:t>
      </w:r>
      <w:r>
        <w:rPr>
          <w:color w:val="000000"/>
        </w:rPr>
        <w:t xml:space="preserve">A költségvetési rendelet rendelkezik erről, a Képviselő-testület hatásköre a pénz elosztása, és a pályázat kiírása. A TCB csak véleményez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4/2001. (IV. 25.) sz. TCB határozat: 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A Tájékoztatási és Civil Kapcsolatok Bizottsága úgy határoz, hogy a hatáskörébe utalt költségvetési összeget a mellékelt táblázat szerint módosítja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elelős: Szabó Tamá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atáridő: ……………………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avazás: 5 igen – egyhangú – a határozatot elfogadta a bizottság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napirend: Közterület-elnevezési javaslat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abó Tamás: </w:t>
      </w:r>
      <w:r>
        <w:rPr>
          <w:color w:val="000000"/>
        </w:rPr>
        <w:t xml:space="preserve">Az elnevezést én úgy tudom támogatni, hogy csak a park legyen elnevezve. Az Önkormányzat utcája ne változzon, maradjon Havashalom utc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Lantos Antal: </w:t>
      </w:r>
      <w:r>
        <w:rPr>
          <w:color w:val="000000"/>
        </w:rPr>
        <w:t xml:space="preserve">A javaslat megfogalmazásában van a hiba. Azt az utcát kellene elnevezni, ahol Tóth Ilonka élt és lakott. A parkot olyan személyről kellene elnevezni, aki domináns személy, pl. Paulheim József, aki sokat tett a kerületér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dr. Onyestyák György: </w:t>
      </w:r>
      <w:r>
        <w:rPr>
          <w:color w:val="000000"/>
        </w:rPr>
        <w:t xml:space="preserve">Ha valaki kezdeményezi helyek átnevezését, én messzemenően támogato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75/2001. (IV. 25.) sz. TCB határozat: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A Tájékoztatási és Civil Kapcsolatok Bizottsága támogatja az Önkormányzat épületével szemben elhelyezkedő, jelenleg név nélküli közpark (helyrajzi száma: …………….) – a körbefoglaló utcák elnevezése nélküli – Tóth Ilonkáról történő elnevezését és megbízza a bizottság elnökét, hogy a szükséges anyagokkal kiegészítve a javaslatot terjessze a Képviselő-testület elé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elelős: Szabó Tamás elnök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Határidő: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avazás: 4 igen – 1 nem – 0 tartózkodás – a határozatot elfogadta a bizottság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Benedek Ágnes távozik 17,02 órakor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76/2001. (IV. 25.) sz. TCB határozat: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A Tájékoztatási és Civil Kapcsolatok Bizottsága támogatja a XVI. ker. Állás utca Tóth Ilonkáról történő elnevezését és megbízza a bizottság elnökét, hogy a szükséges anyagokkal kiegészítve a javaslatot terjessze a Képviselő-testület elé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elelős: Szabó Tamás elnök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Határidő: </w:t>
      </w:r>
    </w:p>
    <w:p>
      <w:pPr>
        <w:pStyle w:val="Normal"/>
        <w:jc w:val="both"/>
        <w:rPr/>
      </w:pPr>
      <w:r>
        <w:rPr>
          <w:b/>
          <w:i/>
          <w:color w:val="000000"/>
        </w:rPr>
        <w:t>Szavazás: 1 igen – 4 nem – 0 tartózkodás – a határozatot nem fogadta el a bizottság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. Szabó Viktória távozik 17,05 órakor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napirend: Egyebek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Lantos Antal: </w:t>
      </w:r>
      <w:r>
        <w:rPr>
          <w:color w:val="000000"/>
        </w:rPr>
        <w:t xml:space="preserve">Átnéztem az összegyűjtött anyagokat a könyvvel kapcsolatban. Javaslom, a bizottság bízzon meg valaki azzal, hogy határozza meg és hozza ide a bizottság elé, hogy képzeli el a könyv felépítését, fő vonalait. Rengeteg ebben az adathiba. Az egész zavaros, rossz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énási Sándor: </w:t>
      </w:r>
      <w:r>
        <w:rPr>
          <w:color w:val="000000"/>
        </w:rPr>
        <w:t>Az előző TCB ülésen elhangzott, hogy a kisebbségi önkormányzatok nem számoltak el az előző évi pénzzel. Végigkérdeztem, félreértés történt. Úgy gondolták, hogy ha a működési és feladatfinanszírozási költséggel elszámoltak, az elég. Ezt most villámgyorsan pótoltuk. Korábban kértük, hogy a kerületi újságban önálló kisebbségi oldal jelenjen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abó Tamás: </w:t>
      </w:r>
      <w:r>
        <w:rPr>
          <w:color w:val="000000"/>
        </w:rPr>
        <w:t>A bizottság ezt tárgyalta, egy állandó oldalt nem kíván biztosítani. De, ha a kisebbségek hoznak anyagot az újságba, az természetesen szerepelh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énási Sándor: </w:t>
      </w:r>
      <w:r>
        <w:rPr>
          <w:color w:val="000000"/>
        </w:rPr>
        <w:t xml:space="preserve">Az elnökök és a kisebbségi képviselők sokszoros anyagát tudnák biztosítani, mint ami beleférne, csak a főszerkesztő mindig aktuális dolgot kér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Szabó Tamás: </w:t>
      </w:r>
      <w:r>
        <w:rPr>
          <w:color w:val="000000"/>
        </w:rPr>
        <w:t>P. Szabó Viktória főszerkesztővel kellene beszélni ebben az ügyben. Köszönöm Sándornak, hogy írt egy tisztázó levelet, amely szerint a bizottság irányításával kapcsolatos negatív jelzők nem a TCB elnökére vonatkoznak. A mai ülést bezár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k. m. f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b/>
          <w:i/>
          <w:color w:val="000000"/>
        </w:rPr>
        <w:t>Szabó Tamás</w:t>
      </w:r>
    </w:p>
    <w:p>
      <w:pPr>
        <w:pStyle w:val="Normal"/>
        <w:jc w:val="both"/>
        <w:rPr/>
      </w:pPr>
      <w:r>
        <w:rPr>
          <w:b/>
          <w:i/>
          <w:color w:val="000000"/>
        </w:rPr>
        <w:tab/>
        <w:tab/>
        <w:tab/>
        <w:tab/>
        <w:tab/>
        <w:tab/>
        <w:tab/>
        <w:tab/>
        <w:tab/>
        <w:t xml:space="preserve">      </w:t>
      </w:r>
      <w:r>
        <w:rPr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12:00Z</dcterms:created>
  <dc:creator>Matiegkáné Nagy Gabriella</dc:creator>
  <dc:description/>
  <dc:language>en-US</dc:language>
  <cp:lastModifiedBy>Közig_titkárság</cp:lastModifiedBy>
  <cp:lastPrinted>2001-04-17T14:27:00Z</cp:lastPrinted>
  <dcterms:modified xsi:type="dcterms:W3CDTF">2003-03-07T10:28:00Z</dcterms:modified>
  <cp:revision>8</cp:revision>
  <dc:subject/>
  <dc:title>J E G Y Z Ő K Ö N Y V </dc:title>
</cp:coreProperties>
</file>