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/>
      </w:pPr>
      <w:r>
        <w:rPr/>
        <w:t>Készült:</w:t>
        <w:tab/>
        <w:t>2001. június 6.-án 16 órakor a Budapest Főváros XVI. kerületi Önkormányzat (1163 Budapest, Havashalom u. 43.) I. emelet 112. sz. helyiségében megtartott Tájékoztatási és Civil Kapcsolatok Bizottságának üléséről</w:t>
      </w:r>
    </w:p>
    <w:p>
      <w:pPr>
        <w:pStyle w:val="Normal"/>
        <w:ind w:left="2124" w:hanging="2124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1"/>
        <w:ind w:left="2124" w:hanging="2124"/>
        <w:rPr/>
      </w:pPr>
      <w:r>
        <w:rPr/>
        <w:t>Jelen vannak:</w:t>
        <w:tab/>
      </w:r>
      <w:r>
        <w:rPr>
          <w:b w:val="false"/>
        </w:rPr>
        <w:t>Szabó Tamás</w:t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</w:rPr>
      </w:pPr>
      <w:r>
        <w:rPr>
          <w:smallCaps/>
          <w:shadow/>
        </w:rPr>
        <w:tab/>
        <w:t>Abonyi János</w:t>
        <w:tab/>
        <w:tab/>
        <w:tab/>
        <w:t>tag</w:t>
      </w:r>
    </w:p>
    <w:p>
      <w:pPr>
        <w:pStyle w:val="Normal"/>
        <w:ind w:left="2124" w:hanging="0"/>
        <w:jc w:val="both"/>
        <w:rPr/>
      </w:pPr>
      <w:r>
        <w:rPr>
          <w:smallCaps/>
          <w:shadow/>
        </w:rPr>
        <w:t>Bálint Menyhért</w:t>
        <w:tab/>
        <w:tab/>
        <w:t>tag</w:t>
      </w:r>
    </w:p>
    <w:p>
      <w:pPr>
        <w:pStyle w:val="Normal"/>
        <w:ind w:left="2124" w:hanging="0"/>
        <w:jc w:val="both"/>
        <w:rPr/>
      </w:pPr>
      <w:r>
        <w:rPr>
          <w:smallCaps/>
          <w:shadow/>
        </w:rPr>
        <w:t>Hargitai István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</w:rPr>
      </w:pPr>
      <w:r>
        <w:rPr>
          <w:smallCaps/>
          <w:shadow/>
        </w:rPr>
        <w:tab/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Pázmándi Bán Zolt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Pratzner Győző</w:t>
        <w:tab/>
        <w:tab/>
        <w:tab/>
        <w:t>tag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>Hivatal részéről:</w:t>
        <w:tab/>
      </w:r>
      <w:r>
        <w:rPr>
          <w:smallCaps/>
          <w:shadow/>
        </w:rPr>
        <w:t>dr. Bálint János</w:t>
        <w:tab/>
        <w:tab/>
        <w:tab/>
        <w:tab/>
        <w:t>Közig. Üo. vez.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smallCaps/>
          <w:shadow/>
        </w:rPr>
        <w:tab/>
        <w:tab/>
        <w:tab/>
        <w:tab/>
        <w:t>Matiegkáné Nagy Gabriella</w:t>
        <w:tab/>
        <w:t>jkv. vez.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>Meghívott:</w:t>
        <w:tab/>
      </w:r>
      <w:r>
        <w:rPr>
          <w:smallCaps/>
          <w:shadow/>
        </w:rPr>
        <w:t>P. Szabó Viktória</w:t>
        <w:tab/>
        <w:tab/>
        <w:t>főszerkesztő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  <w:t>Kocsis László</w:t>
        <w:tab/>
        <w:tab/>
        <w:tab/>
        <w:t xml:space="preserve">képviselő 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b/>
          <w:smallCaps/>
          <w:shadow/>
        </w:rPr>
        <w:t>Vendég:</w:t>
        <w:tab/>
        <w:tab/>
      </w:r>
      <w:r>
        <w:rPr>
          <w:smallCaps/>
          <w:shadow/>
        </w:rPr>
        <w:t>Dávid Péter</w:t>
        <w:tab/>
        <w:tab/>
        <w:tab/>
        <w:t>Ipartestület elnöke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ab/>
        <w:tab/>
        <w:tab/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ab/>
        <w:tab/>
        <w:tab/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>N a p i r e n d :</w:t>
      </w:r>
    </w:p>
    <w:p>
      <w:pPr>
        <w:pStyle w:val="Normal"/>
        <w:ind w:left="0" w:hanging="0"/>
        <w:jc w:val="both"/>
        <w:rPr>
          <w:smallCaps/>
          <w:shadow/>
        </w:rPr>
      </w:pPr>
      <w:r>
        <w:rPr>
          <w:b/>
          <w:smallCaps/>
          <w:shadow/>
        </w:rPr>
        <w:tab/>
        <w:tab/>
        <w:tab/>
      </w:r>
      <w:r>
        <w:rPr>
          <w:smallCaps/>
          <w:shadow/>
        </w:rPr>
        <w:t xml:space="preserve">1., A kerületi civil szervezetek támogatásának 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 xml:space="preserve">       </w:t>
      </w:r>
      <w:r>
        <w:rPr>
          <w:smallCaps/>
          <w:shadow/>
        </w:rPr>
        <w:t>elosztása</w:t>
      </w:r>
    </w:p>
    <w:p>
      <w:pPr>
        <w:pStyle w:val="Normal"/>
        <w:ind w:left="2124" w:hanging="0"/>
        <w:jc w:val="both"/>
        <w:rPr>
          <w:b/>
          <w:b/>
          <w:smallCaps/>
          <w:shadow/>
        </w:rPr>
      </w:pPr>
      <w:r>
        <w:rPr>
          <w:smallCaps/>
          <w:shadow/>
        </w:rPr>
        <w:t>2., Képviselői tabló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3., Támogatási igény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4., Egyebek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 </w:t>
      </w:r>
      <w:r>
        <w:rPr/>
        <w:t xml:space="preserve">köszöntötte a megjelenteket, megállapította, hogy a bizottság határozatképes, majd az ülést megnyitotta. Elmondta, Kocsis László távolmaradása miatt a 2. napirend nem kerül 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77/2001. (VI. 6.) sz. TCB határozat:</w:t>
      </w:r>
    </w:p>
    <w:p>
      <w:pPr>
        <w:pStyle w:val="Normal"/>
        <w:jc w:val="both"/>
        <w:rPr/>
      </w:pPr>
      <w:r>
        <w:rPr>
          <w:b/>
          <w:i/>
        </w:rPr>
        <w:t xml:space="preserve">A Tájékoztatási és Civil Kapcsolatok Bizottsága a módosított napirendet elfogadja. </w:t>
      </w:r>
    </w:p>
    <w:p>
      <w:pPr>
        <w:pStyle w:val="Normal"/>
        <w:jc w:val="both"/>
        <w:rPr/>
      </w:pPr>
      <w:r>
        <w:rPr>
          <w:b/>
          <w:i/>
        </w:rPr>
        <w:t>Szavazás: 6 igen – egyhangú -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 </w:t>
      </w:r>
      <w:r>
        <w:rPr/>
        <w:t xml:space="preserve">bemutatja a bizottságnak Dávid Pétert, az Ipartestület elnök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Dávid Péter </w:t>
      </w:r>
      <w:r>
        <w:rPr/>
        <w:t>néhány szóban bemutatkozik, elmondja, hogy 20 éve lakik a kerületben és ugyanennyi ideje vállalko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egérkezik Abonyi János 16,15 órak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 napirend: A kerületi civil szervezetek támogatásának elosztás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Az előterjesztést kiegészíteném azzal, hogy 2 millió Ft elosztását javaslom. Több civil szervezet nem tett eleget a pályázati kiírásnak, nem számoltak el és nem pótolták később sem. Ők ne részesüljenek támoga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argitai István: </w:t>
      </w:r>
      <w:r>
        <w:rPr/>
        <w:t xml:space="preserve">A tavaly igényelt támogatás az egyesülethez nem érkezett meg, így nem tudtunk mivel elszámolni. Nem lett átutalva a pénz, de ez csak nemrégen derült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egérkezik Kocsis László 16,25 órak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Felfüggesztjük az 1. napirendi pont tárgyalását és a 2. napirendi pontot – Kocsis László megérkezése után – mégis tárgyal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 napirend: Képviselői tab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Az árajánlatot elfogadhatónak tartom úgy, hogy az 1994-1998. időszakra 52.000,- Ft helyett 50.000,- Ft legyen a végössz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8/2001. (VI. 6.) sz. TCB határozat:</w:t>
      </w:r>
    </w:p>
    <w:p>
      <w:pPr>
        <w:pStyle w:val="TextBody"/>
        <w:rPr/>
      </w:pPr>
      <w:r>
        <w:rPr/>
        <w:t xml:space="preserve">A Tájékoztatási és Civil Kapcsolatok Bizottsága felkéri a polgármestert, hogy a mellékelt árajánlat alapján bízza meg Kocsis Lászlót, hogy az 1994-98 és 1998-2002 közti Képviselő-testületek tablóit készítse el. A költségek, 120.000,- Ft fedezetét a TCB saját kerete terhére biztosítja. </w:t>
      </w:r>
    </w:p>
    <w:p>
      <w:pPr>
        <w:pStyle w:val="TextBody"/>
        <w:rPr/>
      </w:pPr>
      <w:r>
        <w:rPr/>
        <w:t xml:space="preserve">A tablók elkészítésének határideje: 2001. december 31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7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Kocsis László távozik 16,38 órako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napirend folyta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Az idei támogatások között – mivel nem történt elszámolás – az Öt Faluért Alapítvány nem szerepel. Javaslom az egyszer már megszavazott 90.000,- Ft támogatást az Alapítvány részére megállapítani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zzászólt: Lantos Antal, Szabó Tamá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>A Rákosszentmihályi Cserkészcsapat munkáját jól ismerem, javaslom még 50.000,- Ft támogatás megállap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álint Menyhért: </w:t>
      </w:r>
      <w:r>
        <w:rPr/>
        <w:t>A 2000. évben kiosztott támogatásból hiányzik a táblázat szerint 75.000,- Ft. Erről szeretnék tájékozó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Volt olyan civil szervezet, amelyik idén nem nyújtott be pályázatot. Pl. a Sashalmi Görög Katolikusok Egyesülete tavaly 25.000,- Ft-ot, a Rákosszentmihályi Polgárőrség 50.000,- Ft-ot kapott, ez adja ki a 75.000,- Ft-ot. A Déli Harangszó Baráti Kör sem pályázott idén, nem akartak pályá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Pratzner Győző: </w:t>
      </w:r>
      <w:r>
        <w:rPr/>
        <w:t xml:space="preserve">Én a Corvini Domininak javasolnék még 50.000,- Ft-ot 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A pályázati összegek elosztása a következőképpen alakul: az Árpádföldi Polgárok Érdekközössége 200.000,- Ft, a Rákosszentmihályi 929. sz. Cserkészcsapat 210.000,- Ft, az Öt Faluért Alapítvány 90.000,- Ft, a Corvini Domini 350.000,- Ft támogatást k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79/2001. (VI. 6.) sz. TCB határozat:</w:t>
      </w:r>
    </w:p>
    <w:p>
      <w:pPr>
        <w:pStyle w:val="Normal"/>
        <w:jc w:val="both"/>
        <w:rPr/>
      </w:pPr>
      <w:r>
        <w:rPr>
          <w:b/>
          <w:i/>
        </w:rPr>
        <w:t xml:space="preserve">A Tájékoztatási és Civil Kapcsolatok Bizottsága úgy határoz, hogy a Corvini Dominit 300.000,- Ft helyett 350.000,- Ft támogatásban részesíti. </w:t>
      </w:r>
    </w:p>
    <w:p>
      <w:pPr>
        <w:pStyle w:val="Normal"/>
        <w:jc w:val="both"/>
        <w:rPr/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/>
      </w:pPr>
      <w:r>
        <w:rPr>
          <w:b/>
          <w:i/>
        </w:rPr>
        <w:t>Szavazás: 3 igen – 4 nem – 0 tartózkodás – a határozatot NEM fogadta el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A bizottság összesen 2.090.000,- Ft-ot oszt szét, így még 910.000,- Ft marad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0/2001. (VI. 6.) sz. TCB határozat:</w:t>
      </w:r>
    </w:p>
    <w:p>
      <w:pPr>
        <w:pStyle w:val="Normal"/>
        <w:jc w:val="both"/>
        <w:rPr/>
      </w:pPr>
      <w:r>
        <w:rPr>
          <w:b/>
          <w:i/>
        </w:rPr>
        <w:t>A Tájékoztatási és Civil Kapcsolatok Bizottsága a kerületi civil szervezeteket anyagi támogatásban részesíti az alábbiak szerin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rpádföldi Polgárok Érdekközössége</w:t>
        <w:tab/>
        <w:tab/>
        <w:t>200.000,- Ft</w:t>
      </w:r>
    </w:p>
    <w:p>
      <w:pPr>
        <w:pStyle w:val="Normal"/>
        <w:jc w:val="both"/>
        <w:rPr/>
      </w:pPr>
      <w:r>
        <w:rPr>
          <w:b/>
          <w:i/>
        </w:rPr>
        <w:t>Cinkotai Nyugdíjasok Polgári Köre</w:t>
        <w:tab/>
        <w:tab/>
        <w:tab/>
        <w:t xml:space="preserve">  40.000,- Ft</w:t>
      </w:r>
    </w:p>
    <w:p>
      <w:pPr>
        <w:pStyle w:val="Normal"/>
        <w:jc w:val="both"/>
        <w:rPr/>
      </w:pPr>
      <w:r>
        <w:rPr>
          <w:b/>
          <w:i/>
        </w:rPr>
        <w:t>Corvini Domini</w:t>
        <w:tab/>
        <w:tab/>
        <w:tab/>
        <w:tab/>
        <w:tab/>
        <w:tab/>
        <w:t>300.000,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gyesület a XVI. Kerületért</w:t>
        <w:tab/>
        <w:tab/>
        <w:tab/>
        <w:tab/>
        <w:t>150.000,- Ft</w:t>
      </w:r>
    </w:p>
    <w:p>
      <w:pPr>
        <w:pStyle w:val="Normal"/>
        <w:jc w:val="both"/>
        <w:rPr/>
      </w:pPr>
      <w:r>
        <w:rPr>
          <w:b/>
          <w:i/>
        </w:rPr>
        <w:t>Mátyásföldi 412. sz. Cserkészcsapat</w:t>
        <w:tab/>
        <w:tab/>
        <w:tab/>
        <w:t>220.000,- Ft</w:t>
      </w:r>
    </w:p>
    <w:p>
      <w:pPr>
        <w:pStyle w:val="Normal"/>
        <w:jc w:val="both"/>
        <w:rPr/>
      </w:pPr>
      <w:r>
        <w:rPr>
          <w:b/>
          <w:i/>
        </w:rPr>
        <w:t>Öt Faluért Alapítvány</w:t>
        <w:tab/>
        <w:tab/>
        <w:tab/>
        <w:tab/>
        <w:tab/>
        <w:t xml:space="preserve">  90.000,- Ft</w:t>
      </w:r>
    </w:p>
    <w:p>
      <w:pPr>
        <w:pStyle w:val="Normal"/>
        <w:jc w:val="both"/>
        <w:rPr/>
      </w:pPr>
      <w:r>
        <w:rPr>
          <w:b/>
          <w:i/>
        </w:rPr>
        <w:t>R+Á</w:t>
        <w:tab/>
        <w:tab/>
        <w:tab/>
        <w:tab/>
        <w:tab/>
        <w:tab/>
        <w:tab/>
        <w:tab/>
        <w:t>500.000,- Ft</w:t>
      </w:r>
    </w:p>
    <w:p>
      <w:pPr>
        <w:pStyle w:val="Normal"/>
        <w:jc w:val="both"/>
        <w:rPr/>
      </w:pPr>
      <w:r>
        <w:rPr>
          <w:b/>
          <w:i/>
        </w:rPr>
        <w:t>Rákosszentmihályi 929. sz. Cserkészcsapat</w:t>
        <w:tab/>
        <w:tab/>
        <w:t>210.000,- Ft</w:t>
      </w:r>
    </w:p>
    <w:p>
      <w:pPr>
        <w:pStyle w:val="Normal"/>
        <w:jc w:val="both"/>
        <w:rPr/>
      </w:pPr>
      <w:r>
        <w:rPr>
          <w:b/>
          <w:i/>
        </w:rPr>
        <w:t>SITE</w:t>
        <w:tab/>
        <w:tab/>
        <w:tab/>
        <w:tab/>
        <w:tab/>
        <w:tab/>
        <w:tab/>
        <w:tab/>
        <w:t>200.000,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XVI. Kerületi szakorvosi ellátásért alapítvány</w:t>
        <w:tab/>
        <w:t>180.000,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Összesen: 2.090.000,- Ft</w:t>
      </w:r>
    </w:p>
    <w:p>
      <w:pPr>
        <w:pStyle w:val="Normal"/>
        <w:jc w:val="both"/>
        <w:rPr/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6 igen – 1 nem – 0 tartózkodás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3. napirend: Támogatási igé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A Mogyorók Háza Kulturális Egyesület támogatásért fordult a bizottsághoz, kívánunk-e ezzel foglalkozni. Ők nem kerületi civil szervezet. A támogatást egy forgatókönyv kiadásához kérik.</w:t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>A forgatókönyv a Kulturális és Sportbizottság felada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Pázmándi Bán Zoltán: </w:t>
      </w:r>
      <w:r>
        <w:rPr/>
        <w:t xml:space="preserve">Nem lenne szerencsés dolog, ha mi ezzel kezdenénk el foglalk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álint Menyhért: </w:t>
      </w:r>
      <w:r>
        <w:rPr/>
        <w:t>Én sem támogatom, még a könyv témáját sem ismerjü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81/2001. (VI. 6.) sz. TCB határo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ájékoztatási és Civil Kapcsolatok Bizottsága a Kulturális és Sportbizottság figyelmébe ajánlja a Mogyorók Háza Kulturális Egyesület támogatási igényét. </w:t>
      </w:r>
    </w:p>
    <w:p>
      <w:pPr>
        <w:pStyle w:val="Normal"/>
        <w:jc w:val="both"/>
        <w:rPr/>
      </w:pPr>
      <w:r>
        <w:rPr>
          <w:b/>
          <w:i/>
        </w:rPr>
        <w:t>Felelős: Szabó Tamás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vazás: 7 igen – egyhangú – a határozatot elfogadta a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napirend: Egyeb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 xml:space="preserve">A kerületben évente 850 anya szül. A főszerkesztő figyelmét fel kellene hívni, hogy egyetlen gyerek születését ne közöljük a címlapon. Ez az esélyegyenlőség szempontjából sem javasolt. A kerületi lapban lehet írni Glattfelder Béla közéleti tevékenységéről, de a családi életéről nem kell. </w:t>
      </w:r>
    </w:p>
    <w:p>
      <w:pPr>
        <w:pStyle w:val="TextBody"/>
        <w:rPr/>
      </w:pPr>
      <w:r>
        <w:rPr/>
        <w:t>Hozzászólt: Pratzner Győző, Hargitai István, Pázmándi Bán Zoltán, Szabó Tam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Bálint Menyhért: </w:t>
      </w:r>
      <w:r>
        <w:rPr/>
        <w:t xml:space="preserve">Mi a helyzet a Helytörténeti füzetekkel? Mikor készül el a Csóka fél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Úgy tudom, idén 2 jelenik meg, nyár végén és utá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 xml:space="preserve">500-600 órát foglalkoztam ezzel. Olyan sok benne a hiba, az ellentmondás. Ez egy nyersen összehordott val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 xml:space="preserve">Már konzultáltam Csomós Gyulával, hogy kellene egy szaklektor, aki korrigálja a hibákat, és olvasmányos formába önti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Hozzászólt: Hargitai István, Szabó Tamás, Lantos Ant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bó Tamás: </w:t>
      </w:r>
      <w:r>
        <w:rPr/>
        <w:t>Majd nyár előtt, vagy szeptemberben visszatérünk 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Lantos Antal: </w:t>
      </w:r>
      <w:r>
        <w:rPr/>
        <w:t xml:space="preserve">Bízzon meg a bizottság, hogy Pázmándi Bán Zoltánnal együtt tegyünk egy javaslatot, mivel én beleástam magam a levéltár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Pázmándi Bán Zoltán: </w:t>
      </w:r>
      <w:r>
        <w:rPr/>
        <w:t xml:space="preserve">Meg kellene nézni, a kézirat milyen állapotban van, mit lehet vele kezdeni, és utána hozunk a bizottság elé egy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álint Menyhért: </w:t>
      </w:r>
      <w:r>
        <w:rPr/>
        <w:t>Javasolnám, hogy az újság fejrészében a településrészeket sorolju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P. Szabó Viktória: </w:t>
      </w:r>
      <w:r>
        <w:rPr/>
        <w:t>Megol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álint Menyhért: </w:t>
      </w:r>
      <w:r>
        <w:rPr/>
        <w:t>A múlt században elkezdődött Mátyásföldön egy építkezés, amit a Füzér Kft. kezdett el, ami azóta a kerület csúfja. Erről szeretnék az újságban egy cikket olvasni, tudniillik járda nincs ott, a terület teljesen v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P. Szabó Viktória: </w:t>
      </w:r>
      <w:r>
        <w:rPr/>
        <w:t>Az anyag már össze van állítva, fényképekk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Szabó Tamás: </w:t>
      </w:r>
      <w:r>
        <w:rPr/>
        <w:t xml:space="preserve">Megköszönöm a részvételt, az ülést bezárom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k. 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Matiegkáné Nagy Gabriella</w:t>
      </w:r>
      <w:r>
        <w:rPr/>
        <w:tab/>
        <w:tab/>
        <w:tab/>
        <w:tab/>
      </w:r>
      <w:r>
        <w:rPr>
          <w:b/>
          <w:i/>
        </w:rPr>
        <w:t>Szabó Tamás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       </w:t>
      </w:r>
      <w:r>
        <w:rPr/>
        <w:t>jegyzőkönyvvezető</w:t>
      </w:r>
      <w:r>
        <w:rPr>
          <w:b/>
          <w:i/>
        </w:rPr>
        <w:tab/>
        <w:t xml:space="preserve">      </w:t>
        <w:tab/>
        <w:tab/>
        <w:tab/>
        <w:tab/>
        <w:t xml:space="preserve">      </w:t>
      </w:r>
      <w:r>
        <w:rPr/>
        <w:t>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u w:val="double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8:18:00Z</dcterms:created>
  <dc:creator>Matiegkáné Nagy Gabriella</dc:creator>
  <dc:description/>
  <dc:language>en-US</dc:language>
  <cp:lastModifiedBy>Matiegkáné Nagy Gabriella</cp:lastModifiedBy>
  <cp:lastPrinted>2001-04-17T14:27:00Z</cp:lastPrinted>
  <dcterms:modified xsi:type="dcterms:W3CDTF">2001-11-27T11:28:00Z</dcterms:modified>
  <cp:revision>8</cp:revision>
  <dc:subject/>
  <dc:title>J E G Y Z Ő K Ö N Y V </dc:title>
</cp:coreProperties>
</file>