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u w:val="single"/>
        </w:rPr>
      </w:pPr>
      <w:r>
        <w:rPr>
          <w:b/>
          <w:bCs/>
          <w:i/>
          <w:iCs/>
          <w:spacing w:val="68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Ezúton tájékoztatom, hogy a Civil, Kisebbségi és Egyházi Kapcsolatok Bizottsága </w:t>
      </w:r>
      <w:r>
        <w:rPr>
          <w:b/>
          <w:bCs/>
          <w:sz w:val="28"/>
        </w:rPr>
        <w:t>rendkívüli</w:t>
      </w:r>
      <w:r>
        <w:rPr>
          <w:sz w:val="28"/>
        </w:rPr>
        <w:t xml:space="preserve"> 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</w:t>
      </w:r>
      <w:r>
        <w:rPr>
          <w:i/>
          <w:iCs/>
          <w:sz w:val="28"/>
        </w:rPr>
        <w:t>2003. december 8. hétfő 17:00. óra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Helyszín: XVI. kerületi Önkormányzat fszt. 4. szob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firstLine="360"/>
        <w:jc w:val="both"/>
        <w:rPr>
          <w:sz w:val="28"/>
        </w:rPr>
      </w:pPr>
      <w:r>
        <w:rPr>
          <w:sz w:val="28"/>
          <w:szCs w:val="27"/>
        </w:rPr>
        <w:t>A Nemzetiségek Karácsonyának előkészítése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  <w:szCs w:val="27"/>
        </w:rPr>
        <w:t>Előterjesztő: a Horváth Kisebbségi Önkormányzat elnök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i ülés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2003. december 3-ai ülésen a Bizottság határozatképtelenség miatt nem tudott dönteni a Nemzetiségek Karácsonyára biztosítandó támogatásról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Ha dönteni határozatképtelenség miatt a rendkívüli ülésen sem sikerül, akkor a Nemzetiségek Karácsonya – az anyagi fedezett hiánya miatt – 2003. december 14-én nem kerülhet megrendezésr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b/>
          <w:bCs/>
          <w:i/>
          <w:iCs/>
          <w:sz w:val="28"/>
        </w:rPr>
        <w:t>Ezért 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3. december 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Hepp Béla sk</w:t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1:13:00Z</dcterms:created>
  <dc:creator>Közig_titkárság</dc:creator>
  <dc:description/>
  <dc:language>en-US</dc:language>
  <cp:lastModifiedBy>Közig_titkárság</cp:lastModifiedBy>
  <cp:lastPrinted>2003-04-16T13:41:00Z</cp:lastPrinted>
  <dcterms:modified xsi:type="dcterms:W3CDTF">2003-12-05T08:21:00Z</dcterms:modified>
  <cp:revision>9</cp:revision>
  <dc:subject/>
  <dc:title>BUDAPEST FŐVÁROS XVI</dc:title>
</cp:coreProperties>
</file>