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u w:val="single"/>
        </w:rPr>
      </w:pPr>
      <w:r>
        <w:rPr>
          <w:b/>
          <w:bCs/>
          <w:i/>
          <w:iCs/>
          <w:spacing w:val="68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</w:t>
      </w:r>
      <w:r>
        <w:rPr>
          <w:i/>
          <w:iCs/>
          <w:sz w:val="28"/>
        </w:rPr>
        <w:t>2003. február 12. szerda 16:30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>XVI. kerületi Ökormányzat ebédlőj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„Javaslat a Képviselő-testület 406/2002. (V. 7.) határozatának visszavonására” tárgyú előterjesztés véleményezés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A kisebbségi önkormányzatok pályázati rendj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íszpolgári cím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Vass László kérelme a kerületi címer elkészítésér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bizottsági ülések időpontjainak meghatároz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Egyebek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3. február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9:56:00Z</dcterms:created>
  <dc:creator>Közig_titkárság</dc:creator>
  <dc:description/>
  <dc:language>en-US</dc:language>
  <cp:lastModifiedBy>Közig_titkárság</cp:lastModifiedBy>
  <cp:lastPrinted>2003-02-04T15:16:00Z</cp:lastPrinted>
  <dcterms:modified xsi:type="dcterms:W3CDTF">2003-02-04T15:35:00Z</dcterms:modified>
  <cp:revision>10</cp:revision>
  <dc:subject/>
  <dc:title>BUDAPEST FŐVÁROS XVI</dc:title>
</cp:coreProperties>
</file>