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Készült:</w:t>
        <w:tab/>
        <w:t>2003. szeptember 17-én 16:30 órakor a Budapest Főváros XVI. kerületi Önkormányzat (1163 Budapest, Havashalom u. 43.) ebédlőj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Heading1"/>
        <w:ind w:left="2124" w:hanging="2124"/>
        <w:rPr/>
      </w:pPr>
      <w:r>
        <w:rPr>
          <w:color w:val="000000"/>
        </w:rPr>
        <w:t>Jelen vannak:</w:t>
        <w:tab/>
      </w:r>
      <w:r>
        <w:rPr>
          <w:b w:val="false"/>
          <w:bCs/>
          <w:color w:val="000000"/>
        </w:rPr>
        <w:t>Hepp Béla</w:t>
      </w:r>
      <w:r>
        <w:rPr>
          <w:b w:val="false"/>
          <w:color w:val="000000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dr. Balogh Géza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Hargitai István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Sebők Gyuláné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Tárnok MÁria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Weyde Gyula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8"/>
        </w:rPr>
      </w:pPr>
      <w:r>
        <w:rPr>
          <w:smallCaps/>
          <w:shadow/>
          <w:sz w:val="28"/>
        </w:rPr>
        <w:t>Bálint Menyhért</w:t>
        <w:tab/>
        <w:tab/>
        <w:t>Szakértő</w:t>
      </w:r>
    </w:p>
    <w:p>
      <w:pPr>
        <w:pStyle w:val="Normal"/>
        <w:jc w:val="both"/>
        <w:rPr>
          <w:b/>
          <w:b/>
          <w:bCs/>
          <w:smallCaps/>
          <w:shadow/>
          <w:sz w:val="28"/>
        </w:rPr>
      </w:pPr>
      <w:r>
        <w:rPr>
          <w:b/>
          <w:bCs/>
          <w:smallCaps/>
          <w:shadow/>
          <w:sz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8"/>
        </w:rPr>
        <w:t>Polgármesteri Hivatal részéről:</w:t>
      </w:r>
      <w:r>
        <w:rPr>
          <w:smallCaps/>
          <w:shadow/>
          <w:sz w:val="28"/>
        </w:rPr>
        <w:t xml:space="preserve"> 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smallCaps/>
          <w:shadow/>
          <w:sz w:val="28"/>
        </w:rPr>
        <w:tab/>
        <w:tab/>
        <w:tab/>
        <w:t xml:space="preserve">Abonyi János </w:t>
        <w:tab/>
        <w:tab/>
        <w:tab/>
        <w:t>Alpolgármester</w:t>
      </w:r>
    </w:p>
    <w:p>
      <w:pPr>
        <w:pStyle w:val="Normal"/>
        <w:ind w:left="1416" w:firstLine="708"/>
        <w:jc w:val="both"/>
        <w:rPr/>
      </w:pPr>
      <w:r>
        <w:rPr>
          <w:bCs/>
          <w:smallCaps/>
          <w:shadow/>
          <w:sz w:val="28"/>
        </w:rPr>
        <w:t>Dr. Bálint JÁnos</w:t>
        <w:tab/>
        <w:tab/>
        <w:t>Közigazgatási Üo. vez.</w:t>
      </w:r>
    </w:p>
    <w:p>
      <w:pPr>
        <w:pStyle w:val="Normal"/>
        <w:ind w:left="1416" w:firstLine="708"/>
        <w:jc w:val="both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>Jurnyik György</w:t>
        <w:tab/>
        <w:tab/>
        <w:tab/>
        <w:t>Kissebségi referens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sz w:val="28"/>
        </w:rPr>
        <w:tab/>
      </w:r>
      <w:r>
        <w:rPr>
          <w:bCs/>
          <w:smallCaps/>
          <w:shadow/>
          <w:sz w:val="28"/>
        </w:rPr>
        <w:t xml:space="preserve">Sajnerné </w:t>
      </w:r>
      <w:r>
        <w:rPr>
          <w:smallCaps/>
          <w:shadow/>
          <w:sz w:val="28"/>
        </w:rPr>
        <w:t>Rigó Andrea</w:t>
        <w:tab/>
        <w:tab/>
        <w:t>jegyzőkönyv vezető</w:t>
      </w:r>
    </w:p>
    <w:p>
      <w:pPr>
        <w:pStyle w:val="Normal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</w:r>
    </w:p>
    <w:p>
      <w:pPr>
        <w:pStyle w:val="Normal"/>
        <w:jc w:val="both"/>
        <w:rPr>
          <w:b/>
          <w:b/>
          <w:bCs/>
          <w:smallCaps/>
          <w:shadow/>
          <w:sz w:val="28"/>
        </w:rPr>
      </w:pPr>
      <w:r>
        <w:rPr>
          <w:b/>
          <w:bCs/>
          <w:smallCaps/>
          <w:shadow/>
          <w:sz w:val="28"/>
        </w:rPr>
        <w:t>Meghívottként:</w:t>
      </w:r>
    </w:p>
    <w:p>
      <w:pPr>
        <w:pStyle w:val="Heading7"/>
        <w:ind w:left="1416" w:hanging="0"/>
        <w:rPr/>
      </w:pPr>
      <w:r>
        <w:rPr/>
        <w:tab/>
        <w:t>Szabó Viktória</w:t>
        <w:tab/>
        <w:tab/>
        <w:t>XVI. ker. újság főszerkesztője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iCs/>
          <w:smallCaps/>
        </w:rPr>
      </w:pPr>
      <w:r>
        <w:rPr>
          <w:i/>
          <w:iCs/>
          <w:smallCaps/>
        </w:rPr>
        <w:t>2. napirendi ponthoz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>Kricskovics Antalné</w:t>
        <w:tab/>
        <w:tab/>
        <w:t>Horvát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mallCaps/>
        </w:rPr>
        <w:tab/>
        <w:t>Józsa Ferenc</w:t>
        <w:tab/>
        <w:tab/>
        <w:tab/>
        <w:tab/>
        <w:t>Román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>Morzsa László</w:t>
        <w:tab/>
        <w:tab/>
        <w:tab/>
        <w:t>Roma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 xml:space="preserve">Ebneth Frigyes </w:t>
        <w:tab/>
        <w:tab/>
        <w:tab/>
        <w:t>Német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>Gabránis Georgios</w:t>
        <w:tab/>
        <w:tab/>
        <w:tab/>
        <w:t>Görög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>Ballai Ágnes</w:t>
        <w:tab/>
        <w:tab/>
        <w:tab/>
        <w:t>Örmény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>Soboltynski Róbertné</w:t>
        <w:tab/>
        <w:tab/>
        <w:t>Lengyel kisebbségi önkormányzat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mallCaps/>
        </w:rPr>
      </w:pPr>
      <w:r>
        <w:rPr>
          <w:smallCaps/>
        </w:rPr>
        <w:tab/>
        <w:t>Opyene Francis  Augustinné</w:t>
        <w:tab/>
        <w:t>Bolgár kisebbségi önkormányzat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N a p i r e n d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Jelentés a lejárt határidejű határozatok végrehajtásáról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isebbségi önkormányzatok póttámogatása a benyújtott pályázatok alapjá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kisebbségek karácsonyi ünnepségének támogatás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Az elnök megállapítja, hogy a megválasztott 9 tagból 7 tag, továbbá a szakértő jelen van, 2 bizottsági tag hiányzi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5/2003. (IX. 17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z 1. és a 2. napirendet megcseréli. A 4. (Egyebek) napirend keretében megkívánja tárgyalni a civil szervezetek adatlapjának újbóli megjelentetését a XVI. kerületi Újságban, a Tóth Ilonka szobrának felavatásával kapcsolatos ünnepség megszervezését, továbbá a XVI. kerületi Újsággal kapcsolatos Képviselő-testületi előterjesztést. A CKEB - e változtatásokkal –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Kisebbségi önkormányzatok póttámogatása a benyújtott pályázatok alapján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6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Bolgár kisebbségi önkormányzatot 13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7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Görög kisebbségi önkormányzatot 18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8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Horvát kisebbségi önkormányzatot 1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9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Lengyel kisebbségi önkormányzatot 1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0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 xml:space="preserve"> Német kisebbségi önkormányzatot 382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1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 xml:space="preserve"> Örmény kisebbségi önkormányzatot 13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2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 xml:space="preserve"> Roma kisebbségi önkormányzatot 158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3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Román kisebbségi önkormányzatot 19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4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Ruszin kisebbségi önkormányzatot 24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5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Szlovák kisebbségi önkormányzatot 19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6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Szlovén kisebbségi önkormányzatot 1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7/2003. (IX. 17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kisebbségek pályázati keretéből a </w:t>
      </w:r>
      <w:r>
        <w:rPr>
          <w:b w:val="false"/>
          <w:bCs w:val="false"/>
          <w:i/>
          <w:iCs/>
          <w:sz w:val="28"/>
        </w:rPr>
        <w:t>Ukrán kisebbségi önkormányzatot 1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októ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98/2003. (IX. 17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kezdeményezi, hogy a Képviselő-testület a pótköltségvetésben a kisebbségek pályázati keretét 1.000.000 Ft-tal emelje meg. Ezt a CKEB a „Kisebbségek karácsonya” című rendezvényre kívánja fordítan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4680" w:hanging="1140"/>
        <w:jc w:val="both"/>
        <w:rPr>
          <w:sz w:val="28"/>
        </w:rPr>
      </w:pPr>
      <w:r>
        <w:rPr>
          <w:sz w:val="28"/>
        </w:rPr>
        <w:t>Határidő: a költségvetés módosításának leadási határideje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 xml:space="preserve">Szavazás: 6 igen – 1 tartózkod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isebbségi önkormányzatok képviselői távoztak 17:15 - 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lentés a lejárt határidejű határozatok végrehajtásáról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8"/>
        </w:rPr>
      </w:pPr>
      <w:r>
        <w:rPr>
          <w:sz w:val="28"/>
        </w:rPr>
        <w:t>99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>A Civil, Kisebbségi és Egyházi Kapcsolatok Bizottsága a 33/2003. (IV. 16.) CKEB határozatát visszavon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8"/>
        </w:rPr>
      </w:pPr>
      <w:r>
        <w:rPr>
          <w:sz w:val="28"/>
        </w:rPr>
        <w:t>100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>A Civil, Kisebbségi és Egyházi Kapcsolatok Bizottsága a nemzeti civil alapprogramról szóló törvény tervezetéről konzultációt kezdeményez a kerületben működő civil szervezetekkel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december 3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8"/>
        </w:rPr>
      </w:pPr>
      <w:r>
        <w:rPr>
          <w:sz w:val="28"/>
        </w:rPr>
        <w:t>101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>A Civil, Kisebbségi és Egyházi Kapcsolatok Bizottsága a lejárt határidejű határozatok végrehajtásáról szóló jelentés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A kisebbségek karácsonyi ünnepségének támogatása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8"/>
        </w:rPr>
      </w:pPr>
      <w:r>
        <w:rPr>
          <w:sz w:val="28"/>
        </w:rPr>
        <w:t>102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>A Civil, Kisebbségi és Egyházi Kapcsolatok Bizottsága egyetért azzal, hogy a 2003. évi „Kisebbségek  karácsonya” című rendezvényt a Horvát kisebbségi önkormányzat szervezze meg a másik 11 kisebbségi önkormányzattal együttműködve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gyebe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103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 xml:space="preserve">A Civil, Kisebbségi és Egyházi Kapcsolatok Bizottsága </w:t>
      </w:r>
      <w:r>
        <w:rPr>
          <w:b w:val="false"/>
          <w:bCs w:val="false"/>
          <w:sz w:val="28"/>
        </w:rPr>
        <w:t xml:space="preserve">2003. október elején megjelenő XVI. kerületi Újságban újra közzé teszi a civil szervezetek önkéntes adatszolgáltatására szóló felhívását. Az adatközlés beérkezési határidejeként 2003. október 30-át jelöli meg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30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8"/>
        </w:rPr>
      </w:pPr>
      <w:r>
        <w:rPr>
          <w:sz w:val="28"/>
        </w:rPr>
        <w:t>104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 xml:space="preserve">A Civil, Kisebbségi és Egyházi Kapcsolatok Bizottsága szükségesnek tartja, hogy a civil szervezetek által megadott adatok – a civil szervezetek hozzájárulásának birtokában - az önkormányzat internetes honlapjára felkerüljenek. Felkéri a Jegyzőt, hogy ezzel kapcsolatban a szükséges intézkedést tegye meg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december 31.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sz w:val="28"/>
        </w:rPr>
      </w:pPr>
      <w:r>
        <w:rPr>
          <w:sz w:val="28"/>
        </w:rPr>
        <w:t>105/2003. (IX. 17.) CKEB</w:t>
      </w:r>
      <w:r>
        <w:rPr>
          <w:b w:val="false"/>
          <w:bCs w:val="false"/>
          <w:sz w:val="28"/>
        </w:rPr>
        <w:t xml:space="preserve"> </w:t>
        <w:tab/>
      </w:r>
      <w:r>
        <w:rPr>
          <w:b w:val="false"/>
          <w:bCs w:val="false"/>
          <w:sz w:val="27"/>
          <w:szCs w:val="27"/>
        </w:rPr>
        <w:t xml:space="preserve">A Civil, Kisebbségi és Egyházi Kapcsolatok Bizottsága következő ülését 2003. szeptember 29-én, hétfőn 17 órakor tartja. Napirendje a XVI. kerületi Újsággal kapcsolatos Képviselő-testületi előterjesztés megvitatása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23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7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Weyde Gyula:</w:t>
      </w:r>
      <w:r>
        <w:rPr>
          <w:sz w:val="28"/>
        </w:rPr>
        <w:t xml:space="preserve"> Tóth Ilonka a kerület díszpolgára. Emlékére az Árpádföldiek szobrot szeretnének állítani. A szobor elkészült, minden engedély meg van hozzá. Október 23-án lesz az ünnepség. A kérdés az, hogy ki rendezze. Az Önkormányzat vagy az Árpádföldi Közösségi Egyesüle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epp Béla</w:t>
      </w:r>
      <w:r>
        <w:rPr>
          <w:sz w:val="28"/>
        </w:rPr>
        <w:t>: Úgy gondolom, hogy az ünnepség megszervezése és a felirat megalkotása a civil szervezet feladata. Ehhez nem szükséges a CKEB-nek határozatban állást foglal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könyv lezárva 18:25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 m. 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Hepp Béla </w:t>
        <w:tab/>
        <w:tab/>
        <w:tab/>
        <w:tab/>
        <w:tab/>
        <w:tab/>
        <w:t>Sajnerné Rigó Andrea</w:t>
      </w:r>
    </w:p>
    <w:p>
      <w:pPr>
        <w:pStyle w:val="Heading6"/>
        <w:ind w:firstLine="708"/>
        <w:jc w:val="left"/>
        <w:rPr/>
      </w:pPr>
      <w:r>
        <w:rPr/>
        <w:t>CKEB elnöke</w:t>
        <w:tab/>
        <w:tab/>
        <w:tab/>
        <w:tab/>
        <w:tab/>
        <w:t xml:space="preserve">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jc w:val="both"/>
      <w:outlineLvl w:val="4"/>
    </w:pPr>
    <w:rPr>
      <w:smallCap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smallCap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9:10:00Z</dcterms:created>
  <dc:creator>Közig_titkárság</dc:creator>
  <dc:description/>
  <dc:language>en-US</dc:language>
  <cp:lastModifiedBy>Közig_titkárság</cp:lastModifiedBy>
  <cp:lastPrinted>2003-09-22T16:37:00Z</cp:lastPrinted>
  <dcterms:modified xsi:type="dcterms:W3CDTF">2003-09-22T14:44:00Z</dcterms:modified>
  <cp:revision>36</cp:revision>
  <dc:subject/>
  <dc:title>J E G Y Z Ő K Ö N Y V </dc:title>
</cp:coreProperties>
</file>