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Készült:</w:t>
        <w:tab/>
        <w:t>2003. augusztus 6-án 16:30 órakor a Budapest Főváros XVI. kerületi Önkormányzat (1163 Budapest, Havashalom u. 43.) I. emelet 112. szobájába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Heading1"/>
        <w:ind w:left="2124" w:hanging="2124"/>
        <w:rPr/>
      </w:pPr>
      <w:r>
        <w:rPr>
          <w:color w:val="000000"/>
        </w:rPr>
        <w:t>Jelen vannak:</w:t>
        <w:tab/>
      </w:r>
      <w:r>
        <w:rPr>
          <w:b w:val="false"/>
          <w:bCs/>
          <w:color w:val="000000"/>
        </w:rPr>
        <w:t>Hepp Béla</w:t>
      </w:r>
      <w:r>
        <w:rPr>
          <w:b w:val="false"/>
          <w:color w:val="000000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dr. Balogh Géza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Hargitai István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Weyde Gyula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8"/>
        </w:rPr>
      </w:pPr>
      <w:r>
        <w:rPr>
          <w:smallCaps/>
          <w:shadow/>
          <w:sz w:val="28"/>
        </w:rPr>
        <w:t>Bálint Menyhért</w:t>
        <w:tab/>
        <w:tab/>
        <w:t>Szakértő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bCs/>
          <w:smallCaps/>
          <w:shadow/>
          <w:sz w:val="28"/>
        </w:rPr>
      </w:pPr>
      <w:r>
        <w:rPr>
          <w:b/>
          <w:bCs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Hivatal részéről:</w:t>
      </w:r>
      <w:r>
        <w:rPr>
          <w:smallCaps/>
          <w:shadow/>
          <w:sz w:val="28"/>
        </w:rPr>
        <w:t xml:space="preserve"> </w:t>
      </w:r>
    </w:p>
    <w:p>
      <w:pPr>
        <w:pStyle w:val="Normal"/>
        <w:ind w:left="1416" w:firstLine="708"/>
        <w:jc w:val="both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>Jurnyik György</w:t>
        <w:tab/>
        <w:tab/>
        <w:tab/>
        <w:t>Kisebségi referens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sz w:val="28"/>
        </w:rPr>
        <w:tab/>
      </w:r>
      <w:r>
        <w:rPr>
          <w:bCs/>
          <w:smallCaps/>
          <w:shadow/>
          <w:sz w:val="28"/>
        </w:rPr>
        <w:t xml:space="preserve">Sajnerné </w:t>
      </w:r>
      <w:r>
        <w:rPr>
          <w:smallCaps/>
          <w:shadow/>
          <w:sz w:val="28"/>
        </w:rPr>
        <w:t>Rigó Andrea</w:t>
        <w:tab/>
        <w:tab/>
        <w:t>jegyzőkönyv vezető</w:t>
      </w:r>
    </w:p>
    <w:p>
      <w:pPr>
        <w:pStyle w:val="Heading7"/>
        <w:ind w:left="1416" w:hanging="0"/>
        <w:rPr>
          <w:b/>
          <w:b/>
        </w:rPr>
      </w:pPr>
      <w:r>
        <w:rPr/>
        <w:tab/>
        <w:t>Szabó Viktória</w:t>
        <w:tab/>
        <w:tab/>
        <w:t>XVI. ker. újság főszerkesztő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N a p i r e n d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isebbségi önkormányzatok póttámogatása áprilisi pályázatai alapjá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örténelmi egyházak támogatás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ass László intarziás, címerkészíté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eljesítménykövetelmények, minősítő rendszer szempontjai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Az elnök megállapítja, hogy a megválasztott 9 tagból 5 van jelen, 4 fő hiányzi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9/2003. (VIII. 06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isebbségi önkormányzatok póttámogatása áprilisi pályázatai alapjá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0/2003. (VIII. 06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2003. második félévében a kisebbségi önkormányzatok pályázati keretének terhére a fennmaradó kétmillió forintból 500.000 Ft-ot a nemzetiségek karácsonya rendezvényre félretesz. Felkérjük a kisebbségi referenst, hogy a Horvát kisebbségi önkormányzatot keresse meg levélben, és a Horvát kisebbségi önkormányzat e rendezvény megszervezéséről írásban nyilatkozzon, programtervet, költségtervet nyújtson be. A Horvát önkormányzat levelét a 12 kisebbségi önkormányzatnak, illetve amelyik kisebbségi önkormányzat a nemzetiségek karácsonya című rendezvényen részt kíván venni, aláírásával egyetértéséről biztosíts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1/2003. (VIII. 06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kisebbségi önkormányzatok keretéből fennmaradó másfél millió forintot a CKEB eredeti 12/2003. (IV. 09.) CKEB határozatának megfelelően szeptember első CKEB ülésén osztja fel. A felosztás alapelveként azt fogalmazza meg, hogy a kisebbségi önkormányzatok munkaterveik és benyújtott pályázataik alapján szeptember első bizottsági üléséig nyújtsák be, hogy mely programokra kívánnak a fennmaradó másfél millió forintból finanszírozásra pályázn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örténelmi egyházak támogatá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/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2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z </w:t>
      </w:r>
      <w:r>
        <w:rPr>
          <w:b w:val="false"/>
          <w:bCs w:val="false"/>
          <w:i/>
          <w:iCs/>
          <w:sz w:val="28"/>
        </w:rPr>
        <w:t>Árpádföldi Római Katolikus Egyházközséget 17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3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Sashalmi Római Katolikus Egyházközséget 5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4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Cinkotai Római Katolikus Egyházközséget 3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5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Mátyásföldi Római Katolikus Egyházközséget 76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6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Rákosszentmihályi Római Katolikus Egyházközséget 1.17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7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Mátyásföldi Református Egyházközséget 40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8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Rákosszentmihály – Sashalom Református Egyházközséget 55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79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Cinkotai Evangélikus Egyházközséget 35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0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Rákosszentmihály – Sashalom Evangélikus Egyházközséget 15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1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Cinkotai Baptista Gyülekezetet 8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2/2003. (VIII. 06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történelmi egyházak támogatási keretéből a </w:t>
      </w:r>
      <w:r>
        <w:rPr>
          <w:b w:val="false"/>
          <w:bCs w:val="false"/>
          <w:i/>
          <w:iCs/>
          <w:sz w:val="28"/>
        </w:rPr>
        <w:t>Rákosszentmihályi Baptista Gyülekezetet 70.000 Ft</w:t>
      </w:r>
      <w:r>
        <w:rPr>
          <w:b w:val="false"/>
          <w:bCs w:val="false"/>
          <w:sz w:val="28"/>
        </w:rPr>
        <w:t xml:space="preserve"> támogatásban részesít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2003. szeptember 1.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ass László intarziás, címerkészít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3/2003. (VIII. 06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z intarziás kerületi címerekre nem tart igényt, mert a kerületi intézményekbe a kerületi címereket tűzzománc kivitelben kívánja megvalósítan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4 igen – 1 nem - elfogad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eljesítménykövetelmények, minősítő rendszer szempontja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84/2003. (VIII. 06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„teljesítménykövetelmények, minősítő rendszer szempontjai” általános megfogalmazását alkalmasnak látja a minősítésre, ezért részletesebb kibontásában nem kíván állást foglalni. Tudomásul veszi azt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könyv lezárva 16:30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 m. 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Hepp Béla </w:t>
        <w:tab/>
        <w:tab/>
        <w:tab/>
        <w:tab/>
        <w:tab/>
        <w:tab/>
        <w:t>Sajnerné Rigó Andrea</w:t>
      </w:r>
    </w:p>
    <w:p>
      <w:pPr>
        <w:pStyle w:val="Heading6"/>
        <w:ind w:firstLine="708"/>
        <w:jc w:val="left"/>
        <w:rPr/>
      </w:pPr>
      <w:r>
        <w:rPr/>
        <w:t>CKEB elnöke</w:t>
        <w:tab/>
        <w:tab/>
        <w:tab/>
        <w:tab/>
        <w:tab/>
        <w:t xml:space="preserve">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jc w:val="both"/>
      <w:outlineLvl w:val="4"/>
    </w:pPr>
    <w:rPr>
      <w:smallCap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smallCap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0:14:00Z</dcterms:created>
  <dc:creator>Közig_titkárság</dc:creator>
  <dc:description/>
  <dc:language>en-US</dc:language>
  <cp:lastModifiedBy>Közig_titkárság</cp:lastModifiedBy>
  <cp:lastPrinted>2003-07-10T12:27:00Z</cp:lastPrinted>
  <dcterms:modified xsi:type="dcterms:W3CDTF">2003-08-07T09:19:00Z</dcterms:modified>
  <cp:revision>3</cp:revision>
  <dc:subject/>
  <dc:title>J E G Y Z Ő K Ö N Y V </dc:title>
</cp:coreProperties>
</file>