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augusztus 6. szerda 16:30</w:t>
      </w:r>
    </w:p>
    <w:p>
      <w:pPr>
        <w:pStyle w:val="Heading1"/>
        <w:jc w:val="both"/>
        <w:rPr/>
      </w:pPr>
      <w:r>
        <w:rPr>
          <w:sz w:val="28"/>
        </w:rPr>
        <w:t>Helyszín: XVI. kerületi Önkormányzat I. emelet 112-es tárgya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isebbségi önkormányzatok póttámogatása áprilisi pályázatai alapjá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örténelmi egyházak támogat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ass László intarziás, címerkészíté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eljesítménykövetelmények, minősítő rendszer szempontja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egyházközségektől megkapott tájékoztatások a Közigazgatási Ügyosztályon megtekinthető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július 3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9:25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7-31T14:02:00Z</dcterms:modified>
  <cp:revision>3</cp:revision>
  <dc:subject/>
  <dc:title>BUDAPEST FŐVÁROS XVI</dc:title>
</cp:coreProperties>
</file>