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u w:val="single"/>
        </w:rPr>
      </w:pPr>
      <w:r>
        <w:rPr>
          <w:b/>
          <w:bCs/>
          <w:i/>
          <w:iCs/>
          <w:spacing w:val="68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úton tájékoztatom, hogy a Civil, Kisebbségi és Egyházi Kapcsolatok Bizottsága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</w:t>
      </w:r>
      <w:r>
        <w:rPr>
          <w:i/>
          <w:iCs/>
          <w:sz w:val="28"/>
        </w:rPr>
        <w:t>2003. április 9. szerda 16:30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Helyszín: </w:t>
      </w:r>
      <w:r>
        <w:rPr>
          <w:i/>
          <w:iCs/>
          <w:sz w:val="28"/>
        </w:rPr>
        <w:t>XVI. kerületi Önkormányzat Képviselő Iroda I. emelet tárgyal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kisebbségi önkormányzatok pályázatainak elbírálása (A kiegészítő anyagok, mellékletek megtekinthetőek a Közigazgatási Ügyosztályon, 103. szoba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A Rádió 17-el kötendő szerződésajánlat véleményezése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Utcanév-változtatásokra vonatkozó javaslatok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özművelődési Tanács támogatásának újrabírálás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Egyebek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ülés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3. április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7:38:00Z</dcterms:created>
  <dc:creator>Közig_titkárság</dc:creator>
  <dc:description/>
  <dc:language>en-US</dc:language>
  <cp:lastModifiedBy>Közig_titkárság</cp:lastModifiedBy>
  <cp:lastPrinted>2003-04-03T13:35:00Z</cp:lastPrinted>
  <dcterms:modified xsi:type="dcterms:W3CDTF">2003-04-03T12:54:00Z</dcterms:modified>
  <cp:revision>5</cp:revision>
  <dc:subject/>
  <dc:title>BUDAPEST FŐVÁROS XVI</dc:title>
</cp:coreProperties>
</file>