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szeptember 17. szerda 16:30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Helyszín: XVI. kerületi Önkormányzat ebédl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lentés a lejárt határidejű határozatok végrehajtásáról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isebbségi önkormányzatok póttámogatása a benyújtott pályázatok alapjá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isebbségek karácsonyi ünnepségének támogat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sebbségek pályázatai a Közigazgatási Ügyosztályon megtekinthető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szeptember 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7:45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09-10T13:39:00Z</dcterms:modified>
  <cp:revision>3</cp:revision>
  <dc:subject/>
  <dc:title>BUDAPEST FŐVÁROS XVI</dc:title>
</cp:coreProperties>
</file>