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február 27. péntek 16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I. em. 11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1.,</w:t>
        <w:tab/>
        <w:t>Az SZMSZ-tervezet véleményezése</w:t>
        <w:tab/>
        <w:t xml:space="preserve">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2.,</w:t>
        <w:tab/>
        <w:t>„Az önkormányzati újsággal kapcsolatos kérdések” című előterjesztés véleményezése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3.,</w:t>
        <w:tab/>
        <w:t>Az Önkormányzat 2004. évi költségvetése tervezetének véleményezése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 xml:space="preserve">4., </w:t>
        <w:tab/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február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/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03:00Z</dcterms:created>
  <dc:creator>Közig_titkárság</dc:creator>
  <dc:description/>
  <dc:language>en-US</dc:language>
  <cp:lastModifiedBy>Közig_titkárság</cp:lastModifiedBy>
  <cp:lastPrinted>2004-02-05T15:39:00Z</cp:lastPrinted>
  <dcterms:modified xsi:type="dcterms:W3CDTF">2004-02-17T14:10:00Z</dcterms:modified>
  <cp:revision>4</cp:revision>
  <dc:subject/>
  <dc:title>BUDAPEST FŐVÁROS XVI</dc:title>
</cp:coreProperties>
</file>