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Időpont:</w:t>
        <w:tab/>
      </w:r>
      <w:r>
        <w:rPr>
          <w:i/>
          <w:iCs/>
          <w:sz w:val="28"/>
        </w:rPr>
        <w:t>2004. június 28. hétfő 16 ór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ab/>
        <w:t xml:space="preserve">XVI. kerületi Önkormányzat Polgármesteri Hivatala 112. sz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1.,</w:t>
        <w:tab/>
        <w:t>A civil szervezetek pályázatának elbírálása</w:t>
      </w:r>
    </w:p>
    <w:p>
      <w:pPr>
        <w:pStyle w:val="Normal"/>
        <w:ind w:left="2124" w:hanging="708"/>
        <w:jc w:val="both"/>
        <w:rPr/>
      </w:pPr>
      <w:r>
        <w:rPr>
          <w:sz w:val="28"/>
        </w:rPr>
        <w:t>2.,</w:t>
        <w:tab/>
        <w:t>Egyebek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vel a civil szervezetek pályázatának benyújtási határideje 2004. június 18-án 13.30-kor jár le, az 1. napirendhez az előterjesztést a jövő hét elején küldöm 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civil szervezetek teljes pályázati anyaga megtekinthető a Közigazgatási Ügyosztály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Budapest, 2004. június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49:00Z</dcterms:created>
  <dc:creator>Rendszergazda</dc:creator>
  <dc:description/>
  <dc:language>en-US</dc:language>
  <cp:lastModifiedBy>Rendszergazda</cp:lastModifiedBy>
  <cp:lastPrinted>2004-06-18T09:17:00Z</cp:lastPrinted>
  <dcterms:modified xsi:type="dcterms:W3CDTF">2004-06-24T09:47:00Z</dcterms:modified>
  <cp:revision>11</cp:revision>
  <dc:subject/>
  <dc:title>BUDAPEST FŐVÁROS XVI</dc:title>
</cp:coreProperties>
</file>