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március 24. szerda 17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Polgármesteri Hivatala fszt. 4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1.,</w:t>
        <w:tab/>
        <w:t>A kisebbségi önkormányzatok pályázatának kiírása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2.,</w:t>
        <w:tab/>
        <w:t>A történelmi egyházak támogatása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3.,</w:t>
        <w:tab/>
        <w:t>Egyebek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március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21:00Z</dcterms:created>
  <dc:creator>Közig_titkárság</dc:creator>
  <dc:description/>
  <dc:language>en-US</dc:language>
  <cp:lastModifiedBy>Közig_titkárság</cp:lastModifiedBy>
  <cp:lastPrinted>2004-02-05T15:39:00Z</cp:lastPrinted>
  <dcterms:modified xsi:type="dcterms:W3CDTF">2004-03-17T10:36:00Z</dcterms:modified>
  <cp:revision>4</cp:revision>
  <dc:subject/>
  <dc:title>BUDAPEST FŐVÁROS XVI</dc:title>
</cp:coreProperties>
</file>