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május 19. szerda 17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Polgármesteri Hivatala I em. 112.sz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1.,</w:t>
        <w:tab/>
        <w:t>A kisebbségi önkormányzatok pályázatának elbírálása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 xml:space="preserve">2.,  </w:t>
        <w:tab/>
        <w:t>A civil szervezetek támogatási keretpályázatának kiírása</w:t>
      </w:r>
    </w:p>
    <w:p>
      <w:pPr>
        <w:pStyle w:val="Normal"/>
        <w:ind w:left="2124" w:hanging="708"/>
        <w:jc w:val="both"/>
        <w:rPr/>
      </w:pPr>
      <w:r>
        <w:rPr>
          <w:sz w:val="28"/>
        </w:rPr>
        <w:t>3.,</w:t>
        <w:tab/>
        <w:t xml:space="preserve">A történelmi egyházak támogatási keretösszegének elosztása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4.,</w:t>
        <w:tab/>
        <w:t>Egyebek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isebbségi önkormányzatok pályázata megtekinthető a Közigazgatási Ügyosztály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május 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17:00Z</dcterms:created>
  <dc:creator>Nagy Gabi</dc:creator>
  <dc:description/>
  <dc:language>en-US</dc:language>
  <cp:lastModifiedBy>Nagy Gabi</cp:lastModifiedBy>
  <cp:lastPrinted>2004-05-06T09:10:00Z</cp:lastPrinted>
  <dcterms:modified xsi:type="dcterms:W3CDTF">2004-05-11T07:40:00Z</dcterms:modified>
  <cp:revision>8</cp:revision>
  <dc:subject/>
  <dc:title>BUDAPEST FŐVÁROS XVI</dc:title>
</cp:coreProperties>
</file>