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/>
      </w:pPr>
      <w:r>
        <w:rPr>
          <w:sz w:val="27"/>
          <w:szCs w:val="27"/>
        </w:rPr>
        <w:t>Készült:</w:t>
        <w:tab/>
        <w:t>2004. július 06-án 17 órakor a Budapest Főváros XVI. Kerületi Önkormányzat (1163 Budapest, Havashalom u. 43.) 4. sz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Heading1"/>
        <w:ind w:left="2124" w:hanging="2124"/>
        <w:rPr/>
      </w:pPr>
      <w:r>
        <w:rPr>
          <w:sz w:val="27"/>
          <w:szCs w:val="27"/>
        </w:rPr>
        <w:t>Jelen vannak:</w:t>
        <w:tab/>
      </w:r>
      <w:r>
        <w:rPr>
          <w:b w:val="false"/>
          <w:bCs/>
          <w:sz w:val="27"/>
          <w:szCs w:val="27"/>
        </w:rPr>
        <w:t>Hepp Béla</w:t>
      </w:r>
      <w:r>
        <w:rPr>
          <w:b w:val="false"/>
          <w:sz w:val="27"/>
          <w:szCs w:val="27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Dr. Balogh Géz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Sebők Gyuláné</w:t>
        <w:tab/>
        <w:tab/>
        <w:t>Tag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Hivatal részéről:</w:t>
      </w:r>
      <w:r>
        <w:rPr>
          <w:smallCaps/>
          <w:shadow/>
          <w:color w:val="0000FF"/>
          <w:sz w:val="27"/>
          <w:szCs w:val="27"/>
        </w:rPr>
        <w:t xml:space="preserve"> Rigó Mariann</w:t>
        <w:tab/>
        <w:tab/>
        <w:tab/>
        <w:t>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Meghívott:</w:t>
        <w:tab/>
      </w:r>
      <w:r>
        <w:rPr>
          <w:smallCaps/>
          <w:shadow/>
          <w:color w:val="0000FF"/>
          <w:sz w:val="27"/>
          <w:szCs w:val="27"/>
        </w:rPr>
        <w:t>Szabó Viktória</w:t>
        <w:tab/>
        <w:tab/>
      </w:r>
      <w:r>
        <w:rPr>
          <w:smallCaps/>
          <w:shadow/>
          <w:color w:val="0000FF"/>
          <w:sz w:val="23"/>
          <w:szCs w:val="23"/>
        </w:rPr>
        <w:t>A XVI. Kerületi Újság  főszerkesztő</w:t>
      </w:r>
    </w:p>
    <w:p>
      <w:pPr>
        <w:pStyle w:val="Normal"/>
        <w:jc w:val="both"/>
        <w:rPr>
          <w:bCs/>
          <w:smallCaps/>
          <w:shadow/>
          <w:color w:val="0000FF"/>
          <w:sz w:val="27"/>
          <w:szCs w:val="27"/>
        </w:rPr>
      </w:pPr>
      <w:r>
        <w:rPr>
          <w:bCs/>
          <w:smallCaps/>
          <w:shadow/>
          <w:color w:val="0000FF"/>
          <w:sz w:val="27"/>
          <w:szCs w:val="27"/>
        </w:rPr>
        <w:tab/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  <w:t>N a p i r e n d :</w:t>
      </w:r>
    </w:p>
    <w:p>
      <w:pPr>
        <w:pStyle w:val="Szvegtrzsbehzssal2"/>
        <w:ind w:left="2340" w:hanging="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1.,   A mátyásföldi katolikus templom felújításának támogatása</w:t>
      </w:r>
    </w:p>
    <w:p>
      <w:pPr>
        <w:pStyle w:val="Szvegtrzsbehzssal2"/>
        <w:ind w:left="2340" w:hanging="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2., A cinkotai evangélikus templom orgona felújításának   támogatása</w:t>
      </w:r>
    </w:p>
    <w:p>
      <w:pPr>
        <w:pStyle w:val="Szvegtrzsbehzssal2"/>
        <w:ind w:left="2340" w:hanging="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3.,   A XVI. kerületi Közművelődési Tanács működési támogatása benyújtott pályázatai alapján</w:t>
      </w:r>
    </w:p>
    <w:p>
      <w:pPr>
        <w:pStyle w:val="Szvegtrzsbehzssal2"/>
        <w:ind w:left="2340" w:hanging="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4., A XVI. kerületi Nagycsaládosok Egyesülete működési támogatása a beadott pályázata alapján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Az elnök üdvözli a megjelenteket, majd megállapítja, hogy a megválasztott 9 tagból 5 fő és a szakértő van jelen. Hargitai István, Kolozs András, Kovács Balázs és Weyde Gyula bizottsági tagok hiányoznak. Weyde Gyula távolmaradását előzetesen bejelentett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1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ind w:firstLine="6"/>
        <w:jc w:val="both"/>
        <w:rPr>
          <w:color w:val="0000FF"/>
          <w:sz w:val="27"/>
          <w:szCs w:val="27"/>
        </w:rPr>
      </w:pPr>
      <w:r>
        <w:rPr>
          <w:b/>
          <w:bCs/>
          <w:i/>
          <w:iCs/>
          <w:color w:val="0000FF"/>
          <w:sz w:val="27"/>
          <w:szCs w:val="27"/>
        </w:rPr>
        <w:t>1. napirend:</w:t>
      </w:r>
      <w:r>
        <w:rPr>
          <w:color w:val="0000FF"/>
          <w:sz w:val="27"/>
          <w:szCs w:val="27"/>
        </w:rPr>
        <w:t xml:space="preserve"> </w:t>
      </w:r>
      <w:r>
        <w:rPr>
          <w:b/>
          <w:bCs/>
          <w:i/>
          <w:color w:val="0000FF"/>
          <w:sz w:val="27"/>
          <w:szCs w:val="27"/>
        </w:rPr>
        <w:t>A mátyásföldi katolikus templom felújításának támogatása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2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60., Egyházak fejlesztési támogatása során többlettámogatásként meghatározott 12.000.000 Ft terhére a  Mátyásföldi Római Katolikus Templom felújítási munkáit 11.00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  <w:t>2. napirend: A cinkotai evangélikus templom orgona felújításának támogatás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3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60., Egyházak fejlesztési támogatása során többlettámogatásként meghatározott 12.000.000 Ft terhére a  Cinkotai Evangélikus Templom orgona felújítási munkáit 1.00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ind w:left="1620" w:hanging="162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  <w:t>3. napirend: A XVI. kerületi Közművelődési Tanács működési támogatása benyújtott pályázatai alapján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4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8., Kerületi Civil Szervezetek támogatása során többlettámogatásként meghatározott 2.000.000 Ft terhére a XVI. kerületi Közművelődési Tanács – SITE közös, informatikai fejlesztés célú pályázatát (Internet kapcsolat kiépítése, üzemeltetése) 12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5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8., Kerületi Civil Szervezetek támogatása során többlettámogatásként meghatározott 2.000.000 Ft terhére a XVI. kerületi Közművelődési Tanács – R+Á Egyesület közös, informatikai fejlesztés célú pályázatát (telefonvonal bekapcsolása, Internet kapcsolat kiépítése, üzemeltetése) 18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6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8., Kerületi Civil Szervezetek támogatása során többlettámogatásként meghatározott 2.000.000 Ft terhére a XVI. kerületi Közművelődési Tanács működési támogatási pályázatát 7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ind w:left="1440" w:hanging="144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  <w:t>4. napirend: A XVI. kerületi Nagycsaládosok Egyesülete működési támogatása a beadott pályázata alapján</w:t>
      </w:r>
    </w:p>
    <w:p>
      <w:pPr>
        <w:pStyle w:val="Normal"/>
        <w:tabs>
          <w:tab w:val="clear" w:pos="708"/>
          <w:tab w:val="left" w:pos="5780" w:leader="none"/>
        </w:tabs>
        <w:ind w:left="1440" w:hanging="144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ind w:left="1440" w:hanging="144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77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8., Kerületi Civil Szervezetek támogatása során többlettámogatásként meghatározott 2.000.000 Ft terhére a XVI. kerületi Nagycsaládosok Egyesülete működési támogatási pályázatát 8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ind w:left="1440" w:hanging="1440"/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i/>
          <w:i/>
          <w:color w:val="0000FF"/>
          <w:sz w:val="27"/>
          <w:szCs w:val="27"/>
        </w:rPr>
      </w:pPr>
      <w:r>
        <w:rPr>
          <w:b/>
          <w:i/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78/2004. (VII.06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úgy határoz, hogy a 2004. évi költségvetési rendelet (12/2004. (III.09.) Ök.) 2004. június 29-én történt első módosítása alapján biztosított, a Polgármesteri Hivatal Támogatási kereteinek 8., Kerületi Civil Szervezetek támogatása során többlettámogatásként meghatározott 2.000.000 Ft-ból a 2004. 07. 06-i határozatait követően fennmaradt összeget, 1.550.000 Ft-ot 2004. szeptember hónap első bizottsági ülésén a kerületi Civil Szervezeteknek szóló Pályázatban írja ki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7"/>
          <w:szCs w:val="27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/>
      </w:pPr>
      <w:r>
        <w:rPr>
          <w:color w:val="0000FF"/>
          <w:sz w:val="27"/>
          <w:szCs w:val="27"/>
        </w:rPr>
        <w:t>A jegyzőkönyv lezárva 17:20-kor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k. m. f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2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</w:t>
      </w:r>
      <w:r>
        <w:rPr>
          <w:color w:val="0000FF"/>
          <w:sz w:val="27"/>
          <w:szCs w:val="27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    </w:t>
      </w:r>
      <w:r>
        <w:rPr>
          <w:color w:val="0000FF"/>
          <w:sz w:val="27"/>
          <w:szCs w:val="27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751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751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5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5:52:00Z</dcterms:created>
  <dc:creator>Rendszergazda</dc:creator>
  <dc:description/>
  <dc:language>en-US</dc:language>
  <cp:lastModifiedBy>Rendszergazda</cp:lastModifiedBy>
  <cp:lastPrinted>2004-07-07T09:34:00Z</cp:lastPrinted>
  <dcterms:modified xsi:type="dcterms:W3CDTF">2004-07-07T07:56:00Z</dcterms:modified>
  <cp:revision>13</cp:revision>
  <dc:subject/>
  <dc:title>J E G Y Z Ő K Ö N Y V</dc:title>
</cp:coreProperties>
</file>