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szeptember 7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I. em. 112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Kisebbségek Karácsony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Pályázati kiírás a kerületi civil szervezetek megemelt támogatási keretének elnyerésér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Névtelen utca elnevezése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Budapest XVI. kerület Kerületi Városrendezési és Építési Szabályzat módosí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5. augusztus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31:00Z</dcterms:created>
  <dc:creator>Rendszergazda</dc:creator>
  <dc:description/>
  <dc:language>en-US</dc:language>
  <cp:lastModifiedBy>Rendszergazda</cp:lastModifiedBy>
  <dcterms:modified xsi:type="dcterms:W3CDTF">2005-08-17T05:42:00Z</dcterms:modified>
  <cp:revision>3</cp:revision>
  <dc:subject/>
  <dc:title>BUDAPEST FŐVÁROS XVI</dc:title>
</cp:coreProperties>
</file>