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zúton tájékoztatom, hogy a Civil, Kisebbségi és Egyházi Kapcsolatok Bizottsága ülést tar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     </w:t>
      </w:r>
      <w:r>
        <w:rPr>
          <w:i/>
          <w:iCs/>
          <w:sz w:val="28"/>
        </w:rPr>
        <w:t>2005. április  6.  szerda 17 óra</w:t>
      </w:r>
    </w:p>
    <w:p>
      <w:pPr>
        <w:pStyle w:val="Heading1"/>
        <w:ind w:left="1440" w:hanging="1440"/>
        <w:jc w:val="both"/>
        <w:rPr>
          <w:sz w:val="28"/>
        </w:rPr>
      </w:pPr>
      <w:r>
        <w:rPr>
          <w:sz w:val="28"/>
        </w:rPr>
        <w:t xml:space="preserve">Helyszín:  </w:t>
      </w:r>
      <w:r>
        <w:rPr>
          <w:i/>
          <w:iCs/>
          <w:sz w:val="28"/>
        </w:rPr>
        <w:t>XVI. kerületi Önkormányzat Polgármesteri Hivatala 1163 Bp. Havashalom u. 43. I. emelet 112. helyiségébe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pirend: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A 2004. évi támogatások pótelszámolásának elfogadása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 xml:space="preserve">Pályázati kiírás a kisebbségi önkormányzatok támogatásáról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 xml:space="preserve">Pályázati kiírás a civil szervezetek működési támogatásáról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 xml:space="preserve">Pályázati kiírás az egyházak fejlesztési támogatásáról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Egyebek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ülésé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 a Bizottság tagjait, hogy az ülésről való távolmaradásukat a Közigazgatási Ügyosztály 4011-456-os telefonszámán előre jelezni szíveskedjene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Budapest, 2005. március 3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Hepp Bé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3:21:00Z</dcterms:created>
  <dc:creator>Rendszergazda</dc:creator>
  <dc:description/>
  <dc:language>en-US</dc:language>
  <cp:lastModifiedBy>Rendszergazda</cp:lastModifiedBy>
  <dcterms:modified xsi:type="dcterms:W3CDTF">2005-03-31T05:53:00Z</dcterms:modified>
  <cp:revision>2</cp:revision>
  <dc:subject/>
  <dc:title>BUDAPEST FŐVÁROS XVI</dc:title>
</cp:coreProperties>
</file>