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december 14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Képviselői Iroda I. emeleté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2005. évi forrásfelhasználásról beszámoló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2006. évi költségvetés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Önkormányzat lapja részére számítógép és internet hozzáférési lehetőség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2006. I. félévi ülésterv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ddig beérkezett elszámolások elfogad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avaslat településrészi közösségi házak kialakítására és működtetésére (első olvasat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december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11:00Z</dcterms:created>
  <dc:creator>Rendszergazda</dc:creator>
  <dc:description/>
  <dc:language>en-US</dc:language>
  <cp:lastModifiedBy>Rendszergazda</cp:lastModifiedBy>
  <dcterms:modified xsi:type="dcterms:W3CDTF">2005-12-05T10:48:00Z</dcterms:modified>
  <cp:revision>2</cp:revision>
  <dc:subject/>
  <dc:title>BUDAPEST FŐVÁROS XVI</dc:title>
</cp:coreProperties>
</file>