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  <w:szCs w:val="31"/>
        </w:rPr>
      </w:pPr>
      <w:r>
        <w:rPr>
          <w:sz w:val="31"/>
          <w:szCs w:val="31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TextBodyIndent"/>
        <w:rPr>
          <w:sz w:val="26"/>
          <w:szCs w:val="26"/>
        </w:rPr>
      </w:pPr>
      <w:r>
        <w:rPr/>
        <w:t>Készült:</w:t>
        <w:tab/>
        <w:t>2005. május 11-én 17:15 órakor a Budapest Főváros XVI. Kerületi Önkormányzat (1163 Budapest, Havashalom u. 43.) Ebédlő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Heading1"/>
        <w:ind w:left="2124" w:hanging="2124"/>
        <w:rPr>
          <w:sz w:val="26"/>
          <w:szCs w:val="26"/>
        </w:rPr>
      </w:pPr>
      <w:r>
        <w:rPr>
          <w:sz w:val="26"/>
          <w:szCs w:val="26"/>
        </w:rPr>
        <w:t>Jelen vannak:</w:t>
        <w:tab/>
      </w:r>
      <w:r>
        <w:rPr>
          <w:bCs/>
          <w:sz w:val="26"/>
          <w:szCs w:val="26"/>
        </w:rPr>
        <w:t>Hepp Béla</w:t>
      </w:r>
      <w:r>
        <w:rPr>
          <w:sz w:val="26"/>
          <w:szCs w:val="26"/>
        </w:rPr>
        <w:tab/>
        <w:tab/>
        <w:tab/>
        <w:t>elnök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ab/>
        <w:tab/>
        <w:tab/>
        <w:t>Dr. Balogh Géza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Hargitai István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Kovács Balázs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Tárnok Mária</w:t>
        <w:tab/>
        <w:tab/>
        <w:t>tag</w:t>
      </w:r>
    </w:p>
    <w:p>
      <w:pPr>
        <w:pStyle w:val="Normal"/>
        <w:ind w:left="1416" w:firstLine="708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6"/>
          <w:szCs w:val="26"/>
        </w:rPr>
        <w:t>Hivatal részéről:</w:t>
      </w:r>
      <w:r>
        <w:rPr>
          <w:smallCaps/>
          <w:shadow/>
          <w:color w:val="0000FF"/>
          <w:sz w:val="26"/>
          <w:szCs w:val="26"/>
        </w:rPr>
        <w:t xml:space="preserve">    </w:t>
      </w:r>
      <w:r>
        <w:rPr>
          <w:b/>
          <w:smallCaps/>
          <w:shadow/>
          <w:color w:val="0000FF"/>
          <w:sz w:val="26"/>
          <w:szCs w:val="26"/>
        </w:rPr>
        <w:t>Dr. Bálint  János</w:t>
        <w:tab/>
        <w:t>Ügyosztályvezető</w:t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6"/>
          <w:szCs w:val="26"/>
        </w:rPr>
        <w:tab/>
        <w:tab/>
        <w:tab/>
        <w:t xml:space="preserve">       Jurnyik György</w:t>
        <w:tab/>
        <w:t>Kisebbségi Referens</w:t>
      </w:r>
    </w:p>
    <w:p>
      <w:pPr>
        <w:pStyle w:val="Normal"/>
        <w:jc w:val="both"/>
        <w:rPr>
          <w:b/>
          <w:b/>
          <w:bCs/>
          <w:caps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ab/>
        <w:tab/>
        <w:tab/>
        <w:t xml:space="preserve">       Rigó Mariann </w:t>
        <w:tab/>
        <w:t>Jegyzőkönyvvezető</w:t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6"/>
          <w:szCs w:val="26"/>
        </w:rPr>
      </w:pPr>
      <w:r>
        <w:rPr>
          <w:b/>
          <w:bCs/>
          <w:smallCaps/>
          <w:shadow/>
          <w:color w:val="0000FF"/>
          <w:sz w:val="26"/>
          <w:szCs w:val="26"/>
        </w:rPr>
      </w:r>
    </w:p>
    <w:p>
      <w:pPr>
        <w:pStyle w:val="Szvegtrzsbehzssal2"/>
        <w:ind w:left="0" w:hanging="0"/>
        <w:jc w:val="left"/>
        <w:rPr/>
      </w:pPr>
      <w:r>
        <w:rPr>
          <w:bCs w:val="false"/>
          <w:caps/>
          <w:shadow/>
          <w:color w:val="0000FF"/>
        </w:rPr>
        <w:t>Vendég:</w:t>
      </w:r>
      <w:r>
        <w:rPr>
          <w:b w:val="false"/>
          <w:bCs w:val="false"/>
          <w:caps/>
          <w:color w:val="0000FF"/>
        </w:rPr>
        <w:tab/>
        <w:tab/>
      </w:r>
      <w:r>
        <w:rPr>
          <w:bCs w:val="false"/>
          <w:smallCaps/>
          <w:shadow/>
          <w:color w:val="0000FF"/>
          <w:sz w:val="26"/>
          <w:szCs w:val="26"/>
        </w:rPr>
        <w:t>Horváth Tibor</w:t>
        <w:tab/>
        <w:tab/>
        <w:t>XVI. ker. Közművelődési Tanács</w:t>
      </w:r>
    </w:p>
    <w:p>
      <w:pPr>
        <w:pStyle w:val="Szvegtrzsbehzssal2"/>
        <w:ind w:left="0" w:hanging="0"/>
        <w:jc w:val="left"/>
        <w:rPr>
          <w:b w:val="false"/>
          <w:b w:val="false"/>
          <w:bCs w:val="false"/>
          <w:caps/>
          <w:color w:val="0000FF"/>
        </w:rPr>
      </w:pPr>
      <w:r>
        <w:rPr>
          <w:bCs w:val="false"/>
          <w:smallCaps/>
          <w:shadow/>
          <w:color w:val="0000FF"/>
          <w:sz w:val="26"/>
          <w:szCs w:val="26"/>
        </w:rPr>
        <w:tab/>
        <w:tab/>
        <w:tab/>
        <w:t>Guncser József</w:t>
        <w:tab/>
        <w:tab/>
        <w:t>Toboz Alapítvány</w:t>
      </w:r>
    </w:p>
    <w:p>
      <w:pPr>
        <w:pStyle w:val="Normal"/>
        <w:jc w:val="both"/>
        <w:rPr>
          <w:b/>
          <w:b/>
          <w:bCs/>
          <w:caps/>
          <w:color w:val="0000FF"/>
          <w:sz w:val="26"/>
          <w:szCs w:val="26"/>
        </w:rPr>
      </w:pPr>
      <w:r>
        <w:rPr>
          <w:b/>
          <w:bCs/>
          <w:caps/>
          <w:color w:val="0000FF"/>
          <w:sz w:val="26"/>
          <w:szCs w:val="26"/>
        </w:rPr>
      </w:r>
    </w:p>
    <w:p>
      <w:pPr>
        <w:pStyle w:val="Normal"/>
        <w:ind w:left="2160" w:hanging="216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Napirend:    1.</w:t>
        <w:tab/>
        <w:t>A civil szervezetek működési pályázatának elbírál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A kisebbségi önkormányzatok pályázatának elbírál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Szinergia Kft. címer használat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Javaslatok az önkormányzat 2005. évi költségvetés I. sz. módosításához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color w:val="0000FF"/>
          <w:sz w:val="26"/>
          <w:szCs w:val="26"/>
        </w:rPr>
        <w:t>Az elnök üdvözli a megjelenteket, majd megállapítja, hogy a megválasztott 9 tagból 8 fő és a szakértő van jelen. Kolozs András bizottsági tag hiányzik. Távolmaradását előzetesen nem jelentette be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46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bCs w:val="false"/>
          <w:i/>
          <w:i/>
          <w:color w:val="0000FF"/>
          <w:sz w:val="26"/>
          <w:szCs w:val="26"/>
        </w:rPr>
      </w:pPr>
      <w:r>
        <w:rPr>
          <w:bCs w:val="false"/>
          <w:i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1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A civil szervezetek működési pályázatának elbírálása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6"/>
          <w:szCs w:val="26"/>
        </w:rPr>
        <w:t>47/2005. (V. 11.) CKEB</w:t>
      </w:r>
      <w:r>
        <w:rPr>
          <w:color w:val="0000FF"/>
          <w:sz w:val="26"/>
          <w:szCs w:val="26"/>
        </w:rPr>
        <w:tab/>
        <w:t xml:space="preserve">A Civil Kisebbségi és Egyházi Kapcsolatok Bizottsága a 2005. évi költségvetésben biztosított civil szervezetek működési támogatása keret  terhére a 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>Szent Mihály Cserkészekért Alapítvány</w:t>
        <w:tab/>
        <w:tab/>
        <w:tab/>
        <w:tab/>
        <w:t xml:space="preserve">130.000 Ft 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>Déli Harangszó Baráti Kör Közhasznú Egyesület</w:t>
        <w:tab/>
        <w:tab/>
        <w:tab/>
        <w:t>100.000 Ft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>Cinkotai Nyugdíjas Polgárok Köre</w:t>
        <w:tab/>
        <w:tab/>
        <w:tab/>
        <w:t xml:space="preserve"> </w:t>
        <w:tab/>
        <w:tab/>
        <w:t xml:space="preserve">  50.000 Ft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>Rákosszentmihály és Árpádföldi Polgári Köre</w:t>
        <w:tab/>
        <w:tab/>
        <w:tab/>
        <w:t>100.000 Ft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>Árpádföldi Közösségi Egyesület</w:t>
        <w:tab/>
        <w:tab/>
        <w:tab/>
        <w:tab/>
        <w:tab/>
        <w:t>120.000 Ft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>XVI. kerületi Nagycsaládosok Egyesülete</w:t>
        <w:tab/>
        <w:tab/>
        <w:tab/>
        <w:tab/>
        <w:t>200.000 Ft</w:t>
      </w:r>
    </w:p>
    <w:p>
      <w:pPr>
        <w:pStyle w:val="Normal"/>
        <w:ind w:left="3600" w:hanging="25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B-26 Magyar Postagalambsport Egyesület</w:t>
        <w:tab/>
        <w:tab/>
        <w:tab/>
        <w:tab/>
        <w:t xml:space="preserve">  50.000 Ft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>Gyermekvilág- Ágyszínház Alapítvány</w:t>
        <w:tab/>
        <w:tab/>
        <w:tab/>
        <w:tab/>
        <w:t>150.000 Ft</w:t>
      </w:r>
    </w:p>
    <w:p>
      <w:pPr>
        <w:pStyle w:val="Normal"/>
        <w:ind w:left="3600" w:hanging="25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Árpádföld Kertváros Ingatlantulajdonosainak Egyesülete </w:t>
        <w:tab/>
        <w:t xml:space="preserve"> </w:t>
        <w:tab/>
        <w:t xml:space="preserve">  50.000 Ft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 xml:space="preserve">XVI. kerületi Görög Katolikusok Kulturális Egyesülete </w:t>
        <w:tab/>
        <w:tab/>
        <w:t xml:space="preserve">  60.000 Ft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>Mesterek Céhe Kézműves Egyesület</w:t>
        <w:tab/>
        <w:tab/>
        <w:tab/>
        <w:tab/>
        <w:tab/>
        <w:t>100.000 Ft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 xml:space="preserve">Őrtüzek a Magyarságért  Alapítvány </w:t>
        <w:tab/>
        <w:tab/>
        <w:tab/>
        <w:tab/>
        <w:tab/>
        <w:t>120.000 Ft</w:t>
      </w:r>
    </w:p>
    <w:p>
      <w:pPr>
        <w:pStyle w:val="Normal"/>
        <w:ind w:left="3600" w:hanging="25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412-es Cserkészekért Alapítvány</w:t>
        <w:tab/>
        <w:tab/>
        <w:tab/>
        <w:tab/>
        <w:tab/>
        <w:t>170.000 Ft</w:t>
      </w:r>
    </w:p>
    <w:p>
      <w:pPr>
        <w:pStyle w:val="Normal"/>
        <w:ind w:left="3600" w:hanging="2520"/>
        <w:jc w:val="both"/>
        <w:rPr/>
      </w:pPr>
      <w:r>
        <w:rPr>
          <w:color w:val="0000FF"/>
          <w:sz w:val="26"/>
          <w:szCs w:val="26"/>
        </w:rPr>
        <w:t xml:space="preserve">Mátyásföldi Római Katolikus Közösségi Házért Alapítvány  </w:t>
        <w:tab/>
        <w:t>100.000 Ft</w:t>
      </w:r>
    </w:p>
    <w:p>
      <w:pPr>
        <w:pStyle w:val="Normal"/>
        <w:ind w:left="3600" w:hanging="25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Rákosszentmihály-Sashalmi Református Templom Alapítvány </w:t>
        <w:tab/>
        <w:t xml:space="preserve">  80.000 Ft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részére működési támogatást biztosít.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6"/>
          <w:szCs w:val="26"/>
        </w:rPr>
        <w:tab/>
        <w:t>Szavazás: 8 igen - egyhangú</w:t>
      </w:r>
    </w:p>
    <w:p>
      <w:pPr>
        <w:pStyle w:val="Normal"/>
        <w:ind w:left="4680" w:hanging="108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 támogatási szerződés megkötésére 2005. május 30.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48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ának a 47/2005. (V.11.) CKEB számú határozatában szereplő alapítványokról szóló döntései javaslatok. Az ott feltüntetett támogatást a CKEB javasolja a Képviselő-testületnek. A támogatásokról a CKEB javaslata alapján a Képviselő-testület dönt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49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Képviselő-testületnek, hogy a XVI. kerületi Közművelődési Tanács működési pályázatát  100.000 Ft-tal, a XVI. kerületi Közművelődési Tanács és Sashalmi Ingatlantulajdonosok Egyesülete  közös működési pályázatát 120.000 Ft-tal, a XVI. kerületi Közművelődési Tanács és R+Á Egyesület közös működési pályázatát 120.000 Ft-tal, valamint a Mozgássérültek Budapesti Egyesületének XVI. kerületi Szervezet működési pályázatát 100.000 Ft-tal támogassa a CKEB keretén felül az Önkormányzati költségvetés támogatási kerete terhére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6 igen – 2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50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XVI. kerületi Kertvárosi Kulturális- és Sportegyesület pályázatát mivel az a pályázati feltételeknek nem felel meg - a határidő leteltét követően érkezett  és a bírósági végzés hiányzik  – nem támogat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51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Holdvilág Kamaraszínház Kulturális Egyesület működési pályázatát az önálló önkormányzati költségvetési soron történő finanszírozás miatt nem támogat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52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z 1956-os Magyar Nemzetőrség Egyesület működési pályázatát a pályázati feltételeknek nem megfelelő volta miatt nem támogat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53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XVI. kerület Szakorvosi Ellátásért Alapítvány működési pályázatát nem támogat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7 igen – egyhangú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54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3 igen, 1 tartózkodás, 4 nem) alapján az alábbi határozati javaslatot elutasította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„</w:t>
      </w:r>
      <w:r>
        <w:rPr>
          <w:b w:val="false"/>
          <w:bCs w:val="false"/>
          <w:color w:val="0000FF"/>
          <w:sz w:val="26"/>
          <w:szCs w:val="26"/>
        </w:rPr>
        <w:t>A Civil Kisebbségi és Egyházi Kapcsolatok Bizottsága az Otthon XVI. ker. Alapítvány működési pályázatát támogat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3 igen – 1 tartózkodás – 4 nem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55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2 igen, 3 tartózkodás, 3 nem) alapján az alábbi határozati javaslatot elutasította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„</w:t>
      </w:r>
      <w:r>
        <w:rPr>
          <w:b w:val="false"/>
          <w:bCs w:val="false"/>
          <w:color w:val="0000FF"/>
          <w:sz w:val="26"/>
          <w:szCs w:val="26"/>
        </w:rPr>
        <w:t xml:space="preserve">A Civil Kisebbségi és Egyházi Kapcsolatok Bizottsága a Hort Sport Egyesület működési pályázatát támogatja. 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2 igen – 3 tartózkodás – 3 nem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56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2 igen, 4 tartózkodás, 2 nem) alapján az alábbi határozati javaslatot elutasította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„</w:t>
      </w:r>
      <w:r>
        <w:rPr>
          <w:b w:val="false"/>
          <w:bCs w:val="false"/>
          <w:color w:val="0000FF"/>
          <w:sz w:val="26"/>
          <w:szCs w:val="26"/>
        </w:rPr>
        <w:t>A Civil Kisebbségi és Egyházi Kapcsolatok Bizottsága a Cavalloni Ferenc Modellező Sportegyesület működési pályázatát támogat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2 igen – 4 tartózkodás – 2 nem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57/2005. (V. 11.) CKEB</w:t>
      </w:r>
      <w:r>
        <w:rPr>
          <w:sz w:val="26"/>
          <w:szCs w:val="26"/>
        </w:rPr>
        <w:t xml:space="preserve"> </w:t>
        <w:tab/>
        <w:t>A Civil Kisebbségi és Egyházi Kapcsolatok Bizottsága a 2005. évi költségvetésben biztosított civil szervezetek működési támogatása keret  terhére a Mátyásföldi Lovas Egylet részére 90.000 Ft működési támogatást biztosít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/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sz w:val="26"/>
          <w:szCs w:val="26"/>
        </w:rPr>
      </w:pPr>
      <w:r>
        <w:rPr/>
        <w:t xml:space="preserve">58/2005. (V. 11.) CKEB </w:t>
        <w:tab/>
      </w:r>
      <w:r>
        <w:rPr>
          <w:b w:val="false"/>
          <w:sz w:val="26"/>
          <w:szCs w:val="26"/>
        </w:rPr>
        <w:t>A bizottság a szavazás eredménye (3 igen, 3 tartózkodás, 2 nem) alapján az alábbi határozati javaslatot elutasította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sz w:val="26"/>
          <w:szCs w:val="26"/>
        </w:rPr>
        <w:t>„</w:t>
      </w:r>
      <w:r>
        <w:rPr>
          <w:b w:val="false"/>
          <w:sz w:val="26"/>
          <w:szCs w:val="26"/>
        </w:rPr>
        <w:t>A Civil Kisebbségi és Egyházi Kapcsolatok Bizottsága a 2005. évi költségvetésben biztosított civil szervezetek működési támogatása keret  terhére a Cserhát Művész Kör részére 8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3 igen – 3 tartózkodás – 2 nem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59/2005. (V. 11.) CKEB</w:t>
      </w:r>
      <w:r>
        <w:rPr>
          <w:sz w:val="26"/>
          <w:szCs w:val="26"/>
        </w:rPr>
        <w:t xml:space="preserve"> </w:t>
        <w:tab/>
        <w:t>A Civil Kisebbségi és Egyházi Kapcsolatok Bizottsága a 2005. évi költségvetésben biztosított civil szervezetek működési támogatása keret  terhére a Cserhát Művész Kör részére 5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6 igen – 2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/>
        <w:t>Felelős: Hepp Béla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60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2 igen, 4 tartózkodás, 2 nem) alapján az alábbi határozati javaslatot elutasította: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A Civil Kisebbségi és Egyházi Kapcsolatok Bizottsága a 2005. évi költségvetésben biztosított civil szervezetek működési támogatása keret  terhére az Árpádföldi Polgárok Érdekközösség részére 36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2 igen – 4 tartózkodás – 2 nem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61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4 igen, 3 tartózkodás, 1 nem) alapján az alábbi határozati javaslatot elutasította: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A Civil Kisebbségi és Egyházi Kapcsolatok Bizottsága a 2005. évi költségvetésben biztosított civil szervezetek működési támogatása keret  terhére az Árpádföldi Polgárok Érdekközösség részére 30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4 igen – 3 tartózkodás – 1 nem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62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>az Árpádföldi Polgárok Érdekközösség részére 25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3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63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b w:val="false"/>
          <w:bCs w:val="false"/>
          <w:color w:val="0000FF"/>
          <w:sz w:val="26"/>
          <w:szCs w:val="26"/>
        </w:rPr>
        <w:t xml:space="preserve"> az R+Á Egyesület részére 30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6 igen –2 nem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64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>a Cinkotáért Közhasznú Egyesület részére 200.000 Ft működési támogatás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7 igen – 1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65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</w:t>
      </w:r>
      <w:r>
        <w:rPr>
          <w:b w:val="false"/>
          <w:sz w:val="26"/>
          <w:szCs w:val="26"/>
        </w:rPr>
        <w:t xml:space="preserve">a 2005. évi költségvetésben biztosított civil szervezetek működési támogatása keret  terhére a </w:t>
      </w:r>
      <w:r>
        <w:rPr>
          <w:b w:val="false"/>
          <w:bCs w:val="false"/>
          <w:color w:val="0000FF"/>
          <w:sz w:val="26"/>
          <w:szCs w:val="26"/>
        </w:rPr>
        <w:t>SZIKE Környezet- és Egészségvédelmi Egyesület részére 9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6 igen – 2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66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3 igen, 3 tartózkodás, 2 nem) alapján az alábbi határozati javaslatot elutasította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„</w:t>
      </w:r>
      <w:r>
        <w:rPr>
          <w:b w:val="false"/>
          <w:bCs w:val="false"/>
          <w:color w:val="0000FF"/>
          <w:sz w:val="26"/>
          <w:szCs w:val="26"/>
        </w:rPr>
        <w:t xml:space="preserve">A Civil Kisebbségi és Egyházi Kapcsolatok Bizottsága </w:t>
      </w:r>
      <w:r>
        <w:rPr>
          <w:b w:val="false"/>
          <w:sz w:val="26"/>
          <w:szCs w:val="26"/>
        </w:rPr>
        <w:t xml:space="preserve">a 2005. évi költségvetésben biztosított civil szervezetek működési támogatása keret  terhére </w:t>
      </w:r>
      <w:r>
        <w:rPr>
          <w:b w:val="false"/>
          <w:bCs w:val="false"/>
          <w:color w:val="0000FF"/>
          <w:sz w:val="26"/>
          <w:szCs w:val="26"/>
        </w:rPr>
        <w:t>az Otthonunk a XVI. kerület Egyesület részére 15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3 igen – 3 tartózkodás – 2 nem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67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4 igen, 4 tartózkodás) alapján az alábbi határozati javaslatot elutasította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„</w:t>
      </w:r>
      <w:r>
        <w:rPr>
          <w:b w:val="false"/>
          <w:bCs w:val="false"/>
          <w:color w:val="0000FF"/>
          <w:sz w:val="26"/>
          <w:szCs w:val="26"/>
        </w:rPr>
        <w:t xml:space="preserve">A Civil Kisebbségi és Egyházi Kapcsolatok Bizottsága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 xml:space="preserve">az Otthonunk a XVI. kerület Egyesület részre 120.000 Ft működési támogatást biztosít.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4 igen – 4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68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>az Otthonunk a XVI. kerület Egyesület részére 10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7 igen – 1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69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2 igen, 5 tartózkodás, 1 nem) alapján az alábbi határozati javaslatot elutasította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„</w:t>
      </w:r>
      <w:r>
        <w:rPr>
          <w:b w:val="false"/>
          <w:bCs w:val="false"/>
          <w:color w:val="0000FF"/>
          <w:sz w:val="26"/>
          <w:szCs w:val="26"/>
        </w:rPr>
        <w:t xml:space="preserve">A Civil Kisebbségi és Egyházi Kapcsolatok Bizottsága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>Sashalmi Ingatlantulajdonosok Egyesület részére 38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2 igen – 5 tartózkodás – 1 nem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70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a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>Sashalmi Ingatlantulajdonosok Egyesület részére  30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3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71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2 igen, 5 tartózkodás, 1 nem) alapján az alábbi határozati javaslatot elutasította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„</w:t>
      </w:r>
      <w:r>
        <w:rPr>
          <w:b w:val="false"/>
          <w:bCs w:val="false"/>
          <w:color w:val="0000FF"/>
          <w:sz w:val="26"/>
          <w:szCs w:val="26"/>
        </w:rPr>
        <w:t>A Civil Kisebbségi és Egyházi Kapcsolatok Bizottsága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b w:val="false"/>
          <w:bCs w:val="false"/>
          <w:color w:val="0000FF"/>
          <w:sz w:val="26"/>
          <w:szCs w:val="26"/>
        </w:rPr>
        <w:t xml:space="preserve"> a TOBOZ Természetvédelmi, Oktatási Közhasznú Alapítvány részére 12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2 igen – 5 tartózkodás – 1 nem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72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3 igen, 5 tartózkodás) alapján az alábbi határozati javaslatot elutasította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„</w:t>
      </w:r>
      <w:r>
        <w:rPr>
          <w:b w:val="false"/>
          <w:bCs w:val="false"/>
          <w:color w:val="0000FF"/>
          <w:sz w:val="26"/>
          <w:szCs w:val="26"/>
        </w:rPr>
        <w:t>A Civil Kisebbségi és Egyházi Kapcsolatok Bizottsága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b w:val="false"/>
          <w:bCs w:val="false"/>
          <w:color w:val="0000FF"/>
          <w:sz w:val="26"/>
          <w:szCs w:val="26"/>
        </w:rPr>
        <w:t xml:space="preserve"> a TOBOZ Természetvédelmi, Oktatási Közhasznú Alapítvány részére 10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3 igen – 5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73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</w:t>
      </w:r>
      <w:r>
        <w:rPr>
          <w:b w:val="false"/>
          <w:sz w:val="26"/>
          <w:szCs w:val="26"/>
        </w:rPr>
        <w:t xml:space="preserve">a 2005. évi költségvetésben biztosított civil szervezetek működési támogatása keret  terhére </w:t>
      </w:r>
      <w:r>
        <w:rPr>
          <w:b w:val="false"/>
          <w:bCs w:val="false"/>
          <w:color w:val="0000FF"/>
          <w:sz w:val="26"/>
          <w:szCs w:val="26"/>
        </w:rPr>
        <w:t xml:space="preserve">a TOBOZ Természetvédelmi, Oktatási Közhasznú Alapítvány részére 80.000 Ft működési támogatást biztosít.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7 igen – 1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74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bizottság a szavazás eredménye (1 igen, 6 tartózkodás, 1 nem) alapján az alábbi határozati javaslatot elutasította: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„</w:t>
      </w:r>
      <w:r>
        <w:rPr>
          <w:b w:val="false"/>
          <w:bCs w:val="false"/>
          <w:color w:val="0000FF"/>
          <w:sz w:val="26"/>
          <w:szCs w:val="26"/>
        </w:rPr>
        <w:t xml:space="preserve">A Civil Kisebbségi és Egyházi Kapcsolatok Bizottsága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>a Corvini Domini Mátyásföldi Ház és Lakástulajdonosok Egyesület részére 40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1 igen – 6 tartózkodás – 1 nem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”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75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b w:val="false"/>
          <w:bCs w:val="false"/>
          <w:color w:val="0000FF"/>
          <w:sz w:val="26"/>
          <w:szCs w:val="26"/>
        </w:rPr>
        <w:t xml:space="preserve"> a Corvini Domini Mátyásföldi Ház és Lakástulajdonosok Egyesület részére 30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avazás: 5 igen – 2 tartózkodás – 1 nem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76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b w:val="false"/>
          <w:bCs w:val="false"/>
          <w:color w:val="0000FF"/>
          <w:sz w:val="26"/>
          <w:szCs w:val="26"/>
        </w:rPr>
        <w:t xml:space="preserve"> a Kovász Egyesület a XVI. kerületi Katolikus Iskoláért részére 150.000 Ft működési támogatást biztosít.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3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77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>a Dr. Kresz Mária Alapítvány részére 200.000 Ft működési 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3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78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 xml:space="preserve">az Öt Faluért Alapítvány részére 250.000 Ft működési támogatást biztosít.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7 igen – 1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79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a 2005. évi költségvetésben biztosított civil szervezetek működési támogatása keret  terhére</w:t>
      </w:r>
      <w:r>
        <w:rPr>
          <w:b w:val="false"/>
          <w:bCs w:val="false"/>
          <w:color w:val="0000FF"/>
          <w:sz w:val="26"/>
          <w:szCs w:val="26"/>
        </w:rPr>
        <w:t xml:space="preserve"> a Pro Kárpátia Alapítvány részére 200.000 F .működési támogatást biztosít.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3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80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49/2005. (V.11.) CKEB számú határozatát visszavon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7 igen – 1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81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Képviselő-testületnek, hogy a XVI. kerületi Közművelődési Tanács működési pályázatát 100.000 Ft-tal, a XVI. kerületi Közművelődési Tanács és Sashalmi Ingatlantulajdonosok Egyesületének közös működési pályázatát 130.000 Ft-tal, valamint a XVI. kerületi Közművelődési Tanács és R+Á Egyesület közös működési pályázatát 130.000 Ft-tal támogassa a CKEB civil szervezetek működési támogatása keret terhére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7 igen – 1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82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Képviselő-testületnek, hogy a Mozgássérültek Budapesti Egyesület XVI. Kerületi Szervezetének pályázatát - mivel a CKEB azt a  saját keretén belül nem tudja támogatni, de a cél méltányolandó - 100.000 Ft-tal támogassa, emelje meg ezzel az összeggel a CKEB civil szervezetek működési támogatása kereté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</w:rPr>
        <w:t>2. napirend:</w:t>
      </w:r>
      <w:r>
        <w:rPr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26"/>
          <w:szCs w:val="26"/>
        </w:rPr>
        <w:t>A kisebbségi önkormányzatok pályázatának elbírálása</w:t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83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a 2005. évi költségvetésben biztosított kisebbségek pályázati kerete terhére a </w:t>
      </w:r>
    </w:p>
    <w:p>
      <w:pPr>
        <w:pStyle w:val="Szvegtrzsbehzssal2"/>
        <w:ind w:left="3540" w:hanging="1200"/>
        <w:rPr/>
      </w:pPr>
      <w:r>
        <w:rPr>
          <w:b w:val="false"/>
          <w:bCs w:val="false"/>
          <w:color w:val="0000FF"/>
          <w:sz w:val="26"/>
          <w:szCs w:val="26"/>
        </w:rPr>
        <w:t xml:space="preserve">Bolgár Kisebbségi Önkormányzat </w:t>
        <w:tab/>
        <w:tab/>
        <w:t xml:space="preserve">   350.000 Ft </w:t>
      </w:r>
    </w:p>
    <w:p>
      <w:pPr>
        <w:pStyle w:val="Szvegtrzsbehzssal2"/>
        <w:ind w:left="3540" w:hanging="12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Görög Kisebbségi Önkormányzat</w:t>
        <w:tab/>
        <w:tab/>
        <w:t xml:space="preserve">   380.000 Ft</w:t>
      </w:r>
    </w:p>
    <w:p>
      <w:pPr>
        <w:pStyle w:val="Szvegtrzsbehzssal2"/>
        <w:ind w:left="3540" w:hanging="12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Horvát Kisebbségi Önkormányzat</w:t>
        <w:tab/>
        <w:tab/>
        <w:t xml:space="preserve">   620.000 Ft</w:t>
      </w:r>
    </w:p>
    <w:p>
      <w:pPr>
        <w:pStyle w:val="Szvegtrzsbehzssal2"/>
        <w:ind w:left="3540" w:hanging="12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Lengyel Kisebbségi Önkormányzat</w:t>
        <w:tab/>
        <w:tab/>
        <w:t xml:space="preserve">   300.000 Ft</w:t>
      </w:r>
    </w:p>
    <w:p>
      <w:pPr>
        <w:pStyle w:val="Szvegtrzsbehzssal2"/>
        <w:ind w:left="3540" w:hanging="12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Német Kisebbségi Önkormányzat</w:t>
        <w:tab/>
        <w:tab/>
        <w:t>1.100.000 Ft</w:t>
      </w:r>
    </w:p>
    <w:p>
      <w:pPr>
        <w:pStyle w:val="Szvegtrzsbehzssal2"/>
        <w:ind w:left="3540" w:hanging="12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Örmény Kisebbségi Önkormányzat</w:t>
        <w:tab/>
        <w:tab/>
        <w:t xml:space="preserve">   300.000 Ft</w:t>
      </w:r>
    </w:p>
    <w:p>
      <w:pPr>
        <w:pStyle w:val="Szvegtrzsbehzssal2"/>
        <w:ind w:left="3540" w:hanging="12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Roma Kisebbségi Önkormányzat</w:t>
        <w:tab/>
        <w:tab/>
        <w:t xml:space="preserve">   830.000 Ft</w:t>
      </w:r>
    </w:p>
    <w:p>
      <w:pPr>
        <w:pStyle w:val="Szvegtrzsbehzssal2"/>
        <w:ind w:left="3540" w:hanging="12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Román Kisebbségi Önkormányzat</w:t>
        <w:tab/>
        <w:tab/>
        <w:t xml:space="preserve">   450.000 Ft</w:t>
      </w:r>
    </w:p>
    <w:p>
      <w:pPr>
        <w:pStyle w:val="Szvegtrzsbehzssal2"/>
        <w:ind w:left="3540" w:hanging="12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Ruszin Kisebbségi Önkormányzat</w:t>
        <w:tab/>
        <w:tab/>
        <w:t xml:space="preserve">   300.000 Ft</w:t>
      </w:r>
    </w:p>
    <w:p>
      <w:pPr>
        <w:pStyle w:val="Szvegtrzsbehzssal2"/>
        <w:ind w:left="3540" w:hanging="12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Szlovák Kisebbségi Önkormányzat</w:t>
        <w:tab/>
        <w:tab/>
        <w:t>1.070.000 Ft</w:t>
      </w:r>
    </w:p>
    <w:p>
      <w:pPr>
        <w:pStyle w:val="Szvegtrzsbehzssal2"/>
        <w:ind w:left="3540" w:hanging="12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Ukrán Kisebbségi Önkormányzat</w:t>
        <w:tab/>
        <w:tab/>
        <w:t xml:space="preserve">   300.000 Ft</w:t>
      </w:r>
    </w:p>
    <w:p>
      <w:pPr>
        <w:pStyle w:val="Szvegtrzsbehzssal2"/>
        <w:ind w:left="2520" w:firstLine="108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támogatást biztosí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</w:t>
      </w:r>
      <w:r>
        <w:rPr>
          <w:b w:val="false"/>
          <w:bCs w:val="false"/>
          <w:color w:val="0000FF"/>
          <w:sz w:val="26"/>
          <w:szCs w:val="26"/>
        </w:rPr>
        <w:t xml:space="preserve">Szavazás: 7 igen – egyhangú </w:t>
      </w:r>
    </w:p>
    <w:p>
      <w:pPr>
        <w:pStyle w:val="Normal"/>
        <w:ind w:left="4680" w:hanging="108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 támogatási szerződés megkötésére 2005. május 30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5. napirend: Egyebe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84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Kovács Balázs javaslatát – melyben a Mátyásföldi Római Katolikus Plébánia jubileumi ünnepségéhez támogatását kér a Képviselő-testülettől  – támogat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7 igen – 1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4. napirend: Javaslatok az önkormányzat 2005. évi költségvetés I. számú módosításához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85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Képviselő-testületnek, hogy a 2005. évi költségvetés I. számú módosítása során a költségvetés 14. a „Kerületi civil szervezetek támogatása” soron 1.500.000 Ft, a 44. az „Egyházak fejlesztési támogatása” soron 5.000.000 Ft plusz forrást biztosítson a tartalék keret terhére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7 igen – 1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5. május 20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3. napirend:</w:t>
      </w:r>
      <w:r>
        <w:rPr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26"/>
          <w:szCs w:val="26"/>
        </w:rPr>
        <w:t>Szinergia Kft. címer használata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86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hozzájárul, hogy a Szinergia Kft. a kerület  jövőképével kapcsolatos tevékenysége során kiadandó emléklapon a kerület címerét használhass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5. napirend: Egyebe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87/2005. (V. 11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Képviselő-testületnek a Torony tér Paulheim József térre történő átnevezésé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FF"/>
          <w:sz w:val="26"/>
          <w:szCs w:val="26"/>
        </w:rPr>
        <w:t>A jegyzőkönyv lezárva 20:27 órakor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k. m. f.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2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Hepp Béla </w:t>
        <w:tab/>
        <w:tab/>
        <w:tab/>
        <w:tab/>
        <w:tab/>
        <w:tab/>
        <w:t xml:space="preserve">          Rigó Mariann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   </w:t>
      </w:r>
      <w:r>
        <w:rPr>
          <w:color w:val="0000FF"/>
          <w:sz w:val="26"/>
          <w:szCs w:val="26"/>
        </w:rPr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7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6:50:00Z</dcterms:created>
  <dc:creator>Rendszergazda</dc:creator>
  <dc:description/>
  <dc:language>en-US</dc:language>
  <cp:lastModifiedBy>Rendszergazda</cp:lastModifiedBy>
  <cp:lastPrinted>2005-05-19T15:39:00Z</cp:lastPrinted>
  <dcterms:modified xsi:type="dcterms:W3CDTF">2005-05-19T13:40:00Z</dcterms:modified>
  <cp:revision>21</cp:revision>
  <dc:subject/>
  <dc:title>J E G Y Z Ő K Ö N Y V</dc:title>
</cp:coreProperties>
</file>