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Készült:</w:t>
        <w:tab/>
        <w:t>2005. október 19-én 17 órakor a Budapest Főváros XVI. Kerületi Önkormányzat (1163 Budapest, Havashalom u. 43.) I. em. 112. helyiség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Heading1"/>
        <w:ind w:left="2124" w:hanging="2124"/>
        <w:rPr/>
      </w:pPr>
      <w:r>
        <w:rPr>
          <w:sz w:val="26"/>
          <w:szCs w:val="26"/>
        </w:rPr>
        <w:t>Jelen vannak:</w:t>
        <w:tab/>
      </w:r>
      <w:r>
        <w:rPr>
          <w:bCs/>
          <w:sz w:val="26"/>
          <w:szCs w:val="26"/>
        </w:rPr>
        <w:t>Hepp Béla</w:t>
      </w:r>
      <w:r>
        <w:rPr>
          <w:sz w:val="26"/>
          <w:szCs w:val="26"/>
        </w:rPr>
        <w:tab/>
        <w:tab/>
        <w:tab/>
        <w:t>elnök</w:t>
      </w:r>
    </w:p>
    <w:p>
      <w:pPr>
        <w:pStyle w:val="Normal"/>
        <w:ind w:left="1416" w:firstLine="708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Dr. BAlogh Géza</w:t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Kovács Balázs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Sebők Gyuláné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Tárnok mária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Weyde Gyula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Lantos Antal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 xml:space="preserve">Bálint Menyhért </w:t>
        <w:tab/>
        <w:t>szakértő</w:t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mallCaps/>
          <w:shadow/>
          <w:color w:val="0000FF"/>
          <w:sz w:val="26"/>
          <w:szCs w:val="26"/>
        </w:rPr>
        <w:t>Hivatal részéről: Dr. Vári Enikő</w:t>
        <w:tab/>
        <w:tab/>
        <w:tab/>
        <w:t>Ügyosztályvez. hely.</w:t>
      </w:r>
    </w:p>
    <w:p>
      <w:pPr>
        <w:pStyle w:val="Normal"/>
        <w:ind w:left="2124" w:firstLine="36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 xml:space="preserve">   </w:t>
      </w:r>
      <w:r>
        <w:rPr>
          <w:b/>
          <w:smallCaps/>
          <w:shadow/>
          <w:color w:val="0000FF"/>
          <w:sz w:val="26"/>
          <w:szCs w:val="26"/>
        </w:rPr>
        <w:t xml:space="preserve">Szilágyi  Katalin </w:t>
        <w:tab/>
        <w:tab/>
        <w:t>Jegyzőkönyvvezető</w:t>
      </w:r>
    </w:p>
    <w:p>
      <w:pPr>
        <w:pStyle w:val="Normal"/>
        <w:ind w:left="2124" w:firstLine="36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VENDÉG:</w:t>
      </w:r>
    </w:p>
    <w:p>
      <w:pPr>
        <w:pStyle w:val="Normal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ab/>
        <w:tab/>
        <w:tab/>
        <w:t>SZABÓ VIKTÓRIA</w:t>
        <w:tab/>
        <w:t>XVI. KER. ÚJSÁG FŐSZERK.</w:t>
      </w:r>
    </w:p>
    <w:p>
      <w:pPr>
        <w:pStyle w:val="Normal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ind w:left="2160" w:hanging="2160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Napirend:     1.</w:t>
        <w:tab/>
        <w:t>Bizottsági határozatok visszajelentés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A civil szervezetek megemelt működési pályázatának elbírálás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Egyebek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color w:val="0000FF"/>
          <w:sz w:val="26"/>
          <w:szCs w:val="26"/>
        </w:rPr>
        <w:t>Az elnök üdvözli a megjelenteket, majd megállapítja, hogy a megválasztott  9 tagból 6 fő és a szakértő van jelen. Hargitai István, Kolozs András bizottsági tagok hiányoznak.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A Bizottság határozatképes.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3540" w:hanging="3540"/>
        <w:rPr/>
      </w:pPr>
      <w:r>
        <w:rPr>
          <w:color w:val="0000FF"/>
          <w:sz w:val="26"/>
          <w:szCs w:val="26"/>
        </w:rPr>
        <w:t>113/2005. (X.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a napirendet elfogadja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6"/>
          <w:szCs w:val="26"/>
        </w:rPr>
        <w:t xml:space="preserve">Szavazás: 6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zvegtrzsbehzssal2"/>
        <w:ind w:left="1620" w:hanging="162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1. napirend:</w:t>
      </w:r>
      <w:r>
        <w:rPr>
          <w:bCs w:val="false"/>
          <w:i/>
          <w:color w:val="0000FF"/>
          <w:sz w:val="26"/>
          <w:szCs w:val="26"/>
        </w:rPr>
        <w:t xml:space="preserve"> </w:t>
      </w:r>
      <w:r>
        <w:rPr>
          <w:bCs w:val="false"/>
          <w:color w:val="0000FF"/>
          <w:sz w:val="26"/>
          <w:szCs w:val="26"/>
        </w:rPr>
        <w:t>Bizottsági határozatok visszajelentése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14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kéri a Közigazgatási Ügyosztályt, hogy a lejárt határidejű határozatok visszajelentése táblázatból kimaradt CKEB  határozatok végrehajtásáról egy összesítő, tájékoztató táblázatot készítsen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6"/>
          <w:szCs w:val="26"/>
        </w:rPr>
        <w:t xml:space="preserve">Szavazás: 6 igen – egyhangú 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2005. november 9-i CKEB ülés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15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úgy határoz, hogy a következő ülésére „Tájékoztatás a lejárt határidejű határozatok végrehajtásáról” című anyag  33. sorszám alatt szereplő 43/2005. (IV.6.) CKEB „Pályázati kiírás a Civil szervezetek működési támogatásáról” című határozatában a „számlával igazolt költségek” meghatározást kéri. Felkéri a Bizottság elnökét, hogy vizsgálja meg, hogy miért nem történt meg a határozat végrehajtása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Szavazás: 5 igen – 1 tartózkodás - elfogadva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2005. november 9-i CKEB ülés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16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úgy határoz, hogy az előző két határozatban megfogalmazott kiegészítésekkel a tájékoztatást a lejárt határidejű határozatok végrehajtásáról elfogadja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Szavazás: 6 igen – 1 tartózkodás - elfogadva</w:t>
      </w:r>
    </w:p>
    <w:p>
      <w:pPr>
        <w:pStyle w:val="Normal"/>
        <w:ind w:left="4680" w:hanging="1140"/>
        <w:jc w:val="both"/>
        <w:rPr/>
      </w:pPr>
      <w:r>
        <w:rPr>
          <w:color w:val="0000FF"/>
          <w:sz w:val="26"/>
          <w:szCs w:val="26"/>
        </w:rPr>
        <w:t>Határidő: 2005. november 9-i CKEB ülés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17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 xml:space="preserve">A Civil Kisebbségi és Egyházi Kapcsolatok Bizottsága felkéri a Bizottság elnökét, hogy a jövőben a pályázatok elbírálásához kiküldött anyagok előterjesztésként kerüljenek a bizottsági tagok elé, mert a jelen formában kiküldött táblázat a döntéshez nem elégséges. Továbbá kéri a Bizottság, hogy az Ügyosztály illetékes tagja a pályázati kiírás formai megfelelőségét az összeállított anyagon aláírásával igazolja. 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Szavazás: 6 igen – 1 tartózkodás - elfogadva</w:t>
      </w:r>
    </w:p>
    <w:p>
      <w:pPr>
        <w:pStyle w:val="Normal"/>
        <w:ind w:left="4680" w:hanging="1140"/>
        <w:jc w:val="both"/>
        <w:rPr/>
      </w:pPr>
      <w:r>
        <w:rPr>
          <w:color w:val="0000FF"/>
          <w:sz w:val="26"/>
          <w:szCs w:val="26"/>
        </w:rPr>
        <w:t>Határidő: folyamatos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Normal"/>
        <w:ind w:left="4680" w:hanging="468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2. napirend:</w:t>
      </w:r>
      <w:r>
        <w:rPr>
          <w:color w:val="0000FF"/>
          <w:sz w:val="26"/>
          <w:szCs w:val="26"/>
        </w:rPr>
        <w:t xml:space="preserve"> </w:t>
      </w:r>
      <w:r>
        <w:rPr>
          <w:b/>
          <w:bCs/>
          <w:color w:val="0000FF"/>
          <w:sz w:val="26"/>
          <w:szCs w:val="26"/>
        </w:rPr>
        <w:t xml:space="preserve"> A civil szervezetek megemelt működési pályázatának elbírálása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18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úgy határoz, hogy a költségvetés II. sz. módosításánál az „Alapítványok, Civil Szervezetek Működési Támogatása” sorát 100.000,- Ft-tal javasolja megemelni a tartalék keret terhére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6"/>
          <w:szCs w:val="26"/>
        </w:rPr>
        <w:t xml:space="preserve">Szavazás: 7 igen – egyhangú 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költségvetés II. sz. módosítása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19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javasolja a Budapest Főváros XVI. Kerület Képviselő-testületének, hogy a 2005. évi Költségvetés I. sz. módosításában meghatározott Civil Szervezetek Működési Támogatása Kerete terhére a Toboz Természetvédelmi Közhasznú Alapítvány részére 30.000,- Ft pályázati támogatást biztosítson.</w:t>
      </w:r>
    </w:p>
    <w:p>
      <w:pPr>
        <w:pStyle w:val="Szvegtrzsbehzssal2"/>
        <w:ind w:left="360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>Szavazás: 7 igen - egyhangú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2005. november 8-i Képviselő-testületi ülés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20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nem javasolja a Budapest Főváros XVI. Kerület Képviselő-testületének, hogy az Otthon XVI. Ker. Alapítvány részére pályázati támogatást biztosítson.</w:t>
      </w:r>
    </w:p>
    <w:p>
      <w:pPr>
        <w:pStyle w:val="Szvegtrzsbehzssal2"/>
        <w:ind w:left="3540" w:firstLine="6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Szavazás: 7 igen - egyhangú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2005. november 8-i Képviselő-testületi ülés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21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úgy határoz, hogy a 2005. évi Költségvetés I. sz. módosításában meghatározott Civil Szervezetek Működési Támogatása Kerete terhére a Cserhát Művészkör részére 60.000,- Ft pályázati támogatást biztosít.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(Támogatási szerződések megkötésére) 2005. október 31.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22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úgy határoz, hogy a 2005. évi Költségvetés I. sz. módosításában meghatározott Civil Szervezetek Működési Támogatása Kerete terhére az R+Á Egyesület részére 190.000,- Ft pályázati támogatást biztosít.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Szavazás: 7 igen - egyhangú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(Támogatási szerződések megkötésére) 2005. október 31.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23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úgy határoz, hogy a 2005. évi Költségvetés I. sz. módosításában meghatározott Civil Szervezetek Működési Támogatása Kerete terhére az Otthonunk a XVI. Kerület Egyesület részére 100.000,- Ft pályázati támogatást biztosít.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Szavazás: 7 igen - egyhangú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(Támogatási szerződések megkötésére) 2005. október 31.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24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úgy határoz, hogy a 2005. évi Költségvetés I. sz. módosításában meghatározott Civil Szervezetek Működési Támogatása Kerete terhére a Rákosszentmihály és Árpádföld Polgári Köre részére 50.000,- Ft pályázati támogatást biztosít.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Szavazás: 7 igen - egyhangú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(Támogatási szerződések megkötésére) 2005. október 31.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25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úgy határoz, hogy a 2005. évi Költségvetés I. sz. módosításában meghatározott Civil Szervezetek Működési Támogatása Kerete terhére a Nagycsaládosok Egyesülete részére 70.000,- Ft pályázati támogatást biztosít.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Szavazás: 7 igen - egyhangú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(Támogatási szerződések megkötésére) 2005. október 31.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26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nem javasolja a Budapest Főváros XVI. Kerületi Képviselő-testületnek, hogy XVI. ker. Szakorvosi Ellátásért Alapítvány részére pályázati támogatást  biztosítson.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Szavazás: 7 igen - egyhangú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2005. november 8-i Képviselő-testületi ülés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27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úgy határoz, hogy a 2005. évi Költségvetés I. sz. módosításában meghatározott Civil Szervezetek Működési Támogatása Kerete terhére az Erzsébet-liget Egyesület részére 70.000,- Ft. pályázati támogatást biztosít.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Szavazás: 7 igen - egyhangú</w:t>
      </w:r>
    </w:p>
    <w:p>
      <w:pPr>
        <w:pStyle w:val="Normal"/>
        <w:ind w:left="4680" w:hanging="1140"/>
        <w:jc w:val="both"/>
        <w:rPr/>
      </w:pPr>
      <w:r>
        <w:rPr>
          <w:color w:val="0000FF"/>
          <w:sz w:val="26"/>
          <w:szCs w:val="26"/>
        </w:rPr>
        <w:t>Határidő: (Támogatási szerződések megkötésére)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2005. október 31.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28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úgy határoz, hogy a 2005. évi Költségvetés I. sz. módosításában meghatározott Civil Szervezetek Működési Támogatása Kerete terhére a Cinkotáért Közhasznú Egyesülete részére 90.000,- Ft. pályázati támogatást biztosít.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Szavazás: 7 igen - egyhangú</w:t>
      </w:r>
    </w:p>
    <w:p>
      <w:pPr>
        <w:pStyle w:val="Normal"/>
        <w:ind w:left="4680" w:hanging="1140"/>
        <w:jc w:val="both"/>
        <w:rPr/>
      </w:pPr>
      <w:r>
        <w:rPr>
          <w:color w:val="0000FF"/>
          <w:sz w:val="26"/>
          <w:szCs w:val="26"/>
        </w:rPr>
        <w:t>Határidő: (Támogatási szerződések megkötésére)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2005. október 31.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29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javasolja a Budapest Főváros XVI. Kerület Képviselő-testületének, hogy a 2005. évi Költségvetés I. sz. módosításában meghatározott Civil Szervezetek Működési Támogatása Kerete terhére a „Szent Mihály Cserkészekért” Alapítvány részére 70.000,- Ft. pályázati támogatást biztosítson.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Szavazás: 7 igen - egyhangú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2005. november 8-i Képviselő-testületi ülés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30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javasolja a Budapest Főváros XVI. ker. Képviselő-testületének, hogy a 2005. évi Költségvetés I. sz. módosításában meghatározott Civil Szervezetek Működési Támogatása Kerete terhére a Gyermekvilág Ágyszínház Alapítvány részére 80.000,- Ft. pályázati támogatást biztosítson.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Szavazás: 7 igen - egyhangú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2005. november 8-i Képviselő-testületi ülés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3540" w:hanging="3540"/>
        <w:rPr/>
      </w:pPr>
      <w:r>
        <w:rPr>
          <w:color w:val="0000FF"/>
          <w:sz w:val="26"/>
          <w:szCs w:val="26"/>
        </w:rPr>
        <w:t>131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úgy határoz, hogy a 2005. évi Költségvetés I. sz. módosításában meghatározott Civil Szervezetek Működési Támogatása Kerete terhére a Sashalmi Ingatlantulajdonosok Egyesülete SITE részére 90.000,- Ft. pályázati támogatást biztosít.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Szavazás: 7 igen - egyhangú</w:t>
      </w:r>
    </w:p>
    <w:p>
      <w:pPr>
        <w:pStyle w:val="Normal"/>
        <w:ind w:left="4680" w:hanging="1140"/>
        <w:jc w:val="both"/>
        <w:rPr/>
      </w:pPr>
      <w:r>
        <w:rPr>
          <w:color w:val="0000FF"/>
          <w:sz w:val="26"/>
          <w:szCs w:val="26"/>
        </w:rPr>
        <w:t>Határidő:  (Támogatási szerződések megkötésére)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2005. október 31.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32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úgy határoz, hogy a 2005. évi Költségvetés I. sz. módosításában meghatározott Civil Szervezetek Működési Támogatása Kerete terhére a Mesterek Céhe Kézműves Egyesület részére 60.000,- Ft. pályázati támogatást biztosít.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Szavazás: 7 igen - egyhangú</w:t>
      </w:r>
    </w:p>
    <w:p>
      <w:pPr>
        <w:pStyle w:val="Normal"/>
        <w:ind w:left="4680" w:hanging="1140"/>
        <w:jc w:val="both"/>
        <w:rPr/>
      </w:pPr>
      <w:r>
        <w:rPr>
          <w:color w:val="0000FF"/>
          <w:sz w:val="26"/>
          <w:szCs w:val="26"/>
        </w:rPr>
        <w:t>Határidő:  (Támogatási szerződések megkötésére)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2005. október 31.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33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úgy határoz, hogy a Hort Sport Egyesület részére nem biztosít pályázati támogatást.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Szavazás: 7 igen - egyhangú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 2005. október 31.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34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javasolja a Budapest Főváros XVI. Kerület Képviselő-testületének, hogy a 2005. évi Költségvetés I. sz. módosításában meghatározott Civil Szervezetek Működési Támogatása Kerete terhére a Mátyásföldi Római Katolikus Közösségi Házért Alapítvány  részére 90.000,- Ft pályázati támogatást biztosítson.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Szavazás: 7 igen - egyhangú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2005. november 8-i Képviselő-testületi ülés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35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javasolja a Budapest Főváros XVI. Kerület Képviselő-testületének, hogy a 2005. évi Költségvetés I. sz. módosításában meghatározott Civil Szervezetek Működési Támogatása Kerete terhére a 412-es Cserkészekért Alapítvány  részére 70.000,- Ft pályázati támogatást biztosítson.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Szavazás: 7 igen - egyhangú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2005. november 8-i Képviselő-testületi ülés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36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javasolja a Budapest Főváros XVI. Kerület Képviselő-testületének, hogy a 2005. évi Költségvetés I. sz. módosításában meghatározott Civil Szervezetek Működési Támogatása Kerete terhére az Őrtüzek a Magyarságért Alapítvány részére 60.000,- Ft pályázati támogatást biztosítson.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Szavazás: 7 igen - egyhangú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2005. november 8-i Képviselő-testületi ülés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37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úgy határoz, hogy a 2005. évi Költségvetés I. sz. módosításában meghatározott Civil Szervezetek Működési Támogatása Kerete terhére a Kovász Egyesület a XVI. Kerületi Katolikus Iskoláért részére 90.000,- Ft pályázati támogatást biztosítson.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Szavazás: 7 igen - egyhangú</w:t>
      </w:r>
    </w:p>
    <w:p>
      <w:pPr>
        <w:pStyle w:val="Normal"/>
        <w:ind w:left="4680" w:hanging="1140"/>
        <w:jc w:val="both"/>
        <w:rPr/>
      </w:pPr>
      <w:r>
        <w:rPr>
          <w:color w:val="0000FF"/>
          <w:sz w:val="26"/>
          <w:szCs w:val="26"/>
        </w:rPr>
        <w:t>Határidő: (Támogatási szerződések megkötésére)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2005. október 31.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38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javasolja a Budapest Főváros XVI. Kerület Képviselő-testületének, hogy a 2005. évi Költségvetés I. sz. módosításában meghatározott Civil Szervezetek Működési Támogatása Kerete terhére az Öt Faluért Alapítvány részére 80.000,- Ft pályázati támogatást biztosítson.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Szavazás: 7 igen - egyhangú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2005. november 8-i Képviselő-testületi ülés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Normal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39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javasolja a Budapest Főváros XVI. Kerület Képviselő-testületének, hogy a 2005. évi Költségvetés I. sz. módosításában meghatározott Civil Szervezetek Működési Támogatása Kerete terhére a Táncsics Mihály Jubileumi Alapítvány részére 80.000,- Ft pályázati támogatást biztosítson.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Szavazás: 7 igen - egyhangú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2005. november 8-i Képviselő-testületi ülés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Normal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40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javasolja a Budapest Főváros XVI. Kerület Képviselő-testületének, hogy a 2005. évi Költségvetés I. sz. módosításában meghatározott Civil Szervezetek Működési Támogatása Kerete terhére az Egészség-vár Alapítvány részére 70.000,- Ft pályázati támogatást biztosítson.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Szavazás: 7 igen - egyhangú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2005. november 8-i Képviselő-testületi ülés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Normal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41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úgy határoz, hogy a Stiga SC részére nem biztosít pályázati támogatást.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Szavazás: 7 igen - egyhangú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2005. október 31.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42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javasolja a Budapest Főváros XVI. Kerület Képviselő-testületének, hogy a 2005. évi Költségvetés I. sz. módosításában meghatározott Civil Szervezetek Működési Támogatása Kerete terhére a Pro Kárpátia Alapítvány részére 100.000,- pályázati támogatást biztosítson.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Szavazás: 7 igen - egyhangú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2005. november 8-i Képviselő-testületi ülés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Normal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3. napirend:</w:t>
      </w:r>
      <w:r>
        <w:rPr>
          <w:color w:val="0000FF"/>
          <w:sz w:val="26"/>
          <w:szCs w:val="26"/>
        </w:rPr>
        <w:t xml:space="preserve"> </w:t>
      </w:r>
      <w:r>
        <w:rPr>
          <w:b/>
          <w:bCs/>
          <w:color w:val="0000FF"/>
          <w:sz w:val="26"/>
          <w:szCs w:val="26"/>
        </w:rPr>
        <w:t>Egyebek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3540" w:hanging="3540"/>
        <w:rPr/>
      </w:pPr>
      <w:r>
        <w:rPr>
          <w:color w:val="0000FF"/>
          <w:sz w:val="26"/>
          <w:szCs w:val="26"/>
        </w:rPr>
        <w:t>143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a XVI. Kerületi Újság 2006-os megjelenésével kapcsolatban javasolja a Budapest Főváros XVI. Kerület Képviselő-testületének, hogy a kétszer tizenkét lapszámban jelenjen meg,, két számot - egyet a nyári szezonban és egyet Karácsonykor ki lehet hagyni, júliusban és decemberben 1-1 számmal jelenjen meg, augusztusban pedig egy nyári duplaszámmal.</w:t>
      </w:r>
    </w:p>
    <w:p>
      <w:pPr>
        <w:pStyle w:val="Szvegtrzsbehzssal2"/>
        <w:ind w:left="3540" w:firstLine="6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>Szavazás:</w:t>
      </w:r>
      <w:r>
        <w:rPr>
          <w:b w:val="false"/>
          <w:bCs w:val="false"/>
          <w:color w:val="0000FF"/>
          <w:sz w:val="26"/>
          <w:szCs w:val="26"/>
        </w:rPr>
        <w:t xml:space="preserve"> 7 igen - egyhangú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2005. november 8-i Képviselő-testületi ülés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3540" w:hanging="3540"/>
        <w:rPr/>
      </w:pPr>
      <w:r>
        <w:rPr>
          <w:color w:val="0000FF"/>
          <w:sz w:val="26"/>
          <w:szCs w:val="26"/>
        </w:rPr>
        <w:t>144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felkéri a Hepp Béla elnök urat, hogy vizsgáltassa meg, hogy a 29/2004. (VIII.23.) Jelképek használatáról szóló rendeletben szabályozható-e a településrészek neveinek használhatósága. Vizsgálja meg, hogy kötheti-e a rendeletében a településrészek névhasználatát engedélyhez a XVI. ker. Önkormányzat Képviselő-testülete.</w:t>
      </w:r>
    </w:p>
    <w:p>
      <w:pPr>
        <w:pStyle w:val="Szvegtrzsbehzssal2"/>
        <w:ind w:left="3540" w:firstLine="6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>Szavazás:</w:t>
      </w:r>
      <w:r>
        <w:rPr>
          <w:b w:val="false"/>
          <w:bCs w:val="false"/>
          <w:color w:val="0000FF"/>
          <w:sz w:val="26"/>
          <w:szCs w:val="26"/>
        </w:rPr>
        <w:t xml:space="preserve"> 7 igen - egyhangú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2006. június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45/2005. (X. 19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a Civil Szervezetek Működési Pályázata kapcsán úgy határoz, hogy az alapítványok Képviselő-testületi előterjesztési igénye miatt a határideje 2005. november 8.-i Képviselő-testületi ülés. A Képviselő-testületi határozatokban a 2005. november 15-i szerződéskötési határidő szerepeljen.</w:t>
      </w:r>
    </w:p>
    <w:p>
      <w:pPr>
        <w:pStyle w:val="Szvegtrzsbehzssal2"/>
        <w:ind w:left="3540" w:firstLine="6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>Szavazás:</w:t>
      </w:r>
      <w:r>
        <w:rPr>
          <w:b w:val="false"/>
          <w:bCs w:val="false"/>
          <w:color w:val="0000FF"/>
          <w:sz w:val="26"/>
          <w:szCs w:val="26"/>
        </w:rPr>
        <w:t xml:space="preserve"> 8 igen - egyhangú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2005. november 8-i Képviselő-testületi ülés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A jegyzőkönyv lezárva 20.</w:t>
      </w:r>
      <w:r>
        <w:rPr>
          <w:color w:val="0000FF"/>
          <w:sz w:val="26"/>
          <w:szCs w:val="26"/>
          <w:vertAlign w:val="superscript"/>
        </w:rPr>
        <w:t>30</w:t>
      </w:r>
      <w:r>
        <w:rPr>
          <w:color w:val="0000FF"/>
          <w:sz w:val="26"/>
          <w:szCs w:val="26"/>
        </w:rPr>
        <w:t>-kor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k. m. f.</w:t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Heading2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            </w:t>
      </w:r>
      <w:r>
        <w:rPr>
          <w:b/>
          <w:color w:val="0000FF"/>
          <w:sz w:val="26"/>
          <w:szCs w:val="26"/>
        </w:rPr>
        <w:t xml:space="preserve">Hepp Béla </w:t>
        <w:tab/>
        <w:tab/>
        <w:tab/>
        <w:tab/>
        <w:tab/>
        <w:tab/>
        <w:t xml:space="preserve">            Lantos Antal</w:t>
      </w:r>
    </w:p>
    <w:p>
      <w:pPr>
        <w:pStyle w:val="Normal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                </w:t>
      </w:r>
      <w:r>
        <w:rPr>
          <w:b/>
          <w:color w:val="0000FF"/>
          <w:sz w:val="26"/>
          <w:szCs w:val="26"/>
        </w:rPr>
        <w:t>elnök</w:t>
        <w:tab/>
        <w:tab/>
        <w:tab/>
        <w:tab/>
        <w:tab/>
        <w:tab/>
        <w:t xml:space="preserve">    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7515" cy="3289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7515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45pt;height:25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1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30"/>
        </w:tabs>
        <w:ind w:left="213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2:09:00Z</dcterms:created>
  <dc:creator>Rendszergazda</dc:creator>
  <dc:description/>
  <dc:language>en-US</dc:language>
  <cp:lastModifiedBy>Rendszergazda</cp:lastModifiedBy>
  <cp:lastPrinted>2005-10-25T14:26:00Z</cp:lastPrinted>
  <dcterms:modified xsi:type="dcterms:W3CDTF">2005-11-02T12:09:00Z</dcterms:modified>
  <cp:revision>2</cp:revision>
  <dc:subject/>
  <dc:title>J E G Y Z Ő K Ö N Y V</dc:title>
</cp:coreProperties>
</file>