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5. szeptember 28. szerda 16:30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I. em. 112. helyiség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 Budapest, XVI. kerület 103772/15 hrsz-ú névtelen közterület elnevezése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 Budapest, XVI. kerület Torony tér elnevezésének megváltoztat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 Budapest, XVI. kerület Szurmay Sándor fasor elnevezése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5. szeptember 2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49:00Z</dcterms:created>
  <dc:creator>Rendszergazda</dc:creator>
  <dc:description/>
  <dc:language>en-US</dc:language>
  <cp:lastModifiedBy>Rendszergazda</cp:lastModifiedBy>
  <dcterms:modified xsi:type="dcterms:W3CDTF">2005-09-21T13:51:00Z</dcterms:modified>
  <cp:revision>3</cp:revision>
  <dc:subject/>
  <dc:title>BUDAPEST FŐVÁROS XVI</dc:title>
</cp:coreProperties>
</file>