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5. május  11.  szerda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Ebédlő helyiségéb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A civil szervezetek működési pályázatának elbírál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A kisebbségi önkormányzatok pályázatának elbírál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Szinergia Kft. címer használat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Javaslatok az önkormányzat 2005. évi költségvetés I. sz. módosításához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kisebbségi önkormányzatok pályázatai és a civil szervezetek pályázatai megtekinthetőek a Közigazgatási Ügyosztály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 a Bizottság tagjait, hogy az ülésről való távolmaradásukat a Közigazgatási Ügyosztály 4011-456-os telefonszámán előre jelezni szíveskedje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5. május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0:18:00Z</dcterms:created>
  <dc:creator>Rendszergazda</dc:creator>
  <dc:description/>
  <dc:language>en-US</dc:language>
  <cp:lastModifiedBy>Rendszergazda</cp:lastModifiedBy>
  <dcterms:modified xsi:type="dcterms:W3CDTF">2005-05-04T11:53:00Z</dcterms:modified>
  <cp:revision>4</cp:revision>
  <dc:subject/>
  <dc:title>BUDAPEST FŐVÁROS XVI</dc:title>
</cp:coreProperties>
</file>