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Készült:</w:t>
        <w:tab/>
        <w:t>2005. szeptember 28-án 16:55 órakor a Budapest Főváros XVI. Kerületi Önkormányzat (1163 Budapest, Havashalom u. 43.) I. em.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>Hivatal részéről: Dr. Vári Enikő</w:t>
        <w:tab/>
        <w:tab/>
        <w:tab/>
        <w:t>Ügyosztályvez.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   </w:t>
      </w:r>
      <w:r>
        <w:rPr>
          <w:b/>
          <w:smallCaps/>
          <w:shadow/>
          <w:color w:val="0000FF"/>
          <w:sz w:val="26"/>
          <w:szCs w:val="26"/>
        </w:rPr>
        <w:t xml:space="preserve">Rigó Mariann </w:t>
        <w:tab/>
        <w:tab/>
        <w:tab/>
        <w:t>Jegyzőkönyv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 1.</w:t>
        <w:tab/>
        <w:t>A Budapest, XVI. kerület 103772/15 hrsz-ú névtelen közterület elnevez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A Budapest, XVI. kerület Torony tér elnevezésének megváltozta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A Budapest, XVI. kerület Szurmay Sándor fasor elnevez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9 tagból 5 fő és a szakértő van jelen. Kolozs András, Kovács Balázs, Lantos Antal és Tárnok Mária bizottsági tagok hiányoznak. Távolmaradását előzetesen Lantos Antal és Tárnok Mária jelentette b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05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A Budapest, XVI. kerület 103772/15 hrsz-ú névtelen közterület elnevezése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06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, hogy a Budapest, XVI. kerület 103772/15 helyrajzi számú névtelen közterületet, lakossági kezdeményezésre, Propeller utca névre nevezze e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október 11-e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>2. napirend: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A Budapest, XVI. kerület Torony tér elnevezésének megváltoztatás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07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 az alábbi határozati javaslat elfogadását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A Képviselő-testület a Budapest, XVI. kerület 105926 hrsz-ú földrészletnek a Torony tér elnevezés megszüntetésével, és helyette Paulheim József tér elnevezésre változtatással egyetért, és felhatalmazza a Polgármestert, hogy az utcanév javaslatot a Budapest Főváros XVI. kerület Önkormányzat Képviselő-testületének nevében a Fővárosi Közgyűlés elé terjessze döntés céljából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október 11-e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>3. napirend: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A Budapest, XVI. kerület Szurmay Sándor fasor elnevezése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08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 az alábbi határozati javaslat elfogadását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A Képviselő-testület a Budapest, XVI. kerület 105842/42 hrsz-ú, közterület tengelyén lévő vadgesztenye sornak a Szurmay Sándor fasor elnevezésével egyetért, és felhatalmazza a Polgármestert, hogy az utcanév javaslatot a Budapest Főváros XVI. kerület Önkormányzat Képviselő-testületének nevében a Fővárosi Közgyűlés elé terjessze döntés céljából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október 11-ei Képviselő-testületi ülés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. napirend: Egyebek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09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a bizottság elnökét, hogy a 2005. augusztus 19-i Madarász Károlyné által írt levélre fogalmazza meg a választ és juttassa el a levél írójához. A levél tartalmában fogalmazza meg azt, hogy a felvetett problémákról az újság főszerkesztője tud, a CKEB-t tájékoztatta arról, hogy a terjesztői teljesítés felülvizsgálata folyamatosan zajlik, a terjesztéssel kapcsolatos tapasztalatok alapján pedig az újság megfontolja a lapterjesztő váltás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10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a Polgármestert, hogy kezdeményezze az Árpádföld domainnév bejegyeztetését, illetve vizsgálja meg, hogy a már bejegyzett Mátyásföld, Sashalom, Cinkota és Rákosszentmihály domain neveket hogyan tudná az önkormányzat megvásárolni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11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úgy határoz, hogy jegyzőkönyveinek hitelesítésére Lantos Antal képviselőt, bizottsági tagot bízza meg. Egyben a CKEB úgy dönt, hogy amennyiben a jegyzőkönyv hitelesítésére kijelölt személy nincs jelen a bizottsági ülésen, akkor az adott bizottsági ülésen másik jelen lévő képviselő tagot bízz meg a jegyzőkönyv hitelesítésével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12/2005. (IX. 2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, hogy október 23-a alkalmából két díszpolgári címet adományozzon. A javasolt személyek neve: Mihala Tibor a POFOSZ XVI. kerületi szervezetének elnöke és Szabó Géza kerületi vállalkozó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A jegyzőkönyv lezárva 17:30 órakor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</w:t>
      </w:r>
      <w:r>
        <w:rPr>
          <w:b/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          Weyde Gyula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</w:t>
      </w:r>
      <w:r>
        <w:rPr>
          <w:b/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10:00Z</dcterms:created>
  <dc:creator>Rendszergazda</dc:creator>
  <dc:description/>
  <dc:language>en-US</dc:language>
  <cp:lastModifiedBy>Rendszergazda</cp:lastModifiedBy>
  <cp:lastPrinted>2005-09-30T08:02:00Z</cp:lastPrinted>
  <dcterms:modified xsi:type="dcterms:W3CDTF">2005-09-30T08:56:00Z</dcterms:modified>
  <cp:revision>10</cp:revision>
  <dc:subject/>
  <dc:title>J E G Y Z Ő K Ö N Y V</dc:title>
</cp:coreProperties>
</file>