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5. február  22.  kedd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fsz. 4.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A 2004. évi támogatások eddig beérkezett elszámolásainak elfogadása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 Díszpolgári cím, illetve a XVI. Kerületéért kitüntetés adományoz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z önkormányzat 2005. évi költségvetési javaslatának megtárgyal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z egyházak fejlesztési támogatás-pályázati kiírásának megtárgyal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5. február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15:00Z</dcterms:created>
  <dc:creator>Rendszergazda</dc:creator>
  <dc:description/>
  <dc:language>en-US</dc:language>
  <cp:lastModifiedBy>Rendszergazda</cp:lastModifiedBy>
  <cp:lastPrinted>2005-02-17T10:24:00Z</cp:lastPrinted>
  <dcterms:modified xsi:type="dcterms:W3CDTF">2005-02-17T14:46:00Z</dcterms:modified>
  <cp:revision>11</cp:revision>
  <dc:subject/>
  <dc:title>BUDAPEST FŐVÁROS XVI</dc:title>
</cp:coreProperties>
</file>