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6. július 12-én 17 órakor a Budapest Főváros XVI. Kerületi Önkormányzat (1163 Budapest, Havashalom u. 43.) 112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Hepp Béla</w:t>
      </w:r>
      <w:r>
        <w:rPr>
          <w:color w:val="000000"/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Kolozs András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Lantos Antal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ebők Gyuláné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Bálint Menyhért</w:t>
        <w:tab/>
        <w:t>Szakértő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Kiss Imre</w:t>
        <w:tab/>
        <w:tab/>
        <w:tab/>
        <w:tab/>
        <w:t>Ügyosztály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</w:t>
      </w:r>
      <w:r>
        <w:rPr>
          <w:b/>
          <w:smallCaps/>
          <w:shadow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apest Főváros XVI. kerületi Önkormányzat Civil Koncepciójána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apest XVI. kerlet, 115604/51 hrsz-ú névtelen parkosított terület elnevez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ákosszentmihályi Atlétikai és Football Club címer használati kérel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Budapest Főváros XVI. kerület Díszpolgára” cím és „Budapest Főváros XVI. Kerületéért” kitüntetés adományoz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9 tagból 5 fő van jelen. Kovács Balázs , Hargitai István, Tárnok Mária és Weyde Gyula bizottsági tagok hiányoznak. Távolmaradását előzetesen Weyde Gyula jelentette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sz w:val="26"/>
          <w:szCs w:val="26"/>
        </w:rPr>
        <w:t>90/2006. (VII. 12.) CKEB</w:t>
      </w:r>
      <w:r>
        <w:rPr>
          <w:b w:val="false"/>
          <w:bCs w:val="false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1620" w:hanging="1620"/>
        <w:jc w:val="center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  <w:t>Hargitai István 17:05 órakor megérkezett</w:t>
      </w:r>
    </w:p>
    <w:p>
      <w:pPr>
        <w:pStyle w:val="Szvegtrzsbehzssal2"/>
        <w:ind w:left="1620" w:hanging="1620"/>
        <w:rPr>
          <w:bCs w:val="false"/>
          <w:i/>
          <w:i/>
          <w:sz w:val="26"/>
          <w:szCs w:val="26"/>
        </w:rPr>
      </w:pPr>
      <w:r>
        <w:rPr>
          <w:bCs w:val="false"/>
          <w:i/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sz w:val="26"/>
          <w:szCs w:val="26"/>
        </w:rPr>
        <w:t>1. napirend:</w:t>
      </w:r>
      <w:r>
        <w:rPr>
          <w:bCs w:val="false"/>
          <w:i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Jelentés a bizottsági határozatok teljesítéséről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bCs/>
          <w:sz w:val="26"/>
          <w:szCs w:val="26"/>
        </w:rPr>
        <w:t>91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A Civil, Kisebbségi és Egyházi Kapcsolatok Bizottsága a 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0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1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2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3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4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5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6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7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8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9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0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1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2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3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4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5/2006. (V. 31.) CKEB</w:t>
      </w:r>
    </w:p>
    <w:p>
      <w:pPr>
        <w:pStyle w:val="Normal"/>
        <w:ind w:firstLine="36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86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7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8/2006. (V. 31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9/2006. (V. 31.) CKEB; a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5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7/2006. (V. 10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9/2006. (V. 10.) CKEB, valamint az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6/2006. (IV. 12.) CKEB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Szavazás: 6 igen - egyhangú</w:t>
      </w:r>
    </w:p>
    <w:p>
      <w:pPr>
        <w:pStyle w:val="Normal"/>
        <w:ind w:left="4500" w:hanging="900"/>
        <w:jc w:val="both"/>
        <w:rPr/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4500"/>
        <w:jc w:val="center"/>
        <w:rPr/>
      </w:pPr>
      <w:r>
        <w:rPr>
          <w:b/>
          <w:i/>
          <w:sz w:val="26"/>
          <w:szCs w:val="26"/>
        </w:rPr>
        <w:t>17. 10 órakor Tárnok Mária  az ülésre  megérkezett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</w:r>
    </w:p>
    <w:p>
      <w:pPr>
        <w:pStyle w:val="Szvegtrzsbehzssal2"/>
        <w:ind w:left="1800" w:hanging="180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napirend: Budapest Főváros XVI. Kerületi Önkormányzat Civil Koncepciójának elfogadás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2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a Budapest Főváros XVI. Kerületi Önkormányzat Civil Koncepciójáról szóló tájékoztatást elfogadj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6 igen -1 tartózkodás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6"/>
          <w:szCs w:val="26"/>
        </w:rPr>
        <w:t>3. napirend: Budapest XVI. kerlet, 115604/51 hrsz-ú névtelen parkosított terület elnevezése</w:t>
      </w:r>
    </w:p>
    <w:p>
      <w:pPr>
        <w:pStyle w:val="Normal"/>
        <w:ind w:left="1440" w:hanging="14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3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Budapest, XVI. kerület 115601/51 helyrajzi számú névtelen közterületet, Regős liget közterületi névre nevezze el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szeptember 12-i testületi ülés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6"/>
          <w:szCs w:val="26"/>
        </w:rPr>
        <w:t>4. napirend:</w:t>
      </w:r>
      <w:r>
        <w:rPr>
          <w:b/>
          <w:bCs/>
          <w:sz w:val="26"/>
          <w:szCs w:val="26"/>
        </w:rPr>
        <w:t xml:space="preserve"> Rákosszentmihályi Atlétikai és Football Club címer használati kérelme</w:t>
      </w:r>
    </w:p>
    <w:p>
      <w:pPr>
        <w:pStyle w:val="Normal"/>
        <w:ind w:left="1620" w:hanging="16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Normal"/>
        <w:ind w:left="1620" w:hanging="16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4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a Rákosszentmihályi Atlétikai és Football Club részére nem engedélyezi a kerületi címer használatát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5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felkéri a Polgármestert, hogy a Budapest Főváros XVI. kerületi Önkormányzat jelképeiről és nevének használatáról szóló 29/2004. (VII. 23.) Ök. rendelet 7. § (1) bekezdés b) pontja engedélyezi helyett engedélyezheti szóra módosíts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440" w:hanging="14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5. napirend: </w:t>
      </w:r>
      <w:r>
        <w:rPr>
          <w:b/>
          <w:bCs/>
          <w:sz w:val="26"/>
          <w:szCs w:val="26"/>
        </w:rPr>
        <w:t>„Budapest Főváros XVI. kerület Díszpolgára” cím és „Budapest Főváros XVI. Kerületéért” kitüntetés adományozása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6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 a kitüntetések alapításáról szóló 20/1996. (VI. 17.) rendelet módosításának elfogadását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július 25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7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2006. évi költségvetés II. számú módosításakor a költségvetési rendeletben az 56-os évforduló ünnepségeinek támogatására meghatározott keretből bruttó 600.000 Ft összeg a Díszpolgári cím, Kerületért kitüntetés sorra kerüljön átcsoportosításr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július 25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8/2006. (VII. 12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, Kisebbségi és Egyházi Kapcsolatok Bizottsága javasolja a Képviselő-testületnek, hogy a kitüntetések alapításáról szóló 20/1996. (VI. 17.) rendelet módosítás hatályának megszüntetését határozza meg 2006. november 30-i dátummal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7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2006. július 25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 jegyzőkönyv lezárva 18:10. órakor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. m. f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HEPP BÉLA </w:t>
        <w:tab/>
        <w:tab/>
        <w:tab/>
        <w:tab/>
        <w:tab/>
        <w:tab/>
      </w:r>
      <w:r>
        <w:rPr>
          <w:b/>
          <w:smallCaps/>
          <w:shadow/>
          <w:sz w:val="26"/>
          <w:szCs w:val="26"/>
        </w:rPr>
        <w:t>Lantos Anta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elnök</w:t>
        <w:tab/>
        <w:tab/>
        <w:tab/>
        <w:tab/>
        <w:tab/>
        <w:tab/>
        <w:t xml:space="preserve">      jegyzőkönyv hitelesít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34:00Z</dcterms:created>
  <dc:creator>Rigó Mariann</dc:creator>
  <dc:description/>
  <cp:keywords/>
  <dc:language>en-US</dc:language>
  <cp:lastModifiedBy>Rigó Mariann</cp:lastModifiedBy>
  <cp:lastPrinted>2006-07-13T10:33:00Z</cp:lastPrinted>
  <dcterms:modified xsi:type="dcterms:W3CDTF">2006-07-13T08:40:00Z</dcterms:modified>
  <cp:revision>6</cp:revision>
  <dc:subject/>
  <dc:title>J E G Y Z Ő K Ö N Y V</dc:title>
</cp:coreProperties>
</file>