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Készült:</w:t>
        <w:tab/>
        <w:t>2006. március 29-én 17 órakor a Budapest Főváros XVI. Kerületi Önkormányzat (1163 Budapest, Havashalom u. 43.) Ebédlő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  <w:szCs w:val="26"/>
        </w:rPr>
      </w:pPr>
      <w:r>
        <w:rPr>
          <w:b/>
          <w:smallCaps/>
          <w:shadow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  <w:szCs w:val="26"/>
        </w:rPr>
        <w:t>Jelen vannak:</w:t>
        <w:tab/>
      </w:r>
      <w:r>
        <w:rPr>
          <w:bCs/>
          <w:color w:val="000000"/>
          <w:sz w:val="26"/>
          <w:szCs w:val="26"/>
        </w:rPr>
        <w:t>Hepp Béla</w:t>
      </w:r>
      <w:r>
        <w:rPr>
          <w:color w:val="000000"/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>Hivatal részéről: Kiss Imre</w:t>
        <w:tab/>
        <w:tab/>
        <w:tab/>
        <w:tab/>
        <w:t>Ügyosztály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 xml:space="preserve">   </w:t>
      </w:r>
      <w:r>
        <w:rPr>
          <w:b/>
          <w:smallCaps/>
          <w:shadow/>
          <w:sz w:val="26"/>
          <w:szCs w:val="26"/>
        </w:rPr>
        <w:t>Rigó Mariann</w:t>
        <w:tab/>
        <w:t xml:space="preserve"> </w:t>
        <w:tab/>
        <w:tab/>
        <w:t>Jegyzőkönyv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ind w:left="2124" w:firstLine="36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6"/>
          <w:szCs w:val="26"/>
        </w:rPr>
        <w:t xml:space="preserve">Vendég:  </w:t>
        <w:tab/>
        <w:tab/>
        <w:t>Szabó Viktoria</w:t>
        <w:tab/>
        <w:tab/>
        <w:tab/>
        <w:t>XVI. ker. Újság főszerk.</w:t>
      </w:r>
    </w:p>
    <w:p>
      <w:pPr>
        <w:pStyle w:val="Normal"/>
        <w:jc w:val="both"/>
        <w:rPr>
          <w:b/>
          <w:b/>
          <w:smallCaps/>
          <w:shadow/>
          <w:sz w:val="26"/>
          <w:szCs w:val="26"/>
        </w:rPr>
      </w:pPr>
      <w:r>
        <w:rPr>
          <w:b/>
          <w:smallCaps/>
          <w:shadow/>
          <w:sz w:val="26"/>
          <w:szCs w:val="26"/>
        </w:rPr>
        <w:tab/>
        <w:tab/>
        <w:tab/>
        <w:t>Jurnyik GYörgy</w:t>
        <w:tab/>
        <w:tab/>
        <w:tab/>
        <w:t>Kisebbségi Referens</w:t>
      </w:r>
    </w:p>
    <w:p>
      <w:pPr>
        <w:pStyle w:val="Normal"/>
        <w:jc w:val="both"/>
        <w:rPr>
          <w:b/>
          <w:b/>
          <w:bCs/>
          <w:smallCaps/>
          <w:shadow/>
          <w:sz w:val="26"/>
          <w:szCs w:val="26"/>
        </w:rPr>
      </w:pPr>
      <w:r>
        <w:rPr>
          <w:b/>
          <w:bCs/>
          <w:smallCaps/>
          <w:shadow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pirend: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6"/>
          <w:szCs w:val="26"/>
        </w:rPr>
        <w:t>Corvini Domini és Kovász Egyesület pótelszámolásának elfogad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ályázati kiírás a Civil szervezetek működési támoga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ályázati kiírás a Kisebbségi Önkormányzatok működési támoga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ályázati kiírás az Egyházak fejlesztési támoga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Az elnök üdvözli a megjelenteket, majd megállapítja, hogy a megválasztott 9 tagból 5 fő és a szakértő van jelen. Hargitai István, Kolozs András, Kovács Balázs és Lantos Antal bizottsági tagok hiányoznak. Távolmaradásukat előzetesen Lantos Antal jelentette be. A Bizottság határozatképes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sz w:val="26"/>
          <w:szCs w:val="26"/>
        </w:rPr>
        <w:t>43/2006. (III.29.) CKEB</w:t>
      </w:r>
      <w:r>
        <w:rPr>
          <w:b w:val="false"/>
          <w:bCs w:val="false"/>
          <w:sz w:val="26"/>
          <w:szCs w:val="26"/>
        </w:rPr>
        <w:t xml:space="preserve"> </w:t>
        <w:tab/>
        <w:t xml:space="preserve">A Civil Kisebbségi és Egyházi Kapcsolatok Bizottsága a napirendet elfogadja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1620" w:hanging="1620"/>
        <w:rPr/>
      </w:pPr>
      <w:r>
        <w:rPr>
          <w:bCs w:val="false"/>
          <w:sz w:val="26"/>
          <w:szCs w:val="26"/>
        </w:rPr>
        <w:t>1. napirend:</w:t>
      </w:r>
      <w:r>
        <w:rPr>
          <w:bCs w:val="false"/>
          <w:i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Jelentés a bizottsági határozatok teljesítéséről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2"/>
        <w:ind w:left="3600" w:hanging="3600"/>
        <w:jc w:val="both"/>
        <w:rPr/>
      </w:pPr>
      <w:r>
        <w:rPr>
          <w:b/>
          <w:bCs/>
          <w:sz w:val="26"/>
          <w:szCs w:val="26"/>
        </w:rPr>
        <w:t>44/2006. (III. 29.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A Civil, Kisebbségi és Egyházi Kapcsolatok Bizottsága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3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4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6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7/2006. (02.22.) CKEB</w:t>
      </w:r>
    </w:p>
    <w:p>
      <w:pPr>
        <w:pStyle w:val="Normal"/>
        <w:ind w:left="3600" w:hanging="0"/>
        <w:rPr>
          <w:sz w:val="26"/>
          <w:szCs w:val="26"/>
        </w:rPr>
      </w:pPr>
      <w:r>
        <w:rPr>
          <w:bCs/>
          <w:sz w:val="26"/>
          <w:szCs w:val="26"/>
        </w:rPr>
        <w:t>28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9/2006. (02.22.) CKEB</w:t>
      </w:r>
    </w:p>
    <w:p>
      <w:pPr>
        <w:pStyle w:val="Normal"/>
        <w:ind w:left="3600" w:hanging="0"/>
        <w:rPr>
          <w:sz w:val="26"/>
          <w:szCs w:val="26"/>
        </w:rPr>
      </w:pPr>
      <w:r>
        <w:rPr>
          <w:bCs/>
          <w:sz w:val="26"/>
          <w:szCs w:val="26"/>
        </w:rPr>
        <w:t>30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1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1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2/2006. (02.22.) CKEB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ámú határozatainak végrehajtásáról szóló jelentést elfogadja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5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2"/>
        <w:ind w:left="3600" w:hanging="3600"/>
        <w:jc w:val="both"/>
        <w:rPr/>
      </w:pPr>
      <w:r>
        <w:rPr>
          <w:b/>
        </w:rPr>
        <w:t>45/2006. (III. 29.) CKEB</w:t>
      </w:r>
      <w:r>
        <w:rPr/>
        <w:tab/>
      </w:r>
      <w:r>
        <w:rPr>
          <w:sz w:val="26"/>
          <w:szCs w:val="26"/>
        </w:rPr>
        <w:t xml:space="preserve">A Civil, Kisebbségi és Egyházi Kapcsolatok Bizottsága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2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3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4/2006. (02.22.) CKEB</w:t>
      </w:r>
    </w:p>
    <w:p>
      <w:pPr>
        <w:pStyle w:val="Normal"/>
        <w:ind w:left="3600" w:hanging="0"/>
        <w:jc w:val="both"/>
        <w:rPr/>
      </w:pPr>
      <w:r>
        <w:rPr>
          <w:bCs/>
          <w:sz w:val="26"/>
          <w:szCs w:val="26"/>
        </w:rPr>
        <w:t>35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6/2006. (02.22.) CKEB</w:t>
      </w:r>
    </w:p>
    <w:p>
      <w:pPr>
        <w:pStyle w:val="Normal"/>
        <w:ind w:left="3600" w:hanging="0"/>
        <w:rPr>
          <w:sz w:val="26"/>
          <w:szCs w:val="26"/>
        </w:rPr>
      </w:pPr>
      <w:r>
        <w:rPr>
          <w:bCs/>
          <w:sz w:val="26"/>
          <w:szCs w:val="26"/>
        </w:rPr>
        <w:t>37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8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9/2006. (02.22.) CKEB</w:t>
      </w:r>
    </w:p>
    <w:p>
      <w:pPr>
        <w:pStyle w:val="Normal"/>
        <w:ind w:left="36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0/2006. (02.22.) CKEB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ámú határozatainak végrehajtásáról szóló jelentést elfogadja.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Szavazás: 5 igen - egyhangú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4500" w:hanging="900"/>
        <w:jc w:val="both"/>
        <w:rPr/>
      </w:pPr>
      <w:r>
        <w:rPr/>
        <w:t>Felelős: Hepp Béla CKEB elnök</w:t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. napirend: Corvini Domini és Kovász Egyesület pótelszámolásának elfogadása</w:t>
      </w:r>
    </w:p>
    <w:p>
      <w:pPr>
        <w:pStyle w:val="Normal"/>
        <w:ind w:left="4500" w:hanging="9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46/2006. (III. 29. 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 Kisebbségi és Egyházi Kapcsolatok Bizottsága a Corvini Domini Mátyásföldi Ház – és Lakástulajdonosok Egyesülete Civil Szervezetek működési támogatására benyújtott elszámolását elfogadja.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avazás: 5 igen - egyhangú</w:t>
      </w:r>
    </w:p>
    <w:p>
      <w:pPr>
        <w:pStyle w:val="Normal"/>
        <w:ind w:left="5760" w:hanging="216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tabs>
          <w:tab w:val="clear" w:pos="708"/>
          <w:tab w:val="left" w:pos="8740" w:leader="none"/>
        </w:tabs>
        <w:ind w:left="5760" w:right="322" w:hanging="216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Normal"/>
        <w:tabs>
          <w:tab w:val="clear" w:pos="708"/>
          <w:tab w:val="left" w:pos="8740" w:leader="none"/>
        </w:tabs>
        <w:ind w:left="5760" w:right="322" w:hanging="21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40" w:leader="none"/>
        </w:tabs>
        <w:ind w:left="5760" w:right="322" w:hanging="21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47/2006. (III. 29. ) CKEB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A Civil Kisebbségi és Egyházi Kapcsolatok Bizottsága a Kovász Egyesület a XVI. kerületi Katolikus Iskoláért Civil Szervezetek működési támogatására benyújtott elszámolását elfogadja.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avazás: 5 igen - egyhangú</w:t>
      </w:r>
    </w:p>
    <w:p>
      <w:pPr>
        <w:pStyle w:val="Normal"/>
        <w:ind w:left="5760" w:hanging="216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tabs>
          <w:tab w:val="clear" w:pos="708"/>
          <w:tab w:val="left" w:pos="8740" w:leader="none"/>
        </w:tabs>
        <w:ind w:left="5760" w:right="322" w:hanging="216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6"/>
          <w:szCs w:val="26"/>
        </w:rPr>
        <w:t>3. napirend: Pályázati kiírás a Civil szervezetek működési támogatásáról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48/2006. (III. 29. ) CKEB</w:t>
        <w:tab/>
      </w:r>
      <w:r>
        <w:rPr>
          <w:sz w:val="26"/>
          <w:szCs w:val="26"/>
        </w:rPr>
        <w:t>A Civil Kisebbségi és Egyházi Kapcsolatok Bizottsága pályázatot ír ki a XVI. kerületi civil szervezetek működési támogatására. A pályázati felhívás szövegét és az adatlapot - a bizottsági ülésen megfogalmazott módosításokkal együtt - elfogadja. A pályázat beérkezésének határideje: 2006. május 05. 13.30. óra. A CKEB úgy határoz, hogy Bizottság által ismert civil szervezeteket levélben, e-mailben és lehetőség szerint személyesen is tájékoztatni kell a pályázati lehetőségről. A pályázati kiírást a XVI. kerületi Önkormányzat honlapján és a XVI. kerületi Újságban meg kell jelentetni, illetve a Polgármesteri Hivatal hirdetőtáblájára is ki kell tűzni.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ab/>
        <w:t>Szavazás: 5 igen - egyhangú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1800" w:hanging="180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4. napirend: Pályázati kiírás a Kisebbségi Önkormányzatok működési támogatásáról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9/2006. (III. 29. ) CKEB</w:t>
        <w:tab/>
      </w:r>
      <w:r>
        <w:rPr>
          <w:sz w:val="26"/>
          <w:szCs w:val="26"/>
        </w:rPr>
        <w:t>A Civil Kisebbségi és Egyházi Kapcsolatok Bizottsága pályázatot ír ki a XVI. kerületi Kisebbségi Önkormányzatok támogatására. A pályázati felhívás szövegét, illetve az ahhoz mellékelendő adatlapot - a bizottsági ülésen megfogalmazott módosításokkal együtt - elfogadja. A pályázat beérkezésének határideje: 2006. május 05. 13.30. óra. A CKEB a polgármester útján felkéri a kisebbségi referenst, hogy a Kisebbségi Önkormányzatokat a pályázati kiírásról értesítse. A pályázati kiírást a XVI. kerületi Önkormányzat honlapján és a XVI. kerületi Újságban meg kell jelentetni, illetve a Polgármesteri Hivatal hirdetőtáblájára is ki kell tűzni.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ab/>
        <w:t>Szavazás:5 igen - egyhangú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 napirend: Pályázati kiírás az Egyházak fejlesztési támogatásáról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6"/>
          <w:szCs w:val="26"/>
        </w:rPr>
        <w:t>50/2006. (III. 29. ) CKEB</w:t>
        <w:tab/>
      </w:r>
      <w:r>
        <w:rPr>
          <w:sz w:val="26"/>
          <w:szCs w:val="26"/>
        </w:rPr>
        <w:t>A Civil Kisebbségi és Egyházi Kapcsolatok Bizottsága pályázatot ír ki a kerületi egyházi ingatlanok felújítására, fejlesztésére „Egyházak fejlesztési támogatása” címen. A pályázat beérkezésének határideje: 2006. május 05. 13.30 óra. A pályázónak az adatlapot kell kitöltenie, és a meghatározott dokumentációkat be kell nyújtania. A pályázatot az egyházi kerekasztalon részt vevő egyházak képviselőinek kell megküldeni. A pályázati kiírást XVI. kerületi Önkormányzat honlapján és a XVI. kerületi Újságban meg kell jelentetni, illetve a Polgármesteri Hivatal hirdetőtáblájára is ki kell tűzni.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ab/>
        <w:t>Szavazás: 5 igen - egyhangú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6. napirend: Egyebek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1/2006. (III. 29. ) CKEB</w:t>
        <w:tab/>
      </w:r>
      <w:r>
        <w:rPr>
          <w:sz w:val="26"/>
          <w:szCs w:val="26"/>
        </w:rPr>
        <w:t>A Civil Kisebbségi és Egyházi Kapcsolatok Bizottsága felkéri a Polgármester, hogy a Táncsics u. 10. alagsori helyiségekre készítsen előterjesztést az Otthonunk a XVI. ker. Egyesület részére történő használatba adásra vonatkozóan.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ab/>
        <w:t>Szavazás: 4 igen – 1 tartózkodás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Határidő: 2006. április 15.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2/2006. (III. 29. ) CKEB</w:t>
        <w:tab/>
      </w:r>
      <w:r>
        <w:rPr>
          <w:sz w:val="26"/>
          <w:szCs w:val="26"/>
        </w:rPr>
        <w:t>A Civil Kisebbségi és Egyházi Kapcsolatok Bizottsága javasolja a Képviselő-testületnek, hogy a Budapest, XVI. ker. Önkormányzat tulajdonában álló Budapest, XVI. ker. Rádió u. 32. sz. alatti társasházban 116826/A/1 hrsz alatt nyilvántartott 339 m2 alapterületű kivett mozi megnevezésű helyiségcsoportot a hozzá tartozó 781/1000-ed tulajdoni hányaddal az előterjesztés 11. sz. mellékletét képező bérleti szerződésben foglalt feltételekkel a Cinkotai Nyugdíjas Polgárok Köre, valamint a Cinkotai Gazdakör részére adja bérbe.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ab/>
        <w:t>Szavazás: 5 igen - egyhangú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Határidő: 2006. április 11-ei KT. ülés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53/2006. (III. 29. ) CKEB</w:t>
        <w:tab/>
      </w:r>
      <w:r>
        <w:rPr>
          <w:sz w:val="26"/>
          <w:szCs w:val="26"/>
        </w:rPr>
        <w:t>A Civil Kisebbségi és Egyházi Kapcsolatok Bizottsága javasolja a Képviselő-testületnek, hogy a Budapesti Városvédő Egyesület Templomtörténeti csoportja által készítendő XVI. kerületi templomok történetét bemutató kiadványt támogassa 1 millió forinttal.</w:t>
      </w:r>
    </w:p>
    <w:p>
      <w:pPr>
        <w:pStyle w:val="Normal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ab/>
        <w:t>Szavazás: 5 igen - egyhangú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Felelős: Hepp Béla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Határidő: azonnal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 jegyzőkönyv lezárva 17:40 órak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. m. f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HEPP BÉLA </w:t>
        <w:tab/>
        <w:tab/>
        <w:tab/>
        <w:tab/>
        <w:tab/>
        <w:tab/>
        <w:t xml:space="preserve">  </w:t>
      </w:r>
      <w:r>
        <w:rPr>
          <w:b/>
          <w:smallCaps/>
          <w:shadow/>
          <w:sz w:val="26"/>
          <w:szCs w:val="26"/>
        </w:rPr>
        <w:t>Weyde Gyul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14:00Z</dcterms:created>
  <dc:creator>Rigó Mariann</dc:creator>
  <dc:description/>
  <cp:keywords/>
  <dc:language>en-US</dc:language>
  <cp:lastModifiedBy>Rigó Mariann</cp:lastModifiedBy>
  <cp:lastPrinted>2006-03-30T12:31:00Z</cp:lastPrinted>
  <dcterms:modified xsi:type="dcterms:W3CDTF">2006-03-30T10:32:00Z</dcterms:modified>
  <cp:revision>19</cp:revision>
  <dc:subject/>
  <dc:title>J E G Y Z Ő K Ö N Y V</dc:title>
</cp:coreProperties>
</file>