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Készült:</w:t>
        <w:tab/>
        <w:t>2006. február 22-én 17 órakor a Budapest Főváros XVI. Kerületi Önkormányzat (1163 Budapest, Havashalom u. 43.) Képviselő Irodájá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sz w:val="26"/>
          <w:szCs w:val="26"/>
        </w:rPr>
        <w:t>Jelen vannak:</w:t>
        <w:tab/>
      </w:r>
      <w:r>
        <w:rPr>
          <w:bCs/>
          <w:sz w:val="26"/>
          <w:szCs w:val="26"/>
        </w:rPr>
        <w:t>Hepp Béla</w:t>
      </w:r>
      <w:r>
        <w:rPr>
          <w:sz w:val="26"/>
          <w:szCs w:val="26"/>
        </w:rPr>
        <w:tab/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Dr. BAlogh Géz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Hargitai istván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Kovács Balázs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Lantos Antal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Hivatal részéről: Dr. Vári Enikő</w:t>
        <w:tab/>
        <w:tab/>
        <w:tab/>
        <w:t>Ügyosztályvez. Hely.</w:t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   </w:t>
      </w:r>
      <w:r>
        <w:rPr>
          <w:b/>
          <w:smallCaps/>
          <w:shadow/>
          <w:color w:val="0000FF"/>
          <w:sz w:val="26"/>
          <w:szCs w:val="26"/>
        </w:rPr>
        <w:t>Rigó Mariann</w:t>
        <w:tab/>
        <w:t xml:space="preserve"> </w:t>
        <w:tab/>
        <w:tab/>
        <w:t>Jegyzőkönyv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6"/>
          <w:szCs w:val="26"/>
        </w:rPr>
        <w:t xml:space="preserve">Vendég:  </w:t>
        <w:tab/>
        <w:tab/>
        <w:t>Szabó Viktoria</w:t>
        <w:tab/>
        <w:tab/>
        <w:tab/>
        <w:t>XVI. ker. Újság főszerk.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ab/>
        <w:tab/>
        <w:tab/>
        <w:t>Jurnyik GYörgy</w:t>
        <w:tab/>
        <w:tab/>
        <w:tab/>
        <w:t>Kisebbségi Referens</w:t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6"/>
          <w:szCs w:val="26"/>
        </w:rPr>
      </w:pPr>
      <w:r>
        <w:rPr>
          <w:b/>
          <w:bCs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ind w:left="2160" w:hanging="216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Napirend:     1.</w:t>
        <w:tab/>
        <w:t>Jelentés a bizottsági határozatok teljesítésérő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Tájékoztatás az elszámolásokról, beérkezett elszámolások elfogadása</w:t>
      </w:r>
    </w:p>
    <w:p>
      <w:pPr>
        <w:pStyle w:val="Normal"/>
        <w:ind w:left="2160" w:hanging="72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3.</w:t>
        <w:tab/>
        <w:t>„Budapest Főváros XVI. kerület Díszpolgára” cím és „Budapest Főváros XVI. Kerületéért” kitüntetés adományozására vonatkozó javaslat (zárt ülésről készült jegyzőkönyv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72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Budapest Főváros XVI. kerületi Önkormányzat 2006. évi költségvetési tervezetének véleményezés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</w:t>
      </w:r>
      <w:r>
        <w:rPr>
          <w:b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color w:val="0000FF"/>
          <w:sz w:val="26"/>
          <w:szCs w:val="26"/>
        </w:rPr>
        <w:t>Az elnök üdvözli a megjelenteket, majd megállapítja, hogy a megválasztott 9 tagból 6 fő és a szakértő van jelen. Kolozs András, Kovács Balázs és Hargitai István bizottsági tagok hiányoznak. Távolmaradásukat előzetesen nem jelentették be. A Bizottság határozatképes.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22/2006. (II.22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napirendet elfogadja azzal, hogy egyebeknél a bizottság nem tárgyal napirendet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6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1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Jelentés a bizottsági határozatok teljesítéséről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/>
      </w:pPr>
      <w:r>
        <w:rPr>
          <w:b/>
          <w:sz w:val="26"/>
          <w:szCs w:val="26"/>
        </w:rPr>
        <w:t>23/2006. (II.22.) CKEB</w:t>
      </w:r>
      <w:r>
        <w:rPr>
          <w:sz w:val="26"/>
          <w:szCs w:val="26"/>
        </w:rPr>
        <w:t xml:space="preserve"> </w:t>
        <w:tab/>
        <w:t xml:space="preserve">A Civil, Kisebbségi és Egyházi Kapcsolatok Bizottsága 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bCs/>
          <w:sz w:val="26"/>
          <w:szCs w:val="26"/>
        </w:rPr>
        <w:t>11/2006. (II. 8.) CKEB</w:t>
      </w:r>
    </w:p>
    <w:p>
      <w:pPr>
        <w:pStyle w:val="Normal"/>
        <w:ind w:firstLine="3600"/>
        <w:jc w:val="both"/>
        <w:rPr/>
      </w:pPr>
      <w:r>
        <w:rPr>
          <w:bCs/>
          <w:sz w:val="26"/>
          <w:szCs w:val="26"/>
        </w:rPr>
        <w:t>12/2006. (II. 8.) CKEB</w:t>
      </w:r>
    </w:p>
    <w:p>
      <w:pPr>
        <w:pStyle w:val="Normal"/>
        <w:ind w:firstLine="3600"/>
        <w:rPr>
          <w:sz w:val="26"/>
          <w:szCs w:val="26"/>
        </w:rPr>
      </w:pPr>
      <w:r>
        <w:rPr>
          <w:bCs/>
          <w:sz w:val="26"/>
          <w:szCs w:val="26"/>
        </w:rPr>
        <w:t>13/2006. (II. 8.) CKEB</w:t>
      </w:r>
    </w:p>
    <w:p>
      <w:pPr>
        <w:pStyle w:val="Normal"/>
        <w:ind w:firstLine="3600"/>
        <w:jc w:val="both"/>
        <w:rPr/>
      </w:pPr>
      <w:r>
        <w:rPr>
          <w:bCs/>
          <w:sz w:val="26"/>
          <w:szCs w:val="26"/>
        </w:rPr>
        <w:t>14/2006. (II. 8.) CKEB</w:t>
      </w:r>
    </w:p>
    <w:p>
      <w:pPr>
        <w:pStyle w:val="Normal"/>
        <w:ind w:firstLine="3600"/>
        <w:jc w:val="both"/>
        <w:rPr/>
      </w:pPr>
      <w:r>
        <w:rPr>
          <w:bCs/>
          <w:sz w:val="26"/>
          <w:szCs w:val="26"/>
        </w:rPr>
        <w:t>15/2006. (II. 8.) CKEB</w:t>
      </w:r>
    </w:p>
    <w:p>
      <w:pPr>
        <w:pStyle w:val="Normal"/>
        <w:ind w:firstLine="3600"/>
        <w:jc w:val="both"/>
        <w:rPr/>
      </w:pPr>
      <w:r>
        <w:rPr>
          <w:bCs/>
          <w:sz w:val="26"/>
          <w:szCs w:val="26"/>
        </w:rPr>
        <w:t>16/2006. (II. 8.) CKEB</w:t>
      </w:r>
    </w:p>
    <w:p>
      <w:pPr>
        <w:pStyle w:val="Normal"/>
        <w:ind w:firstLine="3600"/>
        <w:jc w:val="both"/>
        <w:rPr/>
      </w:pPr>
      <w:r>
        <w:rPr>
          <w:bCs/>
          <w:sz w:val="26"/>
          <w:szCs w:val="26"/>
        </w:rPr>
        <w:t>17/2006. (II. 8.) CKEB</w:t>
      </w:r>
    </w:p>
    <w:p>
      <w:pPr>
        <w:pStyle w:val="Normal"/>
        <w:ind w:firstLine="3600"/>
        <w:jc w:val="both"/>
        <w:rPr/>
      </w:pPr>
      <w:r>
        <w:rPr>
          <w:bCs/>
          <w:sz w:val="26"/>
          <w:szCs w:val="26"/>
        </w:rPr>
        <w:t>18/2006. (II. 8.) CKEB</w:t>
      </w:r>
    </w:p>
    <w:p>
      <w:pPr>
        <w:pStyle w:val="Normal"/>
        <w:ind w:firstLine="3600"/>
        <w:jc w:val="both"/>
        <w:rPr/>
      </w:pPr>
      <w:r>
        <w:rPr>
          <w:bCs/>
          <w:sz w:val="26"/>
          <w:szCs w:val="26"/>
        </w:rPr>
        <w:t>19/2006. (II. 8.) CKEB</w:t>
      </w:r>
    </w:p>
    <w:p>
      <w:pPr>
        <w:pStyle w:val="Normal"/>
        <w:ind w:firstLine="3600"/>
        <w:jc w:val="both"/>
        <w:rPr/>
      </w:pPr>
      <w:r>
        <w:rPr>
          <w:bCs/>
          <w:sz w:val="26"/>
          <w:szCs w:val="26"/>
        </w:rPr>
        <w:t>20/2006. (II. 8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1/2006. (II. 8.) CKEB</w:t>
      </w:r>
    </w:p>
    <w:p>
      <w:pPr>
        <w:pStyle w:val="Normal"/>
        <w:ind w:firstLine="3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>számú határozatainak végrehajtásáról szóló jelentést elfogadja.</w:t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avazás: 6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354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Kovács Balázs és Hargitai István megérkezett 17:15 órakor.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6"/>
          <w:szCs w:val="26"/>
        </w:rPr>
        <w:t>2. napirend:</w:t>
      </w:r>
      <w:r>
        <w:rPr>
          <w:bCs/>
          <w:i/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26"/>
          <w:szCs w:val="26"/>
        </w:rPr>
        <w:t>Tájékoztatás az elszámolásokról, beérkezett elszámolások elfogadása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24/2006. (II.22.) CKEB</w:t>
      </w:r>
      <w:r>
        <w:rPr>
          <w:sz w:val="26"/>
          <w:szCs w:val="26"/>
        </w:rPr>
        <w:t xml:space="preserve"> </w:t>
        <w:tab/>
        <w:t>A Civil, Kisebbségi és Egyházi Kapcsolatok Bizottsága a Mátyásföldi Lovas Egylet, a Mesterek Céhe Kézműves Egyesület, a Rákosszentmihály – Sashalmi Református Templom Alapítvány, a Pro Kárpátia Alapítvány, a Táncsics Mihály Jubileumi Alapítvány, a Mátyásföldi Római Katolikus Közösségi Házért Alapítvány, valamint a 412-es Cserkészekért Alapítvány működési támogatásra benyújtott elszámolását elfogadja azzal, hogy megbízza a CKEB elnökét, hogy a fent említett civil szervezeteknek küldjön levelet, melyben felhívja a figyelmüket, hogy amennyiben a jövőben határidőn túl teljesítik elszámolásaikat, illetve hiánypótlásaikat, úgy a következő évi működési támogatási pályázatból kizárják magukat.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/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/>
      </w:pPr>
      <w:r>
        <w:rPr>
          <w:b/>
          <w:sz w:val="26"/>
          <w:szCs w:val="26"/>
        </w:rPr>
        <w:t>25/2006. (II.22.) CKEB</w:t>
      </w:r>
      <w:r>
        <w:rPr>
          <w:sz w:val="26"/>
          <w:szCs w:val="26"/>
        </w:rPr>
        <w:t xml:space="preserve"> </w:t>
        <w:tab/>
        <w:t>A Civil, Kisebbségi és Egyházi Kapcsolatok Bizottsága a Corvini Domini Mátyásföldi Ház – és Lakástulajdonosok Egyesületének az eddig beérkezett elszámolás anyagát elfogadni nem tudja. A CKEB felkéri elnökét, hogy 2006. február 24-ig levélben szólítsa fel a Corvini Domini-t, hogy a levél kézhezvételétől számított egy héten belül a Corvini Domini teljesítse elszámolási kötelezettségét, ellenkező esetben a 2006. évi működési támogatási pályázatból kizárja magát.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6. február 24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26/2006. (II.22.) CKEB</w:t>
      </w:r>
      <w:r>
        <w:rPr>
          <w:sz w:val="26"/>
          <w:szCs w:val="26"/>
        </w:rPr>
        <w:t xml:space="preserve"> </w:t>
        <w:tab/>
        <w:t>A Civil, Kisebbségi és Egyházi Kapcsolatok Bizottsága a Bolgár, Görög, Horvát, Lengyel, Német, Örmény, Roma, Román, Ruszin, Szlovák, és Ukrán Kisebbségi Önkormányzatok működési támogatásra benyújtott elszámolását elfogadja.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27/2006. (II.22.) CKEB</w:t>
      </w:r>
      <w:r>
        <w:rPr>
          <w:sz w:val="26"/>
          <w:szCs w:val="26"/>
        </w:rPr>
        <w:t xml:space="preserve"> </w:t>
        <w:tab/>
        <w:t>A Civil, Kisebbségi és Egyházi Kapcsolatok Bizottsága a Bolgár, Görög, Horvát, Lengyel, Német, Roma, Román, Szlovák, Szlovén és Ukrán Kisebbségi Önkormányzatok Kisebbségek Karácsonyára benyújtott elszámolását elfogadja.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/>
      </w:pPr>
      <w:r>
        <w:rPr>
          <w:b/>
          <w:sz w:val="26"/>
          <w:szCs w:val="26"/>
        </w:rPr>
        <w:t>28/2006. (II.22.) CKEB</w:t>
      </w:r>
      <w:r>
        <w:rPr>
          <w:sz w:val="26"/>
          <w:szCs w:val="26"/>
        </w:rPr>
        <w:t xml:space="preserve"> </w:t>
        <w:tab/>
        <w:t>A Civil, Kisebbségi és Egyházi Kapcsolatok Bizottsága a Ruszin Kisebbségi Önkormányzat Kisebbségek Karácsonyára szóló elszámolását a Költségvetési Iroda és a Közigazgatási Ügyosztály jelzése alapján csak részben tudja elfogadni. A CKEB felszólítja az elnök útján a Ruszin Kisebbségi Önkormányzatot, hogy a támogatásból fennmaradó, elszámolásra nem került 23.958 Ft támogatást 14 napon belül fizesse vissza.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</w:rPr>
        <w:t xml:space="preserve">Szavazás: 7 igen – 1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29/2006. (II.22.) CKEB</w:t>
      </w:r>
      <w:r>
        <w:rPr>
          <w:sz w:val="26"/>
          <w:szCs w:val="26"/>
        </w:rPr>
        <w:t xml:space="preserve"> </w:t>
        <w:tab/>
        <w:t>A Civil, Kisebbségi és Egyházi Kapcsolatok Bizottsága a felkéri elnökét, hogy levélben szólítsa fel a Román Kisebbségi Önkormányzatot, miszerint amennyiben a jövőben elszámolási határidőn túl teljesíti az elszámolási kötelezettségét, abban az esetben a következő évi működési támogatási pályázatból kizárja magát.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30/2006. (II.22.) CKEB</w:t>
      </w:r>
      <w:r>
        <w:rPr>
          <w:sz w:val="26"/>
          <w:szCs w:val="26"/>
        </w:rPr>
        <w:t xml:space="preserve"> </w:t>
        <w:tab/>
        <w:t>A Civil, Kisebbségi és Egyházi Kapcsolatok Bizottsága a Rákosszentmihályi Római Katolikus Egyházközség és a Rákosszentmihály – Sashalom Református Egyházközség fejlesztési támogatásra benyújtott elszámolását elfogadja azzal a kitétellel, hogy a CKEB elnöke egy levélben keresse meg a két egyházközséget és hívja fel a figyelmüket arra, hogy amennyiben a jövőben az elszámolási határidőn túl teljesítik elszámolási kötelezettségüket, úgy a következő évi fejlesztési támogatási pályázatból kizárják magukat.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31/2006. (II.22.) CKEB</w:t>
      </w:r>
      <w:r>
        <w:rPr>
          <w:sz w:val="26"/>
          <w:szCs w:val="26"/>
        </w:rPr>
        <w:t xml:space="preserve"> </w:t>
        <w:tab/>
        <w:t>A Civil, Kisebbségi és Egyházi Kapcsolatok Bizottsága a Rákosszentmihályi Római Katolikus Egyházközség és a Rákosszentmihály – Sashalom Református Egyházközség működési támogatásra benyújtott elszámolását elfogadja, azzal a kitétellel, hogy a CKEB elnöke egy levélben keresse meg a két egyházközséget és hívja fel a figyelmüket arra, hogy amennyiben a jövőben az elszámolási határidőn túl teljesítik elszámolási kötelezettségüket, úgy a következő évi működési támogatási pályázatból kizárják magukat.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</w:rPr>
        <w:t xml:space="preserve">Szavazás: 8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1800" w:hanging="180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4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Budapest Főváros XVI. kerületi Önkormányzat 2006. évi költségvetési tervezetének véleményezése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41/2006. (II.22.) CKEB</w:t>
      </w:r>
      <w:r>
        <w:rPr>
          <w:sz w:val="26"/>
          <w:szCs w:val="26"/>
        </w:rPr>
        <w:t xml:space="preserve"> </w:t>
        <w:tab/>
        <w:t>A Civil, Kisebbségi és Egyházi Kapcsolatok Bizottsága a Képviselő-testületnek a költségvetés tervezetét elfogadásra javasolja.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</w:rPr>
        <w:t xml:space="preserve">Szavazás: 4 igen – 4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5. Napirend: 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6"/>
          <w:szCs w:val="26"/>
        </w:rPr>
        <w:t>A bizottság az alábbi határozatot nem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Heading2"/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42/2006. (II.22.) CKEB</w:t>
      </w:r>
      <w:r>
        <w:rPr>
          <w:sz w:val="26"/>
          <w:szCs w:val="26"/>
        </w:rPr>
        <w:t xml:space="preserve"> </w:t>
        <w:tab/>
        <w:t>A Civil, Kisebbségi és Egyházi Kapcsolatok Bizottsága úgy határoz, hogy újra megnyitja határozata ellenére az egyebek napirendi pontot, és az egyebek napirendben Kovács Balázs a kerületi újsággal kapcsolatos felterjesztését tárgyalja.</w:t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</w:rPr>
        <w:t xml:space="preserve">Szavazás: 4 igen – 3 nem - 1 tartózkodás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FF"/>
          <w:sz w:val="26"/>
          <w:szCs w:val="26"/>
        </w:rPr>
        <w:t>A jegyzőkönyv lezárva 19:00 órakor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k. m. f.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2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</w:t>
      </w:r>
      <w:r>
        <w:rPr>
          <w:b/>
          <w:color w:val="0000FF"/>
          <w:sz w:val="26"/>
          <w:szCs w:val="26"/>
        </w:rPr>
        <w:t xml:space="preserve">HEPP BÉLA </w:t>
        <w:tab/>
        <w:tab/>
        <w:tab/>
        <w:tab/>
        <w:tab/>
        <w:tab/>
        <w:t xml:space="preserve">  </w:t>
      </w:r>
      <w:r>
        <w:rPr>
          <w:b/>
          <w:smallCaps/>
          <w:shadow/>
          <w:color w:val="0000FF"/>
          <w:sz w:val="26"/>
          <w:szCs w:val="26"/>
        </w:rPr>
        <w:t>Weyde Gyula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    </w:t>
      </w:r>
      <w:r>
        <w:rPr>
          <w:b/>
          <w:color w:val="0000FF"/>
          <w:sz w:val="26"/>
          <w:szCs w:val="26"/>
        </w:rPr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37:00Z</dcterms:created>
  <dc:creator>Rigó Mariann</dc:creator>
  <dc:description/>
  <cp:keywords/>
  <dc:language>en-US</dc:language>
  <cp:lastModifiedBy>Rigó Mariann</cp:lastModifiedBy>
  <cp:lastPrinted>2006-02-28T11:28:00Z</cp:lastPrinted>
  <dcterms:modified xsi:type="dcterms:W3CDTF">2006-02-28T10:35:00Z</dcterms:modified>
  <cp:revision>14</cp:revision>
  <dc:subject/>
  <dc:title>J E G Y Z Ő K Ö N Y V</dc:title>
</cp:coreProperties>
</file>