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TextBodyIndent"/>
        <w:rPr/>
      </w:pPr>
      <w:r>
        <w:rPr>
          <w:color w:val="000000"/>
          <w:sz w:val="26"/>
          <w:szCs w:val="26"/>
        </w:rPr>
        <w:t>Készült:</w:t>
        <w:tab/>
        <w:t>2006. december 7-én 16 órakor a Budapest Főváros XVI. Kerületi Önkormányzat (1163 Budapest, Havashalom u. 43.) Ebédlő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Heading1"/>
        <w:ind w:left="2124" w:hanging="2124"/>
        <w:rPr/>
      </w:pPr>
      <w:r>
        <w:rPr>
          <w:color w:val="000000"/>
          <w:sz w:val="26"/>
          <w:szCs w:val="26"/>
        </w:rPr>
        <w:t>Jelen vannak:</w:t>
        <w:tab/>
      </w:r>
      <w:r>
        <w:rPr>
          <w:bCs/>
          <w:color w:val="000000"/>
          <w:sz w:val="26"/>
          <w:szCs w:val="26"/>
        </w:rPr>
        <w:t>weyde gyula</w:t>
      </w:r>
      <w:r>
        <w:rPr>
          <w:color w:val="000000"/>
          <w:sz w:val="26"/>
          <w:szCs w:val="26"/>
        </w:rPr>
        <w:tab/>
        <w:tab/>
        <w:t>elnök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Dernovics mihály</w:t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nagy józsef csaba</w:t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hepp béla  </w:t>
        <w:tab/>
        <w:tab/>
        <w:t xml:space="preserve">             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kreitl györgyi</w:t>
        <w:tab/>
        <w:tab/>
        <w:t>Tag</w:t>
      </w:r>
    </w:p>
    <w:p>
      <w:pPr>
        <w:pStyle w:val="Normal"/>
        <w:ind w:left="2124" w:hanging="0"/>
        <w:jc w:val="both"/>
        <w:rPr/>
      </w:pPr>
      <w:r>
        <w:rPr>
          <w:b/>
          <w:smallCaps/>
          <w:shadow/>
          <w:sz w:val="26"/>
          <w:szCs w:val="26"/>
        </w:rPr>
        <w:t>Vincze ágnes</w:t>
        <w:tab/>
        <w:tab/>
        <w:t>Tag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Hivatal részéről: Dr.. Kovács katalin  vagyonhasznosítási iroda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</w:t>
      </w:r>
      <w:r>
        <w:rPr>
          <w:b/>
          <w:smallCaps/>
          <w:shadow/>
          <w:sz w:val="26"/>
          <w:szCs w:val="26"/>
        </w:rPr>
        <w:t xml:space="preserve">Imre mária  </w:t>
        <w:tab/>
        <w:tab/>
        <w:t xml:space="preserve">Jegyzőkönyvvezető  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bCs/>
          <w:smallCaps/>
          <w:shadow/>
          <w:sz w:val="26"/>
          <w:szCs w:val="26"/>
        </w:rPr>
      </w:pPr>
      <w:r>
        <w:rPr>
          <w:b/>
          <w:bCs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Napirend:     </w:t>
      </w:r>
    </w:p>
    <w:p>
      <w:pPr>
        <w:pStyle w:val="Normal"/>
        <w:ind w:left="1800" w:hanging="180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bCs/>
          <w:sz w:val="28"/>
        </w:rPr>
        <w:t>1. Javaslat az Otthonunk a XVI. kerület Egyesület használati megállapodása módosítására (Táncsics utca 10.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. Javaslat a Rádió utca 32. számú társasházban lévő 116826/A/1 hrsz-ú helyiségcsoport bérbeadásár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>Az elnök üdvözli a megjelenteket, majd megállapítja, hogy a megválasztott 11 tagból 6 fő van jelen. Bíró Győző és Kápolnai Andrea valamint Tomasitz lászló bizottsági tagok hiányoznak, távolmaradásukat előzetesen bejelentették. Szatmáry Kristóf és Gáspár József bizottsági tagok hiányoznak, távolmaradásukat  előzetesen nem jelentették be. A Bizottság határozatképes.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>A bizottság a napirendet egyhangúlag elfogadta.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>1. Napirend: Javaslat az Otthonunk a XVI. kerület Egyesület használati megállapodás módosítására (Táncsics utca 10.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sz w:val="26"/>
          <w:szCs w:val="26"/>
        </w:rPr>
        <w:t>A bizottság az alábbi határozatoka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3600" w:hanging="3600"/>
        <w:rPr/>
      </w:pPr>
      <w:r>
        <w:rPr>
          <w:sz w:val="26"/>
          <w:szCs w:val="26"/>
        </w:rPr>
        <w:t>128/2006. (XII. 7.) CKEB</w:t>
      </w:r>
      <w:r>
        <w:rPr>
          <w:b w:val="false"/>
          <w:bCs w:val="false"/>
          <w:sz w:val="26"/>
          <w:szCs w:val="26"/>
        </w:rPr>
        <w:t xml:space="preserve"> </w:t>
        <w:tab/>
        <w:t xml:space="preserve">A Civil Kisebbségi és Egyházi Kapcsolatok Bizottsága javasolja a Képviselő-testületnek az 1. és 2. Napirenden tárgyalt megállapodásokat 2007. december 31-ig meghosszabbítani. </w:t>
      </w:r>
    </w:p>
    <w:p>
      <w:pPr>
        <w:pStyle w:val="Szvegtrzsbehzssal2"/>
        <w:ind w:left="2832" w:firstLine="708"/>
        <w:rPr/>
      </w:pPr>
      <w:r>
        <w:rPr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Szavazás: 5 igen, 1 nem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Határidő: azonnal </w:t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elelős: Weyde Gyula  CKEB elnök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sz w:val="26"/>
          <w:szCs w:val="26"/>
        </w:rPr>
        <w:t>129/2006. (XII. 7.) CKEB</w:t>
      </w:r>
      <w:r>
        <w:rPr>
          <w:b/>
          <w:bCs/>
          <w:sz w:val="26"/>
          <w:szCs w:val="26"/>
        </w:rPr>
        <w:t xml:space="preserve"> </w:t>
        <w:tab/>
      </w:r>
      <w:r>
        <w:rPr>
          <w:bCs/>
          <w:sz w:val="26"/>
          <w:szCs w:val="26"/>
        </w:rPr>
        <w:t xml:space="preserve">A Civil Kisebbségi és Egyházi Kapcsolatok Bizottsága javasolja a Budapest Főváros XVI. kerületi Önkormányzat Képviselő-testületnek, az Önkormányzat és az Otthonunk a XVI. kerület Egyesület között a Budapest XVI., Táncsics u. 10. számú 1105736 hrsz. alatti épület alagsorában lévő 39 m2 helyiség térítésmentes használatára 2006. május 31-én létrejött megállapodás meghosszabbítását 2007. december 31-ig, az alábbi feltétellel: </w:t>
      </w:r>
    </w:p>
    <w:p>
      <w:pPr>
        <w:pStyle w:val="Normal"/>
        <w:ind w:left="3600" w:hanging="3600"/>
        <w:jc w:val="both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Bérlet időtartama: Határozott időtartamú – a kerületi civil szervezetek elhelyezésével, működésével, esetleges támogatásával kapcsolatos végleges önkormányzati koncepció kialakításának Képviselő-testület által történő jóváhagyásáig - , de legfeljebb 2007. december 31-ig. </w:t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Ezen idő alatt sem a kertben, sem az épületben átalakítást nem végezhetnek. </w:t>
      </w:r>
    </w:p>
    <w:p>
      <w:pPr>
        <w:pStyle w:val="Normal"/>
        <w:ind w:left="3600" w:hanging="360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A határozott időtartam lejártát követően határozatlan időre a megállapodás nem módosul. 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Szavazás: 6 igen egyhangú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Határidő: azonnal </w:t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elelős: Weyde Gyula  CKEB elnök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Szvegtrzsbehzssal2"/>
        <w:ind w:left="1620" w:hanging="162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2.  Napirend </w:t>
      </w:r>
      <w:r>
        <w:rPr>
          <w:b/>
          <w:bCs/>
          <w:sz w:val="28"/>
        </w:rPr>
        <w:t>Javaslat a Rádió utca 32. számú társasházban lévő 116826/A/1 helyrajzi számú helyiségcsoport bérbeadásár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sz w:val="26"/>
          <w:szCs w:val="26"/>
        </w:rPr>
        <w:t>130/2006. (XII. 7.) CKEB</w:t>
      </w:r>
      <w:r>
        <w:rPr>
          <w:b/>
          <w:bCs/>
          <w:sz w:val="26"/>
          <w:szCs w:val="26"/>
        </w:rPr>
        <w:t xml:space="preserve"> </w:t>
        <w:tab/>
      </w:r>
      <w:r>
        <w:rPr>
          <w:bCs/>
          <w:sz w:val="26"/>
          <w:szCs w:val="26"/>
        </w:rPr>
        <w:t>A Civil Kisebbségi és Egyházi Kapcsolatok Bizottsága javasolja a Budapest Főváros XVI. kerületi Önkormányzat Képviselő-testületnek, az</w:t>
      </w:r>
      <w:r>
        <w:rPr>
          <w:bCs/>
          <w:color w:val="0000FF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Önkormányzat és a Cinkotai Nyugdíjas Polgárok Köre, valamint a Cinkotai Gazdakör között a Budapest XVI., Rádió utca 32. számú 116826/A/1 hrsz. alatti 339m2 alapterületű kivett mozi megnevezésű helyiségcsoport használatára 2006. április 25-én létrejött megállapodás meghosszabbítását 2007. december 31-ig, változatlan bérleti díj mellett. </w:t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Bérlet időtartama: Határozott időtartamú – a kerületi civil szervezetek elhelyezésével, működésével, esetleges támogatásával kapcsolatos végleges önkormányzati koncepció kialakításának Képviselő-testület által történő jóváhagyásáig - , de legfeljebb 2007. december 31-ig. </w:t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Ezen idő alatt sem a kertben, sem az épületben átalakítást nem végezhetnek. </w:t>
      </w:r>
    </w:p>
    <w:p>
      <w:pPr>
        <w:pStyle w:val="Normal"/>
        <w:ind w:left="3600" w:hanging="360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A határozott időtartam lejártát követően határozatlan időre a megállapodás nem módosul. 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zavazás: 6 igen, egyhangú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atáridő: azonnal </w:t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  <w:t>Felelős: Weyde Gyula  CKEB elnök</w:t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Tomasitz László megérkezett 16 óra 40 perckor.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A jegyzőkönyv lezárva 16 óra 45 perckor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</w:t>
      </w:r>
      <w:r>
        <w:rPr>
          <w:bCs/>
          <w:sz w:val="28"/>
        </w:rPr>
        <w:t xml:space="preserve">k. m. f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epp Béla                                                            Weyde Gyula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8"/>
        </w:rPr>
        <w:t xml:space="preserve">jegyzőkönyv hitelesítő                                                elnök                                       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</w:r>
    </w:p>
    <w:p>
      <w:pPr>
        <w:pStyle w:val="Szvegtrzsbehzssal2"/>
        <w:ind w:left="0" w:hanging="0"/>
        <w:rPr/>
      </w:pPr>
      <w:r>
        <w:rPr>
          <w:bCs w:val="false"/>
        </w:rPr>
        <w:t>Imre Mária referens</w:t>
      </w:r>
    </w:p>
    <w:p>
      <w:pPr>
        <w:pStyle w:val="Szvegtrzsbehzssal2"/>
        <w:ind w:left="0" w:hanging="0"/>
        <w:rPr>
          <w:bCs w:val="false"/>
        </w:rPr>
      </w:pPr>
      <w:r>
        <w:rPr>
          <w:bCs w:val="false"/>
        </w:rPr>
        <w:t>Bizottsági összekötő</w:t>
      </w:r>
    </w:p>
    <w:p>
      <w:pPr>
        <w:pStyle w:val="Normal"/>
        <w:ind w:left="4500" w:hanging="9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09:00Z</dcterms:created>
  <dc:creator>Polg. Hiv.</dc:creator>
  <dc:description/>
  <cp:keywords/>
  <dc:language>en-US</dc:language>
  <cp:lastModifiedBy>Polg. Hiv.</cp:lastModifiedBy>
  <dcterms:modified xsi:type="dcterms:W3CDTF">2007-03-30T08:47:00Z</dcterms:modified>
  <cp:revision>10</cp:revision>
  <dc:subject/>
  <dc:title>J E G Y Z Ő K Ö N Y V</dc:title>
</cp:coreProperties>
</file>