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Készült:</w:t>
        <w:tab/>
        <w:t>2006. május 31-én 17 órakor a Budapest Főváros XVI. Kerületi Önkormányzat (1163 Budapest, Havashalom u. 43.) 112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Hepp Béla</w:t>
      </w:r>
      <w:r>
        <w:rPr>
          <w:color w:val="000000"/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argitai István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Kolozs András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Sebők Gyuláné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Bálint Menyhért</w:t>
        <w:tab/>
        <w:t>Szakértő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ivatal részéről: dr. Vári Enikő</w:t>
        <w:tab/>
        <w:tab/>
        <w:tab/>
        <w:t>Ügyosztályvezető hely.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</w:t>
      </w:r>
      <w:r>
        <w:rPr>
          <w:b/>
          <w:smallCaps/>
          <w:shadow/>
          <w:sz w:val="26"/>
          <w:szCs w:val="26"/>
        </w:rPr>
        <w:t>Rigó Mariann</w:t>
        <w:tab/>
        <w:t xml:space="preserve"> </w:t>
        <w:tab/>
        <w:tab/>
        <w:t>Jegyzőkönyv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mallCaps/>
          <w:shadow/>
          <w:sz w:val="26"/>
          <w:szCs w:val="26"/>
        </w:rPr>
      </w:pPr>
      <w:r>
        <w:rPr>
          <w:b/>
          <w:bCs/>
          <w:smallCaps/>
          <w:shadow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Napirend: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apest Főváros XVI. kerületi Önkormányzat Civil Koncepciójának elfogad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vaslat a településrészi közösségi házak működtetésér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óth Ilona Emlékpark elnevez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ágvári utca átnevez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z elnök üdvözli a megjelenteket, majd megállapítja, hogy a megválasztott 9 tagból 7 fő van jelen. Kovács Balázs és Lantos Antal bizottsági tagok hiányoznak. Távolmaradását előzetesen Lantos Antal jelentette be.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sz w:val="26"/>
          <w:szCs w:val="26"/>
        </w:rPr>
        <w:t>70/2006. (V. 31.) CKEB</w:t>
      </w:r>
      <w:r>
        <w:rPr>
          <w:b w:val="false"/>
          <w:bCs w:val="false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1620" w:hanging="1620"/>
        <w:rPr/>
      </w:pPr>
      <w:r>
        <w:rPr>
          <w:bCs w:val="false"/>
          <w:sz w:val="26"/>
          <w:szCs w:val="26"/>
        </w:rPr>
        <w:t>1. napirend:</w:t>
      </w:r>
      <w:r>
        <w:rPr>
          <w:bCs w:val="false"/>
          <w:i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Jelentés a bizottsági határozatok teljesítéséről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1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A Civil, Kisebbségi és Egyházi Kapcsolatok Bizottsága a 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0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1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2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3/2006. (V. 10.) CKEB</w:t>
      </w:r>
    </w:p>
    <w:p>
      <w:pPr>
        <w:pStyle w:val="Normal"/>
        <w:ind w:firstLine="3600"/>
        <w:rPr>
          <w:sz w:val="26"/>
          <w:szCs w:val="26"/>
        </w:rPr>
      </w:pPr>
      <w:r>
        <w:rPr>
          <w:bCs/>
          <w:sz w:val="26"/>
          <w:szCs w:val="26"/>
        </w:rPr>
        <w:t>64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5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6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7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8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9/2006. (V. 10.) CKEB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ámú határozatainak végrehajtásáról szóló jelentést elfogadja.</w:t>
      </w:r>
    </w:p>
    <w:p>
      <w:pPr>
        <w:pStyle w:val="Normal"/>
        <w:ind w:left="4500" w:hanging="900"/>
        <w:jc w:val="both"/>
        <w:rPr/>
      </w:pPr>
      <w:r>
        <w:rPr>
          <w:sz w:val="26"/>
          <w:szCs w:val="26"/>
        </w:rPr>
        <w:t>Szavazás: 5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/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450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7. 11 órakor Hargitai István az ülésre  megérkezett</w:t>
      </w:r>
    </w:p>
    <w:p>
      <w:pPr>
        <w:pStyle w:val="Normal"/>
        <w:ind w:left="4500" w:hanging="450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500" w:hanging="450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7. 34 órakor Kolozs András az ülésre megérkezett</w:t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sz w:val="26"/>
          <w:szCs w:val="26"/>
        </w:rPr>
      </w:pPr>
      <w:r>
        <w:rPr>
          <w:b w:val="false"/>
          <w:bCs w:val="false"/>
          <w:i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1800" w:hanging="180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2. napirend: Budapest Főváros XVI. Kerületi Önkormányzat Civil Koncepciójának elfogadás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72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civil szervezetek véleményének megismerését követően a civil szervezetekkel való együttműködés alapjául fogadja el a Civil Koncepciót, és erre építve alkosson rendeletet a civil szervezetek finanszírozására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Civil Koncepció elfogadására: azonnal</w:t>
      </w:r>
    </w:p>
    <w:p>
      <w:pPr>
        <w:pStyle w:val="Normal"/>
        <w:ind w:left="4500" w:hanging="900"/>
        <w:jc w:val="both"/>
        <w:rPr/>
      </w:pPr>
      <w:r>
        <w:rPr>
          <w:sz w:val="26"/>
          <w:szCs w:val="26"/>
        </w:rPr>
        <w:tab/>
        <w:t xml:space="preserve">  Rendelet megalkotására: 2006. szeptember 30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73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z elfogadott Civil Koncepciónak megfelelően módosítsa Szervezeti Működési Szabályzatát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szeptember 30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74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civil szervezetekkel való kapcsolattartás feladatainak ellátására létesítsen önálló civil referensi státuszt a Polgármesteri Hivatalban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5 igen – 2 tartózkodás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2006. szeptember 30. vagy 2007. január 1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5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felkéri elnökét, hogy kérje fel a XVI. kerületi Újság főszerkesztőjét, hogy mind a Civil Koncepció, mind pedig a településrészi közösségi házak működtetéséről egy rövid felhívást jelentessen meg, miszerint az Önkormányzat honlapján a két anyag megtekinthető és erre meghatározott időn belül a civil szervezetek véleményt adhatnak be az Önkormányzathoz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/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3. naprend: Javaslat a településrészi közösségi házak működtetésére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6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2005. május 3-i ülésen elhatározottak mellett, Közösségi Háznak jelöli ki Cinkotán a Rádió u. 32. szám alatti volt mozi épületet és Rákosszentmihályon a Rákosi u. 71. szám alatti volt posta épületet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/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77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z Árpádföld Cibakháza u. 45. szám alatti Közösségi Házban, az alább felsorolt civil szervezetek elhelyezését biztosítsák: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Árpádföldi Közösségi Egyesület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Árpádföld Kertváros Ingatlantulajdonosainak Egyesülete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Árpádföldi Polgárőr Egyesület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Árpádföldi Polgárok Érdekközössége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Árpádföldi Gyermekekért Alapítvány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erhát Művészkör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SZIKE </w:t>
      </w:r>
    </w:p>
    <w:p>
      <w:pPr>
        <w:pStyle w:val="Normal"/>
        <w:ind w:left="4500" w:hanging="900"/>
        <w:jc w:val="both"/>
        <w:rPr/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78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Cinkota Rádió u. 32. szám alatti Közösségi Házban, az alább felsorolt civil szervezetek elhelyezését biztosítsák: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inkotai Gazdakör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Cinkotai Nyugdíjas Polgárok Köre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79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Cinkota Vidámvásár u. 72. szám alatti Közösségi Házban, az alább felsorolt civil szervezetek elhelyezését biztosítsák:</w:t>
      </w:r>
    </w:p>
    <w:p>
      <w:pPr>
        <w:pStyle w:val="Normal"/>
        <w:ind w:left="3600" w:hanging="0"/>
        <w:jc w:val="both"/>
        <w:rPr/>
      </w:pPr>
      <w:r>
        <w:rPr>
          <w:bCs/>
          <w:sz w:val="26"/>
          <w:szCs w:val="26"/>
        </w:rPr>
        <w:t>Cinkotáért Közhasznú Egyesület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Cinkotai Polgárőrség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80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Mátyásföld Táncsics u. 10. szám alatti Közösségi Házban, az alább felsorolt civil szervezetek elhelyezését biztosítsák: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orvini Domini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Otthonunk a XVI. kerület Egyesület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XVI. kerületi Nagycsaládosok Egyesülete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81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Rákosszentmihály Csömöri út 185. szám alatti Közösségi Házban, az alább felsorolt civil szervezetek elhelyezését biztosítsák: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R+Á Egyesület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XVI. Kerületi Szabadidő-, Kulturális és Sporttevékenységet Támogató Egyesület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Kisszentmihályért Egyesület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Rákosszentmihályi Polgárőr Egyesület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XVI. kerületi Nagycsaládosok Egyesülete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82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Rákosszentmihály Rákosi út 71. szám alatti Közösségi Házban, az alább felsorolt civil szervezetek elhelyezését biztosítsák: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Rákosszentmihály és Árpádföld Polgári Köre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83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Sashalom Veres Péter út 27. szám alatti Közösségi Házban, az alább felsorolt civil szervezetek elhelyezését biztosítsák: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ITE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OFOSZ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ro Concordia Lovagrend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öröskereszt XVI. Kerületi Szervezete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Déli Harangszó Baráti Kör Közhasznú Egyesület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84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Közösségi Házak felújítását, az alábbi ütemezésben végezze el:</w:t>
      </w:r>
    </w:p>
    <w:p>
      <w:pPr>
        <w:pStyle w:val="Normal"/>
        <w:ind w:left="3600" w:hanging="0"/>
        <w:jc w:val="both"/>
        <w:rPr/>
      </w:pPr>
      <w:r>
        <w:rPr>
          <w:bCs/>
          <w:sz w:val="26"/>
          <w:szCs w:val="26"/>
        </w:rPr>
        <w:t>2006.-</w:t>
        <w:tab/>
        <w:t>Cibakháza u. 45.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Rádió u. 32. (részleges)</w:t>
      </w:r>
    </w:p>
    <w:p>
      <w:pPr>
        <w:pStyle w:val="Normal"/>
        <w:ind w:left="3600" w:hanging="0"/>
        <w:jc w:val="both"/>
        <w:rPr/>
      </w:pPr>
      <w:r>
        <w:rPr>
          <w:bCs/>
          <w:sz w:val="26"/>
          <w:szCs w:val="26"/>
        </w:rPr>
        <w:t>2007.-</w:t>
        <w:tab/>
        <w:t>Csömöri u. 185.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Táncsics u. 10.</w:t>
      </w:r>
    </w:p>
    <w:p>
      <w:pPr>
        <w:pStyle w:val="Normal"/>
        <w:ind w:left="3600" w:hanging="0"/>
        <w:jc w:val="both"/>
        <w:rPr/>
      </w:pPr>
      <w:r>
        <w:rPr>
          <w:bCs/>
          <w:sz w:val="26"/>
          <w:szCs w:val="26"/>
        </w:rPr>
        <w:t>2008.-</w:t>
        <w:tab/>
        <w:t>Vidámvásár u. 72.</w:t>
      </w:r>
    </w:p>
    <w:p>
      <w:pPr>
        <w:pStyle w:val="Normal"/>
        <w:ind w:left="4950" w:hanging="0"/>
        <w:jc w:val="both"/>
        <w:rPr>
          <w:sz w:val="26"/>
          <w:szCs w:val="26"/>
        </w:rPr>
      </w:pPr>
      <w:r>
        <w:rPr>
          <w:sz w:val="26"/>
          <w:szCs w:val="26"/>
        </w:rPr>
        <w:t>Veres Péter u. 27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fentiek szerint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85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z egyes házak üzemeltetésére, a többi civil szervezettel való megállapodásra, az alábbi szervezetekkel kössön új szerződést: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ömöri u. 185. – R+Á Egyesület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áncsics u. 10. – Corvini Domini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eres Péter u. 27. – SITE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Rádió u. 32. – Cinkotai Nyugdíjas Polgárok Köre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idámvásár u. 72. – Cinkotáért Közhasznú Egyesület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Rákosi u. 71. – Rákosszentmihály és Árpádföld Polgári Köre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szeptember 30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86/2006. (V. 31.) CKEB</w:t>
      </w:r>
      <w:r>
        <w:rPr>
          <w:bCs/>
          <w:sz w:val="26"/>
          <w:szCs w:val="26"/>
        </w:rPr>
        <w:tab/>
        <w:t>A Civil Kisebbségi és Egyházi Kapcsolatok Bizottsága az alábbi javaslatot nem fogadta el: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sz w:val="26"/>
          <w:szCs w:val="26"/>
        </w:rPr>
        <w:t>A Civil, Kisebbségi és Egyházi Kapcsolatok Bizottsága javasolja a Képviselő-testületnek, hogy a Cibakháza u. 45. szám alatti Civil Ház üzemeltetésére az Árpádföldi Gyermekekért Alapítvánnyal kössön szerződést.”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3 igen – 4 nem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szeptember 30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7/2006. (V. 31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Cibakháza u. 45. szám alatti Civil Ház üzemeltetésére az Árpádföldi Közösségi Egyesülettel kössön szerződést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–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szeptember 30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4. napirend: Tóth Ilonka Emlékpark elnevezése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2700" w:leader="none"/>
        </w:tabs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88/2006. (V. 31.) CKEB</w:t>
        <w:tab/>
        <w:tab/>
      </w:r>
      <w:r>
        <w:rPr>
          <w:sz w:val="26"/>
          <w:szCs w:val="26"/>
        </w:rPr>
        <w:t>A Civil Kisebbségi, és Egyházi Kapcsolatok Bizottsága a 9/1989. (1990. I. 31.) Főv. Tan. Rendelet 17. § (1) bekezdés d. pontja alapján javasolja a Budapest, XVI. kerület, 100849/1 hrsz-ú park elnevezésével kapcsolatos kérelem és előkészítő anyag megküldését a döntésre hatáskörrel rendelkező Fővárosi Önkormányzat Közgyűlésének. Egyidejűleg felkéri a Bizottság elnökét, hogy az áttételről a kezdeményezőt írásban tájékoztassa illetve kezdeményezze az Építésügyi Irodánál a szükséges intézkedések megtételét a „Havashalom park” elnevezés téves bejegyzésének földhivatali kijavítása érdekében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–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június 8.</w:t>
      </w:r>
    </w:p>
    <w:p>
      <w:pPr>
        <w:pStyle w:val="Header"/>
        <w:tabs>
          <w:tab w:val="clear" w:pos="4536"/>
          <w:tab w:val="clear" w:pos="9072"/>
          <w:tab w:val="left" w:pos="2700" w:leader="none"/>
        </w:tabs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5. napirend: Ságvári utca átnevezése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2700" w:leader="none"/>
        </w:tabs>
        <w:ind w:left="3600" w:hanging="3600"/>
        <w:jc w:val="both"/>
        <w:rPr/>
      </w:pPr>
      <w:r>
        <w:rPr>
          <w:b/>
          <w:sz w:val="26"/>
          <w:szCs w:val="26"/>
        </w:rPr>
        <w:t>89/2006. (V. 31.) CKEB</w:t>
        <w:tab/>
        <w:tab/>
      </w:r>
      <w:r>
        <w:rPr>
          <w:sz w:val="26"/>
          <w:szCs w:val="26"/>
        </w:rPr>
        <w:t>A Civil Kisebbségi, és Egyházi Kapcsolatok Bizottsága az alábbi javaslatot nem támogatja:</w:t>
      </w:r>
    </w:p>
    <w:p>
      <w:pPr>
        <w:pStyle w:val="Header"/>
        <w:tabs>
          <w:tab w:val="clear" w:pos="4536"/>
          <w:tab w:val="clear" w:pos="9072"/>
          <w:tab w:val="left" w:pos="2700" w:leader="none"/>
        </w:tabs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 Civil Kisebbségi, és Egyházi Kapcsolatok Bizottsága a 9/1989. (1990. I. 31.) Főv. Tan. Rendelet 17. § (1) bekezdés d. pontja alapján javasoltja a Budapest, XVI. kerület, 109795., 109859. és 109939. helyrajzi-szám alatti közterületek Ságvári utca átnevezésével kapcsolatos kérelem és előkészítő anyag megküldését a döntésre hatáskörrel rendelkező Fővárosi Önkormányzat Közgyűlésének. Egyidejűleg felkéri a Bizottság elnökét, hogy az áttételről a kezdeményezőt írásban tájékoztassa.”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3 igen – 1 tartózkodás – 3 nem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Header"/>
        <w:tabs>
          <w:tab w:val="clear" w:pos="4536"/>
          <w:tab w:val="clear" w:pos="9072"/>
          <w:tab w:val="left" w:pos="2700" w:leader="none"/>
        </w:tabs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 jegyzőkönyv lezárva 19.50. órak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. m. f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HEPP BÉLA </w:t>
        <w:tab/>
        <w:tab/>
        <w:tab/>
        <w:tab/>
        <w:tab/>
        <w:tab/>
      </w:r>
      <w:r>
        <w:rPr>
          <w:b/>
          <w:smallCaps/>
          <w:shadow/>
          <w:sz w:val="26"/>
          <w:szCs w:val="26"/>
        </w:rPr>
        <w:t>Weyde Gyul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elnök</w:t>
        <w:tab/>
        <w:tab/>
        <w:tab/>
        <w:tab/>
        <w:tab/>
        <w:tab/>
        <w:t xml:space="preserve">      jegyzőkönyv hitelesítő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29:00Z</dcterms:created>
  <dc:creator>Rigó Mariann</dc:creator>
  <dc:description/>
  <cp:keywords/>
  <dc:language>en-US</dc:language>
  <cp:lastModifiedBy>Rigó Mariann</cp:lastModifiedBy>
  <cp:lastPrinted>2006-06-01T10:14:00Z</cp:lastPrinted>
  <dcterms:modified xsi:type="dcterms:W3CDTF">2006-06-01T12:22:00Z</dcterms:modified>
  <cp:revision>15</cp:revision>
  <dc:subject/>
  <dc:title>J E G Y Z Ő K Ö N Y V</dc:title>
</cp:coreProperties>
</file>