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6. augusztus 23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ebédlő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„</w:t>
      </w:r>
      <w:r>
        <w:rPr>
          <w:bCs/>
          <w:sz w:val="28"/>
        </w:rPr>
        <w:t>Budapest Főváros XVI. kerület Díszpolgára” cím és „Budapest Főváros XVI. Kerületéért” kitüntetés adományoz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Dr. Hőrich Ferenc jegyző úr észrevételezése a 95/2006. (VII. 12.) CKEB határozathoz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RAFC ismételt kérelm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Egyebek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6. augusztus 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39:00Z</dcterms:created>
  <dc:creator>Rigó Mariann</dc:creator>
  <dc:description/>
  <cp:keywords/>
  <dc:language>en-US</dc:language>
  <cp:lastModifiedBy>Rigó Mariann</cp:lastModifiedBy>
  <dcterms:modified xsi:type="dcterms:W3CDTF">2006-08-17T07:04:00Z</dcterms:modified>
  <cp:revision>4</cp:revision>
  <dc:subject/>
  <dc:title>BUDAPEST FŐVÁROS XVI</dc:title>
</cp:coreProperties>
</file>