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6. május 10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Ebédlőj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z egyházak fejlesztési támogatásának eloszt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Kisebbségi Önkormányzatok működési támogatásának eloszt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Civil szervezetek működési támogatásának eloszt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Kisebbségek Karácsonya támogatási összegének odaítélésével kapcsolatos javaslat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6. május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12:00Z</dcterms:created>
  <dc:creator>Rigó Mariann</dc:creator>
  <dc:description/>
  <cp:keywords/>
  <dc:language>en-US</dc:language>
  <cp:lastModifiedBy>Rigó Mariann</cp:lastModifiedBy>
  <cp:lastPrinted>2006-05-04T14:09:00Z</cp:lastPrinted>
  <dcterms:modified xsi:type="dcterms:W3CDTF">2006-05-04T12:28:00Z</dcterms:modified>
  <cp:revision>4</cp:revision>
  <dc:subject/>
  <dc:title>BUDAPEST FŐVÁROS XVI</dc:title>
</cp:coreProperties>
</file>