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úton tájékoztatom, hogy a Civil, Kisebbségi és Egyházi Kapcsolatok Bizottsága ülést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6. február 8. szerda 17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>XVI. kerületi Önkormányzat Polgármesteri Hivatala 1163 Bp. Havashalom u. 43. Képviselői Iroda I. emeleté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ddig beérkezett elszámolások elfogadása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é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való esetleges távolmaradását a Közigazgatási Ügyosztály 4011-456-os telefonszámán előre jelezni szíveskedj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6. februá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Rigó Mariann</dc:creator>
  <dc:description/>
  <cp:keywords/>
  <dc:language>en-US</dc:language>
  <cp:lastModifiedBy>Rigó Mariann</cp:lastModifiedBy>
  <dcterms:modified xsi:type="dcterms:W3CDTF">2006-01-30T10:39:00Z</dcterms:modified>
  <cp:revision>1</cp:revision>
  <dc:subject/>
  <dc:title>BUDAPEST FŐVÁROS XVI</dc:title>
</cp:coreProperties>
</file>