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6. július 12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112. sz. helyiség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Budapest Főváros XVI. kerületi Önkormányzat Civil Koncepciójának elfogad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>Budapest XVI. kerület, 115601/51 hrsz-ú névtelen parkosított terület elnevezés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Rákosszentmihályi Atlétikai és Football Club címer használati kérelm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„</w:t>
      </w:r>
      <w:r>
        <w:rPr>
          <w:bCs/>
          <w:sz w:val="28"/>
        </w:rPr>
        <w:t>Budapest Főváros XVI. kerület Díszpolgára” cím és „Budapest Főváros XVI. Kerületéért” kitüntetés adományoz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Egyebek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6. július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6:29:00Z</dcterms:created>
  <dc:creator>Rigó Mariann</dc:creator>
  <dc:description/>
  <cp:keywords/>
  <dc:language>en-US</dc:language>
  <cp:lastModifiedBy>Rigó Mariann</cp:lastModifiedBy>
  <dcterms:modified xsi:type="dcterms:W3CDTF">2006-06-28T06:34:00Z</dcterms:modified>
  <cp:revision>2</cp:revision>
  <dc:subject/>
  <dc:title>BUDAPEST FŐVÁROS XVI</dc:title>
</cp:coreProperties>
</file>