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7.  május  16-én 16.30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>
          <w:color w:val="000000"/>
          <w:sz w:val="32"/>
          <w:szCs w:val="32"/>
        </w:rPr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32"/>
          <w:szCs w:val="32"/>
        </w:rPr>
        <w:t>weyde gyula</w:t>
      </w:r>
      <w:r>
        <w:rPr>
          <w:color w:val="000000"/>
          <w:sz w:val="32"/>
          <w:szCs w:val="32"/>
        </w:rPr>
        <w:tab/>
        <w:tab/>
        <w:t>elnök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>Bíró Győző                          tag  később  jött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>Dernovics Mihály          tag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>Szatmáry Kristóf           tag  később  jött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 xml:space="preserve">Hepp Béla                              tag 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 xml:space="preserve">Kreitl Györgyi                 tag később jött      </w:t>
      </w:r>
    </w:p>
    <w:p>
      <w:pPr>
        <w:pStyle w:val="Normal"/>
        <w:rPr/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>Kápolnai Andrea              tag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 xml:space="preserve">Tomasitz lászló                tag 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</w:t>
      </w:r>
      <w:r>
        <w:rPr>
          <w:b/>
          <w:smallCaps/>
          <w:shadow/>
          <w:sz w:val="26"/>
          <w:szCs w:val="26"/>
        </w:rPr>
        <w:t>Vincze Ágnes                       tag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>Hivatal részéről: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Imre Mária  Referens, Jegyzőkönyvvezető 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Jurnyik György Kisebbségi referens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Vendégek: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Papp Zoltán, Roma kisebbségi önkormányzat elnöke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Kricskovics Antalné, Horvát Kisebbségi Önkormányzat 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Soboltynski Róbertné, Lengyel Kisebbségi Önkormányzat elnöke</w:t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 xml:space="preserve">Opyene Francis Augustinné Bolgár Kisebbségi Önkormányzat elnöke 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/>
      </w:pPr>
      <w:r>
        <w:rPr>
          <w:bCs/>
          <w:sz w:val="28"/>
        </w:rPr>
        <w:t>1.  Határozatok visszajelentése</w:t>
      </w:r>
    </w:p>
    <w:p>
      <w:pPr>
        <w:pStyle w:val="Normal"/>
        <w:jc w:val="both"/>
        <w:rPr/>
      </w:pPr>
      <w:r>
        <w:rPr>
          <w:bCs/>
          <w:sz w:val="28"/>
        </w:rPr>
        <w:t xml:space="preserve">2. Javaslat a Pro Kárpátia Alapítvány 2006. évi pályázati elszámolásának elfogadására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 Javaslat a 2007. évi „Kisebbségek pályázati kerete” feloszt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 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Az elnök üdvözli a megjelenteket, majd megállapítja, hogy a megválasztott 11 tagból 6 fő van jelen. Bíró Győző, Gáspár József, Nagy József Csaba, Kreitl Györgyi valamint Szatmáry Kristóf bizottsági tagok hiányoznak, távolmaradásukat előzetesen nem jelentették be. 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 Bizottság elnöke javasolja kibővíteni a napirendet két ponttal.  A javasolt új napirend az alábbiak szerint: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1.  Napirend elfogadása, határozatok visszajelentése </w:t>
      </w:r>
    </w:p>
    <w:p>
      <w:pPr>
        <w:pStyle w:val="Normal"/>
        <w:jc w:val="both"/>
        <w:rPr/>
      </w:pPr>
      <w:r>
        <w:rPr>
          <w:bCs/>
          <w:sz w:val="28"/>
        </w:rPr>
        <w:t xml:space="preserve">2.  Javaslat a Pro Kárpátia Alapítvány 2006. évi pályázati elszámolásának elfogadására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 Javaslat a 2007. évi „Kisebbségek pályázati kerete” feloszt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 Javaslat a 2007. évi „Egyházak fejlesztési támogatása” költségvetési keret  felosztásának  módosítására</w:t>
      </w:r>
    </w:p>
    <w:p>
      <w:pPr>
        <w:pStyle w:val="Normal"/>
        <w:jc w:val="both"/>
        <w:rPr/>
      </w:pPr>
      <w:r>
        <w:rPr>
          <w:bCs/>
          <w:sz w:val="28"/>
        </w:rPr>
        <w:t>5.  Javaslat a XVI. kerület Zsélyi Aladár utca 19. szám alatti ingatlan használatba adásának feltételeiről szóló megállapodás jóváhagy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.  Egyebe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7/2007. (V. 16. ) CKEB</w:t>
      </w:r>
      <w:r>
        <w:rPr/>
        <w:tab/>
        <w:t xml:space="preserve">A Civil Kisebbségi és Egyházi Kapcsolatok      Bizottsága   a Bizottság elnöke által javasolt kibővített  napirende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 bizottság a napirendet egyhangúlag elfogadta. 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Határozatok visszajelentés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18/2007. (V. 16. ) CKEB</w:t>
      </w:r>
      <w:r>
        <w:rPr/>
        <w:tab/>
      </w:r>
    </w:p>
    <w:p>
      <w:pPr>
        <w:pStyle w:val="Normal"/>
        <w:ind w:left="3600" w:hanging="0"/>
        <w:jc w:val="both"/>
        <w:rPr/>
      </w:pPr>
      <w:r>
        <w:rPr/>
        <w:t xml:space="preserve">A Civil Kisebbségi és Egyházi Kapcsolatok                 Bizottsága   a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59/2007. (III. 13.) CKEB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/2007. (III. 13.) CKEB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/2007. (III. 13.) CKEB                                                    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/2007. (III. 13.) CKEB                                                    </w:t>
      </w:r>
    </w:p>
    <w:p>
      <w:pPr>
        <w:pStyle w:val="Normal"/>
        <w:ind w:firstLine="3600"/>
        <w:jc w:val="both"/>
        <w:rPr/>
      </w:pPr>
      <w:r>
        <w:rPr/>
        <w:t xml:space="preserve">számú határozatok visszajelentésé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9/2007. (V. 16. ) CKEB</w:t>
      </w:r>
      <w:r>
        <w:rPr/>
        <w:tab/>
      </w:r>
    </w:p>
    <w:p>
      <w:pPr>
        <w:pStyle w:val="Normal"/>
        <w:ind w:left="3600" w:hanging="0"/>
        <w:jc w:val="both"/>
        <w:rPr/>
      </w:pPr>
      <w:r>
        <w:rPr/>
        <w:t xml:space="preserve">A Civil Kisebbségi és Egyházi Kapcsolatok                 Bizottsága   a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80/2007. (III. 22.) CKEB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1/2007. (III. 22.) CKEB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3/2007. (III.  22.) CKEB </w:t>
      </w:r>
    </w:p>
    <w:p>
      <w:pPr>
        <w:pStyle w:val="Normal"/>
        <w:ind w:firstLine="3600"/>
        <w:jc w:val="both"/>
        <w:rPr/>
      </w:pPr>
      <w:r>
        <w:rPr/>
        <w:t xml:space="preserve">számú határozatok visszajelentésé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Kreitl Györgyi tag megérkezett 16 óra 45 perckor, Szatmáry Kristóf tag megérkezett 16 óra 53  perckor. 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Napiren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avaslat a Pro Kárpátia Alapítvány 2006. évi pályázati elszámolásának elfogadására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az alábbi határozatot fogadta el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20/2007. ( V. 16.) CKEB</w:t>
      </w:r>
      <w:r>
        <w:rPr/>
        <w:tab/>
        <w:t xml:space="preserve">A Civil Kisebbségi és Egyházi Kapcsolatok      Bizottsága   a Pro Kárpátia Alapítvány  2006. évi pályázati elszámolásá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Felkéri elnökét, hogy határozatáról értesítse az érintettet.</w:t>
      </w:r>
      <w:r>
        <w:rPr>
          <w:b/>
        </w:rPr>
        <w:t xml:space="preserve">                                                      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5 igen, 1 nem, 2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22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Napirend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vaslat a 2007. évi „Kisebbségek pályázati keret” felosztásár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A bizottság az alábbi határozatokat  fogadta el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21/2007. ( V. 16.) CKEB</w:t>
      </w:r>
      <w:r>
        <w:rPr/>
        <w:tab/>
        <w:t xml:space="preserve">A Civil Kisebbségi és Egyházi Kapcsolatok      Bizottsága  úgy határoz, hogy a kisebbségi önkormányzatok támogatásának  előterjesztéseiről egyben szavaznak, ha a szavazást nem előzi meg  az előterjesztést módosító javasla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22/2007. ( V. 16.) CKEB</w:t>
      </w:r>
      <w:r>
        <w:rPr/>
        <w:tab/>
        <w:t xml:space="preserve">A Civil, Kisebbségi és Egyházi Kapcsolatok Bizottsága a Bolgár Kisebbségi Önkormányzat Gyermekprogram című pályázatát a 2007. évi 8 millió Ft-os „Kisebbségek pályázati keret” terhére 108.000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A bábelőadás és a táncház költségeire, valamint ajándékokra a gyermekek számár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23/2007. ( V. 16.) CKEB</w:t>
      </w:r>
      <w:r>
        <w:rPr/>
        <w:tab/>
        <w:t xml:space="preserve">A Civil, Kisebbségi és Egyházi Kapcsolatok Bizottsága a Bolgár Kisebbségi Önkormányzat Rendezvények, ünnepségek és kulturális programok című pályázatát a 2007. évi 8 millió Ft-os „Kisebbségek pályázati keret” terhére 133.000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Malko Teatro Színház által összegyűjtött autentikus bolgár zenét bemutató koncert, bolgár könyvbemutató valamint a „Haemus” bolgár-magyar irodalmi és társadalmi folyóirat bemutatásának költségeire, ezen belül fellépési díjakra és a kiállítás megrendezésé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24/2007. ( V. 16.) CKEB</w:t>
      </w:r>
      <w:r>
        <w:rPr/>
        <w:tab/>
        <w:t xml:space="preserve">A Civil Kisebbségi és Egyházi Kapcsolatok      Bizottsága a Bolgár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25/2007. ( V. 16.) CKEB</w:t>
      </w:r>
      <w:r>
        <w:rPr/>
        <w:tab/>
        <w:t>A Civil, Kisebbségi és Egyházi Kapcsolatok Bizottsága a Bolgár Kisebbségi Önkormányzat Nyárbúcsúztató című pályázatát a 2007. évi 8 millió Ft-os „Kisebbségek pályázati keret” terhére 167.000,- Ft-tal támogatj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fellépő művész tiszteletdíjára, hangosításra valamint főzési alapanyag beszerzésé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26/2007. ( V. 16.) CKEB</w:t>
      </w:r>
      <w:r>
        <w:rPr/>
        <w:tab/>
        <w:t xml:space="preserve">A Civil Kisebbségi és Egyházi Kapcsolatok      Bizottsága a Bolgár Kisebbségi Önkormányzat Bolgár Kisebbségi Önkormányzat Bolgár Kultúra Napja a XVI. kerületben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Szvegtrzs2"/>
        <w:ind w:left="3600" w:hanging="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27/2007. ( V. 16.) CKEB</w:t>
      </w:r>
      <w:r>
        <w:rPr/>
        <w:tab/>
        <w:t xml:space="preserve">A Civil, Kisebbségi és Egyházi Kapcsolatok Bizottsága a Görög Kisebbségi Önkormányzat Beloiannisz község megalakulásának 55. évfordulója című pályázatát a 2007. évi 8 millió Ft-os „Kisebbségek pályázati keret” terhére 1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A támogatás felhasználható: Buszköltségre valamint a tánccsoport fellépési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28/2007. ( V. 16.) CKEB</w:t>
      </w:r>
      <w:r>
        <w:rPr/>
        <w:tab/>
        <w:t xml:space="preserve">A Civil, Kisebbségi és Egyházi Kapcsolatok Bizottsága a Görög Kisebbségi Önkormányzat Ikonfestés tanfolyam a kerületben című pályázatát a 2007. évi 8 millió Ft-os „Kisebbségek pályázati keret” terhére 2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festő eszközök beszerzésére, színes fénymásolás valamint terembérlet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29/2007. ( V. 16.) CKEB</w:t>
      </w:r>
      <w:r>
        <w:rPr/>
        <w:tab/>
        <w:t xml:space="preserve">A Civil Kisebbségi és Egyházi Kapcsolatok      Bizottsága a Görög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0/2007. ( V. 16.) CKEB</w:t>
      </w:r>
      <w:r>
        <w:rPr/>
        <w:tab/>
        <w:t xml:space="preserve">A Civil, Kisebbségi és Egyházi Kapcsolatok Bizottsága a Horvát Kisebbségi Önkormányzat Tavaszköszöntő – Horvát gálaműsor az Erzsébet-ligeti Színházban című pályázatát a 2007. évi 8 millió Ft-os „Kisebbségek pályázati keret” terhére 3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Terembérletre, a vinodoli kórus szállásának, étkezésének költségeire, az együttesek fellépési díjára, szállítási költségre, fény- és hangtechnikára, dekorációra, szendvicsekre és üdítő italok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1/2007. ( V. 16.) CKEB</w:t>
      </w:r>
      <w:r>
        <w:rPr/>
        <w:tab/>
        <w:t xml:space="preserve">A Civil, Kisebbségi és Egyházi Kapcsolatok Bizottsága a Horvát Kisebbségi Önkormányzat Anyaországi kapcsolat erősítése Novi Vinodolskiba utazással című pályázatát a 2007. évi 8 millió Ft-os „Kisebbségek pályázati keret” terhére 3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Buszköltség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2/2007. ( V. 16.) CKEB</w:t>
      </w:r>
      <w:r>
        <w:rPr/>
        <w:tab/>
        <w:t xml:space="preserve">A Civil, Kisebbségi és Egyházi Kapcsolatok Bizottsága a Horvát Kisebbségi Önkormányzat Horvát – magyar táncház a Mikulás ünnepség alkalmával az Erzsébet-ligeti Színházban című pályázatát a 2007. évi 8 millió Ft-os „Kisebbségek pályázati keret” terhére 1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Bevanda, Fáklya és Tamburica együttesek tiszteletdíjára valamint szendvicsekre és üdítő italok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3/2007. ( V. 16.) CKEB</w:t>
      </w:r>
      <w:r>
        <w:rPr/>
        <w:tab/>
        <w:t xml:space="preserve">A Civil, Kisebbségi és Egyházi Kapcsolatok Bizottsága a Lengyel Kisebbségi Önkormányzat Quo Vadis egyházi folyóirat I. negyedévi kiadása című pályázatát a 2007. évi 8 millió Ft-os „Kisebbségek pályázati keret” terhére 160.000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nyomtatás és összeállítás költségeire.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4/2007. ( V. 16.) CKEB</w:t>
      </w:r>
      <w:r>
        <w:rPr/>
        <w:tab/>
        <w:t>A Civil, Kisebbségi és Egyházi Kapcsolatok Bizottsága a Lengyel Kisebbségi Önkormányzat Kapcsolattartás Krakkóval</w:t>
      </w:r>
    </w:p>
    <w:p>
      <w:pPr>
        <w:pStyle w:val="Normal"/>
        <w:ind w:left="3600" w:hanging="0"/>
        <w:jc w:val="both"/>
        <w:rPr/>
      </w:pPr>
      <w:r>
        <w:rPr/>
        <w:t xml:space="preserve">című pályázatát a 2007. évi 8 millió Ft-os „Kisebbségek pályázati keret” terhére 4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vonatköltségre, valamint étkezési költség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5/2007. ( V. 16.) CKEB</w:t>
      </w:r>
      <w:r>
        <w:rPr/>
        <w:tab/>
        <w:t xml:space="preserve">A Civil, Kisebbségi és Egyházi Kapcsolatok Bizottsága a Lengyel Kisebbségi Önkormányzat Szent Hedvig kiállítás a Corvin Művelődési Házban című pályázatát a 2007. évi 8 millió Ft-os „Kisebbségek pályázati keret” terhére 1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Tablók bérleti díjára és szállítási költségei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Szvegtrzs2"/>
        <w:ind w:left="3600" w:hanging="0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36/2007. ( V. 16.) CKEB</w:t>
      </w:r>
      <w:r>
        <w:rPr/>
        <w:tab/>
        <w:t xml:space="preserve">A Civil Kisebbségi és Egyházi Kapcsolatok      Bizottsága a Lengyel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Szvegtrzs2"/>
        <w:ind w:left="3600" w:hanging="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7/2007. ( V. 16.) CKEB</w:t>
      </w:r>
      <w:r>
        <w:rPr/>
        <w:tab/>
        <w:t xml:space="preserve">A Civil, Kisebbségi és Egyházi Kapcsolatok Bizottsága a Lengyel Kisebbségi Önkormányzat Károlyi András magyar festőművész és grafikus kiállítása Krakkóban című pályázatát a 2007. évi 8 millió Ft-os „Kisebbségek pályázati keret” terhére 16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meghívó nyomtatásának, a képek szállításának  költségeire valamint utazási költségre 2 fő szám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3600"/>
        <w:jc w:val="both"/>
        <w:rPr/>
      </w:pPr>
      <w:r>
        <w:rPr>
          <w:b/>
        </w:rPr>
        <w:t>138/2007. ( V. 16.) CKEB</w:t>
      </w:r>
      <w:r>
        <w:rPr/>
        <w:tab/>
        <w:t xml:space="preserve">A Civil, Kisebbségi és Egyházi Kapcsolatok Bizottsága a Lengyel Kisebbségi Önkormányzat 5 fő lengyel származású gyermek nyelvgyakorlásához hozzájárulás című pályázatát a 2007. évi 8 millió Ft-os „Kisebbségek pályázati keret” terhére 4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A gyermekek étkeztetésének költségeire Lengyelországban </w:t>
      </w: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9/2007. ( V. 16.) CKEB</w:t>
      </w:r>
      <w:r>
        <w:rPr/>
        <w:tab/>
        <w:t>A Civil, Kisebbségi és Egyházi Kapcsolatok Bizottsága a Német Kisebbségi Önkormányzat Német nemzetiségiek kirándulása Bajára című pályázatát a 2007. évi 8 millió Ft-os „Kisebbségek pályázati keret” terhére 160.000,- Ft-tal támogatja. A támogatás felhasználható: Buszköltség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Szvegtrzs2"/>
        <w:ind w:left="3600" w:hanging="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40/2007. ( V. 16.) CKEB</w:t>
      </w:r>
      <w:r>
        <w:rPr/>
        <w:tab/>
        <w:t xml:space="preserve">A Civil, Kisebbségi és Egyházi Kapcsolatok Bizottsága a Német Kisebbségi Önkormányzat Német nyelvtanfolyamok című pályázatát a 2007. évi 8 millió Ft-os „Kisebbségek pályázati keret” terhére 24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helyiségbérletre, nyelvtanár óradíjára és a társalgási klubvezető tiszteletdíj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1/2007. ( V. 16.) CKEB</w:t>
      </w:r>
      <w:r>
        <w:rPr/>
        <w:tab/>
        <w:t xml:space="preserve">A Civil, Kisebbségi és Egyházi Kapcsolatok Bizottsága a Német Kisebbségi Önkormányzat Márton napi felvonulás és műsor című pályázatát a 2007. évi 8 millió Ft-os „Kisebbségek pályázati keret” terhére 16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terembérletre, jelmezkölcsönzésre és a gyerekek jutalmazás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2/2007. ( V. 16.) CKEB</w:t>
      </w:r>
      <w:r>
        <w:rPr/>
        <w:tab/>
        <w:t xml:space="preserve">A Civil, Kisebbségi és Egyházi Kapcsolatok Bizottsága a Német Kisebbségi Önkormányzat Német nyelvi gála című pályázatát a 2007. évi 8 millió Ft-os „Kisebbségek pályázati keret” terhére 64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gyermekek jutalmazás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. Weyde Gyula a bizottság elnök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3/2007. ( V. 16.) CKEB</w:t>
      </w:r>
      <w:r>
        <w:rPr/>
        <w:tab/>
        <w:t xml:space="preserve">A Civil, Kisebbségi és Egyházi Kapcsolatok Bizottsága a Német Kisebbségi Önkormányzat Német nyelvű Mikulás ünnepség című pályázatát a 2007. évi 8 millió Ft-os „Kisebbségek pályázati keret” terhére 8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Mikulás csomagra a gyerekek szám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.</w:t>
      </w: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4/2007. ( V. 16.) CKEB</w:t>
      </w:r>
      <w:r>
        <w:rPr/>
        <w:tab/>
        <w:t xml:space="preserve">A Civil, Kisebbségi és Egyházi Kapcsolatok Bizottsága a Német Kisebbségi Önkormányzat Német nyelvű kórus fellépő ruháinak kiegészítése című pályázatát a 2007. évi 8 millió Ft-os „Kisebbségek pályázati keret” terhére 64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A kórus fellépő ruháinak varratásár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5/2007. ( V. 16.) CKEB</w:t>
      </w:r>
      <w:r>
        <w:rPr/>
        <w:tab/>
        <w:t xml:space="preserve">A Civil, Kisebbségi és Egyházi Kapcsolatok Bizottsága a Német Kisebbségi Önkormányzat Német nemzetiségiek kirándulása Bécsbe pályázatát a 2007. évi 8 millió Ft-os „Kisebbségek pályázati keret” terhére 144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A buszköltség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6/2007. ( V. 16.) CKEB</w:t>
      </w:r>
      <w:r>
        <w:rPr/>
        <w:tab/>
        <w:t xml:space="preserve">A Civil, Kisebbségi és Egyházi Kapcsolatok Bizottsága a Német Kisebbségi Önkormányzat Nyelvgyakorló tábor Straußbergben című pályázatát a 2007. évi 8 millió Ft-os „Kisebbségek pályázati keret” terhére 16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Buszköltség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: Weyde Gyula, a bizottság elnöke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47/2007. ( V. 16.) CKEB</w:t>
      </w:r>
      <w:r>
        <w:rPr/>
        <w:tab/>
        <w:t xml:space="preserve">A Civil, Kisebbségi és Egyházi Kapcsolatok Bizottsága a Német Kisebbségi Önkormányzat Diáktalálkozó Waltershausenben című pályázatát a 2007. évi 8 millió Ft-os „Kisebbségek pályázati keret” terhére 32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Utazási költség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Szvegtrzs2"/>
        <w:ind w:left="3600" w:hanging="0"/>
        <w:rPr/>
      </w:pPr>
      <w:r>
        <w:rPr/>
        <w:t>Felelős: Weyde Gyula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Szatmáry Kristóf tag távozott 17.10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48/2007. ( V. 16.) CKEB</w:t>
      </w:r>
      <w:r>
        <w:rPr/>
        <w:tab/>
        <w:t xml:space="preserve">A Civil Kisebbségi és Egyházi Kapcsolatok      Bizottsága az Örmény Kisebbségi Önkormányzat Örmény Lovas Nap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49/2007. ( V. 16.) CKEB</w:t>
      </w:r>
      <w:r>
        <w:rPr/>
        <w:tab/>
        <w:t xml:space="preserve">A Civil, Kisebbségi és Egyházi Kapcsolatok Bizottsága az Örmény  Kisebbségi Önkormányzat Örmény kórus című pályázatát a 2007. évi 8 millió Ft-os „Kisebbségek pályázati keret” terhére 2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A kórus ruházatának, kottáknak, hangzó anyagoknak költségeire valamint fellépéssel kapcsolatos költségek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: Weyde Gyula, a bizottság elnök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50/2007. ( V. 16.) CKEB</w:t>
      </w:r>
      <w:r>
        <w:rPr/>
        <w:tab/>
        <w:t xml:space="preserve">A Civil, Kisebbségi és Egyházi Kapcsolatok Bizottsága az Örmény  Kisebbségi Önkormányzat Örmény est című pályázatát a 2007. évi 8 millió Ft-os „Kisebbségek pályázati keret” terhére 1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Filmbérlésre valamint az előadás költségeire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: Weyde Gyula CKEB 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1/2007. ( V. 16.) CKEB</w:t>
      </w:r>
      <w:r>
        <w:rPr/>
        <w:tab/>
        <w:t xml:space="preserve">A Civil Kisebbségi és Egyházi Kapcsolatok      Bizottsága az Örmény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2/2007. ( V. 16.) CKEB</w:t>
      </w:r>
      <w:r>
        <w:rPr/>
        <w:tab/>
        <w:t xml:space="preserve">A Civil Kisebbségi és Egyházi Kapcsolatok      Bizottsága az Örmény Kisebbségi Önkormányzat Örmény zenei CD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53/2007. ( V. 16.) CKEB</w:t>
      </w:r>
      <w:r>
        <w:rPr/>
        <w:tab/>
        <w:t xml:space="preserve">A Civil, Kisebbségi és Egyházi Kapcsolatok Bizottsága a Roma Kisebbségi Önkormányzat Roma Kulturális Klub című pályázatát a 2007. évi 8 millió Ft-os „Kisebbségek pályázati keret” terhére 392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Terembérleti díjra, a klubvezető tiszteletdíjára, játékokra és sporteszközökre valamint papír-írószerre, üdítő italokra és szendvicsek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4/2007. ( V. 16.) CKEB</w:t>
      </w:r>
      <w:r>
        <w:rPr/>
        <w:tab/>
        <w:t xml:space="preserve">A Civil Kisebbségi és Egyházi Kapcsolatok      Bizottsága a Roma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5/2007. ( V. 16.) CKEB</w:t>
      </w:r>
      <w:r>
        <w:rPr/>
        <w:tab/>
        <w:t xml:space="preserve">A Civil Kisebbségi és Egyházi Kapcsolatok      Bizottsága a Roma Kisebbségi Önkormányzat Sashalmi Sörnap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56/2007. ( V. 16.) CKEB</w:t>
      </w:r>
      <w:r>
        <w:rPr/>
        <w:tab/>
        <w:t xml:space="preserve">A Civil, Kisebbségi és Egyházi Kapcsolatok Bizottsága a Roma Kisebbségi Önkormányzat Mikulás napi rendezvény című pályázatát a 2007. évi 8 millió Ft-os „Kisebbségek pályázati keret” terhére 2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Terembérleti díjra, a Mikulás műsor költségeire, folklór együttes fellépési díjára, Mikulás csomagok vásárlására, szendvicsekre és üdítő italokr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Bíró Győző tag megérkezett 17. óra 20 percko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7/2007. ( V. 16.) CKEB</w:t>
      </w:r>
      <w:r>
        <w:rPr/>
        <w:tab/>
        <w:t xml:space="preserve">A Civil Kisebbségi és Egyházi Kapcsolatok      Bizottsága a Román Kisebbségi Önkormányzat Testvérvárosi kapcsolatok befejező megbeszélései Petrosany – Déva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8/2007. ( V. 16.) CKEB</w:t>
      </w:r>
      <w:r>
        <w:rPr/>
        <w:tab/>
        <w:t xml:space="preserve">A Civil Kisebbségi és Egyházi Kapcsolatok      Bizottsága a Román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59/2007. ( V. 16.) CKEB</w:t>
      </w:r>
      <w:r>
        <w:rPr/>
        <w:tab/>
        <w:t xml:space="preserve">A Civil Kisebbségi és Egyházi Kapcsolatok      Bizottsága a Román Kisebbségi Önkormányzat Budapesti amatőr gyermekzenekarok bemutatkozója a Holdvilág Színházban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60/2007. ( V. 16.) CKEB</w:t>
      </w:r>
      <w:r>
        <w:rPr/>
        <w:tab/>
        <w:t xml:space="preserve">A Civil Kisebbségi és Egyházi Kapcsolatok      Bizottsága a Román Kisebbségi Önkormányzat Román – erdélyi eszközök bemutatása a Corvin Művelődési Házban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61/2007. ( V. 16.) CKEB</w:t>
      </w:r>
      <w:r>
        <w:rPr/>
        <w:tab/>
        <w:t xml:space="preserve">A Civil, Kisebbségi és Egyházi Kapcsolatok Bizottsága a Ruszin Kisebbségi Önkormányzat Kerületi ruszin kisebbséghez tartozó gyerekek táboroztatása című pályázatát a 2007. évi 8 millió Ft-os „Kisebbségek pályázati keret” terhére 600.000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vonaton történő utazás, szállás és étkezési költségekre, valamint kulturális, szabadidős és sport létesítményekbe vásárolt belépők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7 igen, 0 nem 1 tartózkodás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62/2007. ( V. 16.) CKEB</w:t>
      </w:r>
      <w:r>
        <w:rPr/>
        <w:tab/>
        <w:t xml:space="preserve">A Civil Kisebbségi és Egyházi Kapcsolatok      Bizottsága a Ruszin Kisebbségi Önkormányzat Nemzetiségi Karácsony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Szavazás: 7 igen, 0 nem, 1 tartózkodás 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63/2007. ( V. 16.) CKEB</w:t>
      </w:r>
      <w:r>
        <w:rPr/>
        <w:tab/>
        <w:t xml:space="preserve">A Civil, Kisebbségi és Egyházi Kapcsolatok Bizottsága a Szlovák Kisebbségi Önkormányzat Irodalmi és nyelvtani helyességű szlovák nyelv oktatása – nyelvtanfolyam folytatása című pályázatát a 2007. évi 8 millió Ft-os „Kisebbségek pályázati keret” terhére 384.000,- Ft-tal támogatja. </w:t>
      </w:r>
    </w:p>
    <w:p>
      <w:pPr>
        <w:pStyle w:val="Normal"/>
        <w:ind w:left="3600" w:hanging="0"/>
        <w:jc w:val="both"/>
        <w:rPr/>
      </w:pPr>
      <w:r>
        <w:rPr/>
        <w:t>A támogatás felhasználható: terembérletre és a nyelvtanár óradíjá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6 igen, 0 nem 2 tartózkodás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64/2007. ( V. 16.) CKEB</w:t>
      </w:r>
      <w:r>
        <w:rPr/>
        <w:tab/>
        <w:t xml:space="preserve">A Civil, Kisebbségi és Egyházi Kapcsolatok Bizottsága a Szlovák Kisebbségi Önkormányzat Ismeretterjesztő és nyelvgyakorló út Szlovákiába (Magas -Tátra) című pályázatát a 2007. évi 8 millió Ft-os „Kisebbségek pályázati keret” terhére 7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Buszköltségre, 3 éjszakai szállásköltségre és múzeumi belépők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6 igen, 0 nem 2 tartózkodás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65/2007. ( V. 16.) CKEB</w:t>
      </w:r>
      <w:r>
        <w:rPr/>
        <w:tab/>
        <w:t xml:space="preserve">A Civil, Kisebbségi és Egyházi Kapcsolatok Bizottsága a Szlovák Kisebbségi Önkormányzat Regionális Margit napi dalkörtalálkozó című pályázatát a 2007. évi 8 millió Ft-os „Kisebbségek pályázati keret” terhére 336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útiköltségre, fellépési díjra, terembérletre, hangosítás, étkezés költségeire, valamint oklevelekre és díjak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6 igen, 0 nem 2 tartózkodás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66/2007. ( V. 16.) CKEB</w:t>
      </w:r>
      <w:r>
        <w:rPr/>
        <w:tab/>
        <w:t xml:space="preserve">A Civil, Kisebbségi és Egyházi Kapcsolatok Bizottsága a Szlovák Kisebbségi Önkormányzat Testvérkapcsolat a szlovák testvérközségekkel (Horná Micina és Dolna Micina) című pályázatát a 2007. évi 8 millió Ft-os „Kisebbségek pályázati keret” terhére 388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 xml:space="preserve">A támogatás felhasználható: Idegenvezetés, ajándék, szóróanyag, zászlók és dekoráció, étkezés költségekre valamint a fellépő gyerekeknek ajándékr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6 igen, 0 nem 2 tartózkodás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67/2007. ( V. 16.) CKEB</w:t>
      </w:r>
      <w:r>
        <w:rPr/>
        <w:tab/>
        <w:t xml:space="preserve">A Civil Kisebbségi és Egyházi Kapcsolatok      Bizottsága a Szlovák Kisebbségi Önkormányzat Szlovák bál - regionális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Szavazás: 6 igen, 0 nem, 2 tartózkodás 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68/2007. ( V. 16.) CKEB</w:t>
      </w:r>
      <w:r>
        <w:rPr/>
        <w:tab/>
        <w:t xml:space="preserve">A Civil, Kisebbségi és Egyházi Kapcsolatok Bizottsága a Szlovák Kisebbségi Önkormányzat Országos Szlovák Napok Rudabányácskán című pályázatát a 2007. évi 8 millió Ft-os „Kisebbségek pályázati keret” terhére 200.000,-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Buszköltségre és autópálya díjra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6 igen, 0 nem 2 tartózkodás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69/2007. ( V. 16.) CKEB</w:t>
      </w:r>
      <w:r>
        <w:rPr/>
        <w:tab/>
        <w:t xml:space="preserve">A Civil, Kisebbségi és Egyházi Kapcsolatok Bizottsága az Ukrán Kisebbségi Önkormányzat Kárpátaljai gyermekek Budapesten és Agárdon üdültetése című pályázatát a 2007. évi 8 millió Ft-os „Kisebbségek pályázati keret” terhére 600.000 Ft-tal támogatja. 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/>
        <w:t>A támogatás felhasználható: utazási, szállás és étkezési költségekre, valamint kulturális, szabadidős és sport létesítményekbe vásárolt belépők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b/>
          <w:b/>
        </w:rPr>
      </w:pPr>
      <w:r>
        <w:rPr>
          <w:b/>
        </w:rPr>
        <w:t>A pályázó köteles szöveges és számszaki beszámolót készíteni a program megvalósulását követő 15 napon belül a Bizottság részére.</w:t>
      </w:r>
    </w:p>
    <w:p>
      <w:pPr>
        <w:pStyle w:val="Normal"/>
        <w:ind w:left="3600" w:hanging="0"/>
        <w:rPr/>
      </w:pPr>
      <w:r>
        <w:rPr/>
        <w:t>Az elszámolási időszak lezárása: 2008. január 31.</w:t>
      </w:r>
    </w:p>
    <w:p>
      <w:pPr>
        <w:pStyle w:val="Normal"/>
        <w:ind w:left="3600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left="3600" w:hanging="0"/>
        <w:jc w:val="both"/>
        <w:rPr/>
      </w:pPr>
      <w:r>
        <w:rPr/>
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600" w:hanging="0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ind w:left="3600" w:hanging="0"/>
        <w:jc w:val="both"/>
        <w:rPr/>
      </w:pPr>
      <w:r>
        <w:rPr/>
        <w:t xml:space="preserve">Szavazás: 8 igen, egyhangú 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170/2007. ( V. 16.) CKEB</w:t>
      </w:r>
      <w:r>
        <w:rPr/>
        <w:tab/>
        <w:t xml:space="preserve">A Civil Kisebbségi és Egyházi Kapcsolatok      Bizottsága az Ukrán  Kisebbségi Önkormányzat Nemzetiségek Karácsonya  című pályázatát a 2007. évi 8 millió Ft-os „Kisebbségek pályázati keret” terhére nem támogatja. A Bizottság felkéri elnökét, hogy határozatáról a pályázót tájékoztass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8 igen, egyhangú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író Győző tag távozott 17 óra 45 perck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1/2007. ( V. 16.) CKEB</w:t>
      </w:r>
      <w:r>
        <w:rPr/>
        <w:tab/>
        <w:t xml:space="preserve">A Civil Kisebbségi és Egyházi Kapcsolatok      Bizottsága  úgy dönt, hogy a kisebbségi önkormányzatokkal kötött támogatási szerződésekbe az alábbi feltételek kerüljenek beépítésre: 1. A Támogatott az Önkormányzat által támogatott program megvalósulásának vagy elmaradásának időpontja előtt egy héttel a értesíti a CKEB elnökét. 2.  A Támogatott az Önkormányzat által támogatott programok reklámhordozóin jól láthatóan feltünteti a következő szöveget: „Ez a program Budapest Főváros XVI. Kerületi Önkormányzata CKEB támogatásával valósult meg.” A Bizottság felkéri elnökét, hogy a támogatási szerződés ily módon történő kiegészítéséhez  szükséges intézkedéseket tegye meg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Szavazás: 7 igen, egyhangú 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vaslat a 2007. évi „Egyházak fejlesztési támogatása” költségvetési keret felosztásának módosí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z alábbi határozatokat fogadta el: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2/2007. ( V. 16.) CKEB</w:t>
      </w:r>
      <w:r>
        <w:rPr/>
        <w:tab/>
        <w:t xml:space="preserve">A Civil Kisebbségi és Egyházi Kapcsolatok      Bizottsága  visszavonja 104/2007. (IV.25.) CKEB; 105/2007. (IV.25.) CKEB; 106/2007, (IV. 25.) CKEB és 109/2007. (IV. 25.) CKEB számú határozatai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Szavazás: 7 igen, egyhangú 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3/2007. (V. 16.) CKEB</w:t>
      </w:r>
      <w:r>
        <w:rPr/>
        <w:tab/>
        <w:t xml:space="preserve">Budapest Főváros XVI. Kerületi Önkormányzat Civil, Kisebbségi és Egyházi Kapcsolatok Bizottsága úgy dönt, hogy a Rákosszentmihályi Római Katolikus Egyházközséget </w:t>
      </w:r>
      <w:r>
        <w:rPr>
          <w:b/>
        </w:rPr>
        <w:t xml:space="preserve">2.700.000,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templom belső felújításával, vízszigeteléssel, a templom festéséve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Szavazás: 7 igen, egyhangú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4/2007. (V. 16.) CKEB</w:t>
      </w:r>
      <w:r>
        <w:rPr/>
        <w:tab/>
        <w:t xml:space="preserve">Budapest Főváros XVI. Kerületi Önkormányzat Civil, Kisebbségi és Egyházi Kapcsolatok Bizottsága úgy dönt, hogy a Rákosszentmihály-Sashalom Református  Egyházközséget </w:t>
      </w:r>
      <w:r>
        <w:rPr>
          <w:b/>
        </w:rPr>
        <w:t xml:space="preserve">1.500.000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villanyhálózat felújításával, kőműves és festési munkákkal, parkettázással  és ablakcseréve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5/2007. (V. 16.) CKEB</w:t>
      </w:r>
      <w:r>
        <w:rPr/>
        <w:tab/>
        <w:t xml:space="preserve">Budapest Főváros XVI. Kerületi Önkormányzat Civil, Kisebbségi és Egyházi Kapcsolatok Bizottsága úgy dönt, hogy a Cinkotai Evangélikus Egyházközséget </w:t>
      </w:r>
      <w:r>
        <w:rPr>
          <w:b/>
        </w:rPr>
        <w:t xml:space="preserve">3.900.000,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felújítási ütemterv II. ütemében részletezett munkálatok költségeire, továbbá a középkori sekrestye megtalált részeinek konzerválásával és láthatóvá tételével kapcsolatos költségekre. 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6/2007. (V. 16.) CKEB</w:t>
      </w:r>
      <w:r>
        <w:rPr/>
        <w:tab/>
        <w:t xml:space="preserve">Budapest Főváros XVI. Kerületi Önkormányzat Civil, Kisebbségi és Egyházi Kapcsolatok Bizottsága úgy dönt, hogy a Rákosszentmihályi  Baptista Gyülekezetet  </w:t>
      </w:r>
      <w:r>
        <w:rPr>
          <w:b/>
        </w:rPr>
        <w:t xml:space="preserve">600.000.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templom pala tetőborításának környezetbarát anyaggal történő cseréjéve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7/2007. (V. 16.) CKEB</w:t>
      </w:r>
      <w:r>
        <w:rPr/>
        <w:tab/>
        <w:t xml:space="preserve">Budapest Főváros XVI. Kerületi Önkormányzat Civil, Kisebbségi és Egyházi Kapcsolatok Bizottsága úgy dönt, hogy a Mátyásföldi Református Egyházközséget  </w:t>
      </w:r>
      <w:r>
        <w:rPr>
          <w:b/>
        </w:rPr>
        <w:t xml:space="preserve">500.000.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gyülekezeti ház tetőtér szigetelésével és belső kialakításával 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api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vaslat a XVI. kerület Zsélyi Aladár utca 19. szám alatti ingatlan használatba adásának feltételeiről szóló megállapodás jóváhagy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 bizottság az alábbi határozatot fogadta 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78/2007. (V. 16.) CKEB</w:t>
      </w:r>
      <w:r>
        <w:rPr/>
        <w:tab/>
        <w:t xml:space="preserve">Budapest Főváros XVI. Kerületi Önkormányzat Civil, Kisebbségi és Egyházi Kapcsolatok Bizottsága javasolja a  Képviselő-testületnek az alábbi határozati javaslat elfogadását: „A Képviselő-testület a XVI. kerület Zsélyi Aladár utca 19. sz. 106002 hrsz-ú ingatlanra vonatkozó, a Budapest Főváros XVI. kerületi Önkormányzat, a Kertvárosi Polgári Együttműködés Egyesület valamint a Szilasmenti Kisgazda Polgári Egyesület közötti az előterjesztés 4. számú melléklete szerinti használati megállapodást jóváhagyja. </w:t>
      </w:r>
    </w:p>
    <w:p>
      <w:pPr>
        <w:pStyle w:val="Normal"/>
        <w:ind w:left="3600" w:hanging="0"/>
        <w:jc w:val="both"/>
        <w:rPr/>
      </w:pPr>
      <w:r>
        <w:rPr/>
        <w:t xml:space="preserve">A Képviselő-testület jóváhagyja az épület rendeltetésszerű használatához szükséges felújítások elvégzését. </w:t>
      </w:r>
    </w:p>
    <w:p>
      <w:pPr>
        <w:pStyle w:val="Normal"/>
        <w:ind w:left="3600" w:hanging="0"/>
        <w:jc w:val="both"/>
        <w:rPr/>
      </w:pPr>
      <w:r>
        <w:rPr/>
        <w:t>Felkéri a polgármestert a használati megállapodás aláírására és a szükséges intézkedések megtételére.</w:t>
      </w:r>
    </w:p>
    <w:p>
      <w:pPr>
        <w:pStyle w:val="Normal"/>
        <w:ind w:left="3600" w:hanging="0"/>
        <w:jc w:val="both"/>
        <w:rPr/>
      </w:pPr>
      <w:r>
        <w:rPr/>
        <w:t>Szavazás: 6 igen, 0 nem, 1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23-i KT ül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Napi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Normal"/>
        <w:rPr>
          <w:bCs/>
        </w:rPr>
      </w:pPr>
      <w:r>
        <w:rPr>
          <w:bCs/>
        </w:rPr>
        <w:t xml:space="preserve">A bizottság elnöke a jelenlévő tagokkal megismertette a XVI. Kerületi Újság főszerkesztői tisztségére beérkezett pályázatoka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 jegyzőkönyv lezárva 19 óra 15 perck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k. m. f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Dernovics Mihály  tag                                                          Weyde Gyula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 xml:space="preserve">jegyzőkönyv hitelesítő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42:00Z</dcterms:created>
  <dc:creator>Polg. Hiv.</dc:creator>
  <dc:description/>
  <cp:keywords/>
  <dc:language>en-US</dc:language>
  <cp:lastModifiedBy>Polg. Hiv.</cp:lastModifiedBy>
  <cp:lastPrinted>2007-05-21T12:56:00Z</cp:lastPrinted>
  <dcterms:modified xsi:type="dcterms:W3CDTF">2007-09-04T12:17:00Z</dcterms:modified>
  <cp:revision>83</cp:revision>
  <dc:subject/>
  <dc:title>J E G Y Z Ő K Ö N Y V</dc:title>
</cp:coreProperties>
</file>