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00"/>
          <w:sz w:val="28"/>
          <w:szCs w:val="28"/>
        </w:rPr>
      </w:pPr>
      <w:r>
        <w:rPr>
          <w:b/>
          <w:smallCaps/>
          <w:shadow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>Készült:</w:t>
        <w:tab/>
        <w:t xml:space="preserve">2007. Február  27-én 15 órakor a Budapest Főváros XVI. Kerületi Önkormányzat (1163 Budapest, Havashalom u. 43.) I. emelet 112-es termében megtartott Civil, Kisebbségi és Egyházi Kapcsolatok Bizottságának  </w:t>
      </w:r>
      <w:r>
        <w:rPr>
          <w:color w:val="000000"/>
          <w:szCs w:val="28"/>
          <w:u w:val="single"/>
        </w:rPr>
        <w:t xml:space="preserve">zárt </w:t>
      </w:r>
      <w:r>
        <w:rPr>
          <w:color w:val="000000"/>
          <w:szCs w:val="28"/>
        </w:rPr>
        <w:t xml:space="preserve">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8"/>
          <w:szCs w:val="28"/>
        </w:rPr>
      </w:pPr>
      <w:r>
        <w:rPr>
          <w:b/>
          <w:smallCaps/>
          <w:shadow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Heading1"/>
        <w:ind w:left="2124" w:hanging="2124"/>
        <w:rPr/>
      </w:pPr>
      <w:r>
        <w:rPr>
          <w:color w:val="000000"/>
          <w:szCs w:val="28"/>
        </w:rPr>
        <w:t>Jelen vannak:</w:t>
        <w:tab/>
      </w:r>
      <w:r>
        <w:rPr>
          <w:bCs/>
          <w:color w:val="000000"/>
          <w:szCs w:val="28"/>
        </w:rPr>
        <w:t>Weyde Gyula</w:t>
      </w:r>
      <w:r>
        <w:rPr>
          <w:color w:val="000000"/>
          <w:szCs w:val="28"/>
        </w:rPr>
        <w:tab/>
        <w:tab/>
        <w:t>elnök</w:t>
      </w:r>
    </w:p>
    <w:p>
      <w:pPr>
        <w:pStyle w:val="Normal"/>
        <w:ind w:left="1416" w:firstLine="708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Bíró Győző                           Tag</w:t>
      </w:r>
    </w:p>
    <w:p>
      <w:pPr>
        <w:pStyle w:val="Normal"/>
        <w:ind w:left="1416" w:firstLine="708"/>
        <w:rPr/>
      </w:pPr>
      <w:r>
        <w:rPr>
          <w:b/>
          <w:smallCaps/>
          <w:shadow/>
          <w:sz w:val="28"/>
          <w:szCs w:val="28"/>
        </w:rPr>
        <w:t>Dernovics mihály</w:t>
        <w:tab/>
        <w:t xml:space="preserve">   Tag</w:t>
      </w:r>
    </w:p>
    <w:p>
      <w:pPr>
        <w:pStyle w:val="Normal"/>
        <w:ind w:left="1416" w:firstLine="708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Gáspár József                     Tag</w:t>
      </w:r>
    </w:p>
    <w:p>
      <w:pPr>
        <w:pStyle w:val="Normal"/>
        <w:ind w:left="1416" w:firstLine="708"/>
        <w:rPr/>
      </w:pPr>
      <w:r>
        <w:rPr>
          <w:b/>
          <w:smallCaps/>
          <w:shadow/>
          <w:sz w:val="28"/>
          <w:szCs w:val="28"/>
        </w:rPr>
        <w:t>Nagy József Csaba</w:t>
        <w:tab/>
        <w:t xml:space="preserve">   Tag</w:t>
      </w:r>
    </w:p>
    <w:p>
      <w:pPr>
        <w:pStyle w:val="Normal"/>
        <w:rPr/>
      </w:pPr>
      <w:r>
        <w:rPr>
          <w:b/>
          <w:smallCaps/>
          <w:shadow/>
          <w:sz w:val="28"/>
          <w:szCs w:val="28"/>
        </w:rPr>
        <w:t xml:space="preserve">                                       </w:t>
      </w:r>
      <w:r>
        <w:rPr>
          <w:b/>
          <w:smallCaps/>
          <w:shadow/>
          <w:sz w:val="28"/>
          <w:szCs w:val="28"/>
        </w:rPr>
        <w:t xml:space="preserve">Hepp Béla  </w:t>
        <w:tab/>
        <w:tab/>
        <w:t xml:space="preserve">   Tag</w:t>
      </w:r>
    </w:p>
    <w:p>
      <w:pPr>
        <w:pStyle w:val="Normal"/>
        <w:ind w:left="1416" w:firstLine="708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Kreitl Györgyi                 Tag</w:t>
      </w:r>
    </w:p>
    <w:p>
      <w:pPr>
        <w:pStyle w:val="Normal"/>
        <w:ind w:left="1416" w:firstLine="708"/>
        <w:rPr/>
      </w:pPr>
      <w:r>
        <w:rPr>
          <w:b/>
          <w:smallCaps/>
          <w:shadow/>
          <w:sz w:val="28"/>
          <w:szCs w:val="28"/>
        </w:rPr>
        <w:t>Kápolnai Andrea              Tag</w:t>
      </w:r>
    </w:p>
    <w:p>
      <w:pPr>
        <w:pStyle w:val="Normal"/>
        <w:ind w:left="1416" w:firstLine="708"/>
        <w:rPr/>
      </w:pPr>
      <w:r>
        <w:rPr>
          <w:b/>
          <w:smallCaps/>
          <w:shadow/>
          <w:sz w:val="28"/>
          <w:szCs w:val="28"/>
        </w:rPr>
        <w:t>Tomasitz László               Tag</w:t>
      </w:r>
    </w:p>
    <w:p>
      <w:pPr>
        <w:pStyle w:val="Normal"/>
        <w:ind w:left="2124" w:hanging="0"/>
        <w:jc w:val="both"/>
        <w:rPr/>
      </w:pPr>
      <w:r>
        <w:rPr>
          <w:b/>
          <w:smallCaps/>
          <w:shadow/>
          <w:sz w:val="28"/>
          <w:szCs w:val="28"/>
        </w:rPr>
        <w:t>Vincze ágnes</w:t>
        <w:tab/>
        <w:tab/>
        <w:t xml:space="preserve">    Tag</w:t>
      </w:r>
    </w:p>
    <w:p>
      <w:pPr>
        <w:pStyle w:val="Normal"/>
        <w:jc w:val="both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Hivatal részéről:  Sunyál Kornélia Művelődési Ügyosztály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 xml:space="preserve">       </w:t>
      </w:r>
      <w:r>
        <w:rPr>
          <w:b/>
          <w:smallCaps/>
          <w:shadow/>
          <w:sz w:val="28"/>
          <w:szCs w:val="28"/>
        </w:rPr>
        <w:t xml:space="preserve">Imre Mária  Jegyzőkönyvvezető 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mallCaps/>
          <w:shadow/>
          <w:sz w:val="28"/>
          <w:szCs w:val="28"/>
        </w:rPr>
        <w:t>Önkormányzat részéről: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 xml:space="preserve">Kratofil Zita képviselő, egyházügyi tanácsnok 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jc w:val="both"/>
        <w:rPr>
          <w:b/>
          <w:b/>
          <w:bCs/>
          <w:smallCaps/>
          <w:shadow/>
          <w:sz w:val="28"/>
          <w:szCs w:val="28"/>
        </w:rPr>
      </w:pPr>
      <w:r>
        <w:rPr>
          <w:b/>
          <w:bCs/>
          <w:smallCaps/>
          <w:shadow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apirend:     </w:t>
      </w:r>
    </w:p>
    <w:p>
      <w:pPr>
        <w:pStyle w:val="Normal"/>
        <w:ind w:left="1800" w:hanging="1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 „Budapest Főváros XVI. Kerület Díszpolgára” cím és „Budapest Főváros XVI. Kerületéért” kitüntetés adományozása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A 2007. évi költségvetés tervezetének megtárgyalása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Az egyházak elszámolásainak elfogadása az „Egyházak fejlesztési támogatása” és az „Egyházak működési támogatása” keretek elszámolásáról</w:t>
      </w:r>
    </w:p>
    <w:p>
      <w:pPr>
        <w:pStyle w:val="Szvegtrzsbehzssal2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zvegtrzsbehzssal2"/>
        <w:ind w:left="0" w:hanging="0"/>
        <w:rPr/>
      </w:pPr>
      <w:r>
        <w:rPr>
          <w:sz w:val="28"/>
          <w:szCs w:val="28"/>
        </w:rPr>
        <w:t>Az elnök üdvözli a megjelenteket, majd megállapítja, hogy a megválasztott 11 tagból 10 fő van jelen. Szatmáry Kristóf bizottsági tag hiányzik, távolmaradását előzetesen nem jelentette be.  A Bizottság határozatképes.</w:t>
      </w:r>
    </w:p>
    <w:p>
      <w:pPr>
        <w:pStyle w:val="Szvegtrzsbehzssal2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vegtrzsbehzssal2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A bizottság elnöke javasolja a Napirend sorrendjének megváltoztatását és az Egyebek felvételét a Napirendbe.  </w:t>
      </w:r>
    </w:p>
    <w:p>
      <w:pPr>
        <w:pStyle w:val="Szvegtrzsbehzssal2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vegtrzsbehzssal2"/>
        <w:ind w:left="0" w:hanging="0"/>
        <w:rPr/>
      </w:pPr>
      <w:r>
        <w:rPr>
          <w:sz w:val="28"/>
          <w:szCs w:val="28"/>
        </w:rPr>
        <w:t>Az új Napirend:</w:t>
      </w:r>
    </w:p>
    <w:p>
      <w:pPr>
        <w:pStyle w:val="Szvegtrzsbehzssal2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vegtrzsbehzssal2"/>
        <w:ind w:left="0" w:hanging="0"/>
        <w:jc w:val="left"/>
        <w:rPr/>
      </w:pPr>
      <w:r>
        <w:rPr>
          <w:b w:val="false"/>
          <w:sz w:val="28"/>
          <w:szCs w:val="28"/>
        </w:rPr>
        <w:t>1. Napirend változtatás</w:t>
      </w:r>
    </w:p>
    <w:p>
      <w:pPr>
        <w:pStyle w:val="Szvegtrzsbehzssal2"/>
        <w:ind w:left="0" w:hanging="0"/>
        <w:jc w:val="left"/>
        <w:rPr/>
      </w:pPr>
      <w:r>
        <w:rPr>
          <w:b w:val="false"/>
          <w:sz w:val="28"/>
          <w:szCs w:val="28"/>
        </w:rPr>
        <w:t>2. Az egyházak elszámolásainak elfogadása az „Egyházak fejlesztési támogatása” és az „Egyházak működési támogatása” keretek elszámolásáról</w:t>
      </w:r>
    </w:p>
    <w:p>
      <w:pPr>
        <w:pStyle w:val="Szvegtrzsbehzssal2"/>
        <w:ind w:left="0" w:hanging="0"/>
        <w:jc w:val="left"/>
        <w:rPr/>
      </w:pPr>
      <w:r>
        <w:rPr>
          <w:b w:val="false"/>
          <w:sz w:val="28"/>
          <w:szCs w:val="28"/>
        </w:rPr>
        <w:t xml:space="preserve">3. A 2007. évi költségvetés tervezetének megtárgyalása </w:t>
      </w:r>
    </w:p>
    <w:p>
      <w:pPr>
        <w:pStyle w:val="Szvegtrzsbehzssal2"/>
        <w:ind w:left="0" w:hanging="0"/>
        <w:jc w:val="left"/>
        <w:rPr/>
      </w:pPr>
      <w:r>
        <w:rPr>
          <w:b w:val="false"/>
          <w:sz w:val="28"/>
          <w:szCs w:val="28"/>
        </w:rPr>
        <w:t xml:space="preserve">4. „Budapest Főváros XVI. Kerület Díszpolgára” cím és „Budapest  Főváros XVI. Kerületéért” kitüntetés adományozása </w:t>
      </w:r>
    </w:p>
    <w:p>
      <w:pPr>
        <w:pStyle w:val="Szvegtrzsbehzssal2"/>
        <w:ind w:left="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5. Egyebek: A polgármester válasza a CKEB határozatára</w:t>
      </w:r>
    </w:p>
    <w:p>
      <w:pPr>
        <w:pStyle w:val="Szvegtrzsbehzssal2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1. Napirend:</w:t>
      </w:r>
    </w:p>
    <w:p>
      <w:pPr>
        <w:pStyle w:val="Szvegtrzsbehzssal2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Napirend változtatás</w:t>
      </w:r>
    </w:p>
    <w:p>
      <w:pPr>
        <w:pStyle w:val="Szvegtrzsbehzssal2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A Bizottság az alábbi határozatot fogadta el: </w:t>
      </w:r>
    </w:p>
    <w:p>
      <w:pPr>
        <w:pStyle w:val="Szvegtrzsbehzssal2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0" w:hanging="3600"/>
        <w:jc w:val="both"/>
        <w:rPr/>
      </w:pPr>
      <w:r>
        <w:rPr>
          <w:b/>
          <w:sz w:val="28"/>
          <w:szCs w:val="28"/>
        </w:rPr>
        <w:t>23/2007. ( II. 27.) CKEB</w:t>
      </w:r>
      <w:r>
        <w:rPr>
          <w:sz w:val="28"/>
          <w:szCs w:val="28"/>
        </w:rPr>
        <w:tab/>
        <w:t xml:space="preserve">A Civil Kisebbségi és Egyházi Kapcsolatok      Bizottsága   elfogadja a Bizottság elnöke által a fentiekben javasolt  Napirendet.  </w:t>
      </w:r>
    </w:p>
    <w:p>
      <w:pPr>
        <w:pStyle w:val="Normal"/>
        <w:ind w:left="3600" w:hanging="3600"/>
        <w:jc w:val="both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Szavazás: 10 igen, egyhangú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Weyde Gyula CKEB elnök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  <w:t>2. Napirend:</w:t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  <w:t>Az egyházak elszámolásainak elfogadása az „Egyházak fejlesztési támogatása” és az „Egyházak működési támogatása” keretek elszámolásáról</w:t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Bizottság az alábbi határozatokat fogadta el:</w:t>
      </w:r>
    </w:p>
    <w:p>
      <w:pPr>
        <w:pStyle w:val="Normal"/>
        <w:ind w:left="36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b/>
          <w:sz w:val="28"/>
          <w:szCs w:val="28"/>
        </w:rPr>
        <w:t>24/2007. (II. 27.) CKEB</w:t>
      </w:r>
      <w:r>
        <w:rPr>
          <w:sz w:val="28"/>
          <w:szCs w:val="28"/>
        </w:rPr>
        <w:tab/>
        <w:t xml:space="preserve">A Civil, Kisebbségi és Egyházi Kapcsolatok      Bizottsága  az Árpádföldi Római Katolikus Egyházközség, a Sashalmi Római Katolikus Egyházközség és a Mátyásföldi Római Katolikus Egyházközség 2006. évi működési támogatásra benyújtott pályázati elszámolását elfogadja. Felkéri a Bizottság elnökét, hogy a határozatról értesítse az érintett egyházakat. </w:t>
      </w:r>
    </w:p>
    <w:p>
      <w:pPr>
        <w:pStyle w:val="Normal"/>
        <w:ind w:left="3600" w:hanging="3600"/>
        <w:jc w:val="both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Szavazás: 10 igen, egyhangú</w:t>
      </w:r>
    </w:p>
    <w:p>
      <w:pPr>
        <w:pStyle w:val="Normal"/>
        <w:jc w:val="both"/>
        <w:rPr/>
      </w:pPr>
      <w:r>
        <w:rPr>
          <w:smallCaps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Felelős: Weyde Gyula CKEB elnök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Szvegtrzsbehzssal2"/>
        <w:ind w:lef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b/>
          <w:sz w:val="28"/>
          <w:szCs w:val="28"/>
        </w:rPr>
        <w:t>25/2007. (II. 27.) CKEB</w:t>
      </w:r>
      <w:r>
        <w:rPr>
          <w:sz w:val="28"/>
          <w:szCs w:val="28"/>
        </w:rPr>
        <w:tab/>
        <w:t xml:space="preserve">A Civil, Kisebbségi és Egyházi Kapcsolatok      Bizottsága a Cinkotai Római Katolikus Egyházközség, a Rákosszentmihályi Római Katolikus Egyházközség, a Cinkotai Evangélikus Egyházközség, valamint a Cinkotai Baptista Gyülekezet 2006. évi működési és fejlesztési támogatásra benyújtott pályázati elszámolását elfogadja. Felkéri a Bizottság elnökét, hogy a határozatról értesítse az érintett egyházakat. </w:t>
      </w:r>
    </w:p>
    <w:p>
      <w:pPr>
        <w:pStyle w:val="Normal"/>
        <w:ind w:left="3600" w:hanging="3600"/>
        <w:jc w:val="both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Szavazás: 10 igen, egyhangú</w:t>
      </w:r>
    </w:p>
    <w:p>
      <w:pPr>
        <w:pStyle w:val="Normal"/>
        <w:jc w:val="both"/>
        <w:rPr/>
      </w:pPr>
      <w:r>
        <w:rPr>
          <w:smallCaps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Felelős: Weyde Gyula CKEB elnök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Szvegtrzsbehzssal2"/>
        <w:ind w:lef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zvegtrzsbehzssal2"/>
        <w:ind w:lef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zvegtrzsbehzssal2"/>
        <w:ind w:lef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Szatmáry Kristóf bizottsági tag megérkezett 15 óra 11 perckor. </w:t>
      </w:r>
    </w:p>
    <w:p>
      <w:pPr>
        <w:pStyle w:val="Szvegtrzsbehzssal2"/>
        <w:ind w:lef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zvegtrzsbehzssal2"/>
        <w:ind w:lef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3. Napirend</w:t>
      </w:r>
    </w:p>
    <w:p>
      <w:pPr>
        <w:pStyle w:val="Szvegtrzsbehzssal2"/>
        <w:ind w:left="0" w:hanging="0"/>
        <w:jc w:val="left"/>
        <w:rPr/>
      </w:pPr>
      <w:r>
        <w:rPr>
          <w:sz w:val="28"/>
          <w:szCs w:val="28"/>
        </w:rPr>
        <w:t xml:space="preserve">A 2007. évi költségvetés tervezetének megtárgyalása </w:t>
      </w:r>
    </w:p>
    <w:p>
      <w:pPr>
        <w:pStyle w:val="Szvegtrzsbehzssal2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A Bizottság az alábbi határozatokat fogadta el:</w:t>
      </w:r>
    </w:p>
    <w:p>
      <w:pPr>
        <w:pStyle w:val="Szvegtrzsbehzssal2"/>
        <w:ind w:lef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ind w:left="3600" w:hanging="3600"/>
        <w:jc w:val="both"/>
        <w:rPr>
          <w:sz w:val="28"/>
          <w:szCs w:val="28"/>
        </w:rPr>
      </w:pPr>
      <w:r>
        <w:rPr>
          <w:b/>
          <w:sz w:val="28"/>
          <w:szCs w:val="28"/>
        </w:rPr>
        <w:t>26/2007. ( II. 27.)  CKEB</w:t>
      </w:r>
      <w:r>
        <w:rPr>
          <w:sz w:val="28"/>
          <w:szCs w:val="28"/>
        </w:rPr>
        <w:tab/>
        <w:t xml:space="preserve">A Civil Kisebbségi és Egyházi Kapcsolatok      Bizottsága javasolja a Képviselő-testületnek a 2007. évi költségvetési rendeletében a „Kerületi civil szervezetek támogatása” soron tervezett 2.600 eFt összeget 6.000 e.Ft-ra megemelni a hitelkeret terhére. Felkéri a Bizottság elnökét, hogy a határozatról értesítse a Képviselő-testülete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Szavazás: 10 igen, 0 nem, 1 tartózkodás 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Weyde Gyula CKEB elnök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2007. február 28-i KT ülés</w:t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b/>
          <w:sz w:val="28"/>
          <w:szCs w:val="28"/>
        </w:rPr>
        <w:t>27/2007. ( II. 27.) CKEB</w:t>
      </w:r>
      <w:r>
        <w:rPr>
          <w:sz w:val="28"/>
          <w:szCs w:val="28"/>
        </w:rPr>
        <w:tab/>
        <w:t>A Civil, Kisebbségi és Egyházi Kapcsolatok Bizottsága javasolja a Képviselő-testületnek a 2007. évi költségvetési rendeletében a települési közösségi házak működtetésére 7.200 eFt-ot meghatározni a hitelkeret terhére.</w:t>
      </w: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Szavazás: 10 igen, 0 nem, 1 tartózkodás</w:t>
      </w:r>
    </w:p>
    <w:p>
      <w:pPr>
        <w:pStyle w:val="Normal"/>
        <w:ind w:left="3600" w:hanging="0"/>
        <w:jc w:val="both"/>
        <w:rPr/>
      </w:pPr>
      <w:r>
        <w:rPr>
          <w:sz w:val="28"/>
          <w:szCs w:val="28"/>
        </w:rPr>
        <w:t xml:space="preserve">Felelős: Weyde Gyula CKEB elnök </w:t>
      </w:r>
    </w:p>
    <w:p>
      <w:pPr>
        <w:pStyle w:val="Normal"/>
        <w:ind w:left="3600" w:hanging="0"/>
        <w:jc w:val="both"/>
        <w:rPr/>
      </w:pPr>
      <w:r>
        <w:rPr>
          <w:sz w:val="28"/>
          <w:szCs w:val="28"/>
        </w:rPr>
        <w:t>Határidő: 2007. február 28-i KT ülés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b/>
          <w:sz w:val="28"/>
          <w:szCs w:val="28"/>
        </w:rPr>
        <w:t>28/2006. (II. 27.) CKEB</w:t>
      </w:r>
      <w:r>
        <w:rPr>
          <w:sz w:val="28"/>
          <w:szCs w:val="28"/>
        </w:rPr>
        <w:t xml:space="preserve">   A Civil, Kisebbségi és Egyházi Kapcsolatok Bizottsága  javasolja a Képviselő-testületnek, hogy a 2007. évi költségvetési rendeletében az „Egyházak fejlesztési támogatása” soron tervezett 10.000 eFt összeget 15.000 eFt-ra emelje a 2006. évi pénzmaradvány terhére. 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Szavazás: 10 igen, 0 nem, egy tartózkodás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Weyde Gyula CKEB elnök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2007. február 28-i KT ülés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3600"/>
        <w:jc w:val="both"/>
        <w:rPr/>
      </w:pPr>
      <w:r>
        <w:rPr>
          <w:b/>
          <w:sz w:val="28"/>
          <w:szCs w:val="28"/>
        </w:rPr>
        <w:t xml:space="preserve">29/2007. (II. 27.) CKEB   </w:t>
      </w:r>
      <w:r>
        <w:rPr>
          <w:sz w:val="28"/>
          <w:szCs w:val="28"/>
        </w:rPr>
        <w:t xml:space="preserve">A Civil, Kisebbségi és Egyházi Kapcsolatok Bizottsága javasolja a Képviselő-testületnek, hogy a 2007. évi költségvetési rendeletében az „Egyházak támogatása” soron tervezett 5.000 eFt összeget 6.000 eFt-ra emelje a 2006. évi pénzmaradvány terhére.  </w:t>
      </w:r>
    </w:p>
    <w:p>
      <w:pPr>
        <w:pStyle w:val="Normal"/>
        <w:ind w:left="3600" w:hanging="3600"/>
        <w:jc w:val="both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Szavazás: 11 igen,  egyhangú</w:t>
      </w:r>
    </w:p>
    <w:p>
      <w:pPr>
        <w:pStyle w:val="Normal"/>
        <w:ind w:left="3600" w:hanging="360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Felelős: Weyde Gyula CKEB elnök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2007. február 28-i KT ülés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Napirend</w:t>
      </w:r>
    </w:p>
    <w:p>
      <w:pPr>
        <w:pStyle w:val="Szvegtrzsbehzssal2"/>
        <w:ind w:left="0" w:hanging="0"/>
        <w:jc w:val="left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 Díszpolgára” cím és „Budapest Főváros XVI. Kerületéért” kitüntetés adományozás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Bizottság az alábbi határozatokat fogadta el: </w:t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b/>
          <w:sz w:val="28"/>
          <w:szCs w:val="28"/>
        </w:rPr>
        <w:t>30/2007. ( II. 27.) CKEB</w:t>
      </w:r>
      <w:r>
        <w:rPr>
          <w:sz w:val="28"/>
          <w:szCs w:val="28"/>
        </w:rPr>
        <w:tab/>
        <w:t xml:space="preserve">A Civil Kisebbségi és Egyházi Kapcsolatok   Bizottsága javasolja a Képviselő-testületnek, hogy a „Budapest Főváros XVI.. Kerület Díszpolgára címet évi két alkalommal – március 15-én és október 23-án – egy-egy fő részére adományozza.  A bizottság felkéri az elnökét, hogy a határozatról a Képviselő-testületet tájékoztassa. </w:t>
      </w:r>
    </w:p>
    <w:p>
      <w:pPr>
        <w:pStyle w:val="Normal"/>
        <w:ind w:left="3600" w:hanging="360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Szavazás: 9 igen, egyhangú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</w:t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b/>
          <w:sz w:val="28"/>
          <w:szCs w:val="28"/>
        </w:rPr>
        <w:t>31/2007. (II. 27.) CKEB</w:t>
      </w:r>
      <w:r>
        <w:rPr>
          <w:sz w:val="28"/>
          <w:szCs w:val="28"/>
        </w:rPr>
        <w:tab/>
        <w:t xml:space="preserve">A Civil, Kisebbségi és Egyházi Kapcsolatok   Bizottsága úgy dönt, hogy a díszpolgári címre felterjesztett személyekről sorban szavaz és a  két legtöbb szavazatot kapott jelöltet terjeszti a Képviselő-testület elé a „Budapest Főváros XVI. Kerület Díszpolgára” cím adományozására.  </w:t>
      </w:r>
    </w:p>
    <w:p>
      <w:pPr>
        <w:pStyle w:val="Normal"/>
        <w:ind w:left="3600" w:hanging="360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Szavazás: 11 igen, egyhangú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azonnal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b/>
          <w:sz w:val="28"/>
          <w:szCs w:val="28"/>
        </w:rPr>
        <w:t>32/2007. (II. 27.) CKEB</w:t>
      </w:r>
      <w:r>
        <w:rPr>
          <w:sz w:val="28"/>
          <w:szCs w:val="28"/>
        </w:rPr>
        <w:tab/>
        <w:t xml:space="preserve">A Civil, Kisebbségi és Egyházi Kapcsolatok   Bizottsága javasolja a Képviselő-testületnek, hogy Anker Antalnak a „Budapest Főváros XVI. Kerület Díszpolgára” címet adományozza. Felkéri a polgármestert, hogy a díszpolgári cím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Szavazás: 8 igen, 2 nem 1 tartózkodás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/2007. (II. 27.) CKEB</w:t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KEB 0 igen, 9 nem, 2 tartózkodás szavazati arány alapján az alábbi határozati javaslatot elvetette: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 Civil, Kisebbségi és Egyházi Kapcsolatok   Bizottsága javasolja a Képviselő-testületnek, hogy dr. Hőna Gusztávnak  a „Budapest Főváros XVI. Kerület Díszpolgára” címet adományozza. Felkéri a polgármestert, hogy a díszpolgári címről szóló oklevelet, emlékplakettet, valamint a költségvetésben meghatározott összegű pénzjutalmat a március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-i ünnep keretében adja át. </w:t>
      </w:r>
    </w:p>
    <w:p>
      <w:pPr>
        <w:pStyle w:val="Normal"/>
        <w:ind w:left="3600" w:hanging="360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”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b/>
          <w:sz w:val="28"/>
          <w:szCs w:val="28"/>
        </w:rPr>
        <w:t>34/2007. (II. 27.) CKEB</w:t>
      </w:r>
      <w:r>
        <w:rPr>
          <w:sz w:val="28"/>
          <w:szCs w:val="28"/>
        </w:rPr>
        <w:tab/>
        <w:t xml:space="preserve">A Civil, Kisebbségi és Egyházi Kapcsolatok   Bizottsága javasolja a Képviselő-testületnek, hogy Dr. Garamvölgyi Árpádnénak a „Budapest Főváros XVI. Kerület Díszpolgára” címet adományozza. Felkéri a polgármestert, hogy a díszpolgári cím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Szavazás: 8 igen, 2 nem 1 tartózkodás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/2007. (II. 27.) CKEB</w:t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CKEB 3 igen, 3 nem, 5 tartózkodás szavazati arány alapján az alábbi határozati javaslatot elvetette: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A Civil, Kisebbségi és Egyházi Kapcsolatok   Bizottsága javasolja a Képviselő-testületnek, hogy Glatz Józsefnek  a „Budapest Főváros XVI. Kerület Díszpolgára” címet adományozza. Felkéri a polgármestert, hogy a díszpolgári cím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”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/2007. (II. 27.) CKEB</w:t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KEB 0 igen, 6 nem, 5 tartózkodás szavazati arány alapján az alábbi határozati javaslatot elvetette:</w:t>
      </w:r>
    </w:p>
    <w:p>
      <w:pPr>
        <w:pStyle w:val="Normal"/>
        <w:ind w:left="3600" w:hanging="3600"/>
        <w:jc w:val="both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A Civil, Kisebbségi és Egyházi Kapcsolatok   Bizottsága javasolja a Képviselő-testületnek, hogy Kiss Sándor Istvánnak  a „Budapest Főváros XVI. Kerület Díszpolgára” címet adományozza. Felkéri a polgármestert, hogy a díszpolgári cím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”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/2007. (II. 27.) CKEB</w:t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KEB 4 igen, 2 nem, 5 tartózkodás szavazati arány alapján az alábbi határozati javaslatot elvetette: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A Civil, Kisebbségi és Egyházi Kapcsolatok   Bizottsága javasolja a Képviselő-testületnek, hogy Lantos Antalnak  a „Budapest Főváros XVI. Kerület Díszpolgára” címet adományozza. Felkéri a polgármestert, hogy a díszpolgári cím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”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b/>
          <w:sz w:val="28"/>
          <w:szCs w:val="28"/>
        </w:rPr>
        <w:t>38/2007. (II. 27.) CKEB</w:t>
      </w:r>
      <w:r>
        <w:rPr>
          <w:sz w:val="28"/>
          <w:szCs w:val="28"/>
        </w:rPr>
        <w:tab/>
        <w:t xml:space="preserve">A Civil, Kisebbségi és Egyházi Kapcsolatok   Bizottsága javasolja a Képviselő-testületnek, hogy Lukács Kálmánnénak  a „Budapest Főváros XVI. Kerület Díszpolgára” címet adományozza. Felkéri a polgármestert, hogy a díszpolgári cím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Szavazás: 8 igen, 0 nem 3 tartózkodás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/2007. (II. 27.) CKEB</w:t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CKEB 4 igen, 0 nem, 7 tartózkodás szavazati arány alapján az alábbi határozati javaslatot elvetette: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A Civil, Kisebbségi és Egyházi Kapcsolatok   Bizottsága javasolja a Képviselő-testületnek, hogy Pratzner Győzőnek  a „Budapest Főváros XVI. Kerület Díszpolgára” címet adományozza. Felkéri a polgármestert, hogy a díszpolgári cím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”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b/>
          <w:sz w:val="28"/>
          <w:szCs w:val="28"/>
        </w:rPr>
        <w:t>40/2007. ( II. 27.) CKEB</w:t>
      </w:r>
      <w:r>
        <w:rPr>
          <w:sz w:val="28"/>
          <w:szCs w:val="28"/>
        </w:rPr>
        <w:tab/>
        <w:t xml:space="preserve">A Civil, Kisebbségi és Egyházi Kapcsolatok   Bizottsága javasolja a Képviselő-testületnek, hogy Bagdi Erzsébet részére  a „Budapest Főváros XVI. Kerületéért” kitüntetést   adományozza. Felkéri a polgármestert, hogy a kitüntetés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Szavazás: 10 igen, 0 nem, 1 tartózkodás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/2007. (II. 27.) CKEB</w:t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KEB 5 igen, 3 nem, 3 tartózkodás szavazati arány alapján az alábbi határozati javaslatot elvetette: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A Civil, Kisebbségi és Egyházi Kapcsolatok   Bizottsága javasolja a Képviselő-testületnek, hogy Ebneth Frigyesnek   a „Budapest Főváros XVI. Kerületéért” kitüntetést  adományozza. Felkéri a polgármestert, hogy a kitüntetés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”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b/>
          <w:sz w:val="28"/>
          <w:szCs w:val="28"/>
        </w:rPr>
        <w:t>42/2007. ( II. 27.) CKEB</w:t>
      </w:r>
      <w:r>
        <w:rPr>
          <w:sz w:val="28"/>
          <w:szCs w:val="28"/>
        </w:rPr>
        <w:tab/>
        <w:t xml:space="preserve">A Civil, Kisebbségi és Egyházi Kapcsolatok   Bizottsága javasolja a Képviselő-testületnek, hogy dr. Horváth Erzsébet   részére  a „Budapest Főváros XVI. Kerületéért” kitüntetést   adományozza. Felkéri a polgármestert, hogy a kitüntetés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Szavazás: 9 igen, 0 nem, 2 tartózkodás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/2007. ( II. 27.) CKEB</w:t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KEB 0 igen, 4 nem, 7 tartózkodás szavazati arány alapján az alábbi határozati javaslatot elvetette: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A Civil, Kisebbségi és Egyházi Kapcsolatok   Bizottsága javasolja a Képviselő-testületnek, hogy dr. Hőna Gusztáv részére  a „Budapest Főváros XVI. Kerületéért” kitüntetést  adományozza. Felkéri a polgármestert, hogy a kitüntetés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”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b/>
          <w:sz w:val="28"/>
          <w:szCs w:val="28"/>
        </w:rPr>
        <w:t>44/2007. ( II. 27.) CKEB</w:t>
      </w:r>
      <w:r>
        <w:rPr>
          <w:sz w:val="28"/>
          <w:szCs w:val="28"/>
        </w:rPr>
        <w:tab/>
        <w:t xml:space="preserve">A Civil, Kisebbségi és Egyházi Kapcsolatok   Bizottsága javasolja a Képviselő-testületnek, hogy dr. Lendvay Mária   részére  a „Budapest Főváros XVI. Kerületéért” kitüntetést   adományozza. Felkéri a polgármestert, hogy a kitüntetés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Szavazás: 10 igen, 0 nem, 1 tartózkodás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b/>
          <w:sz w:val="28"/>
          <w:szCs w:val="28"/>
        </w:rPr>
        <w:t>45/2007. (II. 27.) CKEB</w:t>
      </w:r>
      <w:r>
        <w:rPr>
          <w:sz w:val="28"/>
          <w:szCs w:val="28"/>
        </w:rPr>
        <w:tab/>
        <w:t xml:space="preserve">A Civil, Kisebbségi és Egyházi Kapcsolatok   Bizottsága javasolja a Képviselő-testületnek, hogy Fejes Ferenc  részére  a „Budapest Főváros XVI. Kerületéért” kitüntetést   adományozza. Felkéri a polgármestert, hogy a kitüntetés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Szavazás: 9 igen, 0 nem, 2 tartózkodás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zatmáry Kristóf képviselő tag kiment a teremből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b/>
          <w:sz w:val="28"/>
          <w:szCs w:val="28"/>
        </w:rPr>
        <w:t>46/2007. ( II. 27.) CKEB</w:t>
      </w:r>
      <w:r>
        <w:rPr>
          <w:sz w:val="28"/>
          <w:szCs w:val="28"/>
        </w:rPr>
        <w:tab/>
        <w:t xml:space="preserve">A Civil, Kisebbségi és Egyházi Kapcsolatok   Bizottsága javasolja a Képviselő-testületnek, hogy Juhászné Vígh Mária   részére  a „Budapest Főváros XVI. Kerületéért” kitüntetést   adományozza. Felkéri a polgármestert, hogy a kitüntetés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Szavazás: 7 igen, 0 nem, 3 tartózkodás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7/2007. (II. 27.) CKEB</w:t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KEB 2 igen, 0 nem, 8 tartózkodás szavazati arány alapján az alábbi határozati javaslatot elvetette: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A Civil, Kisebbségi és Egyházi Kapcsolatok   Bizottsága javasolja a Képviselő-testületnek, hogy Kass Péterné részére  a „Budapest Főváros XVI. Kerületéért” kitüntetést  adományozza. Felkéri a polgármestert, hogy a kitüntetés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”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8/2007. (II. 27.) CKEB</w:t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KEB 4 igen, 0 nem, 6 tartózkodás szavazati arány alapján az alábbi határozati javaslatot elvetette: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A Civil, Kisebbségi és Egyházi Kapcsolatok   Bizottsága javasolja a Képviselő-testületnek, hogy Kázmér József részére  a „Budapest Főváros XVI. Kerületéért” kitüntetést  adományozza. Felkéri a polgármestert, hogy a kitüntetés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”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9/2007. (II. 27.) CKEB</w:t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KEB 4 igen, 0 nem, 6 tartózkodás szavazati arány alapján az alábbi határozati javaslatot elvetette: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A Civil, Kisebbségi és Egyházi Kapcsolatok   Bizottsága javasolja a Képviselő-testületnek, hogy Lukács Kálmánné részére  a „Budapest Főváros XVI. Kerületéért” kitüntetést  adományozza. Felkéri a polgármestert, hogy a kitüntetés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”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b/>
          <w:sz w:val="28"/>
          <w:szCs w:val="28"/>
        </w:rPr>
        <w:t>50/2007. ( II. 27.) CKEB</w:t>
      </w:r>
      <w:r>
        <w:rPr>
          <w:sz w:val="28"/>
          <w:szCs w:val="28"/>
        </w:rPr>
        <w:tab/>
        <w:t xml:space="preserve">A Civil, Kisebbségi és Egyházi Kapcsolatok   Bizottsága javasolja a Képviselő-testületnek, hogy Máriási György Mihály   részére  a „Budapest Főváros XVI. Kerületéért” kitüntetést   adományozza. Felkéri a polgármestert, hogy a kitüntetés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Szavazás: 9 igen, 0 nem, 1 tartózkodás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1/2007. (II. 27.) CKEB</w:t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KEB 2 igen, 0 nem, 8 tartózkodás szavazati arány alapján az alábbi határozati javaslatot elvetette: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A Civil, Kisebbségi és Egyházi Kapcsolatok   Bizottsága javasolja a Képviselő-testületnek, hogy Mező Árpádné részére a „Budapest Főváros XVI. Kerületéért” kitüntetést  adományozza. Felkéri a polgármestert, hogy a kitüntetés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b/>
          <w:sz w:val="28"/>
          <w:szCs w:val="28"/>
        </w:rPr>
        <w:t>52/2007. (II. 27.) CKEB</w:t>
      </w:r>
      <w:r>
        <w:rPr>
          <w:sz w:val="28"/>
          <w:szCs w:val="28"/>
        </w:rPr>
        <w:tab/>
        <w:t xml:space="preserve">A Civil, Kisebbségi és Egyházi Kapcsolatok   Bizottsága javasolja a Képviselő-testületnek, hogy Petrovics Sándor részére  a „Budapest Főváros XVI. Kerületéért” kitüntetést   adományozza. Felkéri a polgármestert, hogy a kitüntetés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Szavazás: 9 igen, 0 nem, 1 tartózkodás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b/>
          <w:sz w:val="28"/>
          <w:szCs w:val="28"/>
        </w:rPr>
        <w:t>53/2007. (II. 27.) CKEB</w:t>
      </w:r>
      <w:r>
        <w:rPr>
          <w:sz w:val="28"/>
          <w:szCs w:val="28"/>
        </w:rPr>
        <w:tab/>
        <w:t xml:space="preserve">A Civil, Kisebbségi és Egyházi Kapcsolatok   Bizottsága javasolja a Képviselő-testületnek, hogy Pratzner Győző részére  a „Budapest Főváros XVI. Kerületéért” kitüntetést   adományozza. Felkéri a polgármestert, hogy a kitüntetés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Szavazás: 9 igen, 0 nem, 1 tartózkodás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Szatmáry Kristóf képviselő tag visszatért a terembe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4/2007. (II. 27.) CKEB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KEB 2 igen, 1 nem, 8 tartózkodás szavazati arány alapján az alábbi határozati javaslatot elvetette: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A Civil Kisebbségi és Egyházi Kapcsolatok   Bizottsága javasolja a Képviselő-testületnek, hogy Szűts László részére  a „Budapest Főváros XVI. Kerületéért” kitüntetést  adományozza. Felkéri a polgármestert, hogy a kitüntetés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”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b/>
          <w:sz w:val="28"/>
          <w:szCs w:val="28"/>
        </w:rPr>
        <w:t>55/2007. ( II. 27.) CKEB</w:t>
      </w:r>
      <w:r>
        <w:rPr>
          <w:sz w:val="28"/>
          <w:szCs w:val="28"/>
        </w:rPr>
        <w:tab/>
        <w:t xml:space="preserve">A Civil Kisebbségi és Egyházi Kapcsolatok   Bizottsága javasolja a Képviselő-testületnek, hogy Vass László részére  a „Budapest Főváros XVI. Kerületéért” kitüntetést   adományozza. Felkéri a polgármestert, hogy a kitüntetés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Szavazás: 10 igen, 0 nem, 1 tartózkodás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b/>
          <w:sz w:val="28"/>
          <w:szCs w:val="28"/>
        </w:rPr>
        <w:t>56/2007. ( II. 27.) CKEB</w:t>
      </w:r>
      <w:r>
        <w:rPr>
          <w:sz w:val="28"/>
          <w:szCs w:val="28"/>
        </w:rPr>
        <w:tab/>
        <w:t xml:space="preserve">A Civil Kisebbségi és Egyházi Kapcsolatok   Bizottsága javasolja a Képviselő-testületnek, hogy Veresné  László Zsuzsanna részére  a „Budapest Főváros XVI. Kerületéért” kitüntetést   adományozza. Felkéri a polgármestert, hogy a kitüntetésről szóló oklevelet, emlékplakettet, valamint a költségvetésben meghatározott összegű pénzjutalmat a március 15-i ünnep keretében adja át. 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Szavazás: 11 igen, egyhangú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2007. február 28-i KT ülés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b/>
          <w:sz w:val="28"/>
          <w:szCs w:val="28"/>
        </w:rPr>
        <w:t>57/2007. ( II. 27.) CKEB</w:t>
      </w:r>
      <w:r>
        <w:rPr>
          <w:sz w:val="28"/>
          <w:szCs w:val="28"/>
        </w:rPr>
        <w:tab/>
        <w:t xml:space="preserve">A Civil Kisebbségi és Egyházi Kapcsolatok   Bizottsága </w:t>
      </w:r>
      <w:r>
        <w:rPr>
          <w:b/>
          <w:sz w:val="28"/>
          <w:szCs w:val="28"/>
        </w:rPr>
        <w:t>visszavonja 31/2007. (II. 27.) szám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KEB határozatát</w:t>
      </w:r>
      <w:r>
        <w:rPr>
          <w:sz w:val="28"/>
          <w:szCs w:val="28"/>
        </w:rPr>
        <w:t xml:space="preserve">, mert a díszpolgári címre előterjesztett személyek közül hárman kaptak igen szavazatot. 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Szavazás: 7 igen, 4 nem, 0 tartózkodás</w:t>
      </w:r>
    </w:p>
    <w:p>
      <w:pPr>
        <w:pStyle w:val="Normal"/>
        <w:ind w:left="3600" w:hanging="36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azonnal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Napiren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A polgármester válasza 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7/2006. (XI. 28.) CKEB határozat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jc w:val="both"/>
        <w:rPr/>
      </w:pPr>
      <w:r>
        <w:rPr>
          <w:b/>
          <w:sz w:val="28"/>
          <w:szCs w:val="28"/>
        </w:rPr>
        <w:t xml:space="preserve">58/2007. (II. 27.) CKEB   </w:t>
      </w:r>
      <w:r>
        <w:rPr>
          <w:sz w:val="28"/>
          <w:szCs w:val="28"/>
        </w:rPr>
        <w:t xml:space="preserve">A Civil Kisebbségi és Egyházi Kapcsolatok   Bizottsága a polgármester válaszát a 117/2006. (XI. 28.) CKEB határozatára elfogadja. A 117/2206. (XI. 28.) CKEB határozatának határidejét 2007. június 30-ra módosítja. Felkéri a Bizottság elnökét, hogy a határozatról értesítse a polgármestert. </w:t>
      </w:r>
    </w:p>
    <w:p>
      <w:pPr>
        <w:pStyle w:val="Normal"/>
        <w:ind w:left="3600" w:hanging="3600"/>
        <w:jc w:val="both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Szavazás: 11 igen, egyhangú</w:t>
      </w:r>
    </w:p>
    <w:p>
      <w:pPr>
        <w:pStyle w:val="Normal"/>
        <w:ind w:left="3600" w:hanging="360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Felelős: Weyde Gyula elnök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Határidő: azonnal</w:t>
      </w:r>
    </w:p>
    <w:p>
      <w:pPr>
        <w:pStyle w:val="Szvegtrzs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jegyzőkönyv lezárva 17 óra 30 perckor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 xml:space="preserve">k. m. f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Tomasitz László tag                                                          Weyde Gyula</w:t>
      </w:r>
    </w:p>
    <w:p>
      <w:pPr>
        <w:pStyle w:val="Szvegtrzsbehzssal2"/>
        <w:ind w:lef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jegyzőkönyv hitelesítő                                                            elnök                                       </w:t>
      </w:r>
    </w:p>
    <w:p>
      <w:pPr>
        <w:pStyle w:val="Szvegtrzsbehzssal2"/>
        <w:ind w:lef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zvegtrzsbehzssal2"/>
        <w:ind w:lef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zvegtrzsbehzssal2"/>
        <w:ind w:lef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zvegtrzsbehzssal2"/>
        <w:ind w:lef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Imre Mária referens</w:t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  <w:t>Bizottsági összekötő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2:29:00Z</dcterms:created>
  <dc:creator>Polg. Hiv.</dc:creator>
  <dc:description/>
  <cp:keywords/>
  <dc:language>en-US</dc:language>
  <cp:lastModifiedBy>Polg. Hiv.</cp:lastModifiedBy>
  <cp:lastPrinted>2007-02-12T13:29:00Z</cp:lastPrinted>
  <dcterms:modified xsi:type="dcterms:W3CDTF">2007-03-07T09:23:00Z</dcterms:modified>
  <cp:revision>57</cp:revision>
  <dc:subject/>
  <dc:title>J E G Y Z Ő K Ö N Y V</dc:title>
</cp:coreProperties>
</file>