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7. Március 13-án 16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weyde gyula</w:t>
      </w:r>
      <w:r>
        <w:rPr>
          <w:color w:val="000000"/>
          <w:sz w:val="26"/>
          <w:szCs w:val="26"/>
        </w:rPr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ernovics mihály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nagy józsef csaba</w:t>
        <w:tab/>
        <w:t xml:space="preserve">Tag 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hepp béla  </w:t>
        <w:tab/>
        <w:tab/>
        <w:t xml:space="preserve">            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omasitz lászló               Tag</w:t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 xml:space="preserve">                                        </w:t>
      </w:r>
      <w:r>
        <w:rPr>
          <w:b/>
          <w:smallCaps/>
          <w:shadow/>
          <w:sz w:val="26"/>
          <w:szCs w:val="26"/>
        </w:rPr>
        <w:t>Kápolnai Andrea</w:t>
        <w:tab/>
        <w:t>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 Huszka Éva Művelődési Ügyosztály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Imre mária  Jegyzőkönyvvezető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Jurnyik györgy kisebbségi referens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 Beszámoló a Civil, Kisebbségi és Egyházi Kapcsolatok Bizottsága hatáskörébe utalt támogatási keretek 2006. évi felhasználásáról</w:t>
      </w:r>
    </w:p>
    <w:p>
      <w:pPr>
        <w:pStyle w:val="Normal"/>
        <w:jc w:val="both"/>
        <w:rPr/>
      </w:pPr>
      <w:r>
        <w:rPr>
          <w:bCs/>
          <w:sz w:val="28"/>
        </w:rPr>
        <w:t>2. A 2007. évi bizottsági munkaterv és ülésterv elfogad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A Civil szervezetek pályázati elszámolásainak elfogad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Kisebbségi önkormányzatok pótlólagos elszámolásainak elfogad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 Egyházak fejlesztési támogatási pályázat kiír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. Civil szervezetek támogatásának pályázati kiír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7. Kisebbségek támogatásának pályázati kiírás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8. 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11 tagból 6 fő van jelen. Bíró Győző, Gáspár József, Szatmáry Kristóf, Vincze Ágnes valamint Kreitl Györgyi bizottsági tagok hiányoznak, távolmaradásukat előzetesen nem jelentették be. 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59/2007. ( III. 13.) CKEB</w:t>
      </w:r>
      <w:r>
        <w:rPr/>
        <w:tab/>
        <w:t xml:space="preserve">A Civil, Kisebbségi és Egyházi Kapcsolatok      Bizottsága a napirendet elfogadja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</w:t>
      </w:r>
      <w:r>
        <w:rPr/>
        <w:t>Szavazás: 6 igen, egyhangú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Napirend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számoló a Civil, Kisebbségi és Egyházi Kapcsolatok Bizottsága hatáskörébe utalt támogatási keretek 2006. évi felhasználásáról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A bizottság az alábbi határozatot fogadta el: </w:t>
      </w:r>
    </w:p>
    <w:p>
      <w:pPr>
        <w:pStyle w:val="Normal"/>
        <w:ind w:left="3600" w:hanging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0/2007. (III. 13.) CKEB</w:t>
      </w:r>
      <w:r>
        <w:rPr/>
        <w:tab/>
        <w:t>A Civil, Kisebbségi és Egyházi Kapcsolatok      Bizottsága  a Beszámolót a CKEB hatáskörébe utalt 2006. évi támogatási keretek felhasználásáról elfogadja.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2. Napirend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>A 2007. évi bizottsági munkaterv és ülésterv elfogadása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sz w:val="28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1/2007. (III. 13.) CKEB</w:t>
      </w:r>
      <w:r>
        <w:rPr/>
        <w:tab/>
        <w:t>A Civil, Kisebbségi és Egyházi Kapcsolatok      Bizottsága  2007. évi I. félévi munkatervét és üléstervét elfogadja.</w:t>
      </w: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>Civil szervezetek pályázati elszámolásainak elfogadása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rPr/>
      </w:pPr>
      <w:r>
        <w:rPr/>
        <w:t xml:space="preserve">A bizottság az alábbi határozatokat fogadta el: 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3600" w:hanging="3600"/>
        <w:jc w:val="both"/>
        <w:rPr/>
      </w:pPr>
      <w:r>
        <w:rPr>
          <w:b/>
        </w:rPr>
        <w:t>62/2007. (III. 13.) CKEB</w:t>
      </w:r>
      <w:r>
        <w:rPr/>
        <w:tab/>
        <w:t>A Civil, Kisebbségi és Egyházi Kapcsolatok      Bizottsága  a 412-es Cserkészekért Alapítvány, a Rákosszentmihály – Sashalmi Református Templom Alapítvány, az Öt Faluért Alapítvány, a 929. számú Szent Mihály Cserkészekért Alapítvány, a Gyermekvilág – Ágyszínház Alapítvány, a Mátyásföldi Római Katolikus Közösségi Házért Alapítvány, a dr. Kresz Mária Alapítvány, a XVI. Kerületi Közművelődési Tanács és SITE közösen, a XVI. kerületi Közművelődési Tanács és R+Á Egyesület közösen, a XVI. kerületi Közművelődési Tanács, a Táncsics Mihály Jubileumi Alapítvány, az Egészség-vár Alapítvány és a Varázsműhely Művészeti Alapítvány pályázati elszámolását elfogadja. Felkéri a Bizottság elnökét, hogy a határozatról értesítse az érintett szervezeteket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3/2007. (III. 13.) CKEB</w:t>
      </w:r>
      <w:r>
        <w:rPr/>
        <w:tab/>
        <w:t xml:space="preserve">A Civil, Kisebbségi és Egyházi Kapcsolatok      Bizottsága  felszólítja a Pro Kárpátia Alapítványt, hogy a 2006. évi  támogatással  2 héten belül számoljon el. Amennyiben ezt nem teszi meg, úgy a támogatási szerződés 8. pontja értelmében a támogatás összegét kamatokkal vissza kell fizetnie. A Bizottság a költségvetési rendeletre hivatkozva úgy dönt, hogy a Pro Kárpátia Alapítványt a 2007. évi támogatásból kizárja. A Bizottság felkéri elnökét, hogy határozatáról értesítse a Pro Kárpátia Alapítvány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left="3600" w:hanging="3600"/>
        <w:jc w:val="both"/>
        <w:rPr/>
      </w:pPr>
      <w:r>
        <w:rPr>
          <w:b/>
        </w:rPr>
        <w:t>64/2007. (III. 13.) CKEB</w:t>
      </w:r>
      <w:r>
        <w:rPr/>
        <w:tab/>
        <w:t>A Civil, Kisebbségi és Egyházi Kapcsolatok Bizottsága  a Cinkotai Gazdakör, a Mesterek Céhe Kézműves Egyesület, az Árpádföldi Közösségi Egyesület, a Kovász Egyesület a XVI. kerületi Katolikus Iskoláért, a B-26 Magyar Postagalambsport Egyesület, Rákosszentmihály és Árpádföld Polgári Köre, a Cinkotai Nyugdíjas Polgárok Köre, a XVI. kerületi Nagycsaládosok Egyesülete, a Déli Harangszó Baráti Kör Közhasznú Egyesület, a Cserhát Művész Kör, az Árpádföldi Polgárok Érdekközössége, a Sashalmi Ingatlantulajdonosok Egyesülete, a Corvini Domini, az R+Á Egyesület és Árpádföld Kertváros Ingatlantulajdonosainak Egyesülete, az Otthonunk a XVI. kerület Egyesület, az 1956 Magyar Nemzetőrség, a Budapest Főváros XVI. kerületi Általános Ipartestület és a Cinkotáért Közhasznú Egyesület pályázatának elszámolását elfogadja. Felkéri a Bizottság elnökét, hogy a határozatról értesítse az érintett szervezeteket.</w:t>
      </w:r>
    </w:p>
    <w:p>
      <w:pPr>
        <w:pStyle w:val="Normal"/>
        <w:ind w:left="3600" w:hanging="3600"/>
        <w:jc w:val="both"/>
        <w:rPr/>
      </w:pPr>
      <w:r>
        <w:rPr/>
        <w:t>.</w:t>
      </w:r>
      <w:r>
        <w:rPr>
          <w:b/>
        </w:rPr>
        <w:t xml:space="preserve">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5/2007. (III. 13.) CKEB</w:t>
      </w:r>
      <w:r>
        <w:rPr/>
        <w:tab/>
        <w:t xml:space="preserve">A Civil, Kisebbségi és Egyházi Kapcsolatok      Bizottsága  a Mátyásföldi Lovas Egyletet a 2007. évi támogatásból kizárja, mivel elszámolását határidőn túl adta le. A Bizottság felkéri elnökét, hogy határozatáról értesítse a Mátyásföldi Lovas Egylete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Kreitl Györgyi bizottsági tag megérkezett 16.35-kor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4. Napirend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isebbségi önkormányzatok pótlólagos elszámolásainak elfogadása</w:t>
      </w:r>
    </w:p>
    <w:p>
      <w:pPr>
        <w:pStyle w:val="Normal"/>
        <w:ind w:left="3600" w:hanging="3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 bizottság az alábbi határozatokat fogad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6/2007. (III. 13.) CKEB</w:t>
      </w:r>
      <w:r>
        <w:rPr/>
        <w:tab/>
        <w:t xml:space="preserve">A Civil, Kisebbségi és Egyházi Kapcsolatok      Bizottsága elfogadja a Lengyel Kisebbségi Önkormányzat pótlólag benyújtott 13.644 Ft-os  számláját. A Bizottság eltekint 7/2007. (II. 7.) CKEB határozatában megjelölt 5.801 Ft visszafizetésétől. A Bizottság felkéri elnökét, hogy határozatáról értesítse a Lengyel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0 nem, 1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7/2007. (III. 13.) CKEB</w:t>
      </w:r>
      <w:r>
        <w:rPr/>
        <w:tab/>
        <w:t xml:space="preserve">A Civil, Kisebbségi és Egyházi Kapcsolatok      Bizottsága elfogadja a Bolgár Kisebbségi Önkormányzat pótlólag benyújtott indoklását és a Bolgár Országos Önkormányzat igazolását a Carevec Étterem 184.800 Ft-os számlájáról. A Bizottság egyúttal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Felkéri elnökét, hogy határozatáról értesítse a Bolgár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8/2007. (III. 13.) CKEB</w:t>
      </w:r>
      <w:r>
        <w:rPr/>
        <w:tab/>
        <w:t xml:space="preserve">A Civil, Kisebbségi és Egyházi Kapcsolatok      Bizottsága elfogadja a Görög Kisebbségi Önkormányzat pótlólag benyújtott beszámolóját a Görögországban tett utazásról. A Bizottság egyúttal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Felkéri elnökét, hogy határozatáról értesítse a Görög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5 igen, 0 nem, 2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9/2007. (III. 13.) CKEB</w:t>
      </w:r>
      <w:r>
        <w:rPr/>
        <w:tab/>
        <w:t xml:space="preserve">A Civil, Kisebbségi és Egyházi Kapcsolatok      Bizottsága elfogadja a Horvát Kisebbségi Önkormányzat pótlólag benyújtott beszámolóját. A Bizottság egyúttal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Felkéri elnökét, hogy határozatáról értesítse a Horvát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6 igen, 0 nem, 1 tartózkodás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0 igen, 7 nem, 0 tartózkodás szavazati arány alapján az alábbi határozati javaslatot elvetet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70/2007. (III. 13.) CKEB</w:t>
      </w:r>
      <w:r>
        <w:rPr/>
        <w:tab/>
        <w:t xml:space="preserve">A Civil, Kisebbségi és Egyházi Kapcsolatok      Bizottsága elfogadja az Örmény Kisebbségi Önkormányzat pótlólag benyújtott beszámolóját. A Bizottság egyúttal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Felkéri elnökét, hogy határozatáról értesítse az Örmény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”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bizottság az alábbi határozatot fogadta el: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71/2007. (III. 13.) CKEB</w:t>
      </w:r>
      <w:r>
        <w:rPr/>
        <w:tab/>
        <w:t xml:space="preserve">A Civil, Kisebbségi és Egyházi Kapcsolatok      Bizottsága felkéri a polgármestert, hogy terjessze döntésre a Képviselő-testület elé, hogy az   </w:t>
      </w:r>
      <w:r>
        <w:rPr>
          <w:b/>
        </w:rPr>
        <w:t xml:space="preserve">                                                            </w:t>
      </w:r>
      <w:r>
        <w:rPr/>
        <w:t xml:space="preserve">Örmény Kisebbségi Önkormányzat 2006. pályázati pénzéből  az internetes honlapjával kapcsolatos költségszámlákon szereplő összegeknek mi legyen a sorsa. Felkéri elnökét, hogy határozatáról értesítse a polgármestert és az Örmény Kisebbségi Önkormányzat elnökét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2 igen, 2 nem, 3 tartózkodás szavazati arány alapján az alábbi határozati javaslatot elvetet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72/2007. (III. 13.) CKEB</w:t>
      </w:r>
      <w:r>
        <w:rPr/>
        <w:tab/>
        <w:t xml:space="preserve">A Civil, Kisebbségi és Egyházi Kapcsolatok      Bizottsága elfogadja a Roma Kisebbségi Önkormányzat pótlólag benyújtott beszámolóját.  A Bizottság egyúttal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Felkéri elnökét, hogy határozatáról értesítse a Roma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”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bizottság az alábbi határozatot fogadta el: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73/2007. (III. 13.) CKEB</w:t>
      </w:r>
      <w:r>
        <w:rPr/>
        <w:tab/>
        <w:t xml:space="preserve">A Civil, Kisebbségi és Egyházi Kapcsolatok      Bizottsága felkéri a polgármestert, hogy terjessze döntésre a Képviselő-testület elé, hogy a Roma   </w:t>
      </w:r>
      <w:r>
        <w:rPr>
          <w:b/>
        </w:rPr>
        <w:t xml:space="preserve">                                                       </w:t>
      </w:r>
      <w:r>
        <w:rPr/>
        <w:t xml:space="preserve"> Kisebbségi Önkormányzat 2006. pályázati pénzéből  a KÖZI.KER Bt. 103.690 Ft-os számláján  szerepelő, kizárólag szeszesital vásárlására fordított összegnek mi legyen a sorsa. Felkéri elnökét, hogy határozatáról értesítse a polgármestert és a Roma Kisebbségi Önkormányzat elnökét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0 igen, 7 nem, 0 tartózkodás szavazati arány alapján az alábbi határozati javaslatot elvetet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„</w:t>
      </w:r>
      <w:r>
        <w:rPr>
          <w:b/>
        </w:rPr>
        <w:t>74/2007. (III. 13.) CKEB</w:t>
      </w:r>
      <w:r>
        <w:rPr/>
        <w:tab/>
        <w:t xml:space="preserve">A Civil, Kisebbségi és Egyházi Kapcsolatok      Bizottsága elfogadja a Román Kisebbségi Önkormányzat pótlólag benyújtott beszámolóját.  A Bizottság egyúttal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 xml:space="preserve">Felkéri elnökét, hogy határozatáról értesítse a Román Kisebbségi Önkormányzat elnöké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”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izottság az alábbi határozatot fogadta el: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75/2007. (III. 13.) CKEB</w:t>
      </w:r>
      <w:r>
        <w:rPr/>
        <w:tab/>
        <w:t xml:space="preserve">A Civil, Kisebbségi és Egyházi Kapcsolatok      Bizottsága felkéri a polgármestert, hogy terjessze döntésre a Képviselő-testület elé, hogy a Román   </w:t>
      </w:r>
      <w:r>
        <w:rPr>
          <w:b/>
        </w:rPr>
        <w:t xml:space="preserve">                                                       </w:t>
      </w:r>
      <w:r>
        <w:rPr/>
        <w:t xml:space="preserve"> Kisebbségi Önkormányzat 2006. pályázati pénzének  mi legyen a sorsa. Felkéri elnökét, hogy határozatáról értesítse a polgármestert és a Román Kisebbségi Önkormányzat elnökét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Szavazás: 7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 xml:space="preserve">Kápolnai Andrea távozott 17.40-kor. 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76/2007. (III. 13.) CKEB</w:t>
      </w:r>
      <w:r>
        <w:rPr/>
        <w:tab/>
        <w:t xml:space="preserve">A Civil, Kisebbségi és Egyházi Kapcsolatok      Bizottsága elfogadja a Szlovén Kisebbségi Önkormányzat pótlólagosan hitelesített számláit. A Bizottság a Szlovén Kisebbségi Önkormányzat megszűnte miatt elfogadja a pályázati elszámolás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Napirend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>Egyházak fejlesztési támogatási pályázat kiírása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rPr/>
      </w:pPr>
      <w:r>
        <w:rPr/>
        <w:t xml:space="preserve">A bizottság az alábbi határozatot fogadta el: 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77/2007. (III. 13.) CKEB</w:t>
      </w:r>
      <w:r>
        <w:rPr/>
        <w:tab/>
        <w:t xml:space="preserve">A Civil, Kisebbségi és Egyházi Kapcsolatok      Bizottsága az „Egyházak fejlesztési támogatása” 10 millió Ft keretösszegre pályázatot hirdet. A pályázati kiírás szövegét és az adatlapot a mellékletben foglaltak szerint fogadja el. A Bizottság felkéri elnökét, hogy a pályázatról értesítse az egyházaka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Napirend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>Civil szervezetek támogatásának pályázati kiírása</w:t>
      </w:r>
    </w:p>
    <w:p>
      <w:pPr>
        <w:pStyle w:val="Normal"/>
        <w:ind w:left="3600" w:hanging="36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A bizottság az alábbi határozatot fogadta el: 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78/2007. (III. 13.) CKEB</w:t>
      </w:r>
      <w:r>
        <w:rPr/>
        <w:tab/>
        <w:t>A Civil, Kisebbségi és Egyházi Kapcsolatok      Bizottsága a „Kerületi civil szervezetek támogatása” pályázat kiírását leveszi a napirendről. A Bizottság felkéri a polgármestert, hogy a költségvetési rendelet civil szervezetek működési támogatására vonatkozó 17. § (3) bekezdését a Képviselő-testület módosítsa.</w:t>
      </w: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/>
      </w:pPr>
      <w:r>
        <w:rPr>
          <w:b/>
        </w:rPr>
        <w:t>7. Napirend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isebbségek támogatásának pályázati kiírása</w:t>
      </w:r>
    </w:p>
    <w:p>
      <w:pPr>
        <w:pStyle w:val="Normal"/>
        <w:ind w:left="3600" w:hanging="3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 bizottság az alábbi határozatot fogadta el: 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79/2007. (III. 13.) CKEB</w:t>
      </w:r>
      <w:r>
        <w:rPr/>
        <w:tab/>
        <w:t xml:space="preserve">A Civil, Kisebbségi és Egyházi Kapcsolatok      Bizottsága az „Kisebbségek támogatása” 8 millió Ft keretösszegre pályázatot hirdet. A pályázati kiírás szövegét és az adatlapot a mellékletben foglaltak szerint fogadja el. A Bizottság felkéri elnökét, hogy a pályázatról értesítse a kerületi kisebbségi önkormányzatokat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6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március 21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jegyzőkönyv lezárva 19 óra 10 percko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k. m. f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Dernovics Mihály tag 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 xml:space="preserve">jegyzőkönyv hitelesítő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06:00Z</dcterms:created>
  <dc:creator>Polg. Hiv.</dc:creator>
  <dc:description/>
  <cp:keywords/>
  <dc:language>en-US</dc:language>
  <cp:lastModifiedBy>Polg. Hiv.</cp:lastModifiedBy>
  <cp:lastPrinted>2007-02-12T13:29:00Z</cp:lastPrinted>
  <dcterms:modified xsi:type="dcterms:W3CDTF">2007-03-21T12:52:00Z</dcterms:modified>
  <cp:revision>36</cp:revision>
  <dc:subject/>
  <dc:title>J E G Y Z Ő K Ö N Y V</dc:title>
</cp:coreProperties>
</file>