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>Készült:</w:t>
        <w:tab/>
        <w:t>2007. június 6-án, szerdán 16.30 órakor a Budapest Főváros XVI. Kerületi Önkormányzat (1163 Budapest, Havashalom u. 43.) I. emelet 112. számú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>
          <w:color w:val="000000"/>
          <w:sz w:val="24"/>
          <w:szCs w:val="24"/>
        </w:rPr>
        <w:t>Jelen vannak:</w:t>
        <w:tab/>
      </w:r>
      <w:r>
        <w:rPr>
          <w:bCs/>
          <w:color w:val="000000"/>
          <w:sz w:val="24"/>
          <w:szCs w:val="24"/>
        </w:rPr>
        <w:t>Weyde Gyula</w:t>
      </w:r>
      <w:r>
        <w:rPr>
          <w:color w:val="000000"/>
          <w:sz w:val="24"/>
          <w:szCs w:val="24"/>
        </w:rPr>
        <w:tab/>
        <w:t xml:space="preserve">             Elnök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Dernovics mihály</w:t>
        <w:tab/>
        <w:t xml:space="preserve">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Bíró Győző               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Gáspár József                        Tag  később érkezett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nagy józsef csaba</w:t>
        <w:tab/>
        <w:t xml:space="preserve">             Tag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 xml:space="preserve">Szatmáry Kristóf               Tag  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 xml:space="preserve">hepp béla  </w:t>
        <w:tab/>
        <w:tab/>
        <w:t xml:space="preserve">              Tag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kreitl györgyi</w:t>
        <w:tab/>
        <w:t xml:space="preserve">              Tag </w:t>
      </w:r>
    </w:p>
    <w:p>
      <w:pPr>
        <w:pStyle w:val="Normal"/>
        <w:ind w:left="1416" w:firstLine="708"/>
        <w:rPr>
          <w:b/>
          <w:b/>
          <w:smallCaps/>
          <w:shadow/>
        </w:rPr>
      </w:pPr>
      <w:r>
        <w:rPr>
          <w:b/>
          <w:smallCaps/>
          <w:shadow/>
        </w:rPr>
        <w:t>Kápolnai Andrea                  Tag  Később érkezett</w:t>
      </w:r>
    </w:p>
    <w:p>
      <w:pPr>
        <w:pStyle w:val="Normal"/>
        <w:jc w:val="both"/>
        <w:rPr/>
      </w:pPr>
      <w:r>
        <w:rPr>
          <w:b/>
          <w:smallCaps/>
          <w:shadow/>
        </w:rPr>
        <w:t xml:space="preserve">                                             </w:t>
      </w:r>
      <w:r>
        <w:rPr>
          <w:b/>
          <w:smallCaps/>
          <w:shadow/>
        </w:rPr>
        <w:t>Vincze Ágnes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Hivatal részéről: Imre mária  Referens </w:t>
      </w:r>
    </w:p>
    <w:p>
      <w:pPr>
        <w:pStyle w:val="Normal"/>
        <w:jc w:val="both"/>
        <w:rPr/>
      </w:pPr>
      <w:r>
        <w:rPr>
          <w:b/>
          <w:smallCaps/>
          <w:shadow/>
        </w:rPr>
        <w:t xml:space="preserve">                                             </w:t>
      </w:r>
      <w:r>
        <w:rPr>
          <w:b/>
          <w:smallCaps/>
          <w:shadow/>
        </w:rPr>
        <w:t xml:space="preserve">SZabó  Tamás kabinetvezető </w:t>
      </w:r>
      <w:r>
        <w:rPr>
          <w:b/>
          <w:bCs/>
        </w:rPr>
        <w:t>a 4. Napirendre  érkezett</w:t>
      </w:r>
    </w:p>
    <w:p>
      <w:pPr>
        <w:pStyle w:val="Normal"/>
        <w:ind w:left="2124" w:firstLine="36"/>
        <w:jc w:val="both"/>
        <w:rPr>
          <w:b/>
          <w:b/>
          <w:bCs/>
          <w:smallCaps/>
          <w:shadow/>
        </w:rPr>
      </w:pPr>
      <w:r>
        <w:rPr>
          <w:b/>
          <w:bCs/>
          <w:smallCaps/>
          <w:shadow/>
        </w:rPr>
      </w:r>
    </w:p>
    <w:p>
      <w:pPr>
        <w:pStyle w:val="Normal"/>
        <w:jc w:val="both"/>
        <w:rPr/>
      </w:pPr>
      <w:r>
        <w:rPr>
          <w:b/>
          <w:bCs/>
        </w:rPr>
        <w:t>VENDÉG: Horváth Tibor -  Közművelődési Tanács elnö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pirend:     </w:t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1800"/>
        <w:jc w:val="both"/>
        <w:rPr>
          <w:bCs/>
        </w:rPr>
      </w:pPr>
      <w:r>
        <w:rPr>
          <w:bCs/>
        </w:rPr>
        <w:t>1. Napirend elfogadása</w:t>
      </w:r>
    </w:p>
    <w:p>
      <w:pPr>
        <w:pStyle w:val="Normal"/>
        <w:ind w:left="1800" w:hanging="1800"/>
        <w:jc w:val="both"/>
        <w:rPr>
          <w:bCs/>
        </w:rPr>
      </w:pPr>
      <w:r>
        <w:rPr>
          <w:bCs/>
        </w:rPr>
        <w:t xml:space="preserve">2. Határozatok visszajelentése </w:t>
      </w:r>
    </w:p>
    <w:p>
      <w:pPr>
        <w:pStyle w:val="Normal"/>
        <w:ind w:left="1800" w:hanging="1800"/>
        <w:jc w:val="both"/>
        <w:rPr/>
      </w:pPr>
      <w:r>
        <w:rPr>
          <w:bCs/>
        </w:rPr>
        <w:t>3. Rákosszentmihály-Sashalom Evangélikus Egyházközség kérelme</w:t>
      </w:r>
    </w:p>
    <w:p>
      <w:pPr>
        <w:pStyle w:val="Normal"/>
        <w:jc w:val="both"/>
        <w:rPr>
          <w:bCs/>
        </w:rPr>
      </w:pPr>
      <w:r>
        <w:rPr>
          <w:bCs/>
        </w:rPr>
        <w:t>4. Javaslat a településrészi közösségi házak működtetésére</w:t>
      </w:r>
    </w:p>
    <w:p>
      <w:pPr>
        <w:pStyle w:val="Normal"/>
        <w:jc w:val="both"/>
        <w:rPr/>
      </w:pPr>
      <w:r>
        <w:rPr>
          <w:bCs/>
        </w:rPr>
        <w:t>5. Javaslat a „Kerületi civil szervezetek támogatása” költségvetési keret 2007. évi felosztására I. (Egyesületek, más civil szervezetek)</w:t>
      </w:r>
    </w:p>
    <w:p>
      <w:pPr>
        <w:pStyle w:val="Normal"/>
        <w:jc w:val="both"/>
        <w:rPr/>
      </w:pPr>
      <w:r>
        <w:rPr>
          <w:bCs/>
        </w:rPr>
        <w:t>6. Javaslat a „Kerületi civil szervezetek támogatása” költségvetési keret 2007. évi felosztására II. (Alapítványok, egyház)</w:t>
      </w:r>
    </w:p>
    <w:p>
      <w:pPr>
        <w:pStyle w:val="Normal"/>
        <w:jc w:val="both"/>
        <w:rPr>
          <w:bCs/>
        </w:rPr>
      </w:pPr>
      <w:r>
        <w:rPr>
          <w:bCs/>
        </w:rPr>
        <w:t>7. Egyeb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ind w:left="0" w:hanging="0"/>
        <w:rPr/>
      </w:pPr>
      <w:r>
        <w:rPr/>
        <w:t>Az elnök üdvözli a megjelenteket, majd megállapítja, hogy a megválasztott 11 tagból 8 fő van jelen. Kápolnai Andrea, Tomasitz László és Gáspár József bizottsági tagok hiányoznak. Távolmaradását előzetesen Tomasitz László jelentette be. A Bizottság határozatképes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bCs w:val="false"/>
        </w:rPr>
      </w:pPr>
      <w:r>
        <w:rPr/>
        <w:t xml:space="preserve">1. Napirend: </w:t>
      </w:r>
    </w:p>
    <w:p>
      <w:pPr>
        <w:pStyle w:val="Szvegtrzsbehzssal2"/>
        <w:ind w:left="0" w:hanging="0"/>
        <w:rPr/>
      </w:pPr>
      <w:r>
        <w:rPr>
          <w:bCs w:val="false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</w:rPr>
      </w:pPr>
      <w:r>
        <w:rPr/>
        <w:t>190/2007.  (VI. 6.) CKEB</w:t>
      </w:r>
      <w:r>
        <w:rPr>
          <w:b w:val="false"/>
          <w:bCs w:val="false"/>
        </w:rPr>
        <w:t xml:space="preserve"> </w:t>
        <w:tab/>
        <w:t>A Civil, Kisebbségi és Egyházi Kapcsolatok Bizottsága elfogadja a Napirendet.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/>
        <w:t xml:space="preserve">                                                            </w:t>
      </w:r>
      <w:r>
        <w:rPr>
          <w:b w:val="false"/>
        </w:rPr>
        <w:t xml:space="preserve">Szavazás: 8 igen, egyhangú. 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Határidő: azonnal 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Felelős: Weyde Gyula  CKEB elnök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2. Napirend: Határozatok visszajelentése</w:t>
      </w:r>
    </w:p>
    <w:p>
      <w:pPr>
        <w:pStyle w:val="Szvegtrzsbehzssal2"/>
        <w:ind w:left="0" w:hanging="0"/>
        <w:rPr/>
      </w:pPr>
      <w:r>
        <w:rPr>
          <w:bCs w:val="false"/>
        </w:rPr>
        <w:t>A bizottság az alábbi határozatokat fogadta el: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</w:rPr>
        <w:t>191/2007.  (VI. 6.) CKEB</w:t>
      </w:r>
      <w:r>
        <w:rPr>
          <w:b/>
          <w:bCs/>
        </w:rPr>
        <w:t xml:space="preserve"> </w:t>
        <w:tab/>
      </w:r>
      <w:r>
        <w:rPr>
          <w:bCs/>
        </w:rPr>
        <w:t>A Civil, Kisebbségi és Egyházi Kapcsolatok Bizottsága  a</w:t>
      </w:r>
      <w:r>
        <w:rPr>
          <w:b/>
          <w:bCs/>
        </w:rPr>
        <w:t xml:space="preserve">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84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85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86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87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88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89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0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1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2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3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4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5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7/2007. (IV 11.) CKEB</w:t>
      </w:r>
      <w:r>
        <w:rPr>
          <w:bCs/>
        </w:rPr>
        <w:t xml:space="preserve"> </w:t>
      </w:r>
    </w:p>
    <w:p>
      <w:pPr>
        <w:pStyle w:val="Normal"/>
        <w:ind w:firstLine="3600"/>
        <w:jc w:val="both"/>
        <w:rPr/>
      </w:pPr>
      <w:r>
        <w:rPr/>
        <w:t>99/2007. (IV 11.) CKEB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100/2007. (IV. 11.) CKEB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ámú határozatainak végrehajtásáról szóló jelentést</w:t>
      </w:r>
    </w:p>
    <w:p>
      <w:pPr>
        <w:pStyle w:val="Normal"/>
        <w:ind w:firstLine="3600"/>
        <w:jc w:val="both"/>
        <w:rPr>
          <w:bCs/>
        </w:rPr>
      </w:pPr>
      <w:r>
        <w:rPr/>
        <w:t>elfogadja.</w:t>
      </w:r>
    </w:p>
    <w:p>
      <w:pPr>
        <w:pStyle w:val="Normal"/>
        <w:ind w:left="3600" w:hanging="3600"/>
        <w:jc w:val="both"/>
        <w:rPr/>
      </w:pPr>
      <w:r>
        <w:rPr>
          <w:b/>
          <w:bCs/>
        </w:rPr>
        <w:t xml:space="preserve">                                                            </w:t>
      </w:r>
      <w:r>
        <w:rPr>
          <w:bCs/>
        </w:rPr>
        <w:t xml:space="preserve">Szavazás: 8 igen, egyhangú. 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 xml:space="preserve">Határidő: azonnal 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Felelős: Weyde Gyula CKEB elnök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 József Csaba  bizottsági tag távozott 16.óra 40 perckor. 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3. Napirend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Rákosszentmihály-Sashalom Evangélikus Egyházközség kérelme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Bizottság az alábbi határozatot fogadta el: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ind w:left="3600" w:hanging="3600"/>
        <w:jc w:val="both"/>
        <w:rPr/>
      </w:pPr>
      <w:r>
        <w:rPr>
          <w:b/>
        </w:rPr>
        <w:t>192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 javasolja a Képviselő-testületnek, hogy kérelmére a Rákosszentmihály-Sashalom Evangélikus Egyházközséget 1,5 millió Ft-tal támogassa a vis major keret terhére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/>
        <w:t>A támogatás felhasználható: a gázszolgáltatással és kéményfelújítással kapcsolatos költségekre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Felkéri a bizottság elnökét, hogy a határozatról értesítse a  Képviselő-testületet.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Szavazás: 5 igen, 0 nem, 2 tartózkodás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ápolnai Andrea bizottsági tag megérkezett 16.45 perckor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Szvegtrzsbehzssal2"/>
        <w:ind w:left="3600" w:hanging="360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3600" w:hanging="360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3600" w:hanging="360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3600" w:hanging="3600"/>
        <w:rPr>
          <w:bCs w:val="false"/>
        </w:rPr>
      </w:pPr>
      <w:r>
        <w:rPr>
          <w:bCs w:val="false"/>
        </w:rPr>
        <w:t xml:space="preserve">4. Napirend: </w:t>
      </w:r>
    </w:p>
    <w:p>
      <w:pPr>
        <w:pStyle w:val="Normal"/>
        <w:jc w:val="both"/>
        <w:rPr/>
      </w:pPr>
      <w:r>
        <w:rPr>
          <w:b/>
          <w:bCs/>
        </w:rPr>
        <w:t>Javaslat a településrészi közösségi házak működtetésére</w:t>
      </w:r>
    </w:p>
    <w:p>
      <w:pPr>
        <w:pStyle w:val="Szvegtrzsbehzssal2"/>
        <w:ind w:left="3600" w:hanging="36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/>
      </w:pPr>
      <w:r>
        <w:rPr>
          <w:b w:val="false"/>
          <w:bCs w:val="false"/>
        </w:rPr>
        <w:t xml:space="preserve">A bizottság az elnök javaslatára először az előterjesztés részeként az „Együttműködési megállapodás” tervezetét tárgyalta. 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/>
      </w:pPr>
      <w:r>
        <w:rPr>
          <w:b w:val="false"/>
          <w:bCs w:val="false"/>
        </w:rPr>
        <w:t xml:space="preserve">A tervezettel tárgyalása során a bizottság az alábbi határozatokat fogadta el: 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93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 javasolja a Képviselő-testületnek, hogy az Együttműködési megállapodás 8. pontját a következő kiegészítésekkel fogadja el: </w:t>
      </w:r>
    </w:p>
    <w:p>
      <w:pPr>
        <w:pStyle w:val="Normal"/>
        <w:jc w:val="both"/>
        <w:rPr/>
      </w:pPr>
      <w:r>
        <w:rPr/>
        <w:t xml:space="preserve">8. A Fenntartó  Egyesület 2007. január 1. napjától napi 1000,- Ft, azaz Egyezer forint önkormányzati támogatásban részesül a Tulajdonos Önkormányzat 2007. évi költségvetése alapján. A következő években a támogatás összege a mindenkori közüzemi inflációs ráta mértékének megfelelően növekedik. 2007-ben az első kifizetés visszamenőleg 2007. január 1. napjáig egy összegben, legkésőbb 2007. július 15-ig történik. Ezt követően minden naptári negyedévet követő hónap 5. napjáig a támogatás átutalása megtörténik. Ez a támogatási összeg közüzemi díjakra és a ház egyéb fenntartási költségeire használható fel. A Fenntartó Egyesület köteles a támogatással az elszámolási évet követő év január 31. napjáig elszámolni. </w:t>
      </w:r>
    </w:p>
    <w:p>
      <w:pPr>
        <w:pStyle w:val="Normal"/>
        <w:ind w:left="3600" w:hanging="0"/>
        <w:rPr/>
      </w:pPr>
      <w:r>
        <w:rPr/>
        <w:t xml:space="preserve">Felkéri a bizottság elnökét, hogy a határozatról értesítse a  Képviselő-testületet.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94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 javasolja a Képviselő-testületnek, hogy az Együttműködési megállapodás 5. pontját a következő kiegészítésekkel fogadja el: </w:t>
      </w:r>
    </w:p>
    <w:p>
      <w:pPr>
        <w:pStyle w:val="Normal"/>
        <w:jc w:val="both"/>
        <w:rPr/>
      </w:pPr>
      <w:r>
        <w:rPr/>
        <w:t xml:space="preserve">5. A Fenntartó  Egyesület havonta …. alkalommal …..órától ….óráig jogosult a közösségi (civil) házban található valamennyi helyiséget használni. </w:t>
      </w:r>
    </w:p>
    <w:p>
      <w:pPr>
        <w:pStyle w:val="Normal"/>
        <w:jc w:val="both"/>
        <w:rPr/>
      </w:pPr>
      <w:r>
        <w:rPr/>
        <w:t xml:space="preserve">Felek jelen Együttműködési megállapodást határozott időre, 2008. január 15. napjáig kötik meg. Amennyiben a Fenntartó Egyesület rendeltetésszerűen és jelen Együttműködési Megállapodás szerint használja az ingatlant, a tulajdonos Önkormányzat vállalja a Fenntartó Egyesülettel a hosszabb távú szerződés megkötését. Ez vonatkozik a Fenntartó Egyesület és a vele szerződéses jogviszonyban álló civil szervezetek és közösségek között megkötésre kerülő – a közösségi (civil ) házak használati viszonyait részletesen szabályozó -  szerződésekre is. </w:t>
      </w:r>
    </w:p>
    <w:p>
      <w:pPr>
        <w:pStyle w:val="Normal"/>
        <w:ind w:left="3600" w:hanging="0"/>
        <w:rPr/>
      </w:pPr>
      <w:r>
        <w:rPr/>
        <w:t xml:space="preserve">Felkéri a bizottság elnökét, hogy a határozatról értesítse a  Képviselő-testületet.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95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 felkéri az előterjesztőt, hogy az Együttműködési Megállapodás felmondási lehetőségeit vizsgálja felül.  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Felkéri a bizottság elnökét, hogy a határozatról értesítse az előterjesztőt.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96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 az Együttműködési Megállapodást a 193/2007. (VI. 6.) CKEB, a 194/2007. (VI. 6.) CKEB, valamint a 195/2007. (VI. 6.) CKEB határozatokban foglalt kiegészítésekkel együtt elfogadásra javasolja a Képviselő-testületnek. 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Felkéri a bizottság elnökét, hogy a határozatról értesítse a Képviselő-testületet.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Szavazás: 7 igen, 0 nem, 1 tartózkodás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A Bizottság áttér a közösségi (civil) házakkal kapcsolatos előterjesztések megtárgyalásár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Gáspár József bizottsági tag megérkezett 17.40 perckor</w:t>
      </w:r>
      <w:r>
        <w:rPr>
          <w:b/>
          <w:bCs/>
        </w:rPr>
        <w:t>.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/>
        <w:t>Kápolnai Andrea bizottsági tag kiment a teremből.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97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 visszavonja 77/2006. (V. 31.) CKEB; 78/2006. (V. 31.) CKEB; 79/2006. (V. 31.) CKEB; 80/2006. (V. 31.) CKEB; 81/2006. (V. 31.) CKEB; 82/2006. (V. 31.) CKEB; 83/2006. (V. 31.) CKEB; 84/2006. (V. 31.) CKEB; 85/2006. (V. 31.) CKEB; és 87/2006. (V. 31.) CKEB számú határozatait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Szavazás: 5 igen, 1 nem, 2 tartózkodás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Kápolnai Andrea bizottsági tag visszajött a terembe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98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hogy Közösségi Háznak jelölje ki Cinkotán a Rádió utca 32. szám alatti volt mozi épületet és Rákosszentmihályon a Rákosi út 71. szám alatti volt posta épületét. 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 Képviselő-testületet.  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Szavazás: 9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99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hogy az egyes Közösségi házak üzemeltetésére, a többi civil szervezettel való megállapodásra az alábbi szervezetekkel kössön szerződést a mellékelt Együttműködési Megállapodásnak megfelelően: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Csömöri út 185. – R+Á Egyesület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Táncsics utca 10. – Corvini Domini</w:t>
      </w:r>
    </w:p>
    <w:p>
      <w:pPr>
        <w:pStyle w:val="Normal"/>
        <w:ind w:left="3600" w:hanging="0"/>
        <w:rPr/>
      </w:pPr>
      <w:r>
        <w:rPr>
          <w:b/>
        </w:rPr>
        <w:t>Veres Péter út 27. – SITE</w:t>
      </w:r>
    </w:p>
    <w:p>
      <w:pPr>
        <w:pStyle w:val="Normal"/>
        <w:ind w:left="3600" w:hanging="0"/>
        <w:rPr/>
      </w:pPr>
      <w:r>
        <w:rPr>
          <w:b/>
        </w:rPr>
        <w:t>Rádió utca 32. -  Cinkotai Nyugdíjas Polgárok Köre</w:t>
      </w:r>
    </w:p>
    <w:p>
      <w:pPr>
        <w:pStyle w:val="Normal"/>
        <w:ind w:left="3600" w:hanging="0"/>
        <w:rPr/>
      </w:pPr>
      <w:r>
        <w:rPr>
          <w:b/>
        </w:rPr>
        <w:t>Vidámvásár út 72. – Cinkotáért Közhasznú Egyesület</w:t>
      </w:r>
    </w:p>
    <w:p>
      <w:pPr>
        <w:pStyle w:val="Normal"/>
        <w:ind w:left="3600" w:hanging="0"/>
        <w:rPr/>
      </w:pPr>
      <w:r>
        <w:rPr>
          <w:b/>
        </w:rPr>
        <w:t>Rákosi út 71. -  Rákosszentmihály és Árpádföld Polgári Köre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Cibakháza utca 45.  – Árpádföldi Közösségi Egyesület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 Képviselő-testületet.  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pp Béla bizottsági tag módosító határozati javaslatát a bizottság 1 igen, 3 nem, 5 tartózkodás arányban nem fogadt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/>
        </w:rPr>
        <w:t>„</w:t>
      </w:r>
      <w:r>
        <w:rPr>
          <w:b/>
        </w:rPr>
        <w:t xml:space="preserve">200/2007. (VI. 6.) CKEB             </w:t>
      </w:r>
      <w:r>
        <w:rPr/>
        <w:t>A Civil, Kisebbségi és Egyházi Kapcsolatok Bizottsága  javasolja a Képviselő-testületnek, hogy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>a Mátyásföld, Táncsics utca 10. szám alatti Közösségi Házban az alább felsorolt civil szervezetek elhelyezését biztosítsák</w:t>
      </w:r>
      <w:r>
        <w:rPr>
          <w:bCs/>
          <w:spacing w:val="-14"/>
        </w:rPr>
        <w:t>:</w:t>
      </w:r>
    </w:p>
    <w:p>
      <w:pPr>
        <w:pStyle w:val="Normal"/>
        <w:shd w:fill="FFFFFF" w:val="clear"/>
        <w:spacing w:lineRule="exact" w:line="269"/>
        <w:ind w:left="3600" w:hanging="3600"/>
        <w:rPr>
          <w:bCs/>
          <w:spacing w:val="-3"/>
        </w:rPr>
      </w:pPr>
      <w:r>
        <w:rPr>
          <w:bCs/>
          <w:spacing w:val="-3"/>
        </w:rPr>
        <w:t xml:space="preserve">                                                               </w:t>
      </w:r>
      <w:r>
        <w:rPr>
          <w:bCs/>
          <w:spacing w:val="-3"/>
        </w:rPr>
        <w:t>Corvini Domini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Nagycsaládosok Egyesülete XVI. Kerületi Szerveze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Otthonunk a XVI. Kerület Egyesület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Corvin Helytörténeti Klub EMLÉKSZOBA</w:t>
      </w:r>
    </w:p>
    <w:p>
      <w:pPr>
        <w:pStyle w:val="Normal"/>
        <w:ind w:left="3600" w:hanging="0"/>
        <w:rPr/>
      </w:pPr>
      <w:r>
        <w:rPr/>
        <w:t>A Bizottság felkéri elnökét, hogy határozatáról értesítse a Képviselő-testületet.</w:t>
      </w:r>
    </w:p>
    <w:p>
      <w:pPr>
        <w:pStyle w:val="Normal"/>
        <w:ind w:left="3600" w:hanging="0"/>
        <w:rPr/>
      </w:pPr>
      <w:r>
        <w:rPr/>
        <w:t>Határidő: 2007. június 13-i KT ülés</w:t>
      </w:r>
    </w:p>
    <w:p>
      <w:pPr>
        <w:pStyle w:val="Normal"/>
        <w:ind w:left="3600" w:hanging="0"/>
        <w:rPr/>
      </w:pPr>
      <w:r>
        <w:rPr/>
        <w:t>Felelős: Weyde Gyula CKEB elnök”</w:t>
      </w:r>
    </w:p>
    <w:p>
      <w:pPr>
        <w:pStyle w:val="Normal"/>
        <w:ind w:left="360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Bíró Győző bizottsági tag távozott 18. óra 10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bizottság az alábbi határozatot fogadta e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/>
        </w:rPr>
        <w:t>201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hogy </w:t>
      </w:r>
      <w:r>
        <w:rPr>
          <w:bCs/>
          <w:spacing w:val="-3"/>
        </w:rPr>
        <w:t>a Mátyásföld, Táncsics utca 10. szám alatti Közösségi Házban az alább felsorolt civil szervezetek elhelyezését biztosítsák</w:t>
      </w:r>
      <w:r>
        <w:rPr>
          <w:bCs/>
          <w:spacing w:val="-14"/>
        </w:rPr>
        <w:t>:</w:t>
      </w:r>
    </w:p>
    <w:p>
      <w:pPr>
        <w:pStyle w:val="Normal"/>
        <w:shd w:fill="FFFFFF" w:val="clear"/>
        <w:spacing w:lineRule="exact" w:line="269"/>
        <w:ind w:left="3600" w:hanging="3600"/>
        <w:rPr/>
      </w:pPr>
      <w:r>
        <w:rPr>
          <w:bCs/>
          <w:spacing w:val="-3"/>
        </w:rPr>
        <w:t xml:space="preserve">                                                               </w:t>
      </w:r>
      <w:r>
        <w:rPr>
          <w:bCs/>
          <w:spacing w:val="-3"/>
        </w:rPr>
        <w:t>Corvini Domini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Nagycsaládosok Egyesülete XVI. Kerületi Szerveze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Corvin Helytörténeti Klub EMLÉKSZOBA</w:t>
      </w:r>
    </w:p>
    <w:p>
      <w:pPr>
        <w:pStyle w:val="Normal"/>
        <w:ind w:left="3600" w:hanging="0"/>
        <w:rPr/>
      </w:pPr>
      <w:r>
        <w:rPr/>
        <w:t>A Bizottság felkéri elnökét, hogy határozatáról értesítse a Képviselő-testületet.</w:t>
      </w:r>
    </w:p>
    <w:p>
      <w:pPr>
        <w:pStyle w:val="Normal"/>
        <w:ind w:left="3600" w:hanging="0"/>
        <w:rPr/>
      </w:pPr>
      <w:r>
        <w:rPr/>
        <w:t>Határidő: 2007. június 13-i KT ülés</w:t>
      </w:r>
    </w:p>
    <w:p>
      <w:pPr>
        <w:pStyle w:val="Normal"/>
        <w:ind w:left="3600" w:hanging="0"/>
        <w:rPr/>
      </w:pPr>
      <w:r>
        <w:rPr/>
        <w:t>Felelős: Weyde Gyula CKEB elnök”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7 igen, 1 nem, 0 tartózko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02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hogy a Cinkota, Rádió utca 32. szám alatti Közösségi Házban az alább felsorolt civil szervezetek elhelyezését biztosítsák: </w:t>
      </w:r>
    </w:p>
    <w:p>
      <w:pPr>
        <w:pStyle w:val="Normal"/>
        <w:ind w:left="3600" w:hanging="0"/>
        <w:jc w:val="both"/>
        <w:rPr/>
      </w:pPr>
      <w:r>
        <w:rPr/>
        <w:t>Cinkotai Gazdakör</w:t>
      </w:r>
    </w:p>
    <w:p>
      <w:pPr>
        <w:pStyle w:val="Normal"/>
        <w:ind w:left="3600" w:hanging="0"/>
        <w:jc w:val="both"/>
        <w:rPr/>
      </w:pPr>
      <w:r>
        <w:rPr/>
        <w:t>Cinkotai Nyugdíjas Polgárok Köre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 Képviselő-testületet.  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Hepp Béla bizottsági tag módosító határozati javaslatát a bizottság 2 igen, 3 nem, 3 tartózkodás arányban nem fogadt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Cs/>
          <w:spacing w:val="-3"/>
        </w:rPr>
      </w:pPr>
      <w:r>
        <w:rPr>
          <w:b/>
        </w:rPr>
        <w:t>„</w:t>
      </w:r>
      <w:r>
        <w:rPr>
          <w:b/>
        </w:rPr>
        <w:t xml:space="preserve">203/2007. (VI. 6.) CKEB               </w:t>
      </w:r>
      <w:r>
        <w:rPr/>
        <w:t>A Civil, Kisebbségi és Egyházi Kapcsolatok Bizottsága  javasolja a Képviselő-testületnek, hogy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 xml:space="preserve">a </w:t>
      </w:r>
      <w:r>
        <w:rPr/>
        <w:t xml:space="preserve">Sashalom, Veres Péter út 27. szám alatti Közösségi Házban </w:t>
      </w:r>
      <w:r>
        <w:rPr>
          <w:bCs/>
          <w:spacing w:val="-3"/>
        </w:rPr>
        <w:t xml:space="preserve"> az alább felsorolt civil szervezetek elhelyezését biztosítsák</w:t>
      </w:r>
      <w:r>
        <w:rPr>
          <w:bCs/>
          <w:spacing w:val="-14"/>
        </w:rPr>
        <w:t>: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SI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POFOSZ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Pro Concordia Lovagrend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Vöröskereszt XVI. Kerületi Szerveze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Déli Harangszó Baráti Kör Közhasznú Egyesület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Pártfüggetlenek Lokálpatrióta Szövetség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XVI. Kerületi Közművelődési Tanács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XVI. Kerületi Közművelődési Tanács Egyesület</w:t>
      </w:r>
    </w:p>
    <w:p>
      <w:pPr>
        <w:pStyle w:val="Normal"/>
        <w:shd w:fill="FFFFFF" w:val="clear"/>
        <w:spacing w:lineRule="exact" w:line="269"/>
        <w:ind w:left="3600" w:hanging="0"/>
        <w:rPr/>
      </w:pPr>
      <w:r>
        <w:rPr>
          <w:bCs/>
          <w:spacing w:val="-3"/>
        </w:rPr>
        <w:t>MSZOSZ XVI. Kerületi Szerveze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MIÉP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KDNP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SZETA (Szegényeket Támogató Alapítvány)</w:t>
      </w:r>
    </w:p>
    <w:p>
      <w:pPr>
        <w:pStyle w:val="Normal"/>
        <w:ind w:left="3600" w:hanging="0"/>
        <w:rPr/>
      </w:pPr>
      <w:r>
        <w:rPr/>
        <w:t>A Bizottság felkéri elnökét, hogy határozatáról értesítse a Képviselő-testületet.</w:t>
      </w:r>
    </w:p>
    <w:p>
      <w:pPr>
        <w:pStyle w:val="Normal"/>
        <w:ind w:left="3600" w:hanging="0"/>
        <w:rPr/>
      </w:pPr>
      <w:r>
        <w:rPr/>
        <w:t>Határidő: 2007. június 13-i KT ülés</w:t>
      </w:r>
    </w:p>
    <w:p>
      <w:pPr>
        <w:pStyle w:val="Normal"/>
        <w:ind w:left="3600" w:hanging="0"/>
        <w:rPr/>
      </w:pPr>
      <w:r>
        <w:rPr/>
        <w:t>Felelős: Weyde Gyula CKEB elnök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>
          <w:bCs/>
          <w:spacing w:val="-3"/>
        </w:rPr>
      </w:pPr>
      <w:r>
        <w:rPr>
          <w:b/>
        </w:rPr>
        <w:t xml:space="preserve">204/2007. (VI. 6.) CKEB               </w:t>
      </w:r>
      <w:r>
        <w:rPr/>
        <w:t>A Civil, Kisebbségi és Egyházi Kapcsolatok Bizottsága  javasolja a Képviselő-testületnek, hogy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 xml:space="preserve">a </w:t>
      </w:r>
      <w:r>
        <w:rPr/>
        <w:t xml:space="preserve">Sashalom, Veres Péter út 27. szám alatti Közösségi Házban </w:t>
      </w:r>
      <w:r>
        <w:rPr>
          <w:bCs/>
          <w:spacing w:val="-3"/>
        </w:rPr>
        <w:t xml:space="preserve"> az alább felsorolt civil szervezetek elhelyezését biztosítsák</w:t>
      </w:r>
      <w:r>
        <w:rPr>
          <w:bCs/>
          <w:spacing w:val="-14"/>
        </w:rPr>
        <w:t>: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SI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POFOSZ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Pro Concordia Lovagrend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Vöröskereszt XVI. Kerületi Szerveze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Déli Harangszó Baráti Kör Közhasznú Egyesület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Pártfüggetlenek Lokálpatrióta Szövetség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XVI. Kerületi Közművelődési Tanács Egyesület</w:t>
      </w:r>
    </w:p>
    <w:p>
      <w:pPr>
        <w:pStyle w:val="Normal"/>
        <w:shd w:fill="FFFFFF" w:val="clear"/>
        <w:spacing w:lineRule="exact" w:line="269"/>
        <w:ind w:left="3600" w:hanging="0"/>
        <w:rPr/>
      </w:pPr>
      <w:r>
        <w:rPr>
          <w:bCs/>
          <w:spacing w:val="-3"/>
        </w:rPr>
        <w:t>MSZOSZ XVI. Kerületi Szervezete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MIÉP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KDNP</w:t>
      </w:r>
    </w:p>
    <w:p>
      <w:pPr>
        <w:pStyle w:val="Normal"/>
        <w:shd w:fill="FFFFFF" w:val="clear"/>
        <w:spacing w:lineRule="exact" w:line="269"/>
        <w:ind w:left="3600" w:hanging="0"/>
        <w:rPr>
          <w:bCs/>
          <w:spacing w:val="-3"/>
        </w:rPr>
      </w:pPr>
      <w:r>
        <w:rPr>
          <w:bCs/>
          <w:spacing w:val="-3"/>
        </w:rPr>
        <w:t>SZETA (Szegényeket Támogató Alapítvány)</w:t>
      </w:r>
    </w:p>
    <w:p>
      <w:pPr>
        <w:pStyle w:val="Normal"/>
        <w:ind w:left="3600" w:hanging="0"/>
        <w:rPr/>
      </w:pPr>
      <w:r>
        <w:rPr/>
        <w:t>A Bizottság felkéri elnökét, hogy határozatáról értesítse a Képviselő-testületet.</w:t>
      </w:r>
    </w:p>
    <w:p>
      <w:pPr>
        <w:pStyle w:val="Normal"/>
        <w:ind w:left="3600" w:hanging="0"/>
        <w:rPr/>
      </w:pPr>
      <w:r>
        <w:rPr/>
        <w:t>Határidő: 2007. június 13-i KT ülés</w:t>
      </w:r>
    </w:p>
    <w:p>
      <w:pPr>
        <w:pStyle w:val="Normal"/>
        <w:ind w:left="3600" w:hanging="0"/>
        <w:rPr/>
      </w:pPr>
      <w:r>
        <w:rPr/>
        <w:t>Felelős: Weyde Gyula</w:t>
      </w:r>
    </w:p>
    <w:p>
      <w:pPr>
        <w:pStyle w:val="Normal"/>
        <w:ind w:left="3600" w:hanging="0"/>
        <w:rPr/>
      </w:pPr>
      <w:r>
        <w:rPr/>
        <w:t>Szavazás: 6 igen, 1 nem, 1 tartózkodás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05/2007.  (VI. 6.) CKEB</w:t>
      </w:r>
      <w:r>
        <w:rPr>
          <w:b/>
          <w:bCs/>
        </w:rPr>
        <w:t xml:space="preserve"> </w:t>
        <w:tab/>
      </w:r>
      <w:r>
        <w:rPr/>
        <w:t>A Civil, Kisebbségi és Egyházi Kapcsolatok Bizottsága  javasolja a Képviselő-testületnek, hogy a Rákosszentmihály, Csömöri út 185. szám alatti Közösségi Házban</w:t>
      </w:r>
      <w:r>
        <w:rPr>
          <w:b/>
        </w:rPr>
        <w:t xml:space="preserve"> </w:t>
      </w:r>
      <w:r>
        <w:rPr/>
        <w:t xml:space="preserve">az alább felsorolt civil szervezetek elhelyezését biztosítsák: </w:t>
      </w:r>
    </w:p>
    <w:p>
      <w:pPr>
        <w:pStyle w:val="Normal"/>
        <w:ind w:left="3600" w:hanging="0"/>
        <w:jc w:val="both"/>
        <w:rPr/>
      </w:pPr>
      <w:r>
        <w:rPr/>
        <w:t>R+Á Egyesület</w:t>
      </w:r>
    </w:p>
    <w:p>
      <w:pPr>
        <w:pStyle w:val="Normal"/>
        <w:ind w:left="3600" w:hanging="0"/>
        <w:jc w:val="both"/>
        <w:rPr/>
      </w:pPr>
      <w:r>
        <w:rPr/>
        <w:t>Kisszentmihályért Egyesület</w:t>
      </w:r>
    </w:p>
    <w:p>
      <w:pPr>
        <w:pStyle w:val="Normal"/>
        <w:ind w:left="3600" w:hanging="0"/>
        <w:jc w:val="both"/>
        <w:rPr/>
      </w:pPr>
      <w:r>
        <w:rPr/>
        <w:t>Rákosszentmihályi Polgárőr Egyesület</w:t>
      </w:r>
    </w:p>
    <w:p>
      <w:pPr>
        <w:pStyle w:val="Normal"/>
        <w:ind w:left="3600" w:hanging="0"/>
        <w:jc w:val="both"/>
        <w:rPr/>
      </w:pPr>
      <w:r>
        <w:rPr/>
        <w:t>Mozgássérültek Egyesülete XVI. Kerületi Szervezete</w:t>
      </w:r>
    </w:p>
    <w:p>
      <w:pPr>
        <w:pStyle w:val="Normal"/>
        <w:ind w:left="3600" w:hanging="0"/>
        <w:jc w:val="both"/>
        <w:rPr/>
      </w:pPr>
      <w:r>
        <w:rPr/>
        <w:t>Otthonunk a XVI. Kerületi Egyesület</w:t>
      </w:r>
    </w:p>
    <w:p>
      <w:pPr>
        <w:pStyle w:val="Normal"/>
        <w:ind w:left="3600" w:hanging="0"/>
        <w:jc w:val="both"/>
        <w:rPr/>
      </w:pPr>
      <w:r>
        <w:rPr/>
        <w:t>Magyarországi Cigánycsaládok Érdekvédelmi Szövetsége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 Képviselő-testületet.  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zavazás: 7 igen, 0 nem ,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06/2007.  (VI. 6.) CKEB</w:t>
      </w:r>
      <w:r>
        <w:rPr>
          <w:b/>
          <w:bCs/>
        </w:rPr>
        <w:t xml:space="preserve"> </w:t>
        <w:tab/>
      </w:r>
      <w:r>
        <w:rPr/>
        <w:t>A Civil, Kisebbségi és Egyházi Kapcsolatok Bizottsága  javasolja a Képviselő-testületnek, hogy a Rákosszentmihály, Rákosi út 71. szám alatti Közösségi Házban</w:t>
      </w:r>
      <w:r>
        <w:rPr>
          <w:b/>
        </w:rPr>
        <w:t xml:space="preserve"> </w:t>
      </w:r>
      <w:r>
        <w:rPr/>
        <w:t xml:space="preserve">az alább felsorolt civil szervezetek elhelyezését biztosítsák: </w:t>
      </w:r>
    </w:p>
    <w:p>
      <w:pPr>
        <w:pStyle w:val="Normal"/>
        <w:ind w:left="3600" w:hanging="0"/>
        <w:jc w:val="both"/>
        <w:rPr/>
      </w:pPr>
      <w:r>
        <w:rPr/>
        <w:t>Rákosszentmihály és Árpádföld Polgári Köre</w:t>
      </w:r>
    </w:p>
    <w:p>
      <w:pPr>
        <w:pStyle w:val="Normal"/>
        <w:ind w:left="3600" w:hanging="0"/>
        <w:jc w:val="both"/>
        <w:rPr/>
      </w:pPr>
      <w:r>
        <w:rPr/>
        <w:t>XVI. Kerületi Görög Hagyományőrző és Kulturális Egyesület</w:t>
      </w:r>
    </w:p>
    <w:p>
      <w:pPr>
        <w:pStyle w:val="Normal"/>
        <w:ind w:left="3600" w:hanging="0"/>
        <w:jc w:val="both"/>
        <w:rPr/>
      </w:pPr>
      <w:r>
        <w:rPr/>
        <w:t>XVI. Kerületi Nyugdíjas Polgári Egyesület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  <w:r>
        <w:rPr/>
        <w:t xml:space="preserve">A bizottság felkéri elnökét, hogy határozatáról értesítse a Képviselő-testületet.  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07/2007.  (VI. 6.) CKEB</w:t>
      </w:r>
      <w:r>
        <w:rPr>
          <w:b/>
          <w:bCs/>
        </w:rPr>
        <w:t xml:space="preserve"> </w:t>
        <w:tab/>
      </w:r>
      <w:r>
        <w:rPr/>
        <w:t>A Civil, Kisebbségi és Egyházi Kapcsolatok Bizottsága  javasolja a Képviselő-testületnek, hogy a Cinkota, Vidámvásár utca 72. szám alatti Közösségi Házban</w:t>
      </w:r>
      <w:r>
        <w:rPr>
          <w:b/>
        </w:rPr>
        <w:t xml:space="preserve"> </w:t>
      </w:r>
      <w:r>
        <w:rPr/>
        <w:t xml:space="preserve">az alább felsorolt civil szervezetek elhelyezését biztosítsák: </w:t>
      </w:r>
    </w:p>
    <w:p>
      <w:pPr>
        <w:pStyle w:val="Normal"/>
        <w:ind w:left="3600" w:hanging="0"/>
        <w:jc w:val="both"/>
        <w:rPr/>
      </w:pPr>
      <w:r>
        <w:rPr/>
        <w:t>Cinkotáért Közhasznú Egyesület</w:t>
      </w:r>
    </w:p>
    <w:p>
      <w:pPr>
        <w:pStyle w:val="Normal"/>
        <w:ind w:left="3600" w:hanging="0"/>
        <w:jc w:val="both"/>
        <w:rPr/>
      </w:pPr>
      <w:r>
        <w:rPr/>
        <w:t>Griffkarom Harci Egyesület</w:t>
      </w:r>
    </w:p>
    <w:p>
      <w:pPr>
        <w:pStyle w:val="Normal"/>
        <w:ind w:left="3600" w:hanging="0"/>
        <w:jc w:val="both"/>
        <w:rPr/>
      </w:pPr>
      <w:r>
        <w:rPr/>
        <w:t>Árpád Népe Hagyományőrző Kulturális és Sport Egyesület</w:t>
      </w:r>
    </w:p>
    <w:p>
      <w:pPr>
        <w:pStyle w:val="Normal"/>
        <w:ind w:left="3600" w:hanging="0"/>
        <w:jc w:val="both"/>
        <w:rPr/>
      </w:pPr>
      <w:r>
        <w:rPr/>
        <w:t>Őrtüzek a Magyarságért Alapítvány</w:t>
      </w:r>
    </w:p>
    <w:p>
      <w:pPr>
        <w:pStyle w:val="Normal"/>
        <w:ind w:left="3600" w:hanging="0"/>
        <w:jc w:val="both"/>
        <w:rPr/>
      </w:pPr>
      <w:r>
        <w:rPr/>
        <w:t>Art 16</w:t>
      </w:r>
    </w:p>
    <w:p>
      <w:pPr>
        <w:pStyle w:val="Normal"/>
        <w:ind w:left="3600" w:hanging="0"/>
        <w:jc w:val="both"/>
        <w:rPr/>
      </w:pPr>
      <w:r>
        <w:rPr/>
        <w:t>Cinkotai Hagyományőrző Dalkör</w:t>
      </w:r>
    </w:p>
    <w:p>
      <w:pPr>
        <w:pStyle w:val="Normal"/>
        <w:ind w:left="3600" w:hanging="0"/>
        <w:jc w:val="both"/>
        <w:rPr/>
      </w:pPr>
      <w:r>
        <w:rPr/>
        <w:t>Ikarus Rádió Klub</w:t>
      </w:r>
    </w:p>
    <w:p>
      <w:pPr>
        <w:pStyle w:val="Normal"/>
        <w:ind w:left="3600" w:hanging="0"/>
        <w:jc w:val="both"/>
        <w:rPr/>
      </w:pPr>
      <w:r>
        <w:rPr/>
        <w:t>Cinkotai Néptáncegyüttes</w:t>
      </w:r>
    </w:p>
    <w:p>
      <w:pPr>
        <w:pStyle w:val="Normal"/>
        <w:ind w:left="3600" w:hanging="0"/>
        <w:jc w:val="both"/>
        <w:rPr/>
      </w:pPr>
      <w:r>
        <w:rPr/>
        <w:t>Cinkotai Vadvirágok Gyermekrajz Szakkör</w:t>
      </w:r>
    </w:p>
    <w:p>
      <w:pPr>
        <w:pStyle w:val="Normal"/>
        <w:ind w:left="3600" w:hanging="0"/>
        <w:jc w:val="both"/>
        <w:rPr/>
      </w:pPr>
      <w:r>
        <w:rPr/>
        <w:t>Naplás Természetjáró Szakosztály</w:t>
      </w:r>
    </w:p>
    <w:p>
      <w:pPr>
        <w:pStyle w:val="Normal"/>
        <w:ind w:left="3600" w:hanging="0"/>
        <w:jc w:val="both"/>
        <w:rPr/>
      </w:pPr>
      <w:r>
        <w:rPr/>
        <w:t>Baba-Mama Klub</w:t>
      </w:r>
    </w:p>
    <w:p>
      <w:pPr>
        <w:pStyle w:val="Normal"/>
        <w:ind w:left="3600" w:hanging="0"/>
        <w:jc w:val="both"/>
        <w:rPr/>
      </w:pPr>
      <w:r>
        <w:rPr/>
        <w:t>Mozgássérültek Egyesülete XVI. Kerületi Szervezete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 Képviselő-testületet.  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08/2007.  (VI. 6.) CKEB</w:t>
      </w:r>
      <w:r>
        <w:rPr>
          <w:b/>
          <w:bCs/>
        </w:rPr>
        <w:t xml:space="preserve"> </w:t>
        <w:tab/>
      </w:r>
      <w:r>
        <w:rPr/>
        <w:t>A Civil, Kisebbségi és Egyházi Kapcsolatok Bizottsága  javasolja a Képviselő-testületnek, hogy az Árpádföld, Cibakháza utca 45. szám alatti Közösségi Házban</w:t>
      </w:r>
      <w:r>
        <w:rPr>
          <w:b/>
        </w:rPr>
        <w:t xml:space="preserve"> </w:t>
      </w:r>
      <w:r>
        <w:rPr/>
        <w:t xml:space="preserve">az alább felsorolt civil szervezetek elhelyezését biztosítsák: </w:t>
      </w:r>
    </w:p>
    <w:p>
      <w:pPr>
        <w:pStyle w:val="Normal"/>
        <w:ind w:left="3600" w:hanging="0"/>
        <w:jc w:val="both"/>
        <w:rPr/>
      </w:pPr>
      <w:r>
        <w:rPr/>
        <w:t>Árpádföldi Közösségi Egyesület</w:t>
      </w:r>
    </w:p>
    <w:p>
      <w:pPr>
        <w:pStyle w:val="Normal"/>
        <w:ind w:left="3600" w:hanging="0"/>
        <w:jc w:val="both"/>
        <w:rPr/>
      </w:pPr>
      <w:r>
        <w:rPr/>
        <w:t>Árpádföld Kertváros Ingatlantulajdonosainak Egyesülete</w:t>
      </w:r>
    </w:p>
    <w:p>
      <w:pPr>
        <w:pStyle w:val="Normal"/>
        <w:ind w:left="3600" w:hanging="0"/>
        <w:jc w:val="both"/>
        <w:rPr/>
      </w:pPr>
      <w:r>
        <w:rPr/>
        <w:t>Árpádföldi Polgárok Érdekközössége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határozatáról értesítse a Képviselő-testületet.   </w:t>
      </w:r>
    </w:p>
    <w:p>
      <w:pPr>
        <w:pStyle w:val="Normal"/>
        <w:ind w:left="3600" w:hanging="0"/>
        <w:jc w:val="both"/>
        <w:rPr/>
      </w:pPr>
      <w:r>
        <w:rPr/>
        <w:t>Határidő: 2007. június 13. KT ülé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apirend</w:t>
      </w:r>
    </w:p>
    <w:p>
      <w:pPr>
        <w:pStyle w:val="Normal"/>
        <w:jc w:val="both"/>
        <w:rPr/>
      </w:pPr>
      <w:r>
        <w:rPr>
          <w:b/>
          <w:bCs/>
        </w:rPr>
        <w:t>Javaslat a „Kerületi civil szervezetek támogatása” költségvetési keret 2007. évi felosztására (Egyesületek, más civil szervezete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A bizottság az alábbi határozatokat fogadta el:</w:t>
      </w:r>
    </w:p>
    <w:p>
      <w:pPr>
        <w:pStyle w:val="Normal"/>
        <w:ind w:left="3600" w:hanging="3600"/>
        <w:jc w:val="both"/>
        <w:rPr/>
      </w:pPr>
      <w:r>
        <w:rPr>
          <w:bCs/>
        </w:rPr>
        <w:t xml:space="preserve"> </w:t>
      </w:r>
      <w:r>
        <w:rPr>
          <w:b/>
        </w:rPr>
        <w:t>209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Kovász Egyesület „A Néri Szent Fülöp Katolikus Általános Iskola alapítása 10. éves évfordulójának megünneplése” pályázatát a 2007. évi 6 millió Ft-os „Kerületi civil szervezetek támogatása” költségvetési keret terhére </w:t>
      </w:r>
      <w:r>
        <w:rPr>
          <w:b/>
        </w:rPr>
        <w:t>3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vendéglátás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10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Kovász Egyesület „Wass Albert születése 100. évfordulójának megünneplése – kerületi versenyek” pályázatát a 2007. évi 6 millió Ft-os „Kerületi civil szervezetek támogatása” költségvetési keret terhére </w:t>
      </w:r>
      <w:r>
        <w:rPr>
          <w:b/>
        </w:rPr>
        <w:t>17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diákok jutalmazására, az előadóművészek tiszteletdíjára, nyomdaköltségre, az ünnepség háttérköltségeire, vendéglátás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11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Mesterek Céhe Kézműves Egyesület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legfeljebb 50%-a használható fel működési költségre, ezen felül programok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12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XVI. Kerületi Általános Ipartestület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legfeljebb 50%-a használható fel működési költségre, ezen felül ajándékcsomagok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8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13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Corvini Domini pályázatát a 2007. évi 6 millió Ft-os „Kerületi civil szervezetek támogatása” költségvetési keret terhére </w:t>
      </w:r>
      <w:r>
        <w:rPr>
          <w:b/>
        </w:rPr>
        <w:t xml:space="preserve">nem </w:t>
      </w:r>
      <w:r>
        <w:rPr/>
        <w:t xml:space="preserve">támogatja. 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8 igen, egyhangú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14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Otthonunk a XVI. Kerület Egyesület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legfeljebb 50%-a használható fel működési költségre, ezen felül programok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8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pp Béla bizottsági tag módosító határozati javaslatát a bizottság 1 igen, 6 nem, 1 tartózkodás arányban nem fogadta el: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15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Hort Sport Egyesület pályázatát a 2007. évi 6 millió Ft-os „Kerületi civil szervezetek támogatása” költségvetési keret terhére </w:t>
      </w:r>
      <w:r>
        <w:rPr>
          <w:b/>
        </w:rPr>
        <w:t>80.000,- Ft</w:t>
      </w:r>
      <w:r>
        <w:rPr/>
        <w:t>-tal támogatja.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ápolnai Andrea bizottsági tag távozott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 xml:space="preserve">Gáspár József bizottsági tag kiment a teremből.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A bizottság az alábbi javaslatot fogadta el: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16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Hort Sport Egyesület pályázatát a 2007. évi 6 millió Ft-os „Kerületi civil szervezetek támogatása” költségvetési keret terhére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pályázót a határozatról tájékoztassa. 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5 igen, 1 nem, 0 tartózko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epp Béla bizottsági tag módosító határozati javaslatát a bizottság 1 igen, 5 nem, 0 tartózkodás arányban nem fogadta el: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17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Árpádföld Kertváros Ingatlantulajdonosainak Egyesülete pályázatát a 2007. évi 6 millió Ft-os „Kerületi civil szervezetek támogatása” költségvetési keret terhére </w:t>
      </w:r>
      <w:r>
        <w:rPr>
          <w:b/>
        </w:rPr>
        <w:t>80.000,- Ft</w:t>
      </w:r>
      <w:r>
        <w:rPr/>
        <w:t>-tal támogatja.„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>A bizottság az alábbi javaslatot fogadta el: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18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Árpádföld Kertváros Ingatlantulajdonosainak Egyesülete  pályázatát a 2007. évi 6 millió Ft-os „Kerületi civil szervezetek támogatása” költségvetési keret terhére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pályázót a határozatról tájékoztassa. 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5 igen, 1 nem, 0 tartózkodás</w:t>
      </w:r>
    </w:p>
    <w:p>
      <w:pPr>
        <w:pStyle w:val="Normal"/>
        <w:jc w:val="both"/>
        <w:rPr/>
      </w:pPr>
      <w:r>
        <w:rPr>
          <w:b/>
        </w:rPr>
        <w:t>Hepp Béla bizottsági tag módosító határozati javaslatát a bizottság 1 igen, 5 nem, 0 tartózkodás arányban nem fogadta el: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19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XVI. Kerületi Közművelődés Tanács  Egyesület pályázatát a 2007. évi 6 millió Ft-os „Kerületi civil szervezetek támogatása” költségvetési keret terhére </w:t>
      </w:r>
      <w:r>
        <w:rPr>
          <w:b/>
        </w:rPr>
        <w:t>80.000,- Ft</w:t>
      </w:r>
      <w:r>
        <w:rPr/>
        <w:t>-tal támogatja.„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A bizottság az alábbi javaslatot fogadta el: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20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a XVI. Kerületi Közművelődés Tanács  Egyesület pályázatát a 2007. évi 6 millió Ft-os „Kerületi civil szervezetek támogatása” költségvetési keret terhére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pályázót a határozatról tájékoztassa. 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5 igen, 1 nem, 0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Gáspár József bizottsági tag visszajött a terembe.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21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Cserhát Művész Kör pályázatát a 2007. évi 6 millió Ft-os „Kerületi civil szervezetek támogatása” költségvetési keret terhére </w:t>
      </w:r>
      <w:r>
        <w:rPr>
          <w:b/>
        </w:rPr>
        <w:t>3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programok költségeire használható fel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7 igen, egyhangú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22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Árpádföldi Közösségi Egyesület  pályázatát a 2007. évi 6 millió Ft-os „Kerületi civil szervezetek támogatása” költségvetési keret terhére </w:t>
      </w:r>
      <w:r>
        <w:rPr>
          <w:b/>
        </w:rPr>
        <w:t>15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programok költségeire használható fel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/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23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Rákosszentmihály és Árpádföldi Polgári Köre  működési költségekre beadott pályázatát a 2007. évi 6 millió Ft-os „Kerületi civil szervezetek támogatása” költségvetési keret terhére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ind w:left="3600" w:hanging="0"/>
        <w:jc w:val="both"/>
        <w:rPr/>
      </w:pPr>
      <w:r>
        <w:rPr/>
        <w:t xml:space="preserve">A bizottság felkéri elnökét, hogy a pályázót a határozatról tájékoztassa. 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24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Rákosszentmihály és Árpádföldi Polgári Köre  pályázatát a 2007. évi 6 millió Ft-os „Kerületi civil szervezetek támogatása” költségvetési keret terhére </w:t>
      </w:r>
      <w:r>
        <w:rPr>
          <w:b/>
        </w:rPr>
        <w:t>12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 rendezvények és kulturális programok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25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Cinkotai Gazdakör  pályázatát a 2007. évi 6 millió Ft-os „Kerületi civil szervezetek támogatása” költségvetési keret terhére </w:t>
      </w:r>
      <w:r>
        <w:rPr>
          <w:b/>
        </w:rPr>
        <w:t>12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utazási költségekre, belépőkre, rendezvények és kulturális programok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Hepp Béla bizottsági tag módosító határozati javaslatát a bizottság 3 igen, 4 nem, 0 tartózkodás arányban nem fogadta el: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26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B 26 Magyar Postagalambsport Egyesület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>-tal támogatja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27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B 26 Magyar Postagalambsport Egyesület pályázatát a 2007. évi 6 millió Ft-os „Kerületi civil szervezetek támogatása” költségvetési keret terhére </w:t>
      </w:r>
      <w:r>
        <w:rPr>
          <w:b/>
        </w:rPr>
        <w:t>8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versenyek és kiállítások díjainak költségei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4 igen, 3 nem, 0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Gáspár József bizottsági tag módosító határozati javaslatát a bizottság 1 igen, 3 nem, 3 tartózkodás arányban nem fogadta 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28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1956 Magyar Nemzetőrség Egyesület pályázatát a 2007. évi 6 millió Ft-os „Kerületi civil szervezetek támogatása” költségvetési keret terhére </w:t>
      </w:r>
      <w:r>
        <w:rPr>
          <w:b/>
        </w:rPr>
        <w:t>200.000,- Ft</w:t>
      </w:r>
      <w:r>
        <w:rPr/>
        <w:t>-tal támogatja.”</w:t>
      </w:r>
    </w:p>
    <w:p>
      <w:pPr>
        <w:pStyle w:val="Normal"/>
        <w:rPr>
          <w:bCs/>
        </w:rPr>
      </w:pPr>
      <w:r>
        <w:rPr>
          <w:bCs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29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1956 Magyar Nemzetőrség  Egyesület pályázatát a 2007. évi 6 millió Ft-os „Kerületi civil szervezetek támogatása” költségvetési keret terhére </w:t>
      </w:r>
      <w:r>
        <w:rPr>
          <w:b/>
        </w:rPr>
        <w:t>12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Hagyományőrző megemlékezések, koszorúzások költségei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/>
      </w:pPr>
      <w:r>
        <w:rPr>
          <w:bCs/>
        </w:rPr>
        <w:t>Szavazás: 5 igen, 1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 bizottság a határozati javaslatot 2 igen, 4 nem, 1 tartózkodás arányban nem fogadta 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30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Kisszentmihályért Egyesület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>-tal támogatja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bizottság az elnök javaslatára az alábbi határozatot fogadta el: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1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Kisszentmihályért Egyesület pályázatát a 2007. évi 6 millió Ft-os „Kerületi civil szervezetek támogatása” költségvetési keret terhére </w:t>
      </w:r>
      <w:r>
        <w:rPr>
          <w:b/>
        </w:rPr>
        <w:t>8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Parlagfű irtással, erdő visszatelepítéssel kapcsolatos költség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/>
      </w:pPr>
      <w:r>
        <w:rPr>
          <w:bCs/>
        </w:rPr>
        <w:t>Szavazás: 4 igen, 2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 határozati javaslatot 6 igen, 0 nem, 1 tartózkodás arányban nem fogadta 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32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Szívvel-lélekkel Karitatív és Kulturális Egyesület pályázatát a 2007. évi 6 millió Ft-os „Kerületi civil szervezetek támogatása” költségvetési keret terhére </w:t>
      </w:r>
      <w:r>
        <w:rPr>
          <w:b/>
        </w:rPr>
        <w:t>80.000,- Ft</w:t>
      </w:r>
      <w:r>
        <w:rPr/>
        <w:t>-tal támogatja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bizottság  az alábbi határozatot fogadta el: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3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Árpádföldi Polgárok Érdekközössége Egyesület pályázatát a 2007. évi 6 millió Ft-os „Kerületi civil szervezetek támogatása” költségvetési keret terhére </w:t>
      </w:r>
      <w:r>
        <w:rPr>
          <w:b/>
        </w:rPr>
        <w:t>15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Fűkasza karbantartása, koszorúzások és kommunikáció költségeire, ünnepségeken zenei háttér biztosításával kapcsolatos költség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4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Nagycsaládosok Egyesülete XVI. Kerületi Szervezete pályázatát a 2007. évi 6 millió Ft-os „Kerületi civil szervezetek támogatása” költségvetési keret terhére </w:t>
      </w:r>
      <w:r>
        <w:rPr>
          <w:b/>
        </w:rPr>
        <w:t>200.000,- Ft</w:t>
      </w:r>
      <w:r>
        <w:rPr/>
        <w:t xml:space="preserve">-tal támogatja, amelynek legfeljebb 50 %-a használható fel működési költségekre. 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 továbbá: Adományszállítás költségeire, pályázatok díjára és programokkal kapcsolatos költségekre. 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5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Déli Harangszó Baráti Kör Közhasznú Egyesület 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 előadások, kirándulások és kulturális programok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 bizottság  az alábbi határozatot fogadta el: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6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Erzsébet-liget Egyesület pályázatát a 2007. évi 6 millió Ft-os „Kerületi civil szervezetek támogatása” költségvetési keret terhére </w:t>
      </w:r>
      <w:r>
        <w:rPr>
          <w:b/>
        </w:rPr>
        <w:t>nem</w:t>
      </w:r>
      <w:r>
        <w:rPr/>
        <w:t xml:space="preserve"> támogatja. </w:t>
      </w:r>
    </w:p>
    <w:p>
      <w:pPr>
        <w:pStyle w:val="Normal"/>
        <w:ind w:left="3600" w:hanging="0"/>
        <w:jc w:val="both"/>
        <w:rPr/>
      </w:pPr>
      <w:r>
        <w:rPr/>
        <w:t>Felkéri a bizottság az elnökét, hogy a pályázót a bizottság  határozatáról tájékoztass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7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Sashalmi Ingatlantulajdonosok Egyesülete pályázatát a 2007. évi 6 millió Ft-os „Kerületi civil szervezetek támogatása” költségvetési keret terhére </w:t>
      </w:r>
      <w:r>
        <w:rPr>
          <w:b/>
        </w:rPr>
        <w:t>nem</w:t>
      </w:r>
      <w:r>
        <w:rPr/>
        <w:t xml:space="preserve"> támogatja. </w:t>
      </w:r>
    </w:p>
    <w:p>
      <w:pPr>
        <w:pStyle w:val="Normal"/>
        <w:ind w:left="3600" w:hanging="0"/>
        <w:jc w:val="both"/>
        <w:rPr/>
      </w:pPr>
      <w:r>
        <w:rPr/>
        <w:t>Felkéri a bizottság az elnökét, hogy a pályázót a bizottság  határozatáról tájékoztass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6 igen, 1 nem, 0 tartózkodás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8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Hadigondozottak XVI. Kerületi Szervezete pályázatát a 2007. évi 6 millió Ft-os „Kerületi civil szervezetek támogatása” költségvetési keret terhére </w:t>
      </w:r>
      <w:r>
        <w:rPr>
          <w:b/>
        </w:rPr>
        <w:t>nem</w:t>
      </w:r>
      <w:r>
        <w:rPr/>
        <w:t xml:space="preserve"> támogatja. </w:t>
      </w:r>
    </w:p>
    <w:p>
      <w:pPr>
        <w:pStyle w:val="Normal"/>
        <w:ind w:left="3600" w:hanging="0"/>
        <w:jc w:val="both"/>
        <w:rPr/>
      </w:pPr>
      <w:r>
        <w:rPr/>
        <w:t>A pályázatot az Egészségügyi és Szociális Bizottsághoz áttette.</w:t>
      </w:r>
    </w:p>
    <w:p>
      <w:pPr>
        <w:pStyle w:val="Normal"/>
        <w:ind w:left="3600" w:hanging="0"/>
        <w:jc w:val="both"/>
        <w:rPr/>
      </w:pPr>
      <w:r>
        <w:rPr/>
        <w:t>Felkéri a bizottság az elnökét, hogy a pályázót a bizottság  határozatáról tájékoztass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39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Magyar Politikai Foglyok Szövetsége XVI. Kerületi Szervezete  pályázatát a 2007. évi 6 millió Ft-os „Kerületi civil szervezetek támogatása” költségvetési keret terhére </w:t>
      </w:r>
      <w:r>
        <w:rPr>
          <w:b/>
        </w:rPr>
        <w:t>20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 a szervezet fenntartásainak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40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Szilamenti Kisgazda Polgári Egyesület  pályázatát a 2007. évi 6 millió Ft-os „Kerületi civil szervezetek támogatása” költségvetési keret terhére </w:t>
      </w:r>
      <w:r>
        <w:rPr>
          <w:b/>
        </w:rPr>
        <w:t>15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legfeljebb 50%.ban használható fel a működési költségekre. Ezen felül felhasználható parlagfű irtás, szerszám- és eszközvásárlás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7 igen, egyhangú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41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56-os Szövetség XVI. Kerületi Szervezete  pályázatát a 2007. évi 6 millió Ft-os „Kerületi civil szervezetek támogatása” költségvetési keret terhére </w:t>
      </w:r>
      <w:r>
        <w:rPr>
          <w:b/>
        </w:rPr>
        <w:t>20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programok és a bajtársak támogatásának 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Napiren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vaslat a „Kerületi civil szervezetek támogatása” költségvetési keret 2007. évi felosztására II. (Alapítványok, egyház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izottság az alábbi határozatokat fogadta e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42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Rákosszentmihály-Sashalmi Református Templom 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 xml:space="preserve">-tal támogass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szeretetcsomagok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7 igen, egyhangú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43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</w:t>
      </w:r>
      <w:r>
        <w:rPr>
          <w:b/>
        </w:rPr>
        <w:t>Északpesti Görög Katolikus Parókia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kirándulás költségeire, szeretetcsomagokra. 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/>
        <w:t>Szavazás: 7 igen, egyhangú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44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Gyermekvilág Ágyszínház 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>-tal támogassa. A támogatás legfeljebb 50%-a használható fel működési költség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 továbbá a programok anyagköltségei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/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245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z </w:t>
      </w:r>
      <w:r>
        <w:rPr>
          <w:b/>
        </w:rPr>
        <w:t>Öt Faluért</w:t>
      </w:r>
      <w:r>
        <w:rPr/>
        <w:t xml:space="preserve"> </w:t>
      </w:r>
    </w:p>
    <w:p>
      <w:pPr>
        <w:pStyle w:val="Normal"/>
        <w:ind w:left="3600" w:hanging="0"/>
        <w:jc w:val="both"/>
        <w:rPr/>
      </w:pPr>
      <w:r>
        <w:rPr>
          <w:b/>
        </w:rPr>
        <w:t>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 xml:space="preserve">-tal támogass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az Árpád képzőművészeti pályázattal és a díjátadó ünnepséggel kapcsolatos költség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/>
      </w:pPr>
      <w:r>
        <w:rPr/>
        <w:t>Szavazás: 7 igen, egyhangú</w:t>
      </w:r>
    </w:p>
    <w:p>
      <w:pPr>
        <w:pStyle w:val="Normal"/>
        <w:ind w:left="360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áspár József bizottsági tag módosító javaslatát a bizottság 1 igen, 6 nem, 0 tartózkodás szavazattal elvetett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246/2007.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Szent Mihály Cserkészekért 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150.000,- Ft</w:t>
      </w:r>
      <w:r>
        <w:rPr/>
        <w:t>-tal támogassa.„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/>
      </w:pPr>
      <w:r>
        <w:rPr>
          <w:b/>
        </w:rPr>
        <w:t>247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Szent Mihály Cserkészekért 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>-tal támogass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táborozásokkal, rendezvényekkel kapcsolatos költség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áspár József bizottsági tag kiment a terembő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Hepp Béla bizottsági tag módosító javaslatát a bizottság 6 igen, egyhangú szavazattal elfogadt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/>
      </w:pPr>
      <w:r>
        <w:rPr>
          <w:b/>
        </w:rPr>
        <w:t>248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</w:t>
      </w:r>
      <w:r>
        <w:rPr>
          <w:b/>
        </w:rPr>
        <w:t>Közművelődési Tanács</w:t>
      </w:r>
      <w:r>
        <w:rPr/>
        <w:t xml:space="preserve"> 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>-tal támogatj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a Tanács üléseivel kapcsolatos költség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spár József bizottsági tag visszajött a terembe, Szatmáry Kristóf bizottsági tag távozott 19. óra 30 perck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/>
      </w:pPr>
      <w:r>
        <w:rPr>
          <w:b/>
        </w:rPr>
        <w:t>249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z </w:t>
      </w:r>
      <w:r>
        <w:rPr>
          <w:b/>
        </w:rPr>
        <w:t>Otthon XVI. Kerület</w:t>
      </w:r>
      <w:r>
        <w:rPr/>
        <w:t xml:space="preserve"> </w:t>
      </w:r>
      <w:r>
        <w:rPr>
          <w:b/>
        </w:rPr>
        <w:t>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 xml:space="preserve">nem </w:t>
      </w:r>
      <w:r>
        <w:rPr/>
        <w:t xml:space="preserve"> támogatja. A pályázatot átteszi az Egészségügyi és Szociális Bizottsághoz. </w:t>
      </w:r>
    </w:p>
    <w:p>
      <w:pPr>
        <w:pStyle w:val="Normal"/>
        <w:ind w:left="3600" w:hanging="0"/>
        <w:jc w:val="both"/>
        <w:rPr/>
      </w:pPr>
      <w:r>
        <w:rPr/>
        <w:t>Felkéri a bizottság az elnökét, hogy a pályázót a határozatáról és intézkedéséről tájékoztass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/>
      </w:pPr>
      <w:r>
        <w:rPr>
          <w:b/>
        </w:rPr>
        <w:t>250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z </w:t>
      </w:r>
      <w:r>
        <w:rPr>
          <w:b/>
        </w:rPr>
        <w:t xml:space="preserve">Alapítvány az Árpádföldi Gyermekekért 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>-tal támogass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nyári gyermekprogramok költségei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/>
      </w:pPr>
      <w:r>
        <w:rPr/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/>
      </w:pPr>
      <w:r>
        <w:rPr>
          <w:b/>
        </w:rPr>
        <w:t>251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</w:t>
      </w:r>
      <w:r>
        <w:rPr>
          <w:b/>
        </w:rPr>
        <w:t>Pixis Európa Közhasznú</w:t>
      </w:r>
      <w:r>
        <w:rPr/>
        <w:t xml:space="preserve"> </w:t>
      </w:r>
      <w:r>
        <w:rPr>
          <w:b/>
        </w:rPr>
        <w:t>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 xml:space="preserve">nem </w:t>
      </w:r>
      <w:r>
        <w:rPr/>
        <w:t xml:space="preserve"> támogatja. </w:t>
      </w:r>
    </w:p>
    <w:p>
      <w:pPr>
        <w:pStyle w:val="Normal"/>
        <w:ind w:left="3600" w:hanging="0"/>
        <w:jc w:val="both"/>
        <w:rPr/>
      </w:pPr>
      <w:r>
        <w:rPr/>
        <w:t>Felkéri a bizottság az elnökét, hogy a pályázót a határozatáról és intézkedéséről tájékoztass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/>
        <w:t>Szavazás: 6 igen, egyhangú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52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Mátyásföldi Római Katolikus Közösségi Házért 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 xml:space="preserve">-tal támogass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táborozási költségekre, sportfelszerelés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/>
      </w:pPr>
      <w:r>
        <w:rPr>
          <w:b/>
        </w:rPr>
        <w:t>253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412-es  Cserkészekért 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100.000,- Ft</w:t>
      </w:r>
      <w:r>
        <w:rPr/>
        <w:t>-tal támogass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nyári táborozásokkal, a Madarász programmal és rendezvényekkel kapcsolatos költség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rPr>
          <w:bCs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54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dr. Kresz Mária</w:t>
      </w:r>
      <w:r>
        <w:rPr/>
        <w:t xml:space="preserve"> </w:t>
      </w:r>
      <w:r>
        <w:rPr>
          <w:b/>
        </w:rPr>
        <w:t>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 xml:space="preserve">-tal támogass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nyári gyermektáborok étkezési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55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javasolja a Képviselő-testületnek,  hogy a </w:t>
      </w:r>
      <w:r>
        <w:rPr>
          <w:b/>
        </w:rPr>
        <w:t>Varázsműhely Művészeti Alapítvány</w:t>
      </w:r>
      <w:r>
        <w:rPr/>
        <w:t xml:space="preserve">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 xml:space="preserve">-tal támogass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művészeti munkaanyag és eszközök vásárlás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256/2007.  (VI. 6.) CKEB</w:t>
      </w:r>
      <w:r>
        <w:rPr>
          <w:b/>
          <w:bCs/>
        </w:rPr>
        <w:t xml:space="preserve"> </w:t>
        <w:tab/>
      </w:r>
      <w:r>
        <w:rPr/>
        <w:t xml:space="preserve">A Civil, Kisebbségi és Egyházi Kapcsolatok Bizottsága  a Cinkotai Evangélikus Egyházközség  pályázatát a 2007. évi 6 millió Ft-os „Kerületi civil szervezetek támogatása” költségvetési keret terhére </w:t>
      </w:r>
      <w:r>
        <w:rPr>
          <w:b/>
        </w:rPr>
        <w:t>50.000,- Ft</w:t>
      </w:r>
      <w:r>
        <w:rPr/>
        <w:t xml:space="preserve">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gyermektábor étkezési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pályázó köteles szöveges és számszaki beszámolót készíteni a támogatás és az önrész felhasználásáról a Bizottság részé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z önrész a támogatás 20 %-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Határidő: 2007. június 20. </w:t>
      </w:r>
    </w:p>
    <w:p>
      <w:pPr>
        <w:pStyle w:val="Normal"/>
        <w:ind w:left="3600" w:hanging="0"/>
        <w:rPr>
          <w:bCs/>
        </w:rPr>
      </w:pPr>
      <w:r>
        <w:rPr/>
        <w:t>Felelős: Weyde Gyula a bizottság elnöke</w:t>
      </w:r>
    </w:p>
    <w:p>
      <w:pPr>
        <w:pStyle w:val="Normal"/>
        <w:ind w:left="3600" w:hanging="3600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 Napirend :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bizottság a Roma, Román és Örmény Kisebbségi Önkormányzatok tartozásával kapcsolatosan helyesnek tartja, hogy a 2007. évi támogatási összegeket nem utalják addig, amíg az ügy nem nyer befejezés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k. m. f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rnovics Mihály  tag                                                         Weyde Gyula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 xml:space="preserve">jegyzőkönyv hitelesítő  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/>
      </w:pPr>
      <w:r>
        <w:rPr>
          <w:bCs w:val="false"/>
        </w:rPr>
        <w:t>bizottsági összekötő</w:t>
      </w:r>
    </w:p>
    <w:p>
      <w:pPr>
        <w:pStyle w:val="Normal"/>
        <w:ind w:left="4500" w:hanging="90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57:00Z</dcterms:created>
  <dc:creator>Polg. Hiv.</dc:creator>
  <dc:description/>
  <cp:keywords/>
  <dc:language>en-US</dc:language>
  <cp:lastModifiedBy>Polg. Hiv.</cp:lastModifiedBy>
  <cp:lastPrinted>2007-06-13T16:10:00Z</cp:lastPrinted>
  <dcterms:modified xsi:type="dcterms:W3CDTF">2007-06-13T14:12:00Z</dcterms:modified>
  <cp:revision>150</cp:revision>
  <dc:subject/>
  <dc:title>J E G Y Z Ő K Ö N Y V</dc:title>
</cp:coreProperties>
</file>