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Cs w:val="28"/>
          <w:u w:val="single"/>
        </w:rPr>
      </w:pPr>
      <w:r>
        <w:rPr>
          <w:b/>
          <w:bCs/>
          <w:i/>
          <w:iCs/>
          <w:spacing w:val="68"/>
          <w:szCs w:val="2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szCs w:val="28"/>
          <w:u w:val="single"/>
        </w:rPr>
      </w:pPr>
      <w:r>
        <w:rPr>
          <w:b/>
          <w:bCs/>
          <w:i/>
          <w:iCs/>
          <w:spacing w:val="68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Időpont:      </w:t>
      </w:r>
      <w:r>
        <w:rPr>
          <w:i/>
          <w:iCs/>
          <w:sz w:val="28"/>
          <w:szCs w:val="28"/>
        </w:rPr>
        <w:t>2007 . augusztus 29. szerda 9 .00 óra</w:t>
      </w:r>
    </w:p>
    <w:p>
      <w:pPr>
        <w:pStyle w:val="Heading1"/>
        <w:ind w:left="1440" w:hanging="14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Helyszín:    </w:t>
      </w:r>
      <w:r>
        <w:rPr>
          <w:i/>
          <w:iCs/>
          <w:sz w:val="28"/>
          <w:szCs w:val="28"/>
        </w:rPr>
        <w:t xml:space="preserve">XVI. kerületi Önkormányzat Polgármesteri Hivatala </w:t>
      </w:r>
    </w:p>
    <w:p>
      <w:pPr>
        <w:pStyle w:val="Heading1"/>
        <w:ind w:left="1440" w:hanging="14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 xml:space="preserve">1163 Bp. Havashalom u. 43. </w:t>
      </w:r>
      <w:r>
        <w:rPr>
          <w:i/>
          <w:sz w:val="28"/>
          <w:szCs w:val="28"/>
        </w:rPr>
        <w:t xml:space="preserve"> I. emelet 112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pirend: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Roma és Örmény Kisebbségi Önkormányzatok részletfizetési kérelmének megtárgyalása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 Javaslat  a Budapest, XVI.., Gelléri Andor Endre utca átnevezésére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Javaslat a Budapest, XVI.., Rádió utca 32., a Vidámvásár utca 72., a Rákosi út 71., a Cibakháza utca 45., valamint a Csömöri út 185.  szám alatti településrészi közösségi házak üzemeltetését biztosító együttműködési megállapodások megkötésér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Egyebek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Tájékoztatás a XVI., Mókus utcai csapadékvíz elvezető árok” kiszabályozását szolgáló szabályozási tervről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Tájékoztatás a Ruszin Kisebbségi Önkormányzat pályázatmódosítási kérelméről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Tájékoztatás a Lengyel Kisebbségi Önkormányzat pályázatmódosítási kérelméről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ottság ülésére tisztelettel meghívo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, 2007. augusztus 2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a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44:00Z</dcterms:created>
  <dc:creator>Polg. Hiv.</dc:creator>
  <dc:description/>
  <cp:keywords/>
  <dc:language>en-US</dc:language>
  <cp:lastModifiedBy>Polg. Hiv.</cp:lastModifiedBy>
  <cp:lastPrinted>2007-08-24T10:41:00Z</cp:lastPrinted>
  <dcterms:modified xsi:type="dcterms:W3CDTF">2007-08-24T08:44:00Z</dcterms:modified>
  <cp:revision>2</cp:revision>
  <dc:subject/>
  <dc:title>BUDAPEST FŐVÁROS XVI</dc:title>
</cp:coreProperties>
</file>