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március 13.  16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I. emelet 1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Beszámoló a Civil, Kisebbségi és Egyházi Kapcsolatok Bizottsága hatáskörébe utalt támogatási keretek 2006. évi felhasználásáró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A 2007. évi bizottsági munkaterv  és ülésterv elfogad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A Civil szervezetek pályázati elszámolásainak elfogad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Kisebbségi önkormányzatok pótlólagos elszámolásainak elfogad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 Egyházak fejlesztési támogatási pályázat kiírása</w:t>
      </w:r>
    </w:p>
    <w:p>
      <w:pPr>
        <w:pStyle w:val="Normal"/>
        <w:jc w:val="both"/>
        <w:rPr/>
      </w:pPr>
      <w:r>
        <w:rPr>
          <w:bCs/>
          <w:sz w:val="28"/>
        </w:rPr>
        <w:t>6. Civil szervezetek támogatásának pályázati kiír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7. Kisebbségek támogatásának pályázati kiír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8. Egyebek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március 8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54:00Z</dcterms:created>
  <dc:creator>Polg. Hiv.</dc:creator>
  <dc:description/>
  <dc:language>en-US</dc:language>
  <cp:lastModifiedBy>Czukkerné</cp:lastModifiedBy>
  <cp:lastPrinted>2007-03-08T11:00:00Z</cp:lastPrinted>
  <dcterms:modified xsi:type="dcterms:W3CDTF">2007-03-22T10:02:00Z</dcterms:modified>
  <cp:revision>6</cp:revision>
  <dc:subject/>
  <dc:title>BUDAPEST FŐVÁROS XVI</dc:title>
</cp:coreProperties>
</file>