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00"/>
          <w:sz w:val="26"/>
          <w:szCs w:val="26"/>
        </w:rPr>
      </w:pPr>
      <w:r>
        <w:rPr>
          <w:b/>
          <w:smallCaps/>
          <w:shadow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TextBodyIndent"/>
        <w:rPr/>
      </w:pPr>
      <w:r>
        <w:rPr>
          <w:color w:val="000000"/>
          <w:sz w:val="26"/>
          <w:szCs w:val="26"/>
        </w:rPr>
        <w:t>Készült:</w:t>
        <w:tab/>
        <w:t>2007. Február  7-én 16 órakor a Budapest Főváros XVI. Kerületi Önkormányzat (1163 Budapest, Havashalom u. 43.) I. emelet 112-es term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00"/>
          <w:sz w:val="26"/>
          <w:szCs w:val="26"/>
        </w:rPr>
      </w:pPr>
      <w:r>
        <w:rPr>
          <w:b/>
          <w:smallCaps/>
          <w:shadow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Heading1"/>
        <w:ind w:left="2124" w:hanging="2124"/>
        <w:rPr/>
      </w:pPr>
      <w:r>
        <w:rPr>
          <w:color w:val="000000"/>
          <w:sz w:val="26"/>
          <w:szCs w:val="26"/>
        </w:rPr>
        <w:t>Jelen vannak:</w:t>
        <w:tab/>
      </w:r>
      <w:r>
        <w:rPr>
          <w:bCs/>
          <w:color w:val="000000"/>
          <w:sz w:val="26"/>
          <w:szCs w:val="26"/>
        </w:rPr>
        <w:t>weyde gyula</w:t>
      </w:r>
      <w:r>
        <w:rPr>
          <w:color w:val="000000"/>
          <w:sz w:val="26"/>
          <w:szCs w:val="26"/>
        </w:rPr>
        <w:tab/>
        <w:tab/>
        <w:t>elnök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Dernovics mihály</w:t>
        <w:tab/>
        <w:t>Tag</w:t>
      </w:r>
    </w:p>
    <w:p>
      <w:pPr>
        <w:pStyle w:val="Normal"/>
        <w:ind w:left="1416" w:firstLine="708"/>
        <w:rPr/>
      </w:pPr>
      <w:r>
        <w:rPr>
          <w:b/>
          <w:smallCaps/>
          <w:shadow/>
          <w:sz w:val="26"/>
          <w:szCs w:val="26"/>
        </w:rPr>
        <w:t>nagy józsef csaba</w:t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Szatmáry kristóf           Tag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hepp béla  </w:t>
        <w:tab/>
        <w:tab/>
        <w:t xml:space="preserve">             Tag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tomasitz lászló               Tag</w:t>
      </w:r>
    </w:p>
    <w:p>
      <w:pPr>
        <w:pStyle w:val="Normal"/>
        <w:ind w:left="2124" w:hanging="0"/>
        <w:jc w:val="both"/>
        <w:rPr/>
      </w:pPr>
      <w:r>
        <w:rPr>
          <w:b/>
          <w:smallCaps/>
          <w:shadow/>
          <w:sz w:val="26"/>
          <w:szCs w:val="26"/>
        </w:rPr>
        <w:t>Vincze ágnes</w:t>
        <w:tab/>
        <w:tab/>
        <w:t>Tag</w:t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Hivatal részéről:  Dr. Törökné károlyi éva   vagyonhasznosítási iroda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     </w:t>
      </w:r>
      <w:r>
        <w:rPr>
          <w:b/>
          <w:smallCaps/>
          <w:shadow/>
          <w:sz w:val="26"/>
          <w:szCs w:val="26"/>
        </w:rPr>
        <w:t xml:space="preserve">Imre mária  Jegyzőkönyvvezető 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     </w:t>
      </w:r>
      <w:r>
        <w:rPr>
          <w:b/>
          <w:smallCaps/>
          <w:shadow/>
          <w:sz w:val="26"/>
          <w:szCs w:val="26"/>
        </w:rPr>
        <w:t xml:space="preserve">Jurnyik györgy kisebbségi referens </w:t>
      </w:r>
    </w:p>
    <w:p>
      <w:pPr>
        <w:pStyle w:val="Normal"/>
        <w:ind w:left="2124" w:firstLine="36"/>
        <w:jc w:val="both"/>
        <w:rPr/>
      </w:pPr>
      <w:r>
        <w:rPr>
          <w:b/>
          <w:smallCaps/>
          <w:shadow/>
          <w:sz w:val="26"/>
          <w:szCs w:val="26"/>
        </w:rPr>
        <w:t xml:space="preserve">     </w:t>
      </w:r>
      <w:r>
        <w:rPr>
          <w:b/>
          <w:smallCaps/>
          <w:shadow/>
          <w:sz w:val="26"/>
          <w:szCs w:val="26"/>
        </w:rPr>
        <w:t>Szabó tamás Kabinetvezető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KIsebbségi Önkormányzatok  részéről:</w:t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Bolgár kisebbségi önkormányzat – opyene francis augustinné</w:t>
      </w:r>
    </w:p>
    <w:p>
      <w:pPr>
        <w:pStyle w:val="Normal"/>
        <w:jc w:val="both"/>
        <w:rPr/>
      </w:pPr>
      <w:r>
        <w:rPr>
          <w:b/>
          <w:smallCaps/>
          <w:shadow/>
          <w:sz w:val="26"/>
          <w:szCs w:val="26"/>
        </w:rPr>
        <w:t>Görög kisebbségi önkormányzat – Gabranis georgios elnök</w:t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Örmény kisebbségi önkormányzat – dr. Szuper géza elnök</w:t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Roma kisebbségi önkormányzat – papp zoltán elnök</w:t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bCs/>
          <w:smallCaps/>
          <w:shadow/>
          <w:sz w:val="26"/>
          <w:szCs w:val="26"/>
        </w:rPr>
      </w:pPr>
      <w:r>
        <w:rPr>
          <w:b/>
          <w:bCs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Napirend:     </w:t>
      </w:r>
    </w:p>
    <w:p>
      <w:pPr>
        <w:pStyle w:val="Normal"/>
        <w:ind w:left="1800" w:hanging="180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1. Javaslat a Budapest, XVI.,  Zsélyi Aladár utca 19. sz. birtok-, illetve tulajdonviszonyainak rendezésére, valamint a Kertvárosi Polgári Együttműködés és a Szilasmenti Kisgazda Polgári Egyesület ideiglenes elhelyezésére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2. A Kisebbségi Önkormányzatok elszámolásainak elfogadása a „Kisebbségek pályázati keretének” felhasználásáról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3. Az egyházak elszámolásainak elfogadása az „Egyházak fejlesztési támogatása” és az „Egyházak működési támogatása” keretek elszámolásáról</w:t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sz w:val="26"/>
          <w:szCs w:val="26"/>
        </w:rPr>
        <w:t>Az elnök üdvözli a megjelenteket, majd megállapítja, hogy a megválasztott 11 tagból 7 fő van jelen. Bíró Győző, Gáspár József, Kápolnai Andrea valamint Kreitl Györgyi  bizottsági tagok hiányoznak, távolmaradásukat előzetesen nem jelentették be.  A Bizottság határozatképes.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  <w:t>A bizottság a napirendet egyhangúlag elfogadta. (7 igen, egyhangú)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Kápolnai Andrea tag megérkezett 16.10 perckor, Kreitl Györgyi tag megérkezett 16.15  perckor. 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 Napirend: 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bCs w:val="false"/>
          <w:sz w:val="28"/>
        </w:rPr>
        <w:t>Javaslat a Budapest, XVI., Zsélyi Aladár utca 19. sz. birtok-, illetve tulajdonviszonyainak rendezésére, valamint a Kertvárosi Polgári Együttműködés és a Szilasmenti Kisgazda Polgári Egyesület ideiglenes elhelyezésére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A bizottság az alábbi határozatokat fogadta el: </w:t>
      </w:r>
    </w:p>
    <w:p>
      <w:pPr>
        <w:pStyle w:val="Normal"/>
        <w:ind w:left="3600" w:hanging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600" w:hanging="36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/2007. ( II. 7.) CKEB</w:t>
      </w:r>
      <w:r>
        <w:rPr/>
        <w:tab/>
        <w:t>A Civil Kisebbségi és Egyházi Kapcsolatok      Bizottsága   javasolja a Képviselő-testületnek , hogy a Budapest, XVI., Zsélyi Aladár utca 19.sz. alatti ingatlant, amely az Önkormányzat 1947/2156, a Magyar Állam (kezelő: Kincstári Vagyoni Igazgatóság) 209/2156 osztatlan közös tulajdonát képezi, annak megüresedése okán az Önkormányzat birtokba vegye. Szavazás: 9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február 14-i KT ülés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2/2007. (II.7.) CKEB</w:t>
      </w:r>
      <w:r>
        <w:rPr/>
        <w:tab/>
        <w:t>A Civil Kisebbségi és Egyházi Kapcsolatok      Bizottsága   javasolja a Képviselő-testületnek , hogy a Budapest, XVI., Zsélyi Aladár utca 19.sz. alatti ingatlanban,  amely az Önkormányzat 1947/2156, a Magyar Állam (kezelő: Kincstári Vagyoni Igazgatóság) 209/2156 osztatlan közös tulajdonát képezi, elhelyezést biztosítson a Kertvárosi Polgári Együttműködés Egyesület, valamint a Szilasmenti Kisgazda Polgári Egyesület részére. Az egyesületek között a használat külön megállapodással kerüljön rögzítésre az épület felmérését követően.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9 igen, egyhangú</w:t>
      </w:r>
    </w:p>
    <w:p>
      <w:pPr>
        <w:pStyle w:val="Normal"/>
        <w:jc w:val="both"/>
        <w:rPr/>
      </w:pPr>
      <w:r>
        <w:rPr>
          <w:smallCaps/>
        </w:rPr>
        <w:t xml:space="preserve">                                                                           </w:t>
      </w: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február 14-i KT ülés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3/2007. (II. 7. ) CKEB</w:t>
      </w:r>
      <w:r>
        <w:rPr/>
        <w:tab/>
        <w:t>A Civil Kisebbségi és Egyházi Kapcsolatok      Bizottsága   javasolja a Képviselő-testületnek , hogy a Budapest, XVI., Zsélyi Aladár utca 19.sz. alatti ingatlan,  amely az Önkormányzat 1947/2156, a Magyar Állam (kezelő: Kincstári Vagyoni Igazgatóság) 209/2156 osztatlan közös tulajdonát képezi, a Kincstári Vagyoni Igazgatóság tulajdonrészére vonatkozó, az Önkormányzat részére történő ingyenes tulajdonba adását civil szervezetek működésének támogatása igény megjelölésével kezdeményezze az 58/2005. (IV. 4.) Korm. rendelet alapján.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9 igen, egyhangú</w:t>
      </w:r>
    </w:p>
    <w:p>
      <w:pPr>
        <w:pStyle w:val="Normal"/>
        <w:jc w:val="both"/>
        <w:rPr/>
      </w:pPr>
      <w:r>
        <w:rPr>
          <w:smallCaps/>
        </w:rPr>
        <w:t xml:space="preserve">                                                                           </w:t>
      </w: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2007. február 14-i KT ülés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2. Napirend</w:t>
      </w:r>
    </w:p>
    <w:p>
      <w:pPr>
        <w:pStyle w:val="Normal"/>
        <w:jc w:val="both"/>
        <w:rPr/>
      </w:pPr>
      <w:r>
        <w:rPr>
          <w:b/>
          <w:bCs/>
          <w:sz w:val="28"/>
        </w:rPr>
        <w:t>A Kisebbségi Önkormányzatok elszámolásainak elfogadása a „Kisebbségek pályázati keretének” felhasználásáról</w:t>
      </w:r>
      <w:r>
        <w:rPr>
          <w:bCs/>
          <w:sz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</w:rPr>
        <w:t>A bizottság az alábbi határozatoka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3680" w:leader="none"/>
        </w:tabs>
        <w:ind w:left="3600" w:hanging="3600"/>
        <w:jc w:val="both"/>
        <w:rPr/>
      </w:pPr>
      <w:r>
        <w:rPr>
          <w:b/>
        </w:rPr>
        <w:t>4/2007. ( II. 7.)  CKEB</w:t>
      </w:r>
      <w:r>
        <w:rPr/>
        <w:tab/>
        <w:t xml:space="preserve">A Civil Kisebbségi és Egyházi Kapcsolatok      Bizottsága nem fogadja el a Bolgár Kisebbségi Önkormányzat pályázati elszámolását, mert az abban szerepeltetett kifizetések nem felelnek meg a pályázati céloknak. A Bizottság felkéri a Bolgár Kisebbségi Önkormányzat elnökét, hogy 2007. február 28-ig indokolja a Carevec étterem 184.800 Ft-os számláját és mutassa be a pályázati célok saját finanszírozásban történt megvalósulására vonatkozó elszámolásokat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Szavazás: 9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azonnal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5/2007. ( II. 7.) CKEB</w:t>
      </w:r>
      <w:r>
        <w:rPr/>
        <w:tab/>
        <w:t xml:space="preserve">A Civil, Kisebbségi és Egyházi Kapcsolatok Bizottsága a Görög Kisebbségi Önkormányzat pályázati elszámolását nem fogadja el. A bizottság felkéri a Görög Kisebbségi Önkormányzat elnökét, hogy 2007. február 28-ig  számoljon be a pályázati célok tételes megvalósulásáról és a hozzájuk rendelt kifizetésekről. 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9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azonnal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6/2007. ( II. 7.) CKEB</w:t>
      </w:r>
      <w:r>
        <w:rPr/>
        <w:tab/>
        <w:t xml:space="preserve">A Civil, Kisebbségi és Egyházi Kapcsolatok Bizottsága a Horvát Kisebbségi Önkormányzat pályázati elszámolását nem fogadja el. A pályázati célok szerint a Fáklya Horvát Művészegyüttes támogatásának csak egyszeri 200.000 Ft-os számláját fogadja el. A Bizottság felkéri a Horvát Kisebbségi Önkormányzat elnökét, hogy2007. február 28-ig a Bus-Trans-Fair Kft. által kibocsátott  autóbusz kölcsönzésről kiállított 200.000 Ft-os számlát rendelje hozzá pályázati célhoz. 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>Szavazás: 9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azonnal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7/2006. ( II. 7.) CKEB</w:t>
      </w:r>
      <w:r>
        <w:rPr/>
        <w:t xml:space="preserve">                       A Civil, Kisebbségi és Egyházi Kapcsolatok Bizottsága  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>a Lengyel Kisebbségi Önkormányzat pályázati   elszámolását elfogadja. A Bizottság felkéri  a Lengyel Kisebbségi Önkormányzat elnökét, hogy az elszámolás alapján fel nem használt 5.801. Ft-ot 2007. február 28-ig fizesse be az Önkormányzat számlájára.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>Szavazás: 9 igen, egyhangú</w:t>
      </w:r>
    </w:p>
    <w:p>
      <w:pPr>
        <w:pStyle w:val="Normal"/>
        <w:ind w:left="3600" w:hanging="0"/>
        <w:jc w:val="both"/>
        <w:rPr/>
      </w:pPr>
      <w:r>
        <w:rPr/>
        <w:t>Felelős: Weyde Gyula CKEB elnök</w:t>
      </w:r>
    </w:p>
    <w:p>
      <w:pPr>
        <w:pStyle w:val="Normal"/>
        <w:ind w:left="3600" w:hanging="0"/>
        <w:jc w:val="both"/>
        <w:rPr/>
      </w:pPr>
      <w:r>
        <w:rPr/>
        <w:t>Határidő: azonnal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00"/>
        <w:rPr/>
      </w:pPr>
      <w:r>
        <w:rPr>
          <w:b/>
        </w:rPr>
        <w:t xml:space="preserve">8/2007. ( II. 7.) CKEB                       </w:t>
      </w:r>
      <w:r>
        <w:rPr/>
        <w:t>A Civil, Kisebbségi és Egyházi Kapcsolatok Bizottsága a Német Kisebbségi Önkormányzat pályázati elszámolását elfogadja.</w:t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                                                            </w:t>
      </w:r>
      <w:r>
        <w:rPr/>
        <w:t>Szavazás: 9 igen,  egyhangú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>Felelős: Weyde Gyula CKEB elnök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>Határidő: azonnal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9/2006. ( II. 7.) CKEB</w:t>
      </w:r>
      <w:r>
        <w:rPr/>
        <w:tab/>
        <w:t xml:space="preserve">A Civil Kisebbségi és Egyházi Kapcsolatok    Bizottsága    az Örmény Kisebbségi Önkormányzat pályázati elszámolását nem fogadja el. A pályázati elszámolásban az internetes honlap létesítésére  és karbantartására vonatkozó számlák kifizetését nem fogadja el, mert a domain név magánszemély tulajdonában van. A Bizottság felkéri az Örmény Kisebbségi Önkormányzat elnökét, hogy 2007. február 28-ig az erre vonatkozó kifizetéseket indokolja meg. </w:t>
      </w:r>
    </w:p>
    <w:p>
      <w:pPr>
        <w:pStyle w:val="Normal"/>
        <w:ind w:left="3600" w:hanging="3600"/>
        <w:rPr/>
      </w:pPr>
      <w:r>
        <w:rPr>
          <w:b/>
        </w:rPr>
        <w:t xml:space="preserve">    </w:t>
      </w:r>
      <w:r>
        <w:rPr/>
        <w:t xml:space="preserve">                                                        </w:t>
      </w:r>
      <w:r>
        <w:rPr/>
        <w:t>Szavazás: 9 igen, egyhangú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Felelős: Weyde Gyula elnök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Határidő: azonnal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0/2007. ( II. 7.) CKEB</w:t>
      </w:r>
      <w:r>
        <w:rPr/>
        <w:tab/>
        <w:t xml:space="preserve">A Civil Kisebbségi és Egyházi Kapcsolatok   Bizottsága    a Roma Kisebbségi Önkormányzat pályázati elszámolását nem fogadja el. A pályázati kiírás szerint szeszesital nem számolható el, ezért a  KÖZI.KER . Bt. 103.690 Ft-os számláját nem fogadja be. Nem fogadja el a GAYANE KKT. 12 db pohár vásárlására kifizetett 14.640 Ft-os számlát sem. A Bizottság felkéri a Roma Kisebbségi Önkormányzat elnökét, hogy a 118.330 Ft-ról 2007. február 28-ig számoljon el.  </w:t>
      </w:r>
    </w:p>
    <w:p>
      <w:pPr>
        <w:pStyle w:val="Normal"/>
        <w:ind w:left="3600" w:hanging="3600"/>
        <w:rPr/>
      </w:pPr>
      <w:r>
        <w:rPr>
          <w:b/>
        </w:rPr>
        <w:t xml:space="preserve">    </w:t>
      </w:r>
      <w:r>
        <w:rPr/>
        <w:t xml:space="preserve">                                                        </w:t>
      </w:r>
      <w:r>
        <w:rPr/>
        <w:t>Szavazás: 9 igen, egyhangú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Felelős: Weyde Gyula elnök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Határidő: azonnal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1/2007. ( II. 7.)  CKEB</w:t>
      </w:r>
      <w:r>
        <w:rPr/>
        <w:tab/>
        <w:t>A Civil Kisebbségi és Egyházi Kapcsolatok    Bizottsága    a Román  Kisebbségi Önkormányzat pályázati elszámolását nem fogadja el. A Bizottság felkéri a Román Kisebbségi Önkormányzat elnökét, hogy 2007. február 28-ig a belföldi kiküldetések indokáról a pályázati célok tükrében számoljon be és az utazások eredményét dokumentálja.</w:t>
      </w:r>
    </w:p>
    <w:p>
      <w:pPr>
        <w:pStyle w:val="Normal"/>
        <w:ind w:left="3600" w:hanging="3600"/>
        <w:rPr/>
      </w:pPr>
      <w:r>
        <w:rPr>
          <w:b/>
        </w:rPr>
        <w:t xml:space="preserve">    </w:t>
      </w:r>
      <w:r>
        <w:rPr/>
        <w:t xml:space="preserve">                                                        </w:t>
      </w:r>
      <w:r>
        <w:rPr/>
        <w:t>Szavazás: 9 igen, egyhangú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Felelős: Weyde Gyula elnök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Határidő: azonnal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>12/2007. ( II. 7.) CKEB</w:t>
      </w:r>
      <w:r>
        <w:rPr/>
        <w:tab/>
        <w:t>A Civil Kisebbségi és Egyházi Kapcsolatok   Bizottsága    a Ruszin Kisebbségi Önkormányzat pályázati elszámolását elfogadja.</w:t>
      </w:r>
    </w:p>
    <w:p>
      <w:pPr>
        <w:pStyle w:val="Normal"/>
        <w:ind w:left="3600" w:hanging="3600"/>
        <w:rPr/>
      </w:pPr>
      <w:r>
        <w:rPr>
          <w:b/>
        </w:rPr>
        <w:t xml:space="preserve">    </w:t>
      </w:r>
      <w:r>
        <w:rPr/>
        <w:t xml:space="preserve">                                                        </w:t>
      </w:r>
      <w:r>
        <w:rPr/>
        <w:t>Szavazás: 9 igen, egyhangú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Felelős: Weyde Gyula elnök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Határidő: azonnal</w:t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3/2007. ( II. 7.) CKEB</w:t>
      </w:r>
      <w:r>
        <w:rPr/>
        <w:tab/>
        <w:t>A Civil Kisebbségi és Egyházi Kapcsolatok   Bizottsága    a Szlovák  Kisebbségi Önkormányzat pályázati elszámolását elfogadja.</w:t>
      </w:r>
    </w:p>
    <w:p>
      <w:pPr>
        <w:pStyle w:val="Normal"/>
        <w:ind w:left="3600" w:hanging="3600"/>
        <w:rPr/>
      </w:pPr>
      <w:r>
        <w:rPr>
          <w:b/>
        </w:rPr>
        <w:t xml:space="preserve">    </w:t>
      </w:r>
      <w:r>
        <w:rPr/>
        <w:t xml:space="preserve">                                                        </w:t>
      </w:r>
      <w:r>
        <w:rPr/>
        <w:t>Szavazás: 9 igen, egyhangú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Felelős: Weyde Gyula elnök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Határidő: azonnal</w:t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4/2007. ( II. 7.) CKEB</w:t>
      </w:r>
      <w:r>
        <w:rPr/>
        <w:tab/>
        <w:t>A Civil Kisebbségi és Egyházi Kapcsolatok   Bizottsága    a Szlovén  Kisebbségi Önkormányzat pályázati elszámolását nem fogadja el. A  szöveges  beszámoló nincs aláírva, lepecsételve, továbbá a Nyárbúcsúztató rendezvényre használták fel a teljes támogatási összeget. Az elszámolás pénzügyi szempontból sem fogadható el, mert a számlák nincsenek hitelesítve. A bizottság felkéri a Szlovén Kisebbségi Önkormányzat elnökét, hogy 2007. február 28-ig szöveges beszámolóban térjen ki a pályázati célok megvalósulására és pótolja a számlák hitelesítését.</w:t>
      </w:r>
    </w:p>
    <w:p>
      <w:pPr>
        <w:pStyle w:val="Normal"/>
        <w:ind w:left="3600" w:hanging="3600"/>
        <w:rPr/>
      </w:pPr>
      <w:r>
        <w:rPr>
          <w:b/>
        </w:rPr>
        <w:t xml:space="preserve">    </w:t>
      </w:r>
      <w:r>
        <w:rPr/>
        <w:t xml:space="preserve">                                                        </w:t>
      </w:r>
      <w:r>
        <w:rPr/>
        <w:t>Szavazás: 9 igen, egyhangú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Felelős: Weyde Gyula elnök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Határidő: azonnal</w:t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5/2007. ( II. 7.) CKEB</w:t>
      </w:r>
      <w:r>
        <w:rPr/>
        <w:tab/>
        <w:t>A Civil Kisebbségi és Egyházi Kapcsolatok   Bizottsága    az Ukrán  Kisebbségi Önkormányzat pályázati elszámolását elfogadja.</w:t>
      </w:r>
    </w:p>
    <w:p>
      <w:pPr>
        <w:pStyle w:val="Normal"/>
        <w:ind w:left="3600" w:hanging="3600"/>
        <w:rPr/>
      </w:pPr>
      <w:r>
        <w:rPr>
          <w:b/>
        </w:rPr>
        <w:t xml:space="preserve">    </w:t>
      </w:r>
      <w:r>
        <w:rPr/>
        <w:t xml:space="preserve">                                                        </w:t>
      </w:r>
      <w:r>
        <w:rPr/>
        <w:t>Szavazás: 9 igen, egyhangú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Felelős: Weyde Gyula elnök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Határidő: azonnal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0" w:hanging="3600"/>
        <w:jc w:val="both"/>
        <w:rPr/>
      </w:pPr>
      <w:r>
        <w:rPr>
          <w:b/>
        </w:rPr>
        <w:t xml:space="preserve">16/2007. (II. 7.)   CKEB          </w:t>
      </w:r>
      <w:r>
        <w:rPr/>
        <w:t xml:space="preserve">          A Civil Kisebbségi és Egyházi Kapcsolatok   Bizottsága    felkéri a polgármestert, hogy a Kisebbségek Karácsonya megrendezéséről a XVI. kerületi Görög Hagyományőrző Egyesület által benyújtott elszámolást vizsgálja meg és elfogadására tegyen javaslatot.</w:t>
      </w:r>
    </w:p>
    <w:p>
      <w:pPr>
        <w:pStyle w:val="Normal"/>
        <w:ind w:left="3600" w:hanging="3600"/>
        <w:rPr/>
      </w:pPr>
      <w:r>
        <w:rPr>
          <w:b/>
        </w:rPr>
        <w:t xml:space="preserve">    </w:t>
      </w:r>
      <w:r>
        <w:rPr/>
        <w:t xml:space="preserve">                                                        </w:t>
      </w:r>
      <w:r>
        <w:rPr/>
        <w:t>Szavazás: 9 igen, egyhangú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Felelős: Weyde Gyula elnök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Határidő: azonnal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  <w:t>3. Napirend:</w:t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egyházak elszámolásainak elfogadása az „Egyházak fejlesztési támogatása” és az „Egyházak működési támogatása” keretek felhasználásáró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bizottság az alábbi határozatokat fogadta el: </w:t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7/2007. ( II. 7.) CKEB</w:t>
      </w:r>
      <w:r>
        <w:rPr/>
        <w:tab/>
        <w:t>A Civil Kisebbségi és Egyházi Kapcsolatok   Bizottsága    az Árpádföldi Római Katolikus Egyházközség fejlesztési támogatás pályázati elszámolását elfogadja.</w:t>
      </w:r>
    </w:p>
    <w:p>
      <w:pPr>
        <w:pStyle w:val="Normal"/>
        <w:ind w:left="3600" w:hanging="3600"/>
        <w:rPr/>
      </w:pPr>
      <w:r>
        <w:rPr>
          <w:b/>
        </w:rPr>
        <w:t xml:space="preserve">    </w:t>
      </w:r>
      <w:r>
        <w:rPr/>
        <w:t xml:space="preserve">                                                        </w:t>
      </w:r>
      <w:r>
        <w:rPr/>
        <w:t>Szavazás: 9 igen, egyhangú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Felelős: Weyde Gyula elnök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Határidő: azonnal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8/2007. ( II. 7.) CKEB</w:t>
      </w:r>
      <w:r>
        <w:rPr/>
        <w:tab/>
        <w:t>A Civil Kisebbségi és Egyházi Kapcsolatok   Bizottsága    a Mátyásföldi Református Egyházközség fejlesztési és működési támogatások  pályázati elszámolását elfogadja.</w:t>
      </w:r>
    </w:p>
    <w:p>
      <w:pPr>
        <w:pStyle w:val="Normal"/>
        <w:ind w:left="3600" w:hanging="3600"/>
        <w:rPr/>
      </w:pPr>
      <w:r>
        <w:rPr>
          <w:b/>
        </w:rPr>
        <w:t xml:space="preserve">    </w:t>
      </w:r>
      <w:r>
        <w:rPr/>
        <w:t xml:space="preserve">                                                        </w:t>
      </w:r>
      <w:r>
        <w:rPr/>
        <w:t>Szavazás: 9 igen, egyhangú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Felelős: Weyde Gyula elnök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Határidő: azonnal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19/2007. ( II. 7.) CKEB</w:t>
      </w:r>
      <w:r>
        <w:rPr/>
        <w:tab/>
        <w:t>A Civil Kisebbségi és Egyházi Kapcsolatok   Bizottsága    a Rákosszentmihály – Sashalom Evangélikus Egyházközség fejlesztési és működési pályázati elszámolását elfogadja.</w:t>
      </w:r>
    </w:p>
    <w:p>
      <w:pPr>
        <w:pStyle w:val="Normal"/>
        <w:ind w:left="3600" w:hanging="3600"/>
        <w:rPr/>
      </w:pPr>
      <w:r>
        <w:rPr>
          <w:b/>
        </w:rPr>
        <w:t xml:space="preserve">    </w:t>
      </w:r>
      <w:r>
        <w:rPr/>
        <w:t xml:space="preserve">                                                        </w:t>
      </w:r>
      <w:r>
        <w:rPr/>
        <w:t>Szavazás: 9 igen, egyhangú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Felelős: Weyde Gyula elnök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Határidő: azonnal</w:t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20/2007. ( II. 7.) CKEB</w:t>
      </w:r>
      <w:r>
        <w:rPr/>
        <w:tab/>
        <w:t xml:space="preserve">A Civil Kisebbségi és Egyházi Kapcsolatok   Bizottsága    a Rákosszentmihály – Sashalom Református Egyházközség  fejlesztési és működési pályázati elszámolását elfogadja. </w:t>
      </w:r>
    </w:p>
    <w:p>
      <w:pPr>
        <w:pStyle w:val="Normal"/>
        <w:ind w:left="3600" w:hanging="3600"/>
        <w:rPr/>
      </w:pPr>
      <w:r>
        <w:rPr>
          <w:b/>
        </w:rPr>
        <w:t xml:space="preserve">    </w:t>
      </w:r>
      <w:r>
        <w:rPr/>
        <w:t xml:space="preserve">                                                        </w:t>
      </w:r>
      <w:r>
        <w:rPr/>
        <w:t>Szavazás: 9 igen, egyhangú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Felelős: Weyde Gyula elnök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Határidő: azonnal</w:t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21/2007. ( II. 7.) CKEB</w:t>
      </w:r>
      <w:r>
        <w:rPr/>
        <w:tab/>
        <w:t>A Civil Kisebbségi és Egyházi Kapcsolatok   Bizottsága    a Rákosszentmihályi Baptista Gyülekezet működési  pályázati elszámolását elfogadja.</w:t>
      </w:r>
    </w:p>
    <w:p>
      <w:pPr>
        <w:pStyle w:val="Normal"/>
        <w:ind w:left="3600" w:hanging="3600"/>
        <w:rPr/>
      </w:pPr>
      <w:r>
        <w:rPr>
          <w:b/>
        </w:rPr>
        <w:t xml:space="preserve">    </w:t>
      </w:r>
      <w:r>
        <w:rPr/>
        <w:t xml:space="preserve">                                                        </w:t>
      </w:r>
      <w:r>
        <w:rPr/>
        <w:t>Szavazás: 9 igen, egyhangú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Felelős: Weyde Gyula elnök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Határidő: azonnal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  <w:t xml:space="preserve"> </w:t>
      </w:r>
      <w:r>
        <w:rPr>
          <w:b/>
        </w:rPr>
        <w:t>22/2007. ( II. 7.) CKEB</w:t>
      </w:r>
      <w:r>
        <w:rPr/>
        <w:tab/>
        <w:t>A Civil Kisebbségi és Egyházi Kapcsolatok   Bizottsága    az Északpesti Görög Katolikus Parókia pályázati elszámolását elfogadja.</w:t>
      </w:r>
    </w:p>
    <w:p>
      <w:pPr>
        <w:pStyle w:val="Normal"/>
        <w:ind w:left="3600" w:hanging="3600"/>
        <w:rPr/>
      </w:pPr>
      <w:r>
        <w:rPr>
          <w:b/>
        </w:rPr>
        <w:t xml:space="preserve">    </w:t>
      </w:r>
      <w:r>
        <w:rPr/>
        <w:t xml:space="preserve">                                                        </w:t>
      </w:r>
      <w:r>
        <w:rPr/>
        <w:t>Szavazás: 9 igen, egyhangú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Felelős: Weyde Gyula elnök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</w:t>
      </w:r>
      <w:r>
        <w:rPr/>
        <w:t>Határidő: azonnal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A jegyzőkönyv lezárva 17 óra 30 perckor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</w:t>
      </w:r>
      <w:r>
        <w:rPr>
          <w:bCs/>
          <w:sz w:val="28"/>
        </w:rPr>
        <w:t xml:space="preserve">k. m. f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>Tomasitz László tag                                                          Weyde Gyula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8"/>
        </w:rPr>
        <w:t xml:space="preserve">jegyzőkönyv hitelesítő                                                            elnök                                       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/>
      </w:pPr>
      <w:r>
        <w:rPr>
          <w:bCs w:val="false"/>
        </w:rPr>
        <w:t>Imre Mária referens</w:t>
      </w:r>
    </w:p>
    <w:p>
      <w:pPr>
        <w:pStyle w:val="Szvegtrzsbehzssal2"/>
        <w:ind w:left="0" w:hanging="0"/>
        <w:rPr/>
      </w:pPr>
      <w:r>
        <w:rPr/>
        <w:t>Bizottsági összekötő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0:17:00Z</dcterms:created>
  <dc:creator>Polg. Hiv.</dc:creator>
  <dc:description/>
  <cp:keywords/>
  <dc:language>en-US</dc:language>
  <cp:lastModifiedBy>Polg. Hiv.</cp:lastModifiedBy>
  <cp:lastPrinted>2007-02-12T13:29:00Z</cp:lastPrinted>
  <dcterms:modified xsi:type="dcterms:W3CDTF">2007-02-12T12:38:00Z</dcterms:modified>
  <cp:revision>41</cp:revision>
  <dc:subject/>
  <dc:title>J E G Y Z Ő K Ö N Y V</dc:title>
</cp:coreProperties>
</file>