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február 27.  15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I. emelet 1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„Budapest Főváros XVI. Kerület Díszpolgára” cím és „Budapest Főváros XVI. Kerületéért” kitüntetés adományoz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A 2007. évi költségvetés tervezetének megtárgyal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Az egyházak elszámolásainak elfogadása az „Egyházak fejlesztési támogatása” és az „Egyházak működési támogatása” keretek elszámolásáról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február 2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17:00Z</dcterms:created>
  <dc:creator>Polg. Hiv.</dc:creator>
  <dc:description/>
  <cp:keywords/>
  <dc:language>en-US</dc:language>
  <cp:lastModifiedBy>Polg. Hiv.</cp:lastModifiedBy>
  <cp:lastPrinted>2007-01-31T13:32:00Z</cp:lastPrinted>
  <dcterms:modified xsi:type="dcterms:W3CDTF">2007-02-21T12:27:00Z</dcterms:modified>
  <cp:revision>4</cp:revision>
  <dc:subject/>
  <dc:title>BUDAPEST FŐVÁROS XVI</dc:title>
</cp:coreProperties>
</file>