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00"/>
          <w:sz w:val="26"/>
          <w:szCs w:val="26"/>
        </w:rPr>
      </w:pPr>
      <w:r>
        <w:rPr>
          <w:b/>
          <w:smallCaps/>
          <w:shadow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TextBodyIndent"/>
        <w:rPr/>
      </w:pPr>
      <w:r>
        <w:rPr>
          <w:color w:val="000000"/>
          <w:sz w:val="26"/>
          <w:szCs w:val="26"/>
        </w:rPr>
        <w:t>Készült:</w:t>
        <w:tab/>
        <w:t>2007. április 25-én  16.30 órakor a Budapest Főváros XVI. Kerületi Önkormányzat (1163 Budapest, Havashalom u. 43.) I. emelet 112-es term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00"/>
          <w:sz w:val="26"/>
          <w:szCs w:val="26"/>
        </w:rPr>
      </w:pPr>
      <w:r>
        <w:rPr>
          <w:b/>
          <w:smallCaps/>
          <w:shadow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Heading1"/>
        <w:ind w:left="2124" w:hanging="2124"/>
        <w:rPr/>
      </w:pPr>
      <w:r>
        <w:rPr>
          <w:color w:val="000000"/>
          <w:sz w:val="26"/>
          <w:szCs w:val="26"/>
        </w:rPr>
        <w:t>Jelen vannak:</w:t>
        <w:tab/>
      </w:r>
      <w:r>
        <w:rPr>
          <w:bCs/>
          <w:color w:val="000000"/>
          <w:sz w:val="26"/>
          <w:szCs w:val="26"/>
        </w:rPr>
        <w:t>weyde gyula</w:t>
      </w:r>
      <w:r>
        <w:rPr>
          <w:color w:val="000000"/>
          <w:sz w:val="26"/>
          <w:szCs w:val="26"/>
        </w:rPr>
        <w:tab/>
        <w:tab/>
        <w:t>elnök</w:t>
      </w:r>
    </w:p>
    <w:p>
      <w:pPr>
        <w:pStyle w:val="Normal"/>
        <w:rPr/>
      </w:pPr>
      <w:r>
        <w:rPr>
          <w:b/>
          <w:smallCaps/>
          <w:shadow/>
          <w:sz w:val="26"/>
          <w:szCs w:val="26"/>
        </w:rPr>
        <w:t xml:space="preserve">                                        </w:t>
      </w:r>
      <w:r>
        <w:rPr>
          <w:b/>
          <w:smallCaps/>
          <w:shadow/>
          <w:sz w:val="26"/>
          <w:szCs w:val="26"/>
        </w:rPr>
        <w:t xml:space="preserve">Dernovics Mihály           Tag </w:t>
      </w:r>
    </w:p>
    <w:p>
      <w:pPr>
        <w:pStyle w:val="Normal"/>
        <w:ind w:left="1416" w:firstLine="708"/>
        <w:rPr/>
      </w:pPr>
      <w:r>
        <w:rPr>
          <w:b/>
          <w:smallCaps/>
          <w:shadow/>
          <w:sz w:val="26"/>
          <w:szCs w:val="26"/>
        </w:rPr>
        <w:t xml:space="preserve">Gáspár józsef        </w:t>
        <w:tab/>
        <w:t>Tag később érkezett</w:t>
      </w:r>
    </w:p>
    <w:p>
      <w:pPr>
        <w:pStyle w:val="Normal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                                        </w:t>
      </w:r>
      <w:r>
        <w:rPr>
          <w:b/>
          <w:smallCaps/>
          <w:shadow/>
          <w:sz w:val="26"/>
          <w:szCs w:val="26"/>
        </w:rPr>
        <w:t xml:space="preserve">Hepp  Béla  </w:t>
        <w:tab/>
        <w:tab/>
        <w:t xml:space="preserve">              Tag</w:t>
      </w:r>
    </w:p>
    <w:p>
      <w:pPr>
        <w:pStyle w:val="Normal"/>
        <w:rPr/>
      </w:pPr>
      <w:r>
        <w:rPr>
          <w:b/>
          <w:smallCaps/>
          <w:shadow/>
          <w:sz w:val="26"/>
          <w:szCs w:val="26"/>
        </w:rPr>
        <w:t xml:space="preserve">                                        </w:t>
      </w:r>
      <w:r>
        <w:rPr>
          <w:b/>
          <w:smallCaps/>
          <w:shadow/>
          <w:sz w:val="26"/>
          <w:szCs w:val="26"/>
        </w:rPr>
        <w:t>Kreitl  Györgyi                TAg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Tomasitz László              Tag</w:t>
      </w:r>
    </w:p>
    <w:p>
      <w:pPr>
        <w:pStyle w:val="Normal"/>
        <w:jc w:val="both"/>
        <w:rPr/>
      </w:pPr>
      <w:r>
        <w:rPr>
          <w:b/>
          <w:smallCaps/>
          <w:shadow/>
          <w:sz w:val="26"/>
          <w:szCs w:val="26"/>
        </w:rPr>
        <w:t xml:space="preserve">                                        </w:t>
      </w:r>
      <w:r>
        <w:rPr>
          <w:b/>
          <w:smallCaps/>
          <w:shadow/>
          <w:sz w:val="26"/>
          <w:szCs w:val="26"/>
        </w:rPr>
        <w:t>Vincze Ágnes</w:t>
        <w:tab/>
        <w:t xml:space="preserve">              Tag</w:t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mallCaps/>
          <w:shadow/>
          <w:sz w:val="26"/>
          <w:szCs w:val="26"/>
        </w:rPr>
        <w:t xml:space="preserve">Hivatal részéről:  </w:t>
      </w:r>
    </w:p>
    <w:p>
      <w:pPr>
        <w:pStyle w:val="Normal"/>
        <w:ind w:left="2124" w:firstLine="36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     </w:t>
      </w:r>
      <w:r>
        <w:rPr>
          <w:b/>
          <w:smallCaps/>
          <w:shadow/>
          <w:sz w:val="26"/>
          <w:szCs w:val="26"/>
        </w:rPr>
        <w:t xml:space="preserve">Imre mária  Referens,  Jegyzőkönyvvezető </w:t>
      </w:r>
    </w:p>
    <w:p>
      <w:pPr>
        <w:pStyle w:val="Normal"/>
        <w:ind w:left="2124" w:firstLine="36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     </w:t>
      </w:r>
      <w:r>
        <w:rPr>
          <w:b/>
          <w:smallCaps/>
          <w:shadow/>
          <w:sz w:val="26"/>
          <w:szCs w:val="26"/>
        </w:rPr>
        <w:t xml:space="preserve">Jurnyik györgy kisebbségi referens </w:t>
      </w:r>
    </w:p>
    <w:p>
      <w:pPr>
        <w:pStyle w:val="Normal"/>
        <w:jc w:val="both"/>
        <w:rPr/>
      </w:pPr>
      <w:r>
        <w:rPr>
          <w:b/>
          <w:smallCaps/>
          <w:shadow/>
          <w:sz w:val="26"/>
          <w:szCs w:val="26"/>
        </w:rPr>
        <w:t xml:space="preserve">Vendégek:                    </w:t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                                               </w:t>
      </w:r>
      <w:r>
        <w:rPr>
          <w:b/>
          <w:smallCaps/>
          <w:shadow/>
          <w:sz w:val="26"/>
          <w:szCs w:val="26"/>
        </w:rPr>
        <w:t>Kratofil Zita képviselő, egyházügyi tanácsnok</w:t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                                               </w:t>
      </w:r>
      <w:r>
        <w:rPr>
          <w:b/>
          <w:smallCaps/>
          <w:shadow/>
          <w:sz w:val="26"/>
          <w:szCs w:val="26"/>
        </w:rPr>
        <w:t>Papp Zoltán Roma Kisebbségi Önkormányzat elnöke</w:t>
      </w:r>
    </w:p>
    <w:p>
      <w:pPr>
        <w:pStyle w:val="Normal"/>
        <w:ind w:left="2124" w:firstLine="36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1800" w:hanging="180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:</w:t>
      </w:r>
    </w:p>
    <w:p>
      <w:pPr>
        <w:pStyle w:val="Normal"/>
        <w:jc w:val="both"/>
        <w:rPr/>
      </w:pPr>
      <w:r>
        <w:rPr>
          <w:bCs/>
          <w:sz w:val="28"/>
        </w:rPr>
        <w:t>1. Napirend elfogadása</w:t>
      </w:r>
    </w:p>
    <w:p>
      <w:pPr>
        <w:pStyle w:val="Normal"/>
        <w:jc w:val="both"/>
        <w:rPr/>
      </w:pPr>
      <w:r>
        <w:rPr>
          <w:bCs/>
          <w:sz w:val="28"/>
        </w:rPr>
        <w:t>2. Bizottsági határozatok visszajelentése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3. Javaslat az „Egyházak fejleszti támogatása” költségvetési keret felosztására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4. Javaslat az „Egyházak támogatása” költségvetési keret felosztásának módjára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5. Javaslat az Örmény, Roma és Román Kisebbségi Önkormányzat 2006. évi pályázati elszámolásának lezárására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6. Egyebek</w:t>
      </w:r>
    </w:p>
    <w:p>
      <w:pPr>
        <w:pStyle w:val="Szvegtrzsbehzssal2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  <w:t>Az elnök üdvözli a megjelenteket, majd megállapítja, hogy a megválasztott 11 tagból 6 fő van jelen. Bíró Győző, Gáspár József, Nagy József Csaba, Szatmáry Kristóf, Kápolnai Andrea bizottsági tagok hiányoznak, távolmaradását előzetesen Bíró Győző és Kápolnai Andrea  jelentették be.  A Bizottság határozatképes.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>Napirend elfogadása</w:t>
      </w:r>
    </w:p>
    <w:p>
      <w:pPr>
        <w:pStyle w:val="Szvegtrzsbehzssal2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01/2007. ( IV. 25.) CKEB</w:t>
      </w:r>
      <w:r>
        <w:rPr/>
        <w:tab/>
        <w:t xml:space="preserve">A Civil, Kisebbségi és Egyházi Kapcsolatok      Bizottsága a napirendet elfogadja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</w:t>
      </w:r>
      <w:r>
        <w:rPr/>
        <w:t xml:space="preserve"> </w:t>
      </w:r>
      <w:r>
        <w:rPr/>
        <w:t>Szavazás: 6 igen, egyhangú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 Napirend: </w:t>
      </w:r>
    </w:p>
    <w:p>
      <w:pPr>
        <w:pStyle w:val="Normal"/>
        <w:jc w:val="both"/>
        <w:rPr/>
      </w:pPr>
      <w:r>
        <w:rPr>
          <w:b/>
          <w:bCs/>
          <w:sz w:val="28"/>
        </w:rPr>
        <w:t>Bizottsági határozatok visszajelentése</w:t>
      </w:r>
    </w:p>
    <w:p>
      <w:pPr>
        <w:pStyle w:val="Szvegtrzsbehzssal2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A bizottság az alábbi határozatot fogadta el: </w:t>
      </w:r>
    </w:p>
    <w:p>
      <w:pPr>
        <w:pStyle w:val="Normal"/>
        <w:ind w:left="3600" w:hanging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 xml:space="preserve">102/2007. (IV. 25.) CKEB                </w:t>
      </w:r>
      <w:r>
        <w:rPr/>
        <w:t xml:space="preserve">A Civil, Kisebbségi és Egyházi Kapcsolatok Bizottsága 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  <w:t xml:space="preserve">                                                            </w:t>
      </w:r>
      <w:r>
        <w:rPr>
          <w:b/>
          <w:bCs/>
          <w:sz w:val="28"/>
          <w:szCs w:val="28"/>
        </w:rPr>
        <w:t>23/2007. (II. 27.) CKEB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/2007. (II. 27.) CKEB</w:t>
      </w:r>
    </w:p>
    <w:p>
      <w:pPr>
        <w:pStyle w:val="Normal"/>
        <w:ind w:firstLine="3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/2007. (II. 27.) CKEB</w:t>
      </w:r>
    </w:p>
    <w:p>
      <w:pPr>
        <w:pStyle w:val="Normal"/>
        <w:ind w:firstLine="360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26/2007. (II. 27.)  CKEB </w:t>
      </w:r>
    </w:p>
    <w:p>
      <w:pPr>
        <w:pStyle w:val="Normal"/>
        <w:ind w:firstLine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/2007.  (II. 27.) CKEB </w:t>
      </w:r>
    </w:p>
    <w:p>
      <w:pPr>
        <w:pStyle w:val="Normal"/>
        <w:ind w:firstLine="360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8/2007. (II. 27.) CKEB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9/2007. (II. 27.) CKEB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0/2007. (II. 27.) CKEB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1/2007. (II. 27.) CKEB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2/2007. (II. 27.) CKEB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0"/>
        <w:jc w:val="both"/>
        <w:rPr/>
      </w:pPr>
      <w:r>
        <w:rPr>
          <w:b/>
          <w:sz w:val="28"/>
          <w:szCs w:val="28"/>
        </w:rPr>
        <w:t>34/2007. (II. 27.) CKEB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0"/>
        <w:jc w:val="both"/>
        <w:rPr/>
      </w:pPr>
      <w:r>
        <w:rPr>
          <w:b/>
          <w:sz w:val="28"/>
          <w:szCs w:val="28"/>
        </w:rPr>
        <w:t>38/2007. (II. 27.) CKEB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0"/>
        <w:jc w:val="both"/>
        <w:rPr/>
      </w:pPr>
      <w:r>
        <w:rPr>
          <w:b/>
          <w:sz w:val="28"/>
          <w:szCs w:val="28"/>
        </w:rPr>
        <w:t>40/2007. (II. 27.) CKEB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0"/>
        <w:jc w:val="both"/>
        <w:rPr/>
      </w:pPr>
      <w:r>
        <w:rPr>
          <w:b/>
          <w:sz w:val="28"/>
          <w:szCs w:val="28"/>
        </w:rPr>
        <w:t>42/2007. (II. 27.) CKEB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0"/>
        <w:jc w:val="both"/>
        <w:rPr/>
      </w:pPr>
      <w:r>
        <w:rPr>
          <w:b/>
          <w:sz w:val="28"/>
          <w:szCs w:val="28"/>
        </w:rPr>
        <w:t>44/2007. (II. 27.) CKEB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0"/>
        <w:jc w:val="both"/>
        <w:rPr/>
      </w:pPr>
      <w:r>
        <w:rPr>
          <w:b/>
          <w:sz w:val="28"/>
          <w:szCs w:val="28"/>
        </w:rPr>
        <w:t>45/2007. (II. 27.) CKEB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0"/>
        <w:jc w:val="both"/>
        <w:rPr/>
      </w:pPr>
      <w:r>
        <w:rPr>
          <w:b/>
          <w:sz w:val="28"/>
          <w:szCs w:val="28"/>
        </w:rPr>
        <w:t>46/2007. (II. 27.) CKEB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/2007. (II. 27.) CKEB</w:t>
      </w:r>
    </w:p>
    <w:p>
      <w:pPr>
        <w:pStyle w:val="Normal"/>
        <w:ind w:firstLine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2/2007. (II. 27.) CKEB</w:t>
      </w:r>
    </w:p>
    <w:p>
      <w:pPr>
        <w:pStyle w:val="Normal"/>
        <w:ind w:firstLine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3/2007. (II. 27.) CKEB</w:t>
      </w:r>
    </w:p>
    <w:p>
      <w:pPr>
        <w:pStyle w:val="Normal"/>
        <w:ind w:firstLine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5/2007. (II.27.) CKEB</w:t>
      </w:r>
    </w:p>
    <w:p>
      <w:pPr>
        <w:pStyle w:val="Normal"/>
        <w:ind w:firstLine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6/2007. (II. 27.) CKEB</w:t>
      </w:r>
    </w:p>
    <w:p>
      <w:pPr>
        <w:pStyle w:val="Normal"/>
        <w:ind w:firstLine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/2007. (II. 27.) CKEB</w:t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b/>
          <w:sz w:val="28"/>
          <w:szCs w:val="28"/>
        </w:rPr>
        <w:t>58/2007. (II. 27.) CKEB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0" w:hanging="3600"/>
        <w:jc w:val="both"/>
        <w:rPr/>
      </w:pPr>
      <w:r>
        <w:rPr/>
        <w:t xml:space="preserve">                                                            </w:t>
      </w:r>
      <w:r>
        <w:rPr/>
        <w:t>számú határozatok visszajelentését  elfogadja.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6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azonnal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3. Napirend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8"/>
        </w:rPr>
        <w:t>Javaslat az „Egyházak fejlesztési támogatása” költségvetési keret felosztására</w:t>
      </w:r>
    </w:p>
    <w:p>
      <w:pPr>
        <w:pStyle w:val="Normal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jc w:val="both"/>
        <w:rPr/>
      </w:pPr>
      <w:r>
        <w:rPr>
          <w:bCs/>
          <w:sz w:val="28"/>
        </w:rPr>
        <w:t>A bizottság az alábbi határozatoka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03/2007. (IV. 25.) CKEB</w:t>
      </w:r>
      <w:r>
        <w:rPr/>
        <w:tab/>
        <w:t>A Civil, Kisebbségi és Egyházi Kapcsolatok      Bizottsága  elfogadja az elnök módosító indítványát, miszerint az előterjesztésben javasolt  3.000.000,- Ft támogatás helyett a Rákosszentmihályi Római Katolikus Egyházközségnek támogatásként 2.900.000,- Ft-ot javasol, a Rákosszentmihály-Sashalom Református Egyházközségnek az előterjesztésben javasolt 1.500.000 Ft támogatás helyett 1.600.000 Ft-ot javasol.</w:t>
      </w:r>
      <w:r>
        <w:rPr>
          <w:b/>
        </w:rPr>
        <w:t xml:space="preserve">                                                           </w:t>
      </w:r>
      <w:r>
        <w:rPr/>
        <w:t>Szavazás: 6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azonnal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04/2007. (IV. 25.) CKEB</w:t>
      </w:r>
      <w:r>
        <w:rPr/>
        <w:tab/>
        <w:t xml:space="preserve">Budapest Főváros XVI. Kerületi Önkormányzat Civil, Kisebbségi és Egyházi Kapcsolatok Bizottsága úgy dönt, hogy a Rákosszentmihályi Római Katolikus Egyházközséget </w:t>
      </w:r>
      <w:r>
        <w:rPr>
          <w:b/>
        </w:rPr>
        <w:t xml:space="preserve">2.900.000,- Ft </w:t>
      </w:r>
      <w:r>
        <w:rPr/>
        <w:t xml:space="preserve">összeggel támogatja a 2007. évi „Egyházak fejlesztési támogatása” keret terhére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A támogatás felhasználható</w:t>
      </w:r>
      <w:r>
        <w:rPr/>
        <w:t xml:space="preserve">: a templom belső felújításával, vízszigeteléssel, a templom festésével járó  költségekre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 xml:space="preserve">A bizottság felkéri elnökét, hogy a pályázót a határozatról tájékoztassa, továbbá gondoskodjon a támogatási szerződés aláírásra történő előkészítéséről, ezt követően a támogatási összeg átutalásáról. </w:t>
      </w:r>
    </w:p>
    <w:p>
      <w:pPr>
        <w:pStyle w:val="Normal"/>
        <w:ind w:left="3600" w:hanging="3600"/>
        <w:jc w:val="both"/>
        <w:rPr/>
      </w:pPr>
      <w:r>
        <w:rPr/>
        <w:t xml:space="preserve">                                                            </w:t>
      </w: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 xml:space="preserve">Szavazás: 5 igen, 1 nem, 0 tartózkodás 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2007. május 3.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05/2007. (IV. 25.) CKEB</w:t>
      </w:r>
      <w:r>
        <w:rPr/>
        <w:tab/>
        <w:t xml:space="preserve">Budapest Főváros XVI. Kerületi Önkormányzat Civil, Kisebbségi és Egyházi Kapcsolatok Bizottsága úgy dönt, hogy a Rákosszentmihály-Sashalom Református  Egyházközséget </w:t>
      </w:r>
      <w:r>
        <w:rPr>
          <w:b/>
        </w:rPr>
        <w:t xml:space="preserve">1.600.000 Ft </w:t>
      </w:r>
      <w:r>
        <w:rPr/>
        <w:t xml:space="preserve">összeggel támogatja a 2007. évi „Egyházak fejlesztési támogatása” keret terhére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A támogatás felhasználható</w:t>
      </w:r>
      <w:r>
        <w:rPr/>
        <w:t xml:space="preserve">: a villanyhálózat felújításával, kőműves és festési munkákkal, parkettázással  és ablakcserével járó  költségekre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 xml:space="preserve">A bizottság felkéri elnökét, hogy a pályázót a határozatról tájékoztassa, továbbá gondoskodjon a támogatási szerződé aláírásra történő előkészítéséről, ezt követően a támogatási összeg átutalásáról. </w:t>
      </w:r>
    </w:p>
    <w:p>
      <w:pPr>
        <w:pStyle w:val="Normal"/>
        <w:ind w:left="3600" w:hanging="3600"/>
        <w:jc w:val="both"/>
        <w:rPr/>
      </w:pPr>
      <w:r>
        <w:rPr/>
        <w:t xml:space="preserve">                                                            </w:t>
      </w: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Szavazás: 5 igen, 1 nem, 0 tartózkodás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. 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06/2007. (IV. 25.) CKEB</w:t>
      </w:r>
      <w:r>
        <w:rPr/>
        <w:tab/>
        <w:t xml:space="preserve">Budapest Főváros XVI. Kerületi Önkormányzat Civil, Kisebbségi és Egyházi Kapcsolatok Bizottsága úgy dönt, hogy a Cinkotai Evangélikus Egyházközséget </w:t>
      </w:r>
      <w:r>
        <w:rPr>
          <w:b/>
        </w:rPr>
        <w:t xml:space="preserve">4.000.000,- Ft </w:t>
      </w:r>
      <w:r>
        <w:rPr/>
        <w:t xml:space="preserve">összeggel támogatja a 2007. évi „Egyházak fejlesztési támogatása” keret terhére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A támogatás felhasználható</w:t>
      </w:r>
      <w:r>
        <w:rPr/>
        <w:t xml:space="preserve">: a felújítási ütemterv II. ütemében részletezett munkálatok költségeire, továbbá a középkori sekrestye megtalált részeinek konzerválásával és láthatóvá tételével kapcsolatos költségekre. 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 xml:space="preserve">A bizottság felkéri elnökét, hogy a pályázót a határozatról tájékoztassa, továbbá gondoskodjon a támogatási szerződé aláírásra történő előkészítéséről, ezt követően a támogatási összeg átutalásáról. </w:t>
      </w:r>
    </w:p>
    <w:p>
      <w:pPr>
        <w:pStyle w:val="Normal"/>
        <w:ind w:left="3600" w:hanging="3600"/>
        <w:jc w:val="both"/>
        <w:rPr/>
      </w:pPr>
      <w:r>
        <w:rPr/>
        <w:t xml:space="preserve">                                                            </w:t>
      </w: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Szavazás: 6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07/2007. (IV. 25.) CKEB</w:t>
      </w:r>
      <w:r>
        <w:rPr/>
        <w:tab/>
        <w:t xml:space="preserve">Budapest Főváros XVI. Kerületi Önkormányzat Civil, Kisebbségi és Egyházi Kapcsolatok Bizottsága úgy dönt, hogy a Rákosszentmihály – Sashalom   Evangélikus Egyházközséget </w:t>
      </w:r>
      <w:r>
        <w:rPr>
          <w:b/>
        </w:rPr>
        <w:t xml:space="preserve">500.000,- Ft </w:t>
      </w:r>
      <w:r>
        <w:rPr/>
        <w:t xml:space="preserve">összeggel támogatja a 2007. évi „Egyházak fejlesztési támogatása” keret terhére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A támogatás felhasználható</w:t>
      </w:r>
      <w:r>
        <w:rPr/>
        <w:t xml:space="preserve">: a gázbevezetéssel, pinceszigeteléssel, lelkészlak ablakainak felújításával, templomkert falának javításával, egyházfi lakás és gyülekezeti helyiségek építésével kapcsolatos költségekre. 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 xml:space="preserve">A bizottság felkéri elnökét, hogy a pályázót a határozatról tájékoztassa, továbbá gondoskodjon a támogatási szerződé aláírásra történő előkészítéséről, ezt követően a támogatási összeg átutalásáról. </w:t>
      </w:r>
    </w:p>
    <w:p>
      <w:pPr>
        <w:pStyle w:val="Normal"/>
        <w:ind w:left="3600" w:hanging="3600"/>
        <w:jc w:val="both"/>
        <w:rPr/>
      </w:pPr>
      <w:r>
        <w:rPr/>
        <w:t xml:space="preserve">                                                            </w:t>
      </w: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Szavazás: 5 igen, 1 nem, 0 tartózkodás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 xml:space="preserve">Határidő: 2007. május 3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08/2007. (IV. 25.) CKEB</w:t>
      </w:r>
      <w:r>
        <w:rPr/>
        <w:tab/>
        <w:t xml:space="preserve">Budapest Főváros XVI. Kerületi Önkormányzat Civil, Kisebbségi és Egyházi Kapcsolatok Bizottsága úgy dönt, hogy a Cinkotai Baptista Gyülekezetet  </w:t>
      </w:r>
      <w:r>
        <w:rPr>
          <w:b/>
        </w:rPr>
        <w:t xml:space="preserve">300.000,- Ft </w:t>
      </w:r>
      <w:r>
        <w:rPr/>
        <w:t xml:space="preserve">összeggel támogatja a 2007. évi „Egyházak fejlesztési támogatása” keret terhére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A támogatás felhasználható</w:t>
      </w:r>
      <w:r>
        <w:rPr/>
        <w:t xml:space="preserve">: ablakcserével, világítás korszerűsítéssel, az imaház belső festésével, ajtók mázolásával járó  költségekre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 xml:space="preserve">A bizottság felkéri elnökét, hogy a pályázót a határozatról tájékoztassa, továbbá gondoskodjon a támogatási szerződés aláírásra történő előkészítéséről, ezt követően a támogatási összeg átutalásáról. </w:t>
      </w:r>
    </w:p>
    <w:p>
      <w:pPr>
        <w:pStyle w:val="Normal"/>
        <w:ind w:left="3600" w:hanging="3600"/>
        <w:jc w:val="both"/>
        <w:rPr/>
      </w:pPr>
      <w:r>
        <w:rPr/>
        <w:t xml:space="preserve">                                                            </w:t>
      </w: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Szavazás: 6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2007. május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09/2007. (IV. 25.) CKEB</w:t>
      </w:r>
      <w:r>
        <w:rPr/>
        <w:tab/>
        <w:t xml:space="preserve">Budapest Főváros XVI. Kerületi Önkormányzat Civil, Kisebbségi és Egyházi Kapcsolatok Bizottsága úgy dönt, hogy a Rákosszentmihályi  Baptista Gyülekezetet  </w:t>
      </w:r>
      <w:r>
        <w:rPr>
          <w:b/>
        </w:rPr>
        <w:t xml:space="preserve">700.000.- Ft </w:t>
      </w:r>
      <w:r>
        <w:rPr/>
        <w:t xml:space="preserve">összeggel támogatja a 2007. évi „Egyházak fejlesztési támogatása” keret terhére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A támogatás felhasználható</w:t>
      </w:r>
      <w:r>
        <w:rPr/>
        <w:t xml:space="preserve">: a templom pala tetőborításának környezetbarát anyaggal történő cseréjével járó  költségekre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 xml:space="preserve">A bizottság felkéri elnökét, hogy a pályázót a határozatról tájékoztassa, továbbá gondoskodjon a támogatási szerződés aláírásra történő előkészítéséről, ezt követően a támogatási összeg átutalásáról. </w:t>
      </w:r>
    </w:p>
    <w:p>
      <w:pPr>
        <w:pStyle w:val="Normal"/>
        <w:ind w:left="3600" w:hanging="3600"/>
        <w:jc w:val="both"/>
        <w:rPr/>
      </w:pPr>
      <w:r>
        <w:rPr/>
        <w:t xml:space="preserve">                                                            </w:t>
      </w: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Szavazás: 6 igen, 1 nem, 0 tartózkodás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2007. május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10/2007. (IV. 25.) CKEB</w:t>
      </w:r>
      <w:r>
        <w:rPr/>
        <w:tab/>
        <w:t>A Civil, Kisebbségi és Egyházi Kapcsolatok      Bizottsága úgy dönt, hogy az egyházközségekkel kötött támogatási szerződés 2. pontjában a fejlesztés céljánál  a határozatok alapján  részletezni kell a fejlesztésként elszámolható munkálatokat. Továbbá a szerződés 4. pontjába be kell foglalni azt a kiegészítést, hogy „Amennyiben a Támogatott a támogatást nem a 2. pontban megjelölt cél(ok)ra kívánja felhasználni, a változtatásra irányuló kérésével a bizottsághoz kell fordulnia. A támogatást a bizottság határozatától eltérő célra felhasználni csak a CKEB  előzetes jóváhagyásával  lehet.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</w:t>
      </w:r>
      <w:r>
        <w:rPr/>
        <w:t xml:space="preserve"> </w:t>
      </w:r>
      <w:r>
        <w:rPr>
          <w:b/>
        </w:rPr>
        <w:t xml:space="preserve">                                                         </w:t>
      </w:r>
      <w:r>
        <w:rPr/>
        <w:t>Szavazás: 6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azonn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  <w:t>4. Napirend</w:t>
      </w:r>
    </w:p>
    <w:p>
      <w:pPr>
        <w:pStyle w:val="Normal"/>
        <w:rPr>
          <w:b/>
          <w:b/>
        </w:rPr>
      </w:pPr>
      <w:r>
        <w:rPr>
          <w:b/>
        </w:rPr>
        <w:t>Javaslat az „Egyházak támogatása”  költségvetési keret felosztásának módj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bizottság az alábbi határozatot fogadta e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11/2007. (IV. 25.) CKEB</w:t>
      </w:r>
      <w:r>
        <w:rPr/>
        <w:tab/>
        <w:t xml:space="preserve">A Civil, Kisebbségi és Egyházi Kapcsolatok      Bizottsága úgy dönt, hogy az egyházak vezetőivel egyeztetve osztja fel a 2007. évi „Egyházak támogatása” 6 millió Ft-os költségvetési keretet. A Bizottság felkéri a polgármestert és elnökét, hogy hívják össze az egyházak vezetőit és velük egyeztetve tegyék meg javaslatukat a fenti keret felosztására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Szavazás: 6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 xml:space="preserve">Határidő: azonnal </w:t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  <w:t>5. Napirend</w:t>
      </w:r>
    </w:p>
    <w:p>
      <w:pPr>
        <w:pStyle w:val="Normal"/>
        <w:rPr>
          <w:b/>
          <w:b/>
        </w:rPr>
      </w:pPr>
      <w:r>
        <w:rPr>
          <w:b/>
        </w:rPr>
        <w:t>Javaslat az Örmény, Roma és Román Kisebbségi Önkormányzat 2006. évi pályázati elszámolásának lezárásá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bizottság az alábbi határozatokat fogadta el: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12/2007. (IV. 25.) CKEB</w:t>
      </w:r>
      <w:r>
        <w:rPr/>
        <w:tab/>
        <w:t xml:space="preserve">A Civil, Kisebbségi és Egyházi Kapcsolatok      Bizottsága úgy dönt, hogy visszavonja a 71/2007. (III. 13.); a 73/2007. (III. 13.) és a 75/2007. (III. 13.) CKEB  számú határozatait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Szavazás: 6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azon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áspár József bizottsági tag megérkezett 17 óra 10 perckor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113/2007. (IV. 25.) CKEB</w:t>
      </w:r>
      <w:r>
        <w:rPr/>
        <w:tab/>
        <w:t xml:space="preserve">A Civil, Kisebbségi és Egyházi Kapcsolatok      Bizottsága az Örmény Kisebbségi Önkormányzat pályázatának elszámolását nem fogadja el. A honlapjuk üzemeltetésével összefüggő 79.200.- Ft-os (domain név és számítógépbérlés) valamint 55.200,- Ft-os ( honlap-karbantartás) benyújtott számlákat elszámolásként nem fogadja el, mert a domain név magánszemély tulajdonában van. Felhívja az Örmény Kisebbségi Önkormányzat elnökét, hogy a fenti összeget – összesen 134.400,- Ft-ot – a támogatási szerződésben meghatározottak szerint a határozat kézhezvételétől számított 30 napon belül az önkormányzat számlájára a jelen határozatra való hivatkozással fizesse be. A Bizottság az Örmény Kisebbségi Önkormányzatot a vezetőségváltásra való tekintettel a 2007. évi támogatási pályázatból nem zárja ki. </w:t>
      </w:r>
    </w:p>
    <w:p>
      <w:pPr>
        <w:pStyle w:val="Normal"/>
        <w:ind w:left="3600" w:hanging="3600"/>
        <w:jc w:val="both"/>
        <w:rPr/>
      </w:pPr>
      <w:r>
        <w:rPr/>
        <w:t xml:space="preserve">                                                            </w:t>
      </w:r>
      <w:r>
        <w:rPr/>
        <w:t xml:space="preserve">A Bizottság felkéri elnökét, hogy a határozatról értesítse az érintett önkormányzatot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Szavazás: 6 igen, 0 nem, 1 tartózkodás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2007. május 3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114/2007. (IV. 25.) CKEB</w:t>
      </w:r>
      <w:r>
        <w:rPr/>
        <w:tab/>
        <w:t xml:space="preserve">A Civil, Kisebbségi és Egyházi Kapcsolatok      Bizottsága a Roma  Kisebbségi Önkormányzat pályázatának elszámolását nem fogadja el. A KÖZI.KER Bt. 103.690,- Ft-os – kizárólag szeszesital vásárlására fordított – összegről  benyújtott számlát elszámolásként nem fogadja el. Felhívja a Roma Kisebbségi Önkormányzat elnökét, hogy a fenti összeget a támogatási szerződésben meghatározottak szerint a határozat kézhezvételétől számított 30 napon belül az önkormányzat számlájára a jelen határozatra való hivatkozással fizesse be. A Bizottság a Roma Kisebbségi Önkormányzatot a vezetőségváltásra való tekintettel a 2007. évi támogatási pályázatból nem zárja ki. </w:t>
      </w:r>
    </w:p>
    <w:p>
      <w:pPr>
        <w:pStyle w:val="Normal"/>
        <w:ind w:left="3600" w:hanging="3600"/>
        <w:jc w:val="both"/>
        <w:rPr/>
      </w:pPr>
      <w:r>
        <w:rPr/>
        <w:t xml:space="preserve">                                                            </w:t>
      </w:r>
      <w:r>
        <w:rPr/>
        <w:t xml:space="preserve">A Bizottság felkéri elnökét, hogy a határozatról értesítse az érintett önkormányzatot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Szavazás: 7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2007. május 3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15/2007. (IV. 25.) CKEB</w:t>
      </w:r>
      <w:r>
        <w:rPr/>
        <w:tab/>
        <w:t xml:space="preserve">A Civil, Kisebbségi és Egyházi Kapcsolatok      Bizottsága a Román Kisebbségi Önkormányzat pályázatának elszámolását nem fogadja el.  Felhívja a Román Kisebbségi Önkormányzat elnökét, hogy a teljes támogatási összeget – 400.000,- Ft-ot - a támogatási szerződésben meghatározottak szerint a határozat kézhezvételétől számított 30 napon belül az önkormányzat számlájára a jelen határozatra való hivatkozással fizesse be. A Bizottság úgy dönt, hogy a Román Kisebbségi Önkormányzatot a 2007. évi támogatási pályázatból kizárja. </w:t>
      </w:r>
    </w:p>
    <w:p>
      <w:pPr>
        <w:pStyle w:val="Normal"/>
        <w:ind w:left="3600" w:hanging="3600"/>
        <w:jc w:val="both"/>
        <w:rPr/>
      </w:pPr>
      <w:r>
        <w:rPr/>
        <w:t xml:space="preserve">                                                            </w:t>
      </w:r>
      <w:r>
        <w:rPr/>
        <w:t xml:space="preserve">A Bizottság felkéri elnökét, hogy a határozatról értesítse az érintett önkormányzatot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Szavazás: 7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2007. május 3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16/2007. (IV. 25.) CKEB</w:t>
      </w:r>
      <w:r>
        <w:rPr/>
        <w:tab/>
        <w:t xml:space="preserve">A Civil, Kisebbségi és Egyházi Kapcsolatok      Bizottsága felkéri elnökét, hogy az Örmény, Roma és Román Kisebbségi Önkormányzatokat  értesítse arról, hogy a visszafizetéssel kapcsolatosan az Önkormányzat vagyonrendelete értelmében járhatnak el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Szavazás: 6 igen, 1 nem, 0 tartózkodás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2007. május 3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Napirend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gyeb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Egyebek napirendben határozat nem született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z ülés lezárva 18 óra 25 perckor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       </w:t>
      </w:r>
      <w:r>
        <w:rPr>
          <w:bCs/>
          <w:sz w:val="28"/>
        </w:rPr>
        <w:t xml:space="preserve">k. m. f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>Dernovics Mihály tag                                                          Weyde Gyula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8"/>
        </w:rPr>
        <w:t xml:space="preserve">jegyzőkönyv hitelesítő                                                            elnök                                       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/>
      </w:pPr>
      <w:r>
        <w:rPr>
          <w:bCs w:val="false"/>
        </w:rPr>
        <w:t>Imre Mária referens</w:t>
      </w:r>
    </w:p>
    <w:p>
      <w:pPr>
        <w:pStyle w:val="Szvegtrzsbehzssal2"/>
        <w:ind w:left="0" w:hanging="0"/>
        <w:rPr/>
      </w:pPr>
      <w:r>
        <w:rPr/>
        <w:t>Bizottsági összekötő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9:19:00Z</dcterms:created>
  <dc:creator>Polg. Hiv.</dc:creator>
  <dc:description/>
  <cp:keywords/>
  <dc:language>en-US</dc:language>
  <cp:lastModifiedBy>Polg. Hiv.</cp:lastModifiedBy>
  <cp:lastPrinted>2007-05-02T11:40:00Z</cp:lastPrinted>
  <dcterms:modified xsi:type="dcterms:W3CDTF">2007-05-02T09:49:00Z</dcterms:modified>
  <cp:revision>38</cp:revision>
  <dc:subject/>
  <dc:title>J E G Y Z Ő K Ö N Y V</dc:title>
</cp:coreProperties>
</file>