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</w:rPr>
      </w:pPr>
      <w:r>
        <w:rPr>
          <w:b/>
        </w:rPr>
        <w:t>CIVIL, KISEBBSÉGI ÉS EGYHÁZI KAPCSOLATOK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8. november 04-én 17.00 órakor a Budapest Főváros XVI. Kerületi Önkormányzat (1163 Budapest, Havashalom u. 41.) Képviselői Iroda I. em. hivatalos helyiségében megtartott Civil, Kisebbségi és Egyházi Kapcsolatok Bizottságának 8. számú üléséről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</w:rPr>
        <w:t>Jelen vannak:</w:t>
        <w:tab/>
      </w:r>
      <w:r>
        <w:rPr>
          <w:smallCaps/>
          <w:shadow/>
        </w:rPr>
        <w:t>Weyde gyula</w:t>
        <w:tab/>
        <w:tab/>
        <w:tab/>
        <w:t>elnök</w:t>
      </w:r>
    </w:p>
    <w:p>
      <w:pPr>
        <w:pStyle w:val="Normal"/>
        <w:ind w:left="1416" w:firstLine="708"/>
        <w:rPr>
          <w:smallCaps/>
          <w:shadow/>
        </w:rPr>
      </w:pPr>
      <w:r>
        <w:rPr>
          <w:smallCaps/>
          <w:shadow/>
        </w:rPr>
        <w:t>Dernovics mihály</w:t>
        <w:tab/>
        <w:tab/>
        <w:tab/>
        <w:t>Tag</w:t>
      </w:r>
    </w:p>
    <w:p>
      <w:pPr>
        <w:pStyle w:val="Normal"/>
        <w:ind w:left="1416" w:firstLine="708"/>
        <w:rPr/>
      </w:pPr>
      <w:r>
        <w:rPr>
          <w:smallCaps/>
          <w:shadow/>
        </w:rPr>
        <w:t>Tomasitz László</w:t>
        <w:tab/>
        <w:tab/>
        <w:tab/>
        <w:t>Tag</w:t>
      </w:r>
    </w:p>
    <w:p>
      <w:pPr>
        <w:pStyle w:val="Normal"/>
        <w:ind w:left="1416" w:firstLine="708"/>
        <w:rPr>
          <w:smallCaps/>
          <w:shadow/>
        </w:rPr>
      </w:pPr>
      <w:r>
        <w:rPr>
          <w:smallCaps/>
          <w:shadow/>
        </w:rPr>
        <w:t>Bíró Győző</w:t>
        <w:tab/>
        <w:tab/>
        <w:tab/>
        <w:tab/>
        <w:t>Tag</w:t>
      </w:r>
    </w:p>
    <w:p>
      <w:pPr>
        <w:pStyle w:val="Normal"/>
        <w:ind w:left="1416" w:firstLine="708"/>
        <w:rPr>
          <w:smallCaps/>
          <w:shadow/>
        </w:rPr>
      </w:pPr>
      <w:r>
        <w:rPr>
          <w:smallCaps/>
          <w:shadow/>
        </w:rPr>
        <w:t>Rab Orsolya</w:t>
        <w:tab/>
        <w:tab/>
        <w:tab/>
        <w:tab/>
        <w:t>Tag</w:t>
      </w:r>
    </w:p>
    <w:p>
      <w:pPr>
        <w:pStyle w:val="Normal"/>
        <w:ind w:left="1416" w:firstLine="708"/>
        <w:rPr/>
      </w:pPr>
      <w:r>
        <w:rPr>
          <w:smallCaps/>
          <w:shadow/>
        </w:rPr>
        <w:t>Hepp Béla</w:t>
        <w:tab/>
        <w:tab/>
        <w:tab/>
        <w:tab/>
        <w:t>Tag</w:t>
      </w:r>
    </w:p>
    <w:p>
      <w:pPr>
        <w:pStyle w:val="Normal"/>
        <w:ind w:left="1416" w:firstLine="708"/>
        <w:rPr/>
      </w:pPr>
      <w:r>
        <w:rPr>
          <w:smallCaps/>
          <w:shadow/>
        </w:rPr>
        <w:t>Kápolnai Andrea</w:t>
        <w:tab/>
        <w:tab/>
        <w:tab/>
        <w:t>Tag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  <w:smallCaps/>
          <w:shadow/>
        </w:rPr>
        <w:t>Hivatal részéről:</w:t>
      </w:r>
      <w:r>
        <w:rPr>
          <w:smallCaps/>
          <w:shadow/>
        </w:rPr>
        <w:t xml:space="preserve"> Jurnyik György referens</w:t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firstLine="708"/>
        <w:jc w:val="both"/>
        <w:rPr/>
      </w:pPr>
      <w:r>
        <w:rPr/>
        <w:t xml:space="preserve">Az elnök üdvözölte a megjelenteket, majd megállapította, hogy a megválasztott 10 tagból 7 fő jelen van. Gáspár József, Szatmáry Kristóf és Vincze Ágnes bizottsági tagok igazoltan távol vannak. Az elnök megállapította, hogy a Bizottság határozatképes. </w:t>
      </w:r>
    </w:p>
    <w:p>
      <w:pPr>
        <w:pStyle w:val="Normal"/>
        <w:jc w:val="both"/>
        <w:rPr/>
      </w:pPr>
      <w:r>
        <w:rPr>
          <w:bCs/>
        </w:rPr>
        <w:t xml:space="preserve">Az elnök elmondta, hogy a Német Kisebbségi Önkormányzat a kérelmét visszavonta, egyben javasolta a meghívóban szereplő napirendi pontokat fogadja el a Bizottsá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4680" w:hanging="4680"/>
        <w:jc w:val="both"/>
        <w:rPr/>
      </w:pPr>
      <w:r>
        <w:rPr>
          <w:b/>
        </w:rPr>
        <w:t>179/2008.(X1.4.)CKEB</w:t>
        <w:tab/>
      </w:r>
      <w:r>
        <w:rPr/>
        <w:t xml:space="preserve">Budapest Főváros XVI. Kerületi Önkormányzat Képviselő-testületének Civil, Kisebbségi és Egyházi Kapcsolatok Bizottsága a napirendi pontjait az elnök javaslatára az alábbiak szerint fogadt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2520" w:hanging="0"/>
        <w:rPr/>
      </w:pPr>
      <w:r>
        <w:rPr/>
        <w:t xml:space="preserve">1. Határozatok visszajelentése. </w:t>
      </w:r>
    </w:p>
    <w:p>
      <w:pPr>
        <w:pStyle w:val="Normal"/>
        <w:ind w:left="2520" w:hanging="0"/>
        <w:rPr/>
      </w:pPr>
      <w:r>
        <w:rPr/>
        <w:t>Előadó: Weyde Gyula elnök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2. Javaslat a 2009. évi költségvetési koncepció elfogadására. </w:t>
      </w:r>
    </w:p>
    <w:p>
      <w:pPr>
        <w:pStyle w:val="Normal"/>
        <w:ind w:left="2520" w:hanging="0"/>
        <w:jc w:val="both"/>
        <w:rPr/>
      </w:pPr>
      <w:r>
        <w:rPr/>
        <w:t>Előadó: Weyde Gyula elnök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3. Javaslat a „Kerületi civil szervezetek támogatása” költségvetési keret 2008. évi pénzmaradvány felosztására a civilszervezetek részére.</w:t>
      </w:r>
    </w:p>
    <w:p>
      <w:pPr>
        <w:pStyle w:val="Normal"/>
        <w:ind w:left="2520" w:hanging="0"/>
        <w:rPr/>
      </w:pPr>
      <w:r>
        <w:rPr/>
        <w:t>Előadó: Weyde Gyula elnök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4. Javaslat a kerületi logo használatára.</w:t>
      </w:r>
    </w:p>
    <w:p>
      <w:pPr>
        <w:pStyle w:val="Normal"/>
        <w:ind w:left="2520" w:hanging="0"/>
        <w:rPr/>
      </w:pPr>
      <w:r>
        <w:rPr/>
        <w:t>Előadó: Weyde Gyula elnök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5. Egyeb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ma Önkormányzat pályázat módosítási kérelm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yíkpohár Környezetvédelmi és Művészeti Alapítvány bejelentése. </w:t>
      </w:r>
    </w:p>
    <w:p>
      <w:pPr>
        <w:pStyle w:val="Normal"/>
        <w:ind w:left="2880" w:hanging="0"/>
        <w:jc w:val="both"/>
        <w:rPr/>
      </w:pPr>
      <w:r>
        <w:rPr/>
        <w:t>(7 igen egyhangú)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APIREND:</w:t>
      </w:r>
    </w:p>
    <w:p>
      <w:pPr>
        <w:pStyle w:val="Normal"/>
        <w:ind w:left="4860" w:hanging="0"/>
        <w:rPr/>
      </w:pPr>
      <w:r>
        <w:rPr>
          <w:b/>
        </w:rPr>
        <w:t xml:space="preserve">Határozatok visszajelentése. </w:t>
      </w:r>
    </w:p>
    <w:p>
      <w:pPr>
        <w:pStyle w:val="Normal"/>
        <w:ind w:left="486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elnök az alábbi határozatok végrehajtásának elfogadását javasolta a bizottság tagjainak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2008. IX. 23-i bizottsági ülésen hozott határozatok visszajelenté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0"/>
        <w:gridCol w:w="5410"/>
        <w:gridCol w:w="1440"/>
        <w:gridCol w:w="3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4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</w:rPr>
            </w:pPr>
            <w:r>
              <w:rPr>
                <w:b/>
              </w:rPr>
              <w:t>Intézkedés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center"/>
              <w:rPr/>
            </w:pPr>
            <w:r>
              <w:rPr>
                <w:b/>
              </w:rPr>
              <w:t>Intézkedés módj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67/2008.(IX.23.)CKEB 2008. évi költségvetés II. számú módosítására tett javas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>
                <w:bCs/>
              </w:rPr>
            </w:pPr>
            <w:r>
              <w:rPr>
                <w:bCs/>
              </w:rPr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 polgármester és a Költségvetési Iroda részére megküldve.</w:t>
            </w:r>
          </w:p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68/2008.(IX.23.)CKEB</w:t>
            </w:r>
          </w:p>
          <w:p>
            <w:pPr>
              <w:pStyle w:val="Normal"/>
              <w:ind w:left="-90" w:right="110" w:hanging="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Civil Házak” Együttműködés megállapodás 7. számú pontja szerinti beszámoló elfogadása (Corvini Domi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z egyesület részére megküldve.</w:t>
            </w:r>
          </w:p>
          <w:p>
            <w:pPr>
              <w:pStyle w:val="Normal"/>
              <w:ind w:left="-90" w:right="1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69/2008.(IX.23.)CKEB</w:t>
            </w:r>
          </w:p>
          <w:p>
            <w:pPr>
              <w:pStyle w:val="Normal"/>
              <w:ind w:left="-90" w:right="110" w:hanging="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Civil Házak” Együttműködés megállapodás 7. számú pontja szerinti beszámoló elfogadása (Rákosszentmihály és Árpádföld Polgári Köre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z egyesület részére megküldve.</w:t>
            </w:r>
          </w:p>
          <w:p>
            <w:pPr>
              <w:pStyle w:val="Normal"/>
              <w:ind w:left="-90" w:right="1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70/2008.(IX.23.)CKEB</w:t>
            </w:r>
          </w:p>
          <w:p>
            <w:pPr>
              <w:pStyle w:val="Normal"/>
              <w:ind w:left="-7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ivil Házak” Együttműködés megállapodás 7. számú pontja szerinti beszámoló elfogadása (Árpádföldi Közösségi Egyesület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>
                <w:b/>
                <w:b/>
              </w:rPr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/>
            </w:pPr>
            <w:r>
              <w:rPr>
                <w:bCs/>
              </w:rPr>
              <w:t>Határozat kivonat az egyesület részére megküldve.</w:t>
            </w:r>
          </w:p>
          <w:p>
            <w:pPr>
              <w:pStyle w:val="Normal"/>
              <w:ind w:left="-90" w:right="1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71/2008.(IX.23.)CKEB</w:t>
            </w:r>
          </w:p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ivil Házak” Együttműködés megállapodás 7. számú pontja szerinti beszámoló elfogadása (R+Á Egyesület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z egyesület részére megküldve.</w:t>
            </w:r>
          </w:p>
          <w:p>
            <w:pPr>
              <w:pStyle w:val="Normal"/>
              <w:ind w:left="-90" w:right="1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/>
            </w:pPr>
            <w:r>
              <w:rPr>
                <w:b/>
              </w:rPr>
              <w:t>172/2008.(IX.23.)CKEB</w:t>
            </w:r>
          </w:p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ivil Házak” Együttműködés megállapodás 7. számú pontja szerinti beszámoló elfogadása (Cinkotai Nyugdíjas Polgárok Köre).</w:t>
            </w:r>
          </w:p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z egyesület részére megküldve.</w:t>
            </w:r>
          </w:p>
          <w:p>
            <w:pPr>
              <w:pStyle w:val="Normal"/>
              <w:ind w:left="-90" w:right="1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73/2008.(IX.23.)CKEB</w:t>
            </w:r>
          </w:p>
          <w:p>
            <w:pPr>
              <w:pStyle w:val="Normal"/>
              <w:ind w:left="-90" w:right="110" w:hanging="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Civil Házak” Együttműködés megállapodás 7. számú pontja szerinti beszámoló elfogadása (Cinkotai Közhasznú Egyesület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z egyesület részére megküldve.</w:t>
            </w:r>
          </w:p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74/2008.(IX.23.)CKEB</w:t>
            </w:r>
          </w:p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Ruszin Kisebbségi Önkormányzat pályázat módosítási kérelme.</w:t>
            </w:r>
          </w:p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 kisebbségi önkormányzat részére megküldve</w:t>
            </w:r>
          </w:p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75/2008.(IX.23.)CKEB</w:t>
            </w:r>
          </w:p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XVI. Kerületi Német Kultúregylet 86/2008.(V.6.)CKEB pályázat módosítására benyújtott kérel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 kisebbségi önkormányzat részére megk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76/2008.(IX.23.)CKEB</w:t>
            </w:r>
          </w:p>
          <w:p>
            <w:pPr>
              <w:pStyle w:val="Normal"/>
              <w:ind w:left="-90" w:right="110" w:firstLine="24"/>
              <w:jc w:val="both"/>
              <w:rPr/>
            </w:pPr>
            <w:r>
              <w:rPr/>
              <w:t xml:space="preserve">Szlovák Kisebbségi Önkormányzat pályázati pénzmaradvány átütemezésére benyújtott kérelmé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 kisebbségi önkormányzat részére megk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77/2008.(IX.23.)CKEB</w:t>
            </w:r>
          </w:p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ashalmi Ingatlantulajdonosok Egyesülete (SITE) székhelye és levelezési címe megváltozot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z egyesület részére megküldve.</w:t>
            </w:r>
          </w:p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430" w:hanging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178/2008.(IX.23.)CKEB</w:t>
            </w:r>
          </w:p>
          <w:p>
            <w:pPr>
              <w:pStyle w:val="Normal"/>
              <w:ind w:left="-90"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ártfüggetlenek Lokálpatrióták Szövetsége” működési lehetőséget kapjon a 1163 Budapest, Veres Péter 27. szám alatti „Közösségi Civil Ház”- b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70" w:hanging="0"/>
              <w:jc w:val="center"/>
              <w:rPr/>
            </w:pPr>
            <w:r>
              <w:rPr/>
              <w:t>Megtörté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  <w:t>Határozat kivonat a Szövetség részére megküldve</w:t>
            </w:r>
          </w:p>
          <w:p>
            <w:pPr>
              <w:pStyle w:val="Normal"/>
              <w:ind w:left="-90" w:right="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0" w:hanging="3600"/>
        <w:jc w:val="both"/>
        <w:rPr>
          <w:sz w:val="24"/>
          <w:u w:val="none"/>
        </w:rPr>
      </w:pPr>
      <w:r>
        <w:rPr>
          <w:sz w:val="24"/>
          <w:u w:val="none"/>
        </w:rPr>
        <w:t>HATÁROZAT</w:t>
      </w:r>
    </w:p>
    <w:p>
      <w:pPr>
        <w:pStyle w:val="Heading2"/>
        <w:ind w:left="3600" w:hanging="3600"/>
        <w:jc w:val="both"/>
        <w:rPr/>
      </w:pPr>
      <w:r>
        <w:rPr>
          <w:sz w:val="24"/>
          <w:u w:val="none"/>
        </w:rPr>
        <w:t>180/2008.(XI.4.)CKEB</w:t>
      </w:r>
      <w:r>
        <w:rPr>
          <w:b w:val="false"/>
          <w:sz w:val="24"/>
          <w:u w:val="none"/>
        </w:rPr>
        <w:tab/>
        <w:t xml:space="preserve">Budapest Főváros XVI. Kerületi Önkormányzat Képviselő testületének Civil, Kisebbségi és Egyházi Kapcsolatok Bizottsága a 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67/2008. 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68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69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70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71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72/2008.(IX.23.)CKEB</w:t>
      </w:r>
    </w:p>
    <w:p>
      <w:pPr>
        <w:pStyle w:val="Normal"/>
        <w:ind w:left="2832" w:firstLine="708"/>
        <w:jc w:val="both"/>
        <w:rPr/>
      </w:pPr>
      <w:r>
        <w:rPr>
          <w:b/>
        </w:rPr>
        <w:t>173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74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75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76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77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78/2008.(IX.23.)CKEB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4500" w:hanging="900"/>
        <w:jc w:val="both"/>
        <w:rPr/>
      </w:pPr>
      <w:r>
        <w:rPr/>
        <w:t>Határidő: azonnal</w:t>
      </w:r>
    </w:p>
    <w:p>
      <w:pPr>
        <w:pStyle w:val="Normal"/>
        <w:ind w:left="4500" w:hanging="900"/>
        <w:jc w:val="both"/>
        <w:rPr/>
      </w:pPr>
      <w:r>
        <w:rPr/>
        <w:t>Felelős: Weyde Gyula CKEB elnök</w:t>
      </w:r>
    </w:p>
    <w:p>
      <w:pPr>
        <w:pStyle w:val="Normal"/>
        <w:ind w:left="4500" w:hanging="900"/>
        <w:jc w:val="both"/>
        <w:rPr/>
      </w:pPr>
      <w:r>
        <w:rPr/>
        <w:t>(7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Napirend: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 xml:space="preserve">Javaslat a 2009. évi költségvetési koncepció elfogadására. </w:t>
        <w:tab/>
      </w:r>
    </w:p>
    <w:p>
      <w:pPr>
        <w:pStyle w:val="Normal"/>
        <w:ind w:left="4152" w:firstLine="708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/>
        <w:jc w:val="both"/>
        <w:rPr/>
      </w:pPr>
      <w:r>
        <w:rPr/>
        <w:t>Az elnök elmondta, hogy törvényi kötelezettségének tesz eleget a Bizottság az Államháztartásról szóló 1992. évi XXXVIII. törvény 70. §-ában elírtaknak megfelelően a polgármester november 30-ig terjeszti be a következő költségvetési évre vonatkozó költségvetési koncepciós javaslatát.</w:t>
      </w:r>
    </w:p>
    <w:p>
      <w:pPr>
        <w:pStyle w:val="Szvegtrzs2"/>
        <w:spacing w:lineRule="auto" w:line="240"/>
        <w:jc w:val="both"/>
        <w:rPr/>
      </w:pPr>
      <w:r>
        <w:rPr/>
        <w:t>A Bizottság 2009. évben a tevékenységi körében továbbra is szem előtt tarja az alábbi feladatok ellátását, egyben a következő javaslatot teszi meg, illetve hozza meg a döntését: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960" w:hanging="3960"/>
        <w:jc w:val="both"/>
        <w:rPr/>
      </w:pPr>
      <w:r>
        <w:rPr>
          <w:b/>
        </w:rPr>
        <w:t>181/2008.(XI.4.)CKEB</w:t>
        <w:tab/>
      </w:r>
    </w:p>
    <w:p>
      <w:pPr>
        <w:pStyle w:val="Normal"/>
        <w:ind w:left="3960" w:hanging="495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Budapest Főváros XVI. Kerületi Önkormányzat Képviselő-testület Civil Kisebbségi és Egyházi Kapcsolatok Bizottsága a 2009. évi költségvetési koncepcióját elfogadja az előterjesztésben szereplő tartalommal. 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Egyben felkéri a bizottság elnökét, hogy a határozatról tájékoztassa a polgármestert.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Továbbá a Bizottság felkéri a polgármestert, hogy a 2009. évi költségvetés koncepciójának összeállításakor vegye figyelembe a bizottság által hozott döntést. 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Határidő: Azonnal.</w:t>
      </w:r>
    </w:p>
    <w:p>
      <w:pPr>
        <w:pStyle w:val="Normal"/>
        <w:ind w:left="2832" w:firstLine="708"/>
        <w:jc w:val="both"/>
        <w:rPr/>
      </w:pPr>
      <w:r>
        <w:rPr/>
        <w:t>Felelős: Weyde Gyula elnök</w:t>
      </w:r>
    </w:p>
    <w:p>
      <w:pPr>
        <w:pStyle w:val="Normal"/>
        <w:ind w:left="2832" w:firstLine="708"/>
        <w:jc w:val="both"/>
        <w:rPr/>
      </w:pPr>
      <w:r>
        <w:rPr/>
        <w:t>(7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apirend: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Javaslat a „Kerületi civil szervezetek támogatása” költségvetési keret 2008. évi pénzmaradvány felosztására a civilszervezetek részére.</w:t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elmondta, hogy a 2008. évi költségvetés II. módosításakor a Civil, Kisebbségi és Egyházi Kapcsolatok Bizottsága a Képviselő-testület által átruházott hatáskörében a „Kerületi civil szervezetek támogatása” költségvetési kerete többletforrást kapott, melynek összege 250 eFt. Ezt az összeget a civil szervezetek részére kérelem útján kerül felosztásra a Bizottság által.  A „Kerületi civil szervezetek támogatása” költségvetési kereten lévő pénzmaradvánnyal, melynek összege 54.800,- forint (összesen: 304.800,-). Az elnök javaslatot tett a pénzmaradvány felosztására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>
          <w:trHeight w:val="42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/2008.(XI.4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Egyesület „Mikulás rendezvény” kérelmét a 2008. évi 6.878 eFt-os „Kerületi civil szervezetek támogatása” költségvetési keret terhére 2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felhasználható: Karácsonyi csomagok, tiszteletdíjra és főzési alapanyagokra. A pályázó köteles szöveges és számszaki beszámolót készíteni a támogatás és az önrész felhasználásáról a program megvalósulását követő 15 napon belül a Bizottság részére. Az önrész a támogatás 15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09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8. november 30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I:</w:t>
            </w:r>
          </w:p>
          <w:p>
            <w:pPr>
              <w:pStyle w:val="Normal"/>
              <w:rPr/>
            </w:pPr>
            <w:r>
              <w:rPr>
                <w:b/>
              </w:rPr>
              <w:t>183/2008.(XI.4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Árpádföldi Közösségi Egyesület „Karácsonyi Kör” című kérelmét a 2008. évi 6.878 eFt-os „Kerületi civil szervezetek támogatása” költségvetési keret terhére 2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arácsonyi csomagok és vendéglát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5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09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8. november 30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84/2008.(XI.4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Nagycsaládosok Egyesülete „Karácsony” című kérelmét a 2008. évi „Kerületi civil szervezetek támogatása” 6.878 eFt-os költségvetési keret terhére 2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jándékok és főzési alapanyag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5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09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8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85/2008.(XI.4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ilasmenti Kisgazda Polgári Egyesület „Karácsonyi ünnepkör” című kérelmét a 2008. évi „Kerületi civil szervezetek támogatása” 6.878 eFt-os költségvetési keret terhére 2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felhasználható: Karácsonyi csomagok vásárlására. 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5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09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8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86/2008.(XI.4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áért Közhasznú Egyesület „10 éves jubileumi ünnepség és karácsony ” című kérelmét a 2008. évi „Kerületi civil szervezetek támogatása” 6.878 eFt-os költségvetési keret terhére 25.8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Vendéglátás és karácsonyi csomagok céljá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5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09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8. november 30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javasolta a T. Bizottságnak, hogy a Kovász Egyesület a XVI. Kerületi Katolikus Iskoláért programja, illetve a projektor vásárlását támogassa összesen 200eF összeggel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87/2008.(XI.4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ovász Egyesület a XVI. Kerületi Katolikus Iskoláért „Ki tud többet a Bibliáról” című pályázatát a 2008. évi „Kerületi civil szervezetek támogatása” 6.878 eFt-os költségvetési keret terhére 64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ellépő művészek tiszteletdíj vetélkedő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5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09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8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88/2008.(XI.4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ovász Egyesület a XVI. Kerületi Katolikus Iskoláért Egyesület ”Működéshez szükséges tárgyi eszköz beszerzése” című pályázatát a 2008. évi „Kerületi civil szervezetek támogatása” 6.878 eFt-os költségvetési keret terhére 136.000 e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Projektor vásárlás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5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09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8. november 30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apirend:</w:t>
      </w:r>
    </w:p>
    <w:p>
      <w:pPr>
        <w:pStyle w:val="Normal"/>
        <w:ind w:left="4860" w:hanging="0"/>
        <w:jc w:val="both"/>
        <w:rPr>
          <w:b/>
          <w:b/>
        </w:rPr>
      </w:pPr>
      <w:r>
        <w:rPr>
          <w:b/>
        </w:rPr>
        <w:t>Javaslat a kerületi logo használatára.</w:t>
      </w:r>
    </w:p>
    <w:p>
      <w:pPr>
        <w:pStyle w:val="Normal"/>
        <w:ind w:left="4548" w:firstLine="312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nem kívánta kiegészíteni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omasitz László képviselő véleménye szerint az egyesület eddig is komoly támogatást kapott az önkormányzat képviselő-testületétől, vagy annak bizottságaitól, ezért a Bizottságnak kellene kezdeményezni a többi támogatott civilszervezetek esetében is.</w:t>
      </w:r>
    </w:p>
    <w:p>
      <w:pPr>
        <w:pStyle w:val="Normal"/>
        <w:jc w:val="both"/>
        <w:rPr/>
      </w:pPr>
      <w:r>
        <w:rPr/>
        <w:t>Az elnök válaszában kifejtette, hogy a gyakorlat szerint a támogatási szerződések 8. számú pontja rögzí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ott vállalja, hogy a támogatott program reklámhordozóin jól láthatóan megjelenteti a következő szöveget: „Ez a program Budapest Főváros XVI. Kerületi Önkormányzata támogatásával valósult meg”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elnök javasolta a Bizottságnak, hogy az IKARUS BSE kérelmét az előterjesztésben szereplő tartalommal fogadja el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9/2008.(XI.4.)CKEB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ind w:left="30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Civil Kisebbségi, és Egyházi Kapcsolatok Bizottsága az Ikarus BSE (1165 Budapest, Bátony u. 1-33.) részére engedélyezi az Önkormányzat arculati kézikönyvben meghatározott kerületi logo használatát. A logo használata az Ikarus BSE weblapjának nyitóoldalán, illetve a Sportmezekhez (felsőrész) társíthatóak. Továbbá a Budapest Főváros XVI. Kerületi Önkormányzat Képviselő-testületének weblapja a </w:t>
      </w:r>
      <w:hyperlink r:id="rId2">
        <w:r>
          <w:rPr>
            <w:rStyle w:val="InternetLink"/>
            <w:sz w:val="24"/>
            <w:szCs w:val="24"/>
          </w:rPr>
          <w:t>www.budapest16.hu</w:t>
        </w:r>
      </w:hyperlink>
      <w:r>
        <w:rPr>
          <w:sz w:val="24"/>
          <w:szCs w:val="24"/>
        </w:rPr>
        <w:t xml:space="preserve"> az Ikarus BSE weblapján mutató linkkel szerepelhet.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ind w:left="3062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engedélye visszavonásig érvényes.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ind w:left="30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elnökét, hogy határozatáról értesítse az érintett szervezet képviselőjét. 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elelős: Weyde Gyula bizottság elnök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ind w:left="3060" w:hanging="0"/>
        <w:jc w:val="both"/>
        <w:rPr/>
      </w:pPr>
      <w:r>
        <w:rPr>
          <w:sz w:val="24"/>
          <w:szCs w:val="24"/>
        </w:rPr>
        <w:t>Határidő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azonnal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ind w:left="30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ind w:left="3060" w:hanging="0"/>
        <w:jc w:val="both"/>
        <w:rPr>
          <w:sz w:val="24"/>
          <w:szCs w:val="24"/>
        </w:rPr>
      </w:pPr>
      <w:r>
        <w:rPr>
          <w:sz w:val="24"/>
          <w:szCs w:val="24"/>
        </w:rPr>
        <w:t>(7 igen egyhang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5. Napirend:</w:t>
      </w:r>
    </w:p>
    <w:p>
      <w:pPr>
        <w:pStyle w:val="Normal"/>
        <w:ind w:left="1800" w:firstLine="708"/>
        <w:rPr>
          <w:b/>
          <w:b/>
        </w:rPr>
      </w:pPr>
      <w:r>
        <w:rPr>
          <w:b/>
        </w:rPr>
        <w:t>Egyeb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ma Önkormányzat pályázat módosítási kérelm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yíkpohár Környezetvédelmi és Művészeti Alapítvány bejelentése. </w:t>
      </w:r>
    </w:p>
    <w:p>
      <w:pPr>
        <w:pStyle w:val="Normal"/>
        <w:ind w:left="1800" w:firstLine="708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nem kívánta véleményezni a kérelmeket. Egyben kérte a Bizottság tagjait, hogy a határozati javaslatot sorrendben fogadják el.</w:t>
      </w:r>
    </w:p>
    <w:p>
      <w:pPr>
        <w:pStyle w:val="Normal"/>
        <w:ind w:left="4956" w:hanging="4950"/>
        <w:jc w:val="both"/>
        <w:rPr/>
      </w:pPr>
      <w:r>
        <w:rPr/>
      </w:r>
    </w:p>
    <w:p>
      <w:pPr>
        <w:pStyle w:val="Normal"/>
        <w:ind w:left="4956" w:hanging="49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4950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960" w:hanging="3960"/>
        <w:jc w:val="both"/>
        <w:rPr/>
      </w:pPr>
      <w:r>
        <w:rPr>
          <w:b/>
        </w:rPr>
        <w:t>190/2008.(XI.4.)CKEB</w:t>
      </w:r>
      <w:r>
        <w:rPr/>
        <w:tab/>
      </w:r>
    </w:p>
    <w:p>
      <w:pPr>
        <w:pStyle w:val="Normal"/>
        <w:ind w:left="3960" w:hanging="0"/>
        <w:jc w:val="both"/>
        <w:rPr/>
      </w:pPr>
      <w:r>
        <w:rPr/>
        <w:t xml:space="preserve">Budapest Főváros XVI. Kerületi Önkormányzat Képviselő-testületének Civil, Kisebbségi és Egyházi Kapcsolatok Bizottsága elfogadja a Roma Önkormányzat Programtámogatás maradvány pénz átcsoportosítási kérelmét. </w:t>
      </w:r>
    </w:p>
    <w:p>
      <w:pPr>
        <w:pStyle w:val="Normal"/>
        <w:ind w:left="3960" w:hanging="495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960" w:hanging="4950"/>
        <w:jc w:val="both"/>
        <w:rPr>
          <w:b/>
          <w:b/>
        </w:rPr>
      </w:pPr>
      <w:r>
        <w:rPr>
          <w:b/>
        </w:rPr>
        <w:tab/>
        <w:t>A kérelemben szereplő pénzmaradványok az alábbiak:</w:t>
      </w:r>
    </w:p>
    <w:p>
      <w:pPr>
        <w:pStyle w:val="Normal"/>
        <w:ind w:left="3960" w:hanging="49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4950"/>
        <w:jc w:val="both"/>
        <w:rPr/>
      </w:pPr>
      <w:r>
        <w:rPr>
          <w:b/>
        </w:rPr>
        <w:tab/>
        <w:t xml:space="preserve">130/2008.(V.6.)CKEB </w:t>
      </w:r>
      <w:r>
        <w:rPr/>
        <w:t xml:space="preserve">határozat alapján nyújtott a Budapest XVI. Roma Önkormányzat ”Állatkerti látogatás” című pályázat támogatás pénzmaradványt, melynek összege 19.500,-forint, valamint a </w:t>
      </w:r>
    </w:p>
    <w:p>
      <w:pPr>
        <w:pStyle w:val="Normal"/>
        <w:ind w:left="3960" w:hanging="0"/>
        <w:jc w:val="both"/>
        <w:rPr/>
      </w:pPr>
      <w:r>
        <w:rPr>
          <w:b/>
        </w:rPr>
        <w:t>128/2008.(V.6.)CKEB</w:t>
      </w:r>
      <w:r>
        <w:rPr/>
        <w:t xml:space="preserve"> határozat alapján nyújtott a Budapest XVI. Roma Önkormányzat ”Kertvárosi Roma Nap” című pályázat támogatás pénzmaradványt, melynek összege 10.000,- forint.</w:t>
      </w:r>
    </w:p>
    <w:p>
      <w:pPr>
        <w:pStyle w:val="Normal"/>
        <w:ind w:left="3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0"/>
        <w:jc w:val="both"/>
        <w:rPr/>
      </w:pPr>
      <w:r>
        <w:rPr/>
        <w:t>Egyben engedélyezi, hogy a pénzmaradvány, melynek teljes összege 29.500,- forint a</w:t>
      </w:r>
    </w:p>
    <w:p>
      <w:pPr>
        <w:pStyle w:val="Normal"/>
        <w:ind w:left="3960" w:hanging="0"/>
        <w:jc w:val="both"/>
        <w:rPr/>
      </w:pPr>
      <w:r>
        <w:rPr>
          <w:b/>
        </w:rPr>
        <w:t xml:space="preserve">127/2008.(V.6.)CKEB </w:t>
      </w:r>
      <w:r>
        <w:rPr/>
        <w:t xml:space="preserve">a Budapest XVI. Roma Önkormányzat ”Mikulás napi ünnepség” pályázati cél megvalósítására kerüljön felhasználásra. Továbbá a 2008. évi „Kisebbségi pályázati keret” 8.000 eFt-os költségvetési keret terhére nyújtott ”Mikulás napi ünnepség” új támogatási összege 179.500,- Ft-ra módosul. A módosítás által az önrész mértéke 26.925,- forintra változik (15%). 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  <w:t>Felkéri a Bizottság elnökét, hogy értesítse a határozatról az érintett kisebbségi önkormányzat képviselőjét.</w:t>
      </w:r>
    </w:p>
    <w:p>
      <w:pPr>
        <w:pStyle w:val="Normal"/>
        <w:ind w:left="3960" w:firstLine="648"/>
        <w:jc w:val="both"/>
        <w:rPr/>
      </w:pPr>
      <w:r>
        <w:rPr/>
      </w:r>
    </w:p>
    <w:p>
      <w:pPr>
        <w:pStyle w:val="Normal"/>
        <w:ind w:left="3252" w:firstLine="708"/>
        <w:jc w:val="both"/>
        <w:rPr/>
      </w:pPr>
      <w:r>
        <w:rPr/>
        <w:t>Felelős: Weyde Gyula CKEB elnök</w:t>
      </w:r>
    </w:p>
    <w:p>
      <w:pPr>
        <w:pStyle w:val="Normal"/>
        <w:ind w:left="3252" w:firstLine="708"/>
        <w:jc w:val="both"/>
        <w:rPr/>
      </w:pPr>
      <w:r>
        <w:rPr/>
        <w:t>Határidő: 2008. november 30.</w:t>
      </w:r>
    </w:p>
    <w:p>
      <w:pPr>
        <w:pStyle w:val="Normal"/>
        <w:ind w:left="3960" w:firstLine="648"/>
        <w:jc w:val="both"/>
        <w:rPr/>
      </w:pPr>
      <w:r>
        <w:rPr/>
      </w:r>
    </w:p>
    <w:p>
      <w:pPr>
        <w:pStyle w:val="Normal"/>
        <w:ind w:left="3252" w:firstLine="708"/>
        <w:jc w:val="both"/>
        <w:rPr/>
      </w:pPr>
      <w:r>
        <w:rPr/>
        <w:t>(7 igen egyhangú)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HATÁROZAT</w:t>
      </w:r>
      <w:r>
        <w:rPr/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91/2008.(XI.4.)CKEB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 Civil, Kisebbségi és Egyházi Kapcsolatok Bizottsága tudomásul veszi, hogy a Gyíkpohár Környezetvédelmi és Művészeti Alapítvány képviselője, valamint a székhelyének megváltozását. </w:t>
            </w:r>
          </w:p>
          <w:p>
            <w:pPr>
              <w:pStyle w:val="Normal"/>
              <w:jc w:val="both"/>
              <w:rPr/>
            </w:pPr>
            <w:r>
              <w:rPr/>
              <w:t>A fent nevezett alapítvány képviselőjének neve és új cím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épviselő:</w:t>
            </w:r>
          </w:p>
          <w:p>
            <w:pPr>
              <w:pStyle w:val="Normal"/>
              <w:jc w:val="both"/>
              <w:rPr/>
            </w:pPr>
            <w:r>
              <w:rPr/>
              <w:t>Fáy Réka elnök</w:t>
            </w:r>
          </w:p>
          <w:p>
            <w:pPr>
              <w:pStyle w:val="Normal"/>
              <w:jc w:val="both"/>
              <w:rPr/>
            </w:pPr>
            <w:r>
              <w:rPr/>
              <w:t>1161 Budapest, Szent István út 5. fsz. 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lapítvány székhelye:</w:t>
            </w:r>
          </w:p>
          <w:p>
            <w:pPr>
              <w:pStyle w:val="Normal"/>
              <w:jc w:val="both"/>
              <w:rPr/>
            </w:pPr>
            <w:r>
              <w:rPr/>
              <w:t>1161 Budapest, Szabadszó u. 47.</w:t>
            </w:r>
          </w:p>
          <w:p>
            <w:pPr>
              <w:pStyle w:val="Normal"/>
              <w:jc w:val="both"/>
              <w:rPr/>
            </w:pPr>
            <w:r>
              <w:rPr/>
              <w:t>Bírósági végzés az alapítvány nyilvántartás adataiban beállt változás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k. 60.498./200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Egyben felkéri a Bizottság elnökét, hogy a határozatról az érintett szervezet képviselőjét, illetve a képviseletet ellátó személy és székhely megváltoztatásáról a polgármestert, és a Polgármesteri Hivatal Gazdálkodási Ügyosztály vezetőjét értesíts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8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kérte a bizottság tagjait, a „Közösségi (civil) Ház”-al kapcsolatos véleményüknek adjanak hang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masitz László bizottsági tag elmondta, hogy a „Közösségi (civil) Ház” működési támogatása elfogadható, de azt a kérdést veti fel benne: „Közösségi (civil) Ház” működésének kapacitása, illetve a kihasználtság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javasolta az alábbi határoz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92/2008.(XI.4.)CKEB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 Civil, Kisebbségi és Egyházi Kapcsolatok Bizottsága úgy határoz, hogy felkéri a „Közösségi (civil) Ház”at fenntartó szervezetek (egyesület) képviselőit a 2008. évben a „Közösségi (civil) Ház”-ban megvalósított minden programokról készítsen beszámolót az alábbi szempontok alapjá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ogram  (rövid leírása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időpont é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ndezvényen résztvevők létszá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beszámoló elkészítésének és leadásának határidejét a Bizottság 2009. január 10. állapítja meg. </w:t>
            </w:r>
          </w:p>
          <w:p>
            <w:pPr>
              <w:pStyle w:val="Normal"/>
              <w:jc w:val="both"/>
              <w:rPr/>
            </w:pPr>
            <w:r>
              <w:rPr/>
              <w:t>Továbbá a Bizottság úgy határoz, hogy felkéri a „Közösségi (civil) Ház”-at fenntartó szervezetek (egyesület) képviselőit a 2009. évre vonatkozóan „Közösségi (civil) Ház”-ban tervezet minden programokról készítsen tájékoztatót (tervezet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jékoztató elkészítésének és leadásának határidejét a Bizottság 2009. január 10. állapítj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szervezetek képviselőit tájékoztassa a határozatró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8. november 30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                                             ………………………..</w:t>
      </w:r>
    </w:p>
    <w:p>
      <w:pPr>
        <w:pStyle w:val="Normal"/>
        <w:ind w:firstLine="708"/>
        <w:rPr/>
      </w:pPr>
      <w:r>
        <w:rPr>
          <w:b/>
        </w:rPr>
        <w:t>Dernovics Mihály tag</w:t>
        <w:tab/>
      </w:r>
      <w:r>
        <w:rPr/>
        <w:tab/>
        <w:tab/>
        <w:tab/>
        <w:tab/>
        <w:tab/>
      </w:r>
      <w:r>
        <w:rPr>
          <w:b/>
        </w:rPr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ab/>
        <w:t xml:space="preserve">elnök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urnyik György </w:t>
      </w:r>
    </w:p>
    <w:p>
      <w:pPr>
        <w:pStyle w:val="Normal"/>
        <w:rPr/>
      </w:pPr>
      <w:r>
        <w:rPr/>
        <w:t>bizottsági referens jkv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apest16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39:00Z</dcterms:created>
  <dc:creator>Bp. Főv. XVI. ker. Önk.</dc:creator>
  <dc:description/>
  <cp:keywords/>
  <dc:language>en-US</dc:language>
  <cp:lastModifiedBy>Bp. Főv. XVI. ker. Önk.</cp:lastModifiedBy>
  <cp:lastPrinted>2008-11-05T16:36:00Z</cp:lastPrinted>
  <dcterms:modified xsi:type="dcterms:W3CDTF">2008-11-13T16:01:00Z</dcterms:modified>
  <cp:revision>7</cp:revision>
  <dc:subject/>
  <dc:title>BUDAPEST FŐVÁROS XVI</dc:title>
</cp:coreProperties>
</file>