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8"/>
          <w:szCs w:val="28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szeptember 17. (szerda) 16.00 óra (6. sz. ülés)</w:t>
      </w:r>
    </w:p>
    <w:p>
      <w:pPr>
        <w:pStyle w:val="Normal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 vagy Havashalom u. 43. ebédlő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Határozatok visszajelentés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avaslat a 2008. évi költségvetés II. számú módosítására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Javaslat a „Civil Házak” Együttműködés megállapodás 7. számú pontja szerinti beszámoló elfogadása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gyeb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szin Kisebbségi Önkormányzat pályázat módosítási kér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i Német Kultúregylet pályázat módosítási kér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lovák Kisebbségi Önkormányzat pénzmaradvány átcsoportosítási kér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TE székhely és levelezési cím változás bejelentése</w:t>
      </w:r>
    </w:p>
    <w:p>
      <w:pPr>
        <w:pStyle w:val="Normal"/>
        <w:numPr>
          <w:ilvl w:val="0"/>
          <w:numId w:val="1"/>
        </w:numPr>
        <w:rPr/>
      </w:pPr>
      <w:r>
        <w:rPr/>
        <w:t>Pártfüggetlenek Lokálpatrióta Szövetségének helyiség kérelme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Weyde Gyula sk.</w:t>
      </w:r>
    </w:p>
    <w:p>
      <w:pPr>
        <w:pStyle w:val="Normal"/>
        <w:ind w:left="6372" w:firstLine="708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7:00Z</dcterms:created>
  <dc:creator>Bp. Főv. XVI. ker. Önk.</dc:creator>
  <dc:description/>
  <cp:keywords/>
  <dc:language>en-US</dc:language>
  <cp:lastModifiedBy>Bp. Főv. XVI. ker. Önk.</cp:lastModifiedBy>
  <cp:lastPrinted>2008-09-10T14:32:00Z</cp:lastPrinted>
  <dcterms:modified xsi:type="dcterms:W3CDTF">2008-09-12T11:25:00Z</dcterms:modified>
  <cp:revision>4</cp:revision>
  <dc:subject/>
  <dc:title>Budapest Főváros XVI</dc:title>
</cp:coreProperties>
</file>