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VIL, KISEBBSÉGI ÉS EGYHÁZI KAPCSOLATOK BIZOTTSÁG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</w:r>
    </w:p>
    <w:p>
      <w:pPr>
        <w:pStyle w:val="Normal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észült:</w:t>
        <w:tab/>
        <w:t>2008. szeptember 23-án 17.00 órakor a Budapest Főváros XVI. Kerületi Önkormányzat (1163 Budapest, Havashalom u. 41.) Képviselői Iroda I. em. hivatalos helyiségében megtartott Civil, Kisebbségi és Egyházi Kapcsolatok Bizottságának 7. számú üléséről.</w:t>
      </w:r>
    </w:p>
    <w:p>
      <w:pPr>
        <w:pStyle w:val="Normal"/>
        <w:jc w:val="both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</w:r>
    </w:p>
    <w:p>
      <w:pPr>
        <w:pStyle w:val="Normal"/>
        <w:jc w:val="both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</w:r>
    </w:p>
    <w:p>
      <w:pPr>
        <w:pStyle w:val="Normal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Jelen vannak:</w:t>
        <w:tab/>
      </w:r>
      <w:r>
        <w:rPr>
          <w:smallCaps/>
          <w:shadow/>
          <w:sz w:val="28"/>
          <w:szCs w:val="28"/>
        </w:rPr>
        <w:t>Weyde gyula</w:t>
        <w:tab/>
        <w:tab/>
        <w:tab/>
        <w:tab/>
        <w:t>elnök</w:t>
      </w:r>
    </w:p>
    <w:p>
      <w:pPr>
        <w:pStyle w:val="Normal"/>
        <w:ind w:left="1416" w:firstLine="708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  <w:t>Dernovics mihály</w:t>
        <w:tab/>
        <w:tab/>
        <w:tab/>
        <w:t>Tag</w:t>
      </w:r>
    </w:p>
    <w:p>
      <w:pPr>
        <w:pStyle w:val="Normal"/>
        <w:ind w:left="1416" w:firstLine="708"/>
        <w:rPr/>
      </w:pPr>
      <w:r>
        <w:rPr>
          <w:smallCaps/>
          <w:shadow/>
          <w:sz w:val="28"/>
          <w:szCs w:val="28"/>
        </w:rPr>
        <w:t>Tomasitz László</w:t>
        <w:tab/>
        <w:tab/>
        <w:tab/>
        <w:tab/>
        <w:t>Tag</w:t>
      </w:r>
    </w:p>
    <w:p>
      <w:pPr>
        <w:pStyle w:val="Normal"/>
        <w:ind w:left="1416" w:firstLine="708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  <w:t>Vince Ágnes</w:t>
        <w:tab/>
        <w:tab/>
        <w:tab/>
        <w:tab/>
        <w:t>Tag</w:t>
      </w:r>
    </w:p>
    <w:p>
      <w:pPr>
        <w:pStyle w:val="Normal"/>
        <w:ind w:left="1416" w:firstLine="708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  <w:t>Rab Orsolya</w:t>
        <w:tab/>
        <w:tab/>
        <w:tab/>
        <w:tab/>
        <w:t>Tag</w:t>
      </w:r>
    </w:p>
    <w:p>
      <w:pPr>
        <w:pStyle w:val="Normal"/>
        <w:ind w:left="1416" w:firstLine="708"/>
        <w:rPr/>
      </w:pPr>
      <w:r>
        <w:rPr>
          <w:smallCaps/>
          <w:shadow/>
          <w:sz w:val="28"/>
          <w:szCs w:val="28"/>
        </w:rPr>
        <w:t>Gáspár József</w:t>
        <w:tab/>
        <w:tab/>
        <w:tab/>
        <w:tab/>
        <w:t>Tag</w:t>
      </w:r>
    </w:p>
    <w:p>
      <w:pPr>
        <w:pStyle w:val="Normal"/>
        <w:ind w:left="1416" w:firstLine="708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  <w:t>Kápolnai Andrea</w:t>
        <w:tab/>
        <w:tab/>
        <w:tab/>
        <w:t>Tag</w:t>
      </w:r>
    </w:p>
    <w:p>
      <w:pPr>
        <w:pStyle w:val="Normal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</w:r>
    </w:p>
    <w:p>
      <w:pPr>
        <w:pStyle w:val="Normal"/>
        <w:rPr/>
      </w:pPr>
      <w:r>
        <w:rPr>
          <w:b/>
          <w:smallCaps/>
          <w:shadow/>
          <w:sz w:val="28"/>
          <w:szCs w:val="28"/>
        </w:rPr>
        <w:t>Hivatal részéről:</w:t>
      </w:r>
      <w:r>
        <w:rPr>
          <w:smallCaps/>
          <w:shadow/>
          <w:sz w:val="28"/>
          <w:szCs w:val="28"/>
        </w:rPr>
        <w:t xml:space="preserve"> Jurnyik György referens</w:t>
        <w:tab/>
        <w:tab/>
        <w:t xml:space="preserve">Jegyzőkönyvvezető </w:t>
      </w:r>
    </w:p>
    <w:p>
      <w:pPr>
        <w:pStyle w:val="Normal"/>
        <w:rPr>
          <w:smallCaps/>
          <w:shadow/>
          <w:sz w:val="28"/>
          <w:szCs w:val="28"/>
        </w:rPr>
      </w:pPr>
      <w:r>
        <w:rPr>
          <w:smallCaps/>
          <w:shadow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Az elnök üdvözölte a megjelenteket, majd megállapította, hogy a megválasztott 11 tagból 7 fő jelen van. Bíró Győző, Szatmáry Kristóf, Nagy Áron és Hepp Béla bizottsági tagok igazoltan távol vannak. Az elnök megállapította, hogy a Bizottság határozatképes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z elnök javasolta, hogy a meghívóban szereplő napirendi pontokat fogadja el a bizottság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4680" w:hanging="4680"/>
        <w:jc w:val="both"/>
        <w:rPr/>
      </w:pPr>
      <w:r>
        <w:rPr>
          <w:b/>
          <w:sz w:val="28"/>
          <w:szCs w:val="28"/>
        </w:rPr>
        <w:t>165/2008.(IX.23.)CKEB</w:t>
        <w:tab/>
      </w:r>
      <w:r>
        <w:rPr>
          <w:sz w:val="28"/>
          <w:szCs w:val="28"/>
        </w:rPr>
        <w:t xml:space="preserve">Budapest Főváros XVI. Kerületi Önkormányzat Képviselő-testületének Civil, Kisebbségi és Egyházi Kapcsolatok Bizottsága a napirendi pontjait az elnök javaslatára az alábbiak szerint fogadta el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PIREND:</w:t>
      </w:r>
    </w:p>
    <w:p>
      <w:pPr>
        <w:pStyle w:val="Normal"/>
        <w:ind w:left="468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Határozatok visszajelentése.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Előadó: Weyde Gyula elnök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Javaslat a 2008. évi költségvetés II. számú módosítására.</w:t>
      </w:r>
    </w:p>
    <w:p>
      <w:pPr>
        <w:pStyle w:val="Normal"/>
        <w:ind w:left="3972" w:firstLine="708"/>
        <w:jc w:val="both"/>
        <w:rPr>
          <w:sz w:val="28"/>
          <w:szCs w:val="28"/>
        </w:rPr>
      </w:pPr>
      <w:r>
        <w:rPr>
          <w:sz w:val="28"/>
          <w:szCs w:val="28"/>
        </w:rPr>
        <w:t>Előadó: Weyde Gyula elnök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Javaslat a „Civil Házak” Együttműködés megállapodás 7. számú pontja szerinti beszámoló elfogadása.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Előadó: Weyde Gyula elnök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Egyebek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Ruszin Kisebbségi Önkormányzat pályázat módosítási kérelm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XVI. Kerületi Német Kultúregylet pályázat módosítási kérelm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lovák Kisebbségi Önkormányzat pénzmaradvány átcsoportosítási kérelm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TE székhely és levelezési cím változás bejelentés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ártfüggetlenek Lokálpatrióta Szövetségének helyiség kérelme.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(7 igen, egyhangú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 NAPIREND: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tározatok visszajelentése.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Előadó: Weyde Gyula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elnök az alábbi határozatok végrehajtásának elfogadását javasolta a bizottság tagjainak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2008. V. 06-i és VI. 25-i bizottsági ülésen hozott határozatok visszajelentés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085"/>
        <w:gridCol w:w="28"/>
        <w:gridCol w:w="1547"/>
        <w:gridCol w:w="39"/>
        <w:gridCol w:w="2855"/>
        <w:gridCol w:w="62"/>
      </w:tblGrid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ozat száma, témáj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kedés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kedés módja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9/2008.(V.6.)CKEB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Mátyásföldi Lovas Egylet „Czinkotai csetepaté” támogatás elutasítva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1/2008.(V.6.)CKEB </w:t>
            </w:r>
          </w:p>
          <w:p>
            <w:pPr>
              <w:pStyle w:val="Normal"/>
              <w:jc w:val="both"/>
              <w:rPr/>
            </w:pPr>
            <w:r>
              <w:rPr/>
              <w:t>Corvini Domini „Mindenki karácsonyfáj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2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orvini Domini „Gálaműsor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4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XVI. Kerületi Közművelődési Tanács „Számítógépes vetélkedő a XVI. kerületben” támogatás elutasítva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5/2008.(V.6.)CKEB </w:t>
            </w:r>
          </w:p>
          <w:p>
            <w:pPr>
              <w:pStyle w:val="Normal"/>
              <w:rPr/>
            </w:pPr>
            <w:r>
              <w:rPr/>
              <w:t>XVI. Kerületi Közművelődési Tanács „Működési támogatás”elutasítása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6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Értelmi Fogyatékosok Fővárosi Érdekvédelmi Egyesülete „Mikulás napi és sportrendezvények” támogatás elutasítva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7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Értelmi Fogyatékosok Fővárosi Érdekvédelmi Egyesülete „Tánctanítás és ügyességi versenyek”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9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zilasmenti Kisgazda Polgári Egyesület ”Parlagfűírtás”és „Rendezvény” támogatás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70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Árpádföldi Polgárok Érdekközössége Egyesületet ”Parlagfűírtás”és „Rendezvény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71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956 Magyar Nemzetőrség Egyesület ”Hagyományőrzés rendezvény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74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zivvel-lélekkel Polgári Egyesület ”Közösségépítés és kultúra ápolás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75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zivvel-lélekkel Polgári Egyesület ”Betlehemes fesztivál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78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éli Harangszó Baráti Kör ”Kulturális programok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79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Északpesti Görög Katolikus Parókia ”Karácsonyi rendezvény” nem támogata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0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tthonunk a XVI. Kerületért Egyesület ”Számítógépes programok oktatása” támogatás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1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 26 Magyar Postagalambsport Egyesületet a 2008. évi „Kerületi civil szervezetek támogatás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2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6 Szövetség XVI. kerületi Szervezete ”Kirándulás, vendéglátás, koszorúzás és temetési hozzájárulás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7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Gyermekvilág-Ágyszínház Alapítvány ”Kézműves, báb- és játékháttér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8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udapest XVI. kerületi Közbiztonsági Alapítvány ”Hátrányos helyzetűek támogatása 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0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„</w:t>
            </w:r>
            <w:r>
              <w:rPr/>
              <w:t>Szent Mihály Cserkészekért” Alapítvány ”Közösségi nevelés, portyák, és táboroztatás támogatása 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0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„</w:t>
            </w:r>
            <w:r>
              <w:rPr/>
              <w:t>Szent Mihály Cserkészekért” Alapítvány ”Közösségi nevelés, portyák, és táboroztatás támogatása 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2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arázsműhely Művészeti Alapítvány ”Kerületi rendezvényeken a profiljának bemutatása” támogatás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3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ákosszentmihály-Sashalmi Református Templom Alapítvány ”Konferencia és hátrányos gyermekek, valamint idősek támogatás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4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Öt Faluért Alapítvány ”Néptáncgál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7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olgár Kisebbségi Önkormányzat „CD bemutató” nem támogatott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6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engyel Kisebbségi Önkormányzat „Lengyel származású gyerekek nyelvgyakorlásához hozzájárulás” támogatás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7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engyel Kisebbségi Önkormányzat „Mikulás, karácsony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8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engyel Kisebbségi Önkormányzat „Nyelvgyakorló klub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9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engyel Kisebbségi Önkormányzat „II. János Pál Pápa kiállítás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10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engyel Kisebbségi Önkormányzat „Magyar-Lengyel Barátság napj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11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engyel Kisebbségi Önkormányzat „Qou Vadis folyóirat kiadása 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12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engyel Kisebbségi Önkormányzat „Kapcsolattartás Krakkóval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39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udapest, XVI. kerület 112011/7 helyrajzi számú névtelen közterületet: „Nonn János” utc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ítésügy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40/2008.(V.6.)CKEB </w:t>
            </w:r>
          </w:p>
          <w:p>
            <w:pPr>
              <w:pStyle w:val="Normal"/>
              <w:jc w:val="both"/>
              <w:rPr/>
            </w:pPr>
            <w:r>
              <w:rPr/>
              <w:t>Árpádföldi Római Katolikus Egyházközséget 600.000,- Ft összeggel támogatja a 2008. évi „Egyházak fejlesztési támogatása” támogat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41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ákosszentmihályi-Római Katolikus Egyházközséget 2.700.000,- Ft összeggel támogatja a 2008. évi „Egyházak fejlesztési támogatás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42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átyásföldi Református Egyházközséget 700.000,- Ft összeggel támogatja a 2008. évi „Egyházak fejlesztési támogatás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43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ákosszentmihály-Sashalom Református Egyházközséget 1.000.000,- Ft összeggel támogatja a 2008. évi „Egyházak fejlesztési támogatás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44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inkotai Evangélikus Egyházközséget 1.500.000,- Ft összeggel támogatja a 2008. évi „Egyházak fejlesztési támogatás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45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ákosszentmihály-Sashalom Evangélikus Egyházközséget 1.000.000,- Ft összeggel támogatja a 2008. évi „Egyházak fejlesztési támogatás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46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inkotai Baptista Gyülekezetet 700.000,- Ft összeggel támogatja a 2008. évi „Egyházak fejlesztési támogatás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47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ákosszentmihályi Baptista Gyülekezetet 500.000,- Ft összeggel támogatja a 2008. évi „Egyházak fejlesztési támogatása” támogatás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48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inkotai Római Katolikus Egyházközséget 1.300.000,- Ft összeggel támogatja a 2008. évi „Egyházak fejlesztési támogatása” támogatás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49/2008.(V.6.)CKEB </w:t>
            </w:r>
          </w:p>
          <w:p>
            <w:pPr>
              <w:pStyle w:val="Normal"/>
              <w:jc w:val="both"/>
              <w:rPr/>
            </w:pPr>
            <w:r>
              <w:rPr/>
              <w:t>Mesterek Céhe Kézműves Egyesület utólagosan benyújtott 2007. évi pályázati elszámolását elfogadj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0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özösségi Civil Ház használatáról szóló „Együttműködési megállapodás”-t, amely egyrészről a Cinkotai Nyugdíjas Polgárok Köre másrészről mint a Cinkotai Gazdakör tagozódó egyesület között jött létre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1/2008.(V.6.)CKEB 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Egyházak működési támogatása” keret terhére:</w:t>
            </w:r>
          </w:p>
          <w:p>
            <w:pPr>
              <w:pStyle w:val="Normal"/>
              <w:rPr/>
            </w:pPr>
            <w:r>
              <w:rPr/>
              <w:t>Árpádföldi Római Katolikus Egyházközség 341.631,-</w:t>
            </w:r>
          </w:p>
          <w:p>
            <w:pPr>
              <w:pStyle w:val="Normal"/>
              <w:rPr/>
            </w:pPr>
            <w:r>
              <w:rPr/>
              <w:t>Sashalmi Római Katolikus Egyházközség 646.621,-</w:t>
            </w:r>
          </w:p>
          <w:p>
            <w:pPr>
              <w:pStyle w:val="Normal"/>
              <w:rPr/>
            </w:pPr>
            <w:r>
              <w:rPr/>
              <w:t>Cinkotai Római Katolikus Egyházközség  438.796,-</w:t>
            </w:r>
          </w:p>
          <w:p>
            <w:pPr>
              <w:pStyle w:val="Normal"/>
              <w:rPr/>
            </w:pPr>
            <w:r>
              <w:rPr/>
              <w:t>Mátyásföldi Római Katolikus Egyházközség759.980,-</w:t>
            </w:r>
          </w:p>
          <w:p>
            <w:pPr>
              <w:pStyle w:val="Normal"/>
              <w:rPr/>
            </w:pPr>
            <w:r>
              <w:rPr/>
              <w:t>Rákosszentmihályi Római Katolikus Egyházközség  1.112.653,-</w:t>
            </w:r>
          </w:p>
          <w:p>
            <w:pPr>
              <w:pStyle w:val="Normal"/>
              <w:rPr/>
            </w:pPr>
            <w:r>
              <w:rPr/>
              <w:t>Mátyásföldi Református Egyházközség 547.207,-</w:t>
            </w:r>
          </w:p>
          <w:p>
            <w:pPr>
              <w:pStyle w:val="Normal"/>
              <w:rPr/>
            </w:pPr>
            <w:r>
              <w:rPr/>
              <w:t>Rákosszentmihály-Sashalom Református Egyházközség  649.320,-</w:t>
            </w:r>
          </w:p>
          <w:p>
            <w:pPr>
              <w:pStyle w:val="Normal"/>
              <w:rPr/>
            </w:pPr>
            <w:r>
              <w:rPr/>
              <w:t>Cinkotai Evangélikus Egyházközség539.110,-</w:t>
            </w:r>
          </w:p>
          <w:p>
            <w:pPr>
              <w:pStyle w:val="Normal"/>
              <w:rPr/>
            </w:pPr>
            <w:r>
              <w:rPr/>
              <w:t>Rákosszentmihály-Sashalom Evangélikus Egyházközség  311.942,-</w:t>
            </w:r>
          </w:p>
          <w:p>
            <w:pPr>
              <w:pStyle w:val="Normal"/>
              <w:rPr/>
            </w:pPr>
            <w:r>
              <w:rPr/>
              <w:t>Cinkotai Baptista  Gyülekezet  244.016,-</w:t>
            </w:r>
          </w:p>
          <w:p>
            <w:pPr>
              <w:pStyle w:val="Normal"/>
              <w:rPr/>
            </w:pPr>
            <w:r>
              <w:rPr/>
              <w:t>Rákosszentmihályi Baptista Gyülekezet 358.725,-</w:t>
            </w:r>
          </w:p>
          <w:p>
            <w:pPr>
              <w:pStyle w:val="Normal"/>
              <w:rPr/>
            </w:pPr>
            <w:r>
              <w:rPr/>
              <w:t>Északpesti Görög Katolikus Parókia50.000,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Összesen:6.000.000,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2/2008.(VI.25.)CKEB </w:t>
            </w:r>
          </w:p>
          <w:p>
            <w:pPr>
              <w:pStyle w:val="Normal"/>
              <w:jc w:val="both"/>
              <w:rPr/>
            </w:pPr>
            <w:r>
              <w:rPr/>
              <w:t>Napirendi pont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Nem igénnyel, 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4/2008.(VI.25.)CKEB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ákosszentmihályi Római Katolikus Egyházközség részére nyújtott 2.700.000,- Ft. fejlesztési támogatásáról szóló 141/2008.(V.6.)CKEB határozatát visszavonja.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5/2008.(VI.25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Cinkotai Római Katolikus Egyházközséget </w:t>
            </w:r>
            <w:r>
              <w:rPr>
                <w:b/>
              </w:rPr>
              <w:t xml:space="preserve">1.000.000,- Ft </w:t>
            </w:r>
            <w:r>
              <w:rPr/>
              <w:t>összeggel támogatja a 2008. évi „Egyházak fejlesztési támogatása” támogatás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6/2008.(VI.25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Rákosszentmihály-Sashalom Evangélikus Egyházközséget </w:t>
            </w:r>
            <w:r>
              <w:rPr>
                <w:b/>
              </w:rPr>
              <w:t xml:space="preserve">1.700.000,- Ft </w:t>
            </w:r>
            <w:r>
              <w:rPr/>
              <w:t>összeggel támogat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7/2008.(VI.25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„</w:t>
            </w:r>
            <w:r>
              <w:rPr/>
              <w:t>Tűlevél” utca (elnevezés)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t. ülés jóváhagyott.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8/2008.(VI.25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„</w:t>
            </w:r>
            <w:r>
              <w:rPr/>
              <w:t>Nyílpuska” utca (elnevezés)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9/2008.(VI.25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„</w:t>
            </w:r>
            <w:r>
              <w:rPr/>
              <w:t>Rácz-Kert” Budapest XVI. ker. Borotvás u. – Hunyadvár u. sarkán lévő 102321/9 hrsz. alatti ingatlan közterületnév kérelmét elutasítja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0/2008.(VI.25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„</w:t>
            </w:r>
            <w:r>
              <w:rPr/>
              <w:t>Szabó Dezső Magyar Út Kör” 2008. április 10-én kelt helyiség elhelyezés „Közösségi Civil Ház” iránti kérelmét nem támogatja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1/2008.(VI.25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„</w:t>
            </w:r>
            <w:r>
              <w:rPr/>
              <w:t>56-os Magyarok Világszövetsége” 2008. május 28-án kelt támogatási kérelmét forráshiány miatt nem támogatja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2/2008.(VI.25.)CKEB </w:t>
            </w:r>
          </w:p>
          <w:p>
            <w:pPr>
              <w:pStyle w:val="Normal"/>
              <w:jc w:val="both"/>
              <w:rPr/>
            </w:pPr>
            <w:r>
              <w:rPr/>
              <w:t>Cinkotai Nyugdíjas Polgárok Kö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a Közösségi Civil Ház használatáról szóló „Együttműködési megállapodás” 1. pontja szerint: „Fenntartó Egyesület székhelye, melynek megszűnéséről 2007. december 31-ig gondoskodik” eleget tett.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63/2008.(VI.25.)CKEB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ákosszentmihály és Árpádföld Polgári Köre a Közösségi Civil Ház használatáról szóló „Együttműködési megállapodás” 1. pontja szerint: „Fenntartó Egyesület székhelye, melynek megszűnéséről 2007. december 31-ig gondoskodik” eleget tett.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vél (Határozat kivonat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4/2008.(V.6.)CKE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özösségi Civil Ház használatáról szóló „Együttműködési megállapodás” 7. pont (ház helyiségeit, de az ebből származó nettó bevételének 80 %-át köteles a közösségi (civil) ház állagmegóvására, javítására illetve szükség esetén fenntartásra fordítani)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égrehajtva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 (Határozat kivonat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rPr/>
      </w:pPr>
      <w:r>
        <w:rPr>
          <w:b/>
          <w:sz w:val="28"/>
          <w:szCs w:val="28"/>
        </w:rPr>
        <w:t>166/2008.(IX.23.)CKEB</w:t>
      </w:r>
    </w:p>
    <w:p>
      <w:pPr>
        <w:pStyle w:val="Heading2"/>
        <w:ind w:left="4248" w:hanging="7845"/>
        <w:jc w:val="both"/>
        <w:rPr>
          <w:szCs w:val="28"/>
          <w:u w:val="none"/>
        </w:rPr>
      </w:pPr>
      <w:r>
        <w:rPr>
          <w:szCs w:val="28"/>
          <w:u w:val="none"/>
        </w:rPr>
        <w:t>Határozati jav</w:t>
      </w:r>
      <w:r>
        <w:rPr>
          <w:b w:val="false"/>
          <w:szCs w:val="28"/>
          <w:u w:val="none"/>
        </w:rPr>
        <w:tab/>
        <w:t xml:space="preserve">Budapest Főváros XVI. Kerületi Önkormányzat Képviselő-testületének Civil, Kisebbségi és Egyházi Kapcsolatok Bizottsága az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9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1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2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4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5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6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7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9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0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1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4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5/2008.(V.6.)CKEB </w:t>
      </w:r>
    </w:p>
    <w:p>
      <w:pPr>
        <w:pStyle w:val="Normal"/>
        <w:ind w:left="5529" w:hanging="0"/>
        <w:jc w:val="both"/>
        <w:rPr/>
      </w:pPr>
      <w:r>
        <w:rPr>
          <w:b/>
          <w:sz w:val="28"/>
          <w:szCs w:val="28"/>
        </w:rPr>
        <w:t xml:space="preserve">78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9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0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1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2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7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8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0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2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3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4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7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6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7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8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9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0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1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2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9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0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1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2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3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4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5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6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7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8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9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0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1/2008.(V.6.)CKEB 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2/2008.(VI.25.)CKEB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4/2008.(VI.25.)CKEB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5/2008.(VI.25.)CKEB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6/2008.(VI.25.)CKEB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7/2008.(VI.25.)CKEB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8/2008.(VI.25.)CKEB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9/2008.(VI.25.)CKEB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0/2008.(VI.25.)CKEB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1/2008.(VI.25.)CKEB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2/2008.(VI.25.)CKEB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3/2008.(VI.25.)CKEB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4/2008.(VI.25.)CKEB</w:t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számú határozatainak végrehajtásáról szóló jelentést elfogad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Felelős: Weyde Gyula CKEB elnök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7 igen, egyhang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Napirend: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lat a 2008. évi költségvetés II. számú módosítására.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12" w:firstLine="708"/>
        <w:jc w:val="both"/>
        <w:rPr>
          <w:sz w:val="28"/>
          <w:szCs w:val="28"/>
        </w:rPr>
      </w:pPr>
      <w:r>
        <w:rPr>
          <w:sz w:val="28"/>
          <w:szCs w:val="28"/>
        </w:rPr>
        <w:t>Előadó: Weyde Gyula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Az elnök javasolta a T. Bizottságnak, hogy a 2008. évi költségvetés II. számú módosításra tegyenek javaslatot oly módon, hogy a Kovász Egyesület a XVI. Kerületi Katolikus Iskoláért programjai megvalósuljanak a </w:t>
      </w:r>
      <w:r>
        <w:rPr>
          <w:bCs/>
          <w:sz w:val="28"/>
          <w:szCs w:val="28"/>
        </w:rPr>
        <w:t xml:space="preserve">Budapest Főváros XVI. kerületi Önkormányzat Képviselő-testület 2008. költségvetési rendelet </w:t>
      </w:r>
      <w:r>
        <w:rPr>
          <w:sz w:val="28"/>
          <w:szCs w:val="28"/>
        </w:rPr>
        <w:t xml:space="preserve">saját bevételek (forrás) terhére 250 eFt összeg erejéig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Továbbá javaslta, hogy a Budapest Főváros XVI. ker. Önkormányzat Költségvetési rendeletének 6/a. sz. melléklet Működési célú pénzeszköz átadás ÁH-n kívülre fejezet 19. sorszám alatti „Kerületi civil szervezetek támogatása” támogatás összegének mértéke 6.628 eFt helyett 6.878 eFt legy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7/2008.(IX.23.)CKEB</w:t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</w:rPr>
        <w:t>Budapest Főváros XVI. Kerületi Önkormányzat Képviselő-testületének Civil, Kisebbségi és Egyházi Kapcsolatok Bizottsága a Budapest Főváros XVI. Kerületi Önkormányzat 2008. évi költségvetés II. számú módosítására az alábbi indítványt nyújtja be:</w:t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</w:rPr>
        <w:t xml:space="preserve">A Civil, Kisebbségi és Egyházi Kapcsolatok Bizottsága javasolja a Budapest Főváros XVI. Kerületi Önkormányzat Képviselő-testületének, hogy a Költségvetési rendeletének 6/a. sz. melléklet </w:t>
      </w:r>
      <w:r>
        <w:rPr>
          <w:b/>
          <w:sz w:val="28"/>
          <w:szCs w:val="28"/>
        </w:rPr>
        <w:t>Működési célú pénzeszköz átadás ÁH-n kívülre</w:t>
      </w:r>
      <w:r>
        <w:rPr>
          <w:sz w:val="28"/>
          <w:szCs w:val="28"/>
        </w:rPr>
        <w:t xml:space="preserve"> fejezet 19. sorszám alatti „Kerületi civil szervezetek támogatása” támogatás összegének mértéke 6.628 eFt helyett 6.878 eFt-ban állapítsa meg. 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</w:rPr>
        <w:t>Egyben felkéri a bizottság elnökét, hogy a határozatról tájékoztassa a polgármestert és a Költségvetési Iroda vezetőjét.</w:t>
      </w:r>
    </w:p>
    <w:p>
      <w:pPr>
        <w:pStyle w:val="Normal"/>
        <w:ind w:left="34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12" w:firstLine="708"/>
        <w:rPr>
          <w:sz w:val="28"/>
          <w:szCs w:val="28"/>
        </w:rPr>
      </w:pPr>
      <w:r>
        <w:rPr>
          <w:sz w:val="28"/>
          <w:szCs w:val="28"/>
        </w:rPr>
        <w:t xml:space="preserve">Határidő: 2008. szeptember 17. </w:t>
      </w:r>
    </w:p>
    <w:p>
      <w:pPr>
        <w:pStyle w:val="Normal"/>
        <w:ind w:left="2712" w:firstLine="708"/>
        <w:rPr>
          <w:sz w:val="28"/>
          <w:szCs w:val="28"/>
        </w:rPr>
      </w:pPr>
      <w:r>
        <w:rPr>
          <w:sz w:val="28"/>
          <w:szCs w:val="28"/>
        </w:rPr>
        <w:t>Felelős: Weyde Gyula CKEB elnök</w:t>
      </w:r>
    </w:p>
    <w:p>
      <w:pPr>
        <w:pStyle w:val="Normal"/>
        <w:ind w:left="2712" w:firstLine="708"/>
        <w:rPr>
          <w:sz w:val="28"/>
          <w:szCs w:val="28"/>
        </w:rPr>
      </w:pPr>
      <w:r>
        <w:rPr>
          <w:sz w:val="28"/>
          <w:szCs w:val="28"/>
        </w:rPr>
        <w:t>(7 igen, egyhangú)</w:t>
      </w:r>
    </w:p>
    <w:p>
      <w:pPr>
        <w:pStyle w:val="Normal"/>
        <w:ind w:left="27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 Napirend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lat a „Civil Házak” Együttműködés megállapodás 7. számú pontja szerinti beszámoló elfogadása.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Előadó: Weyde Gyula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Az elnök elmondta, hogy az „Együttműködési megállapodás” 7. pontja szerinti beszámolókat (elszámolás) a fenntartó egyesület képviselői határidőben elkészítették. Négy szervezetnek</w:t>
      </w:r>
      <w:r>
        <w:rPr>
          <w:color w:val="FF0000"/>
          <w:sz w:val="28"/>
          <w:szCs w:val="28"/>
        </w:rPr>
        <w:t xml:space="preserve"> -</w:t>
      </w:r>
      <w:r>
        <w:rPr>
          <w:sz w:val="28"/>
          <w:szCs w:val="28"/>
        </w:rPr>
        <w:t xml:space="preserve"> jelesül a Corvini Domini Egyesület, R+Á Egyesület, </w:t>
      </w:r>
      <w:r>
        <w:rPr>
          <w:bCs/>
          <w:sz w:val="28"/>
          <w:szCs w:val="28"/>
        </w:rPr>
        <w:t xml:space="preserve">Rákosszentmihály és Árpádföld Polgári Köre </w:t>
      </w:r>
      <w:r>
        <w:rPr>
          <w:sz w:val="28"/>
          <w:szCs w:val="28"/>
        </w:rPr>
        <w:t>és az Árpádföldi Közösségi Egyesület</w:t>
      </w:r>
      <w:r>
        <w:rPr>
          <w:color w:val="FF0000"/>
          <w:sz w:val="28"/>
          <w:szCs w:val="28"/>
        </w:rPr>
        <w:t xml:space="preserve"> -</w:t>
      </w:r>
      <w:r>
        <w:rPr>
          <w:sz w:val="28"/>
          <w:szCs w:val="28"/>
        </w:rPr>
        <w:t xml:space="preserve"> nem származott árbevétele a helyiség bérbeadásából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elnök javasolta a fent nevezett fenntartó egyesületek beszámolóinak elfogadás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68/2008.(IX.23.)CKEB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dapest Főváros XVI. Kerületi Önkormányzat Képviselő-testületének Civil, Kisebbségi és Egyházi Kapcsolatok Bizottsága elfogadja a Corvini Domini Egyesület „Együttműködési megállapodás” 7. pontja alapján elkészített beszámolóját, amely szerint „Civil ház” hasznosításból 2007. évben nem származott árbevétele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Felkéri a Bizottság</w:t>
            </w:r>
            <w:r>
              <w:rPr>
                <w:color w:val="FF0000"/>
                <w:sz w:val="28"/>
                <w:szCs w:val="28"/>
              </w:rPr>
              <w:t xml:space="preserve"> az</w:t>
            </w:r>
            <w:r>
              <w:rPr>
                <w:sz w:val="28"/>
                <w:szCs w:val="28"/>
              </w:rPr>
              <w:t xml:space="preserve"> elnökét, hogy értesítse a határozatról a „Civil Ház”-at működtető egyesület képviselőjét, a polgármestert, valamint a Vagyonhasznosítási Iroda vezetőj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táridő: 2008. szeptember 3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elős: Weyde Gyula CKEB elnö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7 igen, egyhangú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69/2008.(IX.23.)CKEB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Budapest Főváros XVI. Kerületi Önkormányzat Képviselő-testületének Civil, Kisebbségi és Egyházi Kapcsolatok Bizottsága elfogadja a </w:t>
            </w:r>
            <w:r>
              <w:rPr>
                <w:bCs/>
                <w:sz w:val="28"/>
                <w:szCs w:val="28"/>
              </w:rPr>
              <w:t>Rákosszentmihály és Árpádföld Polgári Köre</w:t>
            </w:r>
            <w:r>
              <w:rPr>
                <w:sz w:val="28"/>
                <w:szCs w:val="28"/>
              </w:rPr>
              <w:t xml:space="preserve"> „Együttműködési megállapodás” 7. pontja alapján elkészített beszámolóját, amely szerint „Civil ház” hasznosításból 2007. évben nem származott árbevétele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Felkéri a Bizottság </w:t>
            </w:r>
            <w:r>
              <w:rPr>
                <w:color w:val="FF0000"/>
                <w:sz w:val="28"/>
                <w:szCs w:val="28"/>
              </w:rPr>
              <w:t xml:space="preserve">az </w:t>
            </w:r>
            <w:r>
              <w:rPr>
                <w:sz w:val="28"/>
                <w:szCs w:val="28"/>
              </w:rPr>
              <w:t>elnökét, hogy értesítse a határozatról a „Civil Ház”-at működtető egyesület képviselőjét, a polgármestert, valamint a Vagyonhasznosítási Iroda vezetőj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táridő: 2008. szeptember 3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elős: Weyde Gyula CKEB elnö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igen, egyhangú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70/2008.(IX.23.)CKEB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dapest Főváros XVI. Kerületi Önkormányzat Képviselő-testületének Civil, Kisebbségi és Egyházi Kapcsolatok Bizottsága elfogadja az Árpádföldi Közösségi Egyesület „Együttműködési megállapodás” 7. pontja alapján elkészített beszámolóját, amely szerint „Civil ház” hasznosításból 2007. évben nem származott árbevétele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Felkéri a Bizottság </w:t>
            </w:r>
            <w:r>
              <w:rPr>
                <w:color w:val="FF0000"/>
                <w:sz w:val="28"/>
                <w:szCs w:val="28"/>
              </w:rPr>
              <w:t>az</w:t>
            </w:r>
            <w:r>
              <w:rPr>
                <w:sz w:val="28"/>
                <w:szCs w:val="28"/>
              </w:rPr>
              <w:t xml:space="preserve"> elnökét, hogy értesítse a határozatról a „Civil Ház”-at működtető egyesület képviselőjét, a polgármestert, valamint a Vagyonhasznosítási Iroda vezetőj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táridő: 2008. szeptember 3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elős: Weyde Gyula CKEB elnö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igen, egyhangú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71/2008.(IX.23.)CKEB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dapest Főváros XVI. Kerületi Önkormányzat Képviselő-testületének Civil, Kisebbségi és Egyházi Kapcsolatok Bizottsága elfogadja a R+Á Egyesület „Együttműködési megállapodás” 7. pontja alapján elkészített beszámolóját, amely szerint „Civil ház” hasznosításból 2007. évben nem származott árbevétele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Felkéri a Bizottság </w:t>
            </w:r>
            <w:r>
              <w:rPr>
                <w:color w:val="FF0000"/>
                <w:sz w:val="28"/>
                <w:szCs w:val="28"/>
              </w:rPr>
              <w:t>az</w:t>
            </w:r>
            <w:r>
              <w:rPr>
                <w:sz w:val="28"/>
                <w:szCs w:val="28"/>
              </w:rPr>
              <w:t xml:space="preserve"> elnökét, hogy értesítse a határozatról a „Civil Ház”-at működtető egyesület képviselőjét, a polgármestert, valamint a Vagyonhasznosítási Iroda vezetőj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táridő: 2008. szeptember 3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elős: Weyde Gyula CKEB elnö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igen, egyhangú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nök elmondta, hogy a kiegészített elszámolási kimutatásból a  Cinkotai Nyugdíjas Polgárok Köre Egyesületnek a „Közösségi Ház” használatából nettó 221 eFt bevétele származott, amelynek a 80 %-át, azaz 176,8 eFt-ot a működési kiadások kiegészítésére használt a fenntartó egyesület. A 2007. évi működési támogatás (365 eFt) feletti összeggel számolt el a fenntartó egyesület képviselője, melynek számlamásolattal igazolt összege 476.774,- forint volt, valamint az egyéb működési költségek emésztették fel a bevétel maradvány összeg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rem a T. Bizottságot, hogy a Cinkotai Nyugdíjas Polgárok Köre Egyesület 2007. évi „Közösségi Ház” bérbeadásából származó nettó árbevétel (80%) felhasználásáról szóló tájékoztatását fogadja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72/2008.(IX.23.)CKEB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udapest Főváros XVI. Kerületi Önkormányzat Képviselő-testületének Civil, Kisebbségi és Egyházi Kapcsolatok Bizottsága elfogadja a Cinkotai Nyugdíjas Polgárok Köre Egyesület „Együttműködési megállapodás” 7. pontja alapján elkészített beszámolóját, amely szerint a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„Civil ház” hasznosításából származott nettó árbevétel 80%-át működési költségekre használta fel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Felkéri a Bizottság </w:t>
            </w:r>
            <w:r>
              <w:rPr>
                <w:color w:val="FF0000"/>
                <w:sz w:val="28"/>
                <w:szCs w:val="28"/>
              </w:rPr>
              <w:t>az</w:t>
            </w:r>
            <w:r>
              <w:rPr>
                <w:sz w:val="28"/>
                <w:szCs w:val="28"/>
              </w:rPr>
              <w:t xml:space="preserve"> elnökét, hogy értesítse a határozatról a „Civil Ház”-at működtető egyesület képviselőjét, a polgármestert, valamint a Vagyonhasznosítási Iroda vezetőj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táridő: 2008. szeptember 3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elős: Weyde Gyula CKEB elnö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igen, egyhangú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Az elnök nem kívánta a „Cinkotáért Közhasznú Egyesület beszámolója” című előterjesztést kiegészíteni, egyben kérte a bizottság tagjait, hogy a Cinkotai Közhasznú Egyesület 2007. évi „Közösségi Ház” bérbeadásából származó nettó árbevétel (80%) felhasználásáról szóló tájékoztatását fogadja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73/2008.(IX.23.)CKEB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pest Főváros XVI. Kerületi Önkormányzat Képviselő-testületének Civil, Kisebbségi és Egyházi Kapcsolatok Bizottsága elfogadja a Cinkotai Közhasznú Egyesület „Együttműködési megállapodás” 7. pontja alapján elkészített beszámolóját, amely szerint a „Civil ház” hasznosításából származott nettó árbevétel 80%-át a „Mátyás terem” felújítási költségeinek fedezetére használta fel. A tagok és egyéb szervezetek által nyújtott támogatást az állagmegőrzésre és javítási költségek fedezetére fordította a Fenntartó Egyesület. A „Civil Ház” felújításának és karbantartásának teljes bekerülési költsége 430 eFt vol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Felkéri a Bizottság </w:t>
            </w:r>
            <w:r>
              <w:rPr>
                <w:color w:val="FF0000"/>
                <w:sz w:val="28"/>
                <w:szCs w:val="28"/>
              </w:rPr>
              <w:t>az</w:t>
            </w:r>
            <w:r>
              <w:rPr>
                <w:sz w:val="28"/>
                <w:szCs w:val="28"/>
              </w:rPr>
              <w:t xml:space="preserve"> elnökét, hogy értesítse a határozatról a „Civil Ház”-at működtető egyesület képviselőjét, a polgármestert, valamint a Vagyonhasznosítási Iroda vezetőj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táridő: 2008. szeptember 3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elős: Weyde Gyula CKEB elnö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igen, egyhangú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 Napirend: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ebek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Ruszin Kisebbségi Önkormányzat pályázat módosítási kérelme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XVI. Kerületi Német Kultúregylet pályázat módosítási kérelme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lovák Kisebbségi Önkormányzat pénzmaradvány átcsoportosítási kérelm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TE székhely és levelezési cím változás bejelentés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ártfüggetlenek Lokálpatrióta Szövetségének helyiség kérel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elnök nem kívánta véleményezni a kérelmeket. Egyben kérte a bizottság tagjait, hogy a határozati javaslatot sorrendben fogadják el.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4956" w:hanging="4950"/>
        <w:jc w:val="both"/>
        <w:rPr/>
      </w:pPr>
      <w:r>
        <w:rPr>
          <w:b/>
          <w:sz w:val="28"/>
          <w:szCs w:val="28"/>
        </w:rPr>
        <w:t>174/2008.(IX.23.)CKEB</w:t>
      </w:r>
      <w:r>
        <w:rPr>
          <w:sz w:val="28"/>
          <w:szCs w:val="28"/>
        </w:rPr>
        <w:tab/>
        <w:t xml:space="preserve">Budapest Főváros XVI. Kerületi Önkormányzat Képviselő-testületének Civil, Kisebbségi és Egyházi Kapcsolatok Bizottsága elfogadja a Ruszin Kisebbségi Önkormányzat „Gyerektábor” időpontjának megváltoztatására benyújtott kérelmét. 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A program megvalósításának új időpontja és helyszíne a kérelem alapján: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  <w:t>Helyszín: Hegykő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  <w:t>Időpont: 2008. augusztus 12 – 17-ig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Bizottság elnökét, hogy értesítse a határozatról az érintett szervezet képviselőjét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  <w:t>Felelős: Weyde Gyula CKEB elnök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  <w:t>Határidő: 2008. szeptember 30.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  <w:t>(7 igen, egyhang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4956" w:hanging="4950"/>
        <w:jc w:val="both"/>
        <w:rPr/>
      </w:pPr>
      <w:r>
        <w:rPr>
          <w:b/>
          <w:sz w:val="28"/>
          <w:szCs w:val="28"/>
        </w:rPr>
        <w:t>175/2008.(IX.23.)CKEB</w:t>
      </w:r>
      <w:r>
        <w:rPr>
          <w:sz w:val="28"/>
          <w:szCs w:val="28"/>
        </w:rPr>
        <w:tab/>
        <w:t xml:space="preserve">Budapest Főváros XVI. Kerületi Önkormányzat Képviselő-testületének Civil, Kisebbségi és Egyházi Kapcsolatok Bizottsága befogadja a XVI. Kerületi Német Kultúregylet 86/2008.(V.6.)CKEB pályázat módosítására benyújtott kérelmét, egyben engedélyezi a vendég kórus (ok) szállítási és utazási költségeinek elszámolását a nevezett határozatban szereplő támogatási keret terhére. 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Bizottság elnökét, hogy értesítse a határozatról az érintett szervezet képviselőjét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  <w:t>Felelős: Weyde Gyula CKEB elnök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  <w:t>Határidő: 2008. szeptember 30.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08" w:firstLine="648"/>
        <w:jc w:val="both"/>
        <w:rPr/>
      </w:pPr>
      <w:r>
        <w:rPr>
          <w:sz w:val="28"/>
          <w:szCs w:val="28"/>
        </w:rPr>
        <w:t>(7 igen, egyhang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p>
      <w:pPr>
        <w:pStyle w:val="Normal"/>
        <w:ind w:left="4956" w:hanging="4950"/>
        <w:jc w:val="both"/>
        <w:rPr/>
      </w:pPr>
      <w:r>
        <w:rPr>
          <w:b/>
          <w:sz w:val="28"/>
          <w:szCs w:val="28"/>
        </w:rPr>
        <w:t>176/2008.(IX.23.)CKEB</w:t>
      </w:r>
      <w:r>
        <w:rPr>
          <w:sz w:val="28"/>
          <w:szCs w:val="28"/>
        </w:rPr>
        <w:tab/>
        <w:t xml:space="preserve">Budapest Főváros XVI. Kerületi Önkormányzat Képviselő-testületének Civil, Kisebbségi és Egyházi Kapcsolatok Bizottsága elfogadja a Szlovák Kisebbségi Önkormányzat pályázati pénzmaradvány átütemezésére benyújtott kérelmét. 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3/2008.(V.6.)CKEB „Budapest-Pozsony-Baden-Budapest” program pénzmaradványa 48.177,- forint.</w:t>
      </w:r>
    </w:p>
    <w:p>
      <w:pPr>
        <w:pStyle w:val="Normal"/>
        <w:ind w:left="2832" w:hanging="0"/>
        <w:jc w:val="both"/>
        <w:rPr/>
      </w:pPr>
      <w:r>
        <w:rPr>
          <w:b/>
          <w:sz w:val="28"/>
          <w:szCs w:val="28"/>
        </w:rPr>
        <w:t xml:space="preserve">Kérelem: </w:t>
      </w:r>
      <w:r>
        <w:rPr>
          <w:sz w:val="28"/>
          <w:szCs w:val="28"/>
        </w:rPr>
        <w:t>Év végén szlovák származású idősek részére ajándékcsomagok készí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4/2008.(V.6.)CKEB „Zalavár” program pénzmaradványa 189.538,- forint.</w:t>
      </w:r>
    </w:p>
    <w:p>
      <w:pPr>
        <w:pStyle w:val="Normal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relem: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1. Kertvárosi vigasságok (testvérvárosi kapcsolat)</w:t>
        <w:tab/>
        <w:t>50.000,-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Tájház megnyitó költségei (vendégfogadás)</w:t>
        <w:tab/>
        <w:t>39.538,-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„Szlovák Bál”</w:t>
        <w:tab/>
        <w:tab/>
        <w:tab/>
        <w:tab/>
        <w:tab/>
        <w:t>50.000,-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u w:val="single"/>
        </w:rPr>
        <w:t>Népi Ízek Szakácskönyv kiadás</w:t>
        <w:tab/>
        <w:tab/>
        <w:t>50.000,-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sen:</w:t>
        <w:tab/>
        <w:tab/>
        <w:tab/>
        <w:tab/>
        <w:tab/>
        <w:t xml:space="preserve">          189.538,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2/2008.(V.6.)CKEB „Mojmirovce továbbképzés” program pénzmaradványa 9.119,- forint.</w:t>
      </w:r>
    </w:p>
    <w:p>
      <w:pPr>
        <w:pStyle w:val="Normal"/>
        <w:ind w:left="2832" w:hanging="0"/>
        <w:jc w:val="both"/>
        <w:rPr/>
      </w:pPr>
      <w:r>
        <w:rPr>
          <w:b/>
          <w:sz w:val="28"/>
          <w:szCs w:val="28"/>
        </w:rPr>
        <w:t xml:space="preserve">Kérelem: </w:t>
      </w:r>
      <w:r>
        <w:rPr>
          <w:sz w:val="28"/>
          <w:szCs w:val="28"/>
        </w:rPr>
        <w:t>Szlovák nyelvű színházi előadás látogatása.</w:t>
      </w:r>
    </w:p>
    <w:p>
      <w:pPr>
        <w:pStyle w:val="Normal"/>
        <w:ind w:left="28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nzmaradvány összesen 246.834,- forint.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A Szlovák Kisebbségi Önkormányzat csak a fenti engedélyezett programokra vagy célok teljesítésére ütemezheti át a pénzmaradvány összegé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Bizottság elnökét, hogy értesítse a határozatról az érintett szervezet képviselőjét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  <w:t>Felelős: Weyde Gyula CKEB elnök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  <w:t>Határidő: 2008. szeptember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  <w:t>(7 igen, egyhangú)</w:t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08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77/2008.(IX.23.)CKEB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dapest Főváros XVI. Kerületi Önkormányzat Képviselő-testületének Civil, Kisebbségi és Egyházi Kapcsolatok Bizottsága tudomásul veszi, hogy a Sashalmi Ingatlantulajdonosok Egyesülete (SITE) székhelye és levelezési címe megváltozot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fent nevezett egyesület új székhelye a bírósági végzés (7.Pk. 60.493./1994/12.) alapján: 1163 Budapest, Szabadszó utca 47. szám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elkéri a Bizottság elnökét, hogy a határozatról az érintett szervezet képviselőjét, illetve a székhely megváltoztatásáról a polgármestert, és a Polgármesteri Hivatal Gazdálkodási Ügyosztály vezetőjét értesítse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táridő: 2008. szeptember 3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elős: Weyde Gyula CKEB elnö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7 igen, egyhangú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4837"/>
      </w:tblGrid>
      <w:tr>
        <w:trPr/>
        <w:tc>
          <w:tcPr>
            <w:tcW w:w="47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78/2008.(IX.23.)CKEB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Budapest Főváros XVI. Kerületi Önkormányzat Képviselő-testületének Civil, Kisebbségi és Egyházi Kapcsolatok Bizottsága javasolja, hogy a XVI. kerületben működő „Pártfüggetlenek Lokálpatrióták Szövetsége” működési lehetőséget kapjon a 1163 Budapest, Veres Péter 27. szám alatti „Közösségi Civil Ház”- ba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Bizottság a kérelemben nevezett „Öt Faluért Alapítvány” székhely elhelyezési kérelmének nem ad hely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kéri a Bizottság elnökét, hogy értesítse a határozatról az érintett szervezet képviselőjét, a Polgármesteri Hivatal Gazdálkodási Ügyosztály vezetőjét, valamint a Budapest Főváros XVI. Kerületi Önkormányzat Gazdasági és Tulajdonosi Bizottság elnök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táridő: szeptember 3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elős: Weyde Gyula CKEB elnö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7 igen, egyhangú)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. m. 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………….                                             ……………………….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Dernovics Mihály tag</w:t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Weyde Gyula</w:t>
      </w:r>
    </w:p>
    <w:p>
      <w:pPr>
        <w:pStyle w:val="Normal"/>
        <w:ind w:firstLine="708"/>
        <w:rPr/>
      </w:pPr>
      <w:r>
        <w:rPr>
          <w:sz w:val="28"/>
          <w:szCs w:val="28"/>
        </w:rPr>
        <w:t>jegyzőkönyv-hitelesítő</w:t>
        <w:tab/>
        <w:tab/>
        <w:tab/>
        <w:tab/>
        <w:tab/>
        <w:tab/>
        <w:tab/>
        <w:t xml:space="preserve">elnö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urnyik Györg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zottsági referens jkv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16"/>
        </w:tabs>
        <w:ind w:left="531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4" w:leader="none"/>
        <w:tab w:val="right" w:pos="940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53:00Z</dcterms:created>
  <dc:creator>Bp. Főv. XVI. ker. Önk.</dc:creator>
  <dc:description/>
  <cp:keywords/>
  <dc:language>en-US</dc:language>
  <cp:lastModifiedBy>Bp. Főv. XVI. ker. Önk.</cp:lastModifiedBy>
  <cp:lastPrinted>2008-09-25T11:44:00Z</cp:lastPrinted>
  <dcterms:modified xsi:type="dcterms:W3CDTF">2008-09-25T09:59:00Z</dcterms:modified>
  <cp:revision>4</cp:revision>
  <dc:subject/>
  <dc:title>BUDAPEST FŐVÁROS XVI</dc:title>
</cp:coreProperties>
</file>