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november 04. (kedd) 17.00 óra 8. sz. ülés</w:t>
      </w:r>
    </w:p>
    <w:p>
      <w:pPr>
        <w:pStyle w:val="Normal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/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avaslat a 2009. évi költségvetési koncepció elfogadására. 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Javaslat a „Kerületi civil szervezetek támogatása” költségvetési keret 2008. évi pénzmaradvány felosztására a civilszervezetek részére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 a kerületi logo használatára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gyeb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émet Kisebbségi Önkormányzat pályázat módosítási kérel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ma Önkormányzat pályázat módosítási kérel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yíkpohár Környezetvédelmi és Művészeti Alapítvány bejelentése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októ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Weyde Gyula</w:t>
      </w:r>
    </w:p>
    <w:p>
      <w:pPr>
        <w:pStyle w:val="Normal"/>
        <w:ind w:left="6372" w:firstLine="708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8:00Z</dcterms:created>
  <dc:creator>Bp. Főv. XVI. ker. Önk.</dc:creator>
  <dc:description/>
  <cp:keywords/>
  <dc:language>en-US</dc:language>
  <cp:lastModifiedBy>Bp. Főv. XVI. ker. Önk.</cp:lastModifiedBy>
  <cp:lastPrinted>2008-10-29T16:59:00Z</cp:lastPrinted>
  <dcterms:modified xsi:type="dcterms:W3CDTF">2008-10-29T15:59:00Z</dcterms:modified>
  <cp:revision>3</cp:revision>
  <dc:subject/>
  <dc:title>Budapest Főváros XVI</dc:title>
</cp:coreProperties>
</file>