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, Kisebbségi és Egyházi Kapcsolatok Bizottságának 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május 6. (kedd) 16.00 óra (4. sz. ülés)</w:t>
      </w:r>
    </w:p>
    <w:p>
      <w:pPr>
        <w:pStyle w:val="Normal"/>
        <w:rPr/>
      </w:pPr>
      <w:r>
        <w:rPr/>
        <w:t xml:space="preserve">Helyszín: </w:t>
      </w:r>
      <w:r>
        <w:rPr>
          <w:i/>
          <w:iCs/>
        </w:rPr>
        <w:t xml:space="preserve">XVI. kerületi Önkormányzat Polgármesteri Hivatal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atározatok visszajelentése. 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avaslat a „Kerületi civil szervezetek támogatása” költségvetési keret 2008. évi felosztására egyesületek, civil szervezetek és alapítványok részére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vaslat a „Kisebbségi önkormányzatok támogatása” költségvetési keret 2008. évi felosztására a kisebbségi önkormányzatok részére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est Bau Invest Kft. utca elnevezési kérelme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avaslat a „Egyházak fejlesztési támogatása” keret 2008. évi felosztására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gye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áprili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Weyde Gyula </w:t>
      </w:r>
    </w:p>
    <w:p>
      <w:pPr>
        <w:pStyle w:val="Normal"/>
        <w:ind w:left="6372" w:firstLine="708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35:00Z</dcterms:created>
  <dc:creator>Bp. Főv. XVI. ker. Önk.</dc:creator>
  <dc:description/>
  <cp:keywords/>
  <dc:language>en-US</dc:language>
  <cp:lastModifiedBy>Bp. Főv. XVI. ker. Önk.</cp:lastModifiedBy>
  <cp:lastPrinted>2008-04-29T11:51:00Z</cp:lastPrinted>
  <dcterms:modified xsi:type="dcterms:W3CDTF">2008-04-29T09:51:00Z</dcterms:modified>
  <cp:revision>2</cp:revision>
  <dc:subject/>
  <dc:title>BUDAPEST FŐVÁROS XVI</dc:title>
</cp:coreProperties>
</file>