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8. április 9-én 16.00 órakor a Budapest Főváros XVI. Kerületi Önkormányzat (1163 Budapest, Havashalom u. 41.) képviselői iroda I. emelet tárgyaló termében megtartott Civil, Kisebbségi és Egyházi Kapcsolatok Bizottságának 3. számú üléséről.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</w:rPr>
        <w:t>Jelen vannak:</w:t>
        <w:tab/>
      </w:r>
      <w:r>
        <w:rPr/>
        <w:tab/>
      </w:r>
      <w:r>
        <w:rPr>
          <w:b/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Dr. Kreitl györgyi</w:t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Szatmáry Kristóf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Kápolnai Andrea</w:t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 xml:space="preserve">ag 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Hepp Béla</w:t>
        <w:tab/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>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Vince Ágnes</w:t>
        <w:tab/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Bíró Győző</w:t>
        <w:tab/>
        <w:tab/>
        <w:tab/>
        <w:tab/>
        <w:t>Tag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Hivatal részéről: Jurnyik György</w:t>
        <w:tab/>
        <w:tab/>
        <w:tab/>
        <w:t xml:space="preserve">Jegyzőkönyvvezető 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ind w:firstLine="708"/>
        <w:jc w:val="both"/>
        <w:rPr/>
      </w:pPr>
      <w:r>
        <w:rPr/>
        <w:t>Az elnök üdvözli a megjelenteket, majd megállapítja, hogy a megválasztott 11 tagból 9 fő jelen van. Gáspár József és Nagy József (KKKB) bizottsági tagok igazoltan távol vannak, távolmaradásukat előzetesen bejelentették.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Az elnök javasolta, hogy a meghívóban szereplő napirendi pontokat fogadja el a bizottság. </w:t>
      </w:r>
    </w:p>
    <w:p>
      <w:pPr>
        <w:pStyle w:val="Normal"/>
        <w:rPr>
          <w:bCs/>
          <w:smallCaps/>
          <w:shadow/>
        </w:rPr>
      </w:pPr>
      <w:r>
        <w:rPr>
          <w:bCs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4680" w:hanging="4680"/>
        <w:rPr/>
      </w:pPr>
      <w:r>
        <w:rPr>
          <w:b/>
        </w:rPr>
        <w:t>47/2008.(IV.9.)CKEB</w:t>
      </w:r>
      <w:r>
        <w:rPr/>
        <w:tab/>
        <w:t>A Civil, Kisebbségi és Egyházi Kapcsolatok Bizottsága a napirendi pontjait az elnök javaslatára az alábbiak szerint fogadta el.</w:t>
      </w:r>
      <w:r>
        <w:rPr>
          <w:b/>
        </w:rPr>
        <w:t xml:space="preserve"> 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NAPIREND:</w:t>
      </w:r>
    </w:p>
    <w:p>
      <w:pPr>
        <w:pStyle w:val="Normal"/>
        <w:ind w:left="3972" w:firstLine="708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Határozatok visszajelentése 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Kisebbségi önkormányzatok 2007. évi pályázati támogatások elszámolásának elfogadása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Budapest Főváros XVI. kerületi Román Önkormányzat 2006. évi pályázati összeg visszafizetés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Egyebek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firstLine="4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firstLine="276"/>
        <w:rPr/>
      </w:pPr>
      <w:r>
        <w:rPr/>
        <w:t>(9 igen, egyhangú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332" w:firstLine="348"/>
        <w:rPr>
          <w:b/>
          <w:b/>
          <w:bCs/>
        </w:rPr>
      </w:pPr>
      <w:r>
        <w:rPr>
          <w:bCs/>
        </w:rPr>
        <w:t>Határozatok visszajelentés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2008. III. 19-i bizottsági ülésen hozott határozatok visszajelent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33/2008.(III.19.)CKEB </w:t>
            </w:r>
            <w:r>
              <w:rPr/>
              <w:t>2007. évi Zárszámad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Iroda részére megküldve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/2008.(III.19.)CKE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vil szerv.-ek elszámolása 2007. év pályázat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tesít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5/2008.(III.19.)CKEB </w:t>
            </w:r>
            <w:r>
              <w:rPr/>
              <w:t xml:space="preserve">Rákosszentmihály és Árpádföld Polgári köre pályázati összeg visszafizetés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megküldése a szervezet rész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/2008.(III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esterek Céhe Kézműves Egy. pályázati összeg visszafizeté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  <w:r>
              <w:rPr>
                <w:b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szervezet részére megküld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/2008.(III.19.)CKEB</w:t>
            </w:r>
          </w:p>
          <w:p>
            <w:pPr>
              <w:pStyle w:val="Normal"/>
              <w:rPr/>
            </w:pPr>
            <w:r>
              <w:rPr/>
              <w:t>Szilasmenti Kisgazda Polgári Egy. pályázati összeg visszafizeté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atározat kivonat a szervezetnek részére megküld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/2008.(III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6-os Szövetség Budapest XVI. ker. Szerv. pályázati összeg visszafizeté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szevezet részére megküld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/2008.(III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lapítványok 2007. évi pályázati elszámolás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tesít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/2008.(III.19.)CKEB</w:t>
            </w:r>
          </w:p>
          <w:p>
            <w:pPr>
              <w:pStyle w:val="Normal"/>
              <w:jc w:val="both"/>
              <w:rPr/>
            </w:pPr>
            <w:r>
              <w:rPr/>
              <w:t>Közösségi házak 2007. évi elszámolása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tesíté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/2008.(III.19.)CKE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házak 2008. évi fejlesztési pályázat kiírás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vé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/2008.(III.19.)CKEB</w:t>
            </w:r>
          </w:p>
          <w:p>
            <w:pPr>
              <w:pStyle w:val="Normal"/>
              <w:jc w:val="both"/>
              <w:rPr/>
            </w:pPr>
            <w:r>
              <w:rPr/>
              <w:t>Civil szervezetek 2008. évi program pályázat kiírá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Ügyfélszolgálat és Int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/2008.(III.19.)CKEB</w:t>
            </w:r>
          </w:p>
          <w:p>
            <w:pPr>
              <w:pStyle w:val="Normal"/>
              <w:jc w:val="both"/>
              <w:rPr/>
            </w:pPr>
            <w:r>
              <w:rPr/>
              <w:t>Közterület elnevezés „Menetes” utca”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ügyi Irodának megküldve a határozat kivon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/2008.(III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terület elnevezés „Csavar” utca”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ügyi Irodának megküldve a határozat kivon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/2008.(III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sebbségi önk. 2008. évi program pályázat kiírá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lyi posta és értesíté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/2008.(IV.9.)CKEB</w:t>
      </w:r>
    </w:p>
    <w:p>
      <w:pPr>
        <w:pStyle w:val="Heading2"/>
        <w:ind w:left="4860" w:hanging="360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 xml:space="preserve">A Civil, Kisebbségi és Egyházi Kapcsolatok Bizottsága a </w:t>
      </w:r>
    </w:p>
    <w:p>
      <w:pPr>
        <w:pStyle w:val="Normal"/>
        <w:ind w:left="486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3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4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5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6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7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8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39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0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1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3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4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5/2008.(III.19.)CKEB</w:t>
      </w:r>
    </w:p>
    <w:p>
      <w:pPr>
        <w:pStyle w:val="Normal"/>
        <w:ind w:left="4860" w:firstLine="708"/>
        <w:jc w:val="both"/>
        <w:rPr>
          <w:b/>
          <w:b/>
        </w:rPr>
      </w:pPr>
      <w:r>
        <w:rPr>
          <w:b/>
        </w:rPr>
        <w:t>46/2008.(III.19.)CKEB</w:t>
      </w:r>
    </w:p>
    <w:p>
      <w:pPr>
        <w:pStyle w:val="Normal"/>
        <w:ind w:left="486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  <w:t>Határidő: azonnal</w:t>
      </w:r>
    </w:p>
    <w:p>
      <w:pPr>
        <w:pStyle w:val="Normal"/>
        <w:ind w:left="4860" w:hanging="0"/>
        <w:jc w:val="both"/>
        <w:rPr/>
      </w:pPr>
      <w:r>
        <w:rPr/>
        <w:t>Felelős: Weyde Gyula CKEB elnök</w:t>
      </w:r>
    </w:p>
    <w:p>
      <w:pPr>
        <w:pStyle w:val="Normal"/>
        <w:ind w:left="4152" w:firstLine="708"/>
        <w:rPr/>
      </w:pPr>
      <w:r>
        <w:rPr/>
        <w:t>(9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apirend: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Kisebbségi önkormányzatok 2007. évi pályázati támogatások elszámolásának elfogadása</w:t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z elnök emlékeztette a bizottság tagjait, hogy a Ruszin és az Ukrán Kisebbségi Önkormányzatok a 2007. évi pályázatait a 2007. november 27. napján megtartott ülésén a bizottság elfogadta (program pályázat)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Az elnök egyenként ismertette a Bizottságnak a kisebbségi önkormányzatok által benyújtott 2007. évi pályázati elszámolásokat és javasolta a tagoknak elfogadásra az alábbi kisebbségi önkormányzatok elszámolásai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9/2008.(IV.9.)CKE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ivil, Kisebbségi és Egyházi Kapcsolatok Bizottsága az alábbi kisebbségi önkormányzatok által benyújtott 2007. évi pályázati elszámolásokat elfogad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olgár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örög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ngyel Kisebbségi Önkormányza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dapest XVI. Kerületi Örmény Önkormányzat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zlovák Kisebbségi Önkormányzat és 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krán Kisebbségi Önkormányz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kéri a Bizottság elnökét, hogy a határozatról értesítse az érintett kisebbségi önkormányzato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8. áprili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9 igen, egyhangú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ovábbá javasolta az elnök, hogy a Német Kisebbségi Önkormányzat 2007. évi pályázatainak elszámolását csak részben fogadja el a bizottság, mivel a teljes támogatást a kisebbség nem tudta felhasználni. A felhasználás oka önhibáján kívül történt, mivel a regionális találkozó megrendezésének költségeit nyár közepén megpályázták a Fővárosi Német Kisebbségi Önkormányzat testületénél, és a pályázatban szereplő összeget megnyer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0/2008.(IV.9.)CKEB</w:t>
      </w:r>
    </w:p>
    <w:p>
      <w:pPr>
        <w:pStyle w:val="Normal"/>
        <w:ind w:left="4140" w:hanging="0"/>
        <w:jc w:val="both"/>
        <w:rPr/>
      </w:pPr>
      <w:r>
        <w:rPr/>
        <w:t xml:space="preserve">A Civil, Kisebbségi és Egyházi Kapcsolatok Bizottsága a Német Kisebbségi Önkormányzat 2007. évi pályázatainak elszámolását részben fogadja el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kisebbségi önkormányzat képviselőjét, hogy a „Kisebbségi pályázati keret” terhére nyújtott 2007. évi pályázati támogatás fel nem használt 85.993,- Ft összeget az Önkormányzat számlájára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felhívja a Német Kisebbségi Önkormányzat elnökét, amennyiben a fenti összeget 30 napon belül az önkormányzat számlájára teljesíti a 2008. évi támogatási pályázatból nem zárja ki. </w:t>
      </w:r>
    </w:p>
    <w:p>
      <w:pPr>
        <w:pStyle w:val="Normal"/>
        <w:ind w:left="4140" w:hanging="0"/>
        <w:jc w:val="both"/>
        <w:rPr/>
      </w:pPr>
      <w:r>
        <w:rPr/>
        <w:t>A Bizottság felkéri elnökét, hogy a határozatról értesítse az érintett kisebbségi önkormányzat elnök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8. május 15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(9 igen egyhangú)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elmondta, hogy a Horvát Kisebbségi Önkormányzat 131/2007.(V.16.)CKEB határozatába foglalt, valamint a támogatási szerződésben vállalt 20%-os önrészt nem biztosította program megvalósítása során. Egyben javasolta, hogy a Horvát Kisebbségi Önkormányzat 2007. évi pályázati elszámolásait részben fogadja el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1/2008.(IV.9.)CKEB</w:t>
      </w:r>
    </w:p>
    <w:p>
      <w:pPr>
        <w:pStyle w:val="Normal"/>
        <w:ind w:left="4140" w:hanging="0"/>
        <w:jc w:val="both"/>
        <w:rPr/>
      </w:pPr>
      <w:r>
        <w:rPr/>
        <w:t xml:space="preserve">A Civil, Kisebbségi és Egyházi Kapcsolatok Bizottsága a Horvát Kisebbségi Önkormányzat 2007. évi pályázatainak elszámolását részben fogadja el, a 131/2007.(VI.6.)CKEB határozatába foglalt, valamint a támogatási szerződésben vállalt 20%-os önrészt nem biztosította program megvalósítása során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kisebbségi önkormányzat elnökét, hogy a 60.000,- Ft-ot a támogatási szerződésben meghatározottak szerint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felhívja a Horvát Kisebbségi Önkormányzat elnökének a figyelmét, amennyiben a fenti összeget 30 napon belül az Önkormányzat számlájára teljesíti a 2008. évi támogatási pályázatból nem zárja ki. </w:t>
      </w:r>
    </w:p>
    <w:p>
      <w:pPr>
        <w:pStyle w:val="Normal"/>
        <w:ind w:left="4140" w:hanging="0"/>
        <w:jc w:val="both"/>
        <w:rPr/>
      </w:pPr>
      <w:r>
        <w:rPr/>
        <w:t>A Bizottság felkéri elnökét, hogy a határozatról értesítse a kisebbségi önkormányzat elnök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8. május 15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(9 igen egyhangú)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tájékoztatta a bizottság tagjait, hogy a Budapest Főváros XVI. Kerületi Roma Önkormányzat részére „Roma Kulturális Klub” című pályázatára 153/2008.(V.16.)CKEB határozatában nyújtott támogatást 392 eFt-ot a „Kisebbségek pályázati keret” terhére. Továbbá elmondta, hogy a nevezett határozatban, a kisebbségi önkormányzat (elnök) által benyújtott pályázati adatlapon és a támogatási szerződésben sem szerepel olyan technikai eszközök vásárlása, melyet a Bizottság, illetve a Polgármester úr a támogatási szerződésben jóváhagyott volna. A Roma Önkormányzat (elnök) a CKE Bizottságnál év közben nem kezdeményezte és nem kérte (módosítási kérelem) a pályázati összeg más célra történő felhaszná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tételek kifogásolhatók, melyek felhasználása nem kapcsolható a „Roma Kulturális Klub” pályázati anyagáh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db. Panasonic HT340 házimozi-rendszer,</w:t>
        <w:tab/>
        <w:t xml:space="preserve">számlaszám:615001154/0687/00065 </w:t>
      </w:r>
    </w:p>
    <w:p>
      <w:pPr>
        <w:pStyle w:val="Normal"/>
        <w:jc w:val="both"/>
        <w:rPr/>
      </w:pPr>
      <w:r>
        <w:rPr/>
        <w:t>egységár: 39.990,- Ft.</w:t>
      </w:r>
    </w:p>
    <w:p>
      <w:pPr>
        <w:pStyle w:val="Normal"/>
        <w:jc w:val="both"/>
        <w:rPr/>
      </w:pPr>
      <w:r>
        <w:rPr/>
        <w:t>1 db. Szobaantenna VHF/UH,</w:t>
        <w:tab/>
        <w:tab/>
        <w:t>számlaszám: 615000608/0692/00006</w:t>
      </w:r>
    </w:p>
    <w:p>
      <w:pPr>
        <w:pStyle w:val="Normal"/>
        <w:jc w:val="both"/>
        <w:rPr/>
      </w:pPr>
      <w:r>
        <w:rPr/>
        <w:t>egységár: 2.870,-Ft.</w:t>
      </w:r>
    </w:p>
    <w:p>
      <w:pPr>
        <w:pStyle w:val="Normal"/>
        <w:jc w:val="both"/>
        <w:rPr/>
      </w:pPr>
      <w:r>
        <w:rPr/>
        <w:t>1 db. PMH1000 Behringer Keverő erősítő,</w:t>
        <w:tab/>
        <w:t>számlaszám: 11600006-00000000-19663928</w:t>
      </w:r>
    </w:p>
    <w:p>
      <w:pPr>
        <w:pStyle w:val="Normal"/>
        <w:jc w:val="both"/>
        <w:rPr/>
      </w:pPr>
      <w:r>
        <w:rPr/>
        <w:t>egységár: 79.500,-Ft.</w:t>
      </w:r>
    </w:p>
    <w:p>
      <w:pPr>
        <w:pStyle w:val="Normal"/>
        <w:jc w:val="both"/>
        <w:rPr/>
      </w:pPr>
      <w:r>
        <w:rPr/>
        <w:t>1 db. Funai CTV 29D-8128F</w:t>
        <w:tab/>
        <w:tab/>
        <w:tab/>
        <w:t>számlaszám: 0009-0049740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egységár: 44.990,- Ft.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 167.35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2/2008.(IV.9.)CKEB</w:t>
      </w:r>
    </w:p>
    <w:p>
      <w:pPr>
        <w:pStyle w:val="Normal"/>
        <w:ind w:left="4140" w:hanging="0"/>
        <w:jc w:val="both"/>
        <w:rPr/>
      </w:pPr>
      <w:r>
        <w:rPr/>
        <w:t xml:space="preserve">A Civil, Kisebbségi és Egyházi Kapcsolatok Bizottsága a Roma Önkormányzat 2007. évi pályázatainak elszámolását elfogadja (156/2007.(VI.6.)CKEB , 288/2007.(IX.19)CKEB). </w:t>
      </w:r>
    </w:p>
    <w:p>
      <w:pPr>
        <w:pStyle w:val="Normal"/>
        <w:ind w:left="4140" w:hanging="0"/>
        <w:jc w:val="both"/>
        <w:rPr/>
      </w:pPr>
      <w:r>
        <w:rPr/>
        <w:t xml:space="preserve">A 153/2007.(VI.6.)CKEB „Roma Kulturális Klub” című pályázat elszámolását részben fogadja el. A határozatban foglaltak szerint a támogatás felhasználható: </w:t>
      </w:r>
    </w:p>
    <w:p>
      <w:pPr>
        <w:pStyle w:val="Normal"/>
        <w:ind w:left="4140" w:hanging="0"/>
        <w:jc w:val="both"/>
        <w:rPr/>
      </w:pPr>
      <w:r>
        <w:rPr/>
        <w:t>Terembérleti díjra, a klubvezető tiszteletdíjára, játékokra és sporteszközökre, valamint papír-írószerre, üdítő italokra és szendvicsekre.</w:t>
      </w:r>
    </w:p>
    <w:p>
      <w:pPr>
        <w:pStyle w:val="Normal"/>
        <w:ind w:left="4140" w:hanging="0"/>
        <w:jc w:val="both"/>
        <w:rPr/>
      </w:pPr>
      <w:r>
        <w:rPr/>
        <w:t xml:space="preserve">A kisebbségi önkormányzat (elnök) által benyújtott pályázati elszámolásában szerepel olyan technikai eszközök vásárlása, melyet a Bizottság nem fogadhat be. A Roma Önkormányzat (elnök) a CKE Bizottságnál év közben nem kezdeményezte és nem kérte a pályázat módosítását a támogatási összeg más irányú felhasználásáról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kisebbségi önkormányzat elnökét, hogy az el nem fogadott támogatási összeget 167.350,- Ft-ot a támogatási szerződésben meghatározottak szerint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felhívja a Roma Önkormányzat elnökének figyelmét, amennyiben a fenti összeget 30 napon belül az Önkormányzat számlájára teljesíti a 2008. évi támogatási pályázatból nem zárja ki. </w:t>
      </w:r>
    </w:p>
    <w:p>
      <w:pPr>
        <w:pStyle w:val="Normal"/>
        <w:ind w:left="4140" w:hanging="0"/>
        <w:jc w:val="both"/>
        <w:rPr/>
      </w:pPr>
      <w:r>
        <w:rPr/>
        <w:t>A Bizottság felkéri elnökét, hogy a határozatról értesítse az érintett kisebbségi önkormányzat elnök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8. május 15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3600" w:firstLine="540"/>
        <w:jc w:val="both"/>
        <w:rPr/>
      </w:pPr>
      <w:r>
        <w:rPr/>
        <w:t>(9 igen egyhangú)</w:t>
      </w:r>
    </w:p>
    <w:p>
      <w:pPr>
        <w:pStyle w:val="Normal"/>
        <w:ind w:left="360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elmondta, hogy a 288/2007.(IX.19.)CKEB határozatában a Ruszin Kisebbségi Önkormányzatnak támogatást nyújtott 84.000,- forint összegben működésre vagy a karácsonyi ünnepkörhöz kapcsolódóan, de a kisebbség nem használta fel a teljes összeget, így annak visszafizetését javasolta a bizottság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3/2008.(IV.9.)CKEB</w:t>
      </w:r>
    </w:p>
    <w:p>
      <w:pPr>
        <w:pStyle w:val="Normal"/>
        <w:ind w:left="4140" w:hanging="0"/>
        <w:jc w:val="both"/>
        <w:rPr/>
      </w:pPr>
      <w:r>
        <w:rPr/>
        <w:t xml:space="preserve">A Civil, Kisebbségi és Egyházi Kapcsolatok Bizottsága a Ruszin Kisebbségi Önkormányzat 2007. évi pályázatának elszámolását részben fogadja el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kisebbségi önkormányzat képviselőjét, hogy a „Kisebbségi pályázati keret” terhére nyújtott 2007. évi működési támogatás (288/2007.(IX.19.)CKEB) fel nem használt 2.601,- Ft összeget az Önkormányzat számlájára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felhívja a Ruszin Kisebbségi Önkormányzat elnökét, amennyiben a fenti összeget 30 napon belül az önkormányzat számlájára teljesíti a 2008. évi támogatási pályázatból nem zárja ki. </w:t>
      </w:r>
    </w:p>
    <w:p>
      <w:pPr>
        <w:pStyle w:val="Normal"/>
        <w:ind w:left="4140" w:hanging="0"/>
        <w:jc w:val="both"/>
        <w:rPr/>
      </w:pPr>
      <w:r>
        <w:rPr/>
        <w:t>A Bizottság felkéri elnökét, hogy a határozatról értesítse az érintett kisebbségi önkormányzat elnökét.</w:t>
      </w:r>
    </w:p>
    <w:p>
      <w:pPr>
        <w:pStyle w:val="Normal"/>
        <w:ind w:left="4140" w:hanging="60"/>
        <w:jc w:val="both"/>
        <w:rPr/>
      </w:pPr>
      <w:r>
        <w:rPr/>
        <w:tab/>
      </w:r>
    </w:p>
    <w:p>
      <w:pPr>
        <w:pStyle w:val="Normal"/>
        <w:ind w:left="3432" w:firstLine="708"/>
        <w:jc w:val="both"/>
        <w:rPr/>
      </w:pPr>
      <w:r>
        <w:rPr/>
        <w:t>Határidő: 2008. május 15.</w:t>
      </w:r>
    </w:p>
    <w:p>
      <w:pPr>
        <w:pStyle w:val="Normal"/>
        <w:ind w:left="3432" w:firstLine="708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(9 igen egyhangú)</w:t>
      </w:r>
    </w:p>
    <w:p>
      <w:pPr>
        <w:pStyle w:val="Normal"/>
        <w:ind w:left="4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</w:t>
      </w:r>
    </w:p>
    <w:p>
      <w:pPr>
        <w:pStyle w:val="Normal"/>
        <w:ind w:left="4140" w:hanging="0"/>
        <w:jc w:val="both"/>
        <w:rPr>
          <w:bCs/>
        </w:rPr>
      </w:pPr>
      <w:r>
        <w:rPr>
          <w:bCs/>
        </w:rPr>
        <w:t>Budapest Főváros XVI. kerületi Román Önkormányzat 2006. évi pályázati összeg visszafizetése</w:t>
      </w:r>
    </w:p>
    <w:p>
      <w:pPr>
        <w:pStyle w:val="Normal"/>
        <w:ind w:left="343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az előterjesztést nem kívánta kiegészíteni, egyben kérte a T. Bizottságot, hogy a tények figyelembe vételével a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4/2008.(IV.9.)CKEB</w:t>
      </w:r>
    </w:p>
    <w:p>
      <w:pPr>
        <w:pStyle w:val="Normal"/>
        <w:ind w:left="4140" w:hanging="0"/>
        <w:jc w:val="both"/>
        <w:rPr/>
      </w:pPr>
      <w:r>
        <w:rPr/>
        <w:t xml:space="preserve">A Civil, Kisebbségi és Egyházi Kapcsolatok Bizottsága a Budapest XVI. ker. Román Önkormányzat 2006. évi pályázatának elszámolását nem fogadta el (115/2007.(IV.25.)CKEB) tekintettel arra, hogy az 1. számú pályázati cél Petrozsány-Bp. XVI. kerületi Önkormányzat között dokumentált kapcsolattartás nem valósult meg. A 2. számú pályázati célban megvalósítandó romániai iskolások magyarországi üdültetésének a nyomát sem lehet fellelni. A 3. pályázati cél, melynek tartalma szerint a Batthyányi Ilona Általános Iskola és a Petrozsány-repülőtéri Iskola kapcsolatának fejlesztése lett volna semmilyen dokumentáció, sem egyéb kézzelfogható eredmény nem mutatható ki. Felhívja a kisebbségi önkormányzat elnökének a figyelmét, hogy a teljes támogatási összeget – 400.000,- azaz négyszázezer forintot - a támogatási szerződés 8. pontjába foglaltak szerint a határozat kézhezvételtől számított 8 napon belül a Budapest Főváros XVI. kerületi Önkormányzat költségvetés elszámolási számlájára a jelen határozatra való hivatkozással fizesse meg. Továbbá felhívja a kisebbségi önkormányzat figyelmét, hogy amennyiben visszafizetési kötelezettségének a fenti időpontig nem tesz eleget, úgy a 2006. május 16-án kelt támogatási szerződés alapján a Budapest Főváros XVI. kerületi Önkormányzat a követelését bírósági úton érvényesíti. </w:t>
      </w:r>
    </w:p>
    <w:p>
      <w:pPr>
        <w:pStyle w:val="Normal"/>
        <w:ind w:left="4140" w:hanging="0"/>
        <w:jc w:val="both"/>
        <w:rPr/>
      </w:pPr>
      <w:r>
        <w:rPr/>
        <w:t xml:space="preserve">A Bizottság felhívja a </w:t>
      </w:r>
      <w:r>
        <w:rPr>
          <w:bCs/>
        </w:rPr>
        <w:t>Budapest Főváros XVI. kerületi Román Önkormányzat</w:t>
      </w:r>
      <w:r>
        <w:rPr/>
        <w:t xml:space="preserve"> elnökét, amennyiben a fenti összeget 8 napon belül az önkormányzat számlájára teljesíti a 2008. évi támogatási pályázatból nem zárja ki. </w:t>
      </w:r>
    </w:p>
    <w:p>
      <w:pPr>
        <w:pStyle w:val="Normal"/>
        <w:ind w:left="4140" w:hanging="0"/>
        <w:jc w:val="both"/>
        <w:rPr/>
      </w:pPr>
      <w:r>
        <w:rPr/>
        <w:t>A Bizottság felkéri elnökét, hogy a határozatról értesítse az érintett kisebbségi önkormányzat elnökét.</w:t>
      </w:r>
    </w:p>
    <w:p>
      <w:pPr>
        <w:pStyle w:val="Normal"/>
        <w:ind w:left="4140" w:hanging="60"/>
        <w:jc w:val="both"/>
        <w:rPr/>
      </w:pPr>
      <w:r>
        <w:rPr/>
        <w:tab/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  <w:t>Határidő: 2008. április 30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(9 igen egyhangú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rend:</w:t>
        <w:tab/>
        <w:tab/>
        <w:tab/>
        <w:tab/>
        <w:tab/>
      </w:r>
      <w:r>
        <w:rPr>
          <w:bCs/>
        </w:rPr>
        <w:t>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nök kérte a bizottságot, hogy a településrészi közösségi házat fenntartó civil szervezetek részére fenntartónként a „Kerületi civil szervezetek támogatása” 2008. évi 6.628 millió Ft-os költségvetési keret terhére 402.600,- Ft/év működési támogatás kifizetését engedélyezze negyedéves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b/>
        </w:rPr>
        <w:t>55/2008.(IV.9.)CKEB</w:t>
        <w:tab/>
      </w:r>
    </w:p>
    <w:p>
      <w:pPr>
        <w:pStyle w:val="Normal"/>
        <w:ind w:left="4140" w:hanging="4950"/>
        <w:jc w:val="both"/>
        <w:rPr/>
      </w:pPr>
      <w:r>
        <w:rPr/>
        <w:tab/>
        <w:t xml:space="preserve">A Civil Kisebbségi és Egyházi Kapcsolatok Bizottsága úgy határoz, hogy </w:t>
      </w:r>
    </w:p>
    <w:p>
      <w:pPr>
        <w:pStyle w:val="Normal"/>
        <w:ind w:left="4140" w:firstLine="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a Rákosszentmihályi és Árpádföldi Ház,-Telek és Lakástulajdonosok Egyesülete (R+Á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a Cinkotáért Közhasznú Egyesül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az Árpádföldi Közösségi Egyesül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a Cinkotai Nyugdíjas Polgárok Kör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Rákosszentmihály és Árpádföld Polgári Köre és 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hanging="360"/>
        <w:jc w:val="both"/>
        <w:rPr/>
      </w:pPr>
      <w:r>
        <w:rPr/>
        <w:t>Corvini Domini Mátyásföldi Ház és Lakástulajdonosok Egyesülete,</w:t>
      </w:r>
    </w:p>
    <w:p>
      <w:pPr>
        <w:pStyle w:val="Normal"/>
        <w:ind w:left="4140" w:hanging="0"/>
        <w:jc w:val="both"/>
        <w:rPr/>
      </w:pPr>
      <w:r>
        <w:rPr/>
        <w:t xml:space="preserve">mint településrészi közösségi házat fenntartó civil szervezetek részére fenntartónként a „Kerületi civil szervezetek támogatása” 2008. évi 6.628 millió Ft-os költségvetési keret terhére 402.600,- Ft/év működési támogatás kifizetését engedélyezi. A támogatás átutalása évi négy alkalommal, negyedévente történik. </w:t>
      </w:r>
    </w:p>
    <w:p>
      <w:pPr>
        <w:pStyle w:val="Normal"/>
        <w:ind w:left="4140" w:hanging="0"/>
        <w:jc w:val="both"/>
        <w:rPr/>
      </w:pPr>
      <w:r>
        <w:rPr/>
        <w:t>Felkéri a Bizottság elnökét, hogy a 2008. évi működési támogatásról értesítse az érintett szervezeteket és gondoskodjék a támogatások átutalásáról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3432" w:firstLine="708"/>
        <w:jc w:val="both"/>
        <w:rPr/>
      </w:pPr>
      <w:r>
        <w:rPr/>
        <w:t>Határidő: 2008. április 15.</w:t>
      </w:r>
    </w:p>
    <w:p>
      <w:pPr>
        <w:pStyle w:val="Szvegtrzs2"/>
        <w:ind w:left="3432" w:firstLine="708"/>
        <w:jc w:val="both"/>
        <w:rPr/>
      </w:pPr>
      <w:r>
        <w:rPr/>
        <w:t>Felelős: Weyde Gyula elnök</w:t>
      </w:r>
    </w:p>
    <w:p>
      <w:pPr>
        <w:pStyle w:val="Szvegtrzs2"/>
        <w:ind w:left="3432" w:firstLine="708"/>
        <w:jc w:val="both"/>
        <w:rPr/>
      </w:pPr>
      <w:r>
        <w:rPr/>
        <w:t>(9 igen egyhangú)</w:t>
      </w:r>
    </w:p>
    <w:p>
      <w:pPr>
        <w:pStyle w:val="Normal"/>
        <w:jc w:val="both"/>
        <w:rPr/>
      </w:pPr>
      <w:r>
        <w:rPr/>
        <w:t>A bizottsági ülésről Hepp Béla, Vince Ágnes és Tomasitz László bizottsági tagok eltávoztak 17,3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elmondta, hogy az 56-os Szövetség Budapesti XVI. kerületi Szervezete 2008. március 31-én kelt levélében jelezte a 200.000,- Ft-tal való elszámolását, továbbá nem áll módjában a 241/2007.(VI.6.)CKEB határozatában szereplő 40 eFt befizetése.</w:t>
      </w:r>
    </w:p>
    <w:p>
      <w:pPr>
        <w:pStyle w:val="Normal"/>
        <w:jc w:val="both"/>
        <w:rPr/>
      </w:pPr>
      <w:r>
        <w:rPr/>
        <w:t xml:space="preserve">Szatmáry Kristóf tag javaslatában elmondta, hogy a bizottság senkivel szemben ne tegyen kivételt, ha az önrészt, vagyis a 40.000,- Ft-ot a meghatározott időn belül nem fizeti be, úgy a nevezett szervezet kizárja magát a 2008. évi pályázatból. </w:t>
      </w:r>
    </w:p>
    <w:p>
      <w:pPr>
        <w:pStyle w:val="Normal"/>
        <w:jc w:val="both"/>
        <w:rPr/>
      </w:pPr>
      <w:r>
        <w:rPr/>
        <w:t>Az elnök befogadta Szatmáry Kristóf bizottsági tag javaslatát, egyben kérte a jelenlévő tagokat, hogy azt szava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6/2008.(IV.9.)CKEB</w:t>
      </w:r>
    </w:p>
    <w:p>
      <w:pPr>
        <w:pStyle w:val="Normal"/>
        <w:ind w:left="4320" w:hanging="60"/>
        <w:jc w:val="both"/>
        <w:rPr/>
      </w:pPr>
      <w:r>
        <w:rPr/>
        <w:t xml:space="preserve">A Civil, Kisebbségi és Egyházi Kapcsolatok Bizottsága úgy határoz, hogy az 56-os Szövetség Budapesti XVI. Ker. Szervezete 2007. évi pályázati elszámolásáról szóló kérelmének nem ad helyt, a 38/2008.(III.19.)CKEB határozatát helyben hagyja. </w:t>
      </w:r>
    </w:p>
    <w:p>
      <w:pPr>
        <w:pStyle w:val="Normal"/>
        <w:ind w:left="4320" w:hanging="6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Határidő: 2008. április 30.</w:t>
      </w:r>
    </w:p>
    <w:p>
      <w:pPr>
        <w:pStyle w:val="Normal"/>
        <w:ind w:left="4320" w:hanging="0"/>
        <w:jc w:val="both"/>
        <w:rPr/>
      </w:pPr>
      <w:r>
        <w:rPr/>
        <w:t>Felelős: Weyde Gyula CKEB elnök</w:t>
      </w:r>
    </w:p>
    <w:p>
      <w:pPr>
        <w:pStyle w:val="Normal"/>
        <w:ind w:left="4320" w:hanging="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A jegyzőkönyv lezárva 17 óra 4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ab/>
        <w:t>………………………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rnovics Mihály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-hitelesítő</w:t>
        <w:tab/>
        <w:tab/>
        <w:tab/>
        <w:tab/>
        <w:tab/>
        <w:tab/>
        <w:tab/>
        <w:t xml:space="preserve">      elnö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urnyik György referens</w:t>
      </w:r>
    </w:p>
    <w:p>
      <w:pPr>
        <w:pStyle w:val="Normal"/>
        <w:rPr/>
      </w:pPr>
      <w:r>
        <w:rPr/>
        <w:t>bizottsági referen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6"/>
        </w:tabs>
        <w:ind w:left="56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30:00Z</dcterms:created>
  <dc:creator>Bp. Főv. XVI. ker. Önk.</dc:creator>
  <dc:description/>
  <cp:keywords/>
  <dc:language>en-US</dc:language>
  <cp:lastModifiedBy>Bp. Főv. XVI. ker. Önk.</cp:lastModifiedBy>
  <cp:lastPrinted>2008-04-10T11:32:00Z</cp:lastPrinted>
  <dcterms:modified xsi:type="dcterms:W3CDTF">2008-04-26T07:54:00Z</dcterms:modified>
  <cp:revision>5</cp:revision>
  <dc:subject/>
  <dc:title>JEGYZŐKÖNYV</dc:title>
</cp:coreProperties>
</file>