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CIVIL, KISEBBSÉGI ÉS EGYHÁZI KAPCSOLATOK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9. május 20-án 17.00 órakor a Budapest Főváros XVI. kerületi Önkormányzat Polgármesteri Hivatal (1163 Budapest, Havashalom u. 41.) Képviselői Iroda I. em. hivatalos helyiségében megtartott Civil, Kisebbségi és Egyházi Kapcsolatok Bizottságának (továbbiakban: Bizottság) 5. számú rendes üléséről.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b/>
        </w:rPr>
        <w:t>Jelen vannak:</w:t>
      </w:r>
      <w:r>
        <w:rPr/>
        <w:tab/>
        <w:tab/>
        <w:t>Weyde Gyula</w:t>
        <w:tab/>
        <w:tab/>
        <w:tab/>
        <w:t>elnök</w:t>
      </w:r>
    </w:p>
    <w:p>
      <w:pPr>
        <w:pStyle w:val="Normal"/>
        <w:ind w:left="2124" w:firstLine="708"/>
        <w:rPr/>
      </w:pPr>
      <w:r>
        <w:rPr/>
        <w:t>Dernovics Mihály</w:t>
        <w:tab/>
        <w:tab/>
        <w:t>tag</w:t>
      </w:r>
    </w:p>
    <w:p>
      <w:pPr>
        <w:pStyle w:val="Normal"/>
        <w:ind w:left="2124" w:firstLine="708"/>
        <w:rPr/>
      </w:pPr>
      <w:r>
        <w:rPr/>
        <w:t>Rab Orsoly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Hepp Bél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Tomasitz László</w:t>
        <w:tab/>
        <w:tab/>
        <w:t>tag</w:t>
      </w:r>
    </w:p>
    <w:p>
      <w:pPr>
        <w:pStyle w:val="Normal"/>
        <w:ind w:left="2124" w:firstLine="708"/>
        <w:rPr/>
      </w:pPr>
      <w:r>
        <w:rPr/>
        <w:t>Szatmáry Kristóf</w:t>
        <w:tab/>
        <w:tab/>
        <w:t>tag</w:t>
        <w:tab/>
      </w:r>
    </w:p>
    <w:p>
      <w:pPr>
        <w:pStyle w:val="Normal"/>
        <w:ind w:left="2124" w:firstLine="708"/>
        <w:rPr/>
      </w:pPr>
      <w:r>
        <w:rPr/>
        <w:t>Vincze Ágnes</w:t>
        <w:tab/>
        <w:tab/>
        <w:tab/>
        <w:t>tag</w:t>
        <w:tab/>
        <w:t>(később érkezett)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Hivatal részéről: Jurnyik György referens</w:t>
        <w:tab/>
        <w:tab/>
        <w:tab/>
        <w:t xml:space="preserve">jegyzőkönyvvezető 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 xml:space="preserve">Az elnök üdvözölte a megjelenteket, és megállapította, hogy a megválasztott 11 bizottsági tagból 6 fő jelen van. Vincze Ágnes bizottsági tag jelezte telefonon az elnöknek, hogy később érkezik az ülésre. Gáspár József, Madarász Károlyné, Kápolnai Andrea és Bíró Győző bizottsági tagok igazoltan távol vanna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megállapította, hogy 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javasolta, hogy a meghívóban szereplő napirendi pontot fogadja el a Bizottság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540" w:hanging="3540"/>
        <w:jc w:val="both"/>
        <w:rPr/>
      </w:pPr>
      <w:r>
        <w:rPr>
          <w:b/>
        </w:rPr>
        <w:t>120/2009.(V.20.)CKEB</w:t>
      </w:r>
      <w:r>
        <w:rPr/>
        <w:tab/>
        <w:t xml:space="preserve">Budapest Főváros XVI. kerületi Önkormányzat Képviselő-testületének Civil, Kisebbségi és Egyházi Kapcsolatok Bizottsága a napirendi pontját az elnök javaslatára az alábbiak szerint fogadt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2832" w:firstLine="708"/>
        <w:rPr/>
      </w:pPr>
      <w:r>
        <w:rPr/>
        <w:t>1. Határozatok visszajelentése.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2. Javaslat a „Kerületi civil szervezetek támogatása” költségvetési keret 2009. évi felosztására egyesületek, civil szervezetek és alapítványok részére.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3600" w:hanging="0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3. Javaslat a „Kisebbségi pályázati keret” 2009. évi felosztására.</w:t>
      </w:r>
    </w:p>
    <w:p>
      <w:pPr>
        <w:pStyle w:val="Normal"/>
        <w:ind w:left="36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4. Budapest Főváros XVI. Kerületi Önkormányzat Polgármesteri Hivatal Építésügyi Iroda utca elnevezési kezdeményezése. </w:t>
      </w:r>
    </w:p>
    <w:p>
      <w:pPr>
        <w:pStyle w:val="Normal"/>
        <w:ind w:left="3600" w:hanging="0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Előadó: Weyde Gyula elnö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2832" w:firstLine="708"/>
        <w:rPr/>
      </w:pPr>
      <w:r>
        <w:rPr/>
        <w:t>5. Egyebek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NAPIREND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1. Határozatok visszajelen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az alábbi határozatok végrehajtásának elfogadását javasolta a bizottság tagjain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2009. V. 5-i bizottsági ülésen hozott határozatok visszajelen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0559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4088"/>
        <w:gridCol w:w="2044"/>
        <w:gridCol w:w="37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Sor-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szám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0" w:hanging="0"/>
              <w:jc w:val="center"/>
              <w:rPr>
                <w:b/>
                <w:b/>
              </w:rPr>
            </w:pPr>
            <w:r>
              <w:rPr>
                <w:b/>
              </w:rPr>
              <w:t>Határozat száma, témáj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égrehajtás időpontja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0" w:right="110" w:hanging="0"/>
              <w:jc w:val="center"/>
              <w:rPr>
                <w:b/>
                <w:b/>
              </w:rPr>
            </w:pPr>
            <w:r>
              <w:rPr>
                <w:b/>
              </w:rPr>
              <w:t>Végrehajtás módj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1/2009. (V.5.)CKEB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Egyházak fejlesztési támogatása” keret 2009. évi felosztása</w:t>
            </w:r>
          </w:p>
          <w:p>
            <w:pPr>
              <w:pStyle w:val="Normal"/>
              <w:jc w:val="both"/>
              <w:rPr/>
            </w:pPr>
            <w:r>
              <w:rPr/>
              <w:t>Rákosszentmihály-Sashalom Evangélikus Egyházközség</w:t>
            </w:r>
          </w:p>
          <w:p>
            <w:pPr>
              <w:pStyle w:val="Normal"/>
              <w:ind w:left="2285" w:right="830" w:hanging="34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2009. május 29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/>
            </w:pPr>
            <w:r>
              <w:rPr/>
              <w:t>Határozat kivonat az érintett Egyházközség képviselőjének megküldve.</w:t>
            </w:r>
          </w:p>
        </w:tc>
      </w:tr>
      <w:tr>
        <w:trPr>
          <w:trHeight w:val="1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/2009. (V.5.)CKEB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„</w:t>
            </w:r>
            <w:r>
              <w:rPr/>
              <w:t>Kisebbségek támogatása” keret terhére benyújtott Roma Önkormányzat által benyújtott 2008. évi pályázati elszámolások elfogadása (visszafizetés).</w:t>
            </w:r>
          </w:p>
          <w:p>
            <w:pPr>
              <w:pStyle w:val="Normal"/>
              <w:ind w:left="-70" w:hanging="1020"/>
              <w:jc w:val="both"/>
              <w:rPr>
                <w:b/>
                <w:b/>
              </w:rPr>
            </w:pPr>
            <w:r>
              <w:rPr/>
              <w:t>Budapes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9. május 20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Határozat kivonat az érintett kisebbségi elnökének megküldve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6/2009. (IV.1.)CKEB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„</w:t>
            </w:r>
            <w:r>
              <w:rPr/>
              <w:t>Kisebbségek támogatása” keret terhére benyújtott Roma Önkormányzat által benyújtott 2008. évi pályázati elszámolások elfogadása (visszafizetés)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2009. május 20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110" w:hanging="0"/>
              <w:jc w:val="both"/>
              <w:rPr/>
            </w:pPr>
            <w:r>
              <w:rPr/>
              <w:t>Határozat kivonat az érintett kisebbségi elnökének megküldve.</w:t>
            </w:r>
          </w:p>
        </w:tc>
      </w:tr>
      <w:tr>
        <w:trPr>
          <w:trHeight w:val="1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7/2009. (V.5.)CKEB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Javaslat „Kisebbségek támogatása” keret terhére benyújtott Roma Önkormányzat által benyújtott 2008. évi pályázati elszámolások elfogadása (visszafizetés).</w:t>
            </w:r>
          </w:p>
          <w:p>
            <w:pPr>
              <w:pStyle w:val="Normal"/>
              <w:ind w:left="-70" w:hanging="10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9. május 20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Határozat kivonat az érintett kisebbségi elnökének megküldve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8/2009. (V.5.)CKEB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„</w:t>
            </w:r>
            <w:r>
              <w:rPr/>
              <w:t>Kisebbségek támogatása” keret terhére benyújtott Roma Önkormányzat által benyújtott 2008. évi pályázati elszámolások elfogadása (visszafizetés)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9. május 20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Határozat kivonat az érintett kisebbségi elnökének megküldve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6/2009. (V.5.)CKEB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Civil szervezetek támogatása” keret terhére benyújtott 2008. évi pályázatok elszámolásának elfogadása (Kovász Egyesület A XVI. Kerületi Katolikus Iskoláért visszafizetés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9. május 20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Határozat kivonat az érintett szervezet elnökének megküldve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7/2009. (V.5.)CKEB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/>
              <w:t>„</w:t>
            </w:r>
            <w:r>
              <w:rPr/>
              <w:t>Civil szervezetek támogatása” keret terhére benyújtott 2008. évi pályázatok elszámolásának elfogadása (Cserhát Művész Kör visszafizetés)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9. május 20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Határozat kivonat az érintett szervezet elnökének megküldve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8/2009. (V.5.)CKE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„</w:t>
            </w:r>
            <w:r>
              <w:rPr/>
              <w:t>Civil szervezetek támogatása” keret terhére benyújtott 2008. évi pályázatok elszámolásának elfogadása (Déli Harangszó Baráti Kör Közhasznú Egyesület visszafizetés)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9. május 20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Határozat kivonat az érintett szervezet elnökének megküldve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9/2009. (V.5.)CKEB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Kertvárosi Ifjúsági Önkormányzat (1163 Budapest, Havashalom u. 43.) Steiner Zsófia polgármester címerhasználati engedély kérelme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>2009. május 12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Határozat kivonat az érintett szervezet elnökének megküld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900" w:firstLine="900"/>
        <w:jc w:val="both"/>
        <w:rPr>
          <w:sz w:val="24"/>
          <w:u w:val="none"/>
        </w:rPr>
      </w:pPr>
      <w:r>
        <w:rPr>
          <w:sz w:val="24"/>
          <w:u w:val="none"/>
        </w:rPr>
        <w:t>HATÁROZAT:</w:t>
      </w:r>
    </w:p>
    <w:p>
      <w:pPr>
        <w:pStyle w:val="Heading2"/>
        <w:ind w:left="3420" w:hanging="3420"/>
        <w:jc w:val="both"/>
        <w:rPr/>
      </w:pPr>
      <w:r>
        <w:rPr>
          <w:sz w:val="24"/>
          <w:u w:val="none"/>
        </w:rPr>
        <w:t>121/2009.(V.20.) CKEB</w:t>
        <w:tab/>
      </w:r>
      <w:r>
        <w:rPr>
          <w:b w:val="false"/>
          <w:sz w:val="24"/>
          <w:u w:val="none"/>
        </w:rPr>
        <w:t xml:space="preserve">Budapest Főváros XVI. kerületi Önkormányzat Képviselő testületének Civil, Kisebbségi és Egyházi Kapcsolatok Bizottsága az </w:t>
      </w:r>
    </w:p>
    <w:p>
      <w:pPr>
        <w:pStyle w:val="Normal"/>
        <w:ind w:left="342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2712" w:firstLine="708"/>
        <w:jc w:val="both"/>
        <w:rPr/>
      </w:pPr>
      <w:r>
        <w:rPr>
          <w:b/>
        </w:rPr>
        <w:t xml:space="preserve">  </w:t>
      </w:r>
      <w:r>
        <w:rPr>
          <w:b/>
        </w:rPr>
        <w:t>91/2009. (V.5.)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95/2009. (V.5.)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96/2009. (V.5.)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97/2009. (V.5.)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98/2009. (V.5.)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>116/2009. (V.5.)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>117/2009. (V.5.)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>118/2009. (V.5.)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>119/2009. (V.5.)CKEB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jc w:val="both"/>
        <w:rPr/>
      </w:pPr>
      <w:r>
        <w:rPr/>
        <w:t>számú határozatainak végrehajtásáról szóló jelentést elfogadja.</w:t>
      </w:r>
    </w:p>
    <w:p>
      <w:pPr>
        <w:pStyle w:val="Normal"/>
        <w:ind w:left="3420" w:hanging="0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/>
        <w:t>Határidő: 2009. május 20.</w:t>
      </w:r>
    </w:p>
    <w:p>
      <w:pPr>
        <w:pStyle w:val="Normal"/>
        <w:ind w:left="3420" w:hanging="0"/>
        <w:jc w:val="both"/>
        <w:rPr/>
      </w:pPr>
      <w:r>
        <w:rPr/>
        <w:t>Felelős: Weyde Gyula CKEB elnök</w:t>
      </w:r>
    </w:p>
    <w:p>
      <w:pPr>
        <w:pStyle w:val="Normal"/>
        <w:rPr/>
      </w:pPr>
      <w:r>
        <w:rPr/>
      </w:r>
    </w:p>
    <w:p>
      <w:pPr>
        <w:pStyle w:val="Normal"/>
        <w:ind w:left="2712" w:firstLine="708"/>
        <w:rPr/>
      </w:pPr>
      <w:r>
        <w:rPr/>
        <w:t>(6 igen egyhangú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incze Ágnes bizottsági tag megérkezet az ülésre 17.1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2. NAPIREND:</w:t>
      </w:r>
      <w:r>
        <w:rPr/>
        <w:tab/>
      </w:r>
      <w:r>
        <w:rPr>
          <w:b/>
        </w:rPr>
        <w:t>Javaslat a „Kerületi civil szervezetek támogatása” költségvetési keret 2009. évi felosztására egyesületek, civil szervezetek és alapítványok rész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nem kívánta kiegészíteni az előterjesztést, egyben kérte a Bizottság tagjait, tegyenek javaslatot a támogatás feloszt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ncze Ágnes bizottsági tag javasolta, hogy a KALOT Szilasmenti Népfőiskolai Egyesület támogatását 20.000,- forinttal csökkentse, és az így felszabadult összeget a Rákosszentmihály-Sashalom Református Templom Alapítvány részére biztosíts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befogadta az indítványt, egyben kérte a bizottság tagjait, hogy szavazzák meg a civilszervezetek pályázati támogatását az előterjesztés 2. számú mellékletében (táblázat) foglalt összegekkel, a módosítás figyelembevételé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2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Görög Hagyományőrző és Kulturális Egyesület „Görög Ortodox Pünkösd megünneplése, hitélet” című pályázatát a 2009. évi 3.488 eFt-os „Kerületi civil szervezetek támogatása” költségvetési keret terhére 5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3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Görög Hagyományőrző és Kulturális Egyesület „Ikonfestő tanfolyam (mesterkurzus), hitélet” című pályázatát a 2009. évi 3.488 eFt-os „Kerületi civil szervezetek támogatása” költségvetési keret terhére 9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Szállás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4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orvini Domini „Mindenki karácsonyfája” című pályázatát a 2009. évi „Kerületi civil szervezetek támogatása” 3.488 eFt-os költségvetési keret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jándékcsomag és főzési alapanyag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25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orvini Domini „Gálaműsor” című pályázatát a 2009. évi „Kerületi civil szervezetek támogatása” 3.4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, hangosítás, és emléktárgy (porcelán, réz stb. díszek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orvini Domini „Jön a Mikulás” című pályázatát a 2009. évi „Kerületi civil szervezetek támogatása” 3.488 eFt-os költségvetési keret terhére 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Mikuláscsomag és emléktárgy (porcelán, réz stb. díszek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27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Közművelődési Tanács „Juniális” című pályázatát a 2009. évi „Kerületi civil szervezetek támogatása” 3.488 eFt-os költségvetési keret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Program versenydíja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5472"/>
      </w:tblGrid>
      <w:tr>
        <w:trPr/>
        <w:tc>
          <w:tcPr>
            <w:tcW w:w="367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/2009.(V.20.)CKEB</w:t>
            </w:r>
          </w:p>
        </w:tc>
        <w:tc>
          <w:tcPr>
            <w:tcW w:w="54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Rákosszentmihályért Kulturális Egyesület „Kapcsolatépítés Csikszentmihály településsel” című pályázatát a 2009. évi „Kerületi civil szervezetek támogatása” 3.488 eFt-os költségvetési keret terhére 50.000,- Ft összegge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ömegközlekedés vagy múzeumi belépőjegy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7 igen egyhangú)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entenáriumi Lakótelepért Egyesület „Közösségépítés” című pályázatát a 2009. évi „Kerületi civil szervezetek támogatása” 3.488 eFt-os költségvetési keret terhére                                                   50. 000,- Ft összeggel támogatj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Hajtogatós, foglalkoztatási anyagok - papír, ragasztó, hurkapálca, üvegfesték, arcfesték – posta, meghívó, mobil Wc költségekre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iszteletdíj és működési költségek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ilasmenti Kisgazda Polgári Egyesület ”Parlagfűírtás és Rendezvény” című pályázatát a 2009. évi „Kerületi civil szervezetek támogatása” 3.488 eFt-os költségvetési keret terhére 13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arbantartási eszközvásárlás - javítás, főzőalapanyagok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üzemanyag, festési alapanyagok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Árpádföldi Polgárok Érdekközössége Egyesületet ”Együtt az egészségesebb környezetért” című pályázatát a 2009. évi „Kerületi civil szervezetek támogatása” 3.4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Parlagfű-mentesítési (benzin, alkatrész és javítási) és ünnepségeken való részvétel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másolópapírok, másolópatronok, szórólapok koszorúk és mécsesek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1956 Magyar Nemzetőrség Egyesület ”Hagyományőrző rendezvény” című pályázatát a 2009. évi „Kerületi civil szervezetek támogatása” 3.488 eFt-os költségvetési keret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oszorúzási ünnepségek és működési (dologi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Magyar Politikai Foglyok Szövetsége ”Rendezvények és ünnepi (koszorúzás) programok” című pályázatát a 2009. évi „Kerületi civil szervezetek támogatása” 3.488 eFt-os költségvetési keret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, terembérlet és működési (dologi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koszorú meghívó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4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Kalot Szilasmenti Népfőiskolai Egyesület ”Közcélú kulturális, vallási, ökumenikus misszió” című pályázatát a 2009. évi „Kerületi civil szervezetek támogatása” 3.488 eFt-os költségvetési keret terhére 1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chnika (hangosítás, színpad és világítás), mobil Wc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nyomdai munka, kézműves kellékek, virág és ajándék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ivvel-Lélekkel Polgári Egyesület ”Betlehemi születés megjelenítése” című pályázatát a 2009. évi „Kerületi civil szervezetek támogatása” 3.4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, hangosítás, tiszteletdíj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dekoráció, nyomtatványok és meghívók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Cinkotai Nyugdíjas Polgárok Köre ”Évzáró klubdélután” című pályázatát a 2009. évi „Kerületi civil szervezetek támogatása” 3.488 eFt-os költségvetési keret terhére 1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vendéglátás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meghívó és dekoráció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7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Déli Harangszó Baráti Kör ”Közösségi programok” című pályázatát a 2009. évi „Kerületi civil szervezetek támogatása” 3.488 eFt-os költségvetési keret terhére 50.000.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Személyi kiadás, koszorúk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ajándék, posta, meghívó nyomda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Kovász Egyesület A XVI. Kerületi Katolikus Iskoláért ”Szent Mihály napi búcsú” című pályázatát a 2009. évi „Kerületi civil szervezetek támogatása” 3.488 eFt-os költségvetési keret terhére 80.000,- Ft összegge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iszteletdíj, ajándék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színpad, hangosítás, világítás, meghívó plakát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Kovász Egyesület A XVI. Kerületi Katolikus Iskoláért ”Katalin napi ifjúsági bál” című pályázatát a 2009. évi „Kerületi civil szervezetek támogatása” 3.4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ellépők tiszteletdíja és működési (terembérlet, hangosítás, világítás) és működési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dekoráció, meghívó, plakátok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B 26 Magyar Postagalambsport Egyesületet a 2009. évi „Kerületi civil szervezetek támogatása” 3.488 eFt-os költségvetési keret terhére 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versenyek és kiállítások díjaina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ART 16 XVI. Kerületi Művész Csoport ”Népi mesterségek” című pályázatát a 2009. évi „Kerületi civil szervezetek támogatása” 3.488 eFt-os költségvetési keret terhére 50.000,- Ft összegge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iszteletdíj, szállítás vagy működési (dologi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kézműves anyagok, meghívó szórólap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Árpádföldi Közösségi Egyesület „Sport, környezetvédelem és kirándulás” című pályázatát a 2009. évi „Kerületi civil szervezetek támogatása” 3.488 eFt-os költségvetési keret terhére 2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vendéglátás, személyszállítás, koszorúk, belépők (múzeum)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meghívók, nyomda, irodai eszközök – kivétel technikai - 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inkotáért Közhasznú Egyesület ”Nemzetiségek kulturális találkozója” című pályázatát a 2009. évi „Kerületi civil szervezetek támogatása” 3.488 eFt-os költségvetési keret terhére 1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Színpad és hangosítás bérlés, személyszállítás, vendéglátás és működési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meghívó, plakátkészítés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: Kerületi Német Kulturegylet ”Kerületi német és szlovák nemzetiségek kulturális találkozója” című pályázatát a 2009. évi „Kerületi civil szervezetek támogatása” 3.4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vendéglátás, főzési alapanyagok, személyszállítás és működési (dologi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meghívó, plakát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: Kerületi Német Kulturegylet ”Kertvárosi vigasságok” című pályázatát a 2009. évi „Kerületi civil szervezetek támogatása” 3.4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Együttesek (személyszállítás), nevezési díj, főzési alapanyagok és működési (dologi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meghívó stb.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6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Rákosszentmihályi és Árpádföldi Ház,- és Telektulajdonosok Egyesülete ”Lakossági programok” című pályázatát a 2009. évi „Kerületi civil szervezetek támogatása” 3.4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Együttesek tiszteletdíja és működési (dologi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meghívó, plakát stb.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Rákosszentmihályi és Árpádföldi Ház,- és Telektulajdonosok Egyesülete ”Emlékezés a Király Színház megalakulására” című pályázatát a 2009. évi „Kerületi civil szervezetek támogatása” 3.4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Előadók tiszteletdíja és működési (dologi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meghívó, plakát stb.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148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ashalmi Ingatlantulajdonosok Egyesülete ”EMG Nyugdíjasok klubja” című pályázatát a 2009. évi „Kerületi civil szervezetek támogatása” 3.488 eFt-os költségvetési keret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Előadók tiszteletdíja és működési (Csak az EMG nyugdíjasok programjára, dologi - kivétel technikai eszközök és internet és kábel tv - 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meghívó, plakát stb.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>A Bizottság felhívja a nevezett szervezet képviselőjének figyelmét, hogy a támogatást csak az EMG Nyugdíjas Klub használhatja fel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Gyermekvilág-Ágyszínház Alapítvány ”Ágyszínház” című pályázatát a 2009. évi „Kerületi civil szervezetek támogatása” 3.488 eFt-os költségvetési keret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Oktatás és továbbképzés, valamint bérleti díj kiadáso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7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Mátyásföldi Római Katolikus Közösségi Házért Alapítvány ”Közösségi nevelés, szabadidő és keresztényi értékmegőrzés támogatása ” című pályázatát a 2009. évi „Kerületi civil szervezetek támogatása” 3.488 eFt-os költségvetési keret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Előadók tiszteletdíja vagy kézműves foglalkozás anyag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7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„Szent Mihály Cserkészekért” Alapítvány ”Közösségi nevelés, portyák, és táboroztatás támogatása ” című pályázatát a 2009. évi „Kerületi civil szervezetek támogatása” 3.488 eFt-os költségvetési keret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áborhely díja, szállítási díj és működési (dologi kiadások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tábori telefon feltöltés, mentőláda feltöltés, posta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7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Gyíkpohár Környezetvédelmi és Művészeti Alapítvány ”Környezetvédelmi tudatformálás és szemétgyűjtés” című pályázatát a 2009. évi „Kerületi civil szervezetek támogatása” 3.488 eFt-os költségvetési keret terhére 50.000,- Ft összegge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Operatőr tiszteletdíja, szemétszállítás és működési (dologi)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szórólap, kazetta, szemeteszsák, védőkesztyű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7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3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Varázsműhely Művészeti Alapítvány ”Kerületi programfüzet megjelentetése” című pályázatát a 2009. évi „Kerületi civil szervezetek támogatása” 3.488 eFt-os költségvetési keret terhére 50.000,- Ft összegge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Nyomdai anyag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7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Rákosszentmihály-Sashalmi Református Templom Alapítvány ”Táboroztatás és hátrányos gyermekek, valamint idősek támogatása” című pályázatát a 2009. évi „Kerületi civil szervezetek támogatása” 3.4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áboroztatási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7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Öt Faluért Alapítvány ”Néptáncgála” című pályázatát a 2009. évi „Kerületi civil szervezetek támogatása” 3.488 eFt-os költségvetési keret terhére 2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Személyszállítás, terembérlet, Terembérleti díj és szállásdíj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7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Fasori Gyermekekért Alapítvány ”Erdei iskola” című pályázatát a 2009. évi „Kerületi civil szervezetek támogatása” 3.488 eFt-os költségvetési keret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Környezetvédelmi CD, DVD és oktatói anyag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7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412-es Cserkészekért Alapítvány ”Környezetvédelmi és karitatív programok” című pályázatát a 2009. évi „Kerületi civil szervezetek támogatása” 3.488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áborozás, kézműves és környezetvédelemhez kapcsolódó anyagok (hajtogatós, foglalkoztatási anyagok - papír, ragasztó, hurkapálca, üvegfesték, arcfesték, CD, DVD és videó szalagok költségek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7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vaslom, hogy az alábbi szervezetek pályázatát ne támogassa a T. Bizottság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8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Mátyásföldi Lovasegylet „Kishegyesi csata” című pályázatát a 2009. évi 3.488 eFt-os „Kerületi civil szervezetek támogatása”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 és szállítá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9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Jókai Lakótelepért Közérdekű és Kulturális Egyesület „Kimozdulás” című pályázatát a 2009. évi „Kerületi civil szervezetek támogatása” 3.488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, karácsonyfa és díszek költségekr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Cserhát Művész Kör ”Hagyományőrzés” című pályázatát a 2009. évi „Kerületi civil szervezetek támogatása” 3.488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Nyomda, képszállítás,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irodaszer, posta, oklevelek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Budapest Főváros XVI. Kerületi Általános Ipartestület ”Idősek napja és Mikulás ünnepség” című pályázatát a 2009. évi „Kerületi civil szervezetek támogatása” 3.488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Mikulásrendelés, tiszteletdíj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posta, dekoráció CD lemez meghívó és ajándékcsomag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. Kerületi Nagycsaládosok Egyesület ”Családi napok (klubfoglalkozások) programok” című pályázatát a 2009. évi „Kerületi civil szervezetek támogatása” 3.448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iszteletdíj és működési (dologi)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támogatás legfeljebb 50%-a használható fel működési (Hajtogatós, foglalkoztatási anyagok - papír, ragasztó, hurkapálca, üvegfesték, arcfesték – meghívó posta) költségek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3. NAPIREND:</w:t>
      </w:r>
      <w:r>
        <w:rPr/>
        <w:tab/>
      </w:r>
      <w:r>
        <w:rPr>
          <w:b/>
        </w:rPr>
        <w:t>Javaslat a „Kisebbségi pályázati keret” 2009. évi felosz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szóban kiegészítette az előterjesztést, és javasolta a Bizottságnak, hogy a kisebbségi önkormányzatoknak nyújtandó támogatási összegről döntsön. Továbbá elmondta, hogy a Lengyel Kisebbségi Önkormányzat „Mikulás” című pályázatát a Bizottság nem tudja támogatni forráshiány miatt, de 2009. szeptemberi vagy  ülésen októberi ülésen a keret biztosítva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>
          <w:trHeight w:val="42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Bolgár Kisebbségi Önkormányzat „Mikulás rendezvény” című pályázatát a 2009. évi 2.000 eFt-os „Kisebbségi pályázati keret” terhére 46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iszteletdíj, terembérlet, ajándékcsomag és vendéglátá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9. június 15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Bolgár Kisebbségi Önkormányzat „Nyárbúcsúztató” című pályázatát a 2009. évi 2.000 eFt-os „Kisebbségi pályázati keret” terhére 9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ellépők tiszteletdíja, főzési alapanyag és eszközvásárlá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program megvalósulását követő 15 napon belül a Bizottság részére. 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9. június 15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Görög Önkormányzat „Beloiannisz község építésének évfordulója” című pályázatát a 2009. évi 2.000 eFt-os „Kisebbségi pályázati keret” terhére 135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, tánccsoport és vendéglátá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9. június15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6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Görög Önkormányzat „Kertvárosi Vigasságok” című pályázatát a 2009. évi 2.000 eFt-os „Kisebbségi pályázati keret” terhére 35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Gyros sütő (50%), főzési alapanyagok és gázpalack csere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9. június15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Horvát Kisebbségi Önkormányzat „Anyaországi kapcsolat” című pályázatát a 2009. évi 2.000 eFt-os „Kisebbségi pályázati keret”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9. június15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Horvát Kisebbségi Önkormányzat „Tavaszköszöntő” című pályázatát a 2009. évi 2.000 eFt-os „Kisebbségi pályázati keret”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Fellépési díj, szállítási díj, szendvics és üdítő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Határidő: 2009. június 15. 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9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Lengyel Kisebbségi Önkormányzat „Lengyel származású gyerekek nyelvgyakorlásához hozzájárulás” című pályázatát a 2009. évi 2.000 eFt-os „Kisebbségi pályázati keret”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Útiköltség és étkezteté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Lengyel Kisebbségi Önkormányzat „Magyar-Lengyel Barátság napja” című pályázatát a 2009. évi 2.000 eFt-os „Kisebbségi pályázati keret” terhére 23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Szállodai és útiköltség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1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Lengyel Kisebbségi Önkormányzat „Qou Vadis folyóirat kiadása ” című pályázatát a 2009. évi 2.000 eFt-os „Kisebbségi pályázati keret” terhére 2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Nyomdai kiadá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Német Kisebbségi Önkormányzat „Mikulás ünnepség” című pályázatát a 2009. évi 2.000 eFt-os „Kisebbségi pályázati keret” terhére 8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 és ajándéko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(7 igen egyhangú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Német Kisebbségi Önkormányzat „Nyelvgyakorló tábor (Harz-hegység)” című pályázatát a 2009. évi 2.000 eFt-os „Kisebbségi pályázati keret” terhére 24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Autóbusz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Német Kisebbségi Önkormányzat „Nyelvtanfolyam és Társalgási klub” című pályázatát a 2009. évi 2.000 eFt-os „Kisebbségi pályázati keret” terhére 12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 és rezsi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Német Kisebbségi Önkormányzat „Márton napi felvonulás” című pályázatát a 2009. évi 2.000 eFt-os „Kisebbségi pályázati keret” terhére 12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 és péksütemény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: Kerületi Örmény Önkormányzat ”Örmény zenei napok” című pályázatát a 2009. évi „Kisebbségi pályázati keret” 2.000 eFt-os költségvetési keret terhére 3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Terembérlet és fellépők díjána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XVI: Kerületi Örmény Önkormányzat ”Örmény estek” című pályázatát a 2009. évi „Kisebbségi pályázati keret” 2.000 eFt-os költségvetési keret terhére 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Ételek alapanyagai és fellépők díjána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8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Ruszin Kisebbségi Önkormányzat ”Ruszin kisebbséggel való kapcsolattartás” című pályázatát a 2009. évi „Kisebbségi pályázati keret” 2.000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Szállás és étkezé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9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lovák Kisebbségi Önkormányzat ”Mojmirovcei továbbképzés” című pályázatát a 2009. évi „Kisebbségi pályázati keret” 2.000 eFt-os költségvetési keret terhére 99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Autóbusz költség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lovák Kisebbségi Önkormányzat ”Szlovák nyelvgyakorló beszélgetések Cinkotán” című pályázatát a 2009. évi „Kisebbségi pályázati keret” 2.000 eFt-os költségvetési keret terhére 9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Autóbusz parkolás, szállás és múzeumi belépő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lovák Kisebbségi Önkormányzat „Irodalmi teadélután (Závada Pál)” című pályázatát a 2009. évi „Kisebbségi pályázati keret” 2.000 eFt-os költségvetési keret terhére 76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Terembérlet, ajándék, könyvrendelés és étkezé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lovák Kisebbségi Önkormányzat ”Kertvárosi vigasságok” című pályázatát a 2009. évi „Kisebbségi pályázati keret” 2.000 eFt-os költségvetési keret terhére 5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Főzési alapanyago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8"/>
        <w:gridCol w:w="5598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/2009.(V.20.)CKEB</w:t>
            </w:r>
          </w:p>
        </w:tc>
        <w:tc>
          <w:tcPr>
            <w:tcW w:w="55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lovák Kisebbségi Önkormányzat ”Országos Szlovák Nap” című pályázatát a 2009. évi „Kisebbségi pályázati keret” 2.000 eFt-os költségvetési keret terhére 6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Autóbusz bérlés, és főzési alapanyago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4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Szlovák Kisebbségi Önkormányzat ”Látogatás Bakonycsernyére” című pályázatát a 2009. évi „Kisebbségi pályázati keret” 2.000 eFt-os költségvetési keret terhére 273.7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Autóbuszbérlés, szállás és ajándé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z Ukrán Kisebbségi Önkormányzat ”Kárpátaljai gyermekek üdültetése” című pályázatát a 2009. évi „Kisebbségi pályázati keret” 2.000 eFt-os költségvetési keret terhére 100.000,- Ft-tal támogatja. </w:t>
            </w:r>
          </w:p>
          <w:p>
            <w:pPr>
              <w:pStyle w:val="Normal"/>
              <w:jc w:val="both"/>
              <w:rPr/>
            </w:pPr>
            <w:r>
              <w:rPr/>
              <w:t>Támogatás felhasználható: Autóbusz parkolás, szállás, étkeztetés, strand és múzeumi belépők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Bizottság tagjait, hogy az alábbi örmény kisebbségi pályázatokat ne támogassák.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Bp. XVI. Örmény Önkormányzat „Internet” című pályázatát a 2009. évi „Kisebbségi pályázati keret” 2.000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ámogatás felhasználható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Bp. XVI. Örmény Önkormányzat „Örmény dokumentumfilm vetítések” című pályázatát a 2009. évi „Kisebbségi pályázati keret” 2.000 eFt-os költségvetési keret terhére nem támogatja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ámogatás felhasználható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 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a Lengyel Kisebbségi Önkormányzat „Mikulás, karácsony” című pályázatát a 2009. évi 2.000 eFt-os „Kisebbségi pályázati keret” terhére 2009. szeptemberi vagy októberi hónapban támogatja, melynek összege 70.000,- forint és a kifizetési határnapja 2009. november 30. napja.</w:t>
            </w:r>
          </w:p>
          <w:p>
            <w:pPr>
              <w:pStyle w:val="Normal"/>
              <w:jc w:val="both"/>
              <w:rPr/>
            </w:pPr>
            <w:r>
              <w:rPr/>
              <w:t>A támogatás felhasználható: Bérleti díj, mikulás csomag és vendéglátás költségeir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pályázó köteles szöveges és számszaki beszámolót készíteni a támogatás és az önrész felhasználásáról a Bizottság részér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z önrész a támogatás 10 %-a. </w:t>
            </w:r>
          </w:p>
          <w:p>
            <w:pPr>
              <w:pStyle w:val="Normal"/>
              <w:jc w:val="both"/>
              <w:rPr/>
            </w:pPr>
            <w:r>
              <w:rPr/>
              <w:t>Az elszámolási időszak lezárása: 2010. január 31.</w:t>
            </w:r>
          </w:p>
          <w:p>
            <w:pPr>
              <w:pStyle w:val="Normal"/>
              <w:jc w:val="both"/>
              <w:rPr/>
            </w:pPr>
            <w:r>
              <w:rPr/>
              <w:t>Az elszámolás tételesen számla szerint történik, melyről összesítő kimutatást kell készíteni, kiegészítve szöveges tájékoztatóval. Minden eredeti számlára kerüljön rávezetésre, mely támogatási keret felhasználására vonatkozik (határozatszám is), továbbá a számla másolatára rá kell vezetni, hogy „a bizonylat az eredetivel mindenben megegyezik”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az elnökét, hogy a pályázót a határozatról tájékoztassa, továbbá gondoskodjon a támogatási szerződés aláírásra történő előkészítéséről, ezt követően a támogatási összeg utalásáról. </w:t>
            </w:r>
          </w:p>
          <w:p>
            <w:pPr>
              <w:pStyle w:val="Normal"/>
              <w:jc w:val="both"/>
              <w:rPr/>
            </w:pPr>
            <w:r>
              <w:rPr/>
              <w:t>A bizottság felhatalmazza a polgármestert a támogatási szerződés aláírás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november 30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epp Béla bizottsági tag javasolta, hogy a Roma Önkormányzat a 2008. évi pályázati támogatás visszafizetésének teljesítése után részesüljön a 2009. évi pályázati támogatásb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542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/2009.(V.20.)CKEB</w:t>
            </w:r>
          </w:p>
        </w:tc>
        <w:tc>
          <w:tcPr>
            <w:tcW w:w="5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úgy határoz, hogy a Roma Önkormányzat 2008. évi pályázati visszafizetési kötelezettségének teljesítése után, 2009. szeptemberi hónapban rendes ülésén tárgyalja. az alábbi pályázatokat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>Mikulás napi rendezvény”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>Kertvárosi Roma Nap” és a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>Állatkerti látogatás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izottság a Roma Önkormányzat pályázatait a 2009. évi 2.000 eFt-os „Kisebbségi pályázati keret” terhére a lehetőségeihez mérten támogatj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Bizottság felkéri az elnököt, hogy a határozatról értesítse az érintett kisebbségi önkormányzat elnöké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június15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a bizottság elnök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4. NAPIREND:</w:t>
        <w:tab/>
        <w:t xml:space="preserve">Budapest Főváros XVI. Kerületi Önkormányzat Polgármesteri Hivatal Építésügyi Iroda utca elnevezési kezdeményezé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z elnök szóban kiegészítette az előterjesztést, és kérte a bizottság tagjait,hogy tegyenek javaslatot a témával kapcsolatos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ncze Ágnes javasolta, hogy a „Névtelen” utcának a „Borbála” női keresztnevet adja a Bizott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az indítványt szavazásra bocsá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20" w:hanging="3540"/>
        <w:jc w:val="both"/>
        <w:rPr>
          <w:b/>
          <w:b/>
        </w:rPr>
      </w:pPr>
      <w:r>
        <w:rPr>
          <w:b/>
        </w:rPr>
        <w:t>190/2009.(V.20.)CKEB</w:t>
        <w:tab/>
      </w:r>
      <w:r>
        <w:rPr/>
        <w:t>Budapest Főváros XVI. kerületi Önkormányzat Képviselő-testületének  Civil Kisebbségi, és Egyházi Kapcsolatok Bizottsága javasolja a Képviselő testületnek, hogy a Budapest, XVI. kerület 117242 helyrajzi számú névtelen közterületet: Borbála utca névre nevezze el.</w:t>
      </w:r>
    </w:p>
    <w:p>
      <w:pPr>
        <w:pStyle w:val="Normal"/>
        <w:ind w:left="25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520" w:hanging="0"/>
        <w:jc w:val="both"/>
        <w:rPr>
          <w:b/>
          <w:b/>
        </w:rPr>
      </w:pPr>
      <w:r>
        <w:rPr/>
        <w:t>Határidő: 2009.május 29.</w:t>
      </w:r>
    </w:p>
    <w:p>
      <w:pPr>
        <w:pStyle w:val="Normal"/>
        <w:ind w:left="2520" w:hanging="0"/>
        <w:jc w:val="both"/>
        <w:rPr/>
      </w:pPr>
      <w:r>
        <w:rPr/>
        <w:t>Felelős: Weyde Gyula elnök</w:t>
      </w:r>
    </w:p>
    <w:p>
      <w:pPr>
        <w:pStyle w:val="Normal"/>
        <w:ind w:left="2520" w:hanging="0"/>
        <w:jc w:val="both"/>
        <w:rPr/>
      </w:pPr>
      <w:r>
        <w:rPr/>
        <w:t>(7 igen egyhang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NAPIREND:</w:t>
        <w:tab/>
        <w:tab/>
        <w:tab/>
        <w:t>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 tájékoztatta a Bizottság tagjait, hogy a Budapest XVI: Kerületi Polgárőr és Önkéntes Tűzoltó Egyesület elnöke (1161 Budapest, Rákosi út 59.) Csipán András 2009. május 8. napján kelt kérelmében kérte a Budapest Főváros XVI. kerületi Önkormányzat címer (logo) és a zászló használatának engedélyezését a fent nevezett intézmény nevében. Továbbá kérte az elnök a Bizottság tagjait, hogy támogassák a határozati javaslato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91/2009.(V.20.)CKEB</w:t>
      </w:r>
    </w:p>
    <w:p>
      <w:pPr>
        <w:pStyle w:val="Normal"/>
        <w:ind w:left="2520" w:hanging="0"/>
        <w:jc w:val="both"/>
        <w:rPr/>
      </w:pPr>
      <w:r>
        <w:rPr/>
        <w:t>Budapest Főváros XVI. kerületi Önkormányzat Képviselő-testületének Civil, Kisebbségi és Egyházi Kapcsolatok Bizottsága a Budapest XVI: Kerületi Polgárőr és Önkéntes Tűzoltó Egyesület részére engedélyezi az Önkormányzat arculati kézikönyvében meghatározott kerületi címer (logo) és a zászló használatát.</w:t>
      </w:r>
    </w:p>
    <w:p>
      <w:pPr>
        <w:pStyle w:val="Normal"/>
        <w:ind w:left="2520" w:hanging="0"/>
        <w:jc w:val="both"/>
        <w:rPr/>
      </w:pPr>
      <w:r>
        <w:rPr/>
        <w:t>A címer (logo) és zászló használatára vonatkozó engedélyt a Bizottság a nevezett szervezet részére az alábbi felhasználásra engedélyezi: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2520" w:hanging="360"/>
        <w:jc w:val="both"/>
        <w:rPr/>
      </w:pPr>
      <w:r>
        <w:rPr/>
        <w:t xml:space="preserve">Címer (logo) a Budapest XVI: Kerületi Polgárőr és Önkéntes Tűzoltó Egyesület használata a weblapjának nyitóoldalán, levélpapírján és szolgálati gépjárművökön rendszeresíthető. </w:t>
      </w:r>
    </w:p>
    <w:p>
      <w:pPr>
        <w:pStyle w:val="Normal"/>
        <w:numPr>
          <w:ilvl w:val="0"/>
          <w:numId w:val="3"/>
        </w:numPr>
        <w:ind w:left="2520" w:hanging="360"/>
        <w:jc w:val="both"/>
        <w:rPr/>
      </w:pPr>
      <w:r>
        <w:rPr/>
        <w:t xml:space="preserve">A szolgálati ruha bal (felsőkar) külső oldalán elhelyezhető a karjelvény (200 db.), amely a Budapest Főváros XVI. Kerületi Önkormányzat az Önkormányzat jelképeiről és nevének használatáról szóló 29/2004. (VII. 23.) </w:t>
      </w:r>
      <w:r>
        <w:rPr>
          <w:color w:val="000000"/>
        </w:rPr>
        <w:t xml:space="preserve">rendelet 3. §-a, azzal az eltéréssel, hogy a címerpajzs bal felső sarkától a jobb felső sarkáig a </w:t>
      </w:r>
      <w:r>
        <w:rPr/>
        <w:t xml:space="preserve">Budapest XVI: Kerületi Polgárőr és Önkéntes Tűzoltó Egyesület felirat látható, és a kerület címere alatt az egyesület neve mozaik szóval feliratozott (PÖTE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2520" w:hanging="360"/>
        <w:jc w:val="both"/>
        <w:rPr/>
      </w:pPr>
      <w:r>
        <w:rPr/>
        <w:t>Zászló (1 db.) használatát az egyesület (telephely) épület homlokzatán zászlótartóban elhelyezve.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  <w:t>Az önkormányzati jelképek használatáért az egyesület mindenkori elnöke felel.</w:t>
      </w:r>
    </w:p>
    <w:p>
      <w:pPr>
        <w:pStyle w:val="Normal"/>
        <w:ind w:left="2520" w:hanging="0"/>
        <w:jc w:val="both"/>
        <w:rPr/>
      </w:pPr>
      <w:r>
        <w:rPr/>
        <w:t>A bizottság engedélye visszavonásig érvényes.</w:t>
      </w:r>
    </w:p>
    <w:p>
      <w:pPr>
        <w:pStyle w:val="Normal"/>
        <w:ind w:left="2520" w:hanging="0"/>
        <w:jc w:val="both"/>
        <w:rPr/>
      </w:pPr>
      <w:r>
        <w:rPr/>
        <w:t xml:space="preserve">A bizottság felkéri elnökét, hogy határozatáról értesítse az érintett szervezet képviselőjét. </w:t>
      </w:r>
    </w:p>
    <w:p>
      <w:pPr>
        <w:pStyle w:val="Normal"/>
        <w:ind w:left="2520" w:hanging="0"/>
        <w:rPr/>
      </w:pPr>
      <w:r>
        <w:rPr/>
        <w:tab/>
      </w:r>
    </w:p>
    <w:p>
      <w:pPr>
        <w:pStyle w:val="Normal"/>
        <w:ind w:left="1812" w:firstLine="708"/>
        <w:rPr/>
      </w:pPr>
      <w:r>
        <w:rPr/>
        <w:t>Felelős: Weyde Gyula bizottság elnök</w:t>
      </w:r>
    </w:p>
    <w:p>
      <w:pPr>
        <w:pStyle w:val="Normal"/>
        <w:ind w:left="1812" w:firstLine="708"/>
        <w:rPr/>
      </w:pPr>
      <w:r>
        <w:rPr/>
        <w:t>Határidő:</w:t>
      </w:r>
      <w:r>
        <w:rPr>
          <w:u w:val="single"/>
        </w:rPr>
        <w:t xml:space="preserve"> </w:t>
      </w:r>
      <w:r>
        <w:rPr/>
        <w:t>2009. május 31.</w:t>
      </w:r>
    </w:p>
    <w:p>
      <w:pPr>
        <w:pStyle w:val="Normal"/>
        <w:ind w:left="2520" w:firstLine="360"/>
        <w:rPr/>
      </w:pPr>
      <w:r>
        <w:rPr/>
      </w:r>
    </w:p>
    <w:p>
      <w:pPr>
        <w:pStyle w:val="Normal"/>
        <w:ind w:left="2520" w:hanging="0"/>
        <w:rPr/>
      </w:pPr>
      <w:r>
        <w:rPr/>
        <w:t>(7 igen egyhangú)</w:t>
      </w:r>
    </w:p>
    <w:p>
      <w:pPr>
        <w:pStyle w:val="Normal"/>
        <w:ind w:left="3540" w:firstLine="360"/>
        <w:rPr/>
      </w:pPr>
      <w:r>
        <w:rPr/>
      </w:r>
    </w:p>
    <w:p>
      <w:pPr>
        <w:pStyle w:val="Normal"/>
        <w:jc w:val="both"/>
        <w:rPr/>
      </w:pPr>
      <w:r>
        <w:rPr/>
        <w:t>Továbbá az elnök elmondta, hogy a fent nevezett szervezet kérelme tartalmazza a „Budapest XVI. Kerületi” névhasználatát, amelyet az idézett rendelet szerint annak engedélyezése képviselő-testület hatáskörét éri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:</w:t>
      </w:r>
    </w:p>
    <w:p>
      <w:pPr>
        <w:pStyle w:val="Normal"/>
        <w:rPr>
          <w:b/>
          <w:b/>
        </w:rPr>
      </w:pPr>
      <w:r>
        <w:rPr>
          <w:b/>
        </w:rPr>
        <w:t>192/2009.(V.20.)CKEB</w:t>
      </w:r>
    </w:p>
    <w:p>
      <w:pPr>
        <w:pStyle w:val="Normal"/>
        <w:ind w:left="2520" w:hanging="0"/>
        <w:jc w:val="both"/>
        <w:rPr/>
      </w:pPr>
      <w:r>
        <w:rPr/>
        <w:t xml:space="preserve">Budapest Főváros XVI. kerületi Önkormányzat Képviselő-testületének Civil, Kisebbségi és Egyházi Kapcsolatok Bizottsága javasolja a Képviselő-testületnek, hogy a Budapest XVI: Kerületi Polgárőr és Önkéntes Tűzoltó Egyesület részére engedélyezze „Budapest XVI. Kerületi” név használatát. </w:t>
      </w:r>
    </w:p>
    <w:p>
      <w:pPr>
        <w:pStyle w:val="Normal"/>
        <w:ind w:left="2520" w:hanging="0"/>
        <w:rPr/>
      </w:pPr>
      <w:r>
        <w:rPr/>
        <w:tab/>
      </w:r>
    </w:p>
    <w:p>
      <w:pPr>
        <w:pStyle w:val="Normal"/>
        <w:ind w:left="1812" w:firstLine="708"/>
        <w:rPr/>
      </w:pPr>
      <w:r>
        <w:rPr/>
        <w:t>Határidő:</w:t>
      </w:r>
      <w:r>
        <w:rPr>
          <w:u w:val="single"/>
        </w:rPr>
        <w:t xml:space="preserve"> </w:t>
      </w:r>
      <w:r>
        <w:rPr/>
        <w:t>2009. május 31.</w:t>
      </w:r>
    </w:p>
    <w:p>
      <w:pPr>
        <w:pStyle w:val="Normal"/>
        <w:ind w:left="1812" w:firstLine="708"/>
        <w:rPr/>
      </w:pPr>
      <w:r>
        <w:rPr/>
        <w:t>Felelős: Weyde Gyula bizottság elnök</w:t>
      </w:r>
    </w:p>
    <w:p>
      <w:pPr>
        <w:pStyle w:val="Normal"/>
        <w:ind w:left="1812" w:firstLine="708"/>
        <w:rPr/>
      </w:pPr>
      <w:r>
        <w:rPr/>
        <w:t>(7 igen egyhang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nök megköszönte a jelenlétet és az ülést bezárta 18.00 órak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m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                                                                ………………………..</w:t>
      </w:r>
    </w:p>
    <w:p>
      <w:pPr>
        <w:pStyle w:val="Normal"/>
        <w:ind w:firstLine="708"/>
        <w:rPr/>
      </w:pPr>
      <w:r>
        <w:rPr/>
        <w:t>Dernovics Mihály tag</w:t>
        <w:tab/>
        <w:tab/>
        <w:tab/>
        <w:tab/>
        <w:tab/>
        <w:tab/>
        <w:tab/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 xml:space="preserve">      elnö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rnyik György </w:t>
      </w:r>
    </w:p>
    <w:p>
      <w:pPr>
        <w:pStyle w:val="Normal"/>
        <w:rPr/>
      </w:pPr>
      <w:r>
        <w:rPr/>
        <w:t>bizottsági referens</w:t>
        <w:tab/>
        <w:t>jk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60"/>
        </w:tabs>
        <w:ind w:left="4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980"/>
        </w:tabs>
        <w:ind w:left="4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5700"/>
        </w:tabs>
        <w:ind w:left="5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6420"/>
        </w:tabs>
        <w:ind w:left="6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7140"/>
        </w:tabs>
        <w:ind w:left="7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860"/>
        </w:tabs>
        <w:ind w:left="7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8580"/>
        </w:tabs>
        <w:ind w:left="8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9300"/>
        </w:tabs>
        <w:ind w:left="9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0020"/>
        </w:tabs>
        <w:ind w:left="10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S Sans Serif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35:00Z</dcterms:created>
  <dc:creator>Bp. Főv. XVI. ker. Önk.</dc:creator>
  <dc:description/>
  <cp:keywords/>
  <dc:language>en-US</dc:language>
  <cp:lastModifiedBy>Bp. Főv. XVI. ker. Önk.</cp:lastModifiedBy>
  <cp:lastPrinted>2009-05-27T13:15:00Z</cp:lastPrinted>
  <dcterms:modified xsi:type="dcterms:W3CDTF">2009-05-27T11:16:00Z</dcterms:modified>
  <cp:revision>8</cp:revision>
  <dc:subject/>
  <dc:title>BUDAPEST FŐVÁROS XVI</dc:title>
</cp:coreProperties>
</file>