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CIVIL, KISEBBSÉGI ÉS EGYHÁZI KAPCSOLATOK BIZOTTSÁ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  <w:t>Készült:</w:t>
        <w:tab/>
        <w:t>2009. március 03-án 17.00 órakor a Budapest Főváros XVI. kerületi Önkormányzat (1163 Budapest, Havashalom u. 41.) Képviselői Iroda I. em. hivatalos helyiségében megtartott Civil, Kisebbségi és Egyházi Kapcsolatok Bizottságának (továbbiakban: Bizottság) 2. számú rendes üléséről.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/>
        <w:t>Jelen vannak:</w:t>
        <w:tab/>
        <w:tab/>
      </w:r>
      <w:r>
        <w:rPr>
          <w:b/>
        </w:rPr>
        <w:tab/>
      </w:r>
      <w:r>
        <w:rPr/>
        <w:t>Weyde Gyula</w:t>
        <w:tab/>
        <w:tab/>
        <w:tab/>
        <w:t>elnök</w:t>
      </w:r>
    </w:p>
    <w:p>
      <w:pPr>
        <w:pStyle w:val="Normal"/>
        <w:ind w:left="2124" w:firstLine="708"/>
        <w:rPr/>
      </w:pPr>
      <w:r>
        <w:rPr/>
        <w:t>Dernovics Mihály</w:t>
        <w:tab/>
        <w:tab/>
        <w:t>tag</w:t>
      </w:r>
    </w:p>
    <w:p>
      <w:pPr>
        <w:pStyle w:val="Normal"/>
        <w:ind w:left="2124" w:firstLine="708"/>
        <w:rPr/>
      </w:pPr>
      <w:r>
        <w:rPr/>
        <w:t>Tomasitz László</w:t>
        <w:tab/>
        <w:tab/>
        <w:t>tag</w:t>
      </w:r>
    </w:p>
    <w:p>
      <w:pPr>
        <w:pStyle w:val="Normal"/>
        <w:ind w:left="2124" w:firstLine="708"/>
        <w:rPr/>
      </w:pPr>
      <w:r>
        <w:rPr/>
        <w:t>Madarász Károlyné</w:t>
        <w:tab/>
        <w:tab/>
        <w:t>tag</w:t>
      </w:r>
    </w:p>
    <w:p>
      <w:pPr>
        <w:pStyle w:val="Normal"/>
        <w:ind w:left="2124" w:firstLine="708"/>
        <w:rPr/>
      </w:pPr>
      <w:r>
        <w:rPr/>
        <w:t>Rab Orsolya</w:t>
        <w:tab/>
        <w:tab/>
        <w:tab/>
        <w:t>tag</w:t>
      </w:r>
    </w:p>
    <w:p>
      <w:pPr>
        <w:pStyle w:val="Normal"/>
        <w:ind w:left="2124" w:firstLine="708"/>
        <w:rPr/>
      </w:pPr>
      <w:r>
        <w:rPr/>
        <w:t>Szatmáry Kristóf</w:t>
        <w:tab/>
        <w:tab/>
        <w:t>tag</w:t>
      </w:r>
    </w:p>
    <w:p>
      <w:pPr>
        <w:pStyle w:val="Normal"/>
        <w:ind w:left="2124" w:firstLine="708"/>
        <w:rPr/>
      </w:pPr>
      <w:r>
        <w:rPr/>
        <w:t>Kápolnai Andrea</w:t>
        <w:tab/>
        <w:tab/>
        <w:t>tag</w:t>
      </w:r>
    </w:p>
    <w:p>
      <w:pPr>
        <w:pStyle w:val="Normal"/>
        <w:ind w:left="2124" w:firstLine="708"/>
        <w:rPr/>
      </w:pPr>
      <w:r>
        <w:rPr/>
        <w:t>Hepp Béla</w:t>
        <w:tab/>
        <w:tab/>
        <w:tab/>
        <w:t>tag</w:t>
      </w:r>
    </w:p>
    <w:p>
      <w:pPr>
        <w:pStyle w:val="Normal"/>
        <w:ind w:left="2124" w:firstLine="708"/>
        <w:rPr/>
      </w:pPr>
      <w:r>
        <w:rPr/>
        <w:t>Vincze Ágnes</w:t>
        <w:tab/>
        <w:tab/>
        <w:tab/>
        <w:t>tag</w:t>
        <w:tab/>
        <w:t>(később érkezett)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/>
        <w:t>Hivatal részéről: Jurnyik György referens</w:t>
        <w:tab/>
        <w:tab/>
        <w:tab/>
        <w:t xml:space="preserve">jegyzőkönyvvezető 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ind w:firstLine="708"/>
        <w:jc w:val="both"/>
        <w:rPr/>
      </w:pPr>
      <w:r>
        <w:rPr/>
        <w:t xml:space="preserve">Az elnök üdvözölte a megjelenteket, és megállapította, hogy a megválasztott 11 bizottsági tagból 8 fő jelen van. Vincze Ágnes bizottsági tag jelezte telefonon az elnöknek, hogy később érkezik az ülésre. Gáspár József és Bíró Győző bizottsági tagok igazoltan távol vannak. Az elnök megállapította, hogy a Bizottság határozatképe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elnök javasolta, hogy a meghívóban szereplő napirendi pontot fogadja el a Bizottsá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4320" w:hanging="4320"/>
        <w:jc w:val="both"/>
        <w:rPr/>
      </w:pPr>
      <w:r>
        <w:rPr>
          <w:b/>
        </w:rPr>
        <w:t>5/2009.(1II.3.)CKEB</w:t>
        <w:tab/>
      </w:r>
      <w:r>
        <w:rPr/>
        <w:t xml:space="preserve">Budapest Főváros XVI. kerületi Önkormányzat Képviselő-testületének Civil, Kisebbségi és Egyházi Kapcsolatok Bizottsága a napirendi pontját az elnök javaslatára az alábbiak szerint fogadta el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4248" w:hanging="0"/>
        <w:jc w:val="both"/>
        <w:rPr/>
      </w:pPr>
      <w:r>
        <w:rPr>
          <w:b/>
        </w:rPr>
        <w:t xml:space="preserve">1. </w:t>
      </w:r>
      <w:r>
        <w:rPr/>
        <w:t>Határozatok visszajelentése.</w:t>
      </w:r>
    </w:p>
    <w:p>
      <w:pPr>
        <w:pStyle w:val="Normal"/>
        <w:ind w:left="3540" w:firstLine="708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>
          <w:b/>
        </w:rPr>
        <w:t xml:space="preserve">2. </w:t>
      </w:r>
      <w:r>
        <w:rPr/>
        <w:t>Javaslat a Bizottság elnöke által benyújtott 2009. évi „Munkaterv” elfogadására</w:t>
      </w:r>
    </w:p>
    <w:p>
      <w:pPr>
        <w:pStyle w:val="Normal"/>
        <w:ind w:left="3540" w:firstLine="708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>
          <w:b/>
        </w:rPr>
        <w:t xml:space="preserve">3. </w:t>
      </w:r>
      <w:r>
        <w:rPr/>
        <w:t xml:space="preserve">Javaslat a „Budapest Főváros XVI. kerület Díszpolgára” cím adományozására </w:t>
      </w:r>
    </w:p>
    <w:p>
      <w:pPr>
        <w:pStyle w:val="Normal"/>
        <w:ind w:left="3540" w:firstLine="708"/>
        <w:rPr/>
      </w:pPr>
      <w:r>
        <w:rPr/>
        <w:t>Előadó: Weyde Gyula elnök</w:t>
      </w:r>
    </w:p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(zárt ülést igényel)</w:t>
      </w:r>
    </w:p>
    <w:p>
      <w:pPr>
        <w:pStyle w:val="Normal"/>
        <w:ind w:left="4248" w:hanging="0"/>
        <w:jc w:val="both"/>
        <w:rPr/>
      </w:pPr>
      <w:r>
        <w:rPr>
          <w:b/>
        </w:rPr>
        <w:t xml:space="preserve">4. </w:t>
      </w:r>
      <w:r>
        <w:rPr/>
        <w:t>Javaslat a „Budapest Főváros XVI. Kerületéért” kitüntetés adományozására</w:t>
      </w:r>
    </w:p>
    <w:p>
      <w:pPr>
        <w:pStyle w:val="Normal"/>
        <w:ind w:left="3540" w:firstLine="708"/>
        <w:rPr/>
      </w:pPr>
      <w:r>
        <w:rPr/>
        <w:t>Előadó: Weyde Gyula elnök</w:t>
      </w:r>
    </w:p>
    <w:p>
      <w:pPr>
        <w:pStyle w:val="Szvegtrzs2"/>
        <w:ind w:left="3540" w:firstLine="708"/>
        <w:rPr>
          <w:b/>
          <w:b/>
          <w:bCs/>
        </w:rPr>
      </w:pPr>
      <w:r>
        <w:rPr>
          <w:b/>
        </w:rPr>
        <w:t>(zárt ülést igényel)</w:t>
      </w:r>
    </w:p>
    <w:p>
      <w:pPr>
        <w:pStyle w:val="Normal"/>
        <w:ind w:left="4248" w:hanging="0"/>
        <w:jc w:val="both"/>
        <w:rPr/>
      </w:pPr>
      <w:r>
        <w:rPr>
          <w:b/>
        </w:rPr>
        <w:t xml:space="preserve">5. </w:t>
      </w:r>
      <w:r>
        <w:rPr/>
        <w:t>Egyházak 2008. évi működési és fejlesztési támogatás elszámolásának elfogadása</w:t>
      </w:r>
    </w:p>
    <w:p>
      <w:pPr>
        <w:pStyle w:val="Normal"/>
        <w:ind w:left="3540" w:firstLine="708"/>
        <w:rPr/>
      </w:pPr>
      <w:r>
        <w:rPr/>
        <w:t>Előadó: Weyde Gyula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/>
      </w:pPr>
      <w:r>
        <w:rPr>
          <w:b/>
        </w:rPr>
        <w:t xml:space="preserve">6. </w:t>
      </w:r>
      <w:r>
        <w:rPr/>
        <w:t>Egyebek</w:t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(8 igen egyhang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NAPIREND:</w:t>
      </w:r>
    </w:p>
    <w:p>
      <w:pPr>
        <w:pStyle w:val="Normal"/>
        <w:ind w:left="4680" w:hanging="0"/>
        <w:jc w:val="both"/>
        <w:rPr/>
      </w:pPr>
      <w:r>
        <w:rPr>
          <w:b/>
        </w:rPr>
        <w:t xml:space="preserve">1. </w:t>
      </w:r>
      <w:r>
        <w:rPr/>
        <w:t>Határozatok visszajelentése.</w:t>
      </w:r>
    </w:p>
    <w:p>
      <w:pPr>
        <w:pStyle w:val="Normal"/>
        <w:ind w:left="3972" w:firstLine="708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z elnök az alábbi határozatok végrehajtásának elfogadását javasolta a bizottság tagjainak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420"/>
        <w:gridCol w:w="2340"/>
        <w:gridCol w:w="36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30" w:hanging="0"/>
              <w:jc w:val="center"/>
              <w:rPr>
                <w:b/>
                <w:b/>
              </w:rPr>
            </w:pPr>
            <w:r>
              <w:rPr>
                <w:b/>
              </w:rPr>
              <w:t>Sor-</w:t>
            </w:r>
          </w:p>
          <w:p>
            <w:pPr>
              <w:pStyle w:val="Normal"/>
              <w:ind w:left="-70" w:right="-430" w:hanging="0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b/>
                <w:b/>
              </w:rPr>
            </w:pPr>
            <w:r>
              <w:rPr>
                <w:b/>
              </w:rPr>
              <w:t>Határozat száma, témá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égrehajtás időpontj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0" w:right="110" w:hanging="0"/>
              <w:jc w:val="center"/>
              <w:rPr>
                <w:b/>
                <w:b/>
              </w:rPr>
            </w:pPr>
            <w:r>
              <w:rPr>
                <w:b/>
              </w:rPr>
              <w:t>Végrehajtás módj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b/>
              </w:rPr>
              <w:t xml:space="preserve">195/2008.(XII.10.)CKEB 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  <w:bCs/>
              </w:rPr>
            </w:pPr>
            <w:r>
              <w:rPr/>
              <w:t>Otthonunk a XVI. Kerület Egyesület elhelyezése (helyiség igén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bCs/>
              </w:rPr>
              <w:t>2008. december 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10" w:hanging="0"/>
              <w:jc w:val="both"/>
              <w:rPr/>
            </w:pPr>
            <w:r>
              <w:rPr>
                <w:bCs/>
              </w:rPr>
              <w:t>Határozat kivonat az érintett szervezet képviselőjének megküldve (tértivevény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3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6/2008.(XII.10.)CKEB</w:t>
            </w:r>
          </w:p>
          <w:p>
            <w:pPr>
              <w:pStyle w:val="Normal"/>
              <w:ind w:left="-70" w:hanging="1020"/>
              <w:jc w:val="both"/>
              <w:rPr>
                <w:b/>
                <w:b/>
              </w:rPr>
            </w:pPr>
            <w:r>
              <w:rPr/>
              <w:t>Budapest, XVI. kerület 117242 helyrajzi számú névtelen közterületet: Krenedits Sándor utca névre nevezze e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008. december 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</w:rPr>
            </w:pPr>
            <w:r>
              <w:rPr>
                <w:bCs/>
              </w:rPr>
              <w:t xml:space="preserve">Határozat kivonat a Hivatal Építésügyi Irodának megküldve (tértivevény)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3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/2008.(XII.10.)CKEB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ovász Egyesület A XVI. Kerületi Katolikus Iskoláért pályázat támogatás átcsoportosítási kérel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008. december 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10" w:hanging="0"/>
              <w:jc w:val="both"/>
              <w:rPr/>
            </w:pPr>
            <w:r>
              <w:rPr>
                <w:bCs/>
              </w:rPr>
              <w:t xml:space="preserve">Határozat kivonat az egyesület részére megküldve (tértivevény) </w:t>
            </w:r>
          </w:p>
          <w:p>
            <w:pPr>
              <w:pStyle w:val="Normal"/>
              <w:ind w:left="-70" w:right="11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3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b/>
              </w:rPr>
              <w:t>198/2008.(XII.10.)CKEB</w:t>
            </w:r>
            <w:r>
              <w:rPr/>
              <w:t xml:space="preserve"> </w:t>
            </w:r>
          </w:p>
          <w:p>
            <w:pPr>
              <w:pStyle w:val="Normal"/>
              <w:ind w:hanging="40"/>
              <w:jc w:val="both"/>
              <w:rPr/>
            </w:pPr>
            <w:r>
              <w:rPr/>
              <w:t xml:space="preserve">Horvát Kisebbségi Önkormányzat program átcsoportosítási kérelme. 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/>
              <w:t>2008. december 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10" w:hanging="0"/>
              <w:jc w:val="both"/>
              <w:rPr>
                <w:bCs/>
              </w:rPr>
            </w:pPr>
            <w:r>
              <w:rPr>
                <w:bCs/>
              </w:rPr>
              <w:t>Határozat kivonat az érintett kisebbségi önkormányzat részére megküldve (tértivevény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30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9/2008.(XII.10.)CKEB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  <w:t xml:space="preserve">Görög Önkormányzat programon belüli átcsoportosítási kérelm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008. december 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10" w:hanging="0"/>
              <w:jc w:val="both"/>
              <w:rPr>
                <w:bCs/>
              </w:rPr>
            </w:pPr>
            <w:r>
              <w:rPr>
                <w:bCs/>
              </w:rPr>
              <w:t xml:space="preserve">Határozat kivonat az érintett kisebbségi önkormányzat részére megküldve (tértivevény)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30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0/2008.(XII.10.)CKEB</w:t>
            </w:r>
          </w:p>
          <w:p>
            <w:pPr>
              <w:pStyle w:val="Normal"/>
              <w:ind w:right="110" w:hanging="0"/>
              <w:jc w:val="both"/>
              <w:rPr>
                <w:b/>
                <w:b/>
              </w:rPr>
            </w:pPr>
            <w:r>
              <w:rPr/>
              <w:t xml:space="preserve">Árpádföldi Római Katolikus Egyházközség kérelme (fejlesztési támogatás)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008. december 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bCs/>
              </w:rPr>
              <w:t xml:space="preserve">Határozat kivonat az egyház képviselőjének megküldve (tértivevény)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30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1/2008.(XII.10.)CKEB</w:t>
            </w:r>
          </w:p>
          <w:p>
            <w:pPr>
              <w:pStyle w:val="Normal"/>
              <w:jc w:val="both"/>
              <w:rPr/>
            </w:pPr>
            <w:r>
              <w:rPr/>
              <w:t>186/2008.(XI.4.)CKEB határozat módosítása (Cinkotáért Közhasznú Egyesület)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008. december 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10" w:hanging="0"/>
              <w:jc w:val="both"/>
              <w:rPr/>
            </w:pPr>
            <w:r>
              <w:rPr>
                <w:bCs/>
              </w:rPr>
              <w:t xml:space="preserve">Határozat kivonat az egyesület részére megküldve (tértivevény)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30"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/2008.(XII.10.)CKEB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  <w:t xml:space="preserve">Holpert Lajosné 1161 Budapest, Csömöri út 84. szám alatti lakos 2008. november 19-én kelt közterületnév (Varjú Vilmos) kérelme. 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008. decembert 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10" w:hanging="0"/>
              <w:jc w:val="both"/>
              <w:rPr/>
            </w:pPr>
            <w:r>
              <w:rPr>
                <w:bCs/>
              </w:rPr>
              <w:t xml:space="preserve">Határozat kivonat kérelmező részére megküldve (tértivevény)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30"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b/>
              </w:rPr>
              <w:t>203/2008.(XII.10.)CKEB</w:t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  <w:t xml:space="preserve">Jobbik Magyarországért Mozgalom – Párt XVI. kerületi alapszervezetének 2008. november 19-én kelt helyiség elhelyezés „Közösségi Civil Ház” (1163 Budapest, Veres Péter út 27.) iránti kérelme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008. december 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10" w:hanging="0"/>
              <w:jc w:val="both"/>
              <w:rPr>
                <w:bCs/>
              </w:rPr>
            </w:pPr>
            <w:r>
              <w:rPr>
                <w:bCs/>
              </w:rPr>
              <w:t>Határozat kivonat a nevezett párt részére megküldve (tértivevény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30" w:hanging="0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b/>
              </w:rPr>
              <w:t>204/2008.(XII.10.)CKE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68/2008. számú „Javaslat a Képviselő-testület 2009. évi munkatervének elfogadására” előterjeszté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008. december 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10" w:hanging="0"/>
              <w:jc w:val="both"/>
              <w:rPr/>
            </w:pPr>
            <w:r>
              <w:rPr>
                <w:bCs/>
              </w:rPr>
              <w:t xml:space="preserve">Határozat kivonat a Költségvetési Iroda részére megküldve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30" w:hanging="0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b/>
              </w:rPr>
              <w:t>205/2008.(XII.10.)CKEB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inkota településrészen lévő névtelen közterületek személynevek elnevezésére (utca) tett javaslat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009. március 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10" w:hanging="0"/>
              <w:jc w:val="both"/>
              <w:rPr/>
            </w:pPr>
            <w:r>
              <w:rPr>
                <w:bCs/>
              </w:rPr>
              <w:t xml:space="preserve">Határozat kivonat az egyházaknak és az egyesületek részére megküldve (tértivevény). </w:t>
            </w:r>
          </w:p>
        </w:tc>
      </w:tr>
    </w:tbl>
    <w:p>
      <w:pPr>
        <w:pStyle w:val="Heading2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2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>
          <w:b/>
        </w:rPr>
        <w:t>6/2009.(1II.3.)CKEB</w:t>
      </w:r>
    </w:p>
    <w:p>
      <w:pPr>
        <w:pStyle w:val="Heading2"/>
        <w:ind w:left="3540" w:hanging="8328"/>
        <w:jc w:val="both"/>
        <w:rPr/>
      </w:pPr>
      <w:r>
        <w:rPr>
          <w:sz w:val="24"/>
          <w:u w:val="none"/>
        </w:rPr>
        <w:t>…</w:t>
      </w:r>
      <w:r>
        <w:rPr>
          <w:sz w:val="24"/>
          <w:u w:val="none"/>
        </w:rPr>
        <w:t>../2009.(III.3.)CKEB</w:t>
        <w:tab/>
      </w:r>
      <w:r>
        <w:rPr>
          <w:b w:val="false"/>
          <w:sz w:val="24"/>
          <w:u w:val="none"/>
        </w:rPr>
        <w:t xml:space="preserve">Budapest Főváros XVI. kerületi Önkormányzat Képviselő-testületének Civil, Kisebbségi és Egyházi Kapcsolatok Bizottsága a </w:t>
      </w:r>
    </w:p>
    <w:p>
      <w:pPr>
        <w:pStyle w:val="Normal"/>
        <w:ind w:left="3420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  <w:t>195/2008. (XII.10.)CKEB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  <w:t>196/2008. (XII.10.)CKEB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  <w:t>197/2008. (XII.10.)CKEB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  <w:t>198/2008. (XII.10.)CKEB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  <w:t>199/2008. (XII.10.)CKEB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  <w:t>200/2008. (XII.10.)CKEB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  <w:t>201/2008. (XII.10.)CKEB</w:t>
      </w:r>
    </w:p>
    <w:p>
      <w:pPr>
        <w:pStyle w:val="Normal"/>
        <w:ind w:left="3420" w:hanging="0"/>
        <w:jc w:val="both"/>
        <w:rPr/>
      </w:pPr>
      <w:r>
        <w:rPr>
          <w:b/>
        </w:rPr>
        <w:t>202/2008. (XII.10.)CKEB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  <w:t>203/2008. (XII.10.)CKEB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  <w:t>204/2008. (XII.10.)CKEB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  <w:t>205/2008. (XII.10.)CKEB</w:t>
      </w:r>
    </w:p>
    <w:p>
      <w:pPr>
        <w:pStyle w:val="Normal"/>
        <w:ind w:left="3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0"/>
        <w:jc w:val="both"/>
        <w:rPr/>
      </w:pPr>
      <w:r>
        <w:rPr/>
        <w:t>számú határozatainak végrehajtásáról szóló jelentést elfogadja.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Határidő: 2009. március 04.</w:t>
      </w:r>
    </w:p>
    <w:p>
      <w:pPr>
        <w:pStyle w:val="Normal"/>
        <w:ind w:left="4320" w:hanging="0"/>
        <w:jc w:val="both"/>
        <w:rPr/>
      </w:pPr>
      <w:r>
        <w:rPr/>
        <w:t>Felelős: Weyde Gyula CKEB elnök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(8 igen egyhang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 NAPIREND:</w:t>
      </w:r>
    </w:p>
    <w:p>
      <w:pPr>
        <w:pStyle w:val="Normal"/>
        <w:ind w:left="4248" w:hanging="0"/>
        <w:jc w:val="both"/>
        <w:rPr/>
      </w:pPr>
      <w:r>
        <w:rPr/>
        <w:t>Javaslat a Bizottság elnöke által benyújtott 2009. évi „Munkaterv” elfogadására</w:t>
      </w:r>
    </w:p>
    <w:p>
      <w:pPr>
        <w:pStyle w:val="Normal"/>
        <w:ind w:left="3540" w:firstLine="708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incze Ágnes képviselő megérkezett az ülésre 17,10 órak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nök az előterjesztést nem kívánta kiegészíteni, egyben kérte a bizottság tagjait, hogy szavazza meg a 2009. évi „Munkaterv”-et.</w:t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HATÁROZAT:</w:t>
      </w:r>
    </w:p>
    <w:p>
      <w:pPr>
        <w:pStyle w:val="Normal"/>
        <w:ind w:left="4320" w:hanging="4320"/>
        <w:jc w:val="both"/>
        <w:rPr/>
      </w:pPr>
      <w:r>
        <w:rPr>
          <w:b/>
        </w:rPr>
        <w:t>7/2009.(III.3.)CKEB</w:t>
        <w:tab/>
      </w:r>
      <w:r>
        <w:rPr/>
        <w:t>Budapest Főváros XVI. kerületi Önkormányzat Képviselő-testületének Civil, Kisebbségi és Egyházi Kapcsolatok Bizottsága a 2009. évi „Munkaterv”-ét az előterjesztés mellékletében foglaltak alapján elfogadja.</w:t>
      </w:r>
    </w:p>
    <w:p>
      <w:pPr>
        <w:pStyle w:val="Normal"/>
        <w:ind w:left="4320" w:firstLine="6"/>
        <w:jc w:val="both"/>
        <w:rPr/>
      </w:pPr>
      <w:r>
        <w:rPr/>
      </w:r>
    </w:p>
    <w:p>
      <w:pPr>
        <w:pStyle w:val="Normal"/>
        <w:ind w:left="4320" w:firstLine="6"/>
        <w:jc w:val="both"/>
        <w:rPr/>
      </w:pPr>
      <w:r>
        <w:rPr/>
        <w:t xml:space="preserve">Egyben felkéri a bizottság elnökét, hogy a határozatról tájékoztassa a polgármestert és a Szervezési Iroda vezetőjét. 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Határidő: 2009. február 26.</w:t>
      </w:r>
    </w:p>
    <w:p>
      <w:pPr>
        <w:pStyle w:val="Szvegtrzs2"/>
        <w:ind w:left="4320" w:hanging="0"/>
        <w:rPr/>
      </w:pPr>
      <w:r>
        <w:rPr/>
        <w:t>Felelős: Weyde Gyula elnök</w:t>
      </w:r>
    </w:p>
    <w:p>
      <w:pPr>
        <w:pStyle w:val="Szvegtrzs2"/>
        <w:ind w:left="4320" w:hanging="0"/>
        <w:rPr/>
      </w:pPr>
      <w:r>
        <w:rPr/>
        <w:t>(9 igen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a 3. és a 4. napirendi pontok tárgyalására zárt ülést rendelt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5. napirendi ponttal 17.50 órakor folytatta a nyílt ül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tmáry Kristóf bizottsági tag elhagyta az üléstermet. 17.30 órakor.</w:t>
      </w:r>
    </w:p>
    <w:p>
      <w:pPr>
        <w:pStyle w:val="Normal"/>
        <w:ind w:left="4320" w:hanging="49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49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4320"/>
        <w:jc w:val="both"/>
        <w:rPr/>
      </w:pPr>
      <w:r>
        <w:rPr>
          <w:b/>
          <w:bCs/>
        </w:rPr>
        <w:t>5. NAPIREND:</w:t>
        <w:tab/>
      </w:r>
      <w:r>
        <w:rPr/>
        <w:t>Egyházak 2008. évi működési és fejlesztési támogatás elszámolásának elfogadása</w:t>
      </w:r>
    </w:p>
    <w:p>
      <w:pPr>
        <w:pStyle w:val="Normal"/>
        <w:ind w:left="3612" w:firstLine="708"/>
        <w:rPr/>
      </w:pPr>
      <w:r>
        <w:rPr/>
        <w:t>Előadó: Weyde Gyula elnök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elnök szóban kiegészítette az előterjesztést, és elfogadásra javasolta a Bizottságnak. 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>33/2009.(III.3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inkotai Római Katolikus Egyházközség, Rákosszentmihály-Sashalom Evangélikus Egyházközség, Mátyásföldi Református Egyházközség és a Rákosszentmihályi Baptista Gyülekezet a 2008. évi fejlesztési támogatásra benyújtott (pályázat) elszámolását elfogadja. 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Határidő: 2009. március 16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8 igen egyhangú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I JAVASL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>34/2009.(III.3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z Árpádföldi Római Katolikus Egyházközség 140/2008.(V.6.)CKEB, Cinkotai Evangélikus Egyházközség 144/2008.(V.6.)CKEB, Cinkotai Evangélikus Egyházközség 19/2008.(VI.24.)Kt., Rákosszentmihály-Sashalom Református Egyházközség 143/2008.(V.6.)CKEB, Cinkotai Római Katolikus Egyházközség 148/2008.(V.6.)CKEB és a Cinkotai Baptista Gyülekezet 140/2008.(V.6.)CKEB a 2008. évi fejlesztési támogatásra benyújtott (pályázat) elszámolását elfogadja. 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Határidő: 2009. március 16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8 igen egyhangú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5/2009.(III.03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Rákosszentmihályi Baptista Gyülekezet, a Cinkotai Evangélikus Egyházközség, a Rákosszentmihály-Sashalom Református Egyházközség, az Északpesti Görög Katolikus Parókia, a Cinkotai Római Katolikus Egyházközség, a Mátyásföldi Református Egyházközség, a Mátyásföldi Római Katolikus Egyházközség, Árpádföldi Római Katolikus Egyházközség, Sashalmi  Római Katolikus Egyházközség, Cinkotai Baptista Gyülekezet, valamint a Rákosszentmihályi Római Katolikus Egyházközség 2008. évi működési támogatás felhasználásról szóló elszámolásokat elfogadja. 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Határidő: 2009. március 16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8 igen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. NAPIREND:</w:t>
        <w:tab/>
        <w:tab/>
        <w:tab/>
        <w:tab/>
      </w: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z elnök tájékoztatta a Bizottság tagjait, hogy 2009. március 02-án a Polgármesteri Hivatal Pénzügyi Irodája pénzügyi és számszaki ellenőrzése során a kerületben működő alapítványok 2008. évi pályázati támogatásáról szóló elszámolásait rendben találta. </w:t>
      </w:r>
    </w:p>
    <w:p>
      <w:pPr>
        <w:pStyle w:val="Normal"/>
        <w:jc w:val="both"/>
        <w:rPr/>
      </w:pPr>
      <w:r>
        <w:rPr/>
        <w:t>Továbbá az elnök javasolta, hogy a Bizottság fogadja el az alapítványok által benyújtott 2008. évi pályázati elszámolásokat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 xml:space="preserve">a Rákosszentmihály-Sashalmi Ref. Templom Alapítvány 307/2008.(V.28.)Kt.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>a 929. sz. Szent Mihály Cserkészcsapat Alapítvány 304/2008.(V.28.)Kt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>a Varázsműhely Művészeti Alapítvány 306/2008.(V.28.)Kt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>a Mátyásföldi Római Kat. Közösségi Házért Alapítvány 303/2008.(V.28.)Kt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>a Gyermekvilág-Ágyszínház Közhasznú Alapítvány 301/2008.(V.28.)Kt. és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>Gyíkpohár Környezetvédelmi és Művészeti Alapítvány 30/2008.(V.28.)K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>36/2009.(III.3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Budapest Főváros XVI. kerületi Önkormányzat Képviselő-testületének Civil, Kisebbségi és Egyházi Kapcsolatok Bizottsága a Rákosszentmihály-Sashalmi Református Templom Alapítvány által benyújtott 2008. évi program pályázati elszámolását elfogadja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Határidő: 2009. március 30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8 igen egyhangú)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7/2009.(III.3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Budapest Főváros XVI. kerületi Önkormányzat Képviselő-testületének Civil, Kisebbségi és Egyházi Kapcsolatok Bizottsága a 929. sz. Szent Mihály Cserkészcsapat Alapítvány által benyújtott 2008. évi program pályázati elszámolását elfogad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9. március 30.</w:t>
            </w:r>
          </w:p>
          <w:p>
            <w:pPr>
              <w:pStyle w:val="Normal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8 igen egyhangú)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8/2009.(III.3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Budapest Főváros XVI. kerületi Önkormányzat Képviselő-testületének Civil, Kisebbségi és Egyházi Kapcsolatok Bizottsága a Varázsműhely Művészeti Alapítvány által benyújtott 2008. évi program pályázati elszámolását elfogad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9. március 30.</w:t>
            </w:r>
          </w:p>
          <w:p>
            <w:pPr>
              <w:pStyle w:val="Normal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8 igen egyhangú)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9/2009.(III.3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Budapest Főváros XVI. kerületi Önkormányzat Képviselő-testületének Civil, Kisebbségi és Egyházi Kapcsolatok Bizottsága a Mátyásföldi Római Katolikus. Közösségi Házért Alapítvány által benyújtott 2008. évi program pályázati elszámolását elfogad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9. március 30.</w:t>
            </w:r>
          </w:p>
          <w:p>
            <w:pPr>
              <w:pStyle w:val="Normal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8 igen egyhangú)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0/2009.(III.3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Budapest Főváros XVI. kerületi Önkormányzat Képviselő-testületének Civil, Kisebbségi és Egyházi Kapcsolatok Bizottsága a Gyermekvilág-Ágyszínház Közhasznú Alapítvány által benyújtott 2008. évi program pályázati elszámolását elfogad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9. március 30.</w:t>
            </w:r>
          </w:p>
          <w:p>
            <w:pPr>
              <w:pStyle w:val="Normal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8 igen egyhangú)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1/2009.(III.3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Budapest Főváros XVI. kerületi Önkormányzat Képviselő-testületének Civil, Kisebbségi és Egyházi Kapcsolatok Bizottsága a Gyíkpohár Környezetvédelmi és Művészeti Alapítvány által benyújtott 2008. évi program pályázati elszámolását elfogad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9. március 30.</w:t>
            </w:r>
          </w:p>
          <w:p>
            <w:pPr>
              <w:pStyle w:val="Normal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8 igen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javasolta az „Öt Falúért” Alapítvány pályázati elszámolását arra való hivatkozással, hogy a Bizottság egyik tagjának románnyelvről magyarra fordítása helytálló. </w:t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2/2009.(III.3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Budapest Főváros XVI. kerületi Önkormányzat Képviselő-testületének Civil, Kisebbségi és Egyházi Kapcsolatok Bizottsága az Ötfalúért Alapítvány által benyújtott 2008. évi program pályázati elszámolását elfogadj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9. március 30.</w:t>
            </w:r>
          </w:p>
          <w:p>
            <w:pPr>
              <w:pStyle w:val="Normal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8 igen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z elnök tájékoztatta a Bizottság tagjait, hogy 2009. március 02-án a Polgármesteri Hivatal Pénzügyi Irodája pénzügyi és számszaki ellenőrzése során a kerületben működő „Közösségi (civil) Házak” (6 db.) 2008. évi működési támogatásáról szóló elszámolásait rendben találta. </w:t>
      </w:r>
    </w:p>
    <w:p>
      <w:pPr>
        <w:pStyle w:val="Normal"/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 xml:space="preserve">Továbbá elmondta az elnök, hogy a Bizottság által nyújtott „Közösségi (civil) Házak” 2008. évi működési 55/2008.(IV.9.)CKEB támogatásáról az alábbi fenntartó egyesületek számoltak el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>a Cinkotáért Közhasznú Egyesül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 xml:space="preserve">az Árpádföldi Közösségi Egyesület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>a Cinkotai Nyugdíjas Polgárok Kör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 xml:space="preserve">a Rákosszentmihályi és Árpádföldi Ház-, és Lakástulajdonosok Egyesület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>Corvini Domini és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  <w:tab w:val="left" w:pos="3420" w:leader="none"/>
        </w:tabs>
        <w:jc w:val="both"/>
        <w:rPr/>
      </w:pPr>
      <w:r>
        <w:rPr/>
        <w:t>Rákosszentmihály és Árpádföld Polgári Köre.</w:t>
      </w:r>
    </w:p>
    <w:p>
      <w:pPr>
        <w:pStyle w:val="Normal"/>
        <w:tabs>
          <w:tab w:val="clear" w:pos="708"/>
          <w:tab w:val="left" w:pos="1440" w:leader="none"/>
          <w:tab w:val="left" w:pos="342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kérte a bizottság tagjait, hogy szavazzanak a „Közösségi (civil) Házak” 2008. évi működési támogatások elszámolásáró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>43/2009.(III.3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Budapest Főváros XVI. kerületi Önkormányzat Képviselő-testületének Civil, Kisebbségi és Egyházi Kapcsolatok Bizottsága a „Közösségi (civil) Házak”-at működtető és fenntartó civilszervezetek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  <w:tab w:val="left" w:pos="3420" w:leader="none"/>
              </w:tabs>
              <w:jc w:val="both"/>
              <w:rPr/>
            </w:pPr>
            <w:r>
              <w:rPr/>
              <w:t xml:space="preserve">a Cinkotért Közhasznú Egyesület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az Árpádföldi Közösségi Egyesület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a Cinkotai Nyugdíjas Polgárok Kör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  <w:tab w:val="left" w:pos="3420" w:leader="none"/>
              </w:tabs>
              <w:jc w:val="both"/>
              <w:rPr/>
            </w:pPr>
            <w:r>
              <w:rPr/>
              <w:t>a R+Á Egyesület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Corvini Domini Egyesület és 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40" w:leader="none"/>
                <w:tab w:val="left" w:pos="3420" w:leader="none"/>
              </w:tabs>
              <w:jc w:val="both"/>
              <w:rPr/>
            </w:pPr>
            <w:r>
              <w:rPr/>
              <w:t xml:space="preserve">Rákosszentmihály és Árpádföld Polgári Köre.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 xml:space="preserve">által benyújtott 2008. évi működési támogatás felhasználásról szóló elszámolásokat elfogadja. 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Határidő: 2009. március 31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8 igen egyhangú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>44/2009.(III.3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úgy határoz, hogy a 2008. évi „Közösségi (civil) Ház” működtetésére nyújtott támogatás fel nem használt 320.208,- azaz háromszázhúszezer kettőszáznyolc forintot a Polgármesteri Hivatal pénztárába (postai csekk) fizesse meg a Rákosszentmihály és Árpádföld Polgári Köre civilszervezete.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Határidő: 2009. március 31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Felelős: Weyde Gyula CKEB elnök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8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4140" w:hanging="4140"/>
        <w:jc w:val="both"/>
        <w:rPr/>
      </w:pPr>
      <w:r>
        <w:rPr>
          <w:b/>
        </w:rPr>
        <w:t>45/2009.(III.3.)CKEB</w:t>
      </w:r>
      <w:r>
        <w:rPr/>
        <w:tab/>
      </w:r>
    </w:p>
    <w:p>
      <w:pPr>
        <w:pStyle w:val="Normal"/>
        <w:ind w:left="4140" w:hanging="0"/>
        <w:jc w:val="both"/>
        <w:rPr/>
      </w:pPr>
      <w:r>
        <w:rPr/>
        <w:t xml:space="preserve">Budapest Főváros XVI. kerületi Önkormányzat Képviselő-testületének Civil, Kisebbségi és Egyházi Kapcsolatok Bizottsága úgy határoz, hogy </w:t>
      </w:r>
    </w:p>
    <w:p>
      <w:pPr>
        <w:pStyle w:val="Normal"/>
        <w:ind w:left="4140" w:hanging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Rákosszentmihályi és Árpádföldi Ház,-Telek és Lakástulajdonosok Egyesülete (R+Á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Cinkotáért Közhasznú Egyesüle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Árpádföldi Közösségi Egyesüle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Cinkotai Nyugdíjas Polgárok Kör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Rákosszentmihály és Árpádföld Polgári Köre és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Corvini Domini Mátyásföldi Ház és Lakástulajdonosok Egyesülete,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  <w:t xml:space="preserve">mint településrészi közösségi házat fenntartó civil szervezetek részére fenntartónként a „Közösségi civil Házak működési támogatása” 2009. évi 2.640 millió Ft-os költségvetési keret terhére 440.000,- Ft/év működési támogatás kifizetését engedélyezi. A támogatás átutalása évi négy alkalommal, negyedévente történik. </w:t>
      </w:r>
    </w:p>
    <w:p>
      <w:pPr>
        <w:pStyle w:val="Normal"/>
        <w:ind w:left="4140" w:hanging="0"/>
        <w:jc w:val="both"/>
        <w:rPr/>
      </w:pPr>
      <w:r>
        <w:rPr/>
        <w:t>Felkéri a Bizottság elnökét, hogy a 2009. évi működési támogatásról értesítse az érintett szervezeteket és gondoskodjék a támogatások átutalásáról.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3432" w:firstLine="708"/>
        <w:jc w:val="both"/>
        <w:rPr/>
      </w:pPr>
      <w:r>
        <w:rPr/>
        <w:t>Határidő: 2009. április 15.</w:t>
      </w:r>
    </w:p>
    <w:p>
      <w:pPr>
        <w:pStyle w:val="Szvegtrzs2"/>
        <w:ind w:left="3432" w:firstLine="708"/>
        <w:jc w:val="both"/>
        <w:rPr/>
      </w:pPr>
      <w:r>
        <w:rPr/>
        <w:t>Felelős: Weyde Gyula elnök</w:t>
      </w:r>
    </w:p>
    <w:p>
      <w:pPr>
        <w:pStyle w:val="Szvegtrzs2"/>
        <w:ind w:left="3432" w:firstLine="708"/>
        <w:jc w:val="both"/>
        <w:rPr/>
      </w:pPr>
      <w:r>
        <w:rPr/>
        <w:t>(8 igen egyhangú)</w:t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0"/>
        <w:gridCol w:w="7000"/>
      </w:tblGrid>
      <w:tr>
        <w:trPr/>
        <w:tc>
          <w:tcPr>
            <w:tcW w:w="25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46/2009.(III.3.)CKEB </w:t>
            </w:r>
          </w:p>
        </w:tc>
        <w:tc>
          <w:tcPr>
            <w:tcW w:w="7000" w:type="dxa"/>
            <w:tcBorders/>
          </w:tcPr>
          <w:p>
            <w:pPr>
              <w:pStyle w:val="Normal"/>
              <w:ind w:left="1530" w:hanging="0"/>
              <w:jc w:val="both"/>
              <w:rPr/>
            </w:pPr>
            <w:r>
              <w:rPr/>
              <w:t>Budapest Főváros XVI. kerületi Önkormányzat Képviselő-testületének Civil, Kisebbségi és Egyházi Kapcsolatok Bizottsága az alábbiak szerint támogatja az egyházak működését a 2009. évben az „Egyházak működési támogatása” keret terhére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92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920"/>
            </w:tblGrid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Árpádföldi Római Katolikus Egyházközség                                     341.631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shalmi Római Katolikus Egyházközség                                      646.621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inkotai Római Katolikus Egyházközség                                        438.796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átyásföldi Római Katolikus Egyházközség                                   759.980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ákosszentmihályi Római Katolikus Egyházközség                    1.112.653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átyásföldi Református Egyházközség                                          547.207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ákosszentmihály-Sashalom Református Egyházközség              649.320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inkotai Evangélikus Egyházközség                                               539.110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ákosszentmihály-Sashalom Evangélikus Egyházközség              311.942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inkotai Baptista  Gyülekezet                                                          244.016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ákosszentmihályi Baptista Gyülekezet                                          358.725,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Északpesti Görög Katolikus Parókia                                                  50.000,-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92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Összesen:                                                                                     6.000.000,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530" w:hanging="0"/>
              <w:rPr/>
            </w:pPr>
            <w:r>
              <w:rPr/>
              <w:t>Határidő: 2009. április 15.</w:t>
            </w:r>
          </w:p>
          <w:p>
            <w:pPr>
              <w:pStyle w:val="Normal"/>
              <w:ind w:left="1530" w:hanging="0"/>
              <w:rPr/>
            </w:pPr>
            <w:r>
              <w:rPr/>
              <w:t>Felelős: Weyde Gyula CKEB elnök</w:t>
            </w:r>
          </w:p>
          <w:p>
            <w:pPr>
              <w:pStyle w:val="Normal"/>
              <w:ind w:left="1530" w:hanging="0"/>
              <w:rPr/>
            </w:pPr>
            <w:r>
              <w:rPr/>
            </w:r>
          </w:p>
          <w:p>
            <w:pPr>
              <w:pStyle w:val="Normal"/>
              <w:ind w:left="1530" w:hanging="0"/>
              <w:rPr/>
            </w:pPr>
            <w:r>
              <w:rPr/>
              <w:t>(8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megköszönte a jelenlétet és az ülést bezárta 18.30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………………………                                                                ………………………..</w:t>
      </w:r>
    </w:p>
    <w:p>
      <w:pPr>
        <w:pStyle w:val="Normal"/>
        <w:ind w:firstLine="708"/>
        <w:rPr/>
      </w:pPr>
      <w:r>
        <w:rPr>
          <w:b/>
        </w:rPr>
        <w:t>Dernovics Mihály tag</w:t>
        <w:tab/>
      </w:r>
      <w:r>
        <w:rPr/>
        <w:tab/>
        <w:tab/>
        <w:tab/>
        <w:tab/>
        <w:tab/>
      </w:r>
      <w:r>
        <w:rPr>
          <w:b/>
        </w:rPr>
        <w:t>Weyde Gyula</w:t>
      </w:r>
    </w:p>
    <w:p>
      <w:pPr>
        <w:pStyle w:val="Normal"/>
        <w:ind w:firstLine="708"/>
        <w:rPr/>
      </w:pPr>
      <w:r>
        <w:rPr/>
        <w:t>jegyzőkönyv-hitelesítő</w:t>
        <w:tab/>
        <w:tab/>
        <w:tab/>
        <w:tab/>
        <w:tab/>
        <w:tab/>
        <w:tab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urnyik György </w:t>
      </w:r>
    </w:p>
    <w:p>
      <w:pPr>
        <w:pStyle w:val="Normal"/>
        <w:rPr/>
      </w:pPr>
      <w:r>
        <w:rPr/>
        <w:t>bizottsági referens jkv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11:00Z</dcterms:created>
  <dc:creator>Bp. Főv. XVI. ker. Önk.</dc:creator>
  <dc:description/>
  <cp:keywords/>
  <dc:language>en-US</dc:language>
  <cp:lastModifiedBy>Bp. Főv. XVI. ker. Önk.</cp:lastModifiedBy>
  <cp:lastPrinted>2009-03-12T13:42:00Z</cp:lastPrinted>
  <dcterms:modified xsi:type="dcterms:W3CDTF">2009-03-12T12:46:00Z</dcterms:modified>
  <cp:revision>6</cp:revision>
  <dc:subject/>
  <dc:title>BUDAPEST FŐVÁROS XVI</dc:title>
</cp:coreProperties>
</file>