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CIVIL, KISEBBSÉGI ÉS EGYHÁZI KAPCSOLATOK BIZOTTSÁG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>Készült:</w:t>
        <w:tab/>
        <w:t>2009. szeptember 23-án 17.00 órakor a Budapest Főváros XVI. kerületi Önkormányzat Polgármesteri Hivatal Képviselői Iroda (1163 Budapest, Havashalom u. 41. I. em.) hivatalos helyiségében megtartott Civil, Kisebbségi és Egyházi Kapcsolatok Bizottságának (továbbiakban: Bizottság) 7. számú rendes üléséről.</w:t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>
          <w:b/>
        </w:rPr>
        <w:t>Jelen vannak:</w:t>
      </w:r>
      <w:r>
        <w:rPr/>
        <w:tab/>
        <w:tab/>
        <w:t>Weyde Gyula</w:t>
        <w:tab/>
        <w:tab/>
        <w:tab/>
        <w:t>elnök</w:t>
      </w:r>
    </w:p>
    <w:p>
      <w:pPr>
        <w:pStyle w:val="Normal"/>
        <w:ind w:left="2124" w:firstLine="708"/>
        <w:rPr/>
      </w:pPr>
      <w:r>
        <w:rPr/>
        <w:t>Dernovics Mihály</w:t>
        <w:tab/>
        <w:tab/>
        <w:t>tag</w:t>
      </w:r>
    </w:p>
    <w:p>
      <w:pPr>
        <w:pStyle w:val="Normal"/>
        <w:ind w:left="2124" w:firstLine="708"/>
        <w:rPr/>
      </w:pPr>
      <w:r>
        <w:rPr/>
        <w:t>Rab Orsolya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Vincze Ágnes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Tomasitz László</w:t>
        <w:tab/>
        <w:tab/>
        <w:t>tag</w:t>
      </w:r>
    </w:p>
    <w:p>
      <w:pPr>
        <w:pStyle w:val="Normal"/>
        <w:ind w:left="2124" w:firstLine="708"/>
        <w:rPr/>
      </w:pPr>
      <w:r>
        <w:rPr/>
        <w:t>Kápolnai Andrea</w:t>
        <w:tab/>
        <w:tab/>
        <w:t>tag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/>
        <w:t>Hivatal részéről: Jurnyik György referens</w:t>
        <w:tab/>
        <w:tab/>
        <w:tab/>
        <w:t xml:space="preserve">jegyzőkönyvvezető 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 xml:space="preserve">Az elnök üdvözölte a megjelenteket, és megállapította, hogy a megválasztott 11 bizottsági tagból 6 fő jelen van. Hepp Béla, Madarász Károlyné, Gáspár József, Szatmáry Kristóf és Bíró Győző bizottsági tagok igazoltan távol van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megállapította, hogy 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javasolta, hogy a meghívóban szereplő napirendi pontokat fogadja el a Bizottsá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198/2009.(IX.23.)CKEB</w:t>
        <w:tab/>
      </w:r>
      <w:r>
        <w:rPr/>
        <w:t xml:space="preserve">Budapest Főváros XVI. kerületi Önkormányzat Képviselő-testületének Civil, Kisebbségi és Egyházi Kapcsolatok Bizottsága a napirendi pontját az elnök javaslatára az alábbiak szerint fogadta el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3600" w:hanging="0"/>
        <w:rPr/>
      </w:pPr>
      <w:r>
        <w:rPr/>
        <w:t>1. Határozatok visszajelentése.</w:t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 xml:space="preserve">2. Javaslat az 58/2009.(IV.1.)CKEB határozat visszavonására, továbbá Budapest Főváros XVI. kerületi Önkormányzat Polgármesteri Hivatal Építésügyi Iroda utca elnevezési kezdeményezésére (Krenedits Sándor). </w:t>
      </w:r>
    </w:p>
    <w:p>
      <w:pPr>
        <w:pStyle w:val="Normal"/>
        <w:ind w:left="3600" w:hanging="0"/>
        <w:jc w:val="both"/>
        <w:rPr/>
      </w:pPr>
      <w:r>
        <w:rPr/>
        <w:t>Előadó: Weyde Gyula elnök</w:t>
      </w:r>
    </w:p>
    <w:p>
      <w:pPr>
        <w:pStyle w:val="Normal"/>
        <w:ind w:left="3600" w:hanging="0"/>
        <w:jc w:val="both"/>
        <w:rPr/>
      </w:pPr>
      <w:r>
        <w:rPr/>
        <w:t xml:space="preserve">3. Javaslat a Budapest Főváros XVI. Kerületi Önkormányzat Polgármesteri Hivatal Építésügyi Iroda utca elnevezési kezdeményezésére (Zita). </w:t>
      </w:r>
    </w:p>
    <w:p>
      <w:pPr>
        <w:pStyle w:val="Normal"/>
        <w:ind w:left="3600" w:hanging="0"/>
        <w:jc w:val="both"/>
        <w:rPr/>
      </w:pPr>
      <w:r>
        <w:rPr/>
        <w:t>Előadó: Weyde Gyula elnök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4. Javaslat a „Bajcsy-Zsilinszky tér” közterület nevének megváltoztatására „Tabódy Ida tér” közterület névre.</w:t>
      </w:r>
    </w:p>
    <w:p>
      <w:pPr>
        <w:pStyle w:val="Normal"/>
        <w:ind w:left="3600" w:hanging="0"/>
        <w:jc w:val="both"/>
        <w:rPr/>
      </w:pPr>
      <w:r>
        <w:rPr/>
        <w:t>Előadó: Weyde Gyula elnök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5. Javaslat a „Kerületi civil szervezetek támogatása” költségvetési keret 2009. évi pénzmaradvány felosztására egyesületek és civil szervezetek részére.</w:t>
      </w:r>
    </w:p>
    <w:p>
      <w:pPr>
        <w:pStyle w:val="Normal"/>
        <w:ind w:left="3600" w:hanging="0"/>
        <w:jc w:val="both"/>
        <w:rPr/>
      </w:pPr>
      <w:r>
        <w:rPr/>
        <w:t>Előadó: Weyde Gyula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6. Egyebe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(6 igen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NAPIREND:</w:t>
      </w:r>
    </w:p>
    <w:p>
      <w:pPr>
        <w:pStyle w:val="Normal"/>
        <w:ind w:left="2832" w:firstLine="708"/>
        <w:rPr/>
      </w:pPr>
      <w:r>
        <w:rPr/>
        <w:t>Határozatok visszajelentése.</w:t>
      </w:r>
    </w:p>
    <w:p>
      <w:pPr>
        <w:pStyle w:val="Normal"/>
        <w:ind w:left="2832" w:firstLine="708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Bizottságot, hogy az alábbi végrehajtott határozatokat fogadja 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2009. V. 20-i bizottsági ülésen hozott határozatok visszajelen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960"/>
        <w:gridCol w:w="1800"/>
        <w:gridCol w:w="32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-</w:t>
            </w:r>
          </w:p>
          <w:p>
            <w:pPr>
              <w:pStyle w:val="Normal"/>
              <w:rPr/>
            </w:pPr>
            <w:r>
              <w:rPr/>
              <w:t>szá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ározat száma, témá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grehajtás időpont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grehajtás módj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/2009.(V.20.)CKEB XVI. Kerületi Görög Hagyományőrző és Kulturális Egyesület támogatása (50.000.,- Ft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>
          <w:trHeight w:val="6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/2009.(V.20.)CKEB XVI. Kerületi Görög Hagyományőrző és Kulturális Egyesület támogatása (90.000.,- Ft). </w:t>
            </w:r>
          </w:p>
          <w:p>
            <w:pPr>
              <w:pStyle w:val="Normal"/>
              <w:rPr/>
            </w:pPr>
            <w:r>
              <w:rPr/>
              <w:t>Budap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4/2009.(V.20.)CKEB Corvini Domini Egyesület támogatása (80.000.,- Ft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/2009.(V.20.)CKEB Corvini Domini Egyesület támogatása (100.000.,- Ft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/2009.(V.20.)CKEB Corvini Domini Egyesület támogatása (50.000.,- Ft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>
          <w:trHeight w:val="8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/2009.(V.20.)CKEB XVI. Kerületi Közművelődési Tanács támogatása (8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/2009.(V.20.)CKEB Rákosszentmihályért Kulturális Egyesület támogatása (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2009.(V.20.)CKEB</w:t>
            </w:r>
          </w:p>
          <w:p>
            <w:pPr>
              <w:pStyle w:val="Normal"/>
              <w:rPr/>
            </w:pPr>
            <w:r>
              <w:rPr/>
              <w:t>Centenáriumi Lakótelepért Egyesület támogatása (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/2009.(V.20.)CKEB Szilasmenti Kisgazda Polgári Egyesület (13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/2009.(V.20.)CKEB Árpádföldi Polgárok Érdekközössége Egyesület támogatása (1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2009.(V.20.)CKEB 1956 Magyar Nemzetőrség Egyesület támogatása (3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/2009.(V.20.)CKEB Magyar Politikai Foglyok Szövetsége támogatása (3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/2009.(V.20.)CKEB Kalot Szilasmenti Népfőiskolai Egyesület támogatása (18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2009.(V.20.)CKEB Szivvel-Lélekkel Polgári Egyesület támogatása (100.000.,- Ft)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2009.(V.20.)CKEB Cinkotai Nyugdíjas Polgárok Köre támogatása (1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/2009.(V.20.)CKEB Déli Harangszó Baráti Kör támogatása (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2009.(V.20.)CKEB Kovász Egyesület A XVI. Kerületi Katolikus Iskoláért támogatása (8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/2009.(V.20.)CKEB Kovász Egyesület A XVI. Kerületi Katolikus Iskoláért támogatása (1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2009.(V.20.)CKEB B 26 Magyar Postagalambsport Egyesülettámogatása (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/2009.(V.20.)CKEB ART 16 XVI. Kerületi Művész Csoport támogatása (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2009.(V.20.)CKEB Árpádföldi Közösségi Egyesület támogatása (2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2009.(V.20.)CKEB Cinkotáért Közhasznú Egyesület támogatása (1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/2009.(V.20.)CKEB XVI: Kerületi Német Kulturegylet támogatása (1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/2009.(V.20.)CKEB XVI: Kerületi Német Kulturegylet támogatása (1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09.(V.20.)CKEB Rákosszentmihályi és Árpádföldi Ház,- és Telektulajdonosok Egyesülete támogatása (1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/2009.(V.20.)CKEB Rákosszentmihályi és Árpádföldi Ház,- és Telektulajdonosok Egyesülete támogatása (1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/2009.(V.20.)CKEB Sashalmi Ingatlantulajdonosok Egyesülete támogatása (8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/2009.(V.20.)CKEB Gyermekvilág-Ágyszínház Alapítvány támogatása (8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/2009.(V.20.)CKEB Mátyásföldi Római Katolikus Közösségi Házért Alapítvány támogatása (8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/2009.(V.20.)CKEB Szent Mihály Cserkészekért” Alapítvány támogatása (8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/2009.(V.20.)CKEB Gyíkpohár Környezetvédelmi és Művészeti Alapítvány támogatása (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/2009.(V.20.)CKEB Varázsműhely Művészeti Alapítvány támogatása (5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/2009.(V.20.)CKEB Rákosszentmihály-Sashalmi Református Templom Alapítvány támogatása (1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/2009.(V.20.)CKEB Öt Faluért Alapítvány támogatása (2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/2009.(V.20.)CKEB Fasori Gyermekekért Alapítvány támogatása (3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/2009.(V.20.)CKEB 412-es Cserkészekért Alapítvány támogatása (100.000.,- 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/2009.(V.20.)CKEB Mátyásföldi Lovasegylet pályázatát nem támogat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/2009.(V.20.)CKEB Jókai Lakótelepért Közérdekű és Kulturális Egyesület pályázatát nem támogat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/2009.(V.20.)CKEB Cserhát Művész Kör pályázatát nem támogat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/2009.(V.20.)CKEB Budapest Főváros XVI. Kerületi Általános Ipartestület pályázatát nem támogat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/2009.(V.20.)CKEB XVI. Kerületi Nagycsaládosok Egyesület pályázatát nem támogat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/2009.(V.20.)CKEB Bolgár Kisebbségi Önkormányzat támogatása (46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/2009.(V.20.)CKEB Bolgár Kisebbségi Önkormányzat támogatása (46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/2009.(V.20.)CKEB Görög Önkormányzat támogatása (135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/2009.(V.20.)CKEB Görög Önkormányzat támogatása (35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/2009.(V.20.)CKEB Horvát Kisebbségi Önkormányzat támogatása (10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/2009.(V.20.)CKEB Horvát Kisebbségi Önkormányzat támogatása (10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/2009.(V.20.)CKEB Lengyel Kisebbségi Önkormányzat támogatása (3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/2009.(V.20.)CKEB Lengyel Kisebbségi Önkormányzat támogatása (23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2009.(V.20.)CKEB Lengyel Kisebbségi Önkormányzat támogatása (2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/2009.(V.20.)CKEB Német Kisebbségi Önkormányzat támogatása (8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/2009.(V.20.)CKEB Német Kisebbségi Önkormányzat támogatása (24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/2009.(V.20.)CKEB Német Kisebbségi Önkormányzat támogatása (12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/2009.(V.20.)CKEB Német Kisebbségi Önkormányzat támogatása (12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/2009.(V.20.)CKEB XVI: Kerületi Örmény Önkormányzat támogatása (3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/2009.(V.20.)CKEB XVI: Kerületi Örmény Önkormányzat támogatása (5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/2009.(V.20.)CKEB Ruszin Kisebbségi Önkormányzat támogatása (5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/2009.(V.20.)CKEB Szlovák Kisebbségi Önkormányzat támogatása (99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/2009.(V.20.)CKEB Szlovák Kisebbségi Önkormányzat támogatása (9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/2009.(V.20.)CKEB Szlovák Kisebbségi Önkormányzat támogatása (76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/2009.(V.20.)CKEB Szlovák Kisebbségi Önkormányzat támogatása (5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/2009.(V.20.)CKEB Szlovák Kisebbségi Önkormányzat támogatása (6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/2009.(V.20.)CKEB Szlovák Kisebbségi Önkormányzat támogatása (20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/2009.(V.20.)CKEB Ukrán Kisebbségi Önkormányzat támogatása (100.000,-F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Átutalás megtörtént az érintett szervezet részér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/2009.(V.20.)CKEB Bp. XVI. Örmény Önkormányzat pályázatát nem támogat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/2009.(V.20.)CKEB Bp. XVI. Örmény Önkormányzat pályázatát nem támogat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/2009.(V.20.)CKEB) Lengyel Kisebbségi Önkormányzat szeptemberi támoga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/2009.(V.20.)CKEB Roma Önkormányzat szeptemberi támoga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/2009.(V.20.)CKEB 117242 helyrajzi számú névtelen közterületet: Borbála utc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május 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Építésügyi Iroda értesít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/2009.(V.20.)CKEB Budapest XVI: Kerületi Polgárőr és Önkéntes Tűzoltó Egyesület kerületi címer (logo) és a zászló használ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/2009.(V.20.)CKEB Budapest XVI: Kerületi Polgárőr és Önkéntes Tűzoltó Egyesület „Budapest XVI. Kerületi” név használat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9. június 1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z érintett szervezet képviselője értesít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</w:rPr>
        <w:t>199/2009. (IX.23.) CKEB</w:t>
      </w:r>
      <w:r>
        <w:rPr/>
        <w:tab/>
        <w:t>Budapest Főváros XVI. kerületi Önkormányzat Képviselő testületének Civil, Kisebbségi és Egyházi Kapcsolatok Bizottsága a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600" w:hanging="0"/>
        <w:rPr/>
      </w:pPr>
      <w:r>
        <w:rPr/>
        <w:t>122/2009.(V.20.)CKEB</w:t>
      </w:r>
    </w:p>
    <w:p>
      <w:pPr>
        <w:pStyle w:val="Normal"/>
        <w:ind w:left="3600" w:hanging="0"/>
        <w:rPr/>
      </w:pPr>
      <w:r>
        <w:rPr/>
        <w:t>123/2009.(V.20.)CKEB</w:t>
      </w:r>
    </w:p>
    <w:p>
      <w:pPr>
        <w:pStyle w:val="Normal"/>
        <w:ind w:left="3600" w:hanging="0"/>
        <w:rPr/>
      </w:pPr>
      <w:r>
        <w:rPr/>
        <w:t>124/2009.(V.20.)CKEB</w:t>
      </w:r>
    </w:p>
    <w:p>
      <w:pPr>
        <w:pStyle w:val="Normal"/>
        <w:ind w:left="3600" w:hanging="0"/>
        <w:rPr/>
      </w:pPr>
      <w:r>
        <w:rPr/>
        <w:t>125/2009.(V.20.)CKEB</w:t>
      </w:r>
    </w:p>
    <w:p>
      <w:pPr>
        <w:pStyle w:val="Normal"/>
        <w:ind w:left="3600" w:hanging="0"/>
        <w:rPr/>
      </w:pPr>
      <w:r>
        <w:rPr/>
        <w:t>126/2009.(V.20.)CKEB</w:t>
      </w:r>
    </w:p>
    <w:p>
      <w:pPr>
        <w:pStyle w:val="Normal"/>
        <w:ind w:left="3600" w:hanging="0"/>
        <w:rPr/>
      </w:pPr>
      <w:r>
        <w:rPr/>
        <w:t>127/2009.(V.20.)CKEB</w:t>
      </w:r>
    </w:p>
    <w:p>
      <w:pPr>
        <w:pStyle w:val="Normal"/>
        <w:ind w:left="3600" w:hanging="0"/>
        <w:rPr/>
      </w:pPr>
      <w:r>
        <w:rPr/>
        <w:t>128/2009.(V.20.)CKEB</w:t>
      </w:r>
    </w:p>
    <w:p>
      <w:pPr>
        <w:pStyle w:val="Normal"/>
        <w:ind w:left="3600" w:hanging="0"/>
        <w:rPr/>
      </w:pPr>
      <w:r>
        <w:rPr/>
        <w:t>129/2009.(V.20.)CKEB</w:t>
      </w:r>
    </w:p>
    <w:p>
      <w:pPr>
        <w:pStyle w:val="Normal"/>
        <w:ind w:left="3600" w:hanging="0"/>
        <w:rPr/>
      </w:pPr>
      <w:r>
        <w:rPr/>
        <w:t>130/2009.(V.20.)CKEB</w:t>
      </w:r>
    </w:p>
    <w:p>
      <w:pPr>
        <w:pStyle w:val="Normal"/>
        <w:ind w:left="3600" w:hanging="0"/>
        <w:rPr/>
      </w:pPr>
      <w:r>
        <w:rPr/>
        <w:t>131/2009.(V.20.)CKEB</w:t>
      </w:r>
    </w:p>
    <w:p>
      <w:pPr>
        <w:pStyle w:val="Normal"/>
        <w:ind w:left="3600" w:hanging="0"/>
        <w:rPr/>
      </w:pPr>
      <w:r>
        <w:rPr/>
        <w:t>132/2009.(V.20.)CKEB</w:t>
      </w:r>
    </w:p>
    <w:p>
      <w:pPr>
        <w:pStyle w:val="Normal"/>
        <w:ind w:left="3600" w:hanging="0"/>
        <w:rPr/>
      </w:pPr>
      <w:r>
        <w:rPr/>
        <w:t>133/2009.(V.20.)CKEB</w:t>
      </w:r>
    </w:p>
    <w:p>
      <w:pPr>
        <w:pStyle w:val="Normal"/>
        <w:ind w:left="3600" w:hanging="0"/>
        <w:rPr/>
      </w:pPr>
      <w:r>
        <w:rPr/>
        <w:t>134/2009.(V.20.)CKEB</w:t>
      </w:r>
    </w:p>
    <w:p>
      <w:pPr>
        <w:pStyle w:val="Normal"/>
        <w:ind w:left="3600" w:hanging="0"/>
        <w:rPr/>
      </w:pPr>
      <w:r>
        <w:rPr/>
        <w:t>135/2009.(V.20.)CKEB</w:t>
      </w:r>
    </w:p>
    <w:p>
      <w:pPr>
        <w:pStyle w:val="Normal"/>
        <w:ind w:left="3600" w:hanging="0"/>
        <w:rPr/>
      </w:pPr>
      <w:r>
        <w:rPr/>
        <w:t>136/2009.(V.20.)CKEB</w:t>
      </w:r>
    </w:p>
    <w:p>
      <w:pPr>
        <w:pStyle w:val="Normal"/>
        <w:ind w:left="3600" w:hanging="0"/>
        <w:rPr/>
      </w:pPr>
      <w:r>
        <w:rPr/>
        <w:t>137/2009.(V.20.)CKEB</w:t>
      </w:r>
    </w:p>
    <w:p>
      <w:pPr>
        <w:pStyle w:val="Normal"/>
        <w:ind w:left="3600" w:hanging="0"/>
        <w:rPr/>
      </w:pPr>
      <w:r>
        <w:rPr/>
        <w:t>138/2009.(V.20.)CKEB</w:t>
      </w:r>
    </w:p>
    <w:p>
      <w:pPr>
        <w:pStyle w:val="Normal"/>
        <w:ind w:left="3600" w:hanging="0"/>
        <w:rPr/>
      </w:pPr>
      <w:r>
        <w:rPr/>
        <w:t>139/2009.(V.20.)CKEB</w:t>
      </w:r>
    </w:p>
    <w:p>
      <w:pPr>
        <w:pStyle w:val="Normal"/>
        <w:ind w:left="3600" w:hanging="0"/>
        <w:rPr/>
      </w:pPr>
      <w:r>
        <w:rPr/>
        <w:t>140/2009.(V.20.)CKEB</w:t>
      </w:r>
    </w:p>
    <w:p>
      <w:pPr>
        <w:pStyle w:val="Normal"/>
        <w:ind w:left="3600" w:hanging="0"/>
        <w:rPr/>
      </w:pPr>
      <w:r>
        <w:rPr/>
        <w:t>141/2009.(V.20.)CKEB</w:t>
      </w:r>
    </w:p>
    <w:p>
      <w:pPr>
        <w:pStyle w:val="Normal"/>
        <w:ind w:left="3600" w:hanging="0"/>
        <w:rPr/>
      </w:pPr>
      <w:r>
        <w:rPr/>
        <w:t>142/2009.(V.20.)CKEB</w:t>
      </w:r>
    </w:p>
    <w:p>
      <w:pPr>
        <w:pStyle w:val="Normal"/>
        <w:ind w:left="3600" w:hanging="0"/>
        <w:rPr/>
      </w:pPr>
      <w:r>
        <w:rPr/>
        <w:t>143/2009.(V.20.)CKEB</w:t>
      </w:r>
    </w:p>
    <w:p>
      <w:pPr>
        <w:pStyle w:val="Normal"/>
        <w:ind w:left="3600" w:hanging="0"/>
        <w:rPr/>
      </w:pPr>
      <w:r>
        <w:rPr/>
        <w:t>144/2009.(V.20.)CKEB</w:t>
      </w:r>
    </w:p>
    <w:p>
      <w:pPr>
        <w:pStyle w:val="Normal"/>
        <w:ind w:left="3600" w:hanging="0"/>
        <w:rPr/>
      </w:pPr>
      <w:r>
        <w:rPr/>
        <w:t>145/2009.(V.20.)CKEB</w:t>
      </w:r>
    </w:p>
    <w:p>
      <w:pPr>
        <w:pStyle w:val="Normal"/>
        <w:ind w:left="3600" w:hanging="0"/>
        <w:rPr/>
      </w:pPr>
      <w:r>
        <w:rPr/>
        <w:t>146/2009.(V.20.)CKEB</w:t>
      </w:r>
    </w:p>
    <w:p>
      <w:pPr>
        <w:pStyle w:val="Normal"/>
        <w:ind w:left="3600" w:hanging="0"/>
        <w:rPr/>
      </w:pPr>
      <w:r>
        <w:rPr/>
        <w:t>147/2009.(V.20.)CKEB</w:t>
      </w:r>
    </w:p>
    <w:p>
      <w:pPr>
        <w:pStyle w:val="Normal"/>
        <w:ind w:left="3600" w:hanging="0"/>
        <w:rPr/>
      </w:pPr>
      <w:r>
        <w:rPr/>
        <w:t>148/2009.(V.20.)CKEB</w:t>
      </w:r>
    </w:p>
    <w:p>
      <w:pPr>
        <w:pStyle w:val="Normal"/>
        <w:ind w:left="3600" w:hanging="0"/>
        <w:rPr/>
      </w:pPr>
      <w:r>
        <w:rPr/>
        <w:t>149/2009.(V.20.)CKEB</w:t>
      </w:r>
    </w:p>
    <w:p>
      <w:pPr>
        <w:pStyle w:val="Normal"/>
        <w:ind w:left="3600" w:hanging="0"/>
        <w:rPr/>
      </w:pPr>
      <w:r>
        <w:rPr/>
        <w:t xml:space="preserve">150/2009.(V.20.)CKEB </w:t>
      </w:r>
    </w:p>
    <w:p>
      <w:pPr>
        <w:pStyle w:val="Normal"/>
        <w:ind w:left="3600" w:hanging="0"/>
        <w:rPr/>
      </w:pPr>
      <w:r>
        <w:rPr/>
        <w:t>151/2009.(V.20.)CKEB</w:t>
      </w:r>
    </w:p>
    <w:p>
      <w:pPr>
        <w:pStyle w:val="Normal"/>
        <w:ind w:left="3600" w:hanging="0"/>
        <w:rPr/>
      </w:pPr>
      <w:r>
        <w:rPr/>
        <w:t>152/2009.(V.20.)CKEB</w:t>
      </w:r>
    </w:p>
    <w:p>
      <w:pPr>
        <w:pStyle w:val="Normal"/>
        <w:ind w:left="3600" w:hanging="0"/>
        <w:rPr/>
      </w:pPr>
      <w:r>
        <w:rPr/>
        <w:t>153/2009.(V.20.)CKEB</w:t>
      </w:r>
    </w:p>
    <w:p>
      <w:pPr>
        <w:pStyle w:val="Normal"/>
        <w:ind w:left="3600" w:hanging="0"/>
        <w:rPr/>
      </w:pPr>
      <w:r>
        <w:rPr/>
        <w:t>154/2009.(V.20.)CKEB</w:t>
      </w:r>
    </w:p>
    <w:p>
      <w:pPr>
        <w:pStyle w:val="Normal"/>
        <w:ind w:left="3600" w:hanging="0"/>
        <w:rPr/>
      </w:pPr>
      <w:r>
        <w:rPr/>
        <w:t>155/2009.(V.20.)CKEB</w:t>
      </w:r>
    </w:p>
    <w:p>
      <w:pPr>
        <w:pStyle w:val="Normal"/>
        <w:ind w:left="3600" w:hanging="0"/>
        <w:rPr/>
      </w:pPr>
      <w:r>
        <w:rPr/>
        <w:t>156/2009.(V.20.)CKEB</w:t>
      </w:r>
    </w:p>
    <w:p>
      <w:pPr>
        <w:pStyle w:val="Normal"/>
        <w:ind w:left="3600" w:hanging="0"/>
        <w:rPr/>
      </w:pPr>
      <w:r>
        <w:rPr/>
        <w:t>157/2009.(V.20.)CKEB</w:t>
      </w:r>
    </w:p>
    <w:p>
      <w:pPr>
        <w:pStyle w:val="Normal"/>
        <w:ind w:left="3600" w:hanging="0"/>
        <w:rPr/>
      </w:pPr>
      <w:r>
        <w:rPr/>
        <w:t>158/2009.(V.20.)CKEB</w:t>
      </w:r>
    </w:p>
    <w:p>
      <w:pPr>
        <w:pStyle w:val="Normal"/>
        <w:ind w:left="3600" w:hanging="0"/>
        <w:rPr/>
      </w:pPr>
      <w:r>
        <w:rPr/>
        <w:t>159/2009.(V.20.)CKEB</w:t>
      </w:r>
    </w:p>
    <w:p>
      <w:pPr>
        <w:pStyle w:val="Normal"/>
        <w:ind w:left="3600" w:hanging="0"/>
        <w:rPr/>
      </w:pPr>
      <w:r>
        <w:rPr/>
        <w:t>160/2009.(V.20.)CKEB</w:t>
      </w:r>
    </w:p>
    <w:p>
      <w:pPr>
        <w:pStyle w:val="Normal"/>
        <w:ind w:left="3600" w:hanging="0"/>
        <w:rPr/>
      </w:pPr>
      <w:r>
        <w:rPr/>
        <w:t>161/2009.(V.20.)CKEB</w:t>
      </w:r>
    </w:p>
    <w:p>
      <w:pPr>
        <w:pStyle w:val="Normal"/>
        <w:ind w:left="3600" w:hanging="0"/>
        <w:rPr/>
      </w:pPr>
      <w:r>
        <w:rPr/>
        <w:t>162/2009.(V.20.)CKEB</w:t>
      </w:r>
    </w:p>
    <w:p>
      <w:pPr>
        <w:pStyle w:val="Normal"/>
        <w:ind w:left="3600" w:hanging="0"/>
        <w:rPr/>
      </w:pPr>
      <w:r>
        <w:rPr/>
        <w:t>163/2009.(V.20.)CKEB</w:t>
      </w:r>
    </w:p>
    <w:p>
      <w:pPr>
        <w:pStyle w:val="Normal"/>
        <w:ind w:left="3600" w:hanging="0"/>
        <w:rPr/>
      </w:pPr>
      <w:r>
        <w:rPr/>
        <w:t>164/2009.(V.20.)CKEB</w:t>
      </w:r>
    </w:p>
    <w:p>
      <w:pPr>
        <w:pStyle w:val="Normal"/>
        <w:ind w:left="3600" w:hanging="0"/>
        <w:rPr/>
      </w:pPr>
      <w:r>
        <w:rPr/>
        <w:t>165/2009.(V.20.)CKEB</w:t>
      </w:r>
    </w:p>
    <w:p>
      <w:pPr>
        <w:pStyle w:val="Normal"/>
        <w:ind w:left="3600" w:hanging="0"/>
        <w:rPr/>
      </w:pPr>
      <w:r>
        <w:rPr/>
        <w:t>166/2009.(V.20.)CKEB</w:t>
      </w:r>
    </w:p>
    <w:p>
      <w:pPr>
        <w:pStyle w:val="Normal"/>
        <w:ind w:left="3600" w:hanging="0"/>
        <w:rPr/>
      </w:pPr>
      <w:r>
        <w:rPr/>
        <w:t>167/2009.(V.20.)CKEB</w:t>
      </w:r>
    </w:p>
    <w:p>
      <w:pPr>
        <w:pStyle w:val="Normal"/>
        <w:ind w:left="3600" w:hanging="0"/>
        <w:rPr/>
      </w:pPr>
      <w:r>
        <w:rPr/>
        <w:t>168/2009.(V.20.)CKEB</w:t>
      </w:r>
    </w:p>
    <w:p>
      <w:pPr>
        <w:pStyle w:val="Normal"/>
        <w:ind w:left="3600" w:hanging="0"/>
        <w:rPr/>
      </w:pPr>
      <w:r>
        <w:rPr/>
        <w:t>169/2009.(V.20.)CKEB</w:t>
      </w:r>
    </w:p>
    <w:p>
      <w:pPr>
        <w:pStyle w:val="Normal"/>
        <w:ind w:left="3600" w:hanging="0"/>
        <w:rPr/>
      </w:pPr>
      <w:r>
        <w:rPr/>
        <w:t>170/2009.(V.20.)CKEB</w:t>
      </w:r>
    </w:p>
    <w:p>
      <w:pPr>
        <w:pStyle w:val="Normal"/>
        <w:ind w:left="3600" w:hanging="0"/>
        <w:rPr/>
      </w:pPr>
      <w:r>
        <w:rPr/>
        <w:t>171/2009.(V.20.)CKEB</w:t>
      </w:r>
    </w:p>
    <w:p>
      <w:pPr>
        <w:pStyle w:val="Normal"/>
        <w:ind w:left="3600" w:hanging="0"/>
        <w:rPr/>
      </w:pPr>
      <w:r>
        <w:rPr/>
        <w:t>172/2009.(V.20.)CKEB</w:t>
      </w:r>
    </w:p>
    <w:p>
      <w:pPr>
        <w:pStyle w:val="Normal"/>
        <w:ind w:left="3600" w:hanging="0"/>
        <w:rPr/>
      </w:pPr>
      <w:r>
        <w:rPr/>
        <w:t>173/2009.(V.20.)CKEB</w:t>
      </w:r>
    </w:p>
    <w:p>
      <w:pPr>
        <w:pStyle w:val="Normal"/>
        <w:ind w:left="3600" w:hanging="0"/>
        <w:rPr/>
      </w:pPr>
      <w:r>
        <w:rPr/>
        <w:t>174/2009.(V.20.)CKEB</w:t>
      </w:r>
    </w:p>
    <w:p>
      <w:pPr>
        <w:pStyle w:val="Normal"/>
        <w:ind w:left="3600" w:hanging="0"/>
        <w:rPr/>
      </w:pPr>
      <w:r>
        <w:rPr/>
        <w:t>175/2009.(V.20.)CKEB</w:t>
      </w:r>
    </w:p>
    <w:p>
      <w:pPr>
        <w:pStyle w:val="Normal"/>
        <w:ind w:left="3600" w:hanging="0"/>
        <w:rPr/>
      </w:pPr>
      <w:r>
        <w:rPr/>
        <w:t>176/2009.(V.20.)CKEB</w:t>
      </w:r>
    </w:p>
    <w:p>
      <w:pPr>
        <w:pStyle w:val="Normal"/>
        <w:ind w:left="3600" w:hanging="0"/>
        <w:rPr/>
      </w:pPr>
      <w:r>
        <w:rPr/>
        <w:t>177/2009.(V.20.)CKEB</w:t>
      </w:r>
    </w:p>
    <w:p>
      <w:pPr>
        <w:pStyle w:val="Normal"/>
        <w:ind w:left="3600" w:hanging="0"/>
        <w:rPr/>
      </w:pPr>
      <w:r>
        <w:rPr/>
        <w:t>178/2009.(V.20.)CKEB</w:t>
      </w:r>
    </w:p>
    <w:p>
      <w:pPr>
        <w:pStyle w:val="Normal"/>
        <w:ind w:left="3600" w:hanging="0"/>
        <w:rPr/>
      </w:pPr>
      <w:r>
        <w:rPr/>
        <w:t>179/2009.(V.20.)CKEB</w:t>
      </w:r>
    </w:p>
    <w:p>
      <w:pPr>
        <w:pStyle w:val="Normal"/>
        <w:ind w:left="3600" w:hanging="0"/>
        <w:rPr/>
      </w:pPr>
      <w:r>
        <w:rPr/>
        <w:t>180/2009.(V.20.)CKEB</w:t>
      </w:r>
    </w:p>
    <w:p>
      <w:pPr>
        <w:pStyle w:val="Normal"/>
        <w:ind w:left="3600" w:hanging="0"/>
        <w:rPr/>
      </w:pPr>
      <w:r>
        <w:rPr/>
        <w:t>181/2009.(V.20.)CKEB</w:t>
      </w:r>
    </w:p>
    <w:p>
      <w:pPr>
        <w:pStyle w:val="Normal"/>
        <w:ind w:left="3600" w:hanging="0"/>
        <w:rPr/>
      </w:pPr>
      <w:r>
        <w:rPr/>
        <w:t>182/2009.(V.20.)CKEB</w:t>
      </w:r>
    </w:p>
    <w:p>
      <w:pPr>
        <w:pStyle w:val="Normal"/>
        <w:ind w:left="3600" w:hanging="0"/>
        <w:rPr/>
      </w:pPr>
      <w:r>
        <w:rPr/>
        <w:t>183/2009.(V.20.)CKEB</w:t>
      </w:r>
    </w:p>
    <w:p>
      <w:pPr>
        <w:pStyle w:val="Normal"/>
        <w:ind w:left="3600" w:hanging="0"/>
        <w:rPr/>
      </w:pPr>
      <w:r>
        <w:rPr/>
        <w:t>184/2009.(V.20.)CKEB</w:t>
      </w:r>
    </w:p>
    <w:p>
      <w:pPr>
        <w:pStyle w:val="Normal"/>
        <w:ind w:left="3600" w:hanging="0"/>
        <w:rPr/>
      </w:pPr>
      <w:r>
        <w:rPr/>
        <w:t>185/2009.(V.20.)CKEB</w:t>
      </w:r>
    </w:p>
    <w:p>
      <w:pPr>
        <w:pStyle w:val="Normal"/>
        <w:ind w:left="3600" w:hanging="0"/>
        <w:rPr/>
      </w:pPr>
      <w:r>
        <w:rPr/>
        <w:t>186/2009.(V.20.)CKEB</w:t>
      </w:r>
    </w:p>
    <w:p>
      <w:pPr>
        <w:pStyle w:val="Normal"/>
        <w:ind w:left="3600" w:hanging="0"/>
        <w:rPr/>
      </w:pPr>
      <w:r>
        <w:rPr/>
        <w:t>187/2009.(V.20.)CKEB</w:t>
      </w:r>
    </w:p>
    <w:p>
      <w:pPr>
        <w:pStyle w:val="Normal"/>
        <w:ind w:left="3600" w:hanging="0"/>
        <w:rPr/>
      </w:pPr>
      <w:r>
        <w:rPr/>
        <w:t>188/2009.(V.20.)CKEB</w:t>
      </w:r>
    </w:p>
    <w:p>
      <w:pPr>
        <w:pStyle w:val="Normal"/>
        <w:ind w:left="3600" w:hanging="0"/>
        <w:rPr/>
      </w:pPr>
      <w:r>
        <w:rPr/>
        <w:t>189/2009.(V.20.)CKEB</w:t>
      </w:r>
    </w:p>
    <w:p>
      <w:pPr>
        <w:pStyle w:val="Normal"/>
        <w:ind w:left="3600" w:hanging="0"/>
        <w:rPr/>
      </w:pPr>
      <w:r>
        <w:rPr/>
        <w:t>190/2009.(V.20.)CKEB</w:t>
      </w:r>
    </w:p>
    <w:p>
      <w:pPr>
        <w:pStyle w:val="Normal"/>
        <w:ind w:left="3600" w:hanging="0"/>
        <w:rPr/>
      </w:pPr>
      <w:r>
        <w:rPr/>
        <w:t>191/2009.(V.20.)CKEB</w:t>
      </w:r>
    </w:p>
    <w:p>
      <w:pPr>
        <w:pStyle w:val="Normal"/>
        <w:ind w:left="3600" w:hanging="0"/>
        <w:rPr/>
      </w:pPr>
      <w:r>
        <w:rPr/>
        <w:t>192/2009.(V.20.)CKEB</w:t>
      </w:r>
    </w:p>
    <w:p>
      <w:pPr>
        <w:pStyle w:val="Normal"/>
        <w:ind w:left="3600" w:hanging="0"/>
        <w:rPr/>
      </w:pPr>
      <w:r>
        <w:rPr/>
        <w:t>számú határozatainak végrehajtásáról szóló jelentést elfogadja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Határidő: 2009. szeptember 23.</w:t>
      </w:r>
    </w:p>
    <w:p>
      <w:pPr>
        <w:pStyle w:val="Normal"/>
        <w:ind w:left="3600" w:hanging="0"/>
        <w:rPr/>
      </w:pPr>
      <w:r>
        <w:rPr/>
        <w:t>Felelős: Weyde Gyula CKEB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(6 igen egyhangú)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/>
        </w:rPr>
        <w:t>2. NAPIREND:</w:t>
      </w:r>
      <w:r>
        <w:rPr/>
        <w:tab/>
        <w:t xml:space="preserve">Javaslat az 58/2009.(IV.1.)CKEB határozat visszavonására, továbbá Budapest Főváros XVI. kerületi Önkormányzat Polgármesteri Hivatal Építésügyi Iroda utca elnevezési kezdeményezésére (Krenedits Sándor). 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FontStyle19"/>
          <w:sz w:val="24"/>
          <w:szCs w:val="24"/>
        </w:rPr>
      </w:pPr>
      <w:r>
        <w:rPr/>
        <w:t xml:space="preserve">Elnök elmondta, hogy névtelen utcák elnevezését 2009. április 1-jén tárgyalta a 3. számú ülésen, és döntést hozott az utcák elnevezése tárgyában. </w:t>
      </w:r>
      <w:r>
        <w:rPr>
          <w:rStyle w:val="FontStyle19"/>
          <w:sz w:val="24"/>
          <w:szCs w:val="24"/>
        </w:rPr>
        <w:t xml:space="preserve">Budapest Főváros Főpolgármesteri Hivatala 03-5258/2009 hivatkozási számú levelében hivatkozik Záborszky Zoltán főbíró adatainak hiányosságairól, ezért az elnök javasolta, az </w:t>
      </w:r>
      <w:r>
        <w:rPr/>
        <w:t>58/2009. (IV. 1.) határozatát vonja vissza</w:t>
      </w:r>
    </w:p>
    <w:p>
      <w:pPr>
        <w:pStyle w:val="Normal"/>
        <w:rPr>
          <w:rStyle w:val="FontStyle19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</w:rPr>
        <w:t>200/2009. (IX.23.) CKEB</w:t>
      </w:r>
      <w:r>
        <w:rPr/>
        <w:tab/>
        <w:t xml:space="preserve">Budapest Főváros XVI. kerületi Önkormányzat Képviselő-testületének Civil Kisebbségi, és Egyházi Kapcsolatok Bizottsága úgy határoz, hogy az 58/2009. (IV. 1.) CKEB határozatát,– amely javaslat a 118736/120 hrsz.-ú közterületnek </w:t>
      </w:r>
      <w:r>
        <w:rPr>
          <w:rStyle w:val="FontStyle19"/>
          <w:sz w:val="24"/>
          <w:szCs w:val="24"/>
        </w:rPr>
        <w:t>Záborszky Zoltán főbíróról történő elnevezéséről – visszavonja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Határidő: 2009. szeptember 23.</w:t>
      </w:r>
    </w:p>
    <w:p>
      <w:pPr>
        <w:pStyle w:val="Normal"/>
        <w:ind w:left="2832" w:firstLine="708"/>
        <w:rPr/>
      </w:pPr>
      <w:r>
        <w:rPr/>
        <w:t>Felelős: Weyde Gyula elnök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(6 igen egyhangú)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vábbá javasolta az elnök, hogy a nevezett 118736/120 hrsz. közterületet </w:t>
      </w:r>
      <w:r>
        <w:rPr>
          <w:rStyle w:val="FontStyle19"/>
          <w:sz w:val="24"/>
          <w:szCs w:val="24"/>
        </w:rPr>
        <w:t xml:space="preserve">Krenedits Sándor (jegyző) </w:t>
      </w:r>
      <w:r>
        <w:rPr/>
        <w:t xml:space="preserve">személyről nevezze el, akinek a személyes adatai rendelkezésre állnak, maradandó értéket hagyott a jövő nemzedékére, így kerületünk méltóan elismeri kimagasló munkásságá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</w:rPr>
        <w:t>201/2009. (IX.23.) CKEB</w:t>
      </w:r>
      <w:r>
        <w:rPr/>
        <w:t xml:space="preserve"> </w:t>
        <w:tab/>
        <w:t>Budapest Főváros XVI. kerületi Önkormányzat Képviselő-testületének Civil Kisebbségi, és Egyházi Kapcsolatok Bizottsága javasolja a Képviselő testületnek, hogy a Budapest XVI. kerület, 118736/120 hrsz-ú névtelen közterületet Krenedits Sándor, Rákosszentmihály első jegyzőjéről nevezze el.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Határidő: 2009. október 21-i Kt. ülés</w:t>
      </w:r>
    </w:p>
    <w:p>
      <w:pPr>
        <w:pStyle w:val="Normal"/>
        <w:ind w:left="2832" w:firstLine="708"/>
        <w:rPr/>
      </w:pPr>
      <w:r>
        <w:rPr/>
        <w:t>Felelős: Weyde Gyula elnök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(6 igen egyhangú)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NAPIREND:</w:t>
      </w:r>
    </w:p>
    <w:p>
      <w:pPr>
        <w:pStyle w:val="Normal"/>
        <w:ind w:left="3600" w:hanging="0"/>
        <w:jc w:val="both"/>
        <w:rPr/>
      </w:pPr>
      <w:r>
        <w:rPr/>
        <w:t xml:space="preserve">Javaslat a Budapest Főváros XVI. Kerületi Önkormányzat Polgármesteri Hivatal Építésügyi Iroda utca elnevezési kezdeményezésére (Zita)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FontStyle19"/>
          <w:sz w:val="24"/>
          <w:szCs w:val="24"/>
        </w:rPr>
      </w:pPr>
      <w:r>
        <w:rPr/>
        <w:t>Az elnök elmondta, hogy az Építésügyi Iroda a Budapest Főváros Főpolgármesteri Hivatal Igazgatási és Hatósági Ügyosztálya (továbbiakban: Ügyosztály) részére megküldte a 117242 helyrajzi számú névtelen közterület Borbála utca elnevezésre szóló javaslatot előzetes vizsgálat céljából. Az Ügyosztály a 03/6395- /2009. hivatkozási számú válaszlevelében a Borbála utca közterület keresztnevet nem javasolta, mert Budapest Főváros XII. kerületében „Borbála lépcső” elnevezésű közterület már van a fővárosban. Egyben nyilvántartásuk alapján a „Zita” utca elnevezéssel kapcsolatosan észrevételük nem volt, tehát hallgatólagosan javasolja a Bizottságnak a névtelen közterület elnevezését „Zita” (keresztnév) névre.</w:t>
      </w:r>
    </w:p>
    <w:p>
      <w:pPr>
        <w:pStyle w:val="Normal"/>
        <w:jc w:val="both"/>
        <w:rPr/>
      </w:pPr>
      <w:r>
        <w:rPr>
          <w:rStyle w:val="FontStyle19"/>
        </w:rPr>
        <w:t xml:space="preserve">Az elnök javasolta a Bizottságnak, hogy az </w:t>
      </w:r>
      <w:r>
        <w:rPr/>
        <w:t xml:space="preserve">190/2009.(V.20.) CKEB számú határozatát vonja vissza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ind w:left="3600" w:hanging="3540"/>
        <w:jc w:val="both"/>
        <w:rPr>
          <w:b/>
          <w:b/>
        </w:rPr>
      </w:pPr>
      <w:r>
        <w:rPr>
          <w:b/>
        </w:rPr>
        <w:t>202/2009.(IX.23.)CKEB</w:t>
        <w:tab/>
      </w:r>
      <w:r>
        <w:rPr/>
        <w:t xml:space="preserve">Budapest Főváros XVI. kerületi Önkormányzat Képviselő-testületének Civil, Kisebbségi és Egyházi Kapcsolatok Bizottsága úgy határoz, hogy az 190/2009.(V.20.) CKEB számú határozatát a Budapest XVI. kerület 117242 helyrajzi számú névtelen közterületet, Borbála utca névre nevezze el. - </w:t>
      </w:r>
      <w:r>
        <w:rPr>
          <w:rStyle w:val="FontStyle19"/>
        </w:rPr>
        <w:t>visszavonja.</w:t>
      </w:r>
    </w:p>
    <w:p>
      <w:pPr>
        <w:pStyle w:val="Normal"/>
        <w:ind w:left="3600" w:firstLine="1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jc w:val="both"/>
        <w:rPr/>
      </w:pPr>
      <w:r>
        <w:rPr/>
        <w:t>Határidő: 2009. szeptember 30.</w:t>
      </w:r>
    </w:p>
    <w:p>
      <w:pPr>
        <w:pStyle w:val="Normal"/>
        <w:ind w:left="3600" w:hanging="0"/>
        <w:jc w:val="both"/>
        <w:rPr/>
      </w:pPr>
      <w:r>
        <w:rPr/>
        <w:t>Felelős: Weyde Gyula elnök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(6 igen egyhangú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A fentiekre tekintettel javasolta az elnök, hogy a Bizottság kezdeményezze a névtelen utcát, azaz a 117242 hrsz. közterületet „Zita” utca (női keresztnév) névre elnevez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ind w:left="3600" w:hanging="3540"/>
        <w:jc w:val="both"/>
        <w:rPr>
          <w:b/>
          <w:b/>
        </w:rPr>
      </w:pPr>
      <w:r>
        <w:rPr>
          <w:b/>
        </w:rPr>
        <w:t>203/2009.(IX.23.)CKEB</w:t>
        <w:tab/>
      </w:r>
      <w:r>
        <w:rPr/>
        <w:t>Budapest Főváros XVI. kerületi Önkormányzat Képviselő-testületének  Civil, Kisebbségi, és Egyházi Kapcsolatok Bizottsága javasolja a Képviselő-testületnek, hogy a Budapest XVI. kerület 117242 helyrajzi számú névtelen közterületet, Zita utca névre nevezze el.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jc w:val="both"/>
        <w:rPr>
          <w:b/>
          <w:b/>
        </w:rPr>
      </w:pPr>
      <w:r>
        <w:rPr/>
        <w:t>Határidő: 2009. szeptember 30.</w:t>
      </w:r>
    </w:p>
    <w:p>
      <w:pPr>
        <w:pStyle w:val="Normal"/>
        <w:ind w:left="3600" w:hanging="0"/>
        <w:jc w:val="both"/>
        <w:rPr/>
      </w:pPr>
      <w:r>
        <w:rPr/>
        <w:t>Felelős: Weyde Gyula elnök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(6 igen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NAPIREND:</w:t>
      </w:r>
    </w:p>
    <w:p>
      <w:pPr>
        <w:pStyle w:val="Normal"/>
        <w:ind w:left="3600" w:hanging="0"/>
        <w:rPr/>
      </w:pPr>
      <w:r>
        <w:rPr/>
        <w:t>Javaslat a „Bajcsy-Zsilinszky tér” közterület nevének megváltoztatására „Tabódy Ida tér” közterület névre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z elnök elmondta, hogy 1950. előtt: Cinkota község 1945. január 1-ig a nevezett teret Tabodi Ida (1877. november 8.-1943. március 29.) „Pozsonyi Magyar Állami Tanítóképző Cinkota” első igazgatójáról nevezték el. Továbbá elmondta, hogy „Tabódy Ida” közterület elnevezésű tér, utca vagy köz nem található Budapest Főváros utcanévjegyzékéb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ben kérte a Bizottságot, hogy a nevezett közterületet „Tabódy Ida tér” elnevezésre változtassa meg tekintettel arra, hogy Tabódy Ida személyes adatai rendelkezésre állnak, maradandó értéket hagyott a jövő nemzedékére, illetve kerületünk (településrész) méltóan elismeri kimagasló munkásság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feltételeknek megfelelően az alábbi határozat elfogadását javaso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0" w:hanging="3600"/>
        <w:jc w:val="both"/>
        <w:rPr/>
      </w:pPr>
      <w:r>
        <w:rPr>
          <w:b/>
        </w:rPr>
        <w:t>HATÁROZAT:</w:t>
      </w:r>
    </w:p>
    <w:p>
      <w:pPr>
        <w:pStyle w:val="Normal"/>
        <w:ind w:left="3600" w:hanging="3600"/>
        <w:jc w:val="both"/>
        <w:rPr/>
      </w:pPr>
      <w:r>
        <w:rPr>
          <w:b/>
        </w:rPr>
        <w:t>204/2009.(IX.23.)CKEB</w:t>
      </w:r>
      <w:r>
        <w:rPr/>
        <w:tab/>
        <w:t>Budapest Főváros XVI. kerületi Önkormányzat Képviselő-testületének Civil Kisebbségi, és Egyházi Kapcsolatok Bizottsága javasolja a Képviselő testületnek a Budapest XVI. kerület, „Bajcsy-Zsilinszky” tér közterület nevének megváltoztatását.</w:t>
      </w:r>
    </w:p>
    <w:p>
      <w:pPr>
        <w:pStyle w:val="Normal"/>
        <w:ind w:left="3600" w:hanging="0"/>
        <w:jc w:val="both"/>
        <w:rPr/>
      </w:pPr>
      <w:r>
        <w:rPr/>
        <w:t>Egyben javasolja a Képviselő testületnek, hogy a nevezett közterületet „Tabódy Ida” „Pozsonyi Magyar Állami Tanítóképző Cinkota” első igazgatójáról nevezze el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Határidő: 2009. szeptember 30.</w:t>
      </w:r>
    </w:p>
    <w:p>
      <w:pPr>
        <w:pStyle w:val="Normal"/>
        <w:ind w:left="4320" w:hanging="720"/>
        <w:jc w:val="both"/>
        <w:rPr/>
      </w:pPr>
      <w:r>
        <w:rPr/>
        <w:t>Felelős: Weyde Gyula elnök</w:t>
      </w:r>
    </w:p>
    <w:p>
      <w:pPr>
        <w:pStyle w:val="Normal"/>
        <w:ind w:left="4320" w:hanging="72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(6 igen egyhangú)</w:t>
      </w:r>
    </w:p>
    <w:p>
      <w:pPr>
        <w:pStyle w:val="Normal"/>
        <w:ind w:left="4320" w:hanging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NAPIREND:</w:t>
      </w:r>
    </w:p>
    <w:p>
      <w:pPr>
        <w:pStyle w:val="Normal"/>
        <w:ind w:left="3600" w:hanging="0"/>
        <w:jc w:val="both"/>
        <w:rPr/>
      </w:pPr>
      <w:r>
        <w:rPr/>
        <w:t>Javaslat a „Kerületi civil szervezetek támogatása” költségvetési keret 2009. évi pénzmaradvány felosztására egyesületek és civil szervezetek részére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tájékoztatta a Bizottságot, hogy az önkormányzat módosított költségvetéséről szóló 8/2009.(II.27.) Ök. elfogadott rendelet 6/a számú melléklet 17. során szereplő „Kerületi civil szervezetek támogatása” költségvetési kerete megváltozott, melynek összege 3.834 e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á tájékoztatta a Bizottságot az elnök, hogy az alábbi szervezetek nyújtottak be kérelmet a bizottságna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entenáriumi Lakótelepért Egyesül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XVI. Kerületi Nagycsaládosok Egyesület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rvini Domini Egyesül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rpádföldi Közösségi Egyesül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XVI. Kreületi Német Kulturegyl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FOSZ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inkotáért Közhasznú Egyesület és 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inkotai Nyugdíjas Polgárok Kör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Javasolta a Bizottságnak az alábbi civil szervezetek támogatását a pénzmaradvány terh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5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entenáriumi Lakótelepért Egyesület „Nyárbúcsúztató mulatság” című pályázatát a 2009. évi 3.834 eFt-os „Kerületi civil szervezetek támogatása” költségvetési keret terhére 15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Hajtogatós, foglalkoztatási anyagok - papír, ragasztó, hurkapálca, üvegfesték, arcfesték – posta, meghívó, mobil Wc költségekre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iszteletdíj és működési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6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. Kerületi Nagycsaládosok Egyesülete „Karácsony” című pályázatát a 2009. évi 3.834 eFt-os „Kerületi civil szervezetek támogatása” költségvetési keret terhére 5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Karácsonyi ajándékcsomagok vásárlásár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7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orvini Domini „Gálaműsor” című pályázatát a 2009. évi 3.834 eFt-os „Kerületi civil szervezetek támogatása” költségvetési keret terhére 89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rembérlet, hangosítás, zenekar és emléktárgy (porcelán, réz stb. díszek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208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Árpádföldi Közösségi Egyesület „Mikulás és Karácsony” című pályázatát a 2009. évi 3.834 eFt-os „Kerületi civil szervezetek támogatása” költségvetési keret terhére 6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Mikulás és karácsonyi ajándékcsomago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09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inkotai Nyugdíjas Polgárok Köre „Advent rendezvény” című pályázatát a 2009. évi 3.834 eFt-os „Kerületi civil szervezetek támogatása” költségvetési keret terhére 10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iszteletdíj, vacsora, adventi ajándékcsomag és meghívó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10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inkotáért Közhasznú Egyesület „Karácsony” című pályázatát a 2009. évi 3.834 eFt-os „Kerületi civil szervezetek támogatása” költségvetési keret terhére 6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jándékcsomagok és működési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11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. Kerületi Német Kulturegylet „Kertvárosi mulatságok” című pályázatát a 2009. évi 3.834 eFt-os „Kerületi civil szervezetek támogatása” költségvetési keret terhére 25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Főzési alapanyagok és eszközök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12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POFOSZ „Múzeum és színházlátogatás” című pályázatát a 2009. évi 3.834 eFt-os „Kerületi civil szervezetek támogatása” költségvetési keret terhére 5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Múzeumi és színházi belépőjegyek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vaslom a Bizottságnak, hogy az Országos Nyugdíjas Polgári Egyesület XVI. kerületi szervezetét 2009. évben ne támogassa a pénzmaradvány terhé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213/2009.(IX.23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Országos Nyugdíjas Polgári Egyesület „Koszorúzás és előadások” című pályázatát a 2009. évi 3.834 eFt-os „Kerületi civil szervezetek támogatása” költségvetési keret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Koszorú, előadói tiszteletdíj és reprezentációs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október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NAPIREND:</w:t>
        <w:tab/>
        <w:tab/>
        <w:tab/>
      </w:r>
      <w:r>
        <w:rPr/>
        <w:t>Egyebe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XVI. kerületi Örmény Önkormányzat módosítási kérel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XVI. kerületi Örmény Önkormányzat kérelmét azzal a feltétellel támogatja a Bizottság, hogy 2009. november 30-ig a kisebbségi önkormányzat a CD elkészíteti, és az erről szóló elszámolását 2009. december 15. napjáig a referensnek benyúj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a módosítással (kiegészítés) elfogadásra javasolta a Bizottságnak, egyben kérte, hogy szavazzanak a tag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600" w:hanging="3600"/>
        <w:jc w:val="both"/>
        <w:rPr/>
      </w:pPr>
      <w:r>
        <w:rPr>
          <w:b/>
        </w:rPr>
        <w:t>214/2009.(IX.23.)CKEB</w:t>
      </w:r>
      <w:r>
        <w:rPr/>
        <w:tab/>
        <w:t xml:space="preserve">Budapest Főváros XVI. Kerületi Önkormányzat Képviselő-testületének Civil, Kisebbségi és Egyházi Kapcsolatok Bizottsága befogadja a XVI. kerületi Örmény Önkormányzat átcsoportosítási kérelmét. </w:t>
      </w:r>
    </w:p>
    <w:p>
      <w:pPr>
        <w:pStyle w:val="Normal"/>
        <w:ind w:left="3600" w:hanging="360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A</w:t>
      </w:r>
      <w:r>
        <w:rPr>
          <w:b/>
        </w:rPr>
        <w:t xml:space="preserve"> 177/2009.(V.20.)CKEB </w:t>
      </w:r>
      <w:r>
        <w:rPr/>
        <w:t>határozat szerint 50 eFt támogatást nyújtott a XVI. kerületi Örmény Önkormányzat ”Örmény estek” című pályázati programra, melyet a kisebbségi önkormányzat teljesített. A kisebbségi önkormányzat a támogatási összegből 30 eFt-ot felhasznált a program megvalósítására.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jc w:val="both"/>
        <w:rPr/>
      </w:pPr>
      <w:r>
        <w:rPr/>
        <w:t>Továbbá a Bizottság engedélyezi a pénzmaradvány (20 eFt)</w:t>
      </w:r>
      <w:r>
        <w:rPr>
          <w:b/>
        </w:rPr>
        <w:t xml:space="preserve"> </w:t>
      </w:r>
      <w:r>
        <w:rPr/>
        <w:t xml:space="preserve">felhasználását a </w:t>
      </w:r>
      <w:r>
        <w:rPr>
          <w:b/>
        </w:rPr>
        <w:t xml:space="preserve">176/2009.(V.20.)CKEB </w:t>
      </w:r>
      <w:r>
        <w:rPr/>
        <w:t xml:space="preserve">határozat ”Örmény zenei napok” című pályázat zenei anyagának elkészítésére összesen 50 eFt-ba értékben. 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0" w:hanging="0"/>
        <w:jc w:val="both"/>
        <w:rPr/>
      </w:pPr>
      <w:r>
        <w:rPr/>
        <w:t xml:space="preserve">A </w:t>
      </w:r>
      <w:r>
        <w:rPr>
          <w:b/>
        </w:rPr>
        <w:t xml:space="preserve">176/2009.(V.20.)CKEB </w:t>
      </w:r>
      <w:r>
        <w:rPr/>
        <w:t>pályázati támogatás összevont összege a határozat módosításával változik meg, melynek összege 50.000,- forint, amely nem tartalmazza az eredeti pályázati kiírásban foglalt önrész 10%-át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60"/>
        <w:jc w:val="both"/>
        <w:rPr/>
      </w:pPr>
      <w:r>
        <w:rPr/>
        <w:t xml:space="preserve">A Bizottság azzal a feltétellel engedélyezi a CD anyag elkészítetését, hogy a nevezett kisebbség a zenei anyagot 2009. november 30. napjáig megvalósítja, és a pályázati összeg felhasználásáról 2009. december 15-ig elszámolást nyújt be a Bizottság felé (referens)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Bizottság felkéri az elnökét, hogy értesítse a határozatról az érintett kisebbségi önkormányzat képviselőjét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Felelős: Weyde Gyula CKEB elnök</w:t>
      </w:r>
    </w:p>
    <w:p>
      <w:pPr>
        <w:pStyle w:val="Normal"/>
        <w:ind w:left="2892" w:firstLine="708"/>
        <w:jc w:val="both"/>
        <w:rPr/>
      </w:pPr>
      <w:r>
        <w:rPr/>
        <w:t>Határidő: 2009. szeptember 30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(6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Árpádföldi Római Katolikus Egyházközség kérelme.</w:t>
      </w:r>
    </w:p>
    <w:p>
      <w:pPr>
        <w:pStyle w:val="Normal"/>
        <w:ind w:left="3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Az elnök felolvasta az </w:t>
      </w:r>
      <w:r>
        <w:rPr/>
        <w:t xml:space="preserve">Árpádföldi Római Katolikus Egyházközség kérelmét melyben a képviselő azzal a kéréssel fordult a Bizottsághoz, hogy engedélyezze a fejlesztési támogatásból megmaradt összeget a világítás korszerűsítésére fordíthass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Az elnök javasolta a Bizottságnak, hogy támogassák a kérelme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</w:rPr>
        <w:t>215/2009.(IX.23.)CKEB</w:t>
      </w:r>
      <w:r>
        <w:rPr/>
        <w:tab/>
        <w:t xml:space="preserve">Budapest Főváros XVI. Kerületi Önkormányzat Képviselő-testületének Civil, Kisebbségi és Egyházi Kapcsolatok Bizottsága </w:t>
      </w:r>
      <w:r>
        <w:rPr>
          <w:bCs/>
        </w:rPr>
        <w:t xml:space="preserve">az </w:t>
      </w:r>
      <w:r>
        <w:rPr/>
        <w:t>Árpádföldi Római Katolikus Egyházközség kérelmét támogatja, egyben engedélyezi a 2009. évi fejlesztési támogatás fel nem használt pénzmaradvány összegét a templom világításának korszerűsítésére fordíthatják.</w:t>
      </w:r>
    </w:p>
    <w:p>
      <w:pPr>
        <w:pStyle w:val="Normal"/>
        <w:ind w:left="3540" w:hanging="3540"/>
        <w:jc w:val="both"/>
        <w:rPr>
          <w:bCs/>
        </w:rPr>
      </w:pPr>
      <w:r>
        <w:rPr>
          <w:bCs/>
        </w:rPr>
      </w:r>
    </w:p>
    <w:p>
      <w:pPr>
        <w:pStyle w:val="Normal"/>
        <w:ind w:left="3600" w:hanging="0"/>
        <w:jc w:val="both"/>
        <w:rPr/>
      </w:pPr>
      <w:r>
        <w:rPr/>
        <w:t>Bizottság felkéri az elnökét, hogy értesítse a határozatról az érintett egyházközség képviselőjét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Felelős: Weyde Gyula CKEB elnök</w:t>
      </w:r>
    </w:p>
    <w:p>
      <w:pPr>
        <w:pStyle w:val="Normal"/>
        <w:ind w:left="2892" w:firstLine="708"/>
        <w:jc w:val="both"/>
        <w:rPr/>
      </w:pPr>
      <w:r>
        <w:rPr/>
        <w:t>Határidő: 2009. szeptember 30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(6 igen egyhangú)</w:t>
      </w:r>
    </w:p>
    <w:p>
      <w:pPr>
        <w:pStyle w:val="Normal"/>
        <w:ind w:left="3540" w:hanging="354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inkotai Római Katolikus Egyházközség fel nem használt fejlesztési támogatásának visszafizeté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nök tájékoztatta a Bizottságot, hogy a Cinkotai Római Katolikus Egyházközség nem használta fel a fejlesztési támogatást 86/2009.(V.5.)CKEB, melynek összege 2.000.000,. forint. Egyben javasolta a Bizottságnak, hogy hozzon határozatot, melyben felkérik a nevezett egyházközség képviselőjét, amennyiben a bontási munkálatokat nem végezték el, úgy az önkormányzat számlájára utalja vissza a támogatási összeget, további felhasználás cél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</w:rPr>
        <w:t>216/2009.(IX.23.)CKEB</w:t>
        <w:tab/>
      </w:r>
      <w:r>
        <w:rPr/>
        <w:t>Budapest Főváros XVI. Kerületi Önkormányzat Képviselő-testületének Civil, Kisebbségi és Egyházi Kapcsolatok Bizottsága felkéri a Cinkotai Római Katolikus Egyházközség képviselőjét, hogy a 2009. évben nyújtott fel nem használt fejlesztési támogatást (közösségi épületbontás), melynek összege 2.000.000,- Ft, azaz kettőmillió forint utalja vissza a Budapest Főváros XVI. Kerületi Önkormányzat számlájára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Továbbá a Bizottság a nevezett összeg visszafizetésének határidejét 2009. október 10. határozza meg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Bizottság felkéri az elnökét, hogy értesítse a határozatról az érintett egyházközség képviselőjét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Felelős: Weyde Gyula CKEB elnök</w:t>
      </w:r>
    </w:p>
    <w:p>
      <w:pPr>
        <w:pStyle w:val="Normal"/>
        <w:ind w:left="2892" w:firstLine="708"/>
        <w:jc w:val="both"/>
        <w:rPr/>
      </w:pPr>
      <w:r>
        <w:rPr/>
        <w:t>Határidő: 2009. október 30.</w:t>
      </w:r>
    </w:p>
    <w:p>
      <w:pPr>
        <w:pStyle w:val="Normal"/>
        <w:ind w:left="3600" w:firstLine="648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(6 igen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nök megköszönte a jelenlétet és az ülést bezárta 18.30 óra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                                                                ………………………..</w:t>
      </w:r>
    </w:p>
    <w:p>
      <w:pPr>
        <w:pStyle w:val="Normal"/>
        <w:ind w:firstLine="708"/>
        <w:rPr/>
      </w:pPr>
      <w:r>
        <w:rPr/>
        <w:t>Dernovics Mihály tag</w:t>
        <w:tab/>
        <w:tab/>
        <w:tab/>
        <w:tab/>
        <w:tab/>
        <w:tab/>
        <w:tab/>
        <w:t>Weyde Gyula</w:t>
      </w:r>
    </w:p>
    <w:p>
      <w:pPr>
        <w:pStyle w:val="Normal"/>
        <w:ind w:firstLine="708"/>
        <w:rPr/>
      </w:pPr>
      <w:r>
        <w:rPr/>
        <w:t>jegyzőkönyv-hitelesítő</w:t>
        <w:tab/>
        <w:tab/>
        <w:tab/>
        <w:tab/>
        <w:tab/>
        <w:tab/>
        <w:t xml:space="preserve">      elnö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rnyik György </w:t>
      </w:r>
    </w:p>
    <w:p>
      <w:pPr>
        <w:pStyle w:val="Normal"/>
        <w:rPr/>
      </w:pPr>
      <w:r>
        <w:rPr/>
        <w:t>bizottsági referens</w:t>
        <w:tab/>
        <w:t>jkv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19">
    <w:name w:val="Font Style19"/>
    <w:basedOn w:val="Bekezdsalapbettpusa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9:05:00Z</dcterms:created>
  <dc:creator>Bp. Főv. XVI. ker. Önk.</dc:creator>
  <dc:description/>
  <cp:keywords/>
  <dc:language>en-US</dc:language>
  <cp:lastModifiedBy>Bp. Főv. XVI. ker. Önk.</cp:lastModifiedBy>
  <dcterms:modified xsi:type="dcterms:W3CDTF">2009-09-28T07:12:00Z</dcterms:modified>
  <cp:revision>6</cp:revision>
  <dc:subject/>
  <dc:title>BUDAPEST FŐVÁROS XVI</dc:title>
</cp:coreProperties>
</file>