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u w:val="single"/>
        </w:rPr>
      </w:pPr>
      <w:r>
        <w:rPr>
          <w:b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u w:val="single"/>
        </w:rPr>
      </w:pPr>
      <w:r>
        <w:rPr>
          <w:b/>
          <w:i/>
          <w:iCs/>
          <w:spacing w:val="6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rendes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9. november 18. (szerda) 17.00 óra 8. számú rendes ülés.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</w:t>
      </w:r>
    </w:p>
    <w:p>
      <w:pPr>
        <w:pStyle w:val="Normal"/>
        <w:jc w:val="both"/>
        <w:rPr/>
      </w:pPr>
      <w:r>
        <w:rPr/>
        <w:t>(1163 Bp., Havashalom u. 41. Képviselői Iroda I. emele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Határozatok visszajelentése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avaslat az 51-59/2009. (IV. 1.) CKEB, valamint a 200/2009.(IX. 23.) CKEB határozatok visszavonására, továbbá névtelen utcák elnevezésének kezdeményezésére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avaslat a 203/2009. (IX. 23.) CKEB határozat visszavonására, továbbá a névtelen utca elnevezés kezdeményezésére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avaslat a 2010. évi költségvetési koncepciójára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Javaslat a „Kisebbségek pályázati keret” költségvetési keret 2009. évi pénzmaradvány felosztására kisebbségi önkormányzatok részére 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</w:t>
      </w:r>
    </w:p>
    <w:p>
      <w:pPr>
        <w:pStyle w:val="Normal"/>
        <w:jc w:val="both"/>
        <w:rPr/>
      </w:pPr>
      <w:r>
        <w:rPr/>
        <w:t xml:space="preserve">06-20-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, 2009. november 1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Weyde Gyula </w:t>
      </w:r>
    </w:p>
    <w:p>
      <w:pPr>
        <w:pStyle w:val="Normal"/>
        <w:ind w:left="5664" w:firstLine="708"/>
        <w:jc w:val="both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23:00Z</dcterms:created>
  <dc:creator>Bp. Főv. XVI. ker. Önk.</dc:creator>
  <dc:description/>
  <cp:keywords/>
  <dc:language>en-US</dc:language>
  <cp:lastModifiedBy>Bp. Főv. XVI. ker. Önk.</cp:lastModifiedBy>
  <dcterms:modified xsi:type="dcterms:W3CDTF">2009-11-09T08:55:00Z</dcterms:modified>
  <cp:revision>1</cp:revision>
  <dc:subject/>
  <dc:title>BUDAPEST FŐVÁROS XVI</dc:title>
</cp:coreProperties>
</file>