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CIVIL, KISEBBSÉGI ÉS EGYHÁZI KAPCSOLATOK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 2010. augusztus 25-én 17.00 órakor a Budapest Főváros XVI. kerületi Önkormányzat (1163 Budapest, Havashalom u. 43.) ebédlő helyiségében megtartott Civil, Kisebbségi és Egyházi Kapcsolatok Bizottságának (továbbiakban: Bizottság) 4. számú rendes üléséről.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Jelen vannak:</w:t>
        <w:tab/>
        <w:tab/>
      </w:r>
      <w:r>
        <w:rPr>
          <w:b/>
        </w:rPr>
        <w:tab/>
      </w:r>
      <w:r>
        <w:rPr/>
        <w:t>Weyde Gyula</w:t>
        <w:tab/>
        <w:tab/>
        <w:tab/>
        <w:t>elnök</w:t>
      </w:r>
    </w:p>
    <w:p>
      <w:pPr>
        <w:pStyle w:val="Normal"/>
        <w:ind w:left="2124" w:firstLine="708"/>
        <w:rPr/>
      </w:pPr>
      <w:r>
        <w:rPr/>
        <w:t>Dernovics Mihály</w:t>
        <w:tab/>
        <w:tab/>
        <w:t>tag</w:t>
      </w:r>
    </w:p>
    <w:p>
      <w:pPr>
        <w:pStyle w:val="Normal"/>
        <w:ind w:left="2124" w:firstLine="708"/>
        <w:rPr/>
      </w:pPr>
      <w:r>
        <w:rPr/>
        <w:t>Tomasitz László</w:t>
        <w:tab/>
        <w:tab/>
        <w:t>tag</w:t>
      </w:r>
    </w:p>
    <w:p>
      <w:pPr>
        <w:pStyle w:val="Normal"/>
        <w:ind w:left="2124" w:firstLine="708"/>
        <w:rPr/>
      </w:pPr>
      <w:r>
        <w:rPr/>
        <w:t>Vincze Ágnes</w:t>
        <w:tab/>
        <w:tab/>
        <w:tab/>
        <w:t xml:space="preserve">tag </w:t>
      </w:r>
    </w:p>
    <w:p>
      <w:pPr>
        <w:pStyle w:val="Normal"/>
        <w:ind w:left="2124" w:firstLine="708"/>
        <w:rPr/>
      </w:pPr>
      <w:r>
        <w:rPr/>
        <w:t>Hepp Bél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Kápolnai Andrea</w:t>
        <w:tab/>
        <w:tab/>
        <w:t>tag később érkezett</w:t>
      </w:r>
    </w:p>
    <w:p>
      <w:pPr>
        <w:pStyle w:val="Normal"/>
        <w:ind w:left="2124" w:firstLine="708"/>
        <w:rPr/>
      </w:pPr>
      <w:r>
        <w:rPr/>
        <w:t>Madarász Károlyné</w:t>
        <w:tab/>
        <w:tab/>
        <w:t>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vatal részéről: Jurnyik György referens</w:t>
        <w:tab/>
        <w:tab/>
        <w:tab/>
        <w:t xml:space="preserve">jegyzőkönyvvezető 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 xml:space="preserve">Az elnök üdvözölte a megjelenteket, és megállapította, hogy a megválasztott 11 bizottsági tagból 6 fő jelen van. Szatmáry Kristóf, Bíró Győző, Rab Orsolya és Gáspár József bizottsági tagok igazoltan távol vannak. Kápolnai Andrea jelezte az elnöknek, hogy később érkezik az ülésre. Az elnök megállapította, hogy a Bizottság határozatképe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nök javasolta, hogy a meghívóban szereplő napirendi pontokat fogadja el a Bizottsá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600" w:hanging="3600"/>
        <w:jc w:val="both"/>
        <w:rPr/>
      </w:pPr>
      <w:r>
        <w:rPr>
          <w:b/>
        </w:rPr>
        <w:t>104/2010.(VIII.25.)CKEB</w:t>
        <w:tab/>
      </w:r>
      <w:r>
        <w:rPr/>
        <w:t xml:space="preserve">Budapest Főváros XVI. kerületi Önkormányzat Képviselő-testületének Civil, Kisebbségi és Egyházi Kapcsolatok Bizottsága a napirendi pontját az elnök javaslatára az alábbiak szerint fogadta el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3600" w:hanging="0"/>
        <w:rPr/>
      </w:pPr>
      <w:r>
        <w:rPr>
          <w:b/>
        </w:rPr>
        <w:t>1.</w:t>
      </w:r>
      <w:r>
        <w:rPr/>
        <w:t xml:space="preserve"> Határozatok visszajelentése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/>
        <w:t>Javaslat a Képviselő-testület által a Civil, Kisebbségi Egyházi Kapcsolatok Bizottságának hatáskörébe átruházott feladatok 2010. évi I. félévi teljesítéséről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>Előadó: Weyde Gyula elnök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b/>
        </w:rPr>
        <w:t>3.</w:t>
      </w:r>
      <w:r>
        <w:rPr>
          <w:sz w:val="22"/>
          <w:szCs w:val="22"/>
        </w:rPr>
        <w:t xml:space="preserve"> </w:t>
      </w:r>
      <w:r>
        <w:rPr/>
        <w:t>Javaslat a „Közösségi (civil) Házak működési támogatása” költségvetési keret 2010. évi II. félév rész felosztására a fenntartó szervezetek részére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/>
        <w:t>Javaslat a „Kerületi civil szervezetek támogatása” költségvetési keret 2010. évi pénzmaradvány felosztására a civilszervezet rész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5. </w:t>
      </w: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ind w:left="3420" w:firstLine="120"/>
        <w:jc w:val="both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1. NAPIREND:</w:t>
        <w:tab/>
        <w:tab/>
        <w:tab/>
      </w:r>
      <w:r>
        <w:rPr>
          <w:sz w:val="22"/>
          <w:szCs w:val="22"/>
        </w:rPr>
        <w:t>Határozatok visszajelentése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elnök az alábbi határozatok végrehajtásának elfogadását javasolta a bizottság tagjainak elfogadásr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A 2010. IV. 21-i bizottsági ülésen hozott határozatok visszajelenté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234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rozat száma, témá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égrehajtás időpont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righ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égrehajtás mód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/2010.(IV.21.)CKEB</w:t>
            </w:r>
            <w:r>
              <w:rPr/>
              <w:t xml:space="preserve"> Javaslat az „Egyházak fejlesztési támogatása” keret 2010. évi felosztásáról (Árpádföldi Római Katolikus Egyházközség).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egyházi vezető részére megküldve. Átutalás megtörtént.</w:t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7/2010.(IV.21.)CKEB</w:t>
            </w:r>
            <w:r>
              <w:rPr/>
              <w:t xml:space="preserve"> Javaslat az „Egyházak fejlesztési támogatása” keret 2010. évi felosztásáról</w:t>
            </w:r>
            <w:r>
              <w:rPr>
                <w:sz w:val="22"/>
                <w:szCs w:val="22"/>
              </w:rPr>
              <w:t xml:space="preserve"> (</w:t>
            </w:r>
            <w:r>
              <w:rPr/>
              <w:t>Mátyásföldi Római Katolikus Egyházközség).</w:t>
            </w:r>
          </w:p>
          <w:p>
            <w:pPr>
              <w:pStyle w:val="Normal"/>
              <w:ind w:left="-70" w:hanging="10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ap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egyházi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38/2010.(IV.21.)CKEB</w:t>
            </w:r>
            <w:r>
              <w:rPr/>
              <w:t xml:space="preserve"> Javaslat az „Egyházak fejlesztési támogatása” keret 2010. évi felosztásáról (Rákosszentmihály-Sashalom Református Egyházközség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egyházi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9/2010.(IV.21.)CKEB</w:t>
            </w:r>
            <w:r>
              <w:rPr/>
              <w:t xml:space="preserve"> Javaslat az „Egyházak fejlesztési támogatása” keret 2010. évi felosztásáról (Cinkotai Baptista Gyülekez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egyházi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0/2010.(IV.21.)CKEB</w:t>
            </w:r>
            <w:r>
              <w:rPr/>
              <w:t xml:space="preserve"> Javaslat az „Egyházak fejlesztési támogatása” keret 2010. évi felosztásáról (Cinkotai Evangélikus Egyházközség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egyházi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41/2010.(IV.21.)CKEB Javaslat az „Egyházak fejlesztési támogatása” keret 2010. évi felosztásáról (Rákosszentmihály-Sashalom Evangélikus Egyházközség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egyházi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2/2010.(IV.21.)CKEB Javaslat az „Egyházak fejlesztési támogatása” keret 2010. évi felosztásáról (Rákosszentmihályi Baptista Gyülekez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egyházi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43/2010.(IV.21.)CKEB Javaslat az „Egyházak fejlesztési támogatása” keret 2010. évi felosztásáról (Mátyásföldi Református Egyházközség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egyházi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4/2010.(IV.21.)CKEB Javaslat a „Kisebbségek pályázati keret” 2010. évi felosztására (Bolgár Kisebbségi Önkormányz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/2010.(IV.21.)CKEB Javaslat a „Kisebbségek pályázati keret” 2010. évi felosztására (Görög Önkormányz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/2010.(IV.21.)CKEB Javaslat a „Kisebbségek pályázati keret” 2010. évi felosztására (Horvát Kisebbségi Önkormányz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/2010.(IV.21.)CKEB Javaslat a „Kisebbségek pályázati keret” 2010. évi felosztására (Lengyel Kisebbségi Önkormányz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/2010.(IV.21.)CKEB Javaslat a „Kisebbségek pályázati keret” 2010. évi felosztására Német Kisebbségi Önkormányz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/2010.(IV.21.)CKEB Javaslat a „Kisebbségek pályázati keret” 2010. évi felosztására (Német Kisebbségi Önkormányz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/2010.(IV.21.)CKEB Javaslat a „Kisebbségek pályázati keret” 2010. évi felosztására XVI: Kerületi Örmény Önkormányz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/2010.(IV.21.)CKEB Javaslat a „Kisebbségek pályázati keret” 2010. évi felosztására Budapest XVI. Roma Önkormányz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/2010.(IV.21.)CKEB Javaslat a „Kisebbségek pályázati keret” 2010. évi felosztására (Ruszin Kisebbségi Önkormányza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/2010.(IV.21.)CKEB Javaslat a „Kisebbségek pályázati keret” 2010. évi felosztására (Szlovák Kisebbségi Önkormányz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/2010.(IV.21.)CKEB Javaslat a „Kisebbségek pályázati keret” 2010. évi felosztására Szlovák Kisebbségi Önkormányz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/2010.(IV.21.)CKEB Javaslat a „Kisebbségek pályázati keret” 2010. évi felosztására (Ukrán Kisebbségi Önkormányz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elnök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6/2010.(IV.21.)CKEB Javaslat a „Kisebbségek pályázati keret” 2010. évi felosztására (Görög Önkormányzat) </w:t>
            </w:r>
            <w:r>
              <w:rPr>
                <w:b/>
              </w:rPr>
              <w:t>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áprili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tározat kivonat az érintett kisebbségi elnök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/2010.(IV.21.)CKEB Javaslat a „Kisebbségek pályázati keret” 2010. évi felosztására (Lengyel Kisebbségi Önkormányzat)</w:t>
            </w:r>
            <w:r>
              <w:rPr>
                <w:b/>
              </w:rPr>
              <w:t xml:space="preserve"> 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tározat kivonat az érintett kisebbségi elnök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/2010.(IV.21.)CKEB Javaslat a „Kisebbségek pályázati keret” 2010. évi felosztására  (Német Kisebbségi Önkormányzat)</w:t>
            </w:r>
            <w:r>
              <w:rPr>
                <w:b/>
              </w:rPr>
              <w:t xml:space="preserve"> 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tározat kivonat az érintett kisebbségi elnök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/2010.(IV.21.)CKEB Javaslat a „Kisebbségek pályázati keret” 2010. évi felosztására (Német Kisebbségi Önkormányzat)</w:t>
            </w:r>
            <w:r>
              <w:rPr>
                <w:b/>
              </w:rPr>
              <w:t xml:space="preserve"> 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Cs/>
                <w:sz w:val="22"/>
                <w:szCs w:val="22"/>
              </w:rPr>
              <w:t>Határozat kivonat az érintett kisebbségi elnök részére megküld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/2010.(IV.21.)CKEB Javaslat a „Kisebbségek pályázati keret” 2010. évi felosztására (Örmény Önkormányzat)</w:t>
            </w:r>
            <w:r>
              <w:rPr>
                <w:b/>
              </w:rPr>
              <w:t xml:space="preserve"> 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tározat kivonat az érintett kisebbségi elnök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/2010.(IV.21.)CKEB Javaslat a „Kisebbségek pályázati keret” 2010. évi felosztására (Szlovák Kisebbségi Önkormányzat) </w:t>
            </w:r>
            <w:r>
              <w:rPr>
                <w:b/>
              </w:rPr>
              <w:t>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Cs/>
                <w:sz w:val="22"/>
                <w:szCs w:val="22"/>
              </w:rPr>
              <w:t>Határozat kivonat az érintett kisebbségi elnök részére megküld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>
                <w:sz w:val="22"/>
                <w:szCs w:val="22"/>
              </w:rPr>
            </w:pPr>
            <w:r>
              <w:rPr/>
              <w:t>62/2010.(IV.21.)CKEB Javaslat a „Kerületi civil szervezetek támogatása” költségvetési keret 2010. évi felosztására egyesületek, civil szervezetek és alapítványok részére (XVI. Kerületi Görög Hagyományőrző és Kulturális Egyesület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0.(IV.21.)CKEB Javaslat a „Kerületi civil szervezetek támogatása” költségvetési keret 2010. évi felosztására egyesületek, civil szervezetek és alapítványok részére (Corvini Domini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0.(IV.21.)CKEB Javaslat a „Kerületi civil szervezetek támogatása” költségvetési keret 2010. évi felosztására egyesületek, civil szervezetek és alapítványok részére (Corvini Domini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0.(IV.21.)CKEB Javaslat a „Kerületi civil szervezetek támogatása” költségvetési keret 2010. évi felosztására egyesületek, civil szervezetek és alapítványok részére (Corvini Domini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0.(IV.21.)CKEB Javaslat a „Kerületi civil szervezetek támogatása” költségvetési keret 2010. évi felosztására egyesületek, civil szervezetek és alapítványok részére (Rákosszentmihályért Kulturális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0.(IV.21.)CKEB Javaslat a „Kerületi civil szervezetek támogatása” költségvetési keret 2010. évi felosztására egyesületek, civil szervezetek és alapítványok részére Centenáriumi Lakótelepért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0.(IV.21.)CKEB Javaslat a „Kerületi civil szervezetek támogatása” költségvetési keret 2010. évi felosztására egyesületek, civil szervezetek és alapítványok részére (Szilasmenti Kisgazda Polgári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0.(IV.21.)CKEB Javaslat a „Kerületi civil szervezetek támogatása” költségvetési keret 2010. évi felosztására egyesületek, civil szervezetek és alapítványok részére (Mesterek Céhe Kézműves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0.(IV.21.)CKEB Javaslat a „Kerületi civil szervezetek támogatása” költségvetési keret 2010. évi felosztására egyesületek, civil szervezetek és alapítványok részére (1956 Magyar Nemzetőrség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0.(IV.21.)CKEB Javaslat a „Kerületi civil szervezetek támogatása” költségvetési keret 2010. évi felosztására egyesületek, civil szervezetek és alapítványok részére (Cserhát Művész Kör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0.(IV.21.)CKEB Javaslat a „Kerületi civil szervezetek támogatása” költségvetési keret 2010. évi felosztására egyesületek, civil szervezetek és alapítványok részére (Kalot Szilasmenti Népfőiskolai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0.(IV.21.)CKEB Javaslat a „Kerületi civil szervezetek támogatása” költségvetési keret 2010. évi felosztására egyesületek, civil szervezetek és alapítványok részére (Szívvel-Lélekkel Polgári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0.(IV.21.)CKEB Javaslat a „Kerületi civil szervezetek támogatása” költségvetési keret 2010. évi felosztására egyesületek, civil szervezetek és alapítványok részére (Cinkotai Nyugdíjas Polgárok Kör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0.(IV.21.)CKEB Javaslat a „Kerületi civil szervezetek támogatása” költségvetési keret 2010. évi felosztására egyesületek, civil szervezetek és alapítványok részére (Déli Harangszó Baráti Kör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0.(IV.21.)CKEB Javaslat a „Kerületi civil szervezetek támogatása” költségvetési keret 2010. évi felosztására egyesületek, civil szervezetek és alapítványok részére (Kovász Egyesület A XVI. Kerületi Katolikus Iskoláér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0.(IV.21.)CKEB Javaslat a „Kerületi civil szervezetek támogatása” költségvetési keret 2010. évi felosztására egyesületek, civil szervezetek és alapítványok részére (Kovász Egyesület A XVI. Kerületi Katolikus Iskoláér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0.(IV.21.)CKEB Javaslat a „Kerületi civil szervezetek támogatása” költségvetési keret 2010. évi felosztására egyesületek, civil szervezetek és alapítványok részére (B 26 Magyar Postagalambsport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/2010.(IV.21.)CKEB Javaslat a „Kerületi civil szervezetek támogatása” költségvetési keret 2010. évi felosztására egyesületek, civil szervezetek és alapítványok részére (Cinkotáért Közhasznú Egyesület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0.(IV.21.)CKEB Javaslat a „Kerületi civil szervezetek támogatása” költségvetési keret 2010. évi felosztására egyesületek, civil szervezetek és alapítványok részére (Árpádföldi Közösségi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0.(IV.21.)CKEB Javaslat a „Kerületi civil szervezetek támogatása” költségvetési keret 2010. évi felosztására egyesületek, civil szervezetek és alapítványok részére (Cinkotáért Közhasznú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0.(IV.21.)CKEB Javaslat a „Kerületi civil szervezetek támogatása” költségvetési keret 2010. évi felosztására egyesületek, civil szervezetek és alapítványok részére (XVI: Kerületi Német Kultúregy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0.(IV.21.)CKEB Javaslat a „Kerületi civil szervezetek támogatása” költségvetési keret 2010. évi felosztására egyesületek, civil szervezetek és alapítványok részére (XVI: Kerületi Német Kultúregy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0.(IV.21.)CKEB Javaslat a „Kerületi civil szervezetek támogatása” költségvetési keret 2010. évi felosztására egyesületek, civil szervezetek és alapítványok részére (Rákosszentmihályi és Árpádföldi Ház,- és Telektulajdonosok Egyesület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0.(IV.21.)CKEB Javaslat a „Kerületi civil szervezetek támogatása” költségvetési keret 2010. évi felosztására egyesületek, civil szervezetek és alapítványok részére (Sashalmi Ingatlantulajdonosok Egyesület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0.(IV.21.)CKEB Javaslat a „Kerületi civil szervezetek támogatása” költségvetési keret 2010. évi felosztására egyesületek, civil szervezetek és alapítványok részére (Közösség Ereje Közhasznú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0.(IV.21.)CKEB Javaslat a „Kerületi civil szervezetek támogatása” költségvetési keret 2010. évi felosztására egyesületek, civil szervezetek és alapítványok részére (Gyermekvilág-Ágyszínház Alapítván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0.(IV.21.)CKEB Javaslat a „Kerületi civil szervezetek támogatása” költségvetési keret 2010. évi felosztására egyesületek, civil szervezetek és alapítványok részére (Mátyásföldi Római Katolikus Közösségi Házért Alapítván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0.(IV.21.)CKEB Javaslat a „Kerületi civil szervezetek támogatása” költségvetési keret 2010. évi felosztására egyesületek, civil szervezetek és alapítványok részére („Szent Mihály” Cserkészekért Alapítván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0.(IV.21.)CKEB Javaslat a „Kerületi civil szervezetek támogatása” költségvetési keret 2010. évi felosztására egyesületek, civil szervezetek és alapítványok részére (Varázsműhely Művészeti Alapítván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0.(IV.21.)CKEB Javaslat a „Kerületi civil szervezetek támogatása” költségvetési keret 2010. évi felosztására egyesületek, civil szervezetek és alapítványok részére (Rákosszentmihály-Sashalmi Református Templom Alapítván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0.(IV.21.)CKEB Javaslat a „Kerületi civil szervezetek támogatása” költségvetési keret 2010. évi felosztására egyesületek, civil szervezetek és alapítványok részére (Rákosszentmihály-Sashalmi Református Templom Alapítván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0.(IV.21.)CKEB Javaslat a „Kerületi civil szervezetek támogatása” költségvetési keret 2010. évi felosztására egyesületek, civil szervezetek és alapítványok részére (Fasori Gyermekekért Alapítván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0.(IV.21.)CKEB Javaslat a „Kerületi civil szervezetek támogatása” költségvetési keret 2010. évi felosztására egyesületek, civil szervezetek és alapítványok részére (412-es Cserkészekért Alapítván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0.(IV.21.)CKEB Javaslat a „Kerületi civil szervezetek támogatása” költségvetési keret 2010. évi felosztására egyesületek, civil szervezetek és alapítványok részére (Dr. Kresz Mária Alapítván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0.(IV.21.)CKEB Javaslat a „Kerületi civil szervezetek támogatása” költségvetési keret 2010. évi felosztására egyesületek, civil szervezetek és alapítványok részére (XVI. Kerületi Nagycsaládosok Egyesüle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 részére megküldve. Átutalás megtörté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97/2010.(IV.21.)CKEB Javaslat a „Kerületi civil szervezetek támogatása” költségvetési keret 2010. évi felosztására egyesületek, civil szervezetek és alapítványok részére (Árpádföld Kertváros Ingatlantulajdonosainak Egyesülete) </w:t>
            </w:r>
            <w:r>
              <w:rPr>
                <w:b/>
              </w:rPr>
              <w:t>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tározat kivonat az érintett szervezet vezető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98/2010.(IV.21.)CKEB Javaslat a „Kerületi civil szervezetek támogatása” költségvetési keret 2010. évi felosztására egyesületek, civil szervezetek és alapítványok részére (Rákosszentmihályi és Árpádföldi Ház,- és Telektulajdonosok Egyesülete) </w:t>
            </w:r>
            <w:r>
              <w:rPr>
                <w:b/>
              </w:rPr>
              <w:t>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tározat kivonat az érintett szervezet vezető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0.(IV.21.)CKEB Javaslat a „Kerületi civil szervezetek támogatása” költségvetési keret 2010. évi felosztására egyesületek, civil szervezetek és alapítványok részére (XVI. Kerületi Közművelődési Tanács</w:t>
            </w:r>
            <w:r>
              <w:rPr>
                <w:b/>
              </w:rPr>
              <w:t>) 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tározat kivonat az érintett szervezet vezető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/2010.(IV.21.)CKEB Javaslat a „Kerületi civil szervezetek támogatása” költségvetési keret 2010. évi felosztására egyesületek, civil szervezetek és alapítványok részére (Magyar Vöröskereszt XVI. Kerületi Szervezete) </w:t>
            </w:r>
            <w:r>
              <w:rPr>
                <w:b/>
              </w:rPr>
              <w:t>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tározat kivonat az érintett szervezet vezető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/2010.(IV.21.)CKEB Javaslat a „Kerületi civil szervezetek támogatása” költségvetési keret 2010. évi felosztására egyesületek, civil szervezetek és alapítványok részére (HORT Sport Egyesület) </w:t>
            </w:r>
            <w:r>
              <w:rPr>
                <w:b/>
              </w:rPr>
              <w:t>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tározat kivonat az érintett szervezet vezető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/2010.(IV.21.)CKEB Javaslat a „Kerületi civil szervezetek támogatása” költségvetési keret 2010. évi felosztására egyesületek, civil szervezetek és alapítványok részére (Csillaggyertyafény Alapítvány) </w:t>
            </w:r>
            <w:r>
              <w:rPr>
                <w:b/>
              </w:rPr>
              <w:t>nem támogat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lius 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tározat kivonat az érintett szervezet vezető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0.(IV.21.)CKEB Költségvetés I. számú módosítására tett javasl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június 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0. június 10. Kt. ülés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105/2010.(VIII.25.)CKEB</w:t>
      </w:r>
      <w:r>
        <w:rPr/>
        <w:tab/>
        <w:t xml:space="preserve">Budapest Főváros XVI. kerületi Önkormányzat Képviselő testületének Civil, Kisebbségi és Egyházi Kapcsolatok Bizottsága a </w:t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firstLine="180"/>
        <w:jc w:val="both"/>
        <w:rPr>
          <w:b/>
          <w:b/>
          <w:sz w:val="22"/>
          <w:szCs w:val="22"/>
        </w:rPr>
      </w:pPr>
      <w:r>
        <w:rPr>
          <w:b/>
        </w:rPr>
        <w:t>36/2010.(IV.21.)CKEB</w:t>
      </w:r>
    </w:p>
    <w:p>
      <w:pPr>
        <w:pStyle w:val="Normal"/>
        <w:ind w:left="3600" w:hanging="0"/>
        <w:jc w:val="both"/>
        <w:rPr/>
      </w:pPr>
      <w:r>
        <w:rPr>
          <w:b/>
        </w:rPr>
        <w:t>37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38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39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40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41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42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43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44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45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46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47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48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49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50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51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52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53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54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55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56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57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58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59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60/2010.(IV.21.)CKEB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61/2010.(IV.21.)CKEB</w:t>
      </w:r>
    </w:p>
    <w:p>
      <w:pPr>
        <w:pStyle w:val="Normal"/>
        <w:ind w:left="3600" w:hanging="0"/>
        <w:jc w:val="both"/>
        <w:rPr>
          <w:sz w:val="22"/>
          <w:szCs w:val="22"/>
        </w:rPr>
      </w:pPr>
      <w:r>
        <w:rPr>
          <w:b/>
        </w:rPr>
        <w:t>62/2010.(IV.21.)CKEB</w:t>
      </w:r>
    </w:p>
    <w:p>
      <w:pPr>
        <w:pStyle w:val="Normal"/>
        <w:ind w:left="3600" w:hanging="0"/>
        <w:jc w:val="both"/>
        <w:rPr>
          <w:sz w:val="22"/>
          <w:szCs w:val="22"/>
        </w:rPr>
      </w:pPr>
      <w:r>
        <w:rPr>
          <w:b/>
        </w:rPr>
        <w:t>63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64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65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66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67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68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69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70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71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72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73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74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75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76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77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78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79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80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81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82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83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84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85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86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87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88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89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90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91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92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93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94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95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96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97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98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99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100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101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102/2010.(IV.21.)CKEB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103/2010.(IV.21.)CKEB</w:t>
      </w:r>
    </w:p>
    <w:p>
      <w:pPr>
        <w:pStyle w:val="Normal"/>
        <w:ind w:left="3600" w:hanging="0"/>
        <w:jc w:val="both"/>
        <w:rPr/>
      </w:pPr>
      <w:r>
        <w:rPr/>
        <w:t>számú határozatainak végrehajtásáról szóló jelentést elfogadja.</w:t>
      </w:r>
    </w:p>
    <w:p>
      <w:pPr>
        <w:pStyle w:val="Normal"/>
        <w:ind w:left="3420" w:firstLine="888"/>
        <w:jc w:val="both"/>
        <w:rPr/>
      </w:pPr>
      <w:r>
        <w:rPr/>
      </w:r>
    </w:p>
    <w:p>
      <w:pPr>
        <w:pStyle w:val="Normal"/>
        <w:ind w:left="3540" w:firstLine="60"/>
        <w:jc w:val="both"/>
        <w:rPr/>
      </w:pPr>
      <w:r>
        <w:rPr/>
        <w:t>Határidő: 2010. augusztus 25.</w:t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ind w:left="3420" w:firstLine="120"/>
        <w:jc w:val="both"/>
        <w:rPr/>
      </w:pPr>
      <w:r>
        <w:rPr/>
        <w:t>(6 igen egyhang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540"/>
        <w:jc w:val="both"/>
        <w:rPr>
          <w:sz w:val="22"/>
          <w:szCs w:val="22"/>
        </w:rPr>
      </w:pPr>
      <w:r>
        <w:rPr>
          <w:b/>
          <w:bCs/>
        </w:rPr>
        <w:t>2. NAPIREND:</w:t>
        <w:tab/>
      </w:r>
      <w:r>
        <w:rPr/>
        <w:t>Javaslat a Képviselő-testület által a Civil, Kisebbségi Egyházi Kapcsolatok Bizottságának hatáskörébe átruházott feladatok 2010. évi I. félévi teljesítéséről</w:t>
      </w:r>
    </w:p>
    <w:p>
      <w:pPr>
        <w:pStyle w:val="Normal"/>
        <w:ind w:left="360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z elnök nem kívánta kiegészíteni az előterjesztést, egyben javasolta a tagoknak, hogy fogadják azt 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106/2010.(VIII.25.)CKEB</w:t>
      </w:r>
    </w:p>
    <w:p>
      <w:pPr>
        <w:pStyle w:val="Szvegtrzs2"/>
        <w:ind w:left="3600" w:hanging="0"/>
        <w:rPr/>
      </w:pPr>
      <w:r>
        <w:rPr>
          <w:sz w:val="24"/>
          <w:szCs w:val="24"/>
        </w:rPr>
        <w:t>Budapest Főváros XVI. kerületi Önkormányzat</w:t>
      </w:r>
      <w:r>
        <w:rPr/>
        <w:t xml:space="preserve"> </w:t>
      </w:r>
      <w:r>
        <w:rPr>
          <w:sz w:val="24"/>
          <w:szCs w:val="24"/>
        </w:rPr>
        <w:t>Képviselő-testületének</w:t>
      </w:r>
      <w:r>
        <w:rPr/>
        <w:t xml:space="preserve"> </w:t>
      </w:r>
      <w:r>
        <w:rPr>
          <w:sz w:val="24"/>
          <w:szCs w:val="24"/>
        </w:rPr>
        <w:t>Civil, Kisebbségi és Egyházi Kapcsolatok Bizottsága a 2010. félévi költségvetési beszámolóját elfogadja.</w:t>
      </w:r>
    </w:p>
    <w:p>
      <w:pPr>
        <w:pStyle w:val="Szvegtrzs2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3600" w:hanging="0"/>
        <w:rPr>
          <w:sz w:val="24"/>
          <w:szCs w:val="24"/>
        </w:rPr>
      </w:pPr>
      <w:r>
        <w:rPr>
          <w:sz w:val="24"/>
          <w:szCs w:val="24"/>
        </w:rPr>
        <w:t>Egyben felkéri a Bizottság az elnökét, hogy a határozatról értesítse a Képviselő-testületet, a Polgármestert, a Pénzügyi Bizottság elnökét és a Költségvetési Iroda vezetőjét.</w:t>
      </w:r>
    </w:p>
    <w:p>
      <w:pPr>
        <w:pStyle w:val="Szvegtrzs2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firstLine="360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szeptember 8. </w:t>
      </w:r>
    </w:p>
    <w:p>
      <w:pPr>
        <w:pStyle w:val="Szvegtrzs2"/>
        <w:ind w:firstLine="360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Weyde Gyula CKEB elnök</w:t>
      </w:r>
    </w:p>
    <w:p>
      <w:pPr>
        <w:pStyle w:val="Szvegtrzs2"/>
        <w:ind w:firstLine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firstLine="3600"/>
        <w:rPr>
          <w:sz w:val="24"/>
          <w:szCs w:val="24"/>
        </w:rPr>
      </w:pPr>
      <w:r>
        <w:rPr>
          <w:sz w:val="24"/>
          <w:szCs w:val="24"/>
        </w:rPr>
        <w:t>(6 igen egyhangú)</w:t>
      </w:r>
    </w:p>
    <w:p>
      <w:pPr>
        <w:pStyle w:val="Normal"/>
        <w:ind w:left="3600" w:hanging="3540"/>
        <w:jc w:val="both"/>
        <w:rPr>
          <w:sz w:val="22"/>
          <w:szCs w:val="22"/>
        </w:rPr>
      </w:pPr>
      <w:r>
        <w:rPr>
          <w:b/>
          <w:bCs/>
        </w:rPr>
        <w:t>3. NAPIREND:</w:t>
      </w:r>
      <w:r>
        <w:rPr/>
        <w:t xml:space="preserve"> </w:t>
        <w:tab/>
        <w:t>Javaslat a „Közösségi (civil) Házak működési támogatása” költségvetési keret 2010. évi II. félév rész felosztására a fenntartó szervezetek részére</w:t>
      </w:r>
    </w:p>
    <w:p>
      <w:pPr>
        <w:pStyle w:val="Normal"/>
        <w:ind w:left="360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nem kívánta kiegészíteni az előterjesztését, egyben kérte a bizottság tagjait, amennyiben nincs hozzászólás, úgy szavazzanak a határozati javasl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07/2010.(VIII.25.)CKE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úgy határoz, hogy a Budapest Főváros XVI. kerületi Önkormányzat Képviselő-testület 2010. évi költségvetési rendelet „Közösségi (civil) Házak működési támogatása” keret terhére a 2010. II. félévre működési támogatást biztosít 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Rákosszentmihályi és Árpádföldi Ház,-Telek és Lakástulajdonosok Egyesülete (R+Á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0"/>
              <w:jc w:val="both"/>
              <w:rPr/>
            </w:pPr>
            <w:r>
              <w:rPr/>
              <w:t>Cinkotáért Közhasznú Egyesüle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0"/>
              <w:jc w:val="both"/>
              <w:rPr/>
            </w:pPr>
            <w:r>
              <w:rPr/>
              <w:t>Árpádföldi Közösségi Egyesüle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0" w:leader="none"/>
                <w:tab w:val="left" w:pos="110" w:leader="none"/>
              </w:tabs>
              <w:ind w:left="0" w:hanging="0"/>
              <w:jc w:val="both"/>
              <w:rPr/>
            </w:pPr>
            <w:r>
              <w:rPr/>
              <w:t>Cinkotai Nyugdíjas Polgárok Köre és 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0" w:leader="none"/>
                <w:tab w:val="left" w:pos="110" w:leader="none"/>
              </w:tabs>
              <w:ind w:left="0" w:hanging="0"/>
              <w:jc w:val="both"/>
              <w:rPr/>
            </w:pPr>
            <w:r>
              <w:rPr/>
              <w:t>Corvini Domini Mátyásföldi Ház és Lakástulajdonosok Egyesülete,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11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110" w:leader="none"/>
              </w:tabs>
              <w:jc w:val="both"/>
              <w:rPr/>
            </w:pPr>
            <w:r>
              <w:rPr/>
              <w:t xml:space="preserve">mint településrészi közösségi házat fenntartó civil szervezetek részére fenntartónként 220.000,- Ft összege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ámogatott köteles szöveges és számszaki beszámolót készíteni a támogatás felhasználásáról. Az elszámolás végső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gyben felkéri a Bizottság az elnökét, hogy a működtető szervezeteket a határozatról tájékoztassa, továbbá gondoskodjon a támogatási szerződések aláírásra történő előkészítéséről, ezt követően a támogatási összegek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ek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október 31.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08/2010.(VIII.25.)CKE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úgy határoz, hogy a Budapest Főváros XVI. kerületi Önkormányzat Képviselő-testület 2010. évi költségvetési rendelet „Közösségi (civil) Házak működési támogatása” keret terhére a Rákosszentmihály és Árpádföld Polgári Köre, mint településrészi közösségi házat fenntartó civil szervezet részére 40. 000,- Ft működési támogatás kifizetését engedélyezi 2010. II. fél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ámogatott köteles szöveges és számszaki beszámolót készíteni a támogatás felhasználásáról. Az elszámolás végső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gyben felkéri a Bizottság az elnökét, hogy a működtető szervezete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október 31.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ápolnai Andrea bizottsági tag megérkezett 17.20 órak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b/>
          <w:bCs/>
        </w:rPr>
        <w:t>4. NAPIREND:</w:t>
      </w:r>
      <w:r>
        <w:rPr/>
        <w:t xml:space="preserve"> </w:t>
        <w:tab/>
        <w:t>Javaslat a „Kerületi civil szervezetek támogatása” költségvetési keret 2010. évi pénzmaradvány felosztására a civilszervezet részére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elnök kiegészítette az előterjesztését, amelyben kérte, hogy a Corvini Domini Egyesület a „Sztárvarázs” című pályázathoz is felhasználhatja a nevezett támogatási összeget. Továbbá kérte az elnök a bizottság tagjait, hogy a „Kerületi civil szervezetek támogatása” költségvetési keret 2010. évi pénzmaradvány felosztásával kapcsolatosan alakítsa ki álláspontjá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09/2010.(VIII.25.)CKE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orvini Domini Egyesület  „Gálaműsor” vagy a „Mindenki karácsonyfája” című pályázatát a 2010. évi 3.288 eFt-os „Kerületi civil szervezetek támogatása” költségvetési keret terhére 48. 000.,- Ft kiegészítő támogatást biztosí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b/>
              </w:rPr>
              <w:t>63/2010.(IV.21.)CKEB vagy a  64/2010.(IV.21.)CKEB</w:t>
            </w:r>
            <w:r>
              <w:rPr/>
              <w:t xml:space="preserve"> pályázati támogatás összevont összege 128.000,- Ft. A pályázó az összevont támogatás önrészét 10%-ot köteles biztosítani a rendezvény költségének kiegészítésére, melynek összege 12.800,- F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jándékcsomag és főzési alapanyago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végső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október 03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>
          <w:b/>
          <w:bCs/>
        </w:rPr>
        <w:t>5. NAPIREND:</w:t>
        <w:tab/>
        <w:tab/>
        <w:tab/>
      </w:r>
      <w:r>
        <w:rPr/>
        <w:t>Egyeb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nök elmondta, hogy az alábbi civilszervezetek, illetve egyház nyújtott be pályázat módosítási kérelmet a Bizottság felé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z elnök kérte a Bizottság tagjaitól, amennyiben nincs hozzászólás, úgy szavazzanak a határozati javasl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110/2010.(VIII.25.)CKEB</w:t>
      </w:r>
    </w:p>
    <w:p>
      <w:pPr>
        <w:pStyle w:val="Normal"/>
        <w:ind w:left="3600" w:hanging="0"/>
        <w:jc w:val="both"/>
        <w:rPr/>
      </w:pPr>
      <w:r>
        <w:rPr/>
        <w:t xml:space="preserve">Budapest Főváros XVI. kerületi Önkormányzat Képviselő-testületének Civil, Kisebbségi és Egyházi Kapcsolatok Bizottsága befogadja a XVI. Kerületi Német Kultúregylet pályázat módosítási kérelmét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059" w:leader="none"/>
        </w:tabs>
        <w:ind w:left="3600" w:hanging="495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3600" w:hanging="4950"/>
        <w:jc w:val="both"/>
        <w:rPr/>
      </w:pPr>
      <w:r>
        <w:rPr>
          <w:b/>
        </w:rPr>
        <w:tab/>
      </w:r>
      <w:r>
        <w:rPr/>
        <w:t>A</w:t>
      </w:r>
      <w:r>
        <w:rPr>
          <w:b/>
        </w:rPr>
        <w:t xml:space="preserve"> 82/2010. (IV.21.) CKEB </w:t>
      </w:r>
      <w:r>
        <w:rPr/>
        <w:t xml:space="preserve">határozat szerint 30 eFt támogatást nyújtott a XVI. Kerületi Német Kultúregylet ”Majális” című pályázati programra, melyet az egyesület nem teljesített időhiány és anyagi okok miatt. </w:t>
      </w:r>
    </w:p>
    <w:p>
      <w:pPr>
        <w:pStyle w:val="Normal"/>
        <w:ind w:left="3600" w:hanging="0"/>
        <w:jc w:val="both"/>
        <w:rPr/>
      </w:pPr>
      <w:r>
        <w:rPr/>
        <w:t xml:space="preserve">Budapest Főváros XVI. kerületi Önkormányzat Képviselő-testületének Civil, Kisebbségi és Egyházi Kapcsolatok Bizottsága a </w:t>
      </w:r>
      <w:r>
        <w:rPr>
          <w:b/>
        </w:rPr>
        <w:t xml:space="preserve">82/2010. (IV.21.) CKEB </w:t>
      </w:r>
      <w:r>
        <w:rPr/>
        <w:t xml:space="preserve">határozatát hatályon kívül helyezi. </w:t>
      </w:r>
    </w:p>
    <w:p>
      <w:pPr>
        <w:pStyle w:val="Normal"/>
        <w:ind w:left="3600" w:hanging="0"/>
        <w:jc w:val="both"/>
        <w:rPr/>
      </w:pPr>
      <w:r>
        <w:rPr/>
        <w:t>Továbbá a Bizottság engedélyezi a 30 eFt</w:t>
      </w:r>
      <w:r>
        <w:rPr>
          <w:b/>
        </w:rPr>
        <w:t xml:space="preserve"> </w:t>
      </w:r>
      <w:r>
        <w:rPr/>
        <w:t xml:space="preserve">felhasználását a XVI. Kerületi Német Kultúregylet ”Kertvárosi vigasságok” rendezvény költségeinek kiegészítésére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3600" w:hanging="0"/>
        <w:jc w:val="both"/>
        <w:rPr/>
      </w:pPr>
      <w:r>
        <w:rPr>
          <w:b/>
        </w:rPr>
        <w:t xml:space="preserve">83/2010. (IV.21.) CKEB </w:t>
      </w:r>
      <w:r>
        <w:rPr/>
        <w:t xml:space="preserve">pályázati támogatás összevont összege a </w:t>
      </w:r>
      <w:r>
        <w:rPr>
          <w:b/>
        </w:rPr>
        <w:t xml:space="preserve">82/2010. (IV.21.) CKEB </w:t>
      </w:r>
      <w:r>
        <w:rPr/>
        <w:t xml:space="preserve">határozat hatályon kívül helyezésével megváltozik, melynek összege 90.000,- forint. A pályázó az összevont támogatás önrészét 10%-ot köteles biztosítani a rendezvény költségének kiegészítésére, melynek összege 9.000,- Ft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kisebbségi önkormányzat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10. szeptember 30.</w:t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111/2010.(VIII.25.)CKEB</w:t>
      </w:r>
    </w:p>
    <w:p>
      <w:pPr>
        <w:pStyle w:val="Normal"/>
        <w:ind w:left="3600" w:hanging="0"/>
        <w:jc w:val="both"/>
        <w:rPr/>
      </w:pPr>
      <w:r>
        <w:rPr/>
        <w:t xml:space="preserve">Budapest Főváros XVI. kerületi Önkormányzat Képviselő-testületének Civil, Kisebbségi és Egyházi Kapcsolatok Bizottsága befogadja a Közösség Ereje Közhasznú Egyesület pályázat módosítási kérelmét. </w:t>
      </w:r>
    </w:p>
    <w:p>
      <w:pPr>
        <w:pStyle w:val="Normal"/>
        <w:ind w:left="3600" w:hanging="4950"/>
        <w:jc w:val="both"/>
        <w:rPr/>
      </w:pPr>
      <w:r>
        <w:rPr>
          <w:b/>
        </w:rPr>
        <w:tab/>
        <w:t>86/2010.(IV.21.)CKEB</w:t>
      </w:r>
      <w:r>
        <w:rPr/>
        <w:t xml:space="preserve"> határozat szerint 100 eFt támogatást nyújtott a Közösség Ereje Közhasznú Egyesület „Fogyatékossággal élő gyermekek részére játszóház” című pályázatát, melyet az egyesület részben felhasznált (40 eFt.).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épviselő-testületének Civil, Kisebbségi és Egyházi Kapcsolatok Bizottsága engedélyezi a fel nem használt összeg 60 eFt</w:t>
      </w:r>
      <w:r>
        <w:rPr>
          <w:b/>
        </w:rPr>
        <w:t xml:space="preserve"> </w:t>
      </w:r>
      <w:r>
        <w:rPr/>
        <w:t xml:space="preserve">felhasználását készségfejlesztő eszközök beszerzésére (Írószerek, rajztáblák, ollók és egyéb)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szervezet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10. szeptember 30.</w:t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(7 igen egyhangú)</w:t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112/2010.(VIII.25.)CKEB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Budapest Főváros XVI. kerületi Önkormányzat Képviselő-testületének Civil, Kisebbségi és Egyházi Kapcsolatok Bizottsága befogadja az Árpádföldi Szent Anna Plébánia pályázat (fejlesztés) módosítási kérelmét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059" w:leader="none"/>
        </w:tabs>
        <w:ind w:left="3600" w:hanging="495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3600" w:hanging="4950"/>
        <w:jc w:val="both"/>
        <w:rPr/>
      </w:pPr>
      <w:r>
        <w:rPr>
          <w:b/>
        </w:rPr>
        <w:tab/>
        <w:t>36/2010.(IV.21.)CKEB</w:t>
      </w:r>
      <w:r>
        <w:rPr/>
        <w:t xml:space="preserve"> határozat szerint 700 eFt fejlesztési támogatást kapott az Árpádföldi Szent Anna Plébánia, melyet az egyház részben felhasznált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épviselő-testületének Civil, Kisebbségi és Egyházi Kapcsolatok Bizottsága engedélyezi a fel nem használt összeg templom hangosítás és szerelés költségeinek fedezetére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egyház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10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rnovics Mihály bizottsági tag a Cinkotáért Közhasznú Egyesület nevében kérte, hogy a 81/2010.(IV.21.)CKEB „Kerületi nemzetiségi találkozó” című pályázat helyett azonos feltételek mellett a támogatást „Ismeretterjesztő kirándulás” célra használhassa fel az egyesület, melynek összege 150.000,- Ft. Továbbá kérte a Bizottságot, hogy a felhasználás személyszállításra és különböző kulturális belépőkre (múzeum) engedélyezze az egyesület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113/2010.(VIII.25.)CKEB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Budapest Főváros XVI. kerületi Önkormányzat Képviselő-testületének Civil, Kisebbségi és Egyházi Kapcsolatok Bizottsága befogadja a Cinkotáért Közhasznú Egyesület pályázat módosítási kérelmét. </w:t>
      </w:r>
    </w:p>
    <w:p>
      <w:pPr>
        <w:pStyle w:val="Normal"/>
        <w:ind w:left="3600" w:hanging="49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4950"/>
        <w:jc w:val="both"/>
        <w:rPr/>
      </w:pPr>
      <w:r>
        <w:rPr>
          <w:b/>
        </w:rPr>
        <w:tab/>
      </w:r>
      <w:r>
        <w:rPr/>
        <w:t>Budapest Főváros XVI. kerületi Önkormányzat Képviselő-testületének Civil, Kisebbségi és Egyházi Kapcsolatok Bizottsága</w:t>
      </w:r>
      <w:r>
        <w:rPr>
          <w:b/>
        </w:rPr>
        <w:t xml:space="preserve"> </w:t>
      </w:r>
      <w:r>
        <w:rPr/>
        <w:t>az alábbiak szerint módosítja a 81/2010.(IV.21.)CKEB határozatát:</w:t>
      </w:r>
    </w:p>
    <w:p>
      <w:pPr>
        <w:pStyle w:val="Normal"/>
        <w:ind w:left="3600" w:hanging="4950"/>
        <w:jc w:val="both"/>
        <w:rPr>
          <w:b/>
          <w:b/>
        </w:rPr>
      </w:pPr>
      <w:r>
        <w:rPr>
          <w:b/>
        </w:rPr>
      </w:r>
    </w:p>
    <w:tbl>
      <w:tblPr>
        <w:tblW w:w="5542" w:type="dxa"/>
        <w:jc w:val="left"/>
        <w:tblInd w:w="34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2"/>
      </w:tblGrid>
      <w:tr>
        <w:trPr/>
        <w:tc>
          <w:tcPr>
            <w:tcW w:w="5542" w:type="dxa"/>
            <w:tcBorders/>
          </w:tcPr>
          <w:p>
            <w:pPr>
              <w:pStyle w:val="Normal"/>
              <w:ind w:left="64" w:hanging="0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áért Közhasznú Egyesület </w:t>
            </w:r>
            <w:r>
              <w:rPr>
                <w:b/>
              </w:rPr>
              <w:t>„Ismeretterjesztő kirándulás”</w:t>
            </w:r>
            <w:r>
              <w:rPr/>
              <w:t xml:space="preserve"> című pályázatát a 2010. évi „Kerületi civil szervezetek támogatása” 3.288 eFt-os költségvetési keret terhére 150.000,- Ft-tal támogatja. 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 xml:space="preserve">A támogatás felhasználható: </w:t>
            </w:r>
            <w:r>
              <w:rPr>
                <w:b/>
              </w:rPr>
              <w:t>Személyszállítás, szállás és kulturális belépőkre (pl.: múzeum) költségekre.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>Határidő: 2010. szeptember 30.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ind w:left="3600" w:hanging="49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495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 megköszönte a jelenlétet és az ülést bezárta 17.4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……………………                                                                ………………………..</w:t>
      </w:r>
    </w:p>
    <w:p>
      <w:pPr>
        <w:pStyle w:val="Normal"/>
        <w:ind w:firstLine="708"/>
        <w:rPr/>
      </w:pPr>
      <w:r>
        <w:rPr>
          <w:b/>
        </w:rPr>
        <w:t>Dernovics Mihály tag</w:t>
        <w:tab/>
      </w:r>
      <w:r>
        <w:rPr/>
        <w:tab/>
        <w:tab/>
        <w:tab/>
        <w:tab/>
        <w:tab/>
      </w:r>
      <w:r>
        <w:rPr>
          <w:b/>
        </w:rPr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 xml:space="preserve">       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urnyik György </w:t>
      </w:r>
    </w:p>
    <w:p>
      <w:pPr>
        <w:pStyle w:val="Normal"/>
        <w:rPr/>
      </w:pPr>
      <w:r>
        <w:rPr/>
        <w:t>bizottsági referens jkv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tabs>
        <w:tab w:val="clear" w:pos="708"/>
        <w:tab w:val="left" w:pos="2268" w:leader="none"/>
      </w:tabs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25:00Z</dcterms:created>
  <dc:creator>Bp. Főv. XVI. ker. Önk.</dc:creator>
  <dc:description/>
  <cp:keywords/>
  <dc:language>en-US</dc:language>
  <cp:lastModifiedBy>Bp. Főv. XVI. ker. Önk.</cp:lastModifiedBy>
  <cp:lastPrinted>2010-08-30T08:45:00Z</cp:lastPrinted>
  <dcterms:modified xsi:type="dcterms:W3CDTF">2010-08-30T09:00:00Z</dcterms:modified>
  <cp:revision>5</cp:revision>
  <dc:subject/>
  <dc:title>BUDAPEST FŐVÁROS XVI</dc:title>
</cp:coreProperties>
</file>