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CIVIL, KISEBBSÉGI ÉS EGYHÁZI KAPCSOLATOK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 2010. április 21-én 17.00 órakor a Budapest Főváros XVI. kerületi Önkormányzat (1163 Budapest, Havashalom u. 41.) Képviselői Iroda I. em. hivatalos helyiségében megtartott Civil, Kisebbségi és Egyházi Kapcsolatok Bizottságának (továbbiakban: Bizottság) 3. számú rendes üléséről.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Jelen vannak:</w:t>
        <w:tab/>
        <w:tab/>
      </w:r>
      <w:r>
        <w:rPr>
          <w:b/>
        </w:rPr>
        <w:tab/>
      </w:r>
      <w:r>
        <w:rPr/>
        <w:t>Weyde Gyula</w:t>
        <w:tab/>
        <w:tab/>
        <w:tab/>
        <w:t>elnök</w:t>
      </w:r>
    </w:p>
    <w:p>
      <w:pPr>
        <w:pStyle w:val="Normal"/>
        <w:ind w:left="2124" w:firstLine="708"/>
        <w:rPr/>
      </w:pPr>
      <w:r>
        <w:rPr/>
        <w:t>Dernovics Mihály</w:t>
        <w:tab/>
        <w:tab/>
        <w:t>tag</w:t>
      </w:r>
    </w:p>
    <w:p>
      <w:pPr>
        <w:pStyle w:val="Normal"/>
        <w:ind w:left="2124" w:firstLine="708"/>
        <w:rPr/>
      </w:pPr>
      <w:r>
        <w:rPr/>
        <w:t>Tomasitz László</w:t>
        <w:tab/>
        <w:tab/>
        <w:t>tag</w:t>
      </w:r>
    </w:p>
    <w:p>
      <w:pPr>
        <w:pStyle w:val="Normal"/>
        <w:ind w:left="2124" w:firstLine="708"/>
        <w:rPr/>
      </w:pPr>
      <w:r>
        <w:rPr/>
        <w:t>Vincze Ágnes</w:t>
        <w:tab/>
        <w:tab/>
        <w:tab/>
        <w:t>tag később érkezett</w:t>
      </w:r>
    </w:p>
    <w:p>
      <w:pPr>
        <w:pStyle w:val="Normal"/>
        <w:ind w:left="2124" w:firstLine="708"/>
        <w:rPr/>
      </w:pPr>
      <w:r>
        <w:rPr/>
        <w:t>Szatmáry Kristóf</w:t>
        <w:tab/>
        <w:tab/>
        <w:t>tag</w:t>
      </w:r>
    </w:p>
    <w:p>
      <w:pPr>
        <w:pStyle w:val="Normal"/>
        <w:ind w:left="2124" w:firstLine="708"/>
        <w:rPr/>
      </w:pPr>
      <w:r>
        <w:rPr/>
        <w:t>Gáspár József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Madarász Károlyné</w:t>
        <w:tab/>
        <w:tab/>
        <w:t>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vatal részéről: Jurnyik György referens</w:t>
        <w:tab/>
        <w:tab/>
        <w:tab/>
        <w:t xml:space="preserve">jegyzőkönyvvezető 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 xml:space="preserve">Az elnök üdvözölte a megjelenteket, és megállapította, hogy a megválasztott 11 bizottsági tagból 6 fő jelen van. Bíró Győző, Hepp Béla, Rab Orsolya és Kápolnai Andrea bizottsági tagok igazoltan távol vannak. Az elnök megállapította, hogy a Bizottság határozatképe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nök javasolta, hogy a meghívóban szereplő napirendi pontokat a 3. és a 4. megcserélésével fogadja el a Bizottság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600" w:hanging="3600"/>
        <w:jc w:val="both"/>
        <w:rPr/>
      </w:pPr>
      <w:r>
        <w:rPr>
          <w:b/>
        </w:rPr>
        <w:t>34/2010.(1I.21.)CKEB</w:t>
        <w:tab/>
      </w:r>
      <w:r>
        <w:rPr/>
        <w:t xml:space="preserve">Budapest Főváros XVI. kerületi Önkormányzat Képviselő-testületének Civil, Kisebbségi és Egyházi Kapcsolatok Bizottsága a napirendi pontját az elnök javaslatára az alábbiak szerint fogadta el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3600" w:hanging="0"/>
        <w:rPr/>
      </w:pPr>
      <w:r>
        <w:rPr>
          <w:b/>
        </w:rPr>
        <w:t>1.</w:t>
      </w:r>
      <w:r>
        <w:rPr/>
        <w:t xml:space="preserve"> Határozatok visszajelentése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/>
        <w:t>Javaslat az „Egyházak fejlesztési támogatása” keret 2010. évi felosztásáról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b/>
        </w:rPr>
        <w:t>3.</w:t>
      </w:r>
      <w:r>
        <w:rPr>
          <w:sz w:val="22"/>
          <w:szCs w:val="22"/>
        </w:rPr>
        <w:t xml:space="preserve"> </w:t>
      </w:r>
      <w:r>
        <w:rPr/>
        <w:t xml:space="preserve">Javaslat a „Kisebbségek pályázati keret” 2010. évi felosztására 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/>
        <w:t>Javaslat a „Kerületi civil szervezetek támogatása” költségvetési keret 2010. évi felosztására egyesületek, civil szervezetek és alapítványok részére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5. </w:t>
      </w: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ind w:left="3420" w:firstLine="120"/>
        <w:jc w:val="both"/>
        <w:rPr/>
      </w:pPr>
      <w:r>
        <w:rPr/>
        <w:t>(6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1. NAPIREND:</w:t>
        <w:tab/>
        <w:tab/>
        <w:tab/>
      </w:r>
      <w:r>
        <w:rPr>
          <w:sz w:val="22"/>
          <w:szCs w:val="22"/>
        </w:rPr>
        <w:t>Határozatok visszajelentése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Az elnök az alábbi határozatok végrehajtásának elfogadását javasolta a bizottság tagjainak elfogadásr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A 2010. III. 17-i bizottsági ülésen hozott határozatok visszajelenté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07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420"/>
        <w:gridCol w:w="2340"/>
        <w:gridCol w:w="255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rozat száma, témá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égrehajtás időpontj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right="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égrehajtás módja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5/2010.(III.17.)CKEB </w:t>
            </w:r>
            <w:r>
              <w:rPr/>
              <w:t>Javaslat a civilszervezetek a „Civil szervezetek támogatása” keret terhére benyújtott 2009. évi pályázatok elszámolásának elfogadására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7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március 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egyesületek vezetői részére megküldve.</w:t>
            </w:r>
          </w:p>
        </w:tc>
      </w:tr>
      <w:tr>
        <w:trPr>
          <w:trHeight w:val="7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6/2010.(III.17.)CKEB </w:t>
            </w:r>
            <w:r>
              <w:rPr>
                <w:sz w:val="22"/>
                <w:szCs w:val="22"/>
              </w:rPr>
              <w:t>Javaslat a „Kisebbségek támogatása” keretre benyújtott 2009. évi pályázati elszámolások elfogadására</w:t>
            </w:r>
          </w:p>
          <w:p>
            <w:pPr>
              <w:pStyle w:val="Normal"/>
              <w:ind w:left="-70" w:hanging="10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ap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2"/>
                <w:szCs w:val="22"/>
              </w:rPr>
              <w:t>2010. március 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kisebbségi önkormányzati elnökök részére megküldve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/2010. (III.17.) CKEB</w:t>
              <w:tab/>
            </w:r>
            <w:r>
              <w:rPr>
                <w:sz w:val="22"/>
                <w:szCs w:val="22"/>
              </w:rPr>
              <w:t>Budapest Főváros XVI. kerületi Önkormányzat Képviselő-testületének Civil, Kisebbségi és Egyházi Kapcsolatok Bizottsága a Képviselő-testületnek a költségvetés tervezetét elfogadásra javasolj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z alapítványok által 2009. évi pályázati támogatások (program) elszámolásának elfogadásá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március 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Cs/>
                <w:sz w:val="22"/>
                <w:szCs w:val="22"/>
              </w:rPr>
              <w:t>Határozat kivonat az érintett alapítványok vezetői részére megküldve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/2010.(III.17.)CKEB </w:t>
            </w:r>
            <w:r>
              <w:rPr>
                <w:sz w:val="22"/>
                <w:szCs w:val="22"/>
              </w:rPr>
              <w:t>Javaslat a 2010. évi „Kerületi civilszervezete támogatása” keret terhére pályázati támogatás kiírásá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2"/>
                <w:szCs w:val="22"/>
              </w:rPr>
              <w:t>2010. március 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Cs/>
                <w:sz w:val="22"/>
                <w:szCs w:val="22"/>
              </w:rPr>
              <w:t>Határozat kivonat és pályázati adatlap az érintett szervezetek vezetői részére megküldve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9/2010.(III.17.)CKEB </w:t>
            </w:r>
            <w:r>
              <w:rPr>
                <w:sz w:val="22"/>
                <w:szCs w:val="22"/>
              </w:rPr>
              <w:t>Javaslat a 2010. évi „Egyházi fejlesztési támogatása” és az „Egyházi működési támogatása” keret terhére pályázati támogatás kiírásá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2"/>
                <w:szCs w:val="22"/>
              </w:rPr>
              <w:t>2010. március 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Cs/>
                <w:sz w:val="22"/>
                <w:szCs w:val="22"/>
              </w:rPr>
              <w:t>Határozat kivonat és pályázati adatlap az érintett egyházi vezetők részére megküldve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/2010.(III.17.)CKEB </w:t>
            </w:r>
            <w:r>
              <w:rPr>
                <w:sz w:val="22"/>
                <w:szCs w:val="22"/>
              </w:rPr>
              <w:t>„Egyházi működési támogatása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2"/>
                <w:szCs w:val="22"/>
              </w:rPr>
              <w:t>2010. március 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Cs/>
                <w:sz w:val="22"/>
                <w:szCs w:val="22"/>
              </w:rPr>
              <w:t>Határozat kivonat az érintett egyházi vezetők részére megküldve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/2010.(III.17.)CKEB </w:t>
            </w:r>
            <w:r>
              <w:rPr>
                <w:sz w:val="22"/>
                <w:szCs w:val="22"/>
              </w:rPr>
              <w:t>Javaslat a kisebbségi önkormányzat 2010. évi pályázat (program) kiírásának elfogadásá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2"/>
                <w:szCs w:val="22"/>
              </w:rPr>
              <w:t>2010. március 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Cs/>
                <w:sz w:val="22"/>
                <w:szCs w:val="22"/>
              </w:rPr>
              <w:t>Határozat kivonat az érintett kisebbségi önkormányzatok elnökei részére megküldve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2/2010.(III.17.)CKEB </w:t>
            </w:r>
            <w:r>
              <w:rPr>
                <w:sz w:val="22"/>
                <w:szCs w:val="22"/>
              </w:rPr>
              <w:t>Javaslat a 2009. évi zárszámadásának elfogadásá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2"/>
                <w:szCs w:val="22"/>
              </w:rPr>
              <w:t>2010. március 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Cs/>
                <w:sz w:val="22"/>
                <w:szCs w:val="22"/>
              </w:rPr>
              <w:t>Határozat kivonat a PM. Hivatal Költségvetési Iroda vezetőjének és a polgármester részére megküldve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3/2010.(III.17.)CKEB </w:t>
            </w:r>
            <w:r>
              <w:rPr>
                <w:sz w:val="22"/>
                <w:szCs w:val="22"/>
              </w:rPr>
              <w:t>Javaslat aXVI. Kerületi címer (logo) használatá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2"/>
                <w:szCs w:val="22"/>
              </w:rPr>
              <w:t>2009. március 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Cs/>
                <w:sz w:val="22"/>
                <w:szCs w:val="22"/>
              </w:rPr>
              <w:t>Határozat kivonat az érintett szervezet vezető részére megküldv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HATÁROZAT:</w:t>
      </w:r>
    </w:p>
    <w:p>
      <w:pPr>
        <w:pStyle w:val="Normal"/>
        <w:ind w:left="3540" w:hanging="3540"/>
        <w:rPr/>
      </w:pPr>
      <w:r>
        <w:rPr>
          <w:b/>
          <w:sz w:val="22"/>
          <w:szCs w:val="22"/>
        </w:rPr>
        <w:t>35/2010.(II.17.)CKEB</w:t>
      </w:r>
      <w:r>
        <w:rPr>
          <w:sz w:val="22"/>
          <w:szCs w:val="22"/>
        </w:rPr>
        <w:tab/>
        <w:t xml:space="preserve">Budapest Főváros XVI. kerületi Önkormányzat Képviselő testületének Civil, Kisebbségi és Egyházi Kapcsolatok Bizottsága a </w:t>
      </w:r>
    </w:p>
    <w:p>
      <w:pPr>
        <w:pStyle w:val="Normal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firstLine="180"/>
        <w:jc w:val="both"/>
        <w:rPr>
          <w:b/>
          <w:b/>
          <w:sz w:val="22"/>
          <w:szCs w:val="22"/>
        </w:rPr>
      </w:pPr>
      <w:r>
        <w:rPr>
          <w:b/>
        </w:rPr>
        <w:t>25/2010.(III.17.)CKEB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420" w:firstLine="180"/>
        <w:jc w:val="both"/>
        <w:rPr/>
      </w:pPr>
      <w:r>
        <w:rPr>
          <w:b/>
          <w:sz w:val="22"/>
          <w:szCs w:val="22"/>
        </w:rPr>
        <w:t>26/2010.(III.17.)CKEB</w:t>
      </w:r>
    </w:p>
    <w:p>
      <w:pPr>
        <w:pStyle w:val="Normal"/>
        <w:ind w:left="3420" w:firstLine="180"/>
        <w:jc w:val="both"/>
        <w:rPr/>
      </w:pPr>
      <w:r>
        <w:rPr>
          <w:b/>
          <w:sz w:val="22"/>
          <w:szCs w:val="22"/>
        </w:rPr>
        <w:t>27/2010.(III.17.)CKEB</w:t>
      </w:r>
    </w:p>
    <w:p>
      <w:pPr>
        <w:pStyle w:val="Normal"/>
        <w:ind w:left="3420"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8/2010.(III.17.)CKEB </w:t>
      </w:r>
    </w:p>
    <w:p>
      <w:pPr>
        <w:pStyle w:val="Normal"/>
        <w:ind w:left="3420" w:firstLine="180"/>
        <w:jc w:val="both"/>
        <w:rPr>
          <w:b/>
          <w:b/>
        </w:rPr>
      </w:pPr>
      <w:r>
        <w:rPr>
          <w:b/>
        </w:rPr>
        <w:t>29/2010.(III.17.)CKEB</w:t>
      </w:r>
    </w:p>
    <w:p>
      <w:pPr>
        <w:pStyle w:val="Normal"/>
        <w:ind w:left="3420" w:firstLine="180"/>
        <w:jc w:val="both"/>
        <w:rPr/>
      </w:pPr>
      <w:r>
        <w:rPr>
          <w:b/>
        </w:rPr>
        <w:t xml:space="preserve">30/2010.(III.17.)CKEB </w:t>
      </w:r>
    </w:p>
    <w:p>
      <w:pPr>
        <w:pStyle w:val="Normal"/>
        <w:ind w:left="3420" w:firstLine="180"/>
        <w:jc w:val="both"/>
        <w:rPr/>
      </w:pPr>
      <w:r>
        <w:rPr>
          <w:b/>
        </w:rPr>
        <w:t xml:space="preserve">31/2010.(III.17.)CKEB </w:t>
      </w:r>
    </w:p>
    <w:p>
      <w:pPr>
        <w:pStyle w:val="Normal"/>
        <w:ind w:left="3420" w:firstLine="180"/>
        <w:jc w:val="both"/>
        <w:rPr>
          <w:b/>
          <w:b/>
        </w:rPr>
      </w:pPr>
      <w:r>
        <w:rPr>
          <w:b/>
        </w:rPr>
        <w:t>32/2010.(III.17.)CKEB</w:t>
      </w:r>
    </w:p>
    <w:p>
      <w:pPr>
        <w:pStyle w:val="Normal"/>
        <w:ind w:left="3420" w:firstLine="180"/>
        <w:jc w:val="both"/>
        <w:rPr>
          <w:b/>
          <w:b/>
          <w:sz w:val="22"/>
          <w:szCs w:val="22"/>
        </w:rPr>
      </w:pPr>
      <w:r>
        <w:rPr>
          <w:b/>
        </w:rPr>
        <w:t>33/2010.(III.17.)CKEB</w:t>
      </w:r>
    </w:p>
    <w:p>
      <w:pPr>
        <w:pStyle w:val="Normal"/>
        <w:ind w:left="3600" w:hanging="0"/>
        <w:jc w:val="both"/>
        <w:rPr/>
      </w:pPr>
      <w:r>
        <w:rPr>
          <w:sz w:val="22"/>
          <w:szCs w:val="22"/>
        </w:rPr>
        <w:t>számú határozatainak végrehajtásáról szóló jelentést  elfogadja.</w:t>
      </w:r>
    </w:p>
    <w:p>
      <w:pPr>
        <w:pStyle w:val="Normal"/>
        <w:ind w:left="3420" w:firstLine="8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60"/>
        <w:jc w:val="both"/>
        <w:rPr/>
      </w:pPr>
      <w:r>
        <w:rPr>
          <w:sz w:val="22"/>
          <w:szCs w:val="22"/>
        </w:rPr>
        <w:t>Határidő: 2010. április 21.</w:t>
      </w:r>
    </w:p>
    <w:p>
      <w:pPr>
        <w:pStyle w:val="Normal"/>
        <w:ind w:left="2892" w:firstLine="708"/>
        <w:jc w:val="both"/>
        <w:rPr>
          <w:sz w:val="22"/>
          <w:szCs w:val="22"/>
        </w:rPr>
      </w:pPr>
      <w:r>
        <w:rPr>
          <w:sz w:val="22"/>
          <w:szCs w:val="22"/>
        </w:rPr>
        <w:t>Felelős: Weyde Gyula CKEB elnök</w:t>
      </w:r>
    </w:p>
    <w:p>
      <w:pPr>
        <w:pStyle w:val="Normal"/>
        <w:ind w:left="289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firstLine="120"/>
        <w:jc w:val="both"/>
        <w:rPr/>
      </w:pPr>
      <w:r>
        <w:rPr/>
        <w:t>(6 igen egyhang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3540"/>
        <w:rPr>
          <w:sz w:val="22"/>
          <w:szCs w:val="22"/>
        </w:rPr>
      </w:pPr>
      <w:r>
        <w:rPr>
          <w:b/>
          <w:bCs/>
        </w:rPr>
        <w:t>2. NAPIREND:</w:t>
        <w:tab/>
      </w:r>
      <w:r>
        <w:rPr/>
        <w:t>Javaslat az „Egyházak fejlesztési támogatása” keret 2010. évi felosztásáról</w:t>
      </w:r>
    </w:p>
    <w:p>
      <w:pPr>
        <w:pStyle w:val="Normal"/>
        <w:ind w:left="360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z elnök elmondta, hogy a 2010. évi Civil, Kisebbségi és Egyházi Kapcsolatok Bizottsága által kiírt „Egyházak fejlesztési támogatása” keretre az alábbi egyházak nyújtottak be határidőre pályázato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pádföldi Római Katolikus Egyházközség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tyásföldi Római Katolikus Egyházközség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ákosszentmihály-Sashalom Református Egyházközség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nkotai Baptista Gyülekeze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nkotai Evangélikus Egyházközség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ákosszentmihály-Sashalom Evangélikus Egyházközség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ákosszentmihályi Baptista Gyülekezet és 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tyásföldi Református Egyházközség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az előterjesztést vitára bocsá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spár József képviselő megkérdezte, hogy az egyházak milyen szempontok alapján tudják a fejlesztési támogatást felhasználni, mivel a támogatás mértéke sokkal kevesebb, mint az egyes egyházak pénzösszegre, támogatásra vonatkozó igény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tájékoztatta a bizottságot a felvetett kérdésre, hogy az egyházak a fejlesztési támogatást a legégetőbb karbantartásra, állagmegóvásra és fejlesztésre tudják csak költeni, mivel a keret összege 5 millió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kérte a bizottságot, amennyiben nincs több kérdés, szavazzanak az előterjesztésben szereplő határozati javaslatokról. 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36/2010.(IV.2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úgy dönt, hogy az Árpádföldi Római Katolikus Egyházközséget </w:t>
            </w:r>
            <w:r>
              <w:rPr>
                <w:b/>
              </w:rPr>
              <w:t xml:space="preserve">700.000,- Ft </w:t>
            </w:r>
            <w:r>
              <w:rPr/>
              <w:t xml:space="preserve">összeggel támogatja a 2010. évi „Egyházak fejlesztési támogatása” keret terhére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 támogatás felhasználható</w:t>
            </w:r>
            <w:r>
              <w:rPr/>
              <w:t xml:space="preserve">: Karbantartás, tetőjavítás (pala), bádogos munkák, hangerősítő, projektor vásárlás költségekre. </w:t>
            </w:r>
          </w:p>
          <w:p>
            <w:pPr>
              <w:pStyle w:val="Normal"/>
              <w:jc w:val="both"/>
              <w:rPr/>
            </w:pPr>
            <w:r>
              <w:rPr/>
              <w:t>A pályázó köteles szöveges és számszaki beszámolót készíteni a támogatás felhasználásáról a Bizottság részére. Az elszámolás határideje: 2011. január 31. 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kéri az elnökét, hogy a pályázót a határozatról tájékoztassa, továbbá gondoskodjon a támogatási szerződés aláírásra történő előkészítéséről, ezt követően a támogatási összeg átutalásáról. A bizottság felhatalmazza a Polgármestert a támogatási szerződés aláírásá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Határidő: 2010. május 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37/2010.(IV.2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úgy dönt, hogy a Mátyásföldi Római Katolikus Egyházközséget </w:t>
            </w:r>
            <w:r>
              <w:rPr>
                <w:b/>
              </w:rPr>
              <w:t xml:space="preserve">1.300.000,- Ft </w:t>
            </w:r>
            <w:r>
              <w:rPr/>
              <w:t xml:space="preserve">összeggel támogatja a 2010. évi „Egyházak fejlesztési támogatása” keret terhére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 támogatás felhasználható</w:t>
            </w:r>
            <w:r>
              <w:rPr/>
              <w:t xml:space="preserve">: Sekrestyebontási és építési, külső fal vízszigetelési költségekre. </w:t>
            </w:r>
          </w:p>
          <w:p>
            <w:pPr>
              <w:pStyle w:val="Normal"/>
              <w:jc w:val="both"/>
              <w:rPr/>
            </w:pPr>
            <w:r>
              <w:rPr/>
              <w:t>A pályázó köteles szöveges és számszaki beszámolót készíteni a támogatás felhasználásáról a Bizottság részére. Az elszámolás határideje: 2011. január 31. 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kéri az elnökét, hogy a pályázót a határozatról tájékoztassa, továbbá gondoskodjon a támogatási szerződés aláírásra történő előkészítéséről, ezt követően a támogatási összeg átutalásáról. A bizottság felhatalmazza a Polgármestert a támogatási szerződés aláírásá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Határidő: 2010. május 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38/2010.(IV.2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úgy dönt, hogy a Rákosszentmihály-Sashalom Református Egyházközséget </w:t>
            </w:r>
            <w:r>
              <w:rPr>
                <w:b/>
              </w:rPr>
              <w:t xml:space="preserve">800.000,- Ft </w:t>
            </w:r>
            <w:r>
              <w:rPr/>
              <w:t xml:space="preserve">összeggel támogatja a 2010. évi „Egyházak fejlesztési támogatása” keret terhére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 támogatás felhasználható</w:t>
            </w:r>
            <w:r>
              <w:rPr/>
              <w:t xml:space="preserve">: Fűtés felújítási költségeire. </w:t>
            </w:r>
          </w:p>
          <w:p>
            <w:pPr>
              <w:pStyle w:val="Normal"/>
              <w:jc w:val="both"/>
              <w:rPr/>
            </w:pPr>
            <w:r>
              <w:rPr/>
              <w:t>A pályázó köteles szöveges és számszaki beszámolót készíteni a támogatás felhasználásáról a Bizottság részére. Az elszámolás határideje: 2011. január 31. 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kéri az elnökét, hogy a pályázót a határozatról tájékoztassa, továbbá gondoskodjon a támogatási szerződés aláírásra történő előkészítéséről, ezt követően a támogatási összeg átutalásáról. A bizottság felhatalmazza a Polgármestert a támogatási szerződés aláírásá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Határidő: 2010. május 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39/2010.(IV.2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úgy dönt, hogy a Cinkotai Baptista Gyülekezetet </w:t>
            </w:r>
            <w:r>
              <w:rPr>
                <w:b/>
              </w:rPr>
              <w:t xml:space="preserve">400.000,- Ft </w:t>
            </w:r>
            <w:r>
              <w:rPr/>
              <w:t xml:space="preserve">összeggel támogatja a 2010. évi „Egyházak fejlesztési támogatása” keret terhére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 támogatás felhasználható</w:t>
            </w:r>
            <w:r>
              <w:rPr/>
              <w:t xml:space="preserve">: Vagyonvédelmi rendszer kiépítési költségekre. </w:t>
            </w:r>
          </w:p>
          <w:p>
            <w:pPr>
              <w:pStyle w:val="Normal"/>
              <w:jc w:val="both"/>
              <w:rPr/>
            </w:pPr>
            <w:r>
              <w:rPr/>
              <w:t>A pályázó köteles szöveges és számszaki beszámolót készíteni a támogatás felhasználásáról a Bizottság részére. Az elszámolás határideje: 2011. január 31. 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kéri az elnökét, hogy a pályázót a határozatról tájékoztassa, továbbá gondoskodjon a támogatási szerződés aláírásra történő előkészítéséről, ezt követően a támogatási összeg átutalásáról. A bizottság felhatalmazza a Polgármestert a támogatási szerződés aláírásá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Határidő: 2010. május 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40/2010.(IV.2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úgy dönt, hogy a Cinkotai Evangélikus Egyházközséget </w:t>
            </w:r>
            <w:r>
              <w:rPr>
                <w:b/>
              </w:rPr>
              <w:t xml:space="preserve">300.000,- Ft </w:t>
            </w:r>
            <w:r>
              <w:rPr/>
              <w:t xml:space="preserve">összeggel támogatja a 2010. évi „Egyházak fejlesztési támogatása” keret terhére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 támogatás felhasználható</w:t>
            </w:r>
            <w:r>
              <w:rPr/>
              <w:t xml:space="preserve">: Kerítésépítési költségekre. </w:t>
            </w:r>
          </w:p>
          <w:p>
            <w:pPr>
              <w:pStyle w:val="Normal"/>
              <w:jc w:val="both"/>
              <w:rPr/>
            </w:pPr>
            <w:r>
              <w:rPr/>
              <w:t>A pályázó köteles szöveges és számszaki beszámolót készíteni a támogatás felhasználásáról a Bizottság részére. Az elszámolás határideje: 2011. január 31. 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kéri az elnökét, hogy a pályázót a határozatról tájékoztassa, továbbá gondoskodjon a támogatási szerződés aláírásra történő előkészítéséről, ezt követően a támogatási összeg átutalásáról. A bizottság felhatalmazza a Polgármestert a támogatási szerződés aláírásá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Határidő: 2010. május 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41/2010.(IV.2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úgy dönt, hogy a </w:t>
            </w:r>
            <w:r>
              <w:rPr>
                <w:b/>
              </w:rPr>
              <w:t xml:space="preserve">Rákosszentmihály-Sashalom Evangélikus Egyházközséget 800.000,- Ft </w:t>
            </w:r>
            <w:r>
              <w:rPr/>
              <w:t xml:space="preserve">összeggel támogatja a 2010. évi „Egyházak fejlesztési támogatása” keret terhére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 támogatás felhasználható</w:t>
            </w:r>
            <w:r>
              <w:rPr/>
              <w:t xml:space="preserve">: Kertparkosítási, villanykorszerűsítési, tetőjavítási és pinceszigetelési költségekre. </w:t>
            </w:r>
          </w:p>
          <w:p>
            <w:pPr>
              <w:pStyle w:val="Normal"/>
              <w:jc w:val="both"/>
              <w:rPr/>
            </w:pPr>
            <w:r>
              <w:rPr/>
              <w:t>A pályázó köteles szöveges és számszaki beszámolót készíteni a támogatás felhasználásáról a Bizottság részére. Az elszámolás határideje: 2011. január 31. 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kéri az elnökét, hogy a pályázót a határozatról tájékoztassa, továbbá gondoskodjon a támogatási szerződés aláírásra történő előkészítéséről, ezt követően a támogatási összeg átutalásáról. A bizottság felhatalmazza a Polgármestert a támogatási szerződés aláírásá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Határidő: 2010. május 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42/2010.(IV.2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úgy dönt, hogy a Rákosszentmihályi Baptista Gyülekezetet </w:t>
            </w:r>
            <w:r>
              <w:rPr>
                <w:b/>
              </w:rPr>
              <w:t xml:space="preserve">400.000,- Ft </w:t>
            </w:r>
            <w:r>
              <w:rPr/>
              <w:t xml:space="preserve">összeggel támogatja a 2010. évi „Egyházak fejlesztési támogatása” keret terhére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 támogatás felhasználható</w:t>
            </w:r>
            <w:r>
              <w:rPr/>
              <w:t xml:space="preserve">: Szolgálati lakás és az Imaház külső falak hőszigetelési és színezési költségekre. </w:t>
            </w:r>
          </w:p>
          <w:p>
            <w:pPr>
              <w:pStyle w:val="Normal"/>
              <w:jc w:val="both"/>
              <w:rPr/>
            </w:pPr>
            <w:r>
              <w:rPr/>
              <w:t>A pályázó köteles szöveges és számszaki beszámolót készíteni a támogatás felhasználásáról a Bizottság részére. Az elszámolás határideje: 2011. január 31. 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kéri az elnökét, hogy a pályázót a határozatról tájékoztassa, továbbá gondoskodjon a támogatási szerződés aláírásra történő előkészítéséről, ezt követően a támogatási összeg átutalásáról. A bizottság felhatalmazza a Polgármestert a támogatási szerződés aláírásá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Határidő: 2010. május 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43/2010.(IV.2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úgy dönt, hogy a Mátyásföldi Református Egyházközséget </w:t>
            </w:r>
            <w:r>
              <w:rPr>
                <w:b/>
              </w:rPr>
              <w:t xml:space="preserve">300.000,- Ft </w:t>
            </w:r>
            <w:r>
              <w:rPr/>
              <w:t xml:space="preserve">összeggel támogatja a 2010. évi „Egyházak fejlesztési támogatása” keret terhére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 támogatás felhasználható</w:t>
            </w:r>
            <w:r>
              <w:rPr/>
              <w:t xml:space="preserve">: Kerítés építési költségeire. </w:t>
            </w:r>
          </w:p>
          <w:p>
            <w:pPr>
              <w:pStyle w:val="Normal"/>
              <w:jc w:val="both"/>
              <w:rPr/>
            </w:pPr>
            <w:r>
              <w:rPr/>
              <w:t>A pályázó köteles szöveges és számszaki beszámolót készíteni a támogatás felhasználásáról a Bizottság részére. Az elszámolás határideje: 2011. január 31. 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kéri az elnökét, hogy a pályázót a határozatról tájékoztassa, továbbá gondoskodjon a támogatási szerződés aláírásra történő előkészítéséről, ezt követően a támogatási összeg átutalásáról. A bizottság felhatalmazza a Polgármestert a támogatási szerződés aláírásá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Határidő: 2010. május 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0" w:hanging="3540"/>
        <w:rPr/>
      </w:pPr>
      <w:r>
        <w:rPr>
          <w:b/>
          <w:bCs/>
        </w:rPr>
        <w:t>3. NAPIREND:</w:t>
      </w:r>
      <w:r>
        <w:rPr/>
        <w:t xml:space="preserve"> </w:t>
        <w:tab/>
        <w:t xml:space="preserve">Javaslat a „Kisebbségek pályázati keret” 2010. évi felosztására </w:t>
      </w:r>
    </w:p>
    <w:p>
      <w:pPr>
        <w:pStyle w:val="Normal"/>
        <w:ind w:left="360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z elnök nem kívánta kiegészíteni az előterjesztését, egyben kérte a bizottság tagjait, amennyiben nincs hozzászólás, úgy szavazzanak a határozati javaslatokról.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Bolgár Kisebbségi Önkormányzat „Nyárbúcsúztató” című pályázatát a 2010. évi 1.000 eFt-os „Kisebbségek pályázati keret” terhére 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őzési alapanyago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10. június 15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Görög Önkormányzat „Beloiannisz község építésének évfordulója” című pályázatát a 2010. évi 1.000 eFt-os „Kisebbségek pályázati keret”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 (személyszállítás)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10.június15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Horvát Kisebbségi Önkormányzat „Tavaszköszöntő” című pályázatát a  2010. évi 1.000 eFt-os „Kisebbségek pályázati keret” terhére 9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, szállítás és dekoráció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10. június15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Lengyel Kisebbségi Önkormányzat „Krakkói napok (testvérváros)” című pályázatát a 2010. évi 1.000 eFt-os „Kisebbségek pályázati keret” terhére 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Utazási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Német Kisebbségi Önkormányzat „Nyelvgyakorló tábor (Harz-hegység)” című pályázatát a 2010. évi 1.000 eFt-os „Kisebbségek pályázati keret” terhére 22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Német Kisebbségi Önkormányzat „Német nyelvi gála és más német versenyek” című pályázatát a 2010. évi 1.000 eFt-os „Kisebbségek pályázati keret” terhére 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jándék könyve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: Kerületi Örmény Önkormányzat ”Örmény estek” című pályázatát a 2010. évi 1.000 eFt-os „Kisebbségek pályázati keret” terhére 4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CD, DVD, könyvek beszerzése, videofilm kölcsönzés, reprezentációs és főzési alapanyagok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Budapest XVI. Roma Önkormányzat ”Kertvárosi Roma Nap” című pályázatát a 2010. évi 1.000 eFt-os „Kisebbségek pályázati keret” terhére 7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Meghívók készítése, műanyag evőeszközök, főzési alapanyagok és üdítő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Ruszin Kisebbségi Önkormányzat ”Hagyományőrző kisebbségi kapcsolattartás” című pályázatát a 2010. évi 1.000 eFt-os „Kisebbségek pályázati keret”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Autóbusz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lovák Kisebbségi Önkormányzat ”Országos Szlovák Nap” című pályázatát a 2010. évi 1.000 eFt-os „Kisebbségek pályázati keret” terhére 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Autóbusz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8"/>
        <w:gridCol w:w="5598"/>
      </w:tblGrid>
      <w:tr>
        <w:trPr/>
        <w:tc>
          <w:tcPr>
            <w:tcW w:w="3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/2010.(IV.21.)CKEB</w:t>
            </w:r>
          </w:p>
        </w:tc>
        <w:tc>
          <w:tcPr>
            <w:tcW w:w="5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lovák Kisebbségi Önkormányzat ”Pécs (Nemzetiségi találkozó Német Kisebbségi Önkormányzattal közösen)” című pályázatát a 2010. évi 1.000 eFt-os „Kisebbségek pályázati keret” terhére 2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Autóbusz, autópályadíj és szállá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Ukrán Kisebbségi Önkormányzat ”Kárpátaljai gyermekek üdültetése” című pályázatát a 2010. évi 1.000 eFt-os „Kisebbségek pályázati keret”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Autóbusz és szállá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Görög Önkormányzat „Kertvárosi Vigasságok” című pályázatát a 2010. évi 1.000 eFt-os „Kisebbségek pályázati keret”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őzési alapanyagok, nevezési díj és gázpalac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10. június15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Lengyel Kisebbségi Önkormányzat „Egyházhoz hűségesen, könyvkiadás” című pályázatát a 2010. évi 1.000 eFt-os „Kisebbségek pályázati keret”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önyvkiadás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Német Kisebbségi Önkormányzat „Mikulás ünnepség” című pályázatát a 2010. évi 1.000 eFt-os „Kisebbségek pályázati keret”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 és mikulás csomago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Német Kisebbségi Önkormányzat „Német nemzetiségi kórus” című pályázatát a 2010. évi 1.000 eFt-os „Kisebbségek pályázati keret”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ellépő ruhá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: Kerületi Örmény Önkormányzat ”Örmény gasztronómia” című pályázatát a 2010. évi 1.000 eFt-os „Kisebbségek pályázati keret”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őzési alapanyago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lovák Kisebbségi Önkormányzat ”Horna és Dorna Micina látogatás” című pályázatát a 2010. évi 1.000 eFt-os „Kisebbségi pályázati keret”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Autóbusz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cze Ágnes bizottsági tag megérkezett 18,10 órak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b/>
          <w:bCs/>
        </w:rPr>
        <w:t>4. NAPIREND:</w:t>
      </w:r>
      <w:r>
        <w:rPr/>
        <w:t xml:space="preserve"> </w:t>
        <w:tab/>
        <w:t>Javaslat a „Kerületi civil szervezetek támogatása” költségvetési keret 2010. évi felosztására egyesületek, civil szervezetek és alapítványok részére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elnök kiegészítette az előterjesztését, amelyben a Rákosszentmihályért Kulturális Egyesület részére javasolt 50.000,- Ft-ot a tartalék terhére. Továbbá kérte az elnök a bizottság tagjait, hogy a „Kerületi civil szervezetek támogatása” költségvetési keret 2010. évi felosztásával kapcsolatosan alakítsa ki álláspontjá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incze Ágnes tag elmondta, hogy a „KEFIR” nevű program, melyet a Rákosszentmihályért Kulturális Egyesület közösen szervez más egyesületekkel cca. 400 fő részvételére számít, ezért javasolta az összeg megemelését 190.000,- Ft-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rnovics Mihály bizottsági tag javasolta, hogy a Közösség Ereje Közhasznú Egyesületet támogassa a Bizottság 100.000,. Ft-tal, mivel az egyesület fogyatékos gyermekekkel foglalkoznak a kerületben rendszeresen 3 hetente. Továbbá elmondta a tag, hogy gyerekek részére fejlesztő játékokat is szeretnének venni a segítő szakembere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áspár József bizottsági tag javasolta, hogy a XVI. kerületi Nagycsaládosok Egyesülete részére 80.000,- Ft-ra emelje meg a Bizottsá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befogadta a javaslatokat, egyben javasolta, hogy a Corvini Domini Egyesülettől csoportosítsanak át 40.000,- Ft-ot és tegyék át a Rákosszentmihályért Kulturális Egyesület részére. Továbbá javasolta, hogy a XVI. kerületi Nagycsaládosok Egyesülete támogatása legyen 80.000,-Ft, illetve a Közösség Ereje Közhasznú Egyesületet támogassa 100.000,- Ft összeggel. Az elnök javasolta a hiányzó összeget XVI. kerületi Német Kultúregylettől, melynek összege 20.000,- Ft, valamint a Cinkotai Nyugdíjas Polgárok Körétől javasolta elvonni, melynek összege 50.000,-Ft, </w:t>
      </w:r>
    </w:p>
    <w:p>
      <w:pPr>
        <w:pStyle w:val="Normal"/>
        <w:ind w:hanging="23"/>
        <w:jc w:val="both"/>
        <w:rPr/>
      </w:pPr>
      <w:r>
        <w:rPr/>
        <w:t>További hozzászólás hiánya miatt az elnök lezárta a vitát, és szavazásra bocsátotta a „Kerületi civil szervezetek támogatása” költségvetési keret 2010. évi felosztására egyesületek, civil szervezetek és alapítványok tett javaslat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2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Görög Hagyományőrző és Kulturális Egyesület „Görög Ortodox Pünkösd megünneplése, hitélet” című pályázatát a 2010. évi 3.288 eFt-os „Kerületi civil szervezetek támogatása” költségvetési keret terhére 50.000,- Ft összegge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63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orvini Domini „Mindenki karácsonyfája” című pályázatát a 2010. évi „Kerületi civil szervezetek támogatása” 3.288 eFt-os költségvetési keret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jándékcsomag és főzési alapanyag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64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orvini Domini „Gálaműsor” című pályázatát a 2010. évi „Kerületi civil szervezetek támogatása” 3.288 eFt-os költségvetési keret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, hangosítás, és emléktárgy (porcelán, réz stb. díszek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65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orvini Domini „Jön a Mikulás” című pályázatát a 2010. évi „Kerületi civil szervezetek támogatása” 3.288 eFt-os költségvetési keret terhére 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Mikuláscsomag és emléktárgy (porcelán, réz stb. díszek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72"/>
      </w:tblGrid>
      <w:tr>
        <w:trPr/>
        <w:tc>
          <w:tcPr>
            <w:tcW w:w="3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/2010.(IV.21.)CKEB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a Rákosszentmihályért Kulturális Egyesület „Ifjúsági találkozó szervezése és lebonyolítása” című pályázatát úgy határoz, hogy a Budapest Főváros XVI. kerületi Önkormányzat Képviselő-testület 2010. évi költségvetési rendelet A támogatás felhasználható: Sportpálya, színpad és technikabérlés (hangosítás), kiadványok, meghívó, plakát és kisértékű tárgyi eszközök beszerzése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7 igen egyhangú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entenáriumi Lakótelepért Egyesület „Centenáriumi Gyermeknap” című pályázatát a 2010. évi „Kerületi civil szervezetek támogatása” 3.288 eFt-os költségvetési keret terhére                                                   200.000,- Ft összegge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chnikai (hangosítás) és kézműves anyagok (hajtogatós, papír, ragasztó, hurkapálca, üvegfesték, arcfesték), posta, meghívó, és mobil wc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68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ilasmenti Kisgazda Polgári Egyesület ”Parlagfűírtás és „Kertvárosi vigasságok” című pályázatát a 2010. évi „Kerületi civil szervezetek támogatása” 3.288 eFt-os költségvetési keret terhére 1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arbantartási eszközvásárlás - javítás, főzőalapanyagok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üzemanyag, festési alapanyagok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69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Mesterek Céhe Kézműves Egyesület ”Ősi kézművesség” című pályázatát a 2010. évi „Kerületi civil szervezetek támogatása” 3.288 eFt-os költségvetési keret terhére 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ézműves anyago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70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1956 Magyar Nemzetőrség Egyesület ”Hagyományőrző rendezvény” című pályázatát a 2010. évi „Kerületi civil szervezetek támogatása” 3.288 eFt-os költségvetési keret terhére 2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oszorú, autóbuszbérlés és könyvvásárlás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71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serhát Művész Kör ”40. évforduló, jubileum” című pályázatát a 2010. évi „Kerületi civil szervezetek támogatása” 3.288 eFt-os költségvetési keret terhére 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ntológia kiadása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Kalot Szilasmenti Népfőiskolai Egyesület ”Közcélú kulturális, vallási, ökumenikus misszió” című pályázatát a 2010. évi „Kerületi civil szervezetek támogatása” 3.288 eFt-os költségvetési keret terhére 2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chnika (hangosítás, színpad és világítás), vendéglátás, mobil Wc és dologi (nyomdai munka, kézműves kellékek, virág és ajándék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atmáry Kristóf bizottsági tag jelezte, hogy érintett a soron következő egyesület szavazásakor – nem kíván szavazni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73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ívvel-Lélekkel Polgári Egyesület ”Betlehemi születés megjelenítése” című pályázatát a 2010. évi „Kerületi civil szervezetek támogatása” 3.2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, hangosítás, tiszteletdíj és dologi (dekoráció, nyomtatványok, ajándékok Mikuláscsomagok, gyermekek vendéglátása és meghívók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74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inkotai Nyugdíjas Polgárok Köre ”Kirándulás Esztergomba” című pályázatát a 2010. évi „Kerületi civil szervezetek támogatása” 3.288 eFt-os költségvetési keret terhére 1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bérlés, múzeumi belépők, gyógyfürdőjegyek és egyéb dologi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75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Déli Harangszó Baráti Kör ”Közösségi programok” című pályázatát a 2010. évi „Kerületi civil szervezetek támogatása” 3.288 eFt-os költségvetési keret terhére 6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CD, könyvek, koszorúk és dologi (posta, meghívó nyomda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Kovász Egyesület A XVI. Kerületi Katolikus Iskoláért ”Szent Mihály napi búcsú” című pályázatát a 2010. évi „Kerületi civil szervezetek támogatása” 3.288 eFt-os költségvetési keret terhére 100.000,- Ft összegge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önyvutalvány, ajándék, színpad, hangosítás, világítás, meghívó plakát, hirdetés és díszíté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77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Kovász Egyesület A XVI. Kerületi Katolikus Iskoláért ”Wass Albert emlékünnepély” című pályázatát a 2010. évi „Kerületi civil szervezetek támogatása” 3.288 eFt-os költségvetési keret terhére 7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jándékutalványok, vendéglátás és dologi (terembérlet, hangosítás, világítás, díszítés, meghívók, plakátok stb) és működési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78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B 26 Magyar Postagalambsport Egyesületet a 2010. évi „Kerületi civil szervezetek támogatása” 3.288 eFt-os költségvetési keret terhére 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Versenyek és kiállítások díjaina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inkotáért Közhasznú Egyesület ”Cinkotai Advent” című pályázatát a 2010. évi „Kerületi civil szervezetek támogatása” 3.288 eFt-os költségvetési keret terhére 60.000,- Ft összegge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enyőfa, ajándék és vendéglátás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80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Árpádföldi Közösségi Egyesület „Szabadtéri programok, múzeumlátogatás,  környezetvédelem, hagyományőrzés és kirándulás” című pályázatát a 2010. évi „Kerületi civil szervezetek támogatása” 3.288 eFt-os költségvetési keret terhére 2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Vendéglátás, főzési alapanyagok, személyszállítás, koszorúk, belépők (múzeum, gyógyfürdő) és dologi (kisértékű tárgyi eszközök posta, meghívók, nyomda, irodai eszközök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81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inkotáért Közhasznú Egyesület ”Kerületi nemzetiségi találkozó” című pályázatát a 2010. évi „Kerületi civil szervezetek támogatása” 3.288 eFt-os költségvetési keret terhére 1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Színpad és hangosítás bérlés, személyszállítás, vendéglátás és működési (posta, meghívó, plakátkészítés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82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: Kerületi Német Kultúregylet ”Majális - Erzsébet-ligetben” című pályázatát a 2010. évi „Kerületi civil szervezetek támogatása” 3.288 eFt-os költségvetési keret terhére 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őzési alapanyagok műanyag étkezési eszközök, posta, meghívó, plakát és nevezési díj.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83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: Kerületi Német Kultúregylet ”Kertvárosi vigasságok” című pályázatát a 2010. évi „Kerületi civil szervezetek támogatása” 3.288 eFt-os költségvetési keret terhére 6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Együttesek (személyszállítás), nevezési díj, főzési alapanyagok, műanyag étkezési eszközök, PB palack csere és működési (posta, meghívó stb.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84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Rákosszentmihályi és Árpádföldi Ház,- és Telektulajdonosok Egyesülete ”Lakossági program, operett gála” című pályázatát a 2010. évi „Kerületi civil szervezetek támogatása” 3.2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Előadók tiszteletdíja és dologi (posta, meghívó, plakát stb.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85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ashalmi Ingatlantulajdonosok Egyesülete „Klub rendezvényeinek támogatása” című pályázatát a 2010. évi „Kerületi civil szervezetek támogatása” 3.288 eFt-os költségvetési keret terhére 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EMG Nyugdíjasok klub részére reprezentációs keret (pogácsa, szendvics és üdítő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>A Bizottság felhívja a nevezett szervezet képviselőjének figyelmét, hogy a támogatást csak az EMG Nyugdíjas Klub használhatja fe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86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Közösség Ereje Közhasznú Egyesület „Fogyatékossággal élő gyermekek részére játszóház” című pályázatát a 2010. évi „Kerületi civil szervezetek támogatása” 3.2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Wc magasítók és állítható asztalo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87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javasolja a Képviselő-testületnek, hogy a Gyermekvilág-Ágyszínház Alapítvány „Ágyszínházi program” című pályázatát a 2010. évi „Kerületi civil szervezetek támogatása” 3.288 eFt-os költségvetési keret terhére 80.000,- Ft-tal támogass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Oktatás és továbbképzés, valamint eszközbérleti díj kiadások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Polgármestert a határozatról tájékoztas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6-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88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javasolja a Képviselő-testületnek, hogy a Mátyásföldi Római Katolikus Közösségi Házért Alapítvány ”Közösségi nevelés, szabadidő és keresztényi értékmegőrzés támogatása” című pályázatát a 2010. évi „Kerületi civil szervezetek támogatása” 3.288 eFt-os költségvetési keret terhére 80.000,- Ft-tal támogassa.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Hittantábori vagy kézműves foglalkozási anyag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Polgármestert a határozatról tájékoztas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6-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89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javasolja a Képviselő-testületnek, hogy a „Szent Mihály” Cserkészekért Alapítvány” Közösségi nevelés, portyák és táboroztatás támogatása” című pályázatát a 2010. évi „Kerületi civil szervezetek támogatása” 3.288 eFt-os költségvetési keret terhére 80.000,- Ft-tal támogass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éli túra szállásdíja, mobil asztalok és padok, valamint tábori szerszámok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tábori telefon feltöltés, mentőláda feltöltés, posta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Polgármestert a határozatról tájékoztas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6-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javasolja a Képviselő-testületnek, hogy a Varázsműhely Művészeti Alapítvány ”Varázsműhely ajándékkészítő műhely kerületi iskolásainak” című pályázatát a 2010. évi „Kerületi civil szervezetek támogatása” 3.288 eFt-os költségvetési keret terhére 50.000,- Ft összeggel támogass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ézműves anyagok (agyag, textil, gyapjú, fa, gyékény, vessző, fonal, engóbok, fonal, festék üveglapok, tükrök, ragasztó stb.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Polgármestert a határozatról tájékoztas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6-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91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javasolja a Képviselő-testületnek, hogy a Rákosszentmihály-Sashalmi Református Templom Alapítvány ”Gyermekek, idősek támogatása” című pályázatát a 2010. évi „Kerületi civil szervezetek támogatása” 3.288 eFt-os költségvetési keret terhére 80.000,- Ft-tal támogassa.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arácsonyi csomag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Polgármestert a határozatról tájékoztas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6-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92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javasolja a Képviselő-testületnek, hogy az Öt Faluért Alapítvány ”Néptáncgála” című pályázatát a 2010. évi „Kerületi civil szervezetek támogatása” 3.288 eFt-os költségvetési keret terhére 200.000,- Ft-tal támogassa. A támogatás felhasználható: Személyszállítás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Polgármestert a határozatról tájékoztas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6-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93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javasolja a Képviselő-testületnek, hogy a Fasori Gyermekekért Alapítvány ”Néprajzi ismeretek” című pályázatát a 2010. évi „Kerületi civil szervezetek támogatása” 3.288 eFt-os költségvetési keret terhére 50.000,- Ft-tal támogassa.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ézműves foglalkozások kellékei (agyag, gyapjú, fa, gyékény, vessző, fonal, engóbok, fonal stb.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Polgármestert a határozatról tájékoztas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6-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94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javasolja a Képviselő-testületnek, hogy a 412-es Cserkészekért Alapítvány ”Értékteremtő programok az ifjúság számára” című pályázatát a 2010. évi „Kerületi civil szervezetek támogatása” 3.288 eFt-os költségvetési keret terhére 100.000,- Ft-tal támogass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áboroztatás, személyszállítás (autóbusz), múzeumi belépő, kézműves és környezetvédelemhez kapcsolódó anyagok (hajtogatós, foglalkoztatási anyagok - papír, ragasztó, hurkapálca, üvegfesték és arcfesték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Polgármestert a határozatról tájékoztas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6-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95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javasolja a Képviselő-testületnek, hogy a Dr. Kresz Mária Alapítvány ”Gyerekszakkörök foglalkozásainak támogatása 2010-ben” című pályázatát a 2010. évi „Kerületi civil szervezetek támogatása” 3.288 eFt-os költségvetési keret terhére 80.000,- Ft-tal támogassa.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Szakkörök alapanyagai (agyag, gyapjú, fa, gyékény, vessző, fonal, engóbok, fonal stb.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Polgármestert a határozatról tájékoztas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6-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96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Nagycsaládosok Egyesület „Ikertalálkozó a XVI. kerületben” című pályázatát a 2010. évi „Kerületi civil szervezetek támogatása” 3.248 eFt-os költségvetési keret terhére 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Játszóház, kézműves anyagok (Hajtogatós, foglalkoztatási anyagok papír, ragasztó, hurkapálca, üvegfesték, arcfesték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Árpádföld Kertváros Ingatlantulajdonosainak Egyesülete „Kimozdulás” című pályázatát a 2010. évi „Kerületi civil szervezetek támogatása” 3.288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bérlés és szállás költségek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98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Rákosszentmihályi és Árpádföldi Ház,- és Telektulajdonosok Egyesülete ”Lakossági programok, olasz dalest” című pályázatát a 2010. évi „Kerületi civil szervezetek támogatása” 3.288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Előadók tiszteletdíja és működési (dologi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99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Közművelődési Tanács „Ülések támogatása” című pályázatát a 2010. évi „Kerületi civil szervezetek támogatása” 3.288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Ülése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Magyar Vöröskereszt XVI. Kerületi Szervezete „Idős Klub programok (múzeum, kézműves foglalkozások” című pályázatát a 2010. évi „Kerületi civil szervezetek támogatása” 3.288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Program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HORT Sport Egyesület „Kerületi Juniális” című pályázatát a 2010. évi „Kerületi civil szervezetek támogatása” 3.288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Program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/2010.(IV.21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sillaggyertyafény Alapítvány „Párbeszéd szívtől szívig” című pályázatát a 2010. évi „Kerületi civil szervezetek támogatása” 3.288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Program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határideje: 2011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5. NAPIREND:</w:t>
        <w:tab/>
        <w:tab/>
        <w:tab/>
      </w:r>
      <w:r>
        <w:rPr/>
        <w:t>Egyeb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nök elmondta, hogy a kerület jegyzője levelében tájékoztatta Bizottságot a 2010. évi Költségvetés I. számú módosítására tehet javaslatot 2010. április 30. napjáig. Továbbá javasolta az elnök, hogy a </w:t>
      </w:r>
      <w:r>
        <w:rPr/>
        <w:t xml:space="preserve">„Kerületi civil szervezetek támogatása” 3.288 eFt-os költségvetési keretet indítványozza a Bizottság 500.000,- Ft összeggel emelje meg a Képviselő-test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kérte a Bizottság tagjaitól, amennyiben nincs hozzászólás, úgy szavazzanak a határozati javasl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03/2010. (IV. 21.) CKEB</w:t>
      </w:r>
    </w:p>
    <w:p>
      <w:pPr>
        <w:pStyle w:val="Szvegtrzs2"/>
        <w:ind w:left="360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  <w:r>
        <w:rPr/>
        <w:t xml:space="preserve"> </w:t>
      </w:r>
      <w:r>
        <w:rPr>
          <w:sz w:val="24"/>
          <w:szCs w:val="24"/>
        </w:rPr>
        <w:t>Képviselő-testületének</w:t>
      </w:r>
      <w:r>
        <w:rPr/>
        <w:t xml:space="preserve"> </w:t>
      </w:r>
      <w:r>
        <w:rPr>
          <w:sz w:val="24"/>
          <w:szCs w:val="24"/>
        </w:rPr>
        <w:t xml:space="preserve">Civil, Kisebbségi és Egyházi Kapcsolatok Bizottsága indítványozza a Képviselő-testületnek a 2010. évi költségvetési rendeletében elfogadott </w:t>
      </w:r>
      <w:r>
        <w:rPr>
          <w:b/>
          <w:sz w:val="24"/>
          <w:szCs w:val="24"/>
        </w:rPr>
        <w:t>6/a számú mellékle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4. soron szereplő a „Kerületi civil szervezetek támogatása” keret 3.288 eFt helyett 3.788 eFt -ban</w:t>
      </w:r>
      <w:r>
        <w:rPr>
          <w:sz w:val="24"/>
          <w:szCs w:val="24"/>
        </w:rPr>
        <w:t xml:space="preserve"> állapítsa meg. </w:t>
      </w:r>
    </w:p>
    <w:p>
      <w:pPr>
        <w:pStyle w:val="Szvegtrzs2"/>
        <w:ind w:left="3600" w:hanging="0"/>
        <w:rPr>
          <w:sz w:val="24"/>
          <w:szCs w:val="24"/>
        </w:rPr>
      </w:pPr>
      <w:r>
        <w:rPr>
          <w:sz w:val="24"/>
          <w:szCs w:val="24"/>
        </w:rPr>
        <w:t>A Bizottság az indítvány forrását a 2009. évi pénzmaradvány terhére jelöli meg.</w:t>
      </w:r>
    </w:p>
    <w:p>
      <w:pPr>
        <w:pStyle w:val="Szvegtrzs2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3600" w:hanging="0"/>
        <w:rPr>
          <w:sz w:val="24"/>
          <w:szCs w:val="24"/>
        </w:rPr>
      </w:pPr>
      <w:r>
        <w:rPr>
          <w:sz w:val="24"/>
          <w:szCs w:val="24"/>
        </w:rPr>
        <w:t>Egyben felkéri a Bizottság az elnökét, hogy a határozatról értesítse a Képviselő-testületet, a Polgármestert, a Pénzügyi Bizottság elnökét, valamint a Költségvetési Iroda vezetőjét.</w:t>
      </w:r>
    </w:p>
    <w:p>
      <w:pPr>
        <w:pStyle w:val="Szvegtrzs2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2" w:firstLine="708"/>
        <w:jc w:val="both"/>
        <w:rPr/>
      </w:pPr>
      <w:r>
        <w:rPr/>
        <w:t>Határidő: 2010. június 15.</w:t>
      </w:r>
    </w:p>
    <w:p>
      <w:pPr>
        <w:pStyle w:val="Normal"/>
        <w:ind w:left="2892" w:firstLine="708"/>
        <w:jc w:val="both"/>
        <w:rPr/>
      </w:pPr>
      <w:r>
        <w:rPr/>
        <w:t>Felelős: Weyde Gyula a bizottság elnöke</w:t>
      </w:r>
    </w:p>
    <w:p>
      <w:pPr>
        <w:pStyle w:val="Normal"/>
        <w:ind w:left="2892" w:firstLine="70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megköszönte a jelenlétet és az ülést bezárta 18.4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……………………                                                                ………………………..</w:t>
      </w:r>
    </w:p>
    <w:p>
      <w:pPr>
        <w:pStyle w:val="Normal"/>
        <w:ind w:firstLine="708"/>
        <w:rPr/>
      </w:pPr>
      <w:r>
        <w:rPr>
          <w:b/>
        </w:rPr>
        <w:t>Dernovics Mihály tag</w:t>
        <w:tab/>
      </w:r>
      <w:r>
        <w:rPr/>
        <w:tab/>
        <w:tab/>
        <w:tab/>
        <w:tab/>
        <w:tab/>
      </w:r>
      <w:r>
        <w:rPr>
          <w:b/>
        </w:rPr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 xml:space="preserve">       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urnyik György </w:t>
      </w:r>
    </w:p>
    <w:p>
      <w:pPr>
        <w:pStyle w:val="Normal"/>
        <w:rPr/>
      </w:pPr>
      <w:r>
        <w:rPr/>
        <w:t>bizottsági referens jkv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tabs>
        <w:tab w:val="clear" w:pos="708"/>
        <w:tab w:val="left" w:pos="2268" w:leader="none"/>
      </w:tabs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2:00Z</dcterms:created>
  <dc:creator>Bp. Főv. XVI. ker. Önk.</dc:creator>
  <dc:description/>
  <cp:keywords/>
  <dc:language>en-US</dc:language>
  <cp:lastModifiedBy>Bp. Főv. XVI. ker. Önk.</cp:lastModifiedBy>
  <cp:lastPrinted>2010-04-29T13:46:00Z</cp:lastPrinted>
  <dcterms:modified xsi:type="dcterms:W3CDTF">2011-04-06T16:38:00Z</dcterms:modified>
  <cp:revision>17</cp:revision>
  <dc:subject/>
  <dc:title>BUDAPEST FŐVÁROS XVI</dc:title>
</cp:coreProperties>
</file>