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UDAPEST FŐVÁROS XVI. KERÜLETI ÖNKORMÁNYZAT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IVIL, KISEBBSÉGI ÉS EGYHÁZI KAPCSOLATOK BIZOTTSÁGÁNAK ELNÖK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iCs/>
          <w:spacing w:val="68"/>
          <w:sz w:val="22"/>
          <w:szCs w:val="22"/>
          <w:u w:val="single"/>
        </w:rPr>
      </w:pPr>
      <w:r>
        <w:rPr>
          <w:b/>
          <w:sz w:val="22"/>
          <w:szCs w:val="22"/>
        </w:rPr>
        <w:t>MEGHÍVÓ</w:t>
      </w:r>
    </w:p>
    <w:p>
      <w:pPr>
        <w:pStyle w:val="Normal"/>
        <w:rPr>
          <w:b/>
          <w:b/>
          <w:i/>
          <w:i/>
          <w:iCs/>
          <w:spacing w:val="68"/>
          <w:sz w:val="22"/>
          <w:szCs w:val="22"/>
          <w:u w:val="single"/>
        </w:rPr>
      </w:pPr>
      <w:r>
        <w:rPr>
          <w:b/>
          <w:i/>
          <w:iCs/>
          <w:spacing w:val="68"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Ezúton tájékoztatom, hogy a Civil, Kisebbségi és Egyházi Kapcsolatok Bizottsága rendes ülést tart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Időpont: </w:t>
      </w:r>
      <w:r>
        <w:rPr>
          <w:iCs/>
          <w:sz w:val="22"/>
          <w:szCs w:val="22"/>
        </w:rPr>
        <w:t>2010. március 17. (szerda) 17.00 óra  2. sz. rendes ülés.</w:t>
      </w:r>
    </w:p>
    <w:p>
      <w:pPr>
        <w:pStyle w:val="Normal"/>
        <w:rPr/>
      </w:pPr>
      <w:r>
        <w:rPr>
          <w:sz w:val="22"/>
          <w:szCs w:val="22"/>
        </w:rPr>
        <w:t xml:space="preserve">Helyszín: Budapest Főváros </w:t>
      </w:r>
      <w:r>
        <w:rPr>
          <w:iCs/>
          <w:sz w:val="22"/>
          <w:szCs w:val="22"/>
        </w:rPr>
        <w:t xml:space="preserve">XVI. kerületi Önkormányzat Polgármesteri Hivatala. </w:t>
      </w:r>
    </w:p>
    <w:p>
      <w:pPr>
        <w:pStyle w:val="Normal"/>
        <w:rPr/>
      </w:pPr>
      <w:r>
        <w:rPr>
          <w:iCs/>
          <w:sz w:val="22"/>
          <w:szCs w:val="22"/>
        </w:rPr>
        <w:t>(1163 Bp., Havashalom u. 41. Képviselői Iroda</w:t>
      </w:r>
      <w:r>
        <w:rPr>
          <w:sz w:val="22"/>
          <w:szCs w:val="22"/>
        </w:rPr>
        <w:t xml:space="preserve"> I. emelet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pirend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Határozatok visszajelentés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lőadó: Weyde Gyula elnö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Javaslat a civilszervezetek a „Civil szervezetek támogatása” keret terhére benyújtott 2009. évi pályázatok elszámolásának elfogadásár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lőadó: Weyde Gyula elnö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Javaslat „Kisebbségek támogatása” keretre benyújtott 2009. évi pályázati elszámolások elfogadására (később kézbesítve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lőadó: Weyde Gyula elnö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Javaslat az alapítványok által benyújtott 2009. évi pályázati támogatások (program) elszámolásának elfogadásár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lőadó: Weyde Gyula elnö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sz w:val="22"/>
          <w:szCs w:val="22"/>
        </w:rPr>
        <w:t>5. Javaslat a 2010. évi „Kerületi civil szervezetek támogatása” keret terhére pályázati támogatás kiírásár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lőadó: Weyde Gyula elnö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6. Javaslat a 2010. évi „Egyházak fejlesztési támogatása” és az „Egyházak működési támogatása” keret terhére pályázat kiírásár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lőadó: Weyde Gyula elnö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. Javaslat a kisebbségi önkormányzatok 2010. évi pályázat (program) kiírásának elfogadás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lőadó: Weyde Gyula elnö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. Javaslat a 2009. évi zárszámadás elfogadásár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lőadó: Weyde Gyula elnö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9. Javaslat a XVI. kerületi címer (logo) és a névhasználat engedélyezésére (a XVI: Kerület Mentődolgozói a Betegekért Közhasznú Alapítvány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lőadó: Weyde Gyula elnö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Kérem, hogy az ülésről való esetleges távolmaradását Jurnyik György referens úrnál 20/323-5893-as vagy a 4011-551-es telefonszámon előre jelezni szíveskedjen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udapest, 2010. március 10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firstLine="708"/>
        <w:jc w:val="center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 xml:space="preserve">       </w:t>
      </w:r>
      <w:r>
        <w:rPr>
          <w:b/>
          <w:i/>
          <w:iCs/>
          <w:sz w:val="22"/>
          <w:szCs w:val="22"/>
        </w:rPr>
        <w:t xml:space="preserve">Weyde Gyula </w:t>
      </w:r>
      <w:r>
        <w:rPr>
          <w:i/>
          <w:iCs/>
          <w:sz w:val="22"/>
          <w:szCs w:val="22"/>
        </w:rPr>
        <w:t>sk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a bizottság elnök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10:49:00Z</dcterms:created>
  <dc:creator>Bp. Főv. XVI. ker. Önk.</dc:creator>
  <dc:description/>
  <cp:keywords/>
  <dc:language>en-US</dc:language>
  <cp:lastModifiedBy>Bp. Főv. XVI. ker. Önk.</cp:lastModifiedBy>
  <cp:lastPrinted>2010-03-12T09:00:00Z</cp:lastPrinted>
  <dcterms:modified xsi:type="dcterms:W3CDTF">2010-03-12T10:04:00Z</dcterms:modified>
  <cp:revision>9</cp:revision>
  <dc:subject/>
  <dc:title>BUDAPEST FŐVÁROS XVI</dc:title>
</cp:coreProperties>
</file>