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gyzőkönyv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0" w:hanging="0"/>
        <w:jc w:val="center"/>
        <w:rPr/>
      </w:pPr>
      <w:r>
        <w:rPr>
          <w:b/>
          <w:sz w:val="28"/>
          <w:szCs w:val="28"/>
        </w:rPr>
        <w:t>mely készült 2003. október 1-én megtartott Bp. Fővárosi XVI. ker. Önkormányzat Egészségügyi és Szociális Bizottság nyílt</w:t>
      </w:r>
    </w:p>
    <w:p>
      <w:pPr>
        <w:pStyle w:val="Normal"/>
        <w:ind w:righ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ülésén a Polgármesteri Hivatal Képviselő Iroda tárgyalójában</w:t>
      </w:r>
    </w:p>
    <w:p>
      <w:pPr>
        <w:pStyle w:val="Normal"/>
        <w:ind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Jelen vannak:</w:t>
        <w:tab/>
        <w:tab/>
        <w:tab/>
        <w:t>Dr. Csomor Ervin hiányzik</w:t>
      </w:r>
    </w:p>
    <w:p>
      <w:pPr>
        <w:pStyle w:val="Normal"/>
        <w:ind w:right="-180" w:hanging="0"/>
        <w:rPr/>
      </w:pPr>
      <w:r>
        <w:rPr>
          <w:sz w:val="28"/>
          <w:szCs w:val="28"/>
        </w:rPr>
        <w:tab/>
        <w:tab/>
        <w:tab/>
        <w:tab/>
        <w:tab/>
        <w:t xml:space="preserve">Dr. Balázs Józsefné </w:t>
      </w:r>
    </w:p>
    <w:p>
      <w:pPr>
        <w:pStyle w:val="Normal"/>
        <w:ind w:left="2832" w:right="-180" w:firstLine="708"/>
        <w:rPr>
          <w:sz w:val="28"/>
          <w:szCs w:val="28"/>
        </w:rPr>
      </w:pPr>
      <w:r>
        <w:rPr>
          <w:sz w:val="28"/>
          <w:szCs w:val="28"/>
        </w:rPr>
        <w:t>Dr. Deméné Debreceni Ildikó hiányzik</w:t>
      </w:r>
    </w:p>
    <w:p>
      <w:pPr>
        <w:pStyle w:val="Normal"/>
        <w:ind w:left="2832" w:right="-180" w:firstLine="708"/>
        <w:rPr>
          <w:sz w:val="28"/>
          <w:szCs w:val="28"/>
        </w:rPr>
      </w:pPr>
      <w:r>
        <w:rPr>
          <w:sz w:val="28"/>
          <w:szCs w:val="28"/>
        </w:rPr>
        <w:t>Gáspár József később jött</w:t>
      </w:r>
    </w:p>
    <w:p>
      <w:pPr>
        <w:pStyle w:val="Normal"/>
        <w:ind w:left="2832" w:right="-180" w:firstLine="708"/>
        <w:rPr>
          <w:sz w:val="28"/>
          <w:szCs w:val="28"/>
        </w:rPr>
      </w:pPr>
      <w:r>
        <w:rPr>
          <w:sz w:val="28"/>
          <w:szCs w:val="28"/>
        </w:rPr>
        <w:t>Kovács Péter hiányzik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Király József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Majlát Attila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Szalay Péterné</w:t>
        <w:tab/>
        <w:tab/>
        <w:tab/>
        <w:tab/>
        <w:tab/>
        <w:tab/>
        <w:tab/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Dr. Varga Péter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rPr/>
      </w:pPr>
      <w:r>
        <w:rPr>
          <w:sz w:val="28"/>
          <w:szCs w:val="28"/>
        </w:rPr>
        <w:t>Meghívott:</w:t>
        <w:tab/>
        <w:tab/>
        <w:tab/>
        <w:tab/>
        <w:t>Dr. Várkonyi Ákos</w:t>
      </w:r>
    </w:p>
    <w:p>
      <w:pPr>
        <w:pStyle w:val="Normal"/>
        <w:ind w:left="2832" w:right="-180" w:firstLine="708"/>
        <w:rPr>
          <w:sz w:val="28"/>
          <w:szCs w:val="28"/>
        </w:rPr>
      </w:pPr>
      <w:r>
        <w:rPr>
          <w:sz w:val="28"/>
          <w:szCs w:val="28"/>
        </w:rPr>
        <w:t>Dr. Lendvay Mária</w:t>
      </w:r>
    </w:p>
    <w:p>
      <w:pPr>
        <w:pStyle w:val="Normal"/>
        <w:ind w:left="2832" w:right="-180" w:firstLine="708"/>
        <w:rPr>
          <w:sz w:val="28"/>
          <w:szCs w:val="28"/>
        </w:rPr>
      </w:pPr>
      <w:r>
        <w:rPr>
          <w:sz w:val="28"/>
          <w:szCs w:val="28"/>
        </w:rPr>
        <w:t xml:space="preserve">Dr. Kordé Izabella </w:t>
      </w:r>
    </w:p>
    <w:p>
      <w:pPr>
        <w:pStyle w:val="Normal"/>
        <w:ind w:left="2832" w:right="-180" w:firstLine="708"/>
        <w:rPr/>
      </w:pPr>
      <w:r>
        <w:rPr>
          <w:sz w:val="28"/>
          <w:szCs w:val="28"/>
        </w:rPr>
        <w:t>Kosztolányi Istvánné</w:t>
      </w:r>
    </w:p>
    <w:p>
      <w:pPr>
        <w:pStyle w:val="Normal"/>
        <w:ind w:left="2832" w:right="-180" w:firstLine="708"/>
        <w:rPr>
          <w:sz w:val="28"/>
          <w:szCs w:val="28"/>
        </w:rPr>
      </w:pPr>
      <w:r>
        <w:rPr>
          <w:sz w:val="28"/>
          <w:szCs w:val="28"/>
        </w:rPr>
        <w:t>Dr. Halabuk Ágnes</w:t>
      </w:r>
    </w:p>
    <w:p>
      <w:pPr>
        <w:pStyle w:val="Normal"/>
        <w:ind w:left="2832" w:right="-180" w:firstLine="708"/>
        <w:rPr/>
      </w:pPr>
      <w:r>
        <w:rPr>
          <w:sz w:val="28"/>
          <w:szCs w:val="28"/>
        </w:rPr>
        <w:t>Lázár Margit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Köztisztviselők:</w:t>
        <w:tab/>
        <w:tab/>
        <w:tab/>
        <w:t>Szépné Katona Edit</w:t>
        <w:tab/>
      </w:r>
    </w:p>
    <w:p>
      <w:pPr>
        <w:pStyle w:val="Normal"/>
        <w:ind w:left="2832" w:right="-180" w:firstLine="708"/>
        <w:rPr>
          <w:sz w:val="28"/>
          <w:szCs w:val="28"/>
        </w:rPr>
      </w:pPr>
      <w:r>
        <w:rPr>
          <w:sz w:val="28"/>
          <w:szCs w:val="28"/>
        </w:rPr>
        <w:t>Fulmer Györgyné</w:t>
      </w:r>
    </w:p>
    <w:p>
      <w:pPr>
        <w:pStyle w:val="Normal"/>
        <w:ind w:right="-180" w:hanging="0"/>
        <w:rPr/>
      </w:pPr>
      <w:r>
        <w:rPr>
          <w:sz w:val="28"/>
          <w:szCs w:val="28"/>
        </w:rPr>
        <w:tab/>
        <w:tab/>
        <w:tab/>
        <w:tab/>
        <w:tab/>
        <w:t>Navratilné Albert Mónika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Venczlikné Lovász Edit 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Gordos Erika</w:t>
      </w:r>
    </w:p>
    <w:p>
      <w:pPr>
        <w:pStyle w:val="Normal"/>
        <w:ind w:left="2832" w:right="-180" w:firstLine="708"/>
        <w:rPr>
          <w:sz w:val="28"/>
          <w:szCs w:val="28"/>
        </w:rPr>
      </w:pPr>
      <w:r>
        <w:rPr>
          <w:sz w:val="28"/>
          <w:szCs w:val="28"/>
        </w:rPr>
        <w:t>Pap Mátyásné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Adonics Erzsébet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rPr/>
      </w:pPr>
      <w:r>
        <w:rPr>
          <w:sz w:val="28"/>
          <w:szCs w:val="28"/>
        </w:rPr>
        <w:t xml:space="preserve">Gordos Erika a Népjóléti Ügyosztály vezetője elmondta, hogy dr. Csomor Ervin telefonált neki, nem tud megjelenni a Bizottsági ülésen, és kérte hogy a megjelent bizottságok tagok közül   jelenlévő  képviselőre vár a feladat, hogy levezesse a bizottsági ülést.  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A bizottsági tagok közül Király József képviselő úr van jelen.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A bizottsági tagok Király Józsefet, mint levezető elnököt megválasztották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Szavazás eredménye: 4 igen egyhangú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Király József üdvözli a megjelenteket, megállapítja, hogy a Bizottság  5 fővel határozatképes, és felkéri Adonics Erzsébetet a jegyzőkönyv vezetésére.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 xml:space="preserve">Az Egészségügyi és Szociális Bizottság új  napirendi pontként kívánja felvenni a  Napraforgó Családsegítő és Gyermekjóléti Szolgálat által benyújtott Költségvetés 2 sz. módosításához a kérelmet. 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 xml:space="preserve">Gordos Erika elmondta,  hogy az eredetileg kiküldött meghívóban szereplő 6, 7 napirendi pontokat össze lehet vonni. 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01/2003. (X. 01.) E.Sz.B. határozat</w:t>
      </w:r>
    </w:p>
    <w:p>
      <w:pPr>
        <w:pStyle w:val="Normal"/>
        <w:ind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Egészségügyi és Szociális Bizottság az alábbiak szerint fogadja el a napirendi pontokat: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bCs/>
          <w:sz w:val="28"/>
          <w:szCs w:val="28"/>
        </w:rPr>
      </w:pPr>
      <w:r>
        <w:rPr>
          <w:sz w:val="28"/>
          <w:szCs w:val="28"/>
          <w:u w:val="single"/>
        </w:rPr>
        <w:t>Napirendi pont:</w:t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</w:rPr>
        <w:t>Bizottsági határozatok végrehajtása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bCs/>
          <w:sz w:val="28"/>
          <w:szCs w:val="28"/>
        </w:rPr>
      </w:pPr>
      <w:r>
        <w:rPr>
          <w:sz w:val="28"/>
          <w:szCs w:val="28"/>
          <w:u w:val="single"/>
        </w:rPr>
        <w:t xml:space="preserve">Napirendi pont: </w:t>
      </w:r>
    </w:p>
    <w:p>
      <w:pPr>
        <w:pStyle w:val="Normal"/>
        <w:ind w:left="360" w:firstLine="348"/>
        <w:rPr>
          <w:bCs/>
          <w:sz w:val="28"/>
          <w:szCs w:val="28"/>
        </w:rPr>
      </w:pPr>
      <w:r>
        <w:rPr>
          <w:bCs/>
          <w:sz w:val="28"/>
          <w:szCs w:val="28"/>
        </w:rPr>
        <w:t>Dr. Kordé Izabella praxis átvétel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Napirendi pont:</w:t>
      </w:r>
    </w:p>
    <w:p>
      <w:pPr>
        <w:pStyle w:val="Normal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Közreműködői szerződések megkötéséhez szükséges hozzájáruló nyilatkozattételi jog átruházása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Cs/>
          <w:sz w:val="28"/>
          <w:szCs w:val="28"/>
          <w:u w:val="single"/>
        </w:rPr>
        <w:t>Napirendi pont:</w:t>
        <w:br/>
      </w:r>
      <w:r>
        <w:rPr>
          <w:bCs/>
          <w:sz w:val="28"/>
          <w:szCs w:val="28"/>
        </w:rPr>
        <w:t>Egyesített Bölcsőde nyári időszakban történt eseményeiről tájékoztató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Napirendi pont:</w:t>
      </w:r>
    </w:p>
    <w:p>
      <w:pPr>
        <w:pStyle w:val="Normal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Napraforgó Családsegítő és Gyermekjóléti Szolgálat 2 sz. költségvetési módosítása</w:t>
      </w:r>
    </w:p>
    <w:p>
      <w:pPr>
        <w:pStyle w:val="Normal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bCs/>
          <w:sz w:val="28"/>
          <w:szCs w:val="28"/>
        </w:rPr>
      </w:pPr>
      <w:r>
        <w:rPr>
          <w:sz w:val="28"/>
          <w:szCs w:val="28"/>
          <w:u w:val="single"/>
        </w:rPr>
        <w:t>Napirendi pont: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Egyedi Lakásügyek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  <w:szCs w:val="28"/>
          <w:u w:val="single"/>
        </w:rPr>
        <w:t>Napirendi pont:</w:t>
        <w:br/>
      </w:r>
      <w:r>
        <w:rPr>
          <w:sz w:val="28"/>
          <w:szCs w:val="28"/>
        </w:rPr>
        <w:t>Egyedi Szociális ügyek</w:t>
        <w:br/>
      </w: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bCs/>
          <w:sz w:val="28"/>
          <w:szCs w:val="28"/>
        </w:rPr>
      </w:pPr>
      <w:r>
        <w:rPr>
          <w:sz w:val="28"/>
          <w:szCs w:val="28"/>
          <w:u w:val="single"/>
        </w:rPr>
        <w:t>Napirendi pont:</w:t>
      </w:r>
      <w:r>
        <w:rPr>
          <w:sz w:val="28"/>
          <w:szCs w:val="28"/>
        </w:rPr>
        <w:br/>
        <w:t>Ápolási díjak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bCs/>
          <w:sz w:val="28"/>
          <w:szCs w:val="28"/>
        </w:rPr>
      </w:pPr>
      <w:r>
        <w:rPr>
          <w:sz w:val="28"/>
          <w:szCs w:val="28"/>
          <w:u w:val="single"/>
        </w:rPr>
        <w:t>Napirendi pont:</w:t>
        <w:br/>
      </w:r>
      <w:r>
        <w:rPr>
          <w:bCs/>
          <w:sz w:val="28"/>
          <w:szCs w:val="28"/>
        </w:rPr>
        <w:t xml:space="preserve"> Egyéb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Szavazás eredménye: 5 igen egyhangú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Felelős: Király József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Határidő: azonnal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2. </w:t>
        <w:tab/>
      </w:r>
      <w:r>
        <w:rPr>
          <w:b/>
          <w:bCs/>
          <w:sz w:val="28"/>
          <w:szCs w:val="28"/>
          <w:u w:val="single"/>
        </w:rPr>
        <w:t>Napirendi pont:</w:t>
        <w:br/>
      </w:r>
      <w:r>
        <w:rPr>
          <w:bCs/>
          <w:sz w:val="28"/>
          <w:szCs w:val="28"/>
        </w:rPr>
        <w:t xml:space="preserve">          Dr. Kordé Izabella praxis átvétel</w:t>
        <w:br/>
        <w:br/>
        <w:t>A Bizottsági tagok megállapították, hogy hiányos anyagot kaptak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03/2003. (X. 01.) E.Sz.B. határozat</w:t>
      </w:r>
    </w:p>
    <w:p>
      <w:pPr>
        <w:pStyle w:val="Normal"/>
        <w:ind w:right="-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0" w:hanging="0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Gordos Erika kéri, hogy a  Bizottsági ülés 2. napirendi pontjáról bővített jegyzőkönyv készüljön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Szavazás eredménye: 4 igen, 1 tartózkodás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Felelős: Király József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Határidő: azonnal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Király József levezető elnök kérdezi dr. Lendvay Máriától az Eü. Int. Vezetőjétől, nem derült ki a beadott papírokból, hogy miről van szó? Helyettesítésről, és kit helyettesítene, vagy praxis átvételről van szó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Lendvay dr-nő elmondja, hogy a Hősök terén lévő Orvosi rendelőben Hámori dr .alkalmazott  házi gyermekorvos nyugdíjba akar majd menni 2004. januárjában. Dr. Kordé Izabella helyettesítené őt ebben az évben, amikor Hámori dr. 1-1 napra távol van, majd 2004. januárjában, amikor Hámori dr. nyugdíjba megy, szeretné átvenni a helyét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Most csak helyettesítésről van szó, ehhez kérik a Bizottsági döntését.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Dr. Kordé Izabella kért engedélyt az ÁNTSz-től 1-1 napra való helyettesítésről, de az ÁNTSz gyermekorvosi tevékenységre adta ki az engedélyt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A Budapesti  Orvosi Kamara viszont helyettesítésről állította ki határozatát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Dr. Varga Péter kérdezi:  Van-e egy olyan papír Hámori dr-tól  amiben nyilatkozik, nyugdíjba vonulása után dr. Kordé Izabellának adja át a gyermekorvosi tevékenységét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Dr. Kordé Izabella elmondja, nincs ilyen papírja, de egyenlőre helyettesítésről van csak szó. Az Orvosi Kamara papírjára vonatkozóan elmondta, hogy kérdezték tőle, szeretne-e 5 éven belül praxist átvenni, mondtam, hogy igen, és ez alapján töltötték ki a határozatot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Dr. Balázs Józsefné kérdezi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Hámori dr. még semmilyen papírt nem adott Kordé dr-nőnek.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Kordé dr-nő elmondja, hogy egyenlőre csak helyettesítésről van szó, tehát semmilyen állás átvételéről nincs papírja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Lendvay dr-nő kéri, hogy minden papírt szerezzen be  Kordé dr-nő erre vonatkozóan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(Gáspár József megérkezett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Király József elmondja, hogy az ÁNTSZ  határozatában Házi gyermekorvosi tevékenység végzéséről van szó, amíg az Orvosi Kamara határozata gyermek praxisban helyettes orvosi tevékenységről szól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Dr. Balázs Józsefné elmondja, hogy a két papírt nem lehet külön választani. Két különböző tevékenységről van szó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Lendvay dr-nő javasolja Kordé dr-nő-nek, hogy Hámori dr-tól kell kérni egy előszerződésről nyilatkozatot, és azzal kell bemenni az Orvosi Kamarába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Szalay Péterné elmondja, hogy dr. Kordé Izabella minden szükséges papírt szerezzen be és úgy adja be a Bizottságnak megfelelő előterjesztéssel együtt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Gordos Erika: A bizottság elé olyan anyagnak kell kerülnie, amelyet már a Képviselő- testület elé is  lehet terjeszteni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Annak bizonyítania kellő megalapozottságot a Képviselő-testület előtt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A szóbeli előterjesztéseket háttérbe kell szorítani, mindennek  írásos formában kell  meglennie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04/2003. (X. 01.) E.Sz.B. határoza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z Egészségügyi és Szociális Bizottság úgy döntött, hogy dr. Kordé Izabella kérelmét az  összes papír beszerzését és benyújtását  követően  ismét tárgyalja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Szavazás eredménye: 6 igen egyhangú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Felelős: dr. Csomor Ervin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Határidő: azonnal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80" w:hanging="0"/>
        <w:rPr/>
      </w:pPr>
      <w:r>
        <w:rPr>
          <w:b/>
          <w:bCs/>
          <w:sz w:val="28"/>
          <w:szCs w:val="28"/>
          <w:u w:val="single"/>
        </w:rPr>
        <w:t>3. Napirendi pont:</w:t>
        <w:br/>
        <w:br/>
      </w:r>
      <w:r>
        <w:rPr>
          <w:bCs/>
          <w:sz w:val="28"/>
          <w:szCs w:val="28"/>
        </w:rPr>
        <w:t>Közreműködői szerződések megkötéséhez szükséges hozzájáruló nyilatkozattételi jog átruházása</w:t>
        <w:br/>
        <w:br/>
      </w:r>
      <w:r>
        <w:rPr>
          <w:b/>
          <w:sz w:val="28"/>
          <w:szCs w:val="28"/>
        </w:rPr>
        <w:t>505/2003. (X. 01.) E.Sz.B. határozat</w:t>
        <w:br/>
        <w:br/>
      </w:r>
      <w:r>
        <w:rPr>
          <w:sz w:val="28"/>
          <w:szCs w:val="28"/>
        </w:rPr>
        <w:t xml:space="preserve">Az Egészségügyi és Szociális Bizottság javasolja a Képviselő-testületnek az egészségügyi felsőfokú szakirányú szakképesítéssel folytatható egészségügyi szakmára vonatkozó közreműködői szerződés megkötéséhez kapcsolódó előzetes hozzájáruló nyilatkozattételi jogot a polgármesterre ruházza. </w:t>
        <w:br/>
      </w:r>
    </w:p>
    <w:p>
      <w:pPr>
        <w:pStyle w:val="Normal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A Képviselő-testület kérje fel a polgármestert, hogy az átruházott hatáskörben gyakorolt nyilatkozattételről évente a nyári szünetet követő második Képviselő-testületi ülésen számoljon be. </w:t>
      </w:r>
    </w:p>
    <w:p>
      <w:pPr>
        <w:pStyle w:val="Normal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Szavazás eredménye: 6 igen egyhangú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Felelős: dr. Csomor Ervin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Határidő: azonnal</w:t>
        <w:br/>
        <w:br/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A Bizottság az 5. Napirendi pontot előbbre veszi.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  <w:u w:val="single"/>
        </w:rPr>
        <w:t>Napirendi pont:</w:t>
      </w:r>
    </w:p>
    <w:p>
      <w:pPr>
        <w:pStyle w:val="Normal"/>
        <w:ind w:right="-18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 xml:space="preserve">Napraforgó Családsegítő és Gyermekjóléti Szolgálat 2 sz. költségvetés módosításához kérelem jóváhagyása 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Bizottság nem hozott határozatot. </w:t>
      </w:r>
    </w:p>
    <w:p>
      <w:pPr>
        <w:pStyle w:val="Normal"/>
        <w:ind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0" w:hanging="0"/>
        <w:rPr/>
      </w:pPr>
      <w:r>
        <w:rPr>
          <w:sz w:val="28"/>
          <w:szCs w:val="28"/>
        </w:rPr>
        <w:t xml:space="preserve">Az Egészségügyi és Szociális Bizottság a Napraforgó Családsegítő és Gyermekjóléti Szolgálat 2 sz. költségvetés módosításához kéri a Bizottság határozatát. A  Családsegítő Szolgálatnál 2 fő, a Gyermekjóléti Szolgálatnál 2 fő létszámfejlesztést, valamint a pszichológiai tanácsadás heti 2 órával való bővítését, amely az intézményük 1.656.800.-Ft költségvetésben való megemelését eredményezné. 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Szavazás eredménye: 2 igen 4 tartózkodás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Felelős: dr. Csomor Ervin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Határidő: azonnal</w:t>
      </w:r>
    </w:p>
    <w:p>
      <w:pPr>
        <w:pStyle w:val="Normal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A Bizottság nem hozott határozatot</w:t>
      </w:r>
    </w:p>
    <w:p>
      <w:pPr>
        <w:pStyle w:val="Normal"/>
        <w:ind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0" w:hanging="0"/>
        <w:rPr/>
      </w:pPr>
      <w:r>
        <w:rPr>
          <w:sz w:val="28"/>
          <w:szCs w:val="28"/>
        </w:rPr>
        <w:t xml:space="preserve">Az Egészségügyi és Szociális Bizottság a másik változatnál, Napraforgó Családsegítő és Gyermekjóléti Szolgálat 2 sz. költségvetés módosításához kéri a Bizottság határozatát. A  Családsegítő Szolgálatnál 1 fő, a Gyermekjóléti Szolgálatnál 1 fő létszámfejlesztést, valamint a pszichológiai tanácsadás heti 2 órával való bővítését, amely az intézményük 1.656.800.-Ft költségvetésben való megemelését eredményezné. 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Szavazás eredménye: 2 igen 4 tartózkodás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Felelős: dr. Csomor Ervin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Határidő: azonnal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8"/>
          <w:szCs w:val="28"/>
          <w:u w:val="single"/>
        </w:rPr>
        <w:t>Napirendi pont:</w:t>
        <w:br/>
      </w:r>
      <w:r>
        <w:rPr>
          <w:bCs/>
          <w:sz w:val="28"/>
          <w:szCs w:val="28"/>
        </w:rPr>
        <w:t>Egyesítet Bölcsőde nyári időszakban történt eseményeiről tájékoztató</w:t>
        <w:br/>
      </w:r>
    </w:p>
    <w:p>
      <w:pPr>
        <w:pStyle w:val="Normal"/>
        <w:ind w:right="-180" w:hanging="0"/>
        <w:rPr/>
      </w:pPr>
      <w:r>
        <w:rPr>
          <w:b/>
          <w:sz w:val="28"/>
          <w:szCs w:val="28"/>
        </w:rPr>
        <w:t>506/2003. (X. 01.) E.Sz.B. határozat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br/>
      </w:r>
      <w:r>
        <w:rPr>
          <w:sz w:val="28"/>
          <w:szCs w:val="28"/>
        </w:rPr>
        <w:t xml:space="preserve">Az Egészségügyi és Szociális Bizottság az Egyesített Bölcsőde  nyári időszakban történt eseményeiről  Kosztolányi Istvánné vezetőjének beszámolóját meghallgatta és a felsorolt hibajegyzék vonatkozásában, - amelyet a Bölcsőde vezetője jelzett is az Önkormányzat felé -,  felkéri a Felújítási munkacsoportot, hogy  a Monoki  utcában 2,1 mFt-ért vállalt és pályázaton elnyert munkákról az Egészségügyi és Szociális Bizottságnak számoljon be arról, hogy ki vette át az Önkormányzat részéről a  felújítási munkát, a műszaki átvétel megtörtént-e,  ki lett-e fizetve a számla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Szavazás eredménye: 6 igen egyhangú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Felelős: dr. Csomor Ervin </w:t>
      </w:r>
    </w:p>
    <w:p>
      <w:pPr>
        <w:pStyle w:val="Normal"/>
        <w:ind w:right="-180" w:hanging="0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Határidő: azonnal</w:t>
        <w:br/>
        <w:br/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</w:rPr>
        <w:t>k.m.f.</w:t>
      </w:r>
    </w:p>
    <w:p>
      <w:pPr>
        <w:pStyle w:val="Normal"/>
        <w:ind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0" w:firstLine="708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Király József</w:t>
        <w:tab/>
        <w:tab/>
        <w:tab/>
        <w:tab/>
        <w:tab/>
        <w:tab/>
        <w:t xml:space="preserve">   Adonics Erzsébet</w:t>
      </w:r>
    </w:p>
    <w:p>
      <w:pPr>
        <w:pStyle w:val="Normal"/>
        <w:ind w:right="-180" w:hanging="0"/>
        <w:rPr>
          <w:bCs/>
          <w:sz w:val="28"/>
          <w:szCs w:val="28"/>
        </w:rPr>
      </w:pPr>
      <w:r>
        <w:rPr>
          <w:sz w:val="28"/>
          <w:szCs w:val="28"/>
        </w:rPr>
        <w:t>A Bizottság megbízott levezető elnöke</w:t>
        <w:tab/>
        <w:tab/>
        <w:tab/>
        <w:t>jegyzőkönyv hitelesítő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br/>
      </w:r>
    </w:p>
    <w:p>
      <w:pPr>
        <w:pStyle w:val="Normal"/>
        <w:ind w:right="-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90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10" w:hanging="0"/>
      <w:jc w:val="both"/>
      <w:outlineLvl w:val="2"/>
    </w:pPr>
    <w:rPr>
      <w:rFonts w:ascii="Arial" w:hAnsi="Arial" w:cs="Arial"/>
      <w:b/>
      <w:bCs/>
      <w:sz w:val="2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8z0">
    <w:name w:val="WW8Num8z0"/>
    <w:qFormat/>
    <w:rPr>
      <w:b/>
      <w:u w:val="singl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11:34:00Z</dcterms:created>
  <dc:creator>Erzsike</dc:creator>
  <dc:description/>
  <dc:language>en-US</dc:language>
  <cp:lastModifiedBy>Erzsike</cp:lastModifiedBy>
  <cp:lastPrinted>2003-10-06T10:41:00Z</cp:lastPrinted>
  <dcterms:modified xsi:type="dcterms:W3CDTF">2003-10-06T09:47:00Z</dcterms:modified>
  <cp:revision>7</cp:revision>
  <dc:subject/>
  <dc:title>Jegyzőkönyv</dc:title>
</cp:coreProperties>
</file>