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28"/>
          <w:szCs w:val="28"/>
        </w:rPr>
        <w:t xml:space="preserve">mely készült 2003. augusztus 27-én megtartott Bp. Fővárosi XVI. ker. Önkormányzat Egészségügyi és Szociális Bizottság 12. sz. nyílt 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ülésén a Polgármesteri Hivatal 112. sz. tárgyalójában 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Jelen vannak:</w:t>
        <w:tab/>
        <w:tab/>
        <w:tab/>
        <w:t>Dr. Csomor Ervin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ab/>
        <w:tab/>
        <w:tab/>
        <w:tab/>
        <w:t xml:space="preserve">Dr. Balázs Józsefné 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Dr. Deméné Debreceni Ildikó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Gáspár József hiányzik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Kovács Péter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Király József hiányzik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ajlát Attil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Szalay Péterné</w:t>
        <w:tab/>
        <w:tab/>
        <w:tab/>
        <w:tab/>
        <w:tab/>
        <w:tab/>
        <w:tab/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Dr. Varga Péter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Meghívott:</w:t>
        <w:tab/>
        <w:tab/>
        <w:tab/>
        <w:tab/>
        <w:t>Dr. Várkonyi Ákos int. Vezető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Dr. Hőrich Ferenc jegyző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ab/>
        <w:tab/>
        <w:tab/>
        <w:tab/>
        <w:t xml:space="preserve">Kosztolányi Istvánné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Köztisztviselők:</w:t>
        <w:tab/>
        <w:tab/>
        <w:tab/>
        <w:t>Fulmer Györgyné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Albert Mónik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Venczlikné Lovács Edi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Gordos Erik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üller King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ap Mátyásné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Adonics Erzsébe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Dr. Csomor Ervin üdvözli a megjelenteket, megállapítja, hogy a Bizottság 6 fővel  határozatképes, és felkéri Adonics Erzsébetet a jegyzőkönyv vezetésére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 Bizottság az alábbiak szerint fogadja el a napirendi pontokat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0/2003. (08. 27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Bizottsági határozatok végrehajtása</w:t>
        <w:br/>
      </w:r>
    </w:p>
    <w:p>
      <w:pPr>
        <w:pStyle w:val="Normal"/>
        <w:numPr>
          <w:ilvl w:val="0"/>
          <w:numId w:val="1"/>
        </w:numPr>
        <w:ind w:left="720" w:right="-18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i pont:</w:t>
      </w:r>
    </w:p>
    <w:p>
      <w:pPr>
        <w:pStyle w:val="Normal"/>
        <w:ind w:left="360" w:right="-180" w:firstLine="348"/>
        <w:rPr>
          <w:sz w:val="28"/>
          <w:szCs w:val="28"/>
        </w:rPr>
      </w:pPr>
      <w:r>
        <w:rPr>
          <w:sz w:val="28"/>
          <w:szCs w:val="28"/>
        </w:rPr>
        <w:t>Szobabérlők házának pályázati kiírása</w:t>
      </w:r>
    </w:p>
    <w:p>
      <w:pPr>
        <w:pStyle w:val="Normal"/>
        <w:ind w:left="360" w:right="-18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Napirendi pont:</w:t>
        <w:br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Egyedi lakásügyek</w:t>
      </w:r>
    </w:p>
    <w:p>
      <w:pPr>
        <w:pStyle w:val="Normal"/>
        <w:ind w:righ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Napirendi pont:</w:t>
      </w:r>
    </w:p>
    <w:p>
      <w:pPr>
        <w:pStyle w:val="Normal"/>
        <w:ind w:left="705" w:right="-180" w:hanging="0"/>
        <w:rPr>
          <w:sz w:val="28"/>
          <w:szCs w:val="28"/>
        </w:rPr>
      </w:pPr>
      <w:r>
        <w:rPr>
          <w:sz w:val="28"/>
          <w:szCs w:val="28"/>
        </w:rPr>
        <w:t>XVI. ker. Önkormányzat Szakrendelőjének Intézményvezetői állására beérkezett pályázat elbírálásának véleményezése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</w:t>
      </w:r>
      <w:r>
        <w:rPr>
          <w:b/>
          <w:sz w:val="28"/>
          <w:szCs w:val="28"/>
          <w:u w:val="single"/>
        </w:rPr>
        <w:t xml:space="preserve"> Napirendi pont:</w:t>
        <w:br/>
      </w:r>
      <w:r>
        <w:rPr>
          <w:sz w:val="28"/>
          <w:szCs w:val="28"/>
        </w:rPr>
        <w:tab/>
        <w:t>XVI. ker. Önkormányzat Szakrendelőjének Röntgenpark fejlesztése tárgyában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>pályázati kiíráson való részvétel, a pályázathoz tartozó önrész biztosítása.</w:t>
        <w:br/>
        <w:br/>
        <w:t xml:space="preserve">     </w:t>
      </w: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ab/>
        <w:t>Idősek átmeneti gondozóház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ab/>
        <w:t>Egyedi szociális ügyek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u w:val="single"/>
        </w:rPr>
        <w:t>Napirendi pont: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>Ápolási díjak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  <w:u w:val="single"/>
        </w:rPr>
        <w:t>Napirendi pont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gyéb</w:t>
      </w:r>
    </w:p>
    <w:p>
      <w:pPr>
        <w:pStyle w:val="Normal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zavazás eredménye: 6 igen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Napirendi pont: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XVI. ker. Önkormányzat Szakrendelőjének Intézményvezetői állására beérkezett </w:t>
        <w:br/>
        <w:t xml:space="preserve">    pályázat elbírálásának véleményezése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t>454/2003. (08. 27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Az Egészségügyi és Szociális Bizottság javasolja a Képviselő-testületnek, hogy dr. Várkonyi Ákos 1146. Hermina u. 3. sz. alatti lakost bízza meg a Budapest Főváros XVI. kerület Szakrendelője önállóan gazdálkodó költségvetési intézmény vezetői feladataival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A megbízás 5 évre szóljon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z Egészségügyi és Szociális Bizottság javasolja a Képviselő-testületnek dr. Várkonyi Ákos illetményét az alábbiak szerint megállapítani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lapilletmény: 221.400.-F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Vezetői pótlék: 42.750.-F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Illetmény kiegészítés: 135.850.-F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Összesen: 400.000.-F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Szavazás eredménye: 6 igen,  egyhangú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 dr. Csomor 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ivatali felelős: Pap Mátyásné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u w:val="single"/>
        </w:rPr>
        <w:t xml:space="preserve"> Napirendi pont:</w:t>
      </w:r>
    </w:p>
    <w:p>
      <w:pPr>
        <w:pStyle w:val="Normal"/>
        <w:ind w:right="-180" w:hanging="0"/>
        <w:rPr/>
      </w:pP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XVI. ker. Önkormányzat Szakrendelőjének Röntgenpark fejlesztése tárgyába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pályázati kiíráson való részvétel, a pályázathoz tartozó önrész biztosítása.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455/2003. (08. 27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z Egészségügyi és Szociális Bizottság javasolja a Képviselő-testületnek a Szakrendelő röntgen parkjának fejlesztésére szolgáló, az Egészségügyi Szociális és Családügyi Minisztérium által 2003. évben kiírásra kerülő pályázaton való részvétel támogatását, valamint az Önkormányzat által történő 40 % önrész kifizetéséhez való hozzájárulást,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amennyiben a kiírt pályázat keretében beszerezhető berendezések és gazdasági konstrukciók az Önkormányzat részére előnyösebbek, mint a Röntgenpark fejlesztésére a pályázattal azonos időben más gazdasági konstrukció vagy más műszaki feltételekkel megvalósítható lehetőségek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zavazás eredménye: 6 igen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ivatali felelős: Pap Mátyásné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 Bizottság a 9. Napirend Egyebek-ben előre hozva kívánja tárgyalni Bölcsődei elhelyezés ügyét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  <w:u w:val="single"/>
        </w:rPr>
        <w:t>Napirendi pont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   Egyebek (előre vett napirendi pont)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t>456/2003. (08. 27.) E.Sz.B. határoza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Dr. Balázs Józsefné kimen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Az Egészségügyi és Szociális Bizottság Fábián Lászlóné 1164 Budapest, Ostoros u. 43. sz. alatti lakos fiának Nagy Gábornak bölcsődei elhelyezése ügyében javasolja a Képviselő-testületnek, hogy személyi feltételek, és férőhely hiányában utasítsa el a kérelmet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zavazás eredménye: 5 igen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ivatali felelős: Gordos Erik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Napirendi pont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Idősek átmeneti gondozóháza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Az Egészségügyi és Szociális Bizottság javasolja a Képviselő-testületnek, hogy a Budapest XVI., Cserkút u. 13. sz. alatti, 113637 hrsz-ú és Budapest XVI., Cserkút u. 15. sz. alatti 113636 hrsz-ú ingatlanokra a Magyarországi Jehova Tanúi Egyház számára maximum 200.000.000.-Ft-os vételi ajánlatot tegyen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 vételár megfizetése az alábbiak szerint történjen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- vételár előlegként az adás-vételi szerződés megkötésével egyidejűleg 35.000.000.-Ft a további vételhátralék 2003. 12. 31-ig egy-összegben kerülne megfizetésre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A Bizottság javasolja továbbá a Képviselő-testületnek, hogy hatalmazza fel a polgármestert az adás-vételről szóló tárgyalások megkezdésére, és amennyiben a Magyarország-i Jehova Tanúi Egyház a vételi ajánlatot a Képviselő-testület határozata szerinti tartalommal elfogadja, az adás-vételi szerződés megkötésére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Valamint javasolja a Képviselő-testületnek, hogy kérje fel a polgármestert, hogy a banki célhitelről szóló tárgyalásokat kezdje meg, és a hitelkérelmet a 2003. októberi ülésre terjessze be, valamint ezen módosítások átvezetéséről a 2003. évi költségvetés II. sz. módosításánál gondoskodjon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Szavazás eredménye: 3 igen 1 ellene, 2 tartózkodás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Hivatali felelős: Müller King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t>457/2003. (08. 27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z Egészségügyi és Szociális Bizottság javasolja a Képviselő testületnek, hogy a Budapest XVI., Cserkút u.  13. sz. alatti, 113637 hrsz-ú ingatlanra a Magyarországi Jehova Tanúi Egyház számára maximum 170.000.000.-Ft-os vételi ajánlatot tegyen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 vételár megfizetése az alábbiak szerint történjen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- vételár előlegként az adás-vételi szerződés megkötésével egyidejűleg 35.000.000.-Ft, a további vételár-hátralék 2003. 12. 31-ig egyösszegben kerülne megfizetésre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 Bizottság javasolja továbbá a Képviselő-testületnek, hogy hatalmazza fel a polgármestert az adás-vételről szóló tárgyalások megkezdésére, és amennyiben a magyarországi Jehova Tanúi Egyház a vételi ajánlatot a Képviselő-testület határozata szerinti tartalommal elfogadja az adás-vételi szerződés megkötésére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Valamint javasolja a Képviselő-testületnek, hogy kérje fel a polgármestert, hogy a banki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Célhitelről szóló tárgyalásokat kezdje meg, és a hitelkérelmet a 2003. októberi ülésre terjessze be, valamint ezen módosítások átvezetéséről a 2003. évi költségvetés II. sz. módosításánál gondoskodjon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Szavazás eredménye: 2 igen, 4 nem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ivatali felelős: Müller King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  <w:u w:val="single"/>
        </w:rPr>
        <w:t>Napirendi pont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Egyéb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5/2003. (08. 27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Az Egészségügyi és Szociális Bizottság a Corvin Nyugdíjas Klub részére egyesületek támogatása címén    100.000.-Ft –ot állapít meg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Szavazás eredménye: 6 igen, egyhangú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ivatali felelős: Gordos Erik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k.m.f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Dr. Csomor Ervin</w:t>
        <w:tab/>
        <w:tab/>
        <w:tab/>
        <w:tab/>
        <w:tab/>
        <w:tab/>
        <w:t>Adonics Erzsébe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Bizottság elnöke</w:t>
        <w:tab/>
        <w:tab/>
        <w:tab/>
        <w:tab/>
        <w:tab/>
        <w:t xml:space="preserve">       Jegyzőkönyv hitelesítő</w:t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7:46:00Z</dcterms:created>
  <dc:creator>Erzsike</dc:creator>
  <dc:description/>
  <dc:language>en-US</dc:language>
  <cp:lastModifiedBy>Erzsike</cp:lastModifiedBy>
  <cp:lastPrinted>2003-09-01T10:48:00Z</cp:lastPrinted>
  <dcterms:modified xsi:type="dcterms:W3CDTF">2003-09-01T08:54:00Z</dcterms:modified>
  <cp:revision>16</cp:revision>
  <dc:subject/>
  <dc:title>Jegyzőkönyv</dc:title>
</cp:coreProperties>
</file>