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Jegyzőköny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Mely készült 2003.április 16-án megtartott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Bp. Főv. XVI. ker. Önkormányzat   Egészségügyi és  Szociális  Bizottsága 6. sz. nyílt  ülésén a Képviselő Iroda tárgyalójában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len vannak:</w:t>
            </w:r>
          </w:p>
        </w:tc>
        <w:tc>
          <w:tcPr>
            <w:tcW w:w="6622" w:type="dxa"/>
            <w:tcBorders/>
          </w:tcPr>
          <w:p>
            <w:pPr>
              <w:pStyle w:val="Heading4"/>
              <w:rPr/>
            </w:pPr>
            <w:r>
              <w:rPr/>
              <w:t xml:space="preserve">Dr. Csomor Ervi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irály József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ovács Péter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zalay Péterné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Balázs Józsefné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Varga Péter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ajlát Attil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áspár József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. Deméné Debreceni Ildikó nem jelent meg. </w:t>
            </w:r>
          </w:p>
        </w:tc>
      </w:tr>
      <w:tr>
        <w:trPr>
          <w:trHeight w:val="100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eghívott: 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. Lendvay Már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.  Halabuk Ágn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ázár Marg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ákovic Dáni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öztisztviselő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rdos Eri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üller King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Fulmer Györgyn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czlikné Lovász Ed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onics Erzsébet</w:t>
            </w:r>
          </w:p>
          <w:p>
            <w:pPr>
              <w:pStyle w:val="Normal"/>
              <w:ind w:left="-259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zvegtrzs2"/>
        <w:rPr>
          <w:sz w:val="28"/>
        </w:rPr>
      </w:pPr>
      <w:r>
        <w:rPr>
          <w:sz w:val="28"/>
        </w:rPr>
        <w:t xml:space="preserve">Dr. Csomor Ervin üdvözli a megjelenteket, megállapítja, hogy a bizottság 7 fővel határozatképes, és felkéri Adonics Erzsébetet a jegyzőkönyv vezetésére. 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Dr. Baják Gyula levele ismertesére került melyben rendkívüli Bizottsági ülés megtartását kezdeményezi 2003. április  23-án 17 órára, vagy április 22-én egy  korábbi időpontra. A rendkívüli ülésen napirendre kerülő  anyagokat  a jelenlévő bizottsági tagok kézhez kapták, amelynek tárgya:</w:t>
      </w:r>
    </w:p>
    <w:p>
      <w:pPr>
        <w:pStyle w:val="Szvegtrzs2"/>
        <w:rPr>
          <w:sz w:val="28"/>
        </w:rPr>
      </w:pPr>
      <w:r>
        <w:rPr>
          <w:sz w:val="28"/>
        </w:rPr>
        <w:t>1./ Javaslat a Budapest XVI. ker. Önkormányzat területén működő fogászati ellátás átvételére, az Egészségügyi Szolgálat költségvetésének és alapító iratának módosítására.</w:t>
      </w:r>
    </w:p>
    <w:p>
      <w:pPr>
        <w:pStyle w:val="Szvegtrzs2"/>
        <w:rPr/>
      </w:pPr>
      <w:r>
        <w:rPr>
          <w:sz w:val="28"/>
        </w:rPr>
        <w:t>2./ Javaslat a Bp. Főv. XVI. ker. szakrendelő átvételére, önállóan gazdálkodó költségvetési szerv létrehozására.</w:t>
      </w:r>
    </w:p>
    <w:p>
      <w:pPr>
        <w:pStyle w:val="Szvegtrzs2"/>
        <w:rPr>
          <w:sz w:val="28"/>
        </w:rPr>
      </w:pPr>
      <w:r>
        <w:rPr>
          <w:sz w:val="28"/>
        </w:rPr>
        <w:t>A Bizottság elnöke pontosította az időpontot, azt 2003. április 23-án 17 órában jelölte me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izottság az alábbiak szerint fogadja el a napirendi pontoka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54/2003. (04. 16.) E.Sz.B. határozat</w:t>
      </w:r>
    </w:p>
    <w:p>
      <w:pPr>
        <w:pStyle w:val="Normal"/>
        <w:rPr/>
      </w:pPr>
      <w:r>
        <w:rPr>
          <w:b/>
          <w:bCs/>
          <w:sz w:val="28"/>
        </w:rPr>
        <w:t>1.  Napirend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A Napraforgó és Családsegítő és Gyermekjóléti Szolgálat beszámolója a 2002. évi munkájáról.</w:t>
        <w:br/>
      </w:r>
    </w:p>
    <w:p>
      <w:pPr>
        <w:pStyle w:val="Normal"/>
        <w:rPr/>
      </w:pPr>
      <w:r>
        <w:rPr>
          <w:b/>
          <w:bCs/>
          <w:sz w:val="28"/>
        </w:rPr>
        <w:t>2. Napirend</w:t>
        <w:br/>
      </w:r>
      <w:r>
        <w:rPr>
          <w:sz w:val="28"/>
        </w:rPr>
        <w:t>A Napraforgó és Családsegítő és Gyermekjóléti Szolgálat Szervezeti és Működési   Szabályzata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. Napirend</w:t>
      </w:r>
      <w:r>
        <w:rPr>
          <w:sz w:val="28"/>
        </w:rPr>
        <w:t>:</w:t>
        <w:br/>
        <w:t>A Napraforgó és Családsegítő és Gyermekjóléti Szolgálat Közalkalmazotti Szabályza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>4. Napirend:</w:t>
      </w:r>
      <w:r>
        <w:rPr>
          <w:sz w:val="28"/>
        </w:rPr>
        <w:br/>
        <w:t>Pályázat házi gyermekorvosi állás betöltésére</w:t>
        <w:b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 Napirend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Karitatív Egyesületek elszámol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. Napirend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LAÉT Egyesület működési ajánlattétele</w:t>
        <w:b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 Napirend</w:t>
      </w:r>
    </w:p>
    <w:p>
      <w:pPr>
        <w:pStyle w:val="Normal"/>
        <w:rPr/>
      </w:pPr>
      <w:r>
        <w:rPr>
          <w:sz w:val="28"/>
        </w:rPr>
        <w:t>Egyedi Lakásügyek</w:t>
      </w:r>
      <w:r>
        <w:rPr>
          <w:b/>
          <w:bCs/>
          <w:sz w:val="28"/>
        </w:rPr>
        <w:b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. Napirend</w:t>
      </w:r>
    </w:p>
    <w:p>
      <w:pPr>
        <w:pStyle w:val="Heading4"/>
        <w:rPr/>
      </w:pPr>
      <w:r>
        <w:rPr/>
        <w:t xml:space="preserve"> </w:t>
      </w:r>
      <w:r>
        <w:rPr/>
        <w:t>Egyedi Szociális ügyek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. Napirend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Ápolási díjak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10. Napirend:</w:t>
      </w:r>
    </w:p>
    <w:p>
      <w:pPr>
        <w:pStyle w:val="Normal"/>
        <w:rPr>
          <w:sz w:val="28"/>
        </w:rPr>
      </w:pPr>
      <w:r>
        <w:rPr>
          <w:sz w:val="28"/>
        </w:rPr>
        <w:t>Lakásügyi Pályáz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1.</w:t>
      </w:r>
      <w:r>
        <w:rPr>
          <w:sz w:val="28"/>
        </w:rPr>
        <w:t xml:space="preserve"> </w:t>
      </w:r>
      <w:r>
        <w:rPr>
          <w:b/>
          <w:bCs/>
          <w:sz w:val="28"/>
        </w:rPr>
        <w:t>Napirend:</w:t>
      </w:r>
    </w:p>
    <w:p>
      <w:pPr>
        <w:pStyle w:val="Normal"/>
        <w:rPr>
          <w:sz w:val="28"/>
        </w:rPr>
      </w:pPr>
      <w:r>
        <w:rPr>
          <w:sz w:val="28"/>
        </w:rPr>
        <w:t>Egyé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avazás eredménye: 7  igen egyhangú</w:t>
      </w:r>
    </w:p>
    <w:p>
      <w:pPr>
        <w:pStyle w:val="Heading4"/>
        <w:rPr/>
      </w:pPr>
      <w:r>
        <w:rPr/>
        <w:t>Felelős: dr. Csomor Ervin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u w:val="single"/>
        </w:rPr>
        <w:t xml:space="preserve">1. </w:t>
      </w:r>
      <w:r>
        <w:rPr>
          <w:b/>
          <w:bCs/>
          <w:sz w:val="28"/>
          <w:u w:val="single"/>
        </w:rPr>
        <w:t>Napirendi pont: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A Napraforgó és Családsegítő és Gyermekjóléti Szolgálat beszámolója a 2002. évi munkájáról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</w:rPr>
        <w:br/>
      </w:r>
      <w:r>
        <w:rPr>
          <w:b/>
          <w:bCs/>
          <w:sz w:val="28"/>
        </w:rPr>
        <w:t>155/2003. (04. 16.) E.Sz.B. határozat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 Egészségügyi és Szociális Bizottság a Napraforgó  Családsegítő és Gyermekjóléti Szolgálat beszámolóját a 2002 évi munkájáról elfogadásra javasolja a Képviselő Testületn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Szavazás eredménye: 8 igen egyhangú</w:t>
      </w:r>
    </w:p>
    <w:p>
      <w:pPr>
        <w:pStyle w:val="Szvegtrzs3"/>
        <w:rPr/>
      </w:pPr>
      <w:r>
        <w:rPr/>
        <w:t>Felelős: dr. Csomor Ervin</w:t>
        <w:br/>
        <w:t>Határidő: azonnal</w:t>
        <w:b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2.</w:t>
      </w:r>
      <w:r>
        <w:rPr>
          <w:sz w:val="28"/>
        </w:rPr>
        <w:t xml:space="preserve"> </w:t>
      </w:r>
      <w:r>
        <w:rPr>
          <w:b/>
          <w:bCs/>
          <w:sz w:val="28"/>
          <w:u w:val="single"/>
        </w:rPr>
        <w:t>Napirendi pont:</w:t>
        <w:br/>
      </w:r>
      <w:r>
        <w:rPr>
          <w:sz w:val="28"/>
        </w:rPr>
        <w:t>A Napraforgó és Családsegítő és Gyermekjóléti Szolgálat Szervezeti és Működési Szabályzata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>156/2003. (04. 16.) E.Sz.B. határozat</w:t>
        <w:br/>
        <w:br/>
      </w:r>
      <w:r>
        <w:rPr>
          <w:sz w:val="28"/>
        </w:rPr>
        <w:t>Az Egészségügyi és Szociális Bizottság a Napraforgó  Családsegítő és Gyermekjóléti Szolgálat Szervezeti és Működési  Szabályzatát elfogadásra javasolja a Képviselő Testületn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b w:val="false"/>
          <w:bCs w:val="false"/>
          <w:sz w:val="28"/>
        </w:rPr>
        <w:t>Szavazás eredménye: 8 igen egyhangú</w:t>
      </w:r>
    </w:p>
    <w:p>
      <w:pPr>
        <w:pStyle w:val="Heading3"/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elelős: dr. Csomor Ervin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3. Napirendi pont</w:t>
      </w:r>
      <w:r>
        <w:rPr>
          <w:sz w:val="28"/>
        </w:rPr>
        <w:t>:</w:t>
        <w:br/>
        <w:t>A Napraforgó és Családsegítő és Gyermekjóléti Szolgálat Közalkalmazotti Szabályzata</w:t>
        <w:br/>
      </w:r>
    </w:p>
    <w:p>
      <w:pPr>
        <w:pStyle w:val="Normal"/>
        <w:rPr/>
      </w:pPr>
      <w:r>
        <w:rPr>
          <w:b/>
          <w:bCs/>
          <w:sz w:val="28"/>
        </w:rPr>
        <w:t>157/2003. (04. 16.) E.Sz.B. határozat</w:t>
        <w:br/>
        <w:br/>
      </w:r>
      <w:r>
        <w:rPr>
          <w:sz w:val="28"/>
        </w:rPr>
        <w:t xml:space="preserve">Az Egészségügyi és Szociális Bizottság a Napraforgó  Családsegítő és Gyermekjóléti Szolgálat Közalkalmazotti Szabályzatát elfogadásra javasolja a Képviselő Testületnek. </w:t>
        <w:br/>
      </w:r>
    </w:p>
    <w:p>
      <w:pPr>
        <w:pStyle w:val="Heading4"/>
        <w:rPr/>
      </w:pPr>
      <w:r>
        <w:rPr/>
        <w:t>Szavazás eredménye: 8 igen egyhangú</w:t>
      </w:r>
    </w:p>
    <w:p>
      <w:pPr>
        <w:pStyle w:val="Heading4"/>
        <w:rPr/>
      </w:pPr>
      <w:r>
        <w:rPr/>
        <w:t>Felelős: dr. Csomor Ervin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Határidő: azonnal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5. Napirendi pont:</w:t>
      </w:r>
      <w:r>
        <w:rPr>
          <w:sz w:val="28"/>
        </w:rPr>
        <w:br/>
        <w:t>Karitatív Egyesületek elszámolása.</w:t>
        <w:br/>
        <w:br/>
      </w:r>
      <w:r>
        <w:rPr>
          <w:b/>
          <w:bCs/>
          <w:sz w:val="28"/>
        </w:rPr>
        <w:t>159</w:t>
      </w:r>
      <w:r>
        <w:rPr>
          <w:sz w:val="28"/>
        </w:rPr>
        <w:t>/</w:t>
      </w:r>
      <w:r>
        <w:rPr>
          <w:b/>
          <w:bCs/>
          <w:sz w:val="28"/>
        </w:rPr>
        <w:t>2003. (04. 16.) E.Sz.B. határozat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</w:rPr>
        <w:t>Az Egészségügyi és Szociális Bizottság a Pro Concordiata Lovagrend (1164. Budapest, Bóbitás u. 55.) 2002. évi pályázatára kapott összegről az  elszámolását elfogadja.</w:t>
        <w:br/>
        <w:t>Szavazás eredménye: 8 igen egyhangú</w:t>
        <w:br/>
        <w:t>Felelős: dr. Csomor Ervin</w:t>
        <w:br/>
        <w:t>Határidő: azonnal</w:t>
        <w:br/>
        <w:br/>
      </w:r>
      <w:r>
        <w:rPr>
          <w:b/>
          <w:bCs/>
          <w:sz w:val="28"/>
        </w:rPr>
        <w:t>160//2003. (04. 16.) E.Sz.B. határozat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Az Egészségügyi és Szociális Bizottság a R+Á Egyesület 2002. évi pályázatára kapott összegről az  elszámolását elfogadja.</w:t>
      </w:r>
    </w:p>
    <w:p>
      <w:pPr>
        <w:pStyle w:val="Normal"/>
        <w:rPr/>
      </w:pPr>
      <w:r>
        <w:rPr>
          <w:b/>
          <w:bCs/>
          <w:sz w:val="28"/>
        </w:rPr>
        <w:br/>
      </w:r>
      <w:r>
        <w:rPr>
          <w:sz w:val="28"/>
        </w:rPr>
        <w:t>Szavazás eredménye: 8 igen egyhangú.</w:t>
        <w:br/>
        <w:t>Felelős: dr. Csomor Ervin</w:t>
        <w:br/>
        <w:t>Határidő: azonnal.</w:t>
        <w:br/>
      </w:r>
    </w:p>
    <w:p>
      <w:pPr>
        <w:pStyle w:val="TextBody"/>
        <w:jc w:val="left"/>
        <w:rPr/>
      </w:pPr>
      <w:r>
        <w:rPr>
          <w:b/>
          <w:bCs/>
          <w:sz w:val="28"/>
        </w:rPr>
        <w:t>161</w:t>
      </w:r>
      <w:r>
        <w:rPr>
          <w:sz w:val="28"/>
        </w:rPr>
        <w:t>/</w:t>
      </w:r>
      <w:r>
        <w:rPr>
          <w:b/>
          <w:bCs/>
          <w:sz w:val="28"/>
        </w:rPr>
        <w:t>2003. (04. 16.) E.Sz.B. határozat</w:t>
      </w:r>
    </w:p>
    <w:p>
      <w:pPr>
        <w:pStyle w:val="TextBody"/>
        <w:jc w:val="left"/>
        <w:rPr/>
      </w:pPr>
      <w:r>
        <w:rPr>
          <w:b/>
          <w:bCs/>
          <w:sz w:val="28"/>
        </w:rPr>
        <w:br/>
      </w:r>
      <w:r>
        <w:rPr>
          <w:sz w:val="28"/>
        </w:rPr>
        <w:t xml:space="preserve">Az Egészségügyi és Szociális Bizottság a Cukorbetegek XVI. kerületi Egyesülete (1165. Jókai u. 4.)  2002. évi pályázatára kapott összeg elszámolásával kapcsolatosan  felhívja a Klub vezetőjét, Péter Ferencnét, hogy a 2002. évi támogatási összegből fennmaradt 25.000.-Ft-ról ez év június 30-ig, egészségmegőrzés céljára fordítsa és azzal számoljon el. </w:t>
      </w:r>
    </w:p>
    <w:p>
      <w:pPr>
        <w:pStyle w:val="TextBody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Dr. Balázs Józsefné kiment</w:t>
      </w:r>
      <w:r>
        <w:rPr/>
        <w:t>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Szavazás eredménye: 6 igen, 1 nem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Felelős: dr. Csomor Ervin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Határidő: azonnal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162/2003. (04. 16.) E.Sz.B. határozat</w:t>
      </w:r>
    </w:p>
    <w:p>
      <w:pPr>
        <w:pStyle w:val="TextBody"/>
        <w:jc w:val="left"/>
        <w:rPr/>
      </w:pPr>
      <w:r>
        <w:rPr>
          <w:b/>
          <w:bCs/>
          <w:sz w:val="28"/>
        </w:rPr>
        <w:br/>
      </w:r>
      <w:r>
        <w:rPr>
          <w:sz w:val="28"/>
        </w:rPr>
        <w:t>Az Egészségügyi és Szociális Bizottság a SITE Nyugdíjas Klub és a SITE Diabetes Klub (1163. Datolya u. 7.)  2002. évi elszámolását nem fogadja el, mivel az elszámolásban szerepelő tételek nem pályázati cél megvalósítása érdekében történtek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Szavazás eredménye: 8 igen egyhangú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Felelős: dr. Csomor Ervin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Határidő: azonnal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6. Napirendi pont:</w:t>
        <w:br/>
      </w:r>
      <w:r>
        <w:rPr>
          <w:sz w:val="28"/>
        </w:rPr>
        <w:t>LAÉT Egyesület működési ajánlattétele.</w:t>
      </w:r>
    </w:p>
    <w:p>
      <w:pPr>
        <w:pStyle w:val="TextBody"/>
        <w:jc w:val="left"/>
        <w:rPr/>
      </w:pPr>
      <w:r>
        <w:rPr>
          <w:sz w:val="28"/>
        </w:rPr>
        <w:br/>
      </w:r>
      <w:r>
        <w:rPr>
          <w:b/>
          <w:bCs/>
          <w:sz w:val="28"/>
        </w:rPr>
        <w:t>163/2003. (04. 16.) E.Sz.B. határozat</w:t>
        <w:br/>
      </w:r>
      <w:r>
        <w:rPr>
          <w:sz w:val="28"/>
        </w:rPr>
        <w:t xml:space="preserve"> Az Egészségügyi és Szociális Bizottság a Létminimum Alatt Élők Társaság (1158. Budapest, Neptun u. 72.) Együttműködési ajánlattételét nem támogatja, mivel az általa vállalt feladatokat a XVI. kerületi Önkormányzat más szervezeti formában látja el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Szavazás eredménye: 8 igen egyhangú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Felelős: dr. Csomor Ervin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övetkező rendkívüli bizottsági ülésre 2002. április 23-án kerül s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k.mf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>Dr. Csomor Ervin</w:t>
        <w:tab/>
        <w:tab/>
        <w:tab/>
        <w:tab/>
        <w:tab/>
        <w:tab/>
        <w:t xml:space="preserve">    Adonics Erzsébet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Bizottsági elnök</w:t>
        <w:tab/>
        <w:tab/>
        <w:tab/>
        <w:tab/>
        <w:tab/>
        <w:tab/>
        <w:t>jegyzőkönyv hitelesítő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14:00Z</dcterms:created>
  <dc:creator>User</dc:creator>
  <dc:description/>
  <dc:language>en-US</dc:language>
  <cp:lastModifiedBy>User</cp:lastModifiedBy>
  <cp:lastPrinted>2003-04-18T09:21:00Z</cp:lastPrinted>
  <dcterms:modified xsi:type="dcterms:W3CDTF">2003-04-22T05:58:00Z</dcterms:modified>
  <cp:revision>7</cp:revision>
  <dc:subject/>
  <dc:title>Jegyzőkönyv</dc:title>
</cp:coreProperties>
</file>