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OLGÁRMESTERI HIVATALA</w:t>
      </w:r>
    </w:p>
    <w:p>
      <w:pPr>
        <w:pStyle w:val="Normal"/>
        <w:spacing w:before="280" w:after="0"/>
        <w:ind w:left="2517" w:hanging="0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80808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MEGHÍVÓ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Értesítem, hogy az Egészségügyi és Szociális Bizottság következő ülését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2003. november 19-én ) 17</w:t>
      </w:r>
      <w:r>
        <w:rPr>
          <w:b/>
          <w:sz w:val="30"/>
          <w:szCs w:val="30"/>
          <w:vertAlign w:val="superscript"/>
        </w:rPr>
        <w:t xml:space="preserve">00 </w:t>
      </w:r>
      <w:r>
        <w:rPr>
          <w:b/>
          <w:sz w:val="30"/>
          <w:szCs w:val="30"/>
        </w:rPr>
        <w:t>órakor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a Polgármesteri Hivatal Képviselői Iroda tárgyalójában tartja. </w:t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/>
      </w:pPr>
      <w:r>
        <w:rPr>
          <w:bCs/>
          <w:sz w:val="28"/>
          <w:szCs w:val="28"/>
        </w:rPr>
        <w:t>A Bizottság az alábbi napirendi pontokat tárgyalja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sz w:val="28"/>
          <w:szCs w:val="28"/>
        </w:rPr>
        <w:t>Napirendi pont: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>Bizottsági határozatok végrehajtása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sz w:val="28"/>
          <w:szCs w:val="28"/>
        </w:rPr>
        <w:t xml:space="preserve">Napirendi pont: </w:t>
      </w:r>
    </w:p>
    <w:p>
      <w:pPr>
        <w:pStyle w:val="Normal"/>
        <w:ind w:left="50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Törvényességi észrevétel</w:t>
        <w:br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3.  Napirendi pont:</w:t>
        <w:br/>
        <w:t xml:space="preserve">        dr. Magyar László ÁNTSZ engedélyéhez szükséges nyilatkozat</w:t>
      </w:r>
    </w:p>
    <w:p>
      <w:pPr>
        <w:pStyle w:val="Normal"/>
        <w:rPr/>
      </w:pPr>
      <w:r>
        <w:rPr>
          <w:bCs/>
          <w:sz w:val="28"/>
          <w:szCs w:val="28"/>
        </w:rPr>
        <w:br/>
        <w:t xml:space="preserve">  4.  Napirendi pont:</w:t>
        <w:br/>
        <w:t xml:space="preserve">       Szogáltatás tervezési koncepció vázlata – tervezete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5. Napirendi pont:</w:t>
        <w:br/>
        <w:t xml:space="preserve">      Hajléktalanok ellátása</w:t>
        <w:br/>
        <w:br/>
        <w:t xml:space="preserve">  6. Napirendi pont:</w:t>
        <w:br/>
        <w:t xml:space="preserve">      Jelzőrendszeres házi segítségnyújtás</w:t>
        <w:br/>
        <w:br/>
        <w:t xml:space="preserve">  7. Napirendi pont:</w:t>
        <w:br/>
        <w:t xml:space="preserve">      Kapcsolat-ügyelet</w:t>
        <w:br/>
        <w:br/>
        <w:t xml:space="preserve">   8. Napirendi pont:</w:t>
        <w:br/>
        <w:t xml:space="preserve">       Főv. XVI. Ök. rendelet „a szociális szolgáltatásokról és a személyes gondoskodás</w:t>
        <w:br/>
        <w:t xml:space="preserve">       keretében tartozó gyermekjóléti alapellátásokról.</w:t>
        <w:br/>
        <w:br/>
        <w:t xml:space="preserve">   9. Napirendi pont:</w:t>
        <w:br/>
        <w:t xml:space="preserve">       Szociális Munka Napja és Egészségügyi Nap</w:t>
        <w:br/>
        <w:br/>
        <w:t xml:space="preserve"> 10.  Napirendi pont:</w:t>
        <w:br/>
        <w:t xml:space="preserve">        Ápolási díj</w:t>
        <w:br/>
        <w:br/>
        <w:t xml:space="preserve"> 11.  Napirendi pont: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Egyedi szociális ügyek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2.  Napirendi pont:</w:t>
        <w:br/>
        <w:t xml:space="preserve">        Helyi támogatás</w:t>
        <w:br/>
        <w:br/>
        <w:t xml:space="preserve"> 13.  Napirendi pont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Szobabérlők pályázatában döntés</w:t>
        <w:br/>
        <w:br/>
        <w:t xml:space="preserve"> 14.  Napirendi pont:</w:t>
        <w:br/>
        <w:t xml:space="preserve">        Egyedi lakásügyek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5.  Napirendi pont:</w:t>
        <w:br/>
        <w:t xml:space="preserve">        Egyéb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br/>
        <w:t xml:space="preserve">  Budapest, 2003. 11. 10.     </w:t>
        <w:br/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br/>
        <w:br/>
        <w:br/>
        <w:br/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Tisztelettel: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Dr. Csomor Ervin</w:t>
      </w:r>
    </w:p>
    <w:p>
      <w:pPr>
        <w:pStyle w:val="Szvegtrzsbehzssal3"/>
        <w:rPr>
          <w:szCs w:val="28"/>
        </w:rPr>
      </w:pPr>
      <w:r>
        <w:rPr>
          <w:szCs w:val="28"/>
        </w:rPr>
        <w:t>Egészségügyi és Szociális Bizottság elnöke</w:t>
        <w:tab/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851" w:right="851" w:gutter="0" w:header="0" w:top="567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  <w:sz w:val="20"/>
      </w:rPr>
    </w:pPr>
    <w:r>
      <w:rPr>
        <w:color w:val="000000"/>
        <w:sz w:val="20"/>
      </w:rPr>
      <w:t xml:space="preserve">1163 Budapest XVI. Havashalom u. 43. Tel: 401-1421 Fax: 401-1564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jc w:val="center"/>
      <w:outlineLvl w:val="2"/>
    </w:pPr>
    <w:rPr>
      <w:rFonts w:ascii="Bookman Old Style" w:hAnsi="Bookman Old Style" w:cs="Bookman Old Style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348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jc w:val="both"/>
      <w:outlineLvl w:val="8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u w:val="singl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zvegtrzsbehzssal2">
    <w:name w:val="Szövegtörzs behúzással 2"/>
    <w:basedOn w:val="Normal"/>
    <w:qFormat/>
    <w:pPr>
      <w:ind w:left="360" w:hanging="0"/>
    </w:pPr>
    <w:rPr>
      <w:sz w:val="28"/>
    </w:rPr>
  </w:style>
  <w:style w:type="paragraph" w:styleId="Szvegtrzsbehzssal3">
    <w:name w:val="Szövegtörzs behúzással 3"/>
    <w:basedOn w:val="Normal"/>
    <w:qFormat/>
    <w:pPr>
      <w:ind w:left="4820" w:hanging="0"/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11:27:00Z</dcterms:created>
  <dc:creator>Kissné Szin Krisztina</dc:creator>
  <dc:description/>
  <dc:language>en-US</dc:language>
  <cp:lastModifiedBy>Erzsike</cp:lastModifiedBy>
  <cp:lastPrinted>2003-10-28T14:55:00Z</cp:lastPrinted>
  <dcterms:modified xsi:type="dcterms:W3CDTF">2003-11-10T11:27:00Z</dcterms:modified>
  <cp:revision>2</cp:revision>
  <dc:subject/>
  <dc:title>BUDAPEST FŐVÁROS XVI</dc:title>
</cp:coreProperties>
</file>