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m, hogy az Egészségügyi és Szociális Bizottság rendkívüli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3. február 26-án  (Szerdán) 17.00 órako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 Polgármesteri Hivatal Ebédlőjében tartj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napirendi pontot tárgyalj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i pont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003. évi költségvetés véleményezés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Meghívottak az Intézmény vezetők és az  irodavezetők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Budapest, 2003-02-21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ind w:left="4820" w:hanging="0"/>
        <w:jc w:val="center"/>
        <w:rPr/>
      </w:pPr>
      <w:r>
        <w:rPr>
          <w:sz w:val="28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gészségügyi és Szociális Bizottsá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hívót kaptak még:</w:t>
      </w:r>
    </w:p>
    <w:p>
      <w:pPr>
        <w:pStyle w:val="Normal"/>
        <w:rPr>
          <w:sz w:val="28"/>
        </w:rPr>
      </w:pPr>
      <w:r>
        <w:rPr>
          <w:sz w:val="28"/>
        </w:rPr>
        <w:t>Az Intézmények vezetői, dr. Lendvay Mária,  és az irodavezetők, úgymint Hollósiné Lévai Erika, Erdősné Kocsis Helga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1:48:00Z</dcterms:created>
  <dc:creator>Kissné Szin Krisztina</dc:creator>
  <dc:description/>
  <dc:language>en-US</dc:language>
  <cp:lastModifiedBy>User</cp:lastModifiedBy>
  <cp:lastPrinted>2003-02-21T09:44:00Z</cp:lastPrinted>
  <dcterms:modified xsi:type="dcterms:W3CDTF">2003-02-21T10:26:00Z</dcterms:modified>
  <cp:revision>10</cp:revision>
  <dc:subject/>
  <dc:title>BUDAPEST FŐVÁROS XVI</dc:title>
</cp:coreProperties>
</file>