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>mely készült 2003. november 19-én megtartott Bp. Fővárosi XVI. ker. Önkormányzat Egészségügyi és Szociális Bizottság nyílt ülésén a Polgármesteri Hivatal Képviselő Iroda tárgyalójában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Jelen vannak:</w:t>
        <w:tab/>
        <w:tab/>
        <w:tab/>
        <w:t>Dr. Csomor Ervin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 xml:space="preserve">Dr. Balázs Józsefné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Dr. Deméné Debreceni Ildikó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Gáspár József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Kovács Péter hiányzi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Király József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ajlát Attila hiányzi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zalay Péterné</w:t>
        <w:tab/>
        <w:tab/>
        <w:tab/>
        <w:tab/>
        <w:tab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Dr. Varga Péter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Köztisztviselők:</w:t>
        <w:tab/>
        <w:tab/>
        <w:tab/>
        <w:t>Szépné Katona Edit</w:t>
        <w:tab/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Fulmer György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Venczlikné Lovász Edit 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>Csibáné Szabó Anikó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Brandtné Gordos Er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üller Kinga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Pap Mátyás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donics Erzsébe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Dr. Csomor Ervin üdvözli a megjelenteket, megállapítja, hogy a Bizottság 6 fővel határozatképes és felkéri Adonics Erzsébetet a jegyzőkönyv vezetésér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A Bizottság az alábbiak szerint fogadja el a napirendi pontoka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604/2003. (XI. 19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az alábbiak szerint fogadja el a napirendi pontoka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Bizottsági határozatok végrehajt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Törvényességi észrevétel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  <w:br/>
      </w:r>
      <w:r>
        <w:rPr>
          <w:sz w:val="28"/>
          <w:szCs w:val="28"/>
        </w:rPr>
        <w:t>dr. Magyar László ÁNTSZ engedélyéhez szükséges nyilatkozat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Szociális Szolgáltatástervezési Koncepció pályázati önrészének biztosítása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Ápolási díj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di szociális ügyek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Helyi támogatás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Napirendi </w:t>
      </w:r>
      <w:r>
        <w:rPr>
          <w:sz w:val="28"/>
          <w:szCs w:val="28"/>
          <w:u w:val="single"/>
        </w:rPr>
        <w:t>pont:</w:t>
        <w:br/>
      </w:r>
      <w:r>
        <w:rPr>
          <w:sz w:val="28"/>
          <w:szCs w:val="28"/>
        </w:rPr>
        <w:t>Szobabérlők pályázat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Egyedi lakásügyek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Egyéb</w:t>
        <w:br/>
      </w:r>
    </w:p>
    <w:p>
      <w:pPr>
        <w:pStyle w:val="Normal"/>
        <w:ind w:right="-180" w:firstLine="284"/>
        <w:rPr/>
      </w:pPr>
      <w:r>
        <w:rPr>
          <w:bCs/>
          <w:sz w:val="28"/>
          <w:szCs w:val="28"/>
        </w:rPr>
        <w:t>Szavazás eredménye: 6 igen, egyhangú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Felelős: dr. Csomor Ervin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    Dr. Magyar László ÁNTSZ engedélyéhez szükséges nyilatkozat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607/2003. (XI. 19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Az Egészségügyi és Szociális Bizottság felkéri a Polgármester úrat, hogy  Dr. Magyar László ÁNTSZ engedélyéhez szükséges nyilatkozat aláírása előtt szerezze be Dr. Záborszky Ferenc röntgen-osztály rendelésvezető főorvos lemondó nyilatkozatát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7 igen, egyhangú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u w:val="single"/>
        </w:rPr>
        <w:t>Napirendi pont:</w:t>
      </w:r>
      <w:r>
        <w:rPr>
          <w:bCs/>
          <w:sz w:val="28"/>
          <w:szCs w:val="28"/>
        </w:rPr>
        <w:br/>
        <w:t xml:space="preserve">    Szociális Szolgáltatástervezési Koncepció pályázati önrészének biztosítása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608/2003. (XI. 19.) E.Sz.B. határozat</w:t>
      </w:r>
    </w:p>
    <w:p>
      <w:pPr>
        <w:pStyle w:val="Normal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javasolja az alábbi határozat elfogadását a Képviselő-testületnek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Budapest Főváros XVI. ker. Önkormányzatának Képviselő-testülete a Szociális Szolgáltatástervezési Koncepció elkészítésére, a Fővárosi Szolidaritási Alapból nyert 1.000.000.-Ft pályázati összeg mellé, minimum 666.700.-Ft saját forrást biztosít, a 2004. évi Költségvetésben való megjelöléssel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Felkéri a Polgármestert a Támogatási Szerződés aláírására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6 igen, 1 tartózkodás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Végrehajtásért felelős: Brandtné Gordos Er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következő bizottsági ülésre 2003. december 3-án kerül sor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K.m.f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Dr. Csomor Ervin</w:t>
        <w:tab/>
        <w:tab/>
        <w:tab/>
        <w:tab/>
        <w:tab/>
        <w:tab/>
        <w:t>Adonics Erzsébe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Bizottság elnöke</w:t>
        <w:tab/>
        <w:tab/>
        <w:tab/>
        <w:tab/>
        <w:tab/>
        <w:tab/>
        <w:t>jegyzőkönyv hitelesítő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90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outlineLvl w:val="0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10z0">
    <w:name w:val="WW8Num10z0"/>
    <w:qFormat/>
    <w:rPr>
      <w:b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33:00Z</dcterms:created>
  <dc:creator>Erzsike</dc:creator>
  <dc:description/>
  <dc:language>en-US</dc:language>
  <cp:lastModifiedBy>Erzsike</cp:lastModifiedBy>
  <cp:lastPrinted>2003-11-20T08:28:00Z</cp:lastPrinted>
  <dcterms:modified xsi:type="dcterms:W3CDTF">2003-11-21T08:33:00Z</dcterms:modified>
  <cp:revision>4</cp:revision>
  <dc:subject/>
  <dc:title>Jegyzőkönyv</dc:title>
</cp:coreProperties>
</file>