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ely készült 2003. április 2-án megtartott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p. Főv. XVI. ker. Önkormányzat   Egészségügyi és  Szociális  Bizottsága 5. sz. nyíl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ülésén a Képviselő Iroda tárgyalój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Dr. Csomor Ervin </w:t>
            </w:r>
          </w:p>
          <w:p>
            <w:pPr>
              <w:pStyle w:val="Normal"/>
              <w:rPr/>
            </w:pPr>
            <w:r>
              <w:rPr/>
              <w:t xml:space="preserve">Király József </w:t>
            </w:r>
          </w:p>
          <w:p>
            <w:pPr>
              <w:pStyle w:val="Normal"/>
              <w:rPr/>
            </w:pPr>
            <w:r>
              <w:rPr/>
              <w:t xml:space="preserve">Kovács Péter </w:t>
            </w:r>
          </w:p>
          <w:p>
            <w:pPr>
              <w:pStyle w:val="Normal"/>
              <w:rPr/>
            </w:pPr>
            <w:r>
              <w:rPr/>
              <w:t xml:space="preserve">Szalay Péterné </w:t>
            </w:r>
          </w:p>
          <w:p>
            <w:pPr>
              <w:pStyle w:val="Normal"/>
              <w:rPr/>
            </w:pPr>
            <w:r>
              <w:rPr/>
              <w:t xml:space="preserve">Dr. Balázs Józsefné </w:t>
            </w:r>
          </w:p>
          <w:p>
            <w:pPr>
              <w:pStyle w:val="Normal"/>
              <w:rPr/>
            </w:pPr>
            <w:r>
              <w:rPr/>
              <w:t xml:space="preserve">Dr. Varga Péter  </w:t>
            </w:r>
          </w:p>
          <w:p>
            <w:pPr>
              <w:pStyle w:val="Normal"/>
              <w:rPr/>
            </w:pPr>
            <w:r>
              <w:rPr/>
              <w:t xml:space="preserve">Majlát Attila </w:t>
            </w:r>
          </w:p>
          <w:p>
            <w:pPr>
              <w:pStyle w:val="Normal"/>
              <w:rPr/>
            </w:pPr>
            <w:r>
              <w:rPr/>
              <w:t>Gáspár József később jött</w:t>
            </w:r>
          </w:p>
          <w:p>
            <w:pPr>
              <w:pStyle w:val="Normal"/>
              <w:rPr/>
            </w:pPr>
            <w:r>
              <w:rPr/>
              <w:t>Dr. Deméné Debreceni Ildikó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Meghívott: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>Dr. Baják Gyula</w:t>
            </w:r>
          </w:p>
          <w:p>
            <w:pPr>
              <w:pStyle w:val="Normal"/>
              <w:rPr/>
            </w:pPr>
            <w:r>
              <w:rPr/>
              <w:t>Kosztolányi Istvánné</w:t>
            </w:r>
          </w:p>
          <w:p>
            <w:pPr>
              <w:pStyle w:val="Normal"/>
              <w:rPr/>
            </w:pPr>
            <w:r>
              <w:rPr/>
              <w:t>Váradi Györgyné</w:t>
            </w:r>
          </w:p>
          <w:p>
            <w:pPr>
              <w:pStyle w:val="Normal"/>
              <w:rPr/>
            </w:pPr>
            <w:r>
              <w:rPr/>
              <w:t>Dr. Halabuk Ágn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öztisztviselők: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>Gordos Erika</w:t>
            </w:r>
          </w:p>
          <w:p>
            <w:pPr>
              <w:pStyle w:val="Normal"/>
              <w:rPr/>
            </w:pPr>
            <w:r>
              <w:rPr/>
              <w:t>Erdősné Kocsis Helga</w:t>
            </w:r>
          </w:p>
          <w:p>
            <w:pPr>
              <w:pStyle w:val="Normal"/>
              <w:rPr/>
            </w:pPr>
            <w:r>
              <w:rPr/>
              <w:t>Szépné Katona Edit</w:t>
            </w:r>
          </w:p>
          <w:p>
            <w:pPr>
              <w:pStyle w:val="Normal"/>
              <w:rPr/>
            </w:pPr>
            <w:r>
              <w:rPr/>
              <w:t>Fulmer Györgyné</w:t>
            </w:r>
          </w:p>
          <w:p>
            <w:pPr>
              <w:pStyle w:val="Normal"/>
              <w:rPr/>
            </w:pPr>
            <w:r>
              <w:rPr/>
              <w:t>Venczlikné Lovász Edit</w:t>
            </w:r>
          </w:p>
          <w:p>
            <w:pPr>
              <w:pStyle w:val="Normal"/>
              <w:rPr/>
            </w:pPr>
            <w:r>
              <w:rPr/>
              <w:t>Adonics Erzsébet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Dr. Csomor Ervin üdvözli a megjelenteket, megállapítja, hogy a bizottság 8 fővel határozatképes, és felkéri Adonics Erzsébetet a jegyzőkönyv vezetésére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A Bizottság az alábbiak szerint fogadja el a napirendi pontok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126/2003. (04. 02.) E.Sz.B.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Területi Gondozási Szolgálat előterjesztése, 2003. évi intézményi térítési díjak </w:t>
        <w:br/>
        <w:t xml:space="preserve">   megállapít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Civil Szervezetek, Egyesületek megkeres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Szociális rászorultság miatt megállapítható pénzbeli, természetbeli juttatásokról</w:t>
        <w:br/>
        <w:t xml:space="preserve">   szóló Önkormányzai rendeletek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540" w:firstLine="348"/>
        <w:rPr/>
      </w:pPr>
      <w:r>
        <w:rPr/>
        <w:t xml:space="preserve">Fiatalházasok első lakáshoz jutásának támogatásáról szóló rendelet-tervezet </w:t>
        <w:br/>
        <w:t xml:space="preserve">      véleményezés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540" w:hanging="0"/>
        <w:rPr>
          <w:b/>
          <w:b/>
          <w:bCs/>
        </w:rPr>
      </w:pPr>
      <w:r>
        <w:rPr/>
        <w:t xml:space="preserve">     </w:t>
      </w:r>
      <w:r>
        <w:rPr/>
        <w:t xml:space="preserve">A lakásépítési vásárlás és felújítás helyi támogatásáról szóló rendelet tervezet    </w:t>
        <w:br/>
        <w:t xml:space="preserve">     véleményezés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540" w:hanging="0"/>
        <w:rPr>
          <w:b/>
          <w:b/>
          <w:bCs/>
        </w:rPr>
      </w:pPr>
      <w:r>
        <w:rPr/>
        <w:t xml:space="preserve">      </w:t>
      </w:r>
      <w:r>
        <w:rPr/>
        <w:t>Karitatív Egyesületek elszámolása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ab/>
        <w:t xml:space="preserve">   XVI. kerületi Vöröskereszt Vezetőségének tájékoztatása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40" w:hanging="0"/>
        <w:rPr>
          <w:b/>
          <w:b/>
          <w:bCs/>
        </w:rPr>
      </w:pPr>
      <w:r>
        <w:rPr/>
        <w:t xml:space="preserve">8.  </w:t>
      </w:r>
      <w:r>
        <w:rPr>
          <w:b/>
          <w:bCs/>
        </w:rPr>
        <w:t>Napirend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LAÉT Egyesület működési ajánlattétel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TextBodyIndent"/>
        <w:rPr/>
      </w:pPr>
      <w:r>
        <w:rPr/>
        <w:t xml:space="preserve">   </w:t>
      </w:r>
      <w:r>
        <w:rPr/>
        <w:t>Civil Szervezetek, Egyesületek megkeresés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Egyedi Szociális ügye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348" w:firstLine="360"/>
        <w:rPr/>
      </w:pPr>
      <w:r>
        <w:rPr/>
        <w:t xml:space="preserve">   </w:t>
      </w:r>
      <w:r>
        <w:rPr/>
        <w:t>Ápolási díj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pirend</w:t>
      </w:r>
    </w:p>
    <w:p>
      <w:pPr>
        <w:pStyle w:val="Normal"/>
        <w:ind w:left="540" w:firstLine="168"/>
        <w:rPr>
          <w:bCs/>
        </w:rPr>
      </w:pPr>
      <w:r>
        <w:rPr>
          <w:bCs/>
        </w:rPr>
        <w:t xml:space="preserve">   </w:t>
      </w:r>
      <w:r>
        <w:rPr>
          <w:bCs/>
        </w:rPr>
        <w:t>Egyedi lakásügy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pirend</w:t>
      </w:r>
    </w:p>
    <w:p>
      <w:pPr>
        <w:pStyle w:val="Normal"/>
        <w:ind w:left="900" w:hanging="0"/>
        <w:rPr/>
      </w:pPr>
      <w:r>
        <w:rPr/>
        <w:t>Egyéb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Szavazás eredménye: 7 igen 1 nem</w:t>
      </w:r>
    </w:p>
    <w:p>
      <w:pPr>
        <w:pStyle w:val="Normal"/>
        <w:ind w:firstLine="540"/>
        <w:rPr/>
      </w:pPr>
      <w:r>
        <w:rPr/>
        <w:t>Felelős: dr. Csomor Ervin</w:t>
      </w:r>
    </w:p>
    <w:p>
      <w:pPr>
        <w:pStyle w:val="Normal"/>
        <w:ind w:firstLine="540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pirend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 xml:space="preserve">Területi Gondozási Szolgálat előterjesztése, 2003. évi intézményi térítési díjak </w:t>
        <w:br/>
        <w:t>megállapítása</w:t>
      </w:r>
    </w:p>
    <w:p>
      <w:pPr>
        <w:pStyle w:val="Normal"/>
        <w:ind w:left="48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27/2003. (04. 02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Az Egészségügyi és Szociális Bizottság  a Területi Gondozási Szolgálat előterjesztését, a 2003. évi  intézmények  térítési díjak megállapítására vonatkozóan,   a rendelet elfogadását javasolja a Képviselő Testületne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zavazás eredménye: 9 igen, </w:t>
      </w:r>
    </w:p>
    <w:p>
      <w:pPr>
        <w:pStyle w:val="Normal"/>
        <w:ind w:firstLine="360"/>
        <w:rPr/>
      </w:pPr>
      <w:r>
        <w:rPr/>
        <w:t>Felelős: dr. Csomor Ervin</w:t>
      </w:r>
    </w:p>
    <w:p>
      <w:pPr>
        <w:pStyle w:val="Normal"/>
        <w:ind w:firstLine="360"/>
        <w:rPr/>
      </w:pPr>
      <w:r>
        <w:rPr/>
        <w:t xml:space="preserve">Határidő: azonnal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2. Napirend:</w:t>
      </w:r>
    </w:p>
    <w:p>
      <w:pPr>
        <w:pStyle w:val="Normal"/>
        <w:ind w:firstLine="360"/>
        <w:rPr/>
      </w:pPr>
      <w:r>
        <w:rPr/>
        <w:t>Pályázati felhívás Karitatív Egyesületek támogatására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28/2003. (04. 02.) sz. E.Sz.B.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/>
        <w:t>Az Egészségügyi és Szociális Bizottság azzal ért egyet, hogy a Karitatív Egyesületek számára kiírandó pályázatnál  figyelembe kell venni azt, hogy a pályázati szövegben szerepeljen, az hogy a  pályázat célja kell hogy  legyen  az egészség állapotának megőrzését és javítását szolgáló programok.</w:t>
      </w:r>
    </w:p>
    <w:p>
      <w:pPr>
        <w:pStyle w:val="Szvegtrzsbehzssal2"/>
        <w:rPr/>
      </w:pPr>
      <w:r>
        <w:rPr/>
        <w:t xml:space="preserve">Pályázatot nem nyújthat be az a Szervezet, aki korábbi költségvetési támogatásra szóló elszámolását nem nyújtotta be a kötelezően előírt határidőben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Szavazás eredménye: 9 igen egyhangú</w:t>
      </w:r>
    </w:p>
    <w:p>
      <w:pPr>
        <w:pStyle w:val="Normal"/>
        <w:ind w:firstLine="360"/>
        <w:rPr/>
      </w:pPr>
      <w:r>
        <w:rPr/>
        <w:t>Felelős: dr. Csomor Ervin</w:t>
      </w:r>
    </w:p>
    <w:p>
      <w:pPr>
        <w:pStyle w:val="Normal"/>
        <w:ind w:firstLine="360"/>
        <w:rPr/>
      </w:pPr>
      <w:r>
        <w:rPr/>
        <w:t>Határidő: azonnal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apirendi pont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ab/>
        <w:t>Szociális rászorultság miatt megállapítható pénzbeli, természetbeli juttatásokról szóló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</w:t>
      </w:r>
      <w:r>
        <w:rPr/>
        <w:t>Önkormányzati rendelet-tervez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eer András úr részt vett a 3. napirendi pont megtárgyalásánál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b/>
          <w:bCs/>
        </w:rPr>
        <w:t>129/2003. (04. 02.) sz. E.Sz.B. határoza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Az Egészségügyi és Szociális Bizottság a Szociális rászorultság miatt megállapítható pénzbeli, természetbeli juttatásokról szóló  Önkormányzati rendelet-tervezettel kapcsolatban javasolja a Képviselő Testületnek hogy a  30 § (4) bek. meghatározott nyugdíjminimum 3x helyett a nyugdíjminimum ötszörösében javasolja meghatározni.. A törlesztés idejét 10 hónap helyett 18 hónapban javasolja meghatározni. A rendelettervezetet a módosítással együtt elfogadásra javasolja a Képviselő Testületnek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Szavazás eredménye: 8 igen, 1 tartózkodik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 Csomor Ervin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Napirendi pont: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>Fiatal házasok első lakáshoz jutásának támogatásáról szóló rendelet-tervezet véleményezése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</w:rPr>
        <w:t>130/2003. (04. 02.) sz. Esz.B. határoza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Az Egészségügyi és Szociális Bizottság a „Fiatal házasok első lakáshoz jutásának támogatásáról szóló rendelet-tervezettel”  kapcsolatosan javasolja a Képviselő Testületnek hogy a módosító rendelet 2 §-a kerüljön ki a módosítások köréből.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Szavazás eredménye: 9 igen egyhangú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 Csomor Ervin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Napirendi pont: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>A lakásépítési vásárlás és felújítás helyi támogatásáról szóló rendelet-tervezet véleményezése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  <w:t>131/2003. (04. 02.) sz. Esz.B. határoza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Az Egészségügyi és Szociális Bizottság javasolja, hogy a 3 §. egészüljön ki azzal, hogy készpénz  megtakarításnak minősüljön az adásvételi szerződésben kifizetett foglaló, vagy vételár elöleg is.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Szavazás eredménye: 9 igen egyhangú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 Csomor Ervin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b/>
          <w:bCs/>
        </w:rPr>
        <w:t>132/2003. (04. 02.) sz. Esz.B. határoza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Az Egészségügyi és Szociális Bizottság javasolja, hogy a rendeletmódosítás 5 §-ában foglaltak  helyett, a helyi támogatás iránti kérelmeket az Egészségügyi és Szociális Bizottság 60 napon belül bírálja el. A Bizottság döntése ellen a határozat kézhezvételét követő 15 napon belül a Képviselő Testülethez lehet fellebbezni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Szavazás eredménye: 9 igen egyhangú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 Csomor Ervin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  <w:t>133/2003. (04. 02.) sz. E.Sz.B. határoza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Az Egészségügyi és Szociális Bizottság javasolja A Képviselő Testületnek hogy az 1 §- az alábbiakkal egészüljön ki: „Ha a pályázat kiírását megelőző 6 hónapon belül került kifizetésre a vételár”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Szavazás eredménye: 3 igen, 1 nem, 5 tartózkodik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A Bizottság a határozatot nem fogadta el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 Csomor Ervin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  <w:t>134/2003. (04. 02.) sz. E.Sz.B. határoza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Az Egészségügyi és Szociális Bizottság a határozataiban megfogalmazott módosításokkal a rendeletek elfogadását javasolja a Képviselő Testületnek.</w:t>
      </w: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Szavazás eredménye: 8 igen, 1 tartózkodás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Csomor Ervin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35/2003. (04. 02.) sz. E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A mai napon az Egészségügyi és Szociális Bizottság az alábbi napirendi pontokat tárgyalja még meg: </w:t>
      </w:r>
    </w:p>
    <w:p>
      <w:pPr>
        <w:pStyle w:val="Normal"/>
        <w:ind w:left="360" w:hanging="0"/>
        <w:rPr/>
      </w:pPr>
      <w:r>
        <w:rPr/>
        <w:br/>
        <w:t xml:space="preserve">   6.   Napirendi pontként: Civil Szervezetek, Egyesületek megkeresése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7.   Napirendi pontként: Egyedi Szociális ügyeket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Napirendi pontként: Ápolási díjak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Egyedi Lakásügyek</w:t>
      </w:r>
    </w:p>
    <w:p>
      <w:pPr>
        <w:pStyle w:val="Footer"/>
        <w:tabs>
          <w:tab w:val="clear" w:pos="4536"/>
          <w:tab w:val="clear" w:pos="9072"/>
        </w:tabs>
        <w:ind w:left="54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9 igen egyhangú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 Csomor Ervin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apirendi pont </w:t>
      </w:r>
    </w:p>
    <w:p>
      <w:pPr>
        <w:pStyle w:val="Normal"/>
        <w:ind w:left="360" w:hanging="0"/>
        <w:rPr/>
      </w:pPr>
      <w:r>
        <w:rPr/>
        <w:t>Civil Szervezetek, Egyesületek megkeresése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  <w:t>136/2003. (04. 02.) sz. E.Sz.B. határozat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/>
        <w:t xml:space="preserve">Az Egészségügyi és Szociális Bizottság csak a Budapest XVI. kerületi működési hellyel rendelkező, a kerület lakosainak ellátásában, segítésében, továbbá a Budapest XVI. kerületi Önkormányzat feladatainak végrehajtásában részt  vevő szervezeteket kívánja támogatni. Ezen szervezetek kérelmét egyedi döntés alapján, Bizottsági döntéssel bírálja el. </w:t>
      </w:r>
    </w:p>
    <w:p>
      <w:pPr>
        <w:pStyle w:val="Normal"/>
        <w:ind w:left="360" w:hanging="0"/>
        <w:rPr/>
      </w:pPr>
      <w:r>
        <w:rPr/>
        <w:t>Szavazás eredménye: 9 igen egyhangú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K.m.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Dr. Csomor Ervin</w:t>
        <w:tab/>
        <w:tab/>
        <w:tab/>
        <w:tab/>
        <w:tab/>
        <w:tab/>
        <w:tab/>
        <w:t>Adonics Erzsébet</w:t>
      </w:r>
    </w:p>
    <w:p>
      <w:pPr>
        <w:pStyle w:val="Normal"/>
        <w:ind w:firstLine="360"/>
        <w:rPr/>
      </w:pPr>
      <w:r>
        <w:rPr/>
        <w:t>Bizottsági elnök</w:t>
        <w:tab/>
        <w:tab/>
        <w:tab/>
        <w:tab/>
        <w:tab/>
        <w:tab/>
        <w:tab/>
        <w:t>jegyzőkönyv hitelesí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42:00Z</dcterms:created>
  <dc:creator>User</dc:creator>
  <dc:description/>
  <dc:language>en-US</dc:language>
  <cp:lastModifiedBy>User</cp:lastModifiedBy>
  <cp:lastPrinted>2003-03-31T09:24:00Z</cp:lastPrinted>
  <dcterms:modified xsi:type="dcterms:W3CDTF">2003-04-07T10:04:00Z</dcterms:modified>
  <cp:revision>8</cp:revision>
  <dc:subject/>
  <dc:title>Jegyzőkönyv</dc:title>
</cp:coreProperties>
</file>