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28"/>
          <w:szCs w:val="28"/>
        </w:rPr>
        <w:t xml:space="preserve">mely készült 2003. október 21-én megtartott Bp. Fővárosi XVI. ker. Önkormányzat Egészségügyi és Szociális Bizottság nyílt  </w:t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ésén a Polgármesteri Hivatal Képviselő Iroda tárgyalójában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Jelen vannak:</w:t>
        <w:tab/>
        <w:tab/>
        <w:tab/>
        <w:t>Dr. Csomor Ervin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ab/>
        <w:tab/>
        <w:tab/>
        <w:tab/>
        <w:tab/>
        <w:t xml:space="preserve">Dr. Balázs Józsefné 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 xml:space="preserve">Dr. Deméné Debreceni Ildikó 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Gáspár József hiányzik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Kovács Péter hiányzik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Király József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Majlát Attil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Szalay Péterné hiányzik</w:t>
        <w:tab/>
        <w:tab/>
        <w:tab/>
        <w:tab/>
        <w:tab/>
        <w:tab/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Dr. Varga Péter hiányzik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Meghívott:</w:t>
        <w:tab/>
        <w:tab/>
        <w:tab/>
        <w:tab/>
        <w:t>Dr. Várkonyi Ákos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Köztisztviselők:</w:t>
        <w:tab/>
        <w:tab/>
        <w:tab/>
        <w:t>Szépné Katona Edit</w:t>
        <w:tab/>
      </w:r>
    </w:p>
    <w:p>
      <w:pPr>
        <w:pStyle w:val="Normal"/>
        <w:ind w:left="2832" w:right="-180" w:firstLine="708"/>
        <w:rPr/>
      </w:pPr>
      <w:r>
        <w:rPr>
          <w:sz w:val="28"/>
          <w:szCs w:val="28"/>
        </w:rPr>
        <w:t>Fulmer Györgyné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Venczlikné Lovász Edit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Erdősné Kocsis Helga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Pap Mátyásné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Adonics Erzsébet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>Dr. Csomor Ervin üdvözli a megjelenteket, megállapítja, hogy a Bizottság 5 fővel határozatképes és felkéri Adonics Erzsébetet a jegyzőkönyv vezetésére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 Bizottság az alábbiak szerint fogadja el a napirendi pontokat: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1/2003. (X. 21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z Egészségügyi és Szociális Bizottság az alábbiak szerint fogadja el a napirendi pontokat: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Bizottsági határozatok végrehajtása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</w:r>
    </w:p>
    <w:p>
      <w:pPr>
        <w:pStyle w:val="Normal"/>
        <w:ind w:left="644" w:hanging="0"/>
        <w:rPr/>
      </w:pPr>
      <w:r>
        <w:rPr>
          <w:bCs/>
          <w:sz w:val="28"/>
          <w:szCs w:val="28"/>
        </w:rPr>
        <w:t>Budapest, Főváros XVI. Ker. Önkormányzat Szakrendelője – közreműködői szerződések megkötése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Napirendi pont: 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Javaslat a Péterfy S. utcai Kórház által használt Zsenge u. 25. sz. alatti ingatlan bérleti díjfizetési kötelezettségére vonatkozó   bérleti szerződés módosítása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>Egyedi Lakásügyek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Ápolási díjak</w:t>
        <w:br/>
      </w:r>
    </w:p>
    <w:p>
      <w:pPr>
        <w:pStyle w:val="Normal"/>
        <w:ind w:right="-180" w:firstLine="284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Egyéb</w:t>
      </w:r>
    </w:p>
    <w:p>
      <w:pPr>
        <w:pStyle w:val="Normal"/>
        <w:ind w:right="-180"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Szavazás eredménye: 5 igen, egyhangú</w:t>
      </w:r>
    </w:p>
    <w:p>
      <w:pPr>
        <w:pStyle w:val="Normal"/>
        <w:ind w:right="-180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Felelős: dr. Csomor Ervin</w:t>
      </w:r>
    </w:p>
    <w:p>
      <w:pPr>
        <w:pStyle w:val="Normal"/>
        <w:ind w:right="-180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Határidő: azonnal</w:t>
      </w:r>
    </w:p>
    <w:p>
      <w:pPr>
        <w:pStyle w:val="Normal"/>
        <w:ind w:right="-180"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Napirendi pont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Budapest, Főváros XVI. Ker. Önkormányzat Szakrendelőjének – közreműködői szerződések megkötése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533/2003. (X. 21.) E.Sz.B. határozat</w:t>
        <w:br/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Az Egészségügyi és Szociális Bizottság A XVI. Ker Önkormányzat Szakrendelőjének – közreműködői szerződések megkötésének előterjesztése ügyében javasolja a Polgármester úrnak, hogy a mellékletben 1-11-ig felsorolt orvosok esetében a közreműködői szerződéshez a nyilatkozatot adja meg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Szavazás eredménye: 5 igen, egyhangú</w:t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Felelős: dr. Csomor Ervin</w:t>
      </w:r>
    </w:p>
    <w:p>
      <w:pPr>
        <w:pStyle w:val="Heading1"/>
        <w:ind w:right="-180" w:hanging="0"/>
        <w:rPr/>
      </w:pPr>
      <w:r>
        <w:rPr/>
        <w:t>Határidő: azonnal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4/2003. (X. 21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Az Egészségügyi és Szociális Bizottság javasolja a Polgármester úrnak, hogy a XVI. ker. Önkormányzat Szakrendelőjének a labordiagnosztikai feladatok ellátásának céljából a közreműködő igénybevételéhez a nyilatkozatot adja ki. A közreműködő kiválasztásához közbeszerzési eljárást indítsa meg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Szavazás eredménye: 5 igen, egyhangú</w:t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Felelős: dr. Csomor Ervin</w:t>
      </w:r>
    </w:p>
    <w:p>
      <w:pPr>
        <w:pStyle w:val="Heading1"/>
        <w:ind w:right="-180" w:hanging="0"/>
        <w:rPr/>
      </w:pPr>
      <w:r>
        <w:rPr/>
        <w:t>Határidő: azonnal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Napirendi pont:</w:t>
        <w:b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Javaslat a Péterfy S. utcai Kórház által használt Zsenge u. 25. sz. alatti ingatlan bérleti díjfizetési kötelezettségére vonatkozó   bérleti szerződés módosítása.</w:t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5/2003. (X. 21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Az Egészségügyi és Szociális Bizottság j</w:t>
      </w:r>
      <w:r>
        <w:rPr>
          <w:bCs/>
          <w:sz w:val="28"/>
          <w:szCs w:val="28"/>
        </w:rPr>
        <w:t xml:space="preserve">avasolja a Képviselő-testületnek, hogy a Budapest Főváros XVI. kerületi Önkormányzat a  Zsenge u. 25. sz. alatti ingatlan tekintetében  2003. január 1.-től határozatlan időre tekintsen el a  Péterfy Sándor utcai Kórház díjfizetési kötelezettségétől. 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Cs/>
          <w:sz w:val="28"/>
          <w:szCs w:val="28"/>
        </w:rPr>
        <w:t xml:space="preserve">Szavazás eredménye: 4 igen, 1 tartózkodás </w:t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Felelős: dr. Csomor Ervin</w:t>
      </w:r>
    </w:p>
    <w:p>
      <w:pPr>
        <w:pStyle w:val="Heading1"/>
        <w:ind w:right="-180" w:hanging="0"/>
        <w:rPr/>
      </w:pPr>
      <w:r>
        <w:rPr/>
        <w:t>Határidő: azonnal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vetkező bizottsági ülésre 2003.november  5-én kerül s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.m.f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. Csomor Ervin</w:t>
        <w:tab/>
        <w:tab/>
        <w:tab/>
        <w:tab/>
        <w:tab/>
        <w:tab/>
        <w:t>Adonics Erzséb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zottság elnöke</w:t>
        <w:tab/>
        <w:tab/>
        <w:tab/>
        <w:tab/>
        <w:tab/>
        <w:tab/>
        <w:t>jegyzőkönyv hitelesítő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0" w:firstLine="284"/>
        <w:rPr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outlineLvl w:val="0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10z0">
    <w:name w:val="WW8Num10z0"/>
    <w:qFormat/>
    <w:rPr>
      <w:b/>
      <w:u w:val="singl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28:00Z</dcterms:created>
  <dc:creator>Erzsike</dc:creator>
  <dc:description/>
  <dc:language>en-US</dc:language>
  <cp:lastModifiedBy>Erzsike</cp:lastModifiedBy>
  <cp:lastPrinted>2003-10-22T12:58:00Z</cp:lastPrinted>
  <dcterms:modified xsi:type="dcterms:W3CDTF">2003-10-27T11:46:00Z</dcterms:modified>
  <cp:revision>7</cp:revision>
  <dc:subject/>
  <dc:title>Jegyzőkönyv</dc:title>
</cp:coreProperties>
</file>