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17" w:right="-108" w:hanging="0"/>
        <w:rPr>
          <w:sz w:val="28"/>
        </w:rPr>
      </w:pPr>
      <w:r>
        <w:rPr>
          <w:sz w:val="28"/>
        </w:rPr>
        <w:t>Jegyzőköny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mely készült 2003. május 28.-án megtartott Bp. Főv. XVI. ker. Önkormányzat   Egészségügyi és  Szociális  Bizottsága  9 sz. nyílt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ülésén a Képviselő Iroda tárgyalójába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  <w:gridCol w:w="578"/>
      </w:tblGrid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len vannak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Csomor Ervin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Király József telefonon jelezte, nem tud jönn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vács Péter később jöt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alay Péterné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Balázs Józsefné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. Varga Péter  később jöt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ajlát Attil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áspár József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Deméné Debreceni Ildikó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eghívott: 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. Lendvay Már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.Várkonyi Áko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sztolányi Istvánn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áradi Györgyné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Lázár Margit</w:t>
            </w:r>
            <w:r>
              <w:rPr>
                <w:vanish/>
                <w:sz w:val="28"/>
              </w:rPr>
              <w:t>alaHalhhhhh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öztisztviselők: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épné Katona Ed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czlikné Lovász Ed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ulmer Györgyné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bert Móni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üller King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p Mátyásn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onics Erzsébe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 xml:space="preserve">Dr. Csomor Ervin üdvözli a megjelenteket, megállapítja, hogy a bizottság 6  fővel határozatképes, és felkéri Adonics Erzsébetet a jegyzőkönyv vezetésére. </w:t>
      </w:r>
    </w:p>
    <w:p>
      <w:pPr>
        <w:pStyle w:val="Normal"/>
        <w:ind w:left="-360" w:right="-64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izottság az alábbiak szerint fogadja el a napirendi pontok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20/2003. (05. 28.) E.Sz.B. 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 Napirend</w:t>
      </w:r>
      <w:r>
        <w:rPr>
          <w:sz w:val="28"/>
        </w:rPr>
        <w:t>:</w:t>
        <w:br/>
        <w:t xml:space="preserve">     Egészségügyi Szolgálat 2003. évi elkülönített 5.400 eFt felhasználásáról javasl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/>
      </w:pPr>
      <w:r>
        <w:rPr>
          <w:b/>
          <w:sz w:val="28"/>
        </w:rPr>
        <w:t xml:space="preserve">2. </w:t>
      </w: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ővárosi Önkormányzat által alapított „Esélyegyenlőségért díj” adományozása</w:t>
        <w:br/>
      </w:r>
    </w:p>
    <w:p>
      <w:pPr>
        <w:pStyle w:val="Normal"/>
        <w:rPr/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  <w:u w:val="single"/>
        </w:rPr>
        <w:t xml:space="preserve">Napirend: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Fővárosi Szociális Szolgáltatástervezési Koncepció tervezet véleményezése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 xml:space="preserve">Napirend: (Új napirendként felvéve)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 xml:space="preserve">Bp. Főv. XVI. kerületi Önkormányzat Szakrendelőjének intézményvezetői állására  </w:t>
        <w:br/>
        <w:t xml:space="preserve">    beérkező pályázatok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Javaslat a Fogorvosok Megbízási Szerződésének elfogadásár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XVI. ker. Önkormányzat szakrendelőjének SZMSZ elfogadása</w:t>
      </w:r>
    </w:p>
    <w:p>
      <w:pPr>
        <w:pStyle w:val="Normal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>XVI. ker. Önkormányzat Egészségügyi Szolgálat SZMSZ elfogadás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Szavazás eredménye: 6 igen egyhang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Felelős: dr. Csomor Ervi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Határidő: azonnal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  <w:u w:val="single"/>
        </w:rPr>
        <w:t>Napirend: (Új napirendként felvéve)</w:t>
      </w:r>
    </w:p>
    <w:p>
      <w:pPr>
        <w:pStyle w:val="Heading5"/>
        <w:rPr/>
      </w:pPr>
      <w:r>
        <w:rPr/>
        <w:t xml:space="preserve">    </w:t>
      </w:r>
      <w:r>
        <w:rPr/>
        <w:t>Javaslat fiatal házasok első lakáshoz jutási támogatásáról szóló módosított rendele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ódosításáról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Szavazás eredménye: 6 igen egyhang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Felelős: dr. Csomor Ervi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Határidő: azonnal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</w:rPr>
        <w:t xml:space="preserve">6. </w:t>
      </w:r>
      <w:r>
        <w:rPr>
          <w:b/>
          <w:bCs/>
          <w:sz w:val="28"/>
          <w:u w:val="single"/>
        </w:rPr>
        <w:t xml:space="preserve">Napirend: 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sz w:val="28"/>
        </w:rPr>
        <w:t>Egyedi lakásügyek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7. </w:t>
      </w:r>
      <w:r>
        <w:rPr>
          <w:b/>
          <w:bCs/>
          <w:sz w:val="28"/>
          <w:u w:val="single"/>
        </w:rPr>
        <w:t>Napirend: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sz w:val="28"/>
        </w:rPr>
        <w:t>Egyedi szociális ügy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8. </w:t>
      </w:r>
      <w:r>
        <w:rPr>
          <w:b/>
          <w:bCs/>
          <w:sz w:val="28"/>
          <w:u w:val="single"/>
        </w:rPr>
        <w:t>Napirend:</w:t>
      </w:r>
    </w:p>
    <w:p>
      <w:pPr>
        <w:pStyle w:val="Heading5"/>
        <w:rPr/>
      </w:pPr>
      <w:r>
        <w:rPr/>
        <w:t xml:space="preserve">    </w:t>
      </w:r>
      <w:r>
        <w:rPr/>
        <w:t>Ápolási díj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9. </w:t>
      </w:r>
      <w:r>
        <w:rPr>
          <w:b/>
          <w:bCs/>
          <w:sz w:val="28"/>
          <w:u w:val="single"/>
        </w:rPr>
        <w:t>Napirend:</w:t>
      </w:r>
    </w:p>
    <w:p>
      <w:pPr>
        <w:pStyle w:val="Heading5"/>
        <w:rPr/>
      </w:pPr>
      <w:r>
        <w:rPr/>
        <w:t xml:space="preserve">    </w:t>
      </w:r>
      <w:r>
        <w:rPr/>
        <w:t>Egyéb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zavazás eredménye: 7 igen egyhang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Felelős: dr. Csomor Ervi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Határidő: azonnal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Cs/>
          <w:sz w:val="28"/>
          <w:u w:val="single"/>
        </w:rPr>
      </w:pPr>
      <w:r>
        <w:rPr>
          <w:b/>
          <w:bCs/>
          <w:sz w:val="28"/>
          <w:u w:val="single"/>
        </w:rPr>
        <w:t>Napirendi pont</w:t>
      </w:r>
      <w:r>
        <w:rPr>
          <w:bCs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>Egészségügyi Szolgálat 2003. évi elkülönített 5.400 eFt felhasználásáról javaslat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21/2003. (05. 28.) E.Sz.B. 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Az Egészségügyi és Szociális Bizottság javasolja a Képviselő Testületnek a Zuglói Háziorvosi Alapítvánnyal a  szerződés megkötését  1.000.000.-Ft értékben,  háziorvosok továbbképzése céljára.  </w:t>
      </w:r>
    </w:p>
    <w:p>
      <w:pPr>
        <w:pStyle w:val="Normal"/>
        <w:ind w:left="708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zavazás eredménye: 5 igen, 1 ellene, 1 tartózkodik </w:t>
      </w:r>
    </w:p>
    <w:p>
      <w:pPr>
        <w:pStyle w:val="Heading5"/>
        <w:rPr/>
      </w:pPr>
      <w:r>
        <w:rPr>
          <w:bCs/>
        </w:rPr>
        <w:t>Felelős: dr. Csomor Ervi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Határidő: azonnal</w:t>
      </w:r>
    </w:p>
    <w:p>
      <w:pPr>
        <w:pStyle w:val="Normal"/>
        <w:ind w:left="708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. </w:t>
      </w:r>
      <w:r>
        <w:rPr>
          <w:b/>
          <w:sz w:val="28"/>
          <w:u w:val="single"/>
        </w:rPr>
        <w:t>Napirend:</w:t>
      </w:r>
    </w:p>
    <w:p>
      <w:pPr>
        <w:pStyle w:val="Normal"/>
        <w:rPr>
          <w:bCs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ővárosi Önkormányzat által alapított „Esélyegyenlőségért díj” adományozása</w:t>
        <w:b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22/2003. (05. 28.) E.Sz.B. 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Az Egészségügyi és Szociális Bizottság a Budapestiek Esélyegyenlőségéért díj adományozásával kapcsolatban  javasolja a Képviselő Testületnek, hogy  a Fővárosi Önkormányzat felé Sztellik Andrást , a Mozgássérültek Egyesületének volt elnökét terjessze fel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zavazás eredménye: 7 igen egyhang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Felelős: dr. Csomor Ervi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Határidő: azonnal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sz w:val="28"/>
        </w:rPr>
        <w:t>3.</w:t>
      </w:r>
      <w:r>
        <w:rPr>
          <w:bCs/>
          <w:sz w:val="28"/>
        </w:rPr>
        <w:t xml:space="preserve"> </w:t>
      </w:r>
      <w:r>
        <w:rPr>
          <w:b/>
          <w:bCs/>
          <w:sz w:val="28"/>
          <w:u w:val="single"/>
        </w:rPr>
        <w:t xml:space="preserve">Napirend: 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Fővárosi Szociális Szolgáltatástervezési Koncepció tervezet véleményezése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23/2003. (05. 28.) E.Sz.B. 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Az Egészségügyi és Szociális Bizottság a Fővárosi Szociális Szolgáltatástervezési Koncepció tervezet véleményezését a következő Bizottsági ülésen kívánja részleteiben tárgyalni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zavazás eredménye: 7 igen egyhang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Felelős: dr. Csomor Ervi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Határidő: azonnal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 xml:space="preserve">Napirend: (Új napirendként felvéve)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 xml:space="preserve">Bp. Főv. XVI. kerületi Önkormányzat Szakrendelőjének intézményvezetői állására  </w:t>
        <w:br/>
        <w:t xml:space="preserve">    beérkező pályázatok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Javaslat a Fogorvosok Megbízási Szerződésének elfogadásár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XVI. ker. Önkormányzat szakrendelőjének SZMSZ elfogadás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XVI. ker. Önkormányzat Egészségügyi Szolgálat SZMSZ elfogadás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24/2003. (05. 28.) E.Sz.B. 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z Egészségügyi és Szociális Bizottság javasolja a Képviselő Testületnek XVI. kerületi Önkormányzat Szakrendelőjének intézményvezetői pályázat elbírálásához előkészítő  munkacsoport felállítását,  5 személyre érkezett javaslat 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25/2003. (05. 28.) E.Sz.B. 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Dr. Kollár Sándor a XVI. kerület  Orvosi Kamara elnöke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zavazás eredménye: 8 igen egyhang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Dr. Baják Gyula alpolgármester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zavazás eredménye: 8 igen egyhang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Dr. Varga Péter az Egészségügyi és Szociális Bizottság részéről</w:t>
      </w:r>
    </w:p>
    <w:p>
      <w:pPr>
        <w:pStyle w:val="Normal"/>
        <w:rPr/>
      </w:pPr>
      <w:r>
        <w:rPr>
          <w:bCs/>
          <w:sz w:val="28"/>
        </w:rPr>
        <w:t>Szavazás eredménye: 7 igen egyhang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Dr. Csikos Ferenc Péterffy Sándor u. kórház Közalkalmazott Tanács elnöke, főorvo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zavazás eredménye: 5 igen, 3 tartózkodá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rPr>
          <w:bCs/>
        </w:rPr>
      </w:pPr>
      <w:r>
        <w:rPr>
          <w:bCs/>
        </w:rPr>
        <w:t>Asztalos Lajos alpolgármester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zavazás eredménye: 4 igen, 4 tartózkodás</w:t>
      </w:r>
    </w:p>
    <w:p>
      <w:pPr>
        <w:pStyle w:val="Normal"/>
        <w:rPr/>
      </w:pPr>
      <w:r>
        <w:rPr>
          <w:bCs/>
          <w:sz w:val="28"/>
        </w:rPr>
        <w:t xml:space="preserve">A Bizottság Asztalos Lajos alpolgármester úr személyére vonatkozóan határozatot nem hozott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rPr/>
      </w:pPr>
      <w:r>
        <w:rPr/>
        <w:t>Javaslat a Fogorvosok  Megbízási Szerződésének elfogadására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26/2003. (05. 28.) E.Sz.B. határozat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z Egészségügyi és Szociális Bizottság a Fogorvosok Megbízási Szerződését elfogadásra javasolja a Képviselő Testületnek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zavazás eredménye: 8 igen egyhang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Felelős: dr. Csomor Ervi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Határidő: azonnal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  <w:t>Javaslat a Budapest Főváros XVI. ker. Önkormányzat Szakrendelője Szervezeti és Működési Szabályzatának elfogadása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>227/2003. (05. 28.) E.Sz.B. 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Az Egészségügyi és Szociális Bizottság XVI. ker. Önkormányzat Szakrendelője Szervezeti és Működési Szabályzatának elfogadását javasolja a Képviselő Testületnek azzal a módosítással, hogy részletesebben szükséges kifejteni 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2.1. pontot a  Szakrendelő irányításával kapcsolatban,</w:t>
        <w:br/>
        <w:t xml:space="preserve">2.10. pontot kiegészíteni szükséges az érdekegyeztetési tevékenységgel kapcsolatban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zavazás eredménye: 7 igen, 1 tartózkodá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Felelős: dr. Csomor Ervin</w:t>
      </w:r>
    </w:p>
    <w:p>
      <w:pPr>
        <w:pStyle w:val="Heading5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Javaslat a Budapest Főváros XVI. kerületi Önkormányzat Egészségügyi Szolgálat Szervezeti és Működési Szabályzatának elfogadására</w:t>
      </w:r>
      <w:r>
        <w:rPr>
          <w:bCs/>
          <w:sz w:val="28"/>
        </w:rPr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28/2003. (05. 28.) E.Sz.B. 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z Egészségügyi és Szociális Bizottság Egészségügyi Szolgálat Szervezeti és Működési Szabályzatának elfogadását javasolja a Képviselő Testületnek.</w:t>
      </w:r>
    </w:p>
    <w:p>
      <w:pPr>
        <w:pStyle w:val="Normal"/>
        <w:rPr/>
      </w:pPr>
      <w:r>
        <w:rPr>
          <w:bCs/>
          <w:sz w:val="28"/>
        </w:rPr>
        <w:t>(Kovács Péter kiment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zavazás eredménye: 7 igen,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Felelős: dr. Csomor Ervin</w:t>
      </w:r>
    </w:p>
    <w:p>
      <w:pPr>
        <w:pStyle w:val="Heading5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rPr/>
      </w:pPr>
      <w:r>
        <w:rPr>
          <w:b/>
        </w:rPr>
        <w:t>5.</w:t>
      </w:r>
      <w:r>
        <w:rPr>
          <w:b/>
          <w:u w:val="single"/>
        </w:rPr>
        <w:t xml:space="preserve"> Napirend:</w:t>
      </w:r>
    </w:p>
    <w:p>
      <w:pPr>
        <w:pStyle w:val="Heading5"/>
        <w:rPr/>
      </w:pPr>
      <w:r>
        <w:rPr>
          <w:b/>
          <w:u w:val="single"/>
        </w:rPr>
        <w:br/>
      </w:r>
      <w:r>
        <w:rPr/>
        <w:t>Javaslat fiatal házasok első lakáshoz jutási támogatásáról szóló módosított rendelet</w:t>
      </w:r>
    </w:p>
    <w:p>
      <w:pPr>
        <w:pStyle w:val="Normal"/>
        <w:rPr>
          <w:sz w:val="28"/>
        </w:rPr>
      </w:pPr>
      <w:r>
        <w:rPr>
          <w:sz w:val="28"/>
        </w:rPr>
        <w:t xml:space="preserve">módosításáról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29/2003. (05. 28.) E.Sz.B. 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>
          <w:bCs/>
        </w:rPr>
        <w:t>Az Egészségügyi és Szociális Bizottság a F</w:t>
      </w:r>
      <w:r>
        <w:rPr/>
        <w:t>iatal házasok első lakáshoz jutási támogatásáról szóló módosított 22/1996. (VII. 1.) Ök. rendelet módosítását elfogadásra javasolja a Képviselő Testületn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zavazás eredménye: 8 igen,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Felelős: dr. Csomor Ervin</w:t>
      </w:r>
    </w:p>
    <w:p>
      <w:pPr>
        <w:pStyle w:val="Heading5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</w:rPr>
        <w:t>Kmf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Dr. Csomor Ervin</w:t>
        <w:tab/>
        <w:tab/>
        <w:tab/>
        <w:tab/>
        <w:tab/>
        <w:tab/>
        <w:t xml:space="preserve">  Adonics Erzsébet</w:t>
      </w:r>
    </w:p>
    <w:p>
      <w:pPr>
        <w:pStyle w:val="Normal"/>
        <w:rPr>
          <w:sz w:val="28"/>
        </w:rPr>
      </w:pPr>
      <w:r>
        <w:rPr>
          <w:sz w:val="28"/>
        </w:rPr>
        <w:t>Bizottsági elnök</w:t>
        <w:tab/>
        <w:tab/>
        <w:tab/>
        <w:tab/>
        <w:tab/>
        <w:tab/>
        <w:t>jegyzőkönyv hitelesí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3">
    <w:name w:val="Szövegtörzs behúzással 3"/>
    <w:basedOn w:val="Normal"/>
    <w:qFormat/>
    <w:pPr>
      <w:ind w:left="705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8:08:00Z</dcterms:created>
  <dc:creator>User</dc:creator>
  <dc:description/>
  <dc:language>en-US</dc:language>
  <cp:lastModifiedBy>User</cp:lastModifiedBy>
  <cp:lastPrinted>2003-03-17T10:42:00Z</cp:lastPrinted>
  <dcterms:modified xsi:type="dcterms:W3CDTF">2003-06-02T10:31:00Z</dcterms:modified>
  <cp:revision>5</cp:revision>
  <dc:subject/>
  <dc:title>Jegyzőkönyv</dc:title>
</cp:coreProperties>
</file>