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4  október   06-á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Bizottsági határozatok végrehajtás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>Intézmények 2004. évi költségvetés-módosítás kérelm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Helyi támogatások</w:t>
        <w:br/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Napirendi pont: </w:t>
        <w:br/>
      </w:r>
      <w:r>
        <w:rPr>
          <w:sz w:val="24"/>
          <w:szCs w:val="24"/>
        </w:rPr>
        <w:t>Helyi támogatások pályázati kiírása</w:t>
      </w:r>
      <w:r>
        <w:rPr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Fiatal házasok pályázat elbírálása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Önkormányzati tulajdonú lakások bérbeadásáról szóló rendelettervezet megtárgyalása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Ápolási díj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>Egyéb</w:t>
        <w:b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Tisztelettel:</w:t>
        <w:br/>
        <w:t xml:space="preserve">                                                                                        Dr. Csomor Ervin</w:t>
      </w:r>
    </w:p>
    <w:p>
      <w:pPr>
        <w:pStyle w:val="Szvegtrzsbehzssal3"/>
        <w:jc w:val="left"/>
        <w:rPr>
          <w:sz w:val="24"/>
          <w:szCs w:val="24"/>
        </w:rPr>
      </w:pPr>
      <w:r>
        <w:rPr>
          <w:sz w:val="24"/>
          <w:szCs w:val="24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45:00Z</dcterms:created>
  <dc:creator>Kissné Szin Krisztina</dc:creator>
  <dc:description/>
  <dc:language>en-US</dc:language>
  <cp:lastModifiedBy>Adonics</cp:lastModifiedBy>
  <cp:lastPrinted>2004-09-07T10:10:00Z</cp:lastPrinted>
  <dcterms:modified xsi:type="dcterms:W3CDTF">2004-09-28T07:25:00Z</dcterms:modified>
  <cp:revision>5</cp:revision>
  <dc:subject/>
  <dc:title>BUDAPEST FŐVÁROS XVI</dc:title>
</cp:coreProperties>
</file>