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;Thorndale" w:hAnsi="Times New Roman;Thorndale" w:cs="Times New Roman;Thorndale"/>
          <w:sz w:val="18"/>
          <w:szCs w:val="18"/>
        </w:rPr>
      </w:pPr>
      <w:r>
        <w:rPr>
          <w:rFonts w:cs="Times New Roman;Thorndale" w:ascii="Times New Roman;Thorndale" w:hAnsi="Times New Roman;Thorndale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4  november 10-é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épviselő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Bizottsági határozatok végrehajtás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Intézmények 2005. évi költségvetési koncepció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Népjóléti Ügyosztály 2005. évi költségvetési koncepciój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</w:t>
        <w:br/>
        <w:t xml:space="preserve"> Szociális szolgáltatástervezési koncepció megtárgyalása 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Jelzőrendszeres házi segítségnyújtás pályázata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br/>
        <w:t xml:space="preserve"> Hajléktalanok ellátása pályázat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1/2004. (II. 4.)  Ök.  rendelet módosítása:</w:t>
        <w:br/>
        <w:t xml:space="preserve"> A szociális szolgáltatásokról és a személyes gondoskodás keretébe tartozó</w:t>
        <w:br/>
        <w:t xml:space="preserve"> gyermekjóléti alapellátásokról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8/2004. (II. 27.) Ök. rendelet módosítása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A szociális szolgáltatások és a személyes gondoskodás keretébe tartozó gyermekjóléti </w:t>
        <w:br/>
        <w:t xml:space="preserve">             alapellátások intézményi és személyi térítési díjáról.</w:t>
        <w:br/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 xml:space="preserve"> Adósságkezelési szolgáltatás rendelet-tervezet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Köztisztviselői pályázatok elbírálása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sz w:val="24"/>
          <w:szCs w:val="24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br/>
        <w:t>Ápolási díj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</w:t>
        <w:br/>
        <w:t>Egyéb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, 2004. november 4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b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Tisztelettel:</w:t>
        <w:br/>
        <w:t xml:space="preserve">                                                                                                Dr. Csomor Ervin</w:t>
      </w:r>
    </w:p>
    <w:p>
      <w:pPr>
        <w:pStyle w:val="Szvegtrzsbehzssal3"/>
        <w:jc w:val="left"/>
        <w:rPr>
          <w:sz w:val="24"/>
          <w:szCs w:val="24"/>
        </w:rPr>
      </w:pPr>
      <w:r>
        <w:rPr>
          <w:sz w:val="24"/>
          <w:szCs w:val="24"/>
        </w:rPr>
        <w:t>Egészségügyi és Szociális Bizottság elnöke</w:t>
        <w:tab/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;Thorndale" w:cs="Aria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8:40:00Z</dcterms:created>
  <dc:creator>Kissné Szin Krisztina</dc:creator>
  <dc:description/>
  <dc:language>en-US</dc:language>
  <cp:lastModifiedBy>Adonics</cp:lastModifiedBy>
  <cp:lastPrinted>2004-11-04T09:55:00Z</cp:lastPrinted>
  <dcterms:modified xsi:type="dcterms:W3CDTF">2004-11-04T08:57:00Z</dcterms:modified>
  <cp:revision>11</cp:revision>
  <dc:subject/>
  <dc:title>BUDAPEST FŐVÁROS XVI</dc:title>
</cp:coreProperties>
</file>