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. december 14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 Polgármesteri Hivatal ebédlőjében tartj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i határozatok visszajelentése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áziorvosok szerződéseinek véleményezé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3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Ápolási díj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/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Egyedi lakásügy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5./ 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Vagyonhasznosítási Iroda előterjeszté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6./ 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Egyedi szociális ügy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7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gyéb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2005.  december 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17:00Z</dcterms:created>
  <dc:creator>Kissné Szin Krisztina</dc:creator>
  <dc:description/>
  <dc:language>en-US</dc:language>
  <cp:lastModifiedBy>Adonics</cp:lastModifiedBy>
  <cp:lastPrinted>2005-11-24T10:13:00Z</cp:lastPrinted>
  <dcterms:modified xsi:type="dcterms:W3CDTF">2005-12-05T10:19:00Z</dcterms:modified>
  <cp:revision>3</cp:revision>
  <dc:subject/>
  <dc:title>BUDAPEST FŐVÁROS XVI</dc:title>
</cp:coreProperties>
</file>