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 szeptember 14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Képviselői 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gyonhasznosítási Iroda előterjesz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Tájékoztató a felújított és felújítás alatt álló üres bérlakásokról  készülő előterjesztésről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Javaslat a Bp. XVI. ker. Huszár u. 24. sz. alatti egylakásos ingatlan elidegenít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A Bp. XVI. ker. Margit u. 47. sz. alatti két önkormányzati tulajdonú lakásra vonatko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vételi ké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XVI. ker. Budapesti út 44. fszt. 2. sz. alatti lakásra vonatkozó vételi ké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edi lakásüg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3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Ápolási dí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4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Út- csatorna kérel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edi szociális üg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  2005.  szeptember  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00:00Z</dcterms:created>
  <dc:creator>Kissné Szin Krisztina</dc:creator>
  <dc:description/>
  <dc:language>en-US</dc:language>
  <cp:lastModifiedBy>Adonics</cp:lastModifiedBy>
  <cp:lastPrinted>2005-08-17T11:12:00Z</cp:lastPrinted>
  <dcterms:modified xsi:type="dcterms:W3CDTF">2005-09-06T07:05:00Z</dcterms:modified>
  <cp:revision>5</cp:revision>
  <dc:subject/>
  <dc:title>BUDAPEST FŐVÁROS XVI</dc:title>
</cp:coreProperties>
</file>