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sz w:val="24"/>
          <w:szCs w:val="24"/>
        </w:rPr>
      </w:pPr>
      <w:r>
        <w:rPr/>
        <w:t>MEGHÍVÓ</w:t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Cs w:val="28"/>
        </w:rPr>
        <w:t>Értesítem, hogy az Egészségügyi és Szociális Bizottság 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5 április 13-á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 Képviselői  Iroda tárgyalójában tartj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Vagyonhasznosítási Iroda előterjesztései:</w:t>
        <w:br/>
        <w:t>- XVI. ker. Rákosi u. 87. fszt. 3. sz. lakás értékesítése</w:t>
        <w:br/>
        <w:t>- XVI., Vidámvásár u. 6. fszt. 1 sz. alatti lakás értékesítése</w:t>
        <w:br/>
        <w:t>- XVI., András u. 28. fszt. 1. sz. alatti lakás értékesítése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Fiatal házasok első lakáshoz jutásának pályázata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Szakrendelő szakmai fejlesztési programjának jóváhagyása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Javaslat pályázati önrész biztosításához,  a Budapest Főváros Önkormányzat Egészségügyi Bizottsága által kiírt pályázathoz. </w:t>
        <w:br/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Szociális rendelet módosítási javaslat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 xml:space="preserve">Napirendi pont: </w:t>
        <w:br/>
      </w:r>
      <w:r>
        <w:rPr>
          <w:bCs/>
          <w:sz w:val="28"/>
          <w:szCs w:val="28"/>
        </w:rPr>
        <w:t xml:space="preserve"> Ápolási díjak</w:t>
        <w:br/>
        <w:br/>
        <w:br/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br/>
        <w:br/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di szociális ügyek</w:t>
      </w:r>
      <w:r>
        <w:rPr>
          <w:bCs/>
          <w:sz w:val="28"/>
          <w:szCs w:val="28"/>
          <w:u w:val="single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é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udapest, 2005.  április  5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Tisztelettel:</w:t>
        <w:br/>
        <w:t xml:space="preserve">                                                                                              Dr. Csomor Ervin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55:00Z</dcterms:created>
  <dc:creator>Kissné Szin Krisztina</dc:creator>
  <dc:description/>
  <dc:language>en-US</dc:language>
  <cp:lastModifiedBy>Adonics</cp:lastModifiedBy>
  <cp:lastPrinted>2005-04-05T08:47:00Z</cp:lastPrinted>
  <dcterms:modified xsi:type="dcterms:W3CDTF">2005-04-05T07:04:00Z</dcterms:modified>
  <cp:revision>7</cp:revision>
  <dc:subject/>
  <dc:title>BUDAPEST FŐVÁROS XVI</dc:title>
</cp:coreProperties>
</file>