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right="-5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5  november 9-én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Polgármesteri Hivatal 112. sz. tárgyalójában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Normal"/>
        <w:ind w:right="-180" w:hanging="0"/>
        <w:jc w:val="both"/>
        <w:rPr/>
      </w:pPr>
      <w:r>
        <w:rPr/>
        <w:t>Szociális és Egészségügyi Ügyosztály 2006. évi költségvetési koncepciój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8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  javasolja a Képviselő-testületnek elfogadásra az Ügyosztály 2006. évi költségvetési koncepcióját, az alábbiak figyelembevételével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szociális kiadások terén a tényleges költségvetés elkészítésénél - a  speciális jogosultsági kör figyelembevételével - nagyobb költségvetési összeg növekedéssel kalkuláljon a várható 2,1 %-os inflációnál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a Polgármestert, hogy készítsen koncepciót arra nézve, hogy az Európa lakópark  építése kapcsán a  várható igénynövekedés miatt, a háziorvosi és a házi gyermekorvosi körzetek növelését mi  módon kívánja megoldani Árpádföldön. </w:t>
      </w:r>
    </w:p>
    <w:p>
      <w:pPr>
        <w:pStyle w:val="Normal"/>
        <w:ind w:right="-180" w:hanging="0"/>
        <w:jc w:val="both"/>
        <w:rPr/>
      </w:pPr>
      <w:r>
        <w:rPr/>
        <w:t xml:space="preserve">Továbbá felkéri a Jegyzőt, hogy a Cibakháza u. 45-47. sz. alatti ingatlanon dr. Válóczi Zoltán által használt volt orvosi rendelő tulajdonjogáról adjon tájékoztatást, állapotát mérje fel és nyilatkozzon arról, hogy az ingatlan megfelel-e az árpádföldi  körzetbővítés kapcsán új orvosi rendelő kialakításár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  a 2006.évi költségvetésben azt, hogy  az egészségügyi intézményekkel kapcsolatos kiadások elnevezésű soron legalább 30.000 eFt tervezését  a Délceg utcai telephely bővítés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ind w:right="-180" w:hanging="0"/>
        <w:jc w:val="both"/>
        <w:rPr/>
      </w:pPr>
      <w:r>
        <w:rPr/>
        <w:t>Javaslat a 3/2004. (II. 27.) rendelet, valamint a 6/2004. (II. 27.) rendelet  együttes  módosításár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29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Az Egészségügyi és Szociális Bizottság javasolja a Képviselő-testületnek elfogadásra a rendszeres gyermekvédelmi támogatásról, az emelt összegű rendszeres támogatásról, a súlyosan fogyatékosok kiemelt támogatásáról, valamint a rendkívüli gyermekvédelmi   támogatásokról szóló 3/2004. (II. 27.) önkormányzati rendelet, továbbá a szociális rászorultság miatt megállapítható pénzbeli és természetbeni ellátásokról szóló 6/2004. (II. 27.) önkormányzati rendelet módosításáról szóló rendeletét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Normal"/>
        <w:ind w:right="-180" w:hanging="0"/>
        <w:jc w:val="both"/>
        <w:rPr/>
      </w:pPr>
      <w:r>
        <w:rPr/>
        <w:t xml:space="preserve">Tájékoztatás a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- Nappali ellátás pszichiátriai, ill. szenvedélybetegek ellátásáról</w:t>
      </w:r>
    </w:p>
    <w:p>
      <w:pPr>
        <w:pStyle w:val="Normal"/>
        <w:ind w:right="-180" w:hanging="0"/>
        <w:jc w:val="both"/>
        <w:rPr/>
      </w:pPr>
      <w:r>
        <w:rPr/>
        <w:t>- Fogyatékos személyek gondozóházáról</w:t>
      </w:r>
    </w:p>
    <w:p>
      <w:pPr>
        <w:pStyle w:val="Normal"/>
        <w:ind w:right="-180" w:hanging="0"/>
        <w:jc w:val="both"/>
        <w:rPr/>
      </w:pPr>
      <w:r>
        <w:rPr/>
        <w:t>- Helyettes szülői hálózatról</w:t>
      </w:r>
    </w:p>
    <w:p>
      <w:pPr>
        <w:pStyle w:val="Normal"/>
        <w:ind w:right="-180" w:hanging="0"/>
        <w:jc w:val="both"/>
        <w:rPr/>
      </w:pPr>
      <w:r>
        <w:rPr/>
        <w:t>- Családok átmeneti otthonáró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0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- Nappali ellátás pszichiátriai, ill.  szenvedélybetegek  ellátás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szenvedélybetegek és pszichiátriai betegek ellátásáról szóló beszámolót elfogadj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1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- Fogyatékos személyek gondozóház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 fogyatékos személyek gondozóházáról szóló beszámoló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2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- Helyettes szülői hálóza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helyettes szülői hálózat ellátásáról szóló beszámolót elfogadj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A Bizottság az alábbi határozatot fogadta el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33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- Családok átmeneti otthona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 xml:space="preserve">Az Egészségügyi és Szociális Bizottság javasolja a Képviselő-testületnek, elfogadásra azt, hogy a XVI. ker. Benő u. 2. sz. alatti ingatlant,  Családok Átmeneti Otthonaként kívánja a jövőben működtetni. </w:t>
        <w:br/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 xml:space="preserve">Az Egészségügyi és Szociális Bizottság javasolja a Képviselő-testületnek, hogy a megüresedő bérlakásokban a Benő u. 2. sz. alatt lévő bérlőket helyezze el. </w:t>
        <w:br/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/>
        <w:t xml:space="preserve">Az Egészségügyi és Szociális Bizottság felkéri a Polgármester, hogy készítsen szakmai programot a családok átmeneti otthonának működtetésére, és létrehozására. </w:t>
        <w:b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 xml:space="preserve">Határidő a szakmai program elkészítésére 2006. I. 31. 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Napirendi pont: </w:t>
      </w:r>
    </w:p>
    <w:p>
      <w:pPr>
        <w:pStyle w:val="Normal"/>
        <w:ind w:right="-180" w:hanging="0"/>
        <w:jc w:val="both"/>
        <w:rPr/>
      </w:pPr>
      <w:r>
        <w:rPr/>
        <w:t>Egyesített Bölcsőde Alapító  Okiratának módosít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fogadta el:</w:t>
      </w:r>
    </w:p>
    <w:p>
      <w:pPr>
        <w:pStyle w:val="Normal"/>
        <w:ind w:right="-180" w:hanging="0"/>
        <w:jc w:val="both"/>
        <w:rPr/>
      </w:pPr>
      <w:r>
        <w:rPr>
          <w:b/>
        </w:rPr>
        <w:t>634/2005. (XI. 09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 javasolja a Képviselő-testületnek, hogy vonja vissza a 685/2005. (X. 11.) sz. határozatát és egyben a határozatnak megfelelően   módosítsa az Egyesített Bölcsőde Alapító Okiratát. </w:t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továbbá a Képviselő-testületnek, hogy kérje fel a Polgármestert, hogy az e módosításokkal egységes szerkezetbe foglalt Alapító Okiratot a  MÁK-nak küldje meg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/>
        <w:t xml:space="preserve">K.m.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Dr. Csomor Ervin</w:t>
        <w:tab/>
        <w:tab/>
        <w:tab/>
        <w:tab/>
        <w:tab/>
        <w:tab/>
        <w:tab/>
        <w:t xml:space="preserve">     Szalay  Péterné </w:t>
        <w:tab/>
        <w:tab/>
        <w:t xml:space="preserve">  </w:t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Bizottsági elnök</w:t>
        <w:tab/>
        <w:tab/>
        <w:tab/>
        <w:tab/>
        <w:tab/>
        <w:tab/>
        <w:tab/>
        <w:t xml:space="preserve">  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>
      <w:b w:val="false"/>
      <w:u w:val="non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  <w:u w:val="singl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Erzsike</dc:creator>
  <dc:description/>
  <dc:language>en-US</dc:language>
  <cp:lastModifiedBy>Adonics</cp:lastModifiedBy>
  <cp:lastPrinted>2005-11-10T09:01:00Z</cp:lastPrinted>
  <dcterms:modified xsi:type="dcterms:W3CDTF">2005-11-11T11:36:00Z</dcterms:modified>
  <cp:revision>4</cp:revision>
  <dc:subject/>
  <dc:title>Jegyzőkönyv</dc:title>
</cp:coreProperties>
</file>