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</w:r>
    </w:p>
    <w:p>
      <w:pPr>
        <w:pStyle w:val="Heading1"/>
        <w:rPr>
          <w:szCs w:val="28"/>
        </w:rPr>
      </w:pPr>
      <w:r>
        <w:rPr/>
        <w:b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Cs w:val="28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5  május 11-én 17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 xml:space="preserve">órako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 Képviselői  Iroda tárgyalójában tartj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 Bizottság az alábbi napirendi pontokat tárgyalja: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Bizottsági határozatok visszajelentése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</w:r>
    </w:p>
    <w:p>
      <w:pPr>
        <w:pStyle w:val="Normal"/>
        <w:ind w:left="644" w:hanging="0"/>
        <w:rPr/>
      </w:pPr>
      <w:r>
        <w:rPr>
          <w:bCs/>
          <w:sz w:val="28"/>
          <w:szCs w:val="28"/>
        </w:rPr>
        <w:t>Budapest Főváros XVI. Kerület Drogstratégiája című dokumentum véleményez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Vagyonhasznosítási Iroda előterjesztései:</w:t>
        <w:br/>
        <w:t>- XVI. ker. Benő u. 2. emeleti lakásbérlő részére cserelakás</w:t>
        <w:br/>
        <w:t>- XVI. ker. Budapesti út 44. fsz. 5. sz. alatti lakás értékesítése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 xml:space="preserve">Egyedi Lakásügyek 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Átfogó értékelés az Önkormányzat gyermekjóléti és gyermekvédelmi  feladatainak ellátásról 2004. évben.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 xml:space="preserve"> Ápolási díjak</w:t>
        <w:br/>
      </w:r>
    </w:p>
    <w:p>
      <w:pPr>
        <w:pStyle w:val="Normal"/>
        <w:numPr>
          <w:ilvl w:val="0"/>
          <w:numId w:val="2"/>
        </w:numPr>
        <w:ind w:left="644" w:right="-144" w:hanging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 xml:space="preserve">- Lakossági kezdeményezésű – önerős – útépítések lakossági érdekeltségi   </w:t>
        <w:br/>
        <w:t xml:space="preserve">  hozzájárulása, egyedi ügyek</w:t>
        <w:br/>
        <w:br/>
        <w:t xml:space="preserve">- Lakossági kezdeményezésű szennyvízcsatorna-építés támogatása, egyedi ügyek  </w:t>
        <w:br/>
        <w:br/>
        <w:br/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Egyedi szociális ügyek</w:t>
      </w:r>
      <w:r>
        <w:rPr>
          <w:bCs/>
          <w:sz w:val="28"/>
          <w:szCs w:val="28"/>
          <w:u w:val="single"/>
        </w:rPr>
        <w:br/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Egyéb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udapest, 2005.  május 3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16" w:firstLine="2094"/>
        <w:rPr>
          <w:sz w:val="28"/>
          <w:szCs w:val="28"/>
        </w:rPr>
      </w:pPr>
      <w:r>
        <w:rPr>
          <w:sz w:val="28"/>
          <w:szCs w:val="28"/>
        </w:rPr>
        <w:t>Tisztelettel:</w:t>
        <w:br/>
        <w:t xml:space="preserve">                                                             Dr. Csomor Ervin  </w:t>
      </w:r>
    </w:p>
    <w:p>
      <w:pPr>
        <w:pStyle w:val="Normal"/>
        <w:ind w:left="1416" w:firstLine="2094"/>
        <w:rPr/>
      </w:pPr>
      <w:r>
        <w:rPr>
          <w:sz w:val="28"/>
          <w:szCs w:val="28"/>
        </w:rPr>
        <w:tab/>
        <w:tab/>
        <w:t xml:space="preserve">  Egészségügyi és Szociális Bizottság elnöke</w:t>
        <w:tab/>
        <w:b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34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8:20:00Z</dcterms:created>
  <dc:creator>Kissné Szin Krisztina</dc:creator>
  <dc:description/>
  <dc:language>en-US</dc:language>
  <cp:lastModifiedBy>Adonics</cp:lastModifiedBy>
  <cp:lastPrinted>2005-05-03T10:37:00Z</cp:lastPrinted>
  <dcterms:modified xsi:type="dcterms:W3CDTF">2005-05-03T09:02:00Z</dcterms:modified>
  <cp:revision>5</cp:revision>
  <dc:subject/>
  <dc:title>BUDAPEST FŐVÁROS XVI</dc:title>
</cp:coreProperties>
</file>