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Heading1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5 október  05-én 17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ko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 Képviselői  Iroda tárgyalójában tartja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Bizottság az alábbi napirendi pontokat tárgyalja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1./  </w:t>
      </w:r>
      <w:r>
        <w:rPr>
          <w:b/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Bizottsági határozatok visszajelentés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2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z Egyesített Bölcsőde szabályzatainak módosítása, a 1/2004. (II. 4.) valamint a 13/2005. (IV.   </w:t>
        <w:br/>
        <w:t xml:space="preserve">      13.)  rendelet  módosítása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3./  </w:t>
      </w:r>
      <w:r>
        <w:rPr>
          <w:b/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Beszámoló a    XVI. ker. lakosok   fogorvosi ellátásáról,  a XIV. kerületben lévő  telephelyen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4./  </w:t>
      </w:r>
      <w:r>
        <w:rPr>
          <w:b/>
          <w:bCs/>
          <w:sz w:val="24"/>
          <w:szCs w:val="24"/>
          <w:u w:val="single"/>
        </w:rPr>
        <w:t xml:space="preserve">Napirendi pont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Bizottság hozzájárulása, pályázati önrész biztosítására,   ügyeleti  fejlesztésre szolgáló   </w:t>
        <w:br/>
        <w:t xml:space="preserve">      pályázathoz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5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agyonhasznosítási Iroda előterjeszt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-   Javaslat a Budapest XVI. ker. Margit u. 130. sz. alatti 107266 hrsz-ú  ingatlanon elhelyezkedő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lakás önkormányzati bérlakássá történő átminősítésére, jogcím nélküli használójának bérlőként való elismerésére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Javaslat a Budapest XVI. ker. Táncsics u. 23. sz. alatti 64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alapterületű alagsori lakás lakásállományból való törlésér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unyadvár u. 33. nem lakás célú helyiség értékesítés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Javaslat Polgármester úr felkérésére, meghatározott feltételek megléte esetén a bérleti jogviszony felmondását és a lakáskiürítés iránti per megindítását illetően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XVI. ker. Miklós u. 38. fszt. 5. lakás értékesít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6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Ápolási díj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7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elyi támogatá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8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gyedi lakásügy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9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gyedi szociális ügy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0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gyé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udapest,   2005.  szeptember 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t>Tisztelettel:</w:t>
        <w:br/>
        <w:t xml:space="preserve">                                                                 Dr. Csomor Ervin  </w:t>
      </w:r>
    </w:p>
    <w:p>
      <w:pPr>
        <w:pStyle w:val="Normal"/>
        <w:ind w:left="1416" w:firstLine="2094"/>
        <w:rPr/>
      </w:pPr>
      <w:r>
        <w:rPr>
          <w:sz w:val="24"/>
          <w:szCs w:val="24"/>
        </w:rPr>
        <w:tab/>
        <w:tab/>
        <w:t xml:space="preserve">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singl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u w:val="singl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3:48:00Z</dcterms:created>
  <dc:creator>Kissné Szin Krisztina</dc:creator>
  <dc:description/>
  <dc:language>en-US</dc:language>
  <cp:lastModifiedBy>Adonics</cp:lastModifiedBy>
  <cp:lastPrinted>2005-09-27T10:38:00Z</cp:lastPrinted>
  <dcterms:modified xsi:type="dcterms:W3CDTF">2005-09-27T08:39:00Z</dcterms:modified>
  <cp:revision>11</cp:revision>
  <dc:subject/>
  <dc:title>BUDAPEST FŐVÁROS XVI</dc:title>
</cp:coreProperties>
</file>