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>
          <w:sz w:val="24"/>
          <w:szCs w:val="24"/>
        </w:rPr>
      </w:pPr>
      <w:r>
        <w:rPr/>
        <w:t>MEGHÍVÓ</w:t>
        <w:b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Cs w:val="28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5 április 27-é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 Képviselői  Iroda tárgyalójában tartj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Vagyonhasznosítási Iroda előterjesztései:</w:t>
        <w:br/>
        <w:t>- XVI. ker. Rákosi u. 87. fszt. 3. sz. lakás értékesítése</w:t>
        <w:br/>
        <w:t>- XVI. Vidámvásár u. 6. fszt. 1 sz. alatti lakás értékesítése</w:t>
        <w:br/>
        <w:t>- XVI., András u. 28. fszt. 1. sz. alatti lakás értékesí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Magyar Vöröskereszt beszámolója a XVI. ker. hajléktalan ellátásról. 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Ápolási díjak 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edi szociális ügyek</w:t>
      </w:r>
      <w:r>
        <w:rPr>
          <w:bCs/>
          <w:sz w:val="28"/>
          <w:szCs w:val="28"/>
          <w:u w:val="single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é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udapest, 2005. április 18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firstLine="2094"/>
        <w:rPr>
          <w:sz w:val="28"/>
          <w:szCs w:val="28"/>
        </w:rPr>
      </w:pPr>
      <w:r>
        <w:rPr>
          <w:sz w:val="28"/>
          <w:szCs w:val="28"/>
        </w:rPr>
        <w:t>Tisztelettel:</w:t>
        <w:br/>
        <w:t xml:space="preserve">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8"/>
          <w:szCs w:val="28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15:00Z</dcterms:created>
  <dc:creator>Kissné Szin Krisztina</dc:creator>
  <dc:description/>
  <dc:language>en-US</dc:language>
  <cp:lastModifiedBy>Adonics</cp:lastModifiedBy>
  <cp:lastPrinted>2005-04-05T08:47:00Z</cp:lastPrinted>
  <dcterms:modified xsi:type="dcterms:W3CDTF">2005-04-18T15:05:00Z</dcterms:modified>
  <cp:revision>6</cp:revision>
  <dc:subject/>
  <dc:title>BUDAPEST FŐVÁROS XVI</dc:title>
</cp:coreProperties>
</file>