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  november 9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</w:t>
      </w:r>
      <w:r>
        <w:rPr>
          <w:b/>
          <w:bCs/>
          <w:sz w:val="24"/>
          <w:szCs w:val="24"/>
          <w:u w:val="single"/>
        </w:rPr>
        <w:t>Polgármesteri Hivatal 112. sz.</w:t>
      </w:r>
      <w:r>
        <w:rPr>
          <w:bCs/>
          <w:sz w:val="24"/>
          <w:szCs w:val="24"/>
        </w:rPr>
        <w:t xml:space="preserve">  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Szociális és Egészségügyi Ügyosztály 2006. évi költségvetési koncepciój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avaslat a 3/2004. (II. 27.) rendelet, valamint a 6/2004. (II. 27.) rendelet együttes módosításár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3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Tájékoztatás 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Nappali ellátás pszichiátriai, ill. szenvedélybetegek ellátásáró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Fogyatékos személyek gondozóházáró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Helyettes szülői hálózatró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Családok átmeneti otthonáró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/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Egyesített Bölcsőde Alapító Okiratának módosítása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4./   </w:t>
      </w:r>
      <w:r>
        <w:rPr>
          <w:b/>
          <w:bCs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Vagyonhasznosítási Iroda előterjeszt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5./ 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Ápolási díjak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6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Cs/>
          <w:sz w:val="24"/>
          <w:szCs w:val="24"/>
        </w:rPr>
        <w:t>Egyedi lakásügye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6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 2005.  november 3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2:07:00Z</dcterms:created>
  <dc:creator>Kissné Szin Krisztina</dc:creator>
  <dc:description/>
  <dc:language>en-US</dc:language>
  <cp:lastModifiedBy>Adonics</cp:lastModifiedBy>
  <cp:lastPrinted>2005-11-02T14:05:00Z</cp:lastPrinted>
  <dcterms:modified xsi:type="dcterms:W3CDTF">2005-11-02T13:06:00Z</dcterms:modified>
  <cp:revision>4</cp:revision>
  <dc:subject/>
  <dc:title>BUDAPEST FŐVÁROS XVI</dc:title>
</cp:coreProperties>
</file>