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6.   június 21-én 17 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 Képviselői Iroda tárgyalójában   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izottsági határozatok visszajelentése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2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Házi-orvosi szerződés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3./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Ápolási díja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4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Fiatal házas pályázat elbírálás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Egyedi lakásügy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6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Egyedi szociális ügyek 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sz w:val="24"/>
          <w:szCs w:val="24"/>
        </w:rPr>
        <w:t xml:space="preserve">6./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Egyéb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 2006.  június 1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36:00Z</dcterms:created>
  <dc:creator>Kissné Szin Krisztina</dc:creator>
  <dc:description/>
  <dc:language>en-US</dc:language>
  <cp:lastModifiedBy>Adonics</cp:lastModifiedBy>
  <cp:lastPrinted>2006-05-15T14:16:00Z</cp:lastPrinted>
  <dcterms:modified xsi:type="dcterms:W3CDTF">2006-06-13T06:47:00Z</dcterms:modified>
  <cp:revision>3</cp:revision>
  <dc:subject/>
  <dc:title>BUDAPEST FŐVÁROS XVI</dc:title>
</cp:coreProperties>
</file>