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rendkívüli ülésé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6.  november 29 -én  15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 Iroda tárgyalójában tartj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A Bizottság az alábbi napirendi ponto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1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1164. Budapest, Szakoly u. 28. sz. alatti ingatlan tulajdonosainak – tűzeset miatti – támogatása, a </w:t>
        <w:br/>
        <w:t xml:space="preserve">       kríziskeret terhére, valamint átmeneti elhelyezésük megoldása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, 2006.  nov. 27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br/>
        <w:tab/>
        <w:tab/>
        <w:tab/>
        <w:tab/>
        <w:tab/>
        <w:t xml:space="preserve">        Gáspár József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u w:val="singl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46:00Z</dcterms:created>
  <dc:creator>Kissné Szin Krisztina</dc:creator>
  <dc:description/>
  <dc:language>en-US</dc:language>
  <cp:lastModifiedBy>Adonics</cp:lastModifiedBy>
  <cp:lastPrinted>2006-11-27T10:46:00Z</cp:lastPrinted>
  <dcterms:modified xsi:type="dcterms:W3CDTF">2006-11-27T09:47:00Z</dcterms:modified>
  <cp:revision>3</cp:revision>
  <dc:subject/>
  <dc:title>BUDAPEST FŐVÁROS XVI</dc:title>
</cp:coreProperties>
</file>