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6. december 11-én  megtartott Bp. Fővárosi XVI.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nyílt 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2832" w:right="-180" w:firstLine="708"/>
        <w:rPr/>
      </w:pPr>
      <w:r>
        <w:rPr>
          <w:b/>
        </w:rPr>
        <w:tab/>
        <w:tab/>
        <w:tab/>
      </w:r>
      <w:r>
        <w:rPr/>
        <w:tab/>
        <w:tab/>
        <w:tab/>
        <w:tab/>
        <w:tab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./ </w:t>
      </w:r>
      <w:r>
        <w:rPr>
          <w:u w:val="single"/>
        </w:rPr>
        <w:t>Napirendi pont:</w:t>
      </w:r>
      <w:r>
        <w:rPr/>
        <w:t xml:space="preserve">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Szakrendelő érdekeltségi szabályzata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13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 Szakrendelő által készített érdekeltségi szabályzatát   tudomásul veszi, egyben felkéri az Intézményvezetőt, hogy a szabályzat formalizálására tegyen javaslatot, valamint a felosztott pénzek (személynevek nélküli)  ismertetéséről adjon tájékoztatást a következő Bizottsági ülésen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avazás eredménye: 6 igen, 1 nem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2./  </w:t>
      </w:r>
      <w:r>
        <w:rPr>
          <w:u w:val="single"/>
        </w:rPr>
        <w:t>Napirendi pont:</w:t>
      </w:r>
      <w:r>
        <w:rPr/>
        <w:t xml:space="preserve"> </w:t>
      </w:r>
    </w:p>
    <w:p>
      <w:pPr>
        <w:pStyle w:val="Normal"/>
        <w:ind w:right="-180" w:hanging="0"/>
        <w:jc w:val="both"/>
        <w:rPr/>
      </w:pPr>
      <w:r>
        <w:rPr/>
        <w:t xml:space="preserve">      </w:t>
      </w:r>
      <w:r>
        <w:rPr/>
        <w:t>Háziorvosi szerződés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14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 korábban beterjesztett,  eredeti szerződés alapján, a 1165. Bp. Hunyadvár u. 43/b. sz. telephelyen dolgozó dr. Csúszné dr. Szabó Melinda felnőtt háziorvossal kötendő szerződéssel egyetért, egyben felkéri a Polgármestert a szerződés megkötésére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 egyhangú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15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 korábban beterjesztett, eredeti szerződés alapján, a 1163. Budapest, Jókai u. 3. sz. telephelyen dologozó dr. Urbányi Mária gyermekorvossal kötendő szerződéssel egyetért, egyben feléri a Polgármestert a szerződés megkötésére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 egyhangú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16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 korábban beterjesztett, eredeti szerződés alapján a 1162.Budapest, Csömöri u. 177. sz. telephelyen dolgozó dr. Móri Erzsébet Anna  felnőtt háziorvossal kötendő szerződéssel egyetért, egyben feléri a Polgármestert a szerződés megkötésére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 egyhangú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17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felkéri a Polgármestert és az Ügyrendi és Jogi Bizottságot, hogy a  háziorvosi szerződéseket vizsgálja felül és tegye meg módosító javaslatá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avazás eredménye: 7 igen,  1 nem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u w:val="single"/>
        </w:rPr>
      </w:pPr>
      <w:r>
        <w:rPr/>
        <w:t>4</w:t>
      </w:r>
      <w:r>
        <w:rPr>
          <w:u w:val="single"/>
        </w:rPr>
        <w:t xml:space="preserve">. Napirendi pont: </w:t>
      </w:r>
    </w:p>
    <w:p>
      <w:pPr>
        <w:pStyle w:val="Normal"/>
        <w:ind w:right="-180" w:hanging="0"/>
        <w:jc w:val="both"/>
        <w:rPr/>
      </w:pPr>
      <w:r>
        <w:rPr/>
        <w:t xml:space="preserve">    </w:t>
      </w:r>
      <w:r>
        <w:rPr/>
        <w:t>Véleménykérés gyógyszertár létesítésére benyújtott pályázat elbírálásához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19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alábbi határozati javaslatot elfogadásra ajánlja a Képviselő-testületnek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 xml:space="preserve">A Budapest Főváros XVI. ker. Önkormányzat Képviselő-testülete szükségesnek tartja a Magyar Gyógyszerész Kamara Országos Elnöksége által kiírt pályázatban szereplő Budapest XVI. kerületének a Budapesti út – Magtár u. – Barátság u. – Ostoros u. által határolt településrészen közforgalmú gyógyszertár létesítését. </w:t>
      </w:r>
    </w:p>
    <w:p>
      <w:pPr>
        <w:pStyle w:val="Normal"/>
        <w:ind w:right="-180" w:hanging="0"/>
        <w:jc w:val="both"/>
        <w:rPr/>
      </w:pPr>
      <w:r>
        <w:rPr/>
        <w:t>Javasolja Kapásné  Mihálykó  Tímea gyógyszertár működtetési jogra irányuló kérelmének elfogadását.</w:t>
      </w:r>
    </w:p>
    <w:p>
      <w:pPr>
        <w:pStyle w:val="Normal"/>
        <w:ind w:right="-180" w:hanging="0"/>
        <w:jc w:val="both"/>
        <w:rPr/>
      </w:pPr>
      <w:r>
        <w:rPr/>
        <w:t>Felkéri a Polgármestert, hogy a Képviselő-testület határozatát juttassa el a Magyar Gyógyszerész Kamara Országos Elnöksége részére.”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 egyhangú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2006. XII. 13-ai  Kt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u w:val="single"/>
        </w:rPr>
      </w:pPr>
      <w:r>
        <w:rPr/>
        <w:t xml:space="preserve">5. </w:t>
      </w:r>
      <w:r>
        <w:rPr>
          <w:u w:val="single"/>
        </w:rPr>
        <w:t>Napirendi pont:</w:t>
      </w:r>
    </w:p>
    <w:p>
      <w:pPr>
        <w:pStyle w:val="Normal"/>
        <w:ind w:right="-180" w:hanging="0"/>
        <w:jc w:val="both"/>
        <w:rPr/>
      </w:pPr>
      <w:r>
        <w:rPr/>
        <w:t>Gyógyszertári éjszakai ügyele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20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elfogadásra javasolja a Képviselő-testületnek az alábbi határozatot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 xml:space="preserve">Budapest Főváros XVI. ker. Önkormányzat Képviselő-testülete egyetért azzal, hogy a gyógyszertári ügyeletet továbbra is az Örs vezér Gyógyszertár Bt. lássa el, amiért az Örs vezér Gyógyszertár Bt. részére 2007. évben 3.300.000.-Ft pénzügyi támogatást nyújt. </w:t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. Önkormányzat Képviselő-testülete felhatalmazza a Polgármestert a 3. számú mellékletben foglalt szerződés aláírásár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 egyhangú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2006. XII. 13-ai  Kt ülés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u w:val="single"/>
        </w:rPr>
      </w:pPr>
      <w:r>
        <w:rPr/>
        <w:t>6</w:t>
      </w:r>
      <w:r>
        <w:rPr>
          <w:u w:val="single"/>
        </w:rPr>
        <w:t xml:space="preserve">. Napirendi pont: </w:t>
      </w:r>
    </w:p>
    <w:p>
      <w:pPr>
        <w:pStyle w:val="Normal"/>
        <w:ind w:right="-180" w:hanging="0"/>
        <w:jc w:val="both"/>
        <w:rPr/>
      </w:pPr>
      <w:r>
        <w:rPr/>
        <w:t xml:space="preserve">    </w:t>
      </w:r>
      <w:r>
        <w:rPr/>
        <w:t>2007. évi költségvetési koncepció tervezet véleményezése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21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 a  2007. évi költségvetési koncepciót tervezetet megtárgyalta és javasolja a Képviselő-testületnek, hogy a 2007. évi Ápolási díj keretét 10 %-kal  nagyobb mértékben emelje fel. </w:t>
      </w:r>
    </w:p>
    <w:p>
      <w:pPr>
        <w:pStyle w:val="Normal"/>
        <w:ind w:right="-180" w:hanging="0"/>
        <w:jc w:val="both"/>
        <w:rPr/>
      </w:pPr>
      <w:r>
        <w:rPr/>
        <w:t xml:space="preserve">Továbbá javasolja, hogy a 2. Fejlesztési feladatok ponthoz vegye fel a szociális átmeneti formák megvalósításá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avazás eredménye: 7 igen,  1 tartózkodás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2006. XII. 13-ai  Kt ülés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22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a Képviselő-testületnek, hogy a bérlakás koncepció megtárgyalása során új bérlakások létrehozásának feltételeit vizsgálja meg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avazás eredménye: 7 igen,  1 tartózkodás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 xml:space="preserve">Határidő: 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Az Egészségügyi és Szociális Bizottság  a napirendi pontok tárgyalására az alábbi javaslatot teszi: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23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 10, 11, 12, 13, valamint 14 .napirendi pontokat előre veszi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 egyhangú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10. </w:t>
      </w:r>
      <w:r>
        <w:rPr>
          <w:u w:val="single"/>
        </w:rPr>
        <w:t>Napirendi pont:</w:t>
      </w:r>
      <w:r>
        <w:rPr/>
        <w:t xml:space="preserve"> </w:t>
      </w:r>
    </w:p>
    <w:p>
      <w:pPr>
        <w:pStyle w:val="Normal"/>
        <w:ind w:right="-180" w:hanging="0"/>
        <w:jc w:val="both"/>
        <w:rPr/>
      </w:pPr>
      <w:r>
        <w:rPr/>
        <w:t xml:space="preserve">     </w:t>
      </w:r>
      <w:r>
        <w:rPr/>
        <w:t>Fűtési támogatás rendele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24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a Képviselő-testületnek    az alábbi módosításokkal  megalkotni a nagycsaládosok és a nyugdíjasok 2006-2007. évi fűtési támogatásáról szóló …../2006. (…) sz. rendeleté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4. §. (4) bek. (2. mondata)</w:t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>. A határidő elmulasztása esetén a Polgármester a kérelmet érdemi vizsgálat nélkül elutasítja.”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helyett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>A határidő elmulasztása jogvesztő, igazolásnak helye nincs. „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 </w:t>
      </w:r>
      <w:r>
        <w:rPr/>
        <w:t xml:space="preserve">5 §. (3) bek. (1. mondata)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>A kérelem elbírálásához a Polgármester a kérelmezőnél környezettanulmányt készíthet.”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/>
        </w:rPr>
        <w:t>helyett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>A kérelem elbírálásához a Polgármester a kérelmezőnél környezettanulmányt készíttethet.”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avazás eredménye: 7 igen, 1 tartózkodás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2006. XII. 13-ai  Kt ülés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25/2006. (XII. 11.)  E.Sz.B. határozat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a Képviselő-testület  megalkotni a nagycsaládosok és a nyugdíjasok 2006-2007. évi fűtési támogatásáról szóló …../2006. (…) sz. rendeletét, az 5. § (2) bekezdését </w:t>
      </w:r>
      <w:r>
        <w:rPr>
          <w:b/>
        </w:rPr>
        <w:t>kiegészítve</w:t>
      </w:r>
      <w:r>
        <w:rPr/>
        <w:t xml:space="preserve">  oly módon, hogy  a jövedelem mellett a fűtési költség magas aránya is szempont legyen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avazás eredménye: 6 igen,  2 tartózkodás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2006. XII. 13-ai  Kt ülés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26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felkéri a Polgármestert, hogy a fűtési támogatás fedezetét az átmeneti gazdálkodásról szóló rendeletben biztosíts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avazás eredménye: 7 igen,  1 tartózkodás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2006. XII. 13-ai  Kt ülés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11. </w:t>
      </w:r>
      <w:r>
        <w:rPr>
          <w:bCs/>
          <w:u w:val="single"/>
        </w:rPr>
        <w:t>Napirendi pont:</w:t>
      </w:r>
      <w:r>
        <w:rPr>
          <w:bCs/>
        </w:rPr>
        <w:t xml:space="preserve"> </w:t>
      </w:r>
    </w:p>
    <w:p>
      <w:pPr>
        <w:pStyle w:val="Normal"/>
        <w:ind w:right="-180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A szociális szolgáltatásokról és a személyes gondoskodás keretébe tartozó gyermekjóléti </w:t>
        <w:br/>
        <w:t xml:space="preserve">     alapellátásokról szóló 1/2004. (II. 4.) rendelet és a súlyosan fogyatékosok kiemelt támogatásáról, </w:t>
        <w:br/>
        <w:t xml:space="preserve">     valamint a rendkívüli gyermekvédelmi támogatásokról szóló 3/2004. (II. 27.) sz. rendelet módosítása.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27/2006. (XII. 11.)  E.Sz.B. határozat: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a Képviselő-testületnek, hogy az alábbiak szerint módosítsa a Területi Szociális Szolgálat Alapító Okiratának 10.1. pontját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10.1. Alaptevékenység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Idősek Klubja</w:t>
      </w:r>
    </w:p>
    <w:p>
      <w:pPr>
        <w:pStyle w:val="Normal"/>
        <w:ind w:right="-180" w:hanging="0"/>
        <w:jc w:val="both"/>
        <w:rPr/>
      </w:pPr>
      <w:r>
        <w:rPr/>
        <w:t xml:space="preserve">Házi Gondozás </w:t>
      </w:r>
    </w:p>
    <w:p>
      <w:pPr>
        <w:pStyle w:val="Normal"/>
        <w:ind w:right="-180" w:hanging="0"/>
        <w:jc w:val="both"/>
        <w:rPr/>
      </w:pPr>
      <w:r>
        <w:rPr/>
        <w:t>Szociális étkeztetés</w:t>
      </w:r>
    </w:p>
    <w:p>
      <w:pPr>
        <w:pStyle w:val="Normal"/>
        <w:ind w:right="-180" w:hanging="0"/>
        <w:jc w:val="both"/>
        <w:rPr/>
      </w:pPr>
      <w:r>
        <w:rPr/>
        <w:t>Egyéb szociális és gyermekjóléti szolgáltatás”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avazás eredménye: 7 igen,  1 tartózkodás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2006. XII. 13-ai  Kt ülés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28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a Képviselő-testületnek az előterjesztés 3. mellékletét képező rendelettervezet elfogadását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 egyhangú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 xml:space="preserve">12./ </w:t>
      </w:r>
      <w:r>
        <w:rPr>
          <w:u w:val="single"/>
        </w:rPr>
        <w:t xml:space="preserve">Napirendi pont: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Szociális Szolgáltatástervezési Koncepció véleményezése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29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a Képviselő-testületnek az előterjesztés mellékletét képező, Budapest Főváros XVI. kerület Önkormányzatának Szociális Szolgáltatástervezési Koncepció felülvizsgálatának elfogadását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avazás eredménye: 7 igen,  egyhangú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2006. XII. 13-ai  Kt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u w:val="single"/>
        </w:rPr>
      </w:pPr>
      <w:r>
        <w:rPr/>
        <w:t xml:space="preserve">13./ </w:t>
      </w:r>
      <w:r>
        <w:rPr>
          <w:u w:val="single"/>
        </w:rPr>
        <w:t xml:space="preserve">Napirendi pont: </w:t>
      </w:r>
    </w:p>
    <w:p>
      <w:pPr>
        <w:pStyle w:val="Normal"/>
        <w:ind w:right="-180" w:hanging="0"/>
        <w:jc w:val="both"/>
        <w:rPr/>
      </w:pPr>
      <w:r>
        <w:rPr/>
        <w:t xml:space="preserve">       </w:t>
      </w:r>
      <w:r>
        <w:rPr/>
        <w:t>Pályázat Bölcsőde akadálymentesítésére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30/2006. (XII. 11.)  E.Sz.B. határozat:</w:t>
      </w:r>
    </w:p>
    <w:p>
      <w:pPr>
        <w:pStyle w:val="Normal"/>
        <w:tabs>
          <w:tab w:val="clear" w:pos="708"/>
          <w:tab w:val="left" w:pos="94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a Képviselő-testületnek, hogy a Fogyatékosok Esélye Közalapítvány által kiírt, „A közszolgáltatásokhoz való egyenlő esélyű hozzáférés II. Önkormányzati felelősségi  körbe tartozó közszolgáltatást nyújtó intézmények akadálymentesítése” című pályázat benyújtására  kérje fel a Polgármestert, a Budapest XVI. kerület Monoki u. 28. sz. alatti bölcsőde akadálymentesítése megvalósítására, az alábbi feltételek mellett: </w:t>
      </w:r>
    </w:p>
    <w:p>
      <w:pPr>
        <w:pStyle w:val="Normal"/>
        <w:ind w:right="-180" w:hanging="0"/>
        <w:jc w:val="both"/>
        <w:rPr/>
      </w:pPr>
      <w:r>
        <w:rPr/>
        <w:t>Pályázandó összeg: 5.800.000.-Ft</w:t>
      </w:r>
    </w:p>
    <w:p>
      <w:pPr>
        <w:pStyle w:val="Normal"/>
        <w:ind w:right="-180" w:hanging="0"/>
        <w:jc w:val="both"/>
        <w:rPr/>
      </w:pPr>
      <w:r>
        <w:rPr/>
        <w:t>Pályázati önrész: A költségek 30 %-a, de maximum 2.500.000.-Ft azzal, hogy amennyiben a teljes költség 70 %-a (tehát a pályázandó keret) alacsonyabb az 5.800.000.-Ft összegnél, úgy a 30 %-os önrész az irányadó.</w:t>
      </w:r>
    </w:p>
    <w:p>
      <w:pPr>
        <w:pStyle w:val="Normal"/>
        <w:ind w:right="-180" w:hanging="0"/>
        <w:jc w:val="both"/>
        <w:rPr/>
      </w:pPr>
      <w:r>
        <w:rPr/>
        <w:t xml:space="preserve">Az önrész biztosítása: közintézmények akadálymentesítése költségvetési keret terhére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 egyhangú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2006. XII. 13-ai  Kt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u w:val="single"/>
        </w:rPr>
      </w:pPr>
      <w:r>
        <w:rPr/>
        <w:t xml:space="preserve">14./ </w:t>
      </w:r>
      <w:r>
        <w:rPr>
          <w:u w:val="single"/>
        </w:rPr>
        <w:t xml:space="preserve">Napirendi pont: </w:t>
      </w:r>
    </w:p>
    <w:p>
      <w:pPr>
        <w:pStyle w:val="Normal"/>
        <w:ind w:right="-180" w:hanging="0"/>
        <w:jc w:val="both"/>
        <w:rPr/>
      </w:pPr>
      <w:r>
        <w:rPr/>
        <w:t xml:space="preserve">      </w:t>
      </w:r>
      <w:r>
        <w:rPr/>
        <w:t>Pályázat kiírása a Területi Szociális Szolgálat intézményvezetőjének álláshelyére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31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észségügyi és Szociális Bizottság javasolja a Képviselő-testületnek, hogy a Területi Szociális Szolgálat intézményvezetői álláshelyének betöltésére az alábbi pályázatot írja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APEST FŐVÁROS XVI. KERÜLETI</w:t>
      </w:r>
    </w:p>
    <w:p>
      <w:pPr>
        <w:pStyle w:val="Normal"/>
        <w:jc w:val="center"/>
        <w:rPr/>
      </w:pPr>
      <w:r>
        <w:rPr>
          <w:b/>
        </w:rPr>
        <w:t>ÖNKORMÁNYZAT KÉPVISELŐ-TESTÜLETE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pályázatot hirdet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 xml:space="preserve">Területi Szociális Szolgálat </w:t>
      </w:r>
      <w:r>
        <w:rPr/>
        <w:t xml:space="preserve">(székhely: 1165 Budapest, Veres Péter út 109.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tézményvezető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álláshelyének betöltésére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1/2000. (I. 7.) SZCSM rendelet 3. számú melléklete szerinti felsőfokú szociális alapvégzettség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ociális ellátás területén szerzett legalább öt éves felsőfokú végzettséget vagy felsőfokú szakmai képesítést igénylő szakmai gyakorla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üntetlen előél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nyt jelen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ciális szakvizsg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ezetői gyakorl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ályázatnak tartalmaznia kel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ályázó részletes szakmai önéletrajzá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épesítési okiratának másolatá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árom hónapnál nem régebbi erkölcsi bizonyítvány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ntézmény vezetésére vonatkozó programo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yilatkozatot, melyben a pályázó hozzájárul ahhoz, hogy pályázati anyagát az Eseti Bizottság, valamint a Budapest Főváros XVI. ker. Önkormányzat Egészségügyi és Szociális Bizottsága és Képviselő-testülete megismerje és abba betekints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megbízás időtartama</w:t>
      </w:r>
      <w:r>
        <w:rPr/>
        <w:t xml:space="preserve">: 5 év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megbízás kezdő napja: 2007. augusztus 01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A megbízás megszűnésének napja: 2012. július 31.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/>
        <w:t xml:space="preserve">A Szociális Közlönyben és a Hivatalos Értesítőben történő megjelenéstől számított 30. nap. Nem egyidejű megjelenés esetén a későbbi megjelenési időpont az irányadó. 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A pályázat elbírálásának határideje:</w:t>
      </w:r>
      <w:r>
        <w:rPr/>
        <w:t xml:space="preserve"> </w:t>
      </w:r>
    </w:p>
    <w:p>
      <w:pPr>
        <w:pStyle w:val="Normal"/>
        <w:jc w:val="both"/>
        <w:rPr/>
      </w:pPr>
      <w:r>
        <w:rPr/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Illetmény</w:t>
      </w:r>
      <w:r>
        <w:rPr/>
        <w:t>:</w:t>
      </w:r>
    </w:p>
    <w:p>
      <w:pPr>
        <w:pStyle w:val="Normal"/>
        <w:jc w:val="both"/>
        <w:rPr/>
      </w:pPr>
      <w:r>
        <w:rPr/>
        <w:t xml:space="preserve">A közalkalmazottak jogállásáról szóló 1992. évi XXXIII. törvény, valamint a 257/2000. (XII. 26.) Korm. rendelet előírásai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t a Budapest Főváros XVI. kerületi Önkormányzat Polgármesteri Hivatalának Szociális és Egészségügyi Ügy-osztályához kell egy példányban, zárt borítékban - a pályázat megismerésének forrását megjelölve - eljuttat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borítékra kérjük ráírni:</w:t>
      </w:r>
      <w:r>
        <w:rPr/>
        <w:t xml:space="preserve"> Pályázat a Területi Szociális Szolgálat intézményvezetői álláshelyére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Cím</w:t>
      </w:r>
      <w:r>
        <w:rPr/>
        <w:t>: 1163 Budapest, Havashalom u. 43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kérje fel  a Polgármestert, hogy gondoskodjon a pályázati kiírás megjelentetéséről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 egyhangú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2006. XII. 13-ai  Kt ülés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32/2006. (XI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a Képviselő-testületnek, hogy kérje fel a Polgármestert arra, hogy gondoskodjon a pályázatot elbíráló Eseti Bizottság összehívásáról. A Bizottság az Eseti Bizottságban a pályáztató képviseletére dr. Csomor Ervin alpolgármester kijelölését javasolja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7 igen,  egyhangú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2006. XII. 13-ai  Kt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Dr. Baják Gyula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24:00Z</dcterms:created>
  <dc:creator>Erzsike</dc:creator>
  <dc:description/>
  <cp:keywords/>
  <dc:language>en-US</dc:language>
  <cp:lastModifiedBy>Jurnyik György</cp:lastModifiedBy>
  <cp:lastPrinted>2006-12-12T16:14:00Z</cp:lastPrinted>
  <dcterms:modified xsi:type="dcterms:W3CDTF">2007-03-14T07:41:00Z</dcterms:modified>
  <cp:revision>7</cp:revision>
  <dc:subject/>
  <dc:title>Jegyzőkönyv</dc:title>
</cp:coreProperties>
</file>