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6. március 22-én 17 órako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  Képviselő Iroda tárgyalójában tartj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izottság az alábbi napirendi pontokat tárgyalja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./  </w:t>
      </w:r>
      <w:r>
        <w:rPr>
          <w:b/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izottsági határozatok visszajelentése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2</w:t>
      </w:r>
      <w:r>
        <w:rPr>
          <w:b/>
          <w:bCs/>
          <w:sz w:val="22"/>
          <w:szCs w:val="22"/>
          <w:u w:val="single"/>
        </w:rPr>
        <w:t>./  Napirendi pont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Bizottsági ülésnapok meghatároz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/ 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gyesített Bölcsőde SZMSZ módosítás előterjesz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4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 szociális szolgáltatásokról és személyes gondoskodás keretébe tartozó gyermekjóléti alapellátások   </w:t>
        <w:br/>
        <w:t xml:space="preserve">      intézményi és személyi térítési díjáról szóló 13/2005. (IV. 13.) sz. rendelet mód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ndszeres gyermekvédelmi támogatásról szóló rendelet-terveze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6./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Ápolási díja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/  </w:t>
      </w:r>
      <w:r>
        <w:rPr>
          <w:b/>
          <w:bCs/>
          <w:sz w:val="22"/>
          <w:szCs w:val="22"/>
          <w:u w:val="single"/>
        </w:rPr>
        <w:t>Napirendi pont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gyedi lakásügyek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bCs/>
          <w:sz w:val="22"/>
          <w:szCs w:val="22"/>
        </w:rPr>
        <w:t xml:space="preserve">8./ </w:t>
      </w:r>
      <w:r>
        <w:rPr>
          <w:b/>
          <w:bCs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sz w:val="22"/>
          <w:szCs w:val="22"/>
        </w:rPr>
        <w:t>Egyedi Szociális ügyek</w:t>
      </w:r>
      <w:r>
        <w:rPr>
          <w:b/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9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 2006.  március 1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2"/>
          <w:szCs w:val="22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9:00Z</dcterms:created>
  <dc:creator>Kissné Szin Krisztina</dc:creator>
  <dc:description/>
  <dc:language>en-US</dc:language>
  <cp:lastModifiedBy>Adonics</cp:lastModifiedBy>
  <cp:lastPrinted>2006-03-10T12:40:00Z</cp:lastPrinted>
  <dcterms:modified xsi:type="dcterms:W3CDTF">2006-03-16T09:39:00Z</dcterms:modified>
  <cp:revision>5</cp:revision>
  <dc:subject/>
  <dc:title>BUDAPEST FŐVÁROS XVI</dc:title>
</cp:coreProperties>
</file>