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 december  11 -é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ind w:left="8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krendelő érdekeltségi szabályzata</w:t>
      </w:r>
    </w:p>
    <w:p>
      <w:pPr>
        <w:pStyle w:val="Normal"/>
        <w:ind w:left="8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Háziorvosi szerződé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apirendi pont:</w:t>
      </w:r>
    </w:p>
    <w:p>
      <w:pPr>
        <w:pStyle w:val="Normal"/>
        <w:ind w:firstLine="708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Háziorvosi  működtetési jog átadása </w:t>
      </w:r>
      <w:r>
        <w:rPr>
          <w:bCs/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Véleménykérés gyógyszertár létesítésére benyújtott pályázat elbírálásához</w:t>
      </w:r>
      <w:r>
        <w:rPr>
          <w:bCs/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Gyógyszertári éjszakai ügyelet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2007.évi költségvetési koncepció tervezet véleményez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Vagyonhasznosítási Iroda</w:t>
      </w:r>
    </w:p>
    <w:p>
      <w:pPr>
        <w:pStyle w:val="Normal"/>
        <w:ind w:left="840" w:hanging="0"/>
        <w:rPr/>
      </w:pPr>
      <w:r>
        <w:rPr>
          <w:bCs/>
          <w:sz w:val="22"/>
          <w:szCs w:val="22"/>
        </w:rPr>
        <w:t>- Védő u. 5/C II. 50. Pálinkás Zoltán lakásügye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 xml:space="preserve">Fiatal házas pályázat elbírálása 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Egyedi lakásügyek</w:t>
      </w:r>
      <w:r>
        <w:rPr>
          <w:bCs/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Fűtési támogatás rendelet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A szociális szolgáltatásokról és a személyes gondoskodás keretébe tartozó gyermekjóléti alapellátásokról szóló 1/2004. (II.4.) rendelet, és a súlyosan  fogyatékosok kiemelt támogatásáról, valamint a rendkívüli gyermekvédelmi támogatásokról szóló 3/2004. (II. 27.) sz. rendelet módosítása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Szociális Szolgáltatástervezési Koncepció véleményezése</w:t>
        <w:br/>
        <w:br/>
        <w:br/>
        <w:br/>
        <w:br/>
        <w:br/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Pályázat Bölcsőde akadálymentesítésére</w:t>
      </w:r>
      <w:r>
        <w:rPr>
          <w:bCs/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Ápolási díj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Pályázati  kiírás a Területi Szociális Szolgálat intézményvezetőjének álláshelyére</w:t>
      </w:r>
      <w:r>
        <w:rPr>
          <w:bCs/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Egyedi szociális ügyek</w:t>
      </w:r>
    </w:p>
    <w:p>
      <w:pPr>
        <w:pStyle w:val="Normal"/>
        <w:ind w:left="708" w:firstLine="13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apirendi pont:</w:t>
      </w:r>
      <w:r>
        <w:rPr>
          <w:bCs/>
          <w:sz w:val="22"/>
          <w:szCs w:val="22"/>
        </w:rPr>
        <w:br/>
        <w:t>Egyé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udapest, 2006-11-2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u w:val="singl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13:00Z</dcterms:created>
  <dc:creator>Kissné Szin Krisztina</dc:creator>
  <dc:description/>
  <dc:language>en-US</dc:language>
  <cp:lastModifiedBy>Adonics</cp:lastModifiedBy>
  <cp:lastPrinted>2006-11-29T14:38:00Z</cp:lastPrinted>
  <dcterms:modified xsi:type="dcterms:W3CDTF">2006-11-29T13:40:00Z</dcterms:modified>
  <cp:revision>7</cp:revision>
  <dc:subject/>
  <dc:title>BUDAPEST FŐVÁROS XVI</dc:title>
</cp:coreProperties>
</file>