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2"/>
          <w:szCs w:val="22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06.  április 12-én 17 órako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  Képviselő Iroda tárgyalójában tartj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izottság az alábbi napirendi pontokat tárgyalja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./  </w:t>
      </w:r>
      <w:r>
        <w:rPr>
          <w:b/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Bizottsági határozatok visszajelentése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2./ </w:t>
      </w:r>
      <w:r>
        <w:rPr>
          <w:b/>
          <w:bCs/>
          <w:sz w:val="22"/>
          <w:szCs w:val="22"/>
          <w:u w:val="single"/>
        </w:rPr>
        <w:t>Napirendi pont:</w:t>
      </w:r>
      <w:r>
        <w:rPr>
          <w:bCs/>
          <w:sz w:val="22"/>
          <w:szCs w:val="22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42/2004. (XI. 18.) rendelet-tervezet  az  Önkormányzat tulajdonában álló lakás és helyiség bérletére </w:t>
        <w:br/>
        <w:t xml:space="preserve">     vonatkozó egyes szabályokról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3./ </w:t>
      </w:r>
      <w:r>
        <w:rPr>
          <w:b/>
          <w:bCs/>
          <w:sz w:val="22"/>
          <w:szCs w:val="22"/>
          <w:u w:val="single"/>
        </w:rPr>
        <w:t>Napirendi pont: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sz w:val="22"/>
          <w:szCs w:val="22"/>
        </w:rPr>
        <w:t>Ápolási díjak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4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zobabérlők pályázat elbírálása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5./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atal házas pályázat elbírálása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/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bCs/>
          <w:sz w:val="22"/>
          <w:szCs w:val="22"/>
        </w:rPr>
        <w:t>Egyedi lakásügyek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bCs/>
          <w:sz w:val="22"/>
          <w:szCs w:val="22"/>
        </w:rPr>
        <w:t xml:space="preserve">7./ </w:t>
      </w:r>
      <w:r>
        <w:rPr>
          <w:b/>
          <w:bCs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Egyedi Szociális ügyek</w:t>
      </w:r>
      <w:r>
        <w:rPr>
          <w:b/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8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apest,  2006.  április 4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2"/>
          <w:szCs w:val="22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07:00Z</dcterms:created>
  <dc:creator>Kissné Szin Krisztina</dc:creator>
  <dc:description/>
  <dc:language>en-US</dc:language>
  <cp:lastModifiedBy>Adonics</cp:lastModifiedBy>
  <cp:lastPrinted>2006-03-10T12:40:00Z</cp:lastPrinted>
  <dcterms:modified xsi:type="dcterms:W3CDTF">2006-04-05T08:49:00Z</dcterms:modified>
  <cp:revision>6</cp:revision>
  <dc:subject/>
  <dc:title>BUDAPEST FŐVÁROS XVI</dc:title>
</cp:coreProperties>
</file>