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február 1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tézmények 2006. évi költségv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/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/2004. (II. 27.)  Visszatérítendő támogatás rendelet-tervez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/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Egyedi lakásügyek</w:t>
        <w:tab/>
        <w:tab/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5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Vagyonhasznosítási Iroda előterjesztése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/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7./ 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udapest,   2006.  január 1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0:00Z</dcterms:created>
  <dc:creator>Kissné Szin Krisztina</dc:creator>
  <dc:description/>
  <dc:language>en-US</dc:language>
  <cp:lastModifiedBy>Adonics</cp:lastModifiedBy>
  <cp:lastPrinted>2006-01-18T08:56:00Z</cp:lastPrinted>
  <dcterms:modified xsi:type="dcterms:W3CDTF">2006-01-19T12:12:00Z</dcterms:modified>
  <cp:revision>9</cp:revision>
  <dc:subject/>
  <dc:title>BUDAPEST FŐVÁROS XVI</dc:title>
</cp:coreProperties>
</file>