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6.   szeptember 6-án 17 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 Képviselői Iroda tárgyalójában   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2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Háziorvosi szerződ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3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Egészségügyi Szolgálat 2005. évi elszámolása</w:t>
        <w:tab/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4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Területi Szociális Szolgálat szabályzatainak és férőhely számának módosítása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5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Otthoni gyermekgondozás módosítása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6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ogyatékosok nappali ellátása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7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ab/>
        <w:t>Adósságkezelési szolgáltatás rendelet módosítása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8./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Kamatmentes helyi támogatás pályázata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9./ </w:t>
      </w:r>
      <w:r>
        <w:rPr>
          <w:b/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Szobabérlők háza pályázat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/>
      </w:pPr>
      <w:r>
        <w:rPr>
          <w:bCs/>
          <w:sz w:val="24"/>
          <w:szCs w:val="24"/>
        </w:rPr>
        <w:t xml:space="preserve">10./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1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2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Egyedi szociális ügyek 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4"/>
          <w:szCs w:val="24"/>
        </w:rPr>
        <w:t xml:space="preserve">13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Egyéb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6. augusztus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4:00Z</dcterms:created>
  <dc:creator>Kissné Szin Krisztina</dc:creator>
  <dc:description/>
  <dc:language>en-US</dc:language>
  <cp:lastModifiedBy>Adonics</cp:lastModifiedBy>
  <cp:lastPrinted>2006-05-15T14:16:00Z</cp:lastPrinted>
  <dcterms:modified xsi:type="dcterms:W3CDTF">2006-08-29T08:46:00Z</dcterms:modified>
  <cp:revision>4</cp:revision>
  <dc:subject/>
  <dc:title>BUDAPEST FŐVÁROS XVI</dc:title>
</cp:coreProperties>
</file>