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6. február 15-én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 Képviselő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1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Bizottsági határozatok visszajelentése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Háziorvosi szerződés-tervezet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/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XVI. Kerületért Kitünte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/ 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Ápolási díja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/ </w:t>
      </w:r>
      <w:r>
        <w:rPr>
          <w:b/>
          <w:sz w:val="24"/>
          <w:szCs w:val="24"/>
          <w:u w:val="single"/>
        </w:rPr>
        <w:t xml:space="preserve"> Napirendi pon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amatmentes helyi támogat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/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Egyedi lakásügyek</w:t>
        <w:tab/>
        <w:tab/>
        <w:tab/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7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Vagyonhasznosítási Iroda előterjesztése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8./  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sz w:val="24"/>
          <w:szCs w:val="24"/>
        </w:rPr>
        <w:t>Egyedi Szociális ügyek</w:t>
      </w:r>
      <w:r>
        <w:rPr>
          <w:b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9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é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 2006.  február 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6:27:00Z</dcterms:created>
  <dc:creator>Kissné Szin Krisztina</dc:creator>
  <dc:description/>
  <dc:language>en-US</dc:language>
  <cp:lastModifiedBy>Adonics</cp:lastModifiedBy>
  <cp:lastPrinted>2006-01-18T08:56:00Z</cp:lastPrinted>
  <dcterms:modified xsi:type="dcterms:W3CDTF">2006-02-06T16:55:00Z</dcterms:modified>
  <cp:revision>4</cp:revision>
  <dc:subject/>
  <dc:title>BUDAPEST FŐVÁROS XVI</dc:title>
</cp:coreProperties>
</file>