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szeptember  3-á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 xml:space="preserve">Gyermekorvosi praxisjog át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</w:r>
      <w:r>
        <w:rPr/>
        <w:br/>
        <w:t>Vagyonhasznosítási Iroda előterjesztése</w:t>
        <w:br/>
        <w:t>Egyedi lakás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Csapó Katalin gyermekorvos kérelme gyermekorvosi rendelő használatba vételé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  <w:r>
        <w:rPr/>
        <w:t>Támogató szolgál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szociális ügye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udapest, 2007-08.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6:00Z</dcterms:created>
  <dc:creator>Kelemen Joe</dc:creator>
  <dc:description/>
  <cp:keywords/>
  <dc:language>en-US</dc:language>
  <cp:lastModifiedBy>Adonics Erzsébet</cp:lastModifiedBy>
  <cp:lastPrinted>2007-05-23T13:26:00Z</cp:lastPrinted>
  <dcterms:modified xsi:type="dcterms:W3CDTF">2007-08-23T10:09:00Z</dcterms:modified>
  <cp:revision>12</cp:revision>
  <dc:subject/>
  <dc:title>BUDAPEST FŐVÁROS XVI</dc:title>
</cp:coreProperties>
</file>