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február   19-én 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nyílt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  <w:t xml:space="preserve">3. Napirendi pont: </w:t>
      </w:r>
    </w:p>
    <w:p>
      <w:pPr>
        <w:pStyle w:val="Normal"/>
        <w:ind w:right="-180" w:hanging="0"/>
        <w:jc w:val="both"/>
        <w:rPr/>
      </w:pPr>
      <w:r>
        <w:rPr/>
        <w:t>Háziorvosi szerződés-módosítás, cégadatokban történt változás miatt (dr. Tompa)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4/2007. (II. 1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Az Egészségügyi és Szociális Bizottság, 1161. Budapest, Hősök tere 7-9 sz. telephelyen dolgozó dr.  Tompa Károly háziorvossal kötendő  szerződés módosításával  – cégadatokban történt változás miatt – egyetért, egyben felkéri a Polgármestert a módosított szerződés megkötésére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Gáspár József</w:t>
      </w:r>
    </w:p>
    <w:p>
      <w:pPr>
        <w:pStyle w:val="Normal"/>
        <w:ind w:righ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  <w:t>4. Napirendi pont:</w:t>
      </w:r>
    </w:p>
    <w:p>
      <w:pPr>
        <w:pStyle w:val="Normal"/>
        <w:ind w:right="-180" w:hanging="0"/>
        <w:jc w:val="both"/>
        <w:rPr/>
      </w:pPr>
      <w:r>
        <w:rPr/>
        <w:t>2007. évi Költség-tervezet véleményezése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5/2007. (II. 19.)  E.Sz.B. határozat: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  <w:t>Egyesített Bölcsőde</w:t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  javasolja a Képviselő-testületnek elfogadásra az Egyesített Bölcsőde 2007 évi költségvetés-tervezetét 1.077 Ft-tal módosítani, mivel  a 331/2006. (XII. 23.) Korm. rendelet alapján főiskolai diplomát szerzett gondozók szakgondozónak minősülnek és „F” közalkalmazotti osztályba sorolandók. </w:t>
      </w:r>
    </w:p>
    <w:p>
      <w:pPr>
        <w:pStyle w:val="Normal"/>
        <w:ind w:right="-180" w:hanging="0"/>
        <w:jc w:val="both"/>
        <w:rPr/>
      </w:pPr>
      <w:r>
        <w:rPr/>
        <w:t>Egyesített Bölcsőde esetében ez 2 fő gondozó átsorolását jelentené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07. II. 28-ai KT ülés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Gáspár József</w:t>
      </w:r>
    </w:p>
    <w:p>
      <w:pPr>
        <w:pStyle w:val="Normal"/>
        <w:ind w:right="-1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  <w:t>Napraforgó Gyermekjóléti Központ és Családsegítő Szolgálat</w:t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Az Egészségügyi és Szociális Bizottság megtárgyalta a Napraforgó Gyermekjóléti Központ és Családsegítő Szolgálat 2007. évi költségvetés-tervezetét, és javasolja a Képviselő-testületnek elfogadásra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  <w:t>Területi Szociális Szolgálat</w:t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Az Egészségügyi és Szociális Bizottság megtárgyalta a Területi Szociális Szolgálat 2007. évi költségvetés-tervezetét, és javasolja a Képviselő-testületnek elfogadásra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  <w:t>Egészségügyi Szolgálat</w:t>
      </w:r>
    </w:p>
    <w:p>
      <w:pPr>
        <w:pStyle w:val="Normal"/>
        <w:ind w:right="-18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Az Egészségügyi és Szociális Bizottság megtárgyalta az Egészségügyi Szolgálat 2007. évi költségvetés-tervezetét, és javasolja a Képviselő-testületnek elfogadásra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6/2007. (II. 1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  <w:t>Szakrendelő</w:t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Az Egészségügyi és Szociális Bizottság a Szakrendelő 2007. évi költségvetés-tervezetét javasolja elfogadásra a Képviselő-testületnek az alábbi módosító javaslattal:</w:t>
      </w:r>
    </w:p>
    <w:p>
      <w:pPr>
        <w:pStyle w:val="Normal"/>
        <w:ind w:right="-180" w:hanging="0"/>
        <w:jc w:val="both"/>
        <w:rPr/>
      </w:pPr>
      <w:r>
        <w:rPr>
          <w:bCs/>
        </w:rPr>
        <w:t xml:space="preserve">A Szakrendelő elfogadott költségvetése nem tartalmaz forrást a szinten-tartáshoz és fejlesztéshez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Az Egészségügyi és Szociális Bizottság nem javasolja  költségvetési forrás elkülönítését, de döntési jogkört kér a pályázati keretből 30 mFt-ig, egészségügyi fejlesztés céljára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2007. II. 28-ai KT ülés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Gáspár József</w:t>
      </w:r>
    </w:p>
    <w:p>
      <w:pPr>
        <w:pStyle w:val="Normal"/>
        <w:ind w:right="-1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57/2007. (II. 1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Cs/>
        </w:rPr>
        <w:t xml:space="preserve">Az Egészségügyi és Szociális Bizottság javasolja a Képviselő-testületnek, a szakterületéhez tartozó 2007 évi költségvetés -tervezetet, - a két módosító indítvány figyelembevételével, - elfogadásra. 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2007. II. 28-ai KT ülés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Gáspár József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u w:val="single"/>
        </w:rPr>
        <w:t xml:space="preserve">6. Napirendi pont: </w:t>
      </w:r>
    </w:p>
    <w:p>
      <w:pPr>
        <w:pStyle w:val="Normal"/>
        <w:ind w:right="-180" w:hanging="0"/>
        <w:jc w:val="both"/>
        <w:rPr/>
      </w:pPr>
      <w:r>
        <w:rPr/>
        <w:t>Egyéb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0/2007. (II. 1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Az Egészségügyi és Szociális Bizottság a 47/2007. (II. 05.) sz. határozatát módosítja, miszerint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Cs/>
        </w:rPr>
        <w:t xml:space="preserve">a Bizottsági ülés időpontja  2007. április 30-a helyett április 23-án   18 órakor lesz megtartva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 következő bizottsági ülés  2007. március 12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Kratofil Zita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>
      <w:b w:val="false"/>
      <w:u w:val="none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b/>
      <w:u w:val="singl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47:00Z</dcterms:created>
  <dc:creator>Erzsike</dc:creator>
  <dc:description/>
  <dc:language>en-US</dc:language>
  <cp:lastModifiedBy>Adonics</cp:lastModifiedBy>
  <cp:lastPrinted>2007-02-20T14:49:00Z</cp:lastPrinted>
  <dcterms:modified xsi:type="dcterms:W3CDTF">2007-02-20T14:15:00Z</dcterms:modified>
  <cp:revision>5</cp:revision>
  <dc:subject/>
  <dc:title>Jegyzőkönyv</dc:title>
</cp:coreProperties>
</file>