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készült 2007. április 16-án  megtartott Bp. Fővárosi XVI.  ker. Önkormányzat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Egészségügyi és Szociális Bizottság   rendkívüli   nyílt ülésén,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 xml:space="preserve">a  Képviselői Iroda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ind w:right="-180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0" w:leader="none"/>
        </w:tabs>
        <w:ind w:left="720" w:right="-180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i pont: </w:t>
      </w:r>
    </w:p>
    <w:p>
      <w:pPr>
        <w:pStyle w:val="Normal"/>
        <w:tabs>
          <w:tab w:val="clear" w:pos="708"/>
          <w:tab w:val="left" w:pos="2040" w:leader="none"/>
        </w:tabs>
        <w:ind w:left="360" w:right="-180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Javaslat az Egészségügyi Szolgálat és a Budapest Főváros XVI. Kerület Szakrendelőjének egy   </w:t>
        <w:br/>
        <w:t xml:space="preserve">      intézménnyé történő átszervezéséről.</w:t>
      </w:r>
    </w:p>
    <w:p>
      <w:pPr>
        <w:pStyle w:val="Normal"/>
        <w:tabs>
          <w:tab w:val="clear" w:pos="708"/>
          <w:tab w:val="left" w:pos="2040" w:leader="none"/>
        </w:tabs>
        <w:ind w:left="360"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46/2007. (IV. 16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az alábbi határozati javaslatot elfogadásra ajánlja a Képviselő-testületnek: </w:t>
      </w:r>
    </w:p>
    <w:p>
      <w:pPr>
        <w:pStyle w:val="Normal"/>
        <w:ind w:right="-180" w:hanging="0"/>
        <w:jc w:val="both"/>
        <w:rPr/>
      </w:pPr>
      <w:r>
        <w:rPr/>
        <w:t>„</w:t>
      </w:r>
      <w:r>
        <w:rPr/>
        <w:t xml:space="preserve">Budapest Főváros XVI. ker. Képviselő-testülete egyetért a Budapest Főváros XVI. Kerület Szakrendelője és az Egészségügyi Szolgálat összevonásával, oly módon, hogy a két intézmény jogutódjaként új intézményt, a Kertvárosi Egészségügyi Központot hozza létre. </w:t>
      </w:r>
    </w:p>
    <w:p>
      <w:pPr>
        <w:pStyle w:val="Normal"/>
        <w:ind w:right="-180" w:hanging="0"/>
        <w:jc w:val="both"/>
        <w:rPr/>
      </w:pPr>
      <w:r>
        <w:rPr/>
        <w:t>Felkéri a Polgármestert, hogy a jogszabályokban előírt valamennyi egyeztetési eljárást folytassa le, és a Megszüntető  Okiratokat, valamint a Kertvárosi Egészségügyi Központ Alapító Okiratát legkésőbb a 2007. június 13.napi testületi ülésre terjessze be.”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Szavazás eredménye: 5 igen, egyhangú </w:t>
      </w:r>
    </w:p>
    <w:p>
      <w:pPr>
        <w:pStyle w:val="Normal"/>
        <w:ind w:right="-180" w:hanging="0"/>
        <w:jc w:val="both"/>
        <w:rPr/>
      </w:pPr>
      <w:r>
        <w:rPr/>
        <w:t>Felelős:  Kratofil  Zita   bizottsági elnök</w:t>
      </w:r>
    </w:p>
    <w:p>
      <w:pPr>
        <w:pStyle w:val="Normal"/>
        <w:ind w:right="-180" w:hanging="0"/>
        <w:jc w:val="both"/>
        <w:rPr/>
      </w:pPr>
      <w:r>
        <w:rPr/>
        <w:t xml:space="preserve">Határidő: 2007. IV. 18. Képviselő-testületi ülés 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2. Napirendi pont: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Cs/>
        </w:rPr>
        <w:t>A szociális szolgáltatásokról és a személyes gondoskodás keretébe tartozó gyermekjóléti alapellátásokról szóló, valamint, a szociális szolgáltatások és a személyes gondoskodás keretébe tartozó gyermekjóléti alapellátások személyi és személyi térítési díjáról szóló rendelettel kapcsolatos  tájékoztatás .</w:t>
        <w:b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48/2007. (IV. 16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javasolja a Budapest Főváros XVI. kerület Képviselő-testületének, hogy fogadja el a szociális szolgáltatásokról és a személyes gondoskodás keretébe tartozó gyermekjóléti alapellátásokról szóló, valamint a szociális szolgáltatások és a személyes gondoskodás keretébe tartozó gyermekjóléti alapellátások intézményi és személyi térítési díjáról szóló rendeletekkel kapcsolatos tájékoztatást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Szavazás eredménye: 5 igen, egyhangú </w:t>
      </w:r>
    </w:p>
    <w:p>
      <w:pPr>
        <w:pStyle w:val="Normal"/>
        <w:ind w:right="-180" w:hanging="0"/>
        <w:jc w:val="both"/>
        <w:rPr/>
      </w:pPr>
      <w:r>
        <w:rPr/>
        <w:t>Felelős:  Kratofil  Zita   bizottsági elnök</w:t>
      </w:r>
    </w:p>
    <w:p>
      <w:pPr>
        <w:pStyle w:val="Normal"/>
        <w:ind w:right="-180" w:hanging="0"/>
        <w:jc w:val="both"/>
        <w:rPr/>
      </w:pPr>
      <w:r>
        <w:rPr/>
        <w:t xml:space="preserve">Határidő: 2007. IV. 18. Képviselő-testületi ülés 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A következő   bizottsági ülés 2007. április 23-án lesz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  <w:t xml:space="preserve">Kmf. </w:t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Kratofil Zita  </w:t>
        <w:tab/>
        <w:tab/>
        <w:tab/>
        <w:tab/>
        <w:tab/>
        <w:t xml:space="preserve">              </w:t>
        <w:tab/>
        <w:t xml:space="preserve">                Tupi  Miklós </w:t>
      </w:r>
    </w:p>
    <w:p>
      <w:pPr>
        <w:pStyle w:val="Normal"/>
        <w:ind w:right="-180" w:hanging="0"/>
        <w:rPr/>
      </w:pPr>
      <w:r>
        <w:rPr/>
        <w:t>bizottsági elnök</w:t>
        <w:tab/>
        <w:tab/>
        <w:tab/>
        <w:tab/>
        <w:tab/>
        <w:tab/>
        <w:t xml:space="preserve">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u w:val="singl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>
      <w:u w:val="single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u w:val="singl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u w:val="none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b/>
      <w:u w:val="single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St67z0">
    <w:name w:val="WW8NumSt67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7:49:00Z</dcterms:created>
  <dc:creator>Erzsike</dc:creator>
  <dc:description/>
  <dc:language>en-US</dc:language>
  <cp:lastModifiedBy>Adonics</cp:lastModifiedBy>
  <cp:lastPrinted>2007-04-03T15:04:00Z</cp:lastPrinted>
  <dcterms:modified xsi:type="dcterms:W3CDTF">2007-04-17T07:51:00Z</dcterms:modified>
  <cp:revision>3</cp:revision>
  <dc:subject/>
  <dc:title>Jegyzőkönyv</dc:title>
</cp:coreProperties>
</file>