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június 11-é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ind w:right="-180" w:hanging="0"/>
        <w:jc w:val="both"/>
        <w:rPr/>
      </w:pPr>
      <w:r>
        <w:rPr/>
        <w:t>Egészségügyi intézmények összevonásával kapcsolatos döntése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  <w:t xml:space="preserve">Az Egészségügyi és Szociális Bizottság dr. Büki Tamás képviselő úr módosító javaslatáról az alábbi határozatot hozta: </w:t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>A Bizottság a szavazás eredményeként az alábbi módosító  javaslatot elutasította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0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A” XVI. Kerületi Kertvárosi Egészségügyi Szolgálat „  megnevezés  módosítását,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XVI. Kerületi  Egészségügyi Szolgálat” megnevezésr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Szavazás eredménye: 3 igen, 4 nem, 1 tartózkodá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, VI. 13-ai KT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1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z Egészségügyi és Szociális Bizottság javasolja a Képviselő-testületnek. az  „</w:t>
      </w:r>
      <w:r>
        <w:rPr/>
        <w:t xml:space="preserve">Egészségügyi intézmények összevonásával kapcsolatos döntések”  </w:t>
      </w:r>
      <w:r>
        <w:rPr>
          <w:rFonts w:cs="Arial"/>
          <w:color w:val="000000"/>
        </w:rPr>
        <w:t>előterjesztés 1-12.  határozati  javaslatát elfogadásra.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>
          <w:rFonts w:cs="Arial"/>
          <w:color w:val="000000"/>
        </w:rPr>
        <w:t>Szavazás eredménye: 5 igen, 2 nem, 1 tartózkodás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Felelős: Gáspár József bizottsági elnök </w:t>
      </w:r>
    </w:p>
    <w:p>
      <w:pPr>
        <w:pStyle w:val="Normal"/>
        <w:ind w:right="-180" w:hanging="0"/>
        <w:jc w:val="both"/>
        <w:rPr/>
      </w:pPr>
      <w:r>
        <w:rPr>
          <w:rFonts w:cs="Arial"/>
          <w:color w:val="000000"/>
        </w:rPr>
        <w:t>Határidő: 2007. VI. 13-ai KT. Ülés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80" w:hanging="0"/>
        <w:jc w:val="both"/>
        <w:rPr/>
      </w:pPr>
      <w:r>
        <w:rPr>
          <w:bCs/>
        </w:rPr>
        <w:t>Területi  Szoc.  Szolgálat  SzMSz-ének  és  Szakmai Programjának jóváhagy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3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rFonts w:cs="Arial"/>
          <w:color w:val="000000"/>
        </w:rPr>
        <w:t xml:space="preserve">Az Egészségügyi és Szociális Bizottság  jóváhagyja a Területi Szociális Szolgálat – az előterjesztés 2. sz. mellékletét képező -  Szervezeti és Működési Szabályzatát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4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Az Egészségügyi és Szociális Bizottság jóváhagyja a Területi Szociális Szolgálat – az előterjesztés 3. 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zámú mellékletét képező – Szakmai Programját. 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80" w:hanging="0"/>
        <w:jc w:val="both"/>
        <w:rPr/>
      </w:pPr>
      <w:r>
        <w:rPr/>
        <w:t>Egyesített Bölcsőde férőhely számának növelés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5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rFonts w:cs="Arial"/>
          <w:color w:val="000000"/>
        </w:rPr>
        <w:t>Az Egészségügyi és Szociális Bizottság javasolja a Képviselő-testületnek az  „</w:t>
      </w:r>
      <w:r>
        <w:rPr/>
        <w:t xml:space="preserve">Egyesített Bölcsőde férőhely számának növelése” előterjesztés 1-3. </w:t>
      </w:r>
      <w:r>
        <w:rPr>
          <w:rFonts w:cs="Arial"/>
          <w:color w:val="000000"/>
        </w:rPr>
        <w:t>határozati  javaslatát elfogadásra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</w:t>
      </w:r>
      <w:r>
        <w:rPr>
          <w:rFonts w:cs="Arial"/>
          <w:color w:val="000000"/>
        </w:rPr>
        <w:t>2007. VI. 13-ai KT. Ülés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6. Napirendi pont: 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Magyar Vöröskereszt beszámolója a hajléktalan ellátásról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87/2007. (VI. 11.)  E.Sz.B. határozat:</w:t>
      </w:r>
    </w:p>
    <w:p>
      <w:pPr>
        <w:pStyle w:val="Normal"/>
        <w:ind w:right="-18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>
          <w:rFonts w:cs="Arial"/>
          <w:color w:val="000000"/>
        </w:rPr>
        <w:t xml:space="preserve">Az Egészségügyi és Szociális Bizottság javasolja a Budapest Főváros XVI. Ker. Önkormányzat Képviselő-testületének, hogy fogadja el a Magyar Vöröskereszt Budapesti Szervezete 5. régiójának 2006. évi tevékenységéről szóló beszámolóját. 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1 tartózkodás 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</w:t>
      </w:r>
      <w:r>
        <w:rPr>
          <w:rFonts w:cs="Arial"/>
          <w:color w:val="000000"/>
        </w:rPr>
        <w:t>2007. VI. 13-ai KT. Ülés</w:t>
      </w:r>
    </w:p>
    <w:p>
      <w:pPr>
        <w:pStyle w:val="Normal"/>
        <w:ind w:right="-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7.  Napirendi pont: </w:t>
      </w:r>
    </w:p>
    <w:p>
      <w:pPr>
        <w:pStyle w:val="Normal"/>
        <w:ind w:right="-180" w:hanging="0"/>
        <w:jc w:val="both"/>
        <w:rPr/>
      </w:pPr>
      <w:r>
        <w:rPr/>
        <w:t>Kamatmentes helyi támogatás pályázatának elbírál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  <w:t xml:space="preserve">Az Egészségügyi és Szociális Bizottság Kratofil Zita képviselő  módosító javaslatáról az alábbi határozatot hozta: </w:t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/>
      </w:pPr>
      <w:r>
        <w:rPr/>
        <w:t xml:space="preserve">A Bizottság a szavazás eredményeként az alábbi módosító  javaslatot elfogadta: </w:t>
      </w:r>
    </w:p>
    <w:p>
      <w:pPr>
        <w:pStyle w:val="Normal"/>
        <w:ind w:right="-180" w:hanging="0"/>
        <w:jc w:val="both"/>
        <w:rPr/>
      </w:pPr>
      <w:r>
        <w:rPr>
          <w:b/>
        </w:rPr>
        <w:t>288/2007. (V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z Egészségügyi és Szociális Bizottság 2007. augusztus 1-től – szeptember 7-ig pályázatot ír ki a módosított 17/2004. (VI. 3.) Ök. Rendelete alapján lakásépítés, vásárlás és felújítás céljára igényb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ehető kamatmentes helyi támogatás nyújtásár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pályázatokat a Bizottság 2007. november 5-ig bírálja el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avazás eredménye: 5 igen, 2 nem, 1 tartózkodá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elős: Gáspár József a Bizottság elnök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color w:val="000000"/>
        </w:rPr>
        <w:t>Határidő: Kiírásra – 2007. augusztus 1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vetkező   bizottsági  ülés 2007. június 18-á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zvegtrzs">
    <w:name w:val="Szvegtrzs"/>
    <w:basedOn w:val="Norml"/>
    <w:next w:val="Norml"/>
    <w:qFormat/>
    <w:pPr>
      <w:jc w:val="both"/>
    </w:pPr>
    <w:rPr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59:00Z</dcterms:created>
  <dc:creator>Erzsike</dc:creator>
  <dc:description/>
  <cp:keywords/>
  <dc:language>en-US</dc:language>
  <cp:lastModifiedBy>Adonics Erzsébet</cp:lastModifiedBy>
  <cp:lastPrinted>2007-06-13T08:04:00Z</cp:lastPrinted>
  <dcterms:modified xsi:type="dcterms:W3CDTF">2007-06-13T07:32:00Z</dcterms:modified>
  <cp:revision>5</cp:revision>
  <dc:subject/>
  <dc:title>Jegyzőkönyv</dc:title>
</cp:coreProperties>
</file>