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február   5-én 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nyílt 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1. </w:t>
      </w:r>
      <w:r>
        <w:rPr>
          <w:u w:val="single"/>
        </w:rPr>
        <w:t xml:space="preserve">Napirendi pont: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Egyesített Bölcsőde érdekképviseleti fórumába tag delegálása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7/2007. (I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Az Egészségügyi és Szociális Bizottság javasolja a Budapest Főváros XVI. kerületi Önkormányzat Képviselő-testületének, hogy az Egyesített Bölcsőde székhelye és telephelyei érdekképviseleti fórumai tagját, dr. Balázs Józsefnét  hívja vissza, és egyidejűleg  az érdekképviseleti fórum tagjának Gáspár József képviselőt válassza meg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Szavazás eredménye: 5 igen, egyhangú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Felelős: Gáspár József bizottsági elnök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Határidő 2007. február 14-ei Képviselő-testületi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2. </w:t>
      </w:r>
      <w:r>
        <w:rPr>
          <w:bCs/>
          <w:u w:val="single"/>
        </w:rPr>
        <w:t>Napirendi pont:</w:t>
      </w:r>
      <w:r>
        <w:rPr>
          <w:bCs/>
        </w:rPr>
        <w:t xml:space="preserve">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Bizottsági határozatok visszajelentése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8/2007. (I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Cs/>
        </w:rPr>
        <w:t>Az Egészségügyi és Szociális Bizottság az írásban kiküldött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466/2006. (IX. 06.)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470-471/2006. (IX. 06. )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476/2006. (IX. 06.)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579-584/2006. (XI. 20.)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600/2006 (XI. 20.)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603/2006. (XI. 20.)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634/2006. (XII. 11.)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637/2006. (XII. 11.)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613/2006. (XII. 11.)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645/2006. (XII. 11. )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 xml:space="preserve">Szavazás eredménye: 5 igen, 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>
          <w:bCs/>
        </w:rPr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6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  <w:t>Egyéb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47/2007. (II. 0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Az Egészségügyi és Szociális Bizottság a 34/2007. (I. 15.) sz. határozatát visszavonja és az időpontok az  alábbiak alapján módosulnak :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>
          <w:bCs/>
        </w:rPr>
        <w:t>2007. április 23-a helyett</w:t>
        <w:tab/>
        <w:tab/>
        <w:t xml:space="preserve">április 30-án,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Június 4-e helyett</w:t>
        <w:tab/>
        <w:tab/>
        <w:t xml:space="preserve">június 11-én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 xml:space="preserve">tartja bizottsági ülését.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avazás eredménye: 6 igen, egyhangú</w:t>
      </w:r>
    </w:p>
    <w:p>
      <w:pPr>
        <w:pStyle w:val="Normal"/>
        <w:jc w:val="both"/>
        <w:rPr/>
      </w:pPr>
      <w:r>
        <w:rPr/>
        <w:t>Felelős: Gáspár József bizottsági elnök.</w:t>
      </w:r>
    </w:p>
    <w:p>
      <w:pPr>
        <w:pStyle w:val="Normal"/>
        <w:jc w:val="both"/>
        <w:rPr/>
      </w:pPr>
      <w:r>
        <w:rPr/>
        <w:t xml:space="preserve">Határidő: azonnal  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 következő bizottsági ülés  2007. február  19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Kratofil Zita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>
      <w:b w:val="false"/>
      <w:u w:val="none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b/>
      <w:u w:val="singl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42:00Z</dcterms:created>
  <dc:creator>Erzsike</dc:creator>
  <dc:description/>
  <dc:language>en-US</dc:language>
  <cp:lastModifiedBy>Adonics</cp:lastModifiedBy>
  <cp:lastPrinted>2007-02-06T12:44:00Z</cp:lastPrinted>
  <dcterms:modified xsi:type="dcterms:W3CDTF">2007-02-06T11:47:00Z</dcterms:modified>
  <cp:revision>5</cp:revision>
  <dc:subject/>
  <dc:title>Jegyzőkönyv</dc:title>
</cp:coreProperties>
</file>