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október 8-án 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erületi Koordináló és Szolgáltató Bölcsőde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2832" w:right="-180" w:firstLine="708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64/2007. (X. 0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348-349/2007. (VI. 25.)</w:t>
      </w:r>
    </w:p>
    <w:p>
      <w:pPr>
        <w:pStyle w:val="Normal"/>
        <w:ind w:right="-180" w:hanging="0"/>
        <w:jc w:val="both"/>
        <w:rPr/>
      </w:pPr>
      <w:r>
        <w:rPr/>
        <w:t>357-372/2007. (VI. 25.)</w:t>
      </w:r>
    </w:p>
    <w:p>
      <w:pPr>
        <w:pStyle w:val="Normal"/>
        <w:ind w:right="-180" w:hanging="0"/>
        <w:jc w:val="both"/>
        <w:rPr/>
      </w:pPr>
      <w:r>
        <w:rPr/>
        <w:t xml:space="preserve">376/2007. (VI. 25.) </w:t>
      </w:r>
    </w:p>
    <w:p>
      <w:pPr>
        <w:pStyle w:val="Normal"/>
        <w:ind w:right="-180" w:hanging="0"/>
        <w:jc w:val="both"/>
        <w:rPr/>
      </w:pPr>
      <w:r>
        <w:rPr/>
        <w:t xml:space="preserve">378/2007. (VI. 25.) </w:t>
      </w:r>
    </w:p>
    <w:p>
      <w:pPr>
        <w:pStyle w:val="Normal"/>
        <w:ind w:right="-180" w:hanging="0"/>
        <w:jc w:val="both"/>
        <w:rPr/>
      </w:pPr>
      <w:r>
        <w:rPr/>
        <w:t>384/2007. (VI. 25.)</w:t>
      </w:r>
    </w:p>
    <w:p>
      <w:pPr>
        <w:pStyle w:val="Normal"/>
        <w:ind w:right="-180" w:hanging="0"/>
        <w:jc w:val="both"/>
        <w:rPr/>
      </w:pPr>
      <w:r>
        <w:rPr/>
        <w:t>386/2007. (VI. 25.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2./ Napirendi pont: </w:t>
      </w:r>
    </w:p>
    <w:p>
      <w:pPr>
        <w:pStyle w:val="Normal"/>
        <w:ind w:right="-180" w:hanging="0"/>
        <w:rPr/>
      </w:pPr>
      <w:r>
        <w:rPr/>
        <w:t>Kérelem az OEP-hez a XVI. Kerület laboratóriumi szolgáltatás Teljesítmény Volumenének elkülönítésér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65/2007. (X. 0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alábbi határozati javaslatot elfogadásra ajánlja a Képviselő-testületnek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A Budapest  Főváros XVI. Ker. Önkormányzat Képviselő-testülete azzal a kérelemmel fordul az Országos Egészségbiztosítási Pénztárhoz, hogy a XVI. Kerület évi laborszolgáltatási teljesítményét a 90654277 pontot, a XVI. Kerület Laboratóriumi Teljesítmény Volumeneként különítse el a laborszolgáltatók teljesítmény volumenétől. </w:t>
      </w:r>
    </w:p>
    <w:p>
      <w:pPr>
        <w:pStyle w:val="Normal"/>
        <w:ind w:right="-180" w:hanging="0"/>
        <w:jc w:val="both"/>
        <w:rPr/>
      </w:pPr>
      <w:r>
        <w:rPr/>
        <w:t>A Képviselő-testület felkéri a polgármestert a kérelem OEP részére történő eljuttatására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. X. 17-ei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3./ Napirendi pont: </w:t>
      </w:r>
    </w:p>
    <w:p>
      <w:pPr>
        <w:pStyle w:val="Normal"/>
        <w:ind w:right="-180" w:hanging="0"/>
        <w:rPr/>
      </w:pPr>
      <w:r>
        <w:rPr/>
        <w:t>A nem kötelező védőoltások önkormányzati támogatása.</w:t>
      </w:r>
    </w:p>
    <w:p>
      <w:pPr>
        <w:pStyle w:val="Normal"/>
        <w:ind w:right="-180" w:hanging="0"/>
        <w:rPr/>
      </w:pPr>
      <w:r>
        <w:rPr/>
        <w:t>Szabályzat a területi kötelezettségű házi gyermekorvosi szolgáltatóknál térítési díj ellenében igénybe vehető szolgáltatások alkalmazásáró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66/2007. (X. 0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z alábbi határozati javaslatot elfogadásra ajánlja a Képviselő-testületnek: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Budapest Főváros XVI. Kerület Önkormányzat Képviselő-testülete a gyermekek részére beadandó nem kötelező három védőoltást  (kullancs, bárányhimlő, influenza) 1000.-Ft/oltás összeggel támogatja. A Képviselő-testület  a – 918 eFt – támogatási összeget a XVI. Kerület Kertvárosi Egészségügyi Szolgálata részére, a költségvetés III. sz. módosításában szerepelteti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. X. 17-ei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67/2007. (X. 08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alábbi határozati javaslatot elfogadásra ajánlja a Képviselő-testületnek.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Budapest Főváros XVI. Kerület Önkormányzat Képviselő-testülete az előterjesztés 5. sz. mellékletét képező – Szabályzat a területi kötelezettségű háziorvosi szolgáltatóknál térítési díj ellenében  igénybe vehető szolgáltatások – Szabályzatot jóváhagyja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. X. 17-ei KT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vetkező   bizottsági  ülés 2007. október 29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35:00Z</dcterms:created>
  <dc:creator>Erzsike</dc:creator>
  <dc:description/>
  <cp:keywords/>
  <dc:language>en-US</dc:language>
  <cp:lastModifiedBy>Adonics Erzsébet</cp:lastModifiedBy>
  <cp:lastPrinted>2007-10-09T09:49:00Z</cp:lastPrinted>
  <dcterms:modified xsi:type="dcterms:W3CDTF">2007-10-09T13:36:00Z</dcterms:modified>
  <cp:revision>3</cp:revision>
  <dc:subject/>
  <dc:title>Jegyzőkönyv</dc:title>
</cp:coreProperties>
</file>