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március 12-én  megtartott Bp. Fővárosi XVI. 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Bizottsági határozatok visszajelent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/2007. (III. 1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502/2006. (IX. 6.)</w:t>
      </w:r>
    </w:p>
    <w:p>
      <w:pPr>
        <w:pStyle w:val="Normal"/>
        <w:ind w:right="-180" w:hanging="0"/>
        <w:rPr/>
      </w:pPr>
      <w:r>
        <w:rPr/>
        <w:t xml:space="preserve">653/2007. (XII. 11.) </w:t>
      </w:r>
    </w:p>
    <w:p>
      <w:pPr>
        <w:pStyle w:val="Normal"/>
        <w:ind w:right="-180" w:hanging="0"/>
        <w:rPr/>
      </w:pPr>
      <w:r>
        <w:rPr/>
        <w:t xml:space="preserve">4-7/2007. (I. 15.) </w:t>
      </w:r>
    </w:p>
    <w:p>
      <w:pPr>
        <w:pStyle w:val="Normal"/>
        <w:ind w:right="-180" w:hanging="0"/>
        <w:rPr/>
      </w:pPr>
      <w:r>
        <w:rPr/>
        <w:t xml:space="preserve">10-14/2007. (I. 15.) </w:t>
      </w:r>
    </w:p>
    <w:p>
      <w:pPr>
        <w:pStyle w:val="Normal"/>
        <w:ind w:right="-180" w:hanging="0"/>
        <w:rPr/>
      </w:pPr>
      <w:r>
        <w:rPr/>
        <w:t xml:space="preserve">19-33/2007. (I. 15.) </w:t>
      </w:r>
    </w:p>
    <w:p>
      <w:pPr>
        <w:pStyle w:val="Normal"/>
        <w:ind w:right="-180" w:hanging="0"/>
        <w:rPr/>
      </w:pPr>
      <w:r>
        <w:rPr/>
        <w:t xml:space="preserve">43-44/2007. (II. 05.) </w:t>
      </w:r>
    </w:p>
    <w:p>
      <w:pPr>
        <w:pStyle w:val="Normal"/>
        <w:ind w:right="-180" w:hanging="0"/>
        <w:rPr/>
      </w:pPr>
      <w:r>
        <w:rPr/>
        <w:t xml:space="preserve">46/2007. (I. 15.)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5 igen,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5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>Kamatmentes helyi támogatás pályázat kiír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73/2007. (III. 1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észségügyi és Szociális Bizottság 2007. március 26-április 27-ig pályázatot ír ki a módosított 17/2004. (VI.3.) Ök. Rendelete alapján lakásépítés, vásárlás és felújítás céljára igénybe vehető kamatmentes helyi támogatás 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at a Bizottság 2007. június 26-ig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egyhangú </w:t>
      </w:r>
    </w:p>
    <w:p>
      <w:pPr>
        <w:pStyle w:val="Normal"/>
        <w:jc w:val="both"/>
        <w:rPr/>
      </w:pPr>
      <w:r>
        <w:rPr/>
        <w:t>Felelős: Gáspár József a Bizottság elnöke</w:t>
      </w:r>
    </w:p>
    <w:p>
      <w:pPr>
        <w:pStyle w:val="Normal"/>
        <w:jc w:val="both"/>
        <w:rPr/>
      </w:pPr>
      <w:r>
        <w:rPr/>
        <w:t>Határidő: A pályázat kiírására 2007. márci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6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>Szobabérlők házára pályázat kiír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74/2007. (III. 1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észségügyi és Szociális Bizottság pályázatot ír ki a Bp. XVI., Újszász u. 88. sz. alat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babérlők Házában megüresedő lakóegységek bérleti jogára  2007. április 2-től  május 2-ig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/>
        <w:t>A pályázat elbírálásának határideje:  2007. június 4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egyhangú 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jc w:val="both"/>
        <w:rPr/>
      </w:pPr>
      <w:r>
        <w:rPr/>
        <w:t>Határidő: 2006. április 2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8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/>
      </w:pPr>
      <w:r>
        <w:rPr/>
        <w:t>Területi Szociális Szolgálat SzMSz-nek és Szakmai Programjának jóváhagy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85/2007. (III. 1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Területi Szociális Szolgálat SzMSz-nek és Szakmai Programjának jóváhagyását, a  Területi Szociális Szolgálat új vezető személyiségének ismeretében és a vezető véleményét is kikérve, ismét  tárgyalja az áprilisi  bizottsági ülésen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1 tartózkodás </w:t>
      </w:r>
    </w:p>
    <w:p>
      <w:pPr>
        <w:pStyle w:val="Normal"/>
        <w:jc w:val="both"/>
        <w:rPr/>
      </w:pPr>
      <w:r>
        <w:rPr/>
        <w:t xml:space="preserve">Határidő : 2007. áprilisi bizottsági ülés 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9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>Idősügyi Tanács létrehoz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86/2007. (III. 1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, egyetért azzal, hogy  XVI. ker. Idősügyi Tanácsot hozzanak létre,  kéri az előterjesztőt, hogy a Bizottsági ülésen elhangzott vélemények alapján,  az Idősügyi Tanács Működési rendjét dolgozza 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6 igen, 1 tartózkodás, 1 nem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 következő rendkívüli  bizottsági ülés 2007. március 19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b/>
      <w:u w:val="singl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20:00Z</dcterms:created>
  <dc:creator>Erzsike</dc:creator>
  <dc:description/>
  <dc:language>en-US</dc:language>
  <cp:lastModifiedBy>Adonics</cp:lastModifiedBy>
  <cp:lastPrinted>2007-03-13T15:23:00Z</cp:lastPrinted>
  <dcterms:modified xsi:type="dcterms:W3CDTF">2007-03-13T14:26:00Z</dcterms:modified>
  <cp:revision>5</cp:revision>
  <dc:subject/>
  <dc:title>Jegyzőkönyv</dc:title>
</cp:coreProperties>
</file>