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következő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07. június 18-án 17 órak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Képviselő Iroda tárgyalójában tartj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720" w:hanging="0"/>
        <w:rPr/>
      </w:pPr>
      <w:r>
        <w:rPr/>
        <w:t>Bizottsági határozatok visszajelen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esített Bölcsőde SZMSZ-ének és Szakmai Programjának jóváhagyá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Fiatal házas első lakáshoz  jutásának  támogat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(zárt ülés) 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(zárt ülés) </w:t>
        <w:br/>
      </w:r>
      <w:r>
        <w:rPr/>
        <w:t>Vagyonhasznosítási Iroda előterjeszt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>Ápolási díjak</w:t>
      </w:r>
      <w:r>
        <w:rPr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>Karitatív Egyesületek pályázati kiírásának elbírál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>Egyedi szociális ügyek</w:t>
      </w:r>
      <w:r>
        <w:rPr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é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7-06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55:00Z</dcterms:created>
  <dc:creator>Kelemen Joe</dc:creator>
  <dc:description/>
  <cp:keywords/>
  <dc:language>en-US</dc:language>
  <cp:lastModifiedBy>Adonics Erzsébet</cp:lastModifiedBy>
  <cp:lastPrinted>2007-05-23T13:26:00Z</cp:lastPrinted>
  <dcterms:modified xsi:type="dcterms:W3CDTF">2007-06-11T13:02:00Z</dcterms:modified>
  <cp:revision>3</cp:revision>
  <dc:subject/>
  <dc:title>BUDAPEST FŐVÁROS XVI</dc:title>
</cp:coreProperties>
</file>