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BUDAPEST FŐVÁROS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8280" cy="1415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14154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5400" cy="13233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5400" cy="1323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4pt;height:111.45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5400" cy="13233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5400" cy="1323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EGÉSZSÉGÜGYI ÉS SZOCIÁLIS BIZOTTSÁG</w:t>
      </w:r>
    </w:p>
    <w:p>
      <w:pPr>
        <w:pStyle w:val="Header"/>
        <w:tabs>
          <w:tab w:val="clear" w:pos="4536"/>
          <w:tab w:val="clear" w:pos="9072"/>
        </w:tabs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ab/>
        <w:tab/>
        <w:t xml:space="preserve">            M E G H Í V Ó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Értesítem, hogy az Egészségügyi és Szociális Bizottság következő ülésé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007. október 8-án 17 órako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Kerületi Koordináló és Szolgáltató Bölcsőd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(1163 Budapest, Kolozs u. 36.) </w:t>
      </w:r>
    </w:p>
    <w:p>
      <w:pPr>
        <w:pStyle w:val="Normal"/>
        <w:jc w:val="center"/>
        <w:rPr/>
      </w:pPr>
      <w:r>
        <w:rPr/>
        <w:t>helyiségében tartj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 Bizottság az alábbi napirendi pontokat tárgyalj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 xml:space="preserve">Napirendi pont: </w:t>
      </w:r>
    </w:p>
    <w:p>
      <w:pPr>
        <w:pStyle w:val="Normal"/>
        <w:ind w:left="360" w:firstLine="349"/>
        <w:rPr/>
      </w:pPr>
      <w:r>
        <w:rPr/>
        <w:t>Bizottsági határozatok visszajelentés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Napirendi pont: (zárt ülés)</w:t>
        <w:br/>
      </w:r>
      <w:r>
        <w:rPr/>
        <w:t>Ápolási díjak</w:t>
      </w:r>
      <w:r>
        <w:rPr>
          <w:u w:val="single"/>
        </w:rPr>
        <w:t xml:space="preserve"> </w:t>
        <w:b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 xml:space="preserve">Napirendi pont: (zárt ülés) </w:t>
        <w:br/>
      </w:r>
      <w:r>
        <w:rPr/>
        <w:t xml:space="preserve">Kamatmentes helyi támogatás pályázati elbírálása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 xml:space="preserve">Napirendi pont: (zárt ülés) </w:t>
        <w:br/>
      </w:r>
      <w:r>
        <w:rPr/>
        <w:t>Egyedi lakásügyek</w:t>
        <w:b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 xml:space="preserve">Napirendi pont: (zárt ülés) </w:t>
      </w:r>
      <w:r>
        <w:rPr/>
        <w:br/>
        <w:t>Egyedi szociális ügyek</w:t>
      </w:r>
      <w:r>
        <w:rPr>
          <w:u w:val="single"/>
        </w:rPr>
        <w:b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 xml:space="preserve">Napirendi pont: </w:t>
        <w:br/>
      </w:r>
      <w:r>
        <w:rPr/>
        <w:t>Egyéb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Budapest, 2007-09-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Tisztelettel: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Gáspár József sk. </w:t>
      </w:r>
    </w:p>
    <w:p>
      <w:pPr>
        <w:pStyle w:val="Normal"/>
        <w:rPr/>
      </w:pPr>
      <w:r>
        <w:rPr/>
        <w:tab/>
        <w:tab/>
        <w:tab/>
        <w:tab/>
        <w:tab/>
        <w:tab/>
        <w:t>Egészségügyi és Szociális Bizottság elnöke</w:t>
        <w:b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708" w:top="76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askerville Win95BT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20"/>
      </w:rPr>
      <w:t>1163 Budapest XVI. Havashalom u. 43. Tel: 401-1421 Fax: 401-1430 E-mail: egy@abp16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Cs/>
      <w:iCs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06:43:00Z</dcterms:created>
  <dc:creator>Kelemen Joe</dc:creator>
  <dc:description/>
  <cp:keywords/>
  <dc:language>en-US</dc:language>
  <cp:lastModifiedBy>Adonics Erzsébet</cp:lastModifiedBy>
  <cp:lastPrinted>2007-05-23T13:26:00Z</cp:lastPrinted>
  <dcterms:modified xsi:type="dcterms:W3CDTF">2007-09-27T06:45:00Z</dcterms:modified>
  <cp:revision>3</cp:revision>
  <dc:subject/>
  <dc:title>BUDAPEST FŐVÁROS XVI</dc:title>
</cp:coreProperties>
</file>