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Értesítem, hogy az Egészségügyi és Szociális Bizottság  rendkívüli,  zárt ülésé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07. március 19-én  17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36"/>
          <w:szCs w:val="36"/>
          <w:u w:val="single"/>
          <w:vertAlign w:val="superscript"/>
        </w:rPr>
        <w:t xml:space="preserve"> </w:t>
      </w:r>
      <w:r>
        <w:rPr>
          <w:b/>
          <w:sz w:val="24"/>
          <w:szCs w:val="24"/>
          <w:u w:val="single"/>
        </w:rPr>
        <w:t xml:space="preserve">órakor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 Területi Szociális Szolgálat, 1165 Budapest Veres Péter út 109 sz. alatt  tartja.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rendkívüli bizottság ülés napirendje: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 (zárt ülés)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br/>
      </w:r>
      <w:r>
        <w:rPr>
          <w:bCs/>
          <w:sz w:val="24"/>
          <w:szCs w:val="24"/>
        </w:rPr>
        <w:t xml:space="preserve">  Területi Szociális Szolgálat intézményvezetői álláshelyére érkezett,  pályázatokat  benyújtók   </w:t>
        <w:br/>
        <w:t xml:space="preserve">   személyes meghallgatása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(A pályázati kiírásnak megfelelő pályázatokat benyújtók  személyes  anyagait mellékelten   </w:t>
        <w:br/>
        <w:t xml:space="preserve">   megküldjük azzal, hogy azokat a bizottsági ülés végén visszakérjük) </w:t>
      </w:r>
    </w:p>
    <w:p>
      <w:pPr>
        <w:pStyle w:val="Normal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udapest, 2007-03-0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>
      <w:u w:val="singl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41:00Z</dcterms:created>
  <dc:creator>Kissné Szin Krisztina</dc:creator>
  <dc:description/>
  <dc:language>en-US</dc:language>
  <cp:lastModifiedBy>Adonics</cp:lastModifiedBy>
  <cp:lastPrinted>2007-02-28T09:51:00Z</cp:lastPrinted>
  <dcterms:modified xsi:type="dcterms:W3CDTF">2007-03-07T10:41:00Z</dcterms:modified>
  <cp:revision>2</cp:revision>
  <dc:subject/>
  <dc:title>BUDAPEST FŐVÁROS XVI</dc:title>
</cp:coreProperties>
</file>