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Értesítem, hogy az Egészségügyi és Szociális Bizottság következő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7. június 11-én 17 órak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épviselő Iroda tárgyalójában tartj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709" w:hanging="0"/>
        <w:rPr/>
      </w:pPr>
      <w:r>
        <w:rPr/>
        <w:t>Ápolási díja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  <w:br/>
      </w:r>
      <w:r>
        <w:rPr/>
        <w:t>Eü. Szolgálat munkáltatói intézkedés elfogad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XVI. kerületi Kertvárosi Egészségügyi Szolgálat létrehozásával kapcsolatos előterjesztés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>Területi Szoc. Szolgálat SzMSz-ének és Szakmai Programjának jóváhagyása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(zárt ülés) </w:t>
        <w:br/>
      </w:r>
      <w:r>
        <w:rPr/>
        <w:t>Vagyonhasznosítási Iroda előterjesz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Szobabérlős pályázatok elbírál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Kamatmentes helyi támogatás pályázat elbírál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>Egyedi szociális ügyek</w:t>
      </w:r>
      <w:r>
        <w:rPr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07-05-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31:00Z</dcterms:created>
  <dc:creator>Kelemen Joe</dc:creator>
  <dc:description/>
  <cp:keywords/>
  <dc:language>en-US</dc:language>
  <cp:lastModifiedBy>Adonics Erzsébet</cp:lastModifiedBy>
  <cp:lastPrinted>2007-05-23T13:26:00Z</cp:lastPrinted>
  <dcterms:modified xsi:type="dcterms:W3CDTF">2007-06-05T07:31:00Z</dcterms:modified>
  <cp:revision>2</cp:revision>
  <dc:subject/>
  <dc:title>BUDAPEST FŐVÁROS XVI</dc:title>
</cp:coreProperties>
</file>