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április 2-án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nyilt 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5. Napirendi pont: </w:t>
      </w:r>
    </w:p>
    <w:p>
      <w:pPr>
        <w:pStyle w:val="Normal"/>
        <w:ind w:right="-180" w:hanging="0"/>
        <w:jc w:val="both"/>
        <w:rPr/>
      </w:pPr>
      <w:r>
        <w:rPr/>
        <w:t xml:space="preserve">Javaslat a Budapest főváros XVI. Kerület Önkormányzat gazdasági programjára 2007-2010 évekre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33/2007. (IV. 0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Budapest főváros XVI. Kerület Önkormányzat gazdasági programjára 2007-2010 évekre megtárgyalta, és az alábbi kiegészítéseket tartja szükségesnek a Gazdasági Programba felvenni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4.4 ponthoz </w:t>
      </w:r>
    </w:p>
    <w:p>
      <w:pPr>
        <w:pStyle w:val="Normal"/>
        <w:ind w:right="-180" w:hanging="0"/>
        <w:jc w:val="both"/>
        <w:rPr/>
      </w:pPr>
      <w:r>
        <w:rPr/>
        <w:t>Gondoskodás a szociális ellátásról alcímen belül a  kiemelt célokhoz felvenni negyedikként</w:t>
      </w:r>
    </w:p>
    <w:p>
      <w:pPr>
        <w:pStyle w:val="Normal"/>
        <w:ind w:right="-180" w:hanging="0"/>
        <w:jc w:val="both"/>
        <w:rPr/>
      </w:pPr>
      <w:r>
        <w:rPr/>
        <w:t>- Produktív szociálpolitika fejlesztés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 eredménye: 8 igen, egyhangú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Gáspár József</w:t>
      </w:r>
    </w:p>
    <w:p>
      <w:pPr>
        <w:pStyle w:val="TextBodyIndent"/>
        <w:spacing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34/2007. (IV. 0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4.1. ponthoz</w:t>
      </w:r>
    </w:p>
    <w:p>
      <w:pPr>
        <w:pStyle w:val="Normal"/>
        <w:ind w:right="-180" w:hanging="0"/>
        <w:jc w:val="both"/>
        <w:rPr/>
      </w:pPr>
      <w:r>
        <w:rPr/>
        <w:t>Fejlesztési elképzelések alcímen belül  Intézmények felújítása, fejlesztéséhez felvenni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>Bölcsődék kapacitásbővítése,</w:t>
      </w:r>
    </w:p>
    <w:p>
      <w:pPr>
        <w:pStyle w:val="Normal"/>
        <w:ind w:left="360"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 eredménye: 8 igen, egyhangú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TextBodyIndent"/>
        <w:spacing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</w:rPr>
        <w:t>Felelős: Gáspár József</w:t>
      </w:r>
    </w:p>
    <w:p>
      <w:pPr>
        <w:pStyle w:val="Normal"/>
        <w:ind w:right="-1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35/2007. (IV. 0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- Területi Szociális Szolgálat kapacitás-bővítése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avazás eredménye: 8 igen, egyhangú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TextBodyIndent"/>
        <w:spacing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</w:rPr>
        <w:t>Felelős: Gáspár József</w:t>
      </w:r>
    </w:p>
    <w:p>
      <w:pPr>
        <w:pStyle w:val="Normal"/>
        <w:ind w:right="-1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36/2007. (IV. 0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4.5. ponthoz</w:t>
      </w:r>
    </w:p>
    <w:p>
      <w:pPr>
        <w:pStyle w:val="Normal"/>
        <w:ind w:right="-180" w:hanging="0"/>
        <w:jc w:val="both"/>
        <w:rPr/>
      </w:pPr>
      <w:r>
        <w:rPr/>
        <w:t>Gondoskodás az egészségügyi ellátásról  alcímnél a 24 órás felnőttorvosi ügyelet részhez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24 órás orvosi ügyelet fokozatossági elvét vezessék be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 eredménye: 8 igen, egyhangú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TextBodyIndent"/>
        <w:spacing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</w:rPr>
        <w:t>Felelős: Gáspár József</w:t>
      </w:r>
    </w:p>
    <w:p>
      <w:pPr>
        <w:pStyle w:val="Normal"/>
        <w:ind w:right="-1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37/2007. (IV. 0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a Képviselő-testületnek elfogadásra Budapest Főváros XVI. Kerület Önkormányzat gazdasági  programját  2007-2010 évekre, a fenti kiegészítésekkel együt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 eredménye: 8 igen, egyhangú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Gáspár József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38/2007. (IV. 02.)  E.Sz.B. határozat: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 felkéri a Képviselő-testületet vizsgálja meg annak lehetőségét,  hogy hogyan valósítható meg a történelmi egyházak igényei alapján az óvodai, illetve bölcsődei férőhely   bővítés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 eredménye: 7 igen, 1 tartózkodás 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Gáspár József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6. Napirendi pont: </w:t>
      </w:r>
    </w:p>
    <w:p>
      <w:pPr>
        <w:pStyle w:val="Normal"/>
        <w:ind w:right="-180" w:hanging="0"/>
        <w:jc w:val="both"/>
        <w:rPr/>
      </w:pPr>
      <w:r>
        <w:rPr/>
        <w:t>Karitatív Egyesületek pályázati kiírás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39/2007. (IV. 0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karitatív egyesületek pályázati kiírását a következő bizottsági ülésen tárgyalja, az első olvasattnál felmerült kiegészítésekkel együtt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avazás eredménye: 8 igen, egyhangú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Gáspár József</w:t>
      </w:r>
    </w:p>
    <w:p>
      <w:pPr>
        <w:pStyle w:val="Normal"/>
        <w:ind w:righ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A következő   bizottsági ülés 2007. április 23-á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>
      <w:u w:val="single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u w:val="singl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u w:val="none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u w:val="singl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26:00Z</dcterms:created>
  <dc:creator>Erzsike</dc:creator>
  <dc:description/>
  <dc:language>en-US</dc:language>
  <cp:lastModifiedBy>Adonics</cp:lastModifiedBy>
  <cp:lastPrinted>2007-04-03T15:21:00Z</cp:lastPrinted>
  <dcterms:modified xsi:type="dcterms:W3CDTF">2007-04-03T13:27:00Z</dcterms:modified>
  <cp:revision>3</cp:revision>
  <dc:subject/>
  <dc:title>Jegyzőkönyv</dc:title>
</cp:coreProperties>
</file>