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8.  február 28-án 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 Bizottság   rendkívüli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</w:r>
    </w:p>
    <w:p>
      <w:pPr>
        <w:pStyle w:val="Normal"/>
        <w:ind w:left="2832" w:right="-180" w:firstLine="708"/>
        <w:rPr/>
      </w:pPr>
      <w:r>
        <w:rPr/>
        <w:t xml:space="preserve">Kratofil Zita  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őke István</w:t>
        <w:tab/>
        <w:t>később jött</w:t>
        <w:tab/>
        <w:tab/>
        <w:tab/>
        <w:tab/>
        <w:tab/>
        <w:tab/>
      </w:r>
    </w:p>
    <w:p>
      <w:pPr>
        <w:pStyle w:val="Normal"/>
        <w:ind w:right="-180" w:hanging="0"/>
        <w:rPr>
          <w:b/>
          <w:b/>
        </w:rPr>
      </w:pPr>
      <w:r>
        <w:rPr/>
        <w:tab/>
        <w:tab/>
        <w:tab/>
        <w:tab/>
        <w:tab/>
        <w:t>dr. Nemesszeghy  György</w:t>
      </w:r>
      <w:r>
        <w:rPr>
          <w:b/>
        </w:rPr>
        <w:tab/>
      </w:r>
    </w:p>
    <w:p>
      <w:pPr>
        <w:pStyle w:val="Normal"/>
        <w:ind w:left="2832" w:right="22" w:firstLine="708"/>
        <w:rPr/>
      </w:pPr>
      <w:r>
        <w:rPr/>
        <w:t>Tupi Miklós</w:t>
      </w:r>
    </w:p>
    <w:p>
      <w:pPr>
        <w:pStyle w:val="Normal"/>
        <w:ind w:left="2832" w:right="22" w:firstLine="708"/>
        <w:rPr/>
      </w:pPr>
      <w:r>
        <w:rPr/>
        <w:t xml:space="preserve">dr. Büki Tamás 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Veress Györgyi</w:t>
      </w:r>
    </w:p>
    <w:p>
      <w:pPr>
        <w:pStyle w:val="Normal"/>
        <w:ind w:left="2832" w:right="22" w:firstLine="708"/>
        <w:rPr>
          <w:b/>
          <w:b/>
        </w:rPr>
      </w:pPr>
      <w:r>
        <w:rPr/>
        <w:t xml:space="preserve">dr. Baják Gyula </w:t>
      </w:r>
    </w:p>
    <w:p>
      <w:pPr>
        <w:pStyle w:val="Normal"/>
        <w:ind w:left="2832" w:right="22" w:firstLine="708"/>
        <w:rPr>
          <w:b/>
          <w:b/>
        </w:rPr>
      </w:pPr>
      <w:r>
        <w:rPr/>
        <w:t xml:space="preserve">dr. Varga János  </w:t>
      </w: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>Meghívottak:</w:t>
        <w:tab/>
        <w:tab/>
        <w:tab/>
        <w:tab/>
      </w:r>
      <w:r>
        <w:rPr/>
        <w:t>dr. Csomor Ervin</w:t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</w:r>
    </w:p>
    <w:p>
      <w:pPr>
        <w:pStyle w:val="Normal"/>
        <w:ind w:right="22" w:hanging="0"/>
        <w:rPr/>
      </w:pPr>
      <w:r>
        <w:rPr>
          <w:b/>
        </w:rPr>
        <w:t>Köztisztviselők:</w:t>
      </w:r>
      <w:r>
        <w:rPr/>
        <w:tab/>
        <w:tab/>
        <w:tab/>
        <w:t>Erdőközi György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  <w:tab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Adonics Erzsébet</w:t>
      </w:r>
    </w:p>
    <w:p>
      <w:pPr>
        <w:pStyle w:val="Normal"/>
        <w:ind w:left="2832" w:right="-180" w:firstLine="708"/>
        <w:rPr/>
      </w:pPr>
      <w:r>
        <w:rPr/>
        <w:tab/>
        <w:tab/>
        <w:tab/>
        <w:tab/>
        <w:tab/>
      </w:r>
    </w:p>
    <w:p>
      <w:pPr>
        <w:pStyle w:val="Normal"/>
        <w:ind w:right="-180" w:hanging="0"/>
        <w:jc w:val="both"/>
        <w:rPr/>
      </w:pPr>
      <w:r>
        <w:rPr/>
        <w:t>Gáspár József elnök üdvözli a megjelenteket, megállapítja, hogy a Bizottság 5 fővel határozatképes, és felkéri Adonics Erzsébetet a jegyzőkönyv vezetésére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 elfogadására: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14/2008. (II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Napirendi  pont: </w:t>
        <w:br/>
      </w:r>
      <w:r>
        <w:rPr/>
        <w:t>A Területi Szociális Szolgálat étel- házhozszállításának más szervezeti formában való megvalósí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pirendi  pont:</w:t>
      </w:r>
      <w:r>
        <w:rPr>
          <w:u w:val="single"/>
        </w:rPr>
        <w:t xml:space="preserve"> </w:t>
        <w:br/>
      </w:r>
      <w:r>
        <w:rPr/>
        <w:t>Javaslat közoktatási és szociális feladatok közös igazgatású intézményben történő ellátásá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pirendi pont:</w:t>
      </w:r>
      <w:r>
        <w:rPr/>
        <w:t xml:space="preserve"> </w:t>
        <w:br/>
        <w:t>Egyéb</w:t>
        <w:b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rPr/>
      </w:pPr>
      <w:r>
        <w:rPr/>
        <w:t>A Területi Szociális Szolgálat étel- házhozszállításának más szervezeti formában való megvalósítás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15/2008. (II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Budapest Főváros XVI. kerületi Önkormányzat Egészségügyi és Szociális Bizottsága javasolja a Budapest Főváros XVI. kerületi Önkormányzat Képviselő-testületének, hogy a Területi Szociális Szolgálat étel-házhozszállításának más szervezeti formában való megvalósítása tárgyú előterjesztés határozati javaslatait fogadja el, a  a 3.határozati javaslat módosításával együt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3. Határozati javaslat: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Budapest Főváros XVI. kerületi Önkormányzat Képviselő-testülete felkéri a Területi Szociális Szolgálat intézményvezetőjét, hogy az intézmény által biztosított étel kiszállítására,  az étel készítésére szerződött céggel kössön szerződést, az általa korábban megadott áron. 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 xml:space="preserve">Határidő: a beszerzési eljárás elindítására: 2008. március 20. </w:t>
      </w:r>
    </w:p>
    <w:p>
      <w:pPr>
        <w:pStyle w:val="Normal"/>
        <w:ind w:right="-180" w:hanging="0"/>
        <w:jc w:val="both"/>
        <w:rPr/>
      </w:pPr>
      <w:r>
        <w:rPr/>
        <w:t xml:space="preserve">Felelős: Gáspár József bizottsági elnök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>Javaslat közoktatási és szociális feladatok közös igazgatású intézményben történő ellátására</w:t>
      </w:r>
      <w:r>
        <w:rPr>
          <w:b/>
          <w:u w:val="single"/>
        </w:rPr>
        <w:b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Dr. Büki Tamás módosító javaslata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A Bizottság a szavazás eredményeként az  alábbi határozatot nem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16/2008. (II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 javasolja, hogy a Képviselő-testület a Nevelési Tanácsadó és Napraforgó Gyermekjóléti Központ és Családsegítő Szolgálat 2008. július 1-i hatállyal történő átszervezésének az előterjesztés 1. sz. mellékleteként szereplő ütemtervét fogadja el, azzal, hogy a Nevelési Tanácsadó Napraforgó Gyermekjóléti Központ és Családsegítő Szolgálatba történő beolvadása helyett a két intézmény összeolvadása  mellett döntsön. </w:t>
      </w:r>
    </w:p>
    <w:p>
      <w:pPr>
        <w:pStyle w:val="Normal"/>
        <w:ind w:right="-180" w:hanging="0"/>
        <w:jc w:val="both"/>
        <w:rPr/>
      </w:pPr>
      <w:r>
        <w:rPr/>
        <w:t xml:space="preserve">Javasolja továbbá, hogy ne legyen intézményvezetői jogutódlás,  hanem az új intézmény vezetői státuszát a Képviselő-testület pályáztassa meg.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>Szavazás eredménye:</w:t>
      </w:r>
      <w:r>
        <w:rPr/>
        <w:t xml:space="preserve"> 2 igen, 3 tartózkodás, 1 nem szavazott (dr. Büki Tamás bizottsági tag kérésére a jegyzőkönyvben rögzítésre kerül:    igennel  szavazott:  Szőke István és dr. Büki Tamás, tartózkodott: dr. Nemesszeghy György, Kratofil Zita, és Tupi Miklós, Gáspár József nem szavazott)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8. márc. 5-i Képviselő-testület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A Bizottság a szavazás eredményeként az  alábbi határozatot nem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17/2008. (II. 2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 javasolja, hogy a Képviselő-testület a Nevelési Tanácsadó és Napraforgó Gyermekjóléti Központ és Családsegítő Szolgálat 2008. július 1-i hatállyal történő átszervezésének az előterjesztés 1. sz. mellékleteként szereplő ütemtervét fogadja el, így a Nevelési  Tanácsadót 2008. július 1-jei hatállyal szüntesse meg, általános jogutódjaként a Napraforgó Gyermekjóléti Központ és Családsegítő Szolgálatot jelölje meg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 xml:space="preserve">Szavazás eredménye: </w:t>
      </w:r>
      <w:r>
        <w:rPr/>
        <w:t>2 igen, 1 tartózkodás, 2 nem, 1 nem szavazott (dr. Büki Tamás bizottsági tag kérésére a jegyzőkönyvben rögzítésre kerül:   igennel szavazott: Kratofil Zita, Tupi Miklós, tartózkodot:t dr. Nemesszeghy György,  nemmel szavazott: dr. Büki Tamás, Szőke István, Gáspár József nem szavazott.)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8. márc. 5-i Képviselő-testület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>A következő bizottsági ülés 2008. III. 17-én  lesz megtartv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Kmf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msor3">
    <w:name w:val="Cmsor 3"/>
    <w:basedOn w:val="Norml"/>
    <w:next w:val="Norml"/>
    <w:qFormat/>
    <w:pPr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26:00Z</dcterms:created>
  <dc:creator>Erzsike</dc:creator>
  <dc:description/>
  <cp:keywords/>
  <dc:language>en-US</dc:language>
  <cp:lastModifiedBy>Adonics Erzsébet</cp:lastModifiedBy>
  <cp:lastPrinted>2008-02-29T09:52:00Z</cp:lastPrinted>
  <dcterms:modified xsi:type="dcterms:W3CDTF">2008-02-29T09:00:00Z</dcterms:modified>
  <cp:revision>7</cp:revision>
  <dc:subject/>
  <dc:title>Jegyzőkönyv</dc:title>
</cp:coreProperties>
</file>