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Értesítem, hogy az Egészségügyi és Szociális Bizottság  rendkívüli  ülésé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2008. június 18-án  13 órakor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  <w:t>a Képviselő Iroda tárgyalójában tartj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Napirendi  pont: </w:t>
        <w:br/>
      </w:r>
      <w:r>
        <w:rPr/>
        <w:t>Javaslat a 94/2008. (III.26.) Kt. határozat végrehajtására, a Göllesz Viktor Óvoda, Általános Iskola, Előkészítő Szakiskola, Nappali  Ellátó és Egységes Gyógypedagógiai Módszertani Intézmény feladatellátásának racionalizálására.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</w:t>
        <w:br/>
      </w:r>
      <w:r>
        <w:rPr/>
        <w:t>Javaslat a 146/2008. (III. 5.) Kt. határozat végrehajtására, a Nevelési Tanácsadó és a Napraforgó Gyermekjóléti Központ és Családsegítő Szolgálat 2008. július 1-i hatállyal történő átszervezésére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Napirendi pont: </w:t>
        <w:br/>
      </w:r>
      <w:r>
        <w:rPr/>
        <w:t>Területi Szociális Szolgálat szabályzatainak jóváhagyása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:</w:t>
        <w:br/>
      </w:r>
      <w:r>
        <w:rPr/>
        <w:t>dr. Wurfer Ilona fogorvosi praxisjog átadása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Budapest, 2008. 06.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Tisztelettel: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Gáspár József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  <w:b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2:17:00Z</dcterms:created>
  <dc:creator>Kelemen Joe</dc:creator>
  <dc:description/>
  <cp:keywords/>
  <dc:language>en-US</dc:language>
  <cp:lastModifiedBy>Adonics Erzsébet</cp:lastModifiedBy>
  <cp:lastPrinted>2008-06-02T13:17:00Z</cp:lastPrinted>
  <dcterms:modified xsi:type="dcterms:W3CDTF">2008-06-12T13:20:00Z</dcterms:modified>
  <cp:revision>3</cp:revision>
  <dc:subject/>
  <dc:title>BUDAPEST FŐVÁROS XVI</dc:title>
</cp:coreProperties>
</file>