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 november 17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 nyílt ülésén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3./ Napirendi pont: </w:t>
      </w:r>
    </w:p>
    <w:p>
      <w:pPr>
        <w:pStyle w:val="Normal"/>
        <w:ind w:right="-180" w:hanging="0"/>
        <w:jc w:val="both"/>
        <w:rPr/>
      </w:pPr>
      <w:r>
        <w:rPr/>
        <w:t>Napraforgó Gyermekjóléti Központ és Családsegítő Szolgálat Szervezeti és Működési Szabályzatának jóváhagy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49/2008. (XI. 17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 Önkormányzat Képviselő-testületének Egészségügyi és Szociális Bizottsága jóváhagyja a Napraforgó Gyermekjóléti Központ Családsegítő Szolgálat és Nevelési Tanácsadó Szervezeti és Működési Szabályzat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a bizottság elnöke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Határidő: azonnal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6./  Napirendi pont: </w:t>
      </w:r>
    </w:p>
    <w:p>
      <w:pPr>
        <w:pStyle w:val="Normal"/>
        <w:ind w:right="-180" w:hanging="0"/>
        <w:jc w:val="both"/>
        <w:rPr/>
      </w:pPr>
      <w:r>
        <w:rPr/>
        <w:t>2009. évi költségvetési koncepció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61/2008. (XI. 17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 a  2009. évi költségvetési koncepció elfogadását, az alábbi   bizottsági javaslatokkal együtt: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1./  A Bizottság javasolja,  hogy mivel a szociális területen dolgozók jövedelme az átlagoshoz képest </w:t>
        <w:br/>
        <w:t xml:space="preserve">       alacsony, a  költségvetési koncepció végső tervezetének  kidolgozásánál, a Képviselő-testület vegye  </w:t>
        <w:br/>
        <w:t xml:space="preserve">       figyelembe azt a szempontot,  hogy a     szociális területen  dolgozók jövedelme a 2008. évi szinthez </w:t>
        <w:br/>
        <w:t xml:space="preserve">       képest lehetőleg ne csökkenjen. 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2./  A Bizottság javasolja keretösszeg biztosítását, - az egészséges életmódra szoktatás céljából -  a </w:t>
        <w:br/>
        <w:t xml:space="preserve">      közintézményekben járó gyermekek részére heti 1   alkalommal gyümölcsnap bevezetésére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3./ A Bizottság javasolja  ingyenes védőoltásokra keretösszeg biztosítását,</w:t>
        <w:br/>
        <w:t xml:space="preserve">4./  A Bizottság javasolja méhnyakrák elleni védőoltások ingyenes bevezetését. </w:t>
        <w:br/>
        <w:t xml:space="preserve">5./  A Bizottság javasolja Egészséges életmóddal kapcsolatban, betegségek megelőzésével kapcsolatos </w:t>
        <w:br/>
        <w:t xml:space="preserve">      koncepció kidolgozását és    működtetését  a kerületben. Javasolja továbbá, képzés biztosítását </w:t>
        <w:br/>
        <w:t xml:space="preserve">      önkormányzati intézmények dolgozóinak,   (pedagógusok, óvónők, szociális munkások, stb.) </w:t>
        <w:br/>
        <w:t xml:space="preserve">      kiadványsorozat megjelentetését is e tárgykörben, valamint    rendszeres előadások, tanácsadás, több </w:t>
        <w:br/>
        <w:t xml:space="preserve">      szűrővizsgálat lebonyolítását közintézményekben, orvosok, szakemberek, civil szervezetek </w:t>
      </w:r>
    </w:p>
    <w:p>
      <w:pPr>
        <w:pStyle w:val="Normal"/>
        <w:ind w:right="-180" w:hanging="0"/>
        <w:rPr/>
      </w:pPr>
      <w:r>
        <w:rPr/>
        <w:t xml:space="preserve">      </w:t>
      </w:r>
      <w:r>
        <w:rPr/>
        <w:t xml:space="preserve">bevonásával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3:00Z</dcterms:created>
  <dc:creator>Erzsike</dc:creator>
  <dc:description/>
  <cp:keywords/>
  <dc:language>en-US</dc:language>
  <cp:lastModifiedBy>Adonics Erzsébet</cp:lastModifiedBy>
  <cp:lastPrinted>2008-11-18T11:32:00Z</cp:lastPrinted>
  <dcterms:modified xsi:type="dcterms:W3CDTF">2008-11-18T13:15:00Z</dcterms:modified>
  <cp:revision>3</cp:revision>
  <dc:subject/>
  <dc:title>Jegyzőkönyv</dc:title>
</cp:coreProperties>
</file>