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Értesítem, hogy az Egészségügyi és Szociális Bizottság  ülésé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2008. augusztus 25-én  17 órakor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a földszinti  Ebédlőben tartja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 xml:space="preserve">Napirendi  pont: </w:t>
        <w:br/>
      </w:r>
      <w:r>
        <w:rPr/>
        <w:t>Bizottsági határozatok visszajelentése.</w:t>
        <w:b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Napirendi pont: (zárt ülés)</w:t>
        <w:br/>
      </w:r>
      <w:r>
        <w:rPr/>
        <w:t>Gyermekorvosi működtetési jog átadása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apirendi pont: (zárt ülés)</w:t>
        <w:br/>
      </w:r>
      <w:r>
        <w:rPr/>
        <w:t>Felnőtt háziorvosi működtetési jog átadása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apirendi pont: (zárt ülés)</w:t>
      </w:r>
      <w:r>
        <w:rPr/>
        <w:br/>
        <w:t>Javaslat fiatal házasok első lakáshoz jutásának támogatására pályázat elbírálásához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apirendi pont: zárt ülés)</w:t>
      </w:r>
      <w:r>
        <w:rPr/>
        <w:br/>
        <w:t>Kamatmentes helyi támogatás jelzálogjog bejegyzés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  <w:br/>
      </w:r>
      <w:r>
        <w:rPr/>
        <w:t>Beszámoló a lakáskoncepció időarányos teljesítéséről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apirendi pont: (zárt ülés)</w:t>
        <w:br/>
      </w:r>
      <w:r>
        <w:rPr/>
        <w:t>Egyedi lakásügyek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apirendi pont: (zárt ülés)</w:t>
        <w:br/>
      </w:r>
      <w:r>
        <w:rPr/>
        <w:t>Ápolási díjak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(zárt ülés) </w:t>
        <w:br/>
      </w:r>
      <w:r>
        <w:rPr/>
        <w:t>Egyedi szociális ügyek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Budapest, 2008. 08. 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Tisztelettel: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Gáspár József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  <w:b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7:40:00Z</dcterms:created>
  <dc:creator>Kelemen Joe</dc:creator>
  <dc:description/>
  <cp:keywords/>
  <dc:language>en-US</dc:language>
  <cp:lastModifiedBy>Adonics Erzsébet</cp:lastModifiedBy>
  <cp:lastPrinted>2008-06-02T13:17:00Z</cp:lastPrinted>
  <dcterms:modified xsi:type="dcterms:W3CDTF">2008-08-18T08:08:00Z</dcterms:modified>
  <cp:revision>5</cp:revision>
  <dc:subject/>
  <dc:title>BUDAPEST FŐVÁROS XVI</dc:title>
</cp:coreProperties>
</file>