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8. március 17-é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Egészségügyi és Szociális Bizottság   nyílt ülésén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Képviselői Iroda tárgyalójában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2. Napirendi pont: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is szolgáltatások és a személyes gondoskodás keretébe tartozó gyermekjóléti alapellátásokról szóló rendelet, valamint a szociális szolgáltatások és a személyes gondoskodás keretébe tartozó gyermekjóléti alapellátások térítési díjáról szóló rendelet megalkotása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51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javasolja Budapest Főváros XVI. kerületi Önkormányzat Képviselő-testületének, hogy alkossa meg a …./2008. (….)számú rendeletét a szociális szolgáltatások és a személyes gondoskodás keretébe tartozó gyermekjóléti alapellátásokró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Határidő: 2008. március 26-a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52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javasolja Budapest Főváros XVI. kerületi Önkormányzat Képviselő-testületének, hogy alkossa meg a …./2008. (….)számú rendeletét a szociális szolgáltatások és a személyes gondoskodás keretébe tartozó gyermekjóléti alapellátások térítési díjáról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Határidő: 2008. március 26-a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Napirendi pont: </w:t>
      </w:r>
    </w:p>
    <w:p>
      <w:pPr>
        <w:pStyle w:val="Normal"/>
        <w:rPr/>
      </w:pPr>
      <w:r>
        <w:rPr/>
        <w:t>Egyesített Bölcsőde szakmai programjának jóváhagyása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53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Budapest Főváros XVI. kerületi Önkormányzat Egészségügyi és Szociális Bizottsága jóváhagyja az Egyesített Bölcsőde szakmai programjá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, az Egészségügyi és Szociális Bizottság elnöke</w:t>
      </w:r>
    </w:p>
    <w:p>
      <w:pPr>
        <w:pStyle w:val="Normal"/>
        <w:rPr/>
      </w:pPr>
      <w:r>
        <w:rPr/>
        <w:t xml:space="preserve">Határidő: 2008. március 1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rPr/>
      </w:pPr>
      <w:r>
        <w:rPr/>
        <w:t>Helyi támogatás pályázati kiírása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54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2008. március 25-től – április 21-ig közötti benyújtási határidővel pályázatot ír ki a módosított 17/2004. (VI. 3.) Ök. Rendelet 5 § (1) és (2) bekezdése alapján lakásépítés, vásárlás és felújítás céljára igénybe vehető kamatmentes helyi támogatás nyújtására. </w:t>
      </w:r>
    </w:p>
    <w:p>
      <w:pPr>
        <w:pStyle w:val="Normal"/>
        <w:ind w:right="-180" w:hanging="0"/>
        <w:jc w:val="both"/>
        <w:rPr/>
      </w:pPr>
      <w:r>
        <w:rPr/>
        <w:t xml:space="preserve">A pályázatokat a Bizottság 2008. június 20-ig bírálja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Határidő: kiírásra – 2008. március 25.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7. Napirendi pont: </w:t>
      </w:r>
    </w:p>
    <w:p>
      <w:pPr>
        <w:pStyle w:val="Normal"/>
        <w:rPr/>
      </w:pPr>
      <w:r>
        <w:rPr/>
        <w:t>Karitatív egyesületek 2007. évi elszámolása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2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 Egészségügyi és Szociális Bizottsága a HONSZ XVI. ker. Szervezete (1163 Bp. Veres Péter u. 27.)  határidőben benyújtott pályázati elszámolását elfogadja.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</w:t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/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3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 Egészségügyi és Szociális Bizottsága a Rákosszentmihályi Élő Reménység Alapítvány (1161 Bp. Sándor u. 26.)  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/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4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 Egészségügyi és Szociális Bizottsága a Mozgássérültek Budapesti Egyesület XVI. Kerületi Szervezete </w:t>
        <w:tab/>
        <w:t>(1162.Bp. János u. 53.)  határidőben benyújtott pályázati elszámolását elfogadja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5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 Egészségügyi és Szociális Bizottsága az  Otthon XVI. Ker. Alapítvány (1161. Bp. Érsekújvári u. 7-13.)   határidőben benyújtott pályázati elszámolását elfogadja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6/2008. (III. 17.)  E.Sz.B.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 Egészségügyi és Szociális Bizottsága a Derűlátók Klubja (1163 Bp.Cziráki u. 22.)   határidőben benyújtott pályázati elszámolását elfogadja.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7/2008. (III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 Egészségügyi és Szociális Bizottsága a Cukorbetegek XVI. Ker. Szervezete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1165 Bp. Jókai u. 4.)  határidőben benyújtott pályázati elszámolását elfogadja.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8/2008. (III. 17.)  E.Sz.B. határozat:</w:t>
      </w:r>
    </w:p>
    <w:p>
      <w:pPr>
        <w:pStyle w:val="Normal"/>
        <w:ind w:right="-180" w:firstLine="708"/>
        <w:jc w:val="both"/>
        <w:rPr>
          <w:b/>
          <w:b/>
        </w:rPr>
      </w:pPr>
      <w:r>
        <w:rPr>
          <w:b/>
        </w:rPr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 Egészségügyi és Szociális </w:t>
        <w:tab/>
        <w:t xml:space="preserve">Bizottsága a R+Á Egyesület (1162 Bp. Csömöri u. 185.)  határidőben benyújtott </w:t>
        <w:tab/>
        <w:t>pályázati elszámolását elfogadja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9/2008. (III. 17.)  E.Sz.B.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 Egészségügyi és Szociális Bizottsága a  Cinkotai Nyugdíjas polgárok Köre (1164 Bp. Rádió u. 32.) </w:t>
        <w:tab/>
        <w:t>határidőben benyújtott pályázati elszámolását elfogadja.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70/2008. (III. 17.)  E.Sz.B.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 Egészségügyi és Szociális Bizottsága a Magyar Vöröskereszt XVI. Ker. Szervezet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1163 Bp. Veres P. 27.)  határidőben benyújtott pályázati elszámolását elfogadja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71/2008. (III. 17.)  E.Sz.B.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 Egészségügyi és Szociális Bizottsága a  SITE Diabetes Klub (1163 Bp. Datolya u. 7.) határidőben benyújtott pályázati elszámolását elfogadja.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8.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3" w:hanging="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8. Napirendi pont: </w:t>
      </w:r>
    </w:p>
    <w:p>
      <w:pPr>
        <w:pStyle w:val="Normal"/>
        <w:rPr/>
      </w:pPr>
      <w:r>
        <w:rPr/>
        <w:t>Karitatív egyesületek 2008. évi pályázati kiírása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72/2008. (III. 17.)  E.Sz.B.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 Budapest Főváros XVI. kerületi Önkormányzat Egészségügyi és Szociális Bizottsága pályázatot hirdet szociális, gyermek- és családvédelmi, egészségügyi tevékenységet végző civil és/vagy nonprofit szervezetek számára a 2008. költségvetési év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A program célja különösen a kerületi lakosság testi, lelki egészségállapotának megőrzése és javítása, egészségügyi állapotfelmérése, betegség megelőzési tevékenység, valamint szociális és  karitatív tevékenység végzés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z elnyert összegből </w:t>
      </w:r>
    </w:p>
    <w:p>
      <w:pPr>
        <w:pStyle w:val="Normal"/>
        <w:ind w:right="-180" w:hanging="0"/>
        <w:jc w:val="both"/>
        <w:rPr/>
      </w:pPr>
      <w:r>
        <w:rPr/>
        <w:t>- a székházat üzemeltető Szervezetek esetében legfeljebb 25 %,</w:t>
      </w:r>
    </w:p>
    <w:p>
      <w:pPr>
        <w:pStyle w:val="Normal"/>
        <w:ind w:right="-180" w:hanging="0"/>
        <w:jc w:val="both"/>
        <w:rPr/>
      </w:pPr>
      <w:r>
        <w:rPr/>
        <w:t>- egyéb Szervezetek esetén legfeljebb 20 %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fordítható működési célja, és csak akkor, ha a pályázó szervezet a Nemzeti Civil Alapprogramhoz is benyújt 2008. évre ilyen pályázato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pályázat benyújtási határideje: 2008. IV. 1- IV. 30.-ig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enyújtott pályázatokat az  Egészségügyi és Szociális Bizottság bírálja el a benyújtási határidőtől számított legkésőbb 30 napon belül. „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fenti változtatásokkal elfogadja a Pályázati kiírás feltételei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l"/>
        <w:ind w:left="3" w:hanging="0"/>
        <w:rPr/>
      </w:pPr>
      <w:r>
        <w:rPr>
          <w:rFonts w:cs="Times New Roman" w:ascii="Times New Roman" w:hAnsi="Times New Roman"/>
          <w:color w:val="000000"/>
          <w:sz w:val="24"/>
        </w:rPr>
        <w:t>Határidő a kiértesítésre:  2008.  03. 30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  <w:t xml:space="preserve">A következő bizottsági ülésre április 7-én kerül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3:00Z</dcterms:created>
  <dc:creator>Erzsike</dc:creator>
  <dc:description/>
  <cp:keywords/>
  <dc:language>en-US</dc:language>
  <cp:lastModifiedBy>Adonics Erzsébet</cp:lastModifiedBy>
  <cp:lastPrinted>2008-03-18T13:42:00Z</cp:lastPrinted>
  <dcterms:modified xsi:type="dcterms:W3CDTF">2008-03-18T13:27:00Z</dcterms:modified>
  <cp:revision>9</cp:revision>
  <dc:subject/>
  <dc:title>Jegyzőkönyv</dc:title>
</cp:coreProperties>
</file>