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május 26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i Iroda tárgyalójá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rPr/>
      </w:pPr>
      <w:r>
        <w:rPr/>
        <w:t>Karitatív egyesületek pályázati elbírálása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4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udapest Főváros XVI. kerületi Önkormányzat Egészségügyi és Szociális Bizottság,  a XVI. ker. Közbiztonsági Alapítvány (1165 Bp. Jókai u. 6.) pályázatát a 2008. évi 1.5 millió Ft-os „karitatív szervezetek támogatása” költségvetési keret terhére, nem támogat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avazás eredménye: 7 igen, egyhang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 a kiértesítésre: 2008. június 16.</w:t>
      </w:r>
    </w:p>
    <w:p>
      <w:pPr>
        <w:pStyle w:val="Normal"/>
        <w:jc w:val="both"/>
        <w:rPr/>
      </w:pPr>
      <w:r>
        <w:rPr>
          <w:bCs/>
          <w:iCs/>
        </w:rPr>
        <w:t>Felelős: Gáspár József  bizottsági elnö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5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Budapest Főváros XVI. kerületi Önkormányzat Egészségügyi és Szociális Bizottság, a SMVS Speciális Mentők Sürgősségi Vérszállítás Közhasznú Társaság (2145 Szilasliget, Wéber E. park 59.) pályázatát, a 2008. évi 1.5 millió Ft-os „karitatív szervezetek támogatása” költségvetési keret terhére, nem támogatja.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avazás eredménye: 7 igen, egyhang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 a kiértesítésre: 2008. június 16.</w:t>
      </w:r>
    </w:p>
    <w:p>
      <w:pPr>
        <w:pStyle w:val="Normal"/>
        <w:jc w:val="both"/>
        <w:rPr/>
      </w:pPr>
      <w:r>
        <w:rPr>
          <w:bCs/>
          <w:iCs/>
        </w:rPr>
        <w:t>Felelős: Gáspár József  bizottsági elnö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6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Budapest Főváros  XVI. kerületi Önkormányzat  Egészségügyi és Szociális Bizottság a </w:t>
        <w:tab/>
        <w:t xml:space="preserve">HONSZ XVI. Ker. Szervezete, (1163. Bp. Veres P. u. 27.) pályázatát, a 2008. évi 1.5 millió Ft-os „karitatív szervezetek támogatása” költségvetési keret terhére  5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2 nem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7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  <w:tab/>
        <w:t xml:space="preserve">Cinkotai Nyugdíjas Polgárok Köre, (1164 Bp. Rádió u. 32. ) pályázatát, a 2008. évi 1.5 millió Ft-os „karitatív </w:t>
        <w:br/>
        <w:t>szervezetek támogatása” költségvetési keret terhére 50.000.-Ft-tal támogatja.</w:t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2 nem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8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Budapest  Főváros  XVI. kerületi Önkormányzat  Egészségügyi és Szociális Bizottság a SITE Diabétesz Klub, (1163 Bp. Datolya u. 7. )</w:t>
        <w:tab/>
        <w:t xml:space="preserve">pályázatát, a 2008. évi 1.5 millió Ft-os „karitatív </w:t>
        <w:br/>
        <w:t xml:space="preserve">szervezetek támogatása” költségvetési keret terhére  100.000.-Ft-tal támogatj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/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/>
      </w:pPr>
      <w:r>
        <w:rPr>
          <w:bCs/>
          <w:iCs/>
        </w:rPr>
        <w:t>Szavazás eredménye: 4 igen, 1 nem, 1 tartózkodás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79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udapest Főváros  XVI. kerületi Önkormányzat  Egészségügyi és Szociális Bizottság a Rákosszentmihályi Baptista Gyülekezet,  (1161 Bp. Sándor u. 26. )  pályázatát,  a 2007. évi 1.5 millió Ft-os „karitatív szervezetek támogatása” költségvetési keret terhére 100.000.-Ft-tal  támogat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/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1 tartózkodás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0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  <w:tab/>
        <w:t xml:space="preserve">Derűlátók Klubja,  (1163 Bp. Cziráki u. 22.) pályázatát, a 2008. évi 1.5 millió Ft-os „karitatív </w:t>
        <w:br/>
        <w:t xml:space="preserve">szervezetek támogatása” költségvetési keret terhére 120.000.-Ft-tal támogatja.  </w:t>
      </w:r>
    </w:p>
    <w:p>
      <w:pPr>
        <w:pStyle w:val="Normal"/>
        <w:ind w:hanging="216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1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Cukorbetegek XVI. Ker. Szervezete,  (1163 Bp. Tekla u. 2/c.)  </w:t>
        <w:tab/>
        <w:t xml:space="preserve">pályázatát, a 2008. évi 1.5 millió Ft-os „karitatív </w:t>
        <w:br/>
        <w:t xml:space="preserve">szervezetek támogatása” költségvetési keret terhére  100.000.Ft-tal támogatja. 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Szavazás eredménye: 5 igen, 1 tartózkodás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2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Rákosszentmihály és Árpádföldi Polgármesteri Köre (1161 Bp. Rákosi út 71. ) </w:t>
        <w:tab/>
        <w:t xml:space="preserve">pályázatát, a 2008. évi 1.5 millió Ft-os „karitatív szervezetek támogatása” költségvetési keret terhére </w:t>
        <w:br/>
        <w:t xml:space="preserve">80.000.-Ft-tal támogatja.  </w:t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Szavazás eredménye: 5 igen, 1 tartózkodás </w:t>
      </w:r>
    </w:p>
    <w:p>
      <w:pPr>
        <w:pStyle w:val="Normal"/>
        <w:ind w:firstLine="3"/>
        <w:rPr/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3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Budapest Főváros  XVI. kerületi Önkormányzat  Egészségügyi és Szociális Bizottság a Mozgássérültek XVI. Ker. Szervezete</w:t>
      </w:r>
      <w:r>
        <w:rPr>
          <w:b/>
          <w:bCs/>
          <w:iCs/>
        </w:rPr>
        <w:t>,  (</w:t>
      </w:r>
      <w:r>
        <w:rPr>
          <w:bCs/>
          <w:iCs/>
        </w:rPr>
        <w:t xml:space="preserve">1162 Bp. János u. 53.) </w:t>
      </w:r>
      <w:r>
        <w:rPr>
          <w:b/>
          <w:bCs/>
          <w:iCs/>
        </w:rPr>
        <w:tab/>
      </w:r>
      <w:r>
        <w:rPr>
          <w:bCs/>
          <w:iCs/>
        </w:rPr>
        <w:t xml:space="preserve">pályázatát, a 2008. évi 1.5 millió Ft-os „karitatív szervezetek támogatása” költségvetési keret terhére  200.000.-Ft-tal támogatja. 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4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Otthon XVI. Ker. Alapítvány, (1161 Bp. Érsekújvári  u. 7-13.)    pályázatát, a 2008. évi 1.5 millió Ft-os „karitatív szervezetek támogatása” költségvetési keret terhére 5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Az Egészségügyi és Szociális Bizottság javasolja a Képviselő-testületnek, az Otthon XVI. Ker. Alapítvány támogatását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1 tartózkodás, 1 nem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5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jc w:val="both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Magyar Vöröskereszt XVI. </w:t>
        <w:tab/>
        <w:t xml:space="preserve">Ker. Szervezete, (1163 Bp. Veres P. u. 27.) pályázatát, a 2008. évi 1.5 millió Ft-os „karitatív szervezetek támogatása” költségvetési keret terhére 150.000.-.Ft-tal támogatja.  </w:t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6/2008. (V. 26.)  E.Sz.B. határoza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Árpádföldi Kertváros Ingatlantulajdonosok  Egyesülete, (1165 Bp. Andócs u. 9.) pályázatát, a 2008. évi 1.5 millió Ft-os „karitatív szervezetek támogatása” költségvetési keret terhére  50.000.-Ft-tal támogatja.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2 nem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A Bizottság a határozati javaslatot 3 igen, 3 nem arányban nem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7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a XVI. kerületi Közművelődési Tanács Egyesület (1165 Bp. Andócs u. 9.)  pályázatát, a 2008. évi 1.5 millió Ft-os „karitatív szervezetek támogatása” költségvetési keret terhére támogatja. 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Határidő: 2008. június 16.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A Bizottság a határozati javaslatot 3 igen, 3 nem arányban nem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8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a Rákosszentmihály és Sashalmi Nyugdíjas Barátikör (1161 Bp. Szalmarózsa tér 9.) pályázatát, a 2008. évi 1.5 millió Ft-os „karitatív szervezetek támogatása” költségvetési keret terhére támogatja. 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Határidő: 2008. június 16.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89/2008. (V. 26.)  E.Sz.B. határoza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a pályázatát, a KALOT  Szilasmenti  Népfőiskolai Egyesület (1165 Bp. Futórózsa u. 80.) 2008. évi 1.5 millió Ft-os „karitatív szervezetek támogatása” költségvetési keret terhére  200.000.-.Ft-tal támogatj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Kratofil Zita nem szavazott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90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KALOT Katolikus Népfőiskolai Mozgalom Közhasznú Egyesület (1163 Bp. Veres P. u. 27.) pályázatát, a 2008. évi 1.5 millió Ft-os „karitatív szervezetek támogatása” költségvetési keret terhére 200.000.-Ft-tal támogatja. 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Kratofil Zita nem szavazott)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91/2008. (V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Budapest Főváros XVI. kerületi Önkormányzat Egészségügyi és Szociális Bizottság, az Árpádföldi Közösségi Egyesület Egészség megőrző Tagozata (1162 Bp. Kémény u. 4.) pályázatát, a 2008. évi 1.5 millió Ft-os „karitatív szervezetek támogatása” költségvetési keret terhére  50.000.-Ft-tal támogatj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Határidő a szerződés aláírására: június 16.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A következő bizottsági ülés 2008. június 9-én lesz megtartva.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7:00Z</dcterms:created>
  <dc:creator>Erzsike</dc:creator>
  <dc:description/>
  <cp:keywords/>
  <dc:language>en-US</dc:language>
  <cp:lastModifiedBy>Adonics Erzsébet</cp:lastModifiedBy>
  <cp:lastPrinted>2008-05-29T14:29:00Z</cp:lastPrinted>
  <dcterms:modified xsi:type="dcterms:W3CDTF">2008-05-29T12:53:00Z</dcterms:modified>
  <cp:revision>7</cp:revision>
  <dc:subject/>
  <dc:title>Jegyzőkönyv</dc:title>
</cp:coreProperties>
</file>