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8. január  21-é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Háziorvosi praxis tulajdonjog átad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 </w:t>
        <w:br/>
        <w:t>Házi gyermekorvosi praxis tulajdonjog átad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Örs vezér téri  ügyeletes gyógyszertár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Beszámoló a Napraforgó Gyermekjóléti Központ és Családsegítő Szolgálat intézkedési tervéről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8-01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33:00Z</dcterms:created>
  <dc:creator>Kelemen Joe</dc:creator>
  <dc:description/>
  <cp:keywords/>
  <dc:language>en-US</dc:language>
  <cp:lastModifiedBy>Adonics Erzsébet</cp:lastModifiedBy>
  <cp:lastPrinted>2008-01-07T08:46:00Z</cp:lastPrinted>
  <dcterms:modified xsi:type="dcterms:W3CDTF">2008-01-14T15:35:00Z</dcterms:modified>
  <cp:revision>3</cp:revision>
  <dc:subject/>
  <dc:title>BUDAPEST FŐVÁROS XVI</dc:title>
</cp:coreProperties>
</file>