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08. december 8-án  17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Ápolási díjak</w:t>
      </w:r>
      <w:r>
        <w:rPr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(anyag később kerül kiküldésre) </w:t>
        <w:br/>
      </w:r>
      <w:r>
        <w:rPr>
          <w:sz w:val="22"/>
          <w:szCs w:val="22"/>
        </w:rPr>
        <w:t>Javaslat a lakásépítés, vásárlás és felújítás helyi támogatásáról és a fiatal házasok első lakáshoz jutásának támogatásáról szóló rendeletek megalkotására.</w:t>
      </w:r>
      <w:r>
        <w:rPr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>Kamatmentes helyi támogatás pályázati elbírál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Jelzálogjog bejegyzés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</w:r>
      <w:r>
        <w:rPr>
          <w:sz w:val="22"/>
          <w:szCs w:val="22"/>
        </w:rPr>
        <w:t xml:space="preserve"> </w:t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Szociális szolgáltatástervezési koncepció felülvizsgálat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08. 12. 01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0:00Z</dcterms:created>
  <dc:creator>Kelemen Joe</dc:creator>
  <dc:description/>
  <cp:keywords/>
  <dc:language>en-US</dc:language>
  <cp:lastModifiedBy>Adonics Erzsébet</cp:lastModifiedBy>
  <cp:lastPrinted>2008-12-01T09:05:00Z</cp:lastPrinted>
  <dcterms:modified xsi:type="dcterms:W3CDTF">2008-12-01T11:11:00Z</dcterms:modified>
  <cp:revision>4</cp:revision>
  <dc:subject/>
  <dc:title>BUDAPEST FŐVÁROS XVI</dc:title>
</cp:coreProperties>
</file>