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Értesítem, hogy az Egészségügyi és Szociális Bizottság  rendkívüli  ülésé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2008. július 2-án  13 órakor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t>a Képviselő Iroda tárgyalójában tartj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 pont: </w:t>
        <w:br/>
      </w:r>
      <w:r>
        <w:rPr/>
        <w:t>Kamatmentes helyi támogatás pályázati kiírása</w:t>
      </w:r>
      <w:r>
        <w:rPr>
          <w:u w:val="single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:</w:t>
        <w:br/>
      </w:r>
      <w:r>
        <w:rPr/>
        <w:t>dr. Wurfer Ilona fogorvosi praxisjog átadása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udapest, 2008. 06.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3:01:00Z</dcterms:created>
  <dc:creator>Kelemen Joe</dc:creator>
  <dc:description/>
  <cp:keywords/>
  <dc:language>en-US</dc:language>
  <cp:lastModifiedBy>Adonics Erzsébet</cp:lastModifiedBy>
  <cp:lastPrinted>2008-06-02T13:17:00Z</cp:lastPrinted>
  <dcterms:modified xsi:type="dcterms:W3CDTF">2008-06-23T13:01:00Z</dcterms:modified>
  <cp:revision>2</cp:revision>
  <dc:subject/>
  <dc:title>BUDAPEST FŐVÁROS XVI</dc:title>
</cp:coreProperties>
</file>