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2008. szeptember  15-én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Egészségügyi és Szociális Bizottság    nyílt ülésén.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>1. Napirendi pont: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2008. évi költségvetés II. sz. módosít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379/2008. (IX. 15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 Budapest Főváros XVI. kerületi Önkormányzat   Egészségügyi és Szociális Bizottsága  javasolja a Képviselő testületnek elfogadásra – a 2008. évi költségvetés II. sz. módosításánál – a visszatérítendő támogatási sor  terhére 720 eFt  átcsoportosítását  a kríziskeret sorába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5 igen, egyhangú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>Határidő: 2008. évi költségvetés II. mód. KT ülés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380/2008. (IX. 15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 Budapest Főváros XVI. kerületi Önkormányzat   Egészségügyi és Szociális Bizottsága  javasolja a Képviselő testületnek elfogadásra -  a 2008. évi költségvetés II. sz. módosításánál -  a  Varázskorona Óvoda területén létrehozandó Sóbarlang  terveinek elkészítésére   1000 eFt  összeg elkülönítését a tartalékkeret terhére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5 igen, egyhangú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>Határidő: 2008. évi  költségvetés . II. mód. KT ülés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381/2008. (IX. 15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/>
        <w:t xml:space="preserve">A Budapest Főváros XVI. kerületi Önkormányzat   Egészségügyi és Szociális Bizottsága  javasolja a Képviselő testületnek elfogadásra -  a 2008. évi költségvetés II. sz. módosításánál -  a Nagycsaládosok Országos Egyesületének XVI. szervezete számára 500 eFt kerüljön elkülönítésre,  kedvezményes uszodai belépők vásárlására  a tartalékkeret terhére.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Szavazás eredménye: 7 igen, egyhangú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>Határidő: 2008. évi költségvetés II. mód. KT ülés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2. Napirendi pont: </w:t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>Beszámoló a lakáskoncepció időarányos teljesítéséről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382/2008. (IX. 15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Budapest Főváros XVI. kerület Önkormányzat Képviselő-testületének Egészségügyi és Szociális Bizottsága a 2007-2010 időszakra vonatkozó bérlakás koncepció időarányos teljesítéséről szóló beszámolót elfogadja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8 igen, 1 tartózkodás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azonnal 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5. Napirendi pont: </w:t>
      </w:r>
    </w:p>
    <w:p>
      <w:pPr>
        <w:pStyle w:val="Normal"/>
        <w:rPr>
          <w:u w:val="single"/>
        </w:rPr>
      </w:pPr>
      <w:r>
        <w:rPr/>
        <w:t>Szociális szolgáltatástervezési koncepció felülvizsgál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395/2008. (IX. 15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Budapest  Főváros XVI. kerületi Önkormányzat Egészségügyi és Szociális Bizottsága   a Szociális Szolgáltatástervezési Koncepció felülvizsgálatról szóló tájékoztatást tudomásul veszi és a további vitára alkalmasnak tartja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8 igen, 1 tartózkodás</w:t>
      </w:r>
    </w:p>
    <w:p>
      <w:pPr>
        <w:pStyle w:val="Normal"/>
        <w:ind w:right="-180" w:hanging="0"/>
        <w:jc w:val="both"/>
        <w:rPr/>
      </w:pPr>
      <w:r>
        <w:rPr/>
        <w:t xml:space="preserve">Határidő: 2008. december 31. 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6. Napirendi pont: </w:t>
      </w:r>
    </w:p>
    <w:p>
      <w:pPr>
        <w:pStyle w:val="Normal"/>
        <w:ind w:right="-180" w:hanging="0"/>
        <w:rPr/>
      </w:pPr>
      <w:r>
        <w:rPr/>
        <w:t>Gyermekek átmeneti otthona szerződés hosszabbítása</w:t>
        <w:b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396/2008. (IX. 15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 xml:space="preserve">Budapest Főváros XVI. kerületi Önkormányzat Képviselő-testületének Egészségügyi és Szociális Bizottsága javasolja a Budapest Főváros XVI. kerületi Önkormányzat Képviselő-testületének, hogy a gyermekek átmeneti otthona szolgáltatás további öt évre való biztosítására a Budapest Főváros IV. kerület Újpesti Önkormányzatával kötött megállapodást módosítsa. 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>Szavazás eredménye:  9 igen, egyhangú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>Határidő: 2008. szeptember 24-ei Képviselő-testületi ülés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>Felelős: Gáspár József bizottsági elnök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Kmf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ab/>
        <w:t xml:space="preserve">              </w:t>
        <w:tab/>
        <w:t xml:space="preserve">                Tupi Miklós 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3:26:00Z</dcterms:created>
  <dc:creator>Erzsike</dc:creator>
  <dc:description/>
  <cp:keywords/>
  <dc:language>en-US</dc:language>
  <cp:lastModifiedBy>Adonics Erzsébet</cp:lastModifiedBy>
  <cp:lastPrinted>2008-09-16T15:27:00Z</cp:lastPrinted>
  <dcterms:modified xsi:type="dcterms:W3CDTF">2008-09-17T08:54:00Z</dcterms:modified>
  <cp:revision>5</cp:revision>
  <dc:subject/>
  <dc:title>Jegyzőkönyv</dc:title>
</cp:coreProperties>
</file>