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június 9-én 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 pont: (zárt ülést igényel)</w:t>
        <w:br/>
      </w:r>
      <w:r>
        <w:rPr/>
        <w:t>Egyesített Bölcsőde intézményvezetői álláshelyének betöltése, pályázati anyag elbírá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  <w:br/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  <w:r>
        <w:rPr/>
        <w:t>(később kerül kézbesítésre)</w:t>
        <w:br/>
        <w:t>Javaslat a 146/2008. (III. 5.) Kt. határozat végrehajtására, a Nevelési Tanácsadó és a Napraforgó Gyermekjóléti Központ és Családsegítő Szolgálat 2008. július 1-i hatállyal történő átszervezésér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  <w:r>
        <w:rPr/>
        <w:t>(később kerül kézbesítésre)</w:t>
      </w:r>
      <w:r>
        <w:rPr>
          <w:u w:val="single"/>
        </w:rPr>
        <w:t xml:space="preserve"> </w:t>
        <w:br/>
      </w:r>
      <w:r>
        <w:rPr/>
        <w:t xml:space="preserve">Javaslat 194/2008. (III. 26.) Kt. határozat végrehajtására, a Göllesz Viktor Óvoda, Általános   </w:t>
        <w:br/>
        <w:t xml:space="preserve">Iskola, Előkészítő Szakiskola, Nappali Ellátó és Egységes Gyógypedagógiai Módszertani </w:t>
        <w:br/>
        <w:t>Intézmény feladatellátásának racionalizálásá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(zárt ülés)</w:t>
        <w:br/>
        <w:t>Ápolási díja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 xml:space="preserve">Egyedi lakás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 pont: (zárt ülés) </w:t>
        <w:br/>
      </w:r>
      <w:r>
        <w:rPr/>
        <w:t>Fiatal házas pályázat elbírá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6. 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8:00Z</dcterms:created>
  <dc:creator>Kelemen Joe</dc:creator>
  <dc:description/>
  <cp:keywords/>
  <dc:language>en-US</dc:language>
  <cp:lastModifiedBy>Adonics Erzsébet</cp:lastModifiedBy>
  <cp:lastPrinted>2008-06-02T13:17:00Z</cp:lastPrinted>
  <dcterms:modified xsi:type="dcterms:W3CDTF">2008-06-02T11:26:00Z</dcterms:modified>
  <cp:revision>5</cp:revision>
  <dc:subject/>
  <dc:title>BUDAPEST FŐVÁROS XVI</dc:title>
</cp:coreProperties>
</file>