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09.  november 2-á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erületi Szociális Szolgálat  alapító okiratának módosít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010 évi Költségvetési koncepció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  <w:r>
        <w:rPr>
          <w:u w:val="single"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10.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6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10-28T08:16:00Z</dcterms:modified>
  <cp:revision>2</cp:revision>
  <dc:subject/>
  <dc:title>BUDAPEST FŐVÁROS XVI</dc:title>
</cp:coreProperties>
</file>