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09.  október 12-é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Fűtési támogatásról szóló rendelet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XVI. kerületi Kertvárosi Egészségügyi Szolgálat  SzMSz-ének  jóváhagy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10. 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37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10-05T14:51:00Z</dcterms:modified>
  <cp:revision>5</cp:revision>
  <dc:subject/>
  <dc:title>BUDAPEST FŐVÁROS XVI</dc:title>
</cp:coreProperties>
</file>