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    M E G H Í V Ó (nem ez lett szétküldve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rtesítem, hogy az Egészségügyi és Szociális Bizottság ülésé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09. január  19-én  17 órakor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 Képviselő Iroda tárgyaló helyiségében  tartj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izottság az alábbi napirendi pontokat tárgya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Bizottsági határozatok visszajelentése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Ápolási díja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Zsinka László képviselő – Péterfy Sándor utcai Kórház és Rendelőintézet Tulajdonosi és Felügyeli Tanács – állandó meghívotti tagságának meghosszabbí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apirendi pont: (később kerül kikézbesítésre) </w:t>
      </w:r>
    </w:p>
    <w:p>
      <w:pPr>
        <w:pStyle w:val="Normal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Javaslat a lakásépítés, vásárlás és felújítás helyi támogatásáról és a fiatal házasok első lakáshoz jutásának támogatásáról szóló rendeletek megalkotására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  <w:br/>
      </w:r>
      <w:r>
        <w:rPr>
          <w:sz w:val="22"/>
          <w:szCs w:val="22"/>
        </w:rPr>
        <w:t xml:space="preserve">Kamatmentes helyi támogatás 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: (zárt ülés)</w:t>
      </w:r>
      <w:r>
        <w:rPr>
          <w:sz w:val="22"/>
          <w:szCs w:val="22"/>
        </w:rPr>
        <w:t xml:space="preserve"> 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később kerül kikézbesítésre) </w:t>
        <w:br/>
      </w:r>
      <w:r>
        <w:rPr>
          <w:sz w:val="22"/>
          <w:szCs w:val="22"/>
        </w:rPr>
        <w:t>Támogató szolgáltatásra kötött szerződés felbontása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</w:t>
        <w:br/>
      </w:r>
      <w:r>
        <w:rPr>
          <w:sz w:val="22"/>
          <w:szCs w:val="22"/>
        </w:rPr>
        <w:t>Napraforgó Szolgálat Gyermekjóléti Központja szakmai programjának  jóváhagyása</w:t>
      </w:r>
      <w:r>
        <w:rPr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irendi pont: (zárt ülés) </w:t>
        <w:br/>
      </w:r>
      <w:r>
        <w:rPr>
          <w:sz w:val="22"/>
          <w:szCs w:val="22"/>
        </w:rPr>
        <w:t>Egyedi szociális ügye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Napirendi pont:</w:t>
        <w:br/>
      </w: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jelenésére feltétlen számíto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tleges távolmaradását kérem,  jelezze a Szociális és Egészségügyi Ügyosztályon (Tel.: 401-14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dapest, 2009. 01. 09.</w:t>
      </w:r>
    </w:p>
    <w:p>
      <w:pPr>
        <w:pStyle w:val="Normal"/>
        <w:rPr/>
      </w:pPr>
      <w:r>
        <w:rPr/>
        <w:br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Gáspár József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51:00Z</dcterms:created>
  <dc:creator>Kelemen Joe</dc:creator>
  <dc:description/>
  <cp:keywords/>
  <dc:language>en-US</dc:language>
  <cp:lastModifiedBy>Adonics Erzsébet</cp:lastModifiedBy>
  <cp:lastPrinted>2008-12-01T09:05:00Z</cp:lastPrinted>
  <dcterms:modified xsi:type="dcterms:W3CDTF">2009-01-13T14:43:00Z</dcterms:modified>
  <cp:revision>3</cp:revision>
  <dc:subject/>
  <dc:title>BUDAPEST FŐVÁROS XVI</dc:title>
</cp:coreProperties>
</file>