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2009.  </w:t>
      </w:r>
      <w:r>
        <w:rPr>
          <w:b/>
          <w:sz w:val="48"/>
          <w:szCs w:val="48"/>
          <w:u w:val="single"/>
        </w:rPr>
        <w:t>február 18-án  (Szerdán)</w:t>
      </w:r>
      <w:r>
        <w:rPr>
          <w:b/>
          <w:sz w:val="32"/>
          <w:szCs w:val="32"/>
          <w:u w:val="single"/>
        </w:rPr>
        <w:t xml:space="preserve"> 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Javaslat a Budapest Főváros XVI. kerületi Önkormányzat 2009. évi költségvetésér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A képviselők részére a költségvetés  előzetesen megküldésre került)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</w:r>
      <w:r>
        <w:rPr>
          <w:sz w:val="22"/>
          <w:szCs w:val="22"/>
        </w:rPr>
        <w:br/>
        <w:t>Javaslat a szociális szolgáltatásokról és a személyes gondoskodás keretébe tartozó gyermekjóléti alapellátásokról szóló 8/2008. (IV. 1.) rendelet módosításár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A szociális rászorultság miatt megállapítható pénzbeli és természetbeni ellátásokról szóló rendelet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Zsinka László képviselő beszámolója a Péterfy  Sándor  utcai kórház és Rendelőintézet Tulajdonosi és Felügyelő Tanács 2008. évi ülésein történtek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  <w:br/>
        <w:t xml:space="preserve">A Kertvárosi Sportlétesítményeket Üzemeltető Kft , ügyvezető igazgatójával  Rátonyi  Gáborral,  a nagycsaládosok uszoda bérletével kapcsolatos megbeszél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</w:r>
      <w:r>
        <w:rPr>
          <w:sz w:val="22"/>
          <w:szCs w:val="22"/>
        </w:rPr>
        <w:t xml:space="preserve"> </w:t>
        <w:br/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9. 02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0:00Z</dcterms:created>
  <dc:creator>Kelemen Joe</dc:creator>
  <dc:description/>
  <cp:keywords/>
  <dc:language>en-US</dc:language>
  <cp:lastModifiedBy>Adonics Erzsébet</cp:lastModifiedBy>
  <cp:lastPrinted>2009-02-12T15:22:00Z</cp:lastPrinted>
  <dcterms:modified xsi:type="dcterms:W3CDTF">2009-02-12T14:28:00Z</dcterms:modified>
  <cp:revision>8</cp:revision>
  <dc:subject/>
  <dc:title>BUDAPEST FŐVÁROS XVI</dc:title>
</cp:coreProperties>
</file>