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09.  december 14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zociálisan rászorultak részére tűzifa juttatás lehetőségéről tájékozta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/ 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XVI. ker. Kertvárosi Egészségügyi Szolgálat igazgatójának jelen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3./  </w:t>
      </w: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Háziorvosi szerződés módo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Fiatal  házasok  első lakáshoz jutásának pályázat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 lakásügyek</w:t>
        <w:b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12.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2:00Z</dcterms:created>
  <dc:creator>Kelemen Joe</dc:creator>
  <dc:description/>
  <cp:keywords/>
  <dc:language>en-US</dc:language>
  <cp:lastModifiedBy>Adonics Erzsébet</cp:lastModifiedBy>
  <cp:lastPrinted>2009-12-08T13:22:00Z</cp:lastPrinted>
  <dcterms:modified xsi:type="dcterms:W3CDTF">2009-12-08T12:24:00Z</dcterms:modified>
  <cp:revision>5</cp:revision>
  <dc:subject/>
  <dc:title>BUDAPEST FŐVÁROS XVI</dc:title>
</cp:coreProperties>
</file>