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10. február 22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3 sz.   nyílt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Veress Györgyi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Szőke István  később érkeze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aják Gyula 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dr. Nemesszeghy György 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  igazolatlanul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 igazolatlanul távol</w:t>
        <w:br/>
      </w:r>
    </w:p>
    <w:p>
      <w:pPr>
        <w:pStyle w:val="Normal"/>
        <w:ind w:right="22" w:hanging="0"/>
        <w:rPr/>
      </w:pPr>
      <w:r>
        <w:rPr>
          <w:b/>
        </w:rPr>
        <w:t xml:space="preserve">Meghívottak: </w:t>
        <w:tab/>
        <w:tab/>
        <w:tab/>
      </w:r>
      <w:r>
        <w:rPr/>
        <w:t>dr. Halabuk  Ágnes</w:t>
      </w:r>
      <w:r>
        <w:rPr>
          <w:b/>
        </w:rPr>
        <w:tab/>
        <w:br/>
        <w:tab/>
        <w:tab/>
        <w:tab/>
        <w:tab/>
        <w:tab/>
      </w:r>
      <w:r>
        <w:rPr/>
        <w:t xml:space="preserve">Sapszon István </w:t>
        <w:br/>
        <w:tab/>
        <w:tab/>
        <w:tab/>
        <w:tab/>
        <w:tab/>
        <w:t xml:space="preserve">Tamás Jánosné </w:t>
        <w:br/>
        <w:tab/>
        <w:tab/>
        <w:tab/>
        <w:tab/>
        <w:tab/>
        <w:t>Baloghné Szabó Olga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 xml:space="preserve">Dr. Schiszler István </w:t>
        <w:br/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Erdnősné Kocsis Helga 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 5 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2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>Javaslat Budapest  Főváros XVI. kerületi Önkormányzat 2010. évi költségvetésér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lakásügyek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>
          <w:lang w:val="en-US" w:eastAsia="en-US"/>
        </w:rPr>
        <w:t>Házi gyermekorvosi praxi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Egyedi szociális ügyek</w:t>
      </w:r>
      <w:r>
        <w:rPr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Bizottsági anyagok email-en való kiküldés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  <w:lang w:val="en-US" w:eastAsia="en-US"/>
        </w:rPr>
        <w:br/>
      </w:r>
      <w:r>
        <w:rPr>
          <w:lang w:val="en-US" w:eastAsia="en-US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  <w:t>Vissza nem térítendő támogatásról tájékoztató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Karitatív Egyesületek 2009. évi pályázati elszámolása</w:t>
        <w:br/>
      </w:r>
    </w:p>
    <w:p>
      <w:pPr>
        <w:pStyle w:val="Normal"/>
        <w:ind w:left="360" w:hanging="0"/>
        <w:rPr/>
      </w:pPr>
      <w:r>
        <w:rPr/>
        <w:t xml:space="preserve">8.   </w:t>
      </w:r>
      <w:r>
        <w:rPr>
          <w:u w:val="single"/>
        </w:rPr>
        <w:t>Napirendi  pont:</w:t>
        <w:br/>
      </w:r>
      <w:r>
        <w:rPr/>
        <w:tab/>
        <w:t>Egyé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>
          <w:b/>
          <w:b/>
          <w:u w:val="single"/>
        </w:rPr>
      </w:pPr>
      <w:r>
        <w:rPr>
          <w:b/>
          <w:lang w:val="en-US" w:eastAsia="en-US"/>
        </w:rPr>
        <w:t>Javaslat Budapest Főváros XVI. kerületi Önkormányzat 2010. évi költségvetésér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3/2010. (II. 22.)   E.Sz.B.  határozat: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 felé elfogadásra, hogy  a  Napraforgó Gyermekjóléti Központ, Családsegítő  Szolgálat és Nevelési Tanácsadó 2010. szept. 15-től tervezett 1 fő státusz csökkentésére ne kerüljön sor, továbbá a 8 millió forinttal a működési költségük kerüljön megemelésre,   a 95 %-os szint eléréséhez,  céltartalék keret terhére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4/2010. (II. 22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z Egészségügyi és Szociális Bizottság  javasolja a Képviselő-testületnek,  a Területi Szociális Szolgálat  2010. évi költségvetését elfogadásra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nek  elfogadásra  az Egyesített Bölcsőde  2010. évi költségvetésé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6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 felé Budapest XVI. Kerület Kertvárosi Egészségügyi Szolgálata 2010. évi költségvetését elfogadásra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7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nek  elfogadásra a Karitatív Egyesületek  támogatásának keretét  1.500.000.-Ft-ra megemelni, a céltartalék keret terhére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8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nek  elfogadásra a Nagycsaládosok Országos Egyesülete XVI. ker. Szervezete  támogatásának keretét 500.000.-Ft-ra megemelni,  (uszodabérlet vásárlására) céltartalék keret terhére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9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 javasolja a Képviselő-testületnek, a három módosítási javaslatban történt változtatásokkal  a 2010. évi költségvetés  elfogadását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 2010.  március  3-ai 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3. Napirendi pont:</w:t>
      </w:r>
    </w:p>
    <w:p>
      <w:pPr>
        <w:pStyle w:val="BodyTex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Házi gyermekorvosi praxis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35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z alábbi határozati javaslatot elfogadásra javasolja a Képviselő testületnek: </w:t>
      </w:r>
    </w:p>
    <w:p>
      <w:pPr>
        <w:pStyle w:val="Normal"/>
        <w:ind w:right="-104" w:hanging="0"/>
        <w:jc w:val="both"/>
        <w:rPr/>
      </w:pPr>
      <w:r>
        <w:rPr/>
        <w:t>„</w:t>
      </w:r>
      <w:r>
        <w:rPr/>
        <w:t>Budapest Főváros XVI. Kerületi Önkormányzat Képviselő-testülete hozzájárul, hogy dr. Szabó Eleonóra házi gyermekorvosi tevékenységét vállalkozási formában lássa el. A Képviselő-testület a 1161 Budapest, Hősök tere 7-9. szám alatt lévő rendelő ingyenes használatát biztosítja számára. A Képviselő-testület dr. Szabó Eleonóra gyermekorvos által használt, leltár szerinti nyilvántartott (9. sz. melléklet) bútorokat, eszközöket, műszereket díjmentesen a tulajdonába adja.</w:t>
      </w:r>
    </w:p>
    <w:p>
      <w:pPr>
        <w:pStyle w:val="Normal"/>
        <w:ind w:right="-104" w:hanging="0"/>
        <w:jc w:val="both"/>
        <w:rPr/>
      </w:pPr>
      <w:r>
        <w:rPr/>
        <w:t>A Képviselő-testület dr. Szabó Eleonórát (lakik: 2142 Nagytarcsa, Széchenyi utca 27.), a döntést követően vállalkozó háziorvosként foglalkoztatja tovább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Képviselő-testület felhatalmazza a polgármestert  a megbízási szerződés aláírására.”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>Határidő: 2010.március 3-i Kt ülés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izottsági anyagok email-en való kiküldése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8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  mellékelt táblázat alapján kérik a bizottsági anyagok továbbítását  részükre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br/>
      </w:r>
      <w:r>
        <w:rPr>
          <w:b/>
        </w:rPr>
        <w:t xml:space="preserve">7.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Karitatív Egyesületek 2009. évi pályázati elszámolás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0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SITE Diabetes Klub</w:t>
      </w:r>
      <w:r>
        <w:rPr>
          <w:rFonts w:cs="Times New Roman" w:ascii="Times New Roman" w:hAnsi="Times New Roman"/>
          <w:color w:val="000000"/>
          <w:sz w:val="24"/>
        </w:rPr>
        <w:t xml:space="preserve"> (1163 Bp. Szabadszó u. 47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1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Derűlátók Klubja</w:t>
      </w:r>
      <w:r>
        <w:rPr>
          <w:rFonts w:cs="Times New Roman" w:ascii="Times New Roman" w:hAnsi="Times New Roman"/>
          <w:color w:val="000000"/>
          <w:sz w:val="24"/>
        </w:rPr>
        <w:t xml:space="preserve"> (1163 Bp.Cziráki u. 22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2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z </w:t>
      </w:r>
      <w:r>
        <w:rPr>
          <w:rFonts w:cs="Times New Roman" w:ascii="Times New Roman" w:hAnsi="Times New Roman"/>
          <w:b/>
          <w:color w:val="000000"/>
          <w:sz w:val="24"/>
        </w:rPr>
        <w:t xml:space="preserve">Árpádföldi Közösségi Egyesület  Egészségmegőrző Tagozata </w:t>
      </w:r>
      <w:r>
        <w:rPr>
          <w:rFonts w:cs="Times New Roman" w:ascii="Times New Roman" w:hAnsi="Times New Roman"/>
          <w:color w:val="000000"/>
          <w:sz w:val="24"/>
        </w:rPr>
        <w:t>(1162 Budapest, Kémény u. 4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3/2010. (II. 22.)   E.Sz.B.  határozat:</w:t>
      </w:r>
    </w:p>
    <w:p>
      <w:pPr>
        <w:pStyle w:val="Norm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Magyar Vöröskereszt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(</w:t>
      </w:r>
      <w:r>
        <w:rPr>
          <w:rFonts w:cs="Times New Roman" w:ascii="Times New Roman" w:hAnsi="Times New Roman"/>
          <w:color w:val="000000"/>
          <w:sz w:val="24"/>
        </w:rPr>
        <w:t>1163 Bp. Veres P. 27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4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z </w:t>
      </w:r>
      <w:r>
        <w:rPr>
          <w:rFonts w:cs="Times New Roman" w:ascii="Times New Roman" w:hAnsi="Times New Roman"/>
          <w:b/>
          <w:color w:val="000000"/>
          <w:sz w:val="24"/>
        </w:rPr>
        <w:t xml:space="preserve">R+Á Egyesület </w:t>
      </w:r>
      <w:r>
        <w:rPr>
          <w:rFonts w:cs="Times New Roman" w:ascii="Times New Roman" w:hAnsi="Times New Roman"/>
          <w:color w:val="000000"/>
          <w:sz w:val="24"/>
        </w:rPr>
        <w:t>(1161 Budapest, Hársfavirág u. 18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5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Cukorbetegek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(1165 Bp. Jókai u. 4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6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Rákosszentmihályi Polgárőrség Egyesület</w:t>
      </w:r>
      <w:r>
        <w:rPr>
          <w:rFonts w:cs="Times New Roman" w:ascii="Times New Roman" w:hAnsi="Times New Roman"/>
          <w:color w:val="000000"/>
          <w:sz w:val="24"/>
        </w:rPr>
        <w:t xml:space="preserve"> (1162 Budapest, Csömöri út 185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7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 xml:space="preserve">KALOT Szilasmenti Népfőiskola Egyesület </w:t>
      </w:r>
      <w:r>
        <w:rPr>
          <w:rFonts w:cs="Times New Roman" w:ascii="Times New Roman" w:hAnsi="Times New Roman"/>
          <w:color w:val="000000"/>
          <w:sz w:val="24"/>
        </w:rPr>
        <w:t>(1165 Budapest, Futórózsa u. 80.) határidőben benyújtott pályázati elszámolását elfogadja.</w:t>
      </w:r>
    </w:p>
    <w:p>
      <w:pPr>
        <w:pStyle w:val="Norml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5 igen, 1 tartózkodás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8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 xml:space="preserve">KALOT Katolikus Népfőiskolai Mozgalom Közhasznú Egyesület </w:t>
      </w:r>
      <w:r>
        <w:rPr>
          <w:rFonts w:cs="Times New Roman" w:ascii="Times New Roman" w:hAnsi="Times New Roman"/>
          <w:color w:val="000000"/>
          <w:sz w:val="24"/>
        </w:rPr>
        <w:t>(1163 Budapest, Veres Péter u. 27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5 igen, 1 tartózkodás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9/2010. (II. 2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HONSZ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(1163 Bp. Veres Péter u. 27.) határidőben benyújtott pályázati elszámolását elfogadja.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0. március 3.  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Jelen jegyzőkönyv lezárására 19 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3:00Z</dcterms:created>
  <dc:creator>Erzsike</dc:creator>
  <dc:description/>
  <cp:keywords/>
  <dc:language>en-US</dc:language>
  <cp:lastModifiedBy>Adonics Erzsébet</cp:lastModifiedBy>
  <cp:lastPrinted>2010-02-23T11:42:00Z</cp:lastPrinted>
  <dcterms:modified xsi:type="dcterms:W3CDTF">2010-02-23T13:00:00Z</dcterms:modified>
  <cp:revision>19</cp:revision>
  <dc:subject/>
  <dc:title>Jegyzőkönyv</dc:title>
</cp:coreProperties>
</file>