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november  22-én 16 órako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 Képviselői iroda  tárgyaló helyiségében tartja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1. Napirendi pont: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gyedi lakás ügyek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2. Napirendi pont: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argit utcai háziorvosi rendelő</w:t>
        <w:br/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3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matmentes helyi támogatás pályázati elbírálása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4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matmentes helyi támogatás  kérelem</w:t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5. Napirendi pont: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sz w:val="22"/>
          <w:szCs w:val="22"/>
        </w:rPr>
        <w:t xml:space="preserve">      </w:t>
      </w:r>
      <w:r>
        <w:rPr>
          <w:color w:val="000000"/>
        </w:rPr>
        <w:t>Önkormányzati tulajdonú lakások költségelvű bérbeadása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6</w:t>
      </w:r>
      <w:r>
        <w:rPr>
          <w:color w:val="000000"/>
          <w:u w:val="single"/>
        </w:rPr>
        <w:t xml:space="preserve">. Napirendi pont: </w:t>
        <w:br/>
      </w:r>
      <w:r>
        <w:rPr>
          <w:color w:val="000000"/>
        </w:rPr>
        <w:t xml:space="preserve">      Budapest XVI. kerület Szociális Szolgáltatástervezési Koncepció felülvizsgálata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7.  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11.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50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0-11-16T13:41:00Z</dcterms:modified>
  <cp:revision>3</cp:revision>
  <dc:subject/>
  <dc:title>BUDAPEST FŐVÁROS XVI</dc:title>
</cp:coreProperties>
</file>