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2010.  szeptember  6-án 17 órakor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 xml:space="preserve">a    </w:t>
      </w:r>
      <w:r>
        <w:rPr>
          <w:b/>
          <w:sz w:val="48"/>
          <w:szCs w:val="48"/>
          <w:u w:val="single"/>
        </w:rPr>
        <w:t>Hivatal ebédlőjében</w:t>
      </w:r>
      <w:r>
        <w:rPr>
          <w:b/>
          <w:sz w:val="36"/>
          <w:szCs w:val="36"/>
          <w:u w:val="single"/>
        </w:rPr>
        <w:t xml:space="preserve">   tartj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1. Napirendi pont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Bizottsági határozatok visszajelentése</w:t>
        <w:b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2. Napirendi pont: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amatmentes helyi támogatás pályázati kiírása      </w:t>
        <w:br/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u w:val="single"/>
          <w:lang w:val="en-US" w:eastAsia="en-US"/>
        </w:rPr>
        <w:t>3.  Napirendi pont:</w:t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Fiatal házasok első lakáshoz jutása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 w:eastAsia="en-US"/>
        </w:rPr>
        <w:t>- Kamatmentes helyi támogatás</w:t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 xml:space="preserve">4. Napirendi pont: </w:t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Szobabérlők háza bérleti jogának  pályázati elbírálása</w:t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 xml:space="preserve">5. Napirendi pont: </w:t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Egyedi lakás ügyek</w:t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u w:val="single"/>
        </w:rPr>
        <w:t>6. Napirendi pont:</w:t>
        <w:br/>
      </w:r>
      <w:r>
        <w:rPr>
          <w:sz w:val="22"/>
          <w:szCs w:val="22"/>
        </w:rPr>
        <w:t xml:space="preserve">      Egyedi  szociális ügyek</w:t>
        <w:br/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</w:t>
      </w:r>
      <w:r>
        <w:rPr>
          <w:sz w:val="22"/>
          <w:szCs w:val="22"/>
          <w:u w:val="single"/>
        </w:rPr>
        <w:t xml:space="preserve">. Napirendi pont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gyé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Megjelenésére feltétlen számíto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etleges távolmaradását kérem, jelezze a Szociális és Egészségügyi Ügyosztályon (Tel.: 401-1421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0. 08. 3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28:00Z</dcterms:created>
  <dc:creator>Kelemen Joe</dc:creator>
  <dc:description/>
  <cp:keywords/>
  <dc:language>en-US</dc:language>
  <cp:lastModifiedBy>Adonics Erzsébet</cp:lastModifiedBy>
  <cp:lastPrinted>2010-06-01T09:04:00Z</cp:lastPrinted>
  <dcterms:modified xsi:type="dcterms:W3CDTF">2010-08-30T07:28:00Z</dcterms:modified>
  <cp:revision>2</cp:revision>
  <dc:subject/>
  <dc:title>BUDAPEST FŐVÁROS XVI</dc:title>
</cp:coreProperties>
</file>