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1. április 4-én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6.  sz.   nyílt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ratofil Zita</w:t>
        <w:tab/>
      </w:r>
      <w:r>
        <w:rPr>
          <w:b/>
        </w:rPr>
        <w:tab/>
        <w:tab/>
        <w:tab/>
        <w:tab/>
      </w:r>
      <w:r>
        <w:rPr/>
        <w:t xml:space="preserve">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Fanó Gáborné</w:t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Gilyén Ince   </w:t>
      </w:r>
    </w:p>
    <w:p>
      <w:pPr>
        <w:pStyle w:val="Normal"/>
        <w:ind w:left="3540" w:right="22" w:hanging="0"/>
        <w:rPr/>
      </w:pPr>
      <w:r>
        <w:rPr/>
        <w:t xml:space="preserve">Váczi Imre (később jött)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Büki Tamás,  igazolatlanul  távol</w:t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>dr. Balogh  Attil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Halabuk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Gáspár József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apszon István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olgárné  Birovecz  Katalin</w:t>
      </w:r>
    </w:p>
    <w:p>
      <w:pPr>
        <w:pStyle w:val="Normal"/>
        <w:ind w:right="-180" w:hanging="0"/>
        <w:rPr/>
      </w:pPr>
      <w:r>
        <w:rPr/>
        <w:tab/>
        <w:tab/>
        <w:tab/>
        <w:tab/>
        <w:t xml:space="preserve">            Adonics Erzsébet </w:t>
        <w:tab/>
        <w:tab/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7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Szociális és gyermekvédelmi intézmények, szolgáltatások 2010. évre vonatkozó beszámolója.</w:t>
      </w:r>
    </w:p>
    <w:p>
      <w:pPr>
        <w:pStyle w:val="Normal"/>
        <w:ind w:right="-104" w:hanging="0"/>
        <w:rPr>
          <w:b/>
          <w:b/>
          <w:sz w:val="22"/>
          <w:szCs w:val="22"/>
          <w:lang w:val="en-US" w:eastAsia="en-US"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</w:r>
    </w:p>
    <w:p>
      <w:pPr>
        <w:pStyle w:val="Normal"/>
        <w:ind w:right="-10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Egyedi szociális 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 xml:space="preserve">Egyéb </w:t>
        <w:br/>
      </w:r>
      <w:r>
        <w:rPr/>
        <w:t xml:space="preserve">  </w:t>
      </w:r>
    </w:p>
    <w:p>
      <w:pPr>
        <w:pStyle w:val="Normal"/>
        <w:rPr/>
      </w:pPr>
      <w:r>
        <w:rPr/>
        <w:t>Szavazás eredménye: 5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left="60" w:hanging="0"/>
        <w:rPr/>
      </w:pPr>
      <w:r>
        <w:rPr/>
        <w:t>Szociális és gyermekvédelmi intézmények, szolgáltatások 2010. évre vonatkozó beszámolója.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8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hogy fogadja el a Napraforgó Gyermekjóléti Központ, Családsegítő Szolgálat és Nevelési Tanácsadó 2010. évre vonatkozó beszámolóját. </w:t>
      </w:r>
    </w:p>
    <w:p>
      <w:pPr>
        <w:pStyle w:val="FCm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1. április 13-ai Képviselő-testületi ülés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9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10. évre vonatkoz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11. április 13-ai Képviselő-testületi ülés</w:t>
      </w:r>
    </w:p>
    <w:p>
      <w:pPr>
        <w:pStyle w:val="Normal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0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rFonts w:cs="Times New Roman" w:ascii="Times New Roman" w:hAnsi="Times New Roman"/>
          <w:b w:val="false"/>
          <w:sz w:val="24"/>
        </w:rPr>
        <w:t xml:space="preserve">hogy fogadja el az Egyesített Bölcsőde 2010. évre vonatkozó beszámolójá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Határidő: 2011. április 13-ai Képviselő-testületi ülés</w:t>
      </w:r>
    </w:p>
    <w:p>
      <w:pPr>
        <w:pStyle w:val="Normal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1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Újpest Önkormányzatának Szociális és Egészségügyi Intézménye Aranyhíd Gyermekek Átmeneti Otthona 2010. évi gazdálkodására vonatozó kimutatást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Határidő: 2011. április 13-a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rPr/>
      </w:pPr>
      <w:r>
        <w:rPr>
          <w:b/>
        </w:rPr>
        <w:t>72/2011. (IV. 04.)   E.Sz.B.  határozat:</w:t>
      </w:r>
      <w:r>
        <w:rPr/>
        <w:t xml:space="preserve">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udapest Főváros XVI. kerületi Önkormányzat Képviselő-testületének Egészségügyi és Szociális Bizottsága javasolja Budapest Főváros XVI. kerületi Önkormányzat Képviselő-testületének, hogy fogadja el a Support Humán Segítő és Szolgáltató Alapítvány Családok Átmeneti Otthona 2010. évre vonatkozó beszámolóját. 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Határidő: 2011. április 13-a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3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 Vöröskereszt 2010. évre vonatkozó beszámolóját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Határidő: 2011. április 13-a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4/2011. (IV. 0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Újpest Önkormányzatának Szociális és Egészségügyi Intézménye Őszi Fény Integrált Gondozási központ 2010. évre vonatkozó beszámolójá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Határidő: 2011. április 13-a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Felelős: Dr. Varga János, az Egészségügyi és Szociális Bizottság elnöke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 lezárására  16.4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Gilyén Ince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7:00Z</dcterms:created>
  <dc:creator>Erzsike</dc:creator>
  <dc:description/>
  <cp:keywords/>
  <dc:language>en-US</dc:language>
  <cp:lastModifiedBy>Adonics Erzsébet</cp:lastModifiedBy>
  <cp:lastPrinted>2011-04-06T09:59:00Z</cp:lastPrinted>
  <dcterms:modified xsi:type="dcterms:W3CDTF">2011-04-06T14:28:00Z</dcterms:modified>
  <cp:revision>5</cp:revision>
  <dc:subject/>
  <dc:title>Jegyzőkönyv</dc:title>
</cp:coreProperties>
</file>