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.  június  6-án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</w:rPr>
        <w:t xml:space="preserve">Javaslat a Budapest Főváros XVI. Kerület Kertvárosi Egészségügyi Szolgálata költségvetési   </w:t>
        <w:br/>
        <w:t xml:space="preserve">       intézmény Szervezeti és Működési Szabályzatának elfogadására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</w:t>
        <w:br/>
      </w:r>
      <w:r>
        <w:rPr>
          <w:sz w:val="22"/>
          <w:szCs w:val="22"/>
          <w:lang w:val="en-US" w:eastAsia="en-US"/>
        </w:rPr>
        <w:t>Budapest Főváros XVI. kerületi Önkormányzat Egyesített Bölcsőde Szervezeti és működési Szabályzatának módosítása</w:t>
      </w:r>
    </w:p>
    <w:p>
      <w:pPr>
        <w:pStyle w:val="Normal"/>
        <w:ind w:left="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  <w:br/>
      </w:r>
      <w:r>
        <w:rPr>
          <w:sz w:val="22"/>
          <w:szCs w:val="22"/>
          <w:lang w:val="en-US" w:eastAsia="en-US"/>
        </w:rPr>
        <w:t>Fiatal házasok első lakáshoz jut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  <w:lang w:val="en-US" w:eastAsia="en-US"/>
        </w:rPr>
        <w:t>Kamatmentes helyi támogatás pályázati kiír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  <w:br/>
      </w:r>
      <w:r>
        <w:rPr/>
        <w:t>Egyedi lakásügyek</w:t>
      </w:r>
      <w:r>
        <w:rPr>
          <w:sz w:val="22"/>
          <w:szCs w:val="22"/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ind w:left="60" w:hanging="0"/>
        <w:rPr/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Karitatív egyesületek pályázati kiírásának elbírálása</w:t>
      </w:r>
      <w:r>
        <w:rPr/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Egyéb</w:t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5. 3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37:00Z</dcterms:created>
  <dc:creator>Kelemen Joe</dc:creator>
  <dc:description/>
  <cp:keywords/>
  <dc:language>en-US</dc:language>
  <cp:lastModifiedBy>Adonics Erzsébet</cp:lastModifiedBy>
  <cp:lastPrinted>2011-05-31T09:55:00Z</cp:lastPrinted>
  <dcterms:modified xsi:type="dcterms:W3CDTF">2011-05-31T07:55:00Z</dcterms:modified>
  <cp:revision>3</cp:revision>
  <dc:subject/>
  <dc:title>BUDAPEST FŐVÁROS XVI</dc:title>
</cp:coreProperties>
</file>