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1.  január  31-é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1. Napirendi pont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Egyedi lakásügyek 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2. Napirendi pont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Gyógyszertári ügyelet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3. 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. 01.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1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1-01-25T13:56:00Z</dcterms:modified>
  <cp:revision>6</cp:revision>
  <dc:subject/>
  <dc:title>BUDAPEST FŐVÁROS XVI</dc:title>
</cp:coreProperties>
</file>