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 ülésé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február 27-én   16,30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2012. évi költségvetés tervezet</w:t>
      </w:r>
      <w:r>
        <w:rPr>
          <w:u w:val="single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 (zárt ügyek)</w:t>
        <w:br/>
      </w:r>
      <w:r>
        <w:rPr/>
        <w:t>Kamatmentes helyi támogatás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: (zárt ügyek)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apirendi pont</w:t>
      </w:r>
      <w:r>
        <w:rPr/>
        <w:t xml:space="preserve">: </w:t>
        <w:br/>
        <w:t>Szobabérlők háza pályázati kiír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</w:t>
        <w:br/>
        <w:t>Karitatív egyesületek 2011.évi elszámolása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2.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29:00Z</dcterms:created>
  <dc:creator>Kelemen Joe</dc:creator>
  <dc:description/>
  <cp:keywords/>
  <dc:language>en-US</dc:language>
  <cp:lastModifiedBy>Jurnyik György</cp:lastModifiedBy>
  <cp:lastPrinted>2012-02-21T13:10:00Z</cp:lastPrinted>
  <dcterms:modified xsi:type="dcterms:W3CDTF">2012-02-22T08:29:00Z</dcterms:modified>
  <cp:revision>2</cp:revision>
  <dc:subject/>
  <dc:title>BUDAPEST FŐVÁROS XVI</dc:title>
</cp:coreProperties>
</file>