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február 13-án 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</w:t>
        <w:br/>
        <w:t>A szociális gyermekjóléti és egészségügyi intézmények alapító okiratának módosít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Napirendi pont: </w:t>
        <w:br/>
      </w:r>
      <w:r>
        <w:rPr/>
        <w:t xml:space="preserve">Javaslat a szociális szolgáltatásokról, a személyes gondoskodás keretébe tartozó gyermekjóléti alapellátásokról, és a szociálpolitikai kerekasztalról szóló rendelet módosítására. 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</w:t>
        <w:br/>
      </w:r>
      <w:r>
        <w:rPr/>
        <w:t xml:space="preserve">Javaslat az adósságkezelési szolgáltatásról szóló 16/2009. (IV. 27.) önkormányzati rendelet módosítására.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</w:t>
        <w:br/>
        <w:t>Javaslat a szociális rászorultság miatt megállapítható pénzbeli és természetbeni ellátásokról szóló rendelet módosításáról.</w:t>
        <w:b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Napirendi pont: (zárt ülés) </w:t>
        <w:br/>
      </w:r>
      <w:r>
        <w:rPr/>
        <w:t>A kerület gyógyszertári ügyeletének biztosítása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</w:rPr>
        <w:t xml:space="preserve">Napirendi pont: (zárt ülés) </w:t>
        <w:br/>
      </w:r>
      <w:r>
        <w:rPr/>
        <w:t>Egyedi lakásügyek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</w:rPr>
        <w:t xml:space="preserve">Napirendi pont: (zárt ülés) </w:t>
        <w:br/>
      </w:r>
      <w:r>
        <w:rP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2. 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03:00Z</dcterms:created>
  <dc:creator>Kelemen Joe</dc:creator>
  <dc:description/>
  <cp:keywords/>
  <dc:language>en-US</dc:language>
  <cp:lastModifiedBy>Jurnyik György</cp:lastModifiedBy>
  <cp:lastPrinted>2012-01-16T16:59:00Z</cp:lastPrinted>
  <dcterms:modified xsi:type="dcterms:W3CDTF">2012-02-09T08:03:00Z</dcterms:modified>
  <cp:revision>2</cp:revision>
  <dc:subject/>
  <dc:title>BUDAPEST FŐVÁROS XVI</dc:title>
</cp:coreProperties>
</file>