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2012. november  19-én   16,30 órakor    megtartott  Bp. Fővárosi XVI.  ker. Önkormányzat Egészségügyi  és  Szociális  Bizottság   16.  sz.    nyílt  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3540" w:right="22" w:hanging="0"/>
        <w:rPr/>
      </w:pPr>
      <w:r>
        <w:rPr/>
        <w:t xml:space="preserve">Kratofil Zita </w:t>
      </w:r>
    </w:p>
    <w:p>
      <w:pPr>
        <w:pStyle w:val="Normal"/>
        <w:ind w:left="3540" w:right="22" w:hanging="0"/>
        <w:rPr/>
      </w:pPr>
      <w:r>
        <w:rPr/>
        <w:t xml:space="preserve">Zánkai Péterné </w:t>
      </w:r>
    </w:p>
    <w:p>
      <w:pPr>
        <w:pStyle w:val="Normal"/>
        <w:ind w:left="2832" w:right="22" w:firstLine="708"/>
        <w:rPr/>
      </w:pPr>
      <w:r>
        <w:rPr/>
        <w:t>Váczi Imre később jött</w:t>
      </w:r>
      <w:r>
        <w:rPr>
          <w:b/>
        </w:rPr>
        <w:tab/>
        <w:br/>
        <w:tab/>
      </w:r>
      <w:r>
        <w:rPr/>
        <w:t>Vincze Ágnes</w:t>
      </w:r>
      <w:r>
        <w:rPr>
          <w:b/>
        </w:rPr>
        <w:t xml:space="preserve">  </w:t>
      </w:r>
      <w:r>
        <w:rPr/>
        <w:tab/>
        <w:t xml:space="preserve"> 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left="3540" w:right="22" w:hanging="3540"/>
        <w:rPr/>
      </w:pPr>
      <w:r>
        <w:rPr>
          <w:b/>
        </w:rPr>
        <w:t xml:space="preserve">Hiányzik: </w:t>
        <w:tab/>
      </w:r>
      <w:r>
        <w:rPr/>
        <w:t>Szabó Barbara</w:t>
      </w:r>
      <w:r>
        <w:rPr>
          <w:b/>
        </w:rPr>
        <w:tab/>
        <w:t xml:space="preserve"> </w:t>
      </w:r>
      <w:r>
        <w:rPr/>
        <w:t>igazoltan távol</w:t>
        <w:br/>
        <w:t>Medve Lajos igazoltan távol</w:t>
      </w:r>
      <w:r>
        <w:rPr>
          <w:b/>
        </w:rPr>
        <w:t xml:space="preserve">    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  <w:r>
        <w:rPr>
          <w:b/>
        </w:rPr>
        <w:tab/>
        <w:tab/>
        <w:tab/>
        <w:tab/>
        <w:tab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Müller Kin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Lukács Titanill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Szűcs Judit</w:t>
        <w:tab/>
        <w:tab/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Adonics Erzsébet</w:t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4 fővel határozatképes, 2 fő igazoltan távol, 1 fő később érkezett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43/2012. (XI. 19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Napirendi pont: </w:t>
        <w:br/>
      </w:r>
      <w:r>
        <w:rPr>
          <w:bCs/>
        </w:rPr>
        <w:t>Javaslat új lakáskódex megalkotására</w:t>
        <w:br/>
      </w:r>
    </w:p>
    <w:p>
      <w:pPr>
        <w:pStyle w:val="Normal"/>
        <w:ind w:right="-104" w:hanging="0"/>
        <w:rPr/>
      </w:pPr>
      <w:r>
        <w:rPr>
          <w:b/>
          <w:u w:val="single"/>
        </w:rPr>
        <w:t>2. Napirendi pont:</w:t>
      </w:r>
      <w:r>
        <w:rPr/>
        <w:t xml:space="preserve"> </w:t>
        <w:br/>
        <w:t>Egyedi lakásügyek</w:t>
      </w:r>
      <w:r>
        <w:rPr>
          <w:bCs/>
        </w:rPr>
        <w:br/>
      </w:r>
      <w:r>
        <w:rPr/>
        <w:br/>
      </w:r>
      <w:r>
        <w:rPr>
          <w:b/>
          <w:u w:val="single"/>
        </w:rPr>
        <w:t>3. Napirendi pont:</w:t>
      </w:r>
      <w:r>
        <w:rPr/>
        <w:t xml:space="preserve"> </w:t>
        <w:br/>
        <w:t>Egyedi szociális ügyek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>
          <w:b/>
          <w:u w:val="single"/>
        </w:rPr>
        <w:t>4. Napirendi pont:</w:t>
      </w:r>
      <w:r>
        <w:rPr/>
        <w:t xml:space="preserve"> </w:t>
        <w:br/>
        <w:t>XVI. Ker. Kertvárosi Egyesített Bölcsőde  alapító okirat módosítása</w:t>
        <w:br/>
        <w:br/>
      </w:r>
      <w:r>
        <w:rPr>
          <w:u w:val="single"/>
        </w:rPr>
        <w:t>5</w:t>
      </w:r>
      <w:r>
        <w:rPr>
          <w:b/>
          <w:u w:val="single"/>
        </w:rPr>
        <w:t>. Napirendi pont:</w:t>
      </w:r>
      <w:r>
        <w:rPr>
          <w:u w:val="single"/>
        </w:rPr>
        <w:t xml:space="preserve"> </w:t>
        <w:br/>
      </w:r>
      <w:r>
        <w:rPr/>
        <w:t>Egyéb</w:t>
        <w:br/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zavazás eredménye: 4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a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azonnal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Javaslat új lakáskódex megalkotására</w:t>
        <w:br/>
      </w:r>
    </w:p>
    <w:p>
      <w:pPr>
        <w:pStyle w:val="Normal"/>
        <w:ind w:right="-104" w:hanging="0"/>
        <w:rPr/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244/2012. (XI. 19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-testülete megalkotja az Önkormányzat tulajdonában álló lakások bérbeadásának feltételeiről, valamint a lakbér mértékéről szóló …./2012. (… …) önkormányzati rendeletét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5 igen, egyhangú</w:t>
      </w:r>
    </w:p>
    <w:p>
      <w:pPr>
        <w:pStyle w:val="Normal"/>
        <w:ind w:right="-104" w:hanging="0"/>
        <w:jc w:val="both"/>
        <w:rPr/>
      </w:pPr>
      <w:r>
        <w:rPr/>
        <w:t>Felelős:  dr. Varga János bizottsági elnök</w:t>
      </w:r>
    </w:p>
    <w:p>
      <w:pPr>
        <w:pStyle w:val="Normal"/>
        <w:ind w:right="-104" w:hanging="0"/>
        <w:jc w:val="both"/>
        <w:rPr/>
      </w:pPr>
      <w:r>
        <w:rPr/>
        <w:t>Határidő: 2012. XI. 21-ei Képviselő-testületi ülés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  <w:u w:val="single"/>
        </w:rPr>
        <w:t>4. Napirendi pont:</w:t>
      </w:r>
      <w:r>
        <w:rPr/>
        <w:t xml:space="preserve"> </w:t>
        <w:br/>
        <w:t>XVI. Ker. Kertvárosi Egyesített Bölcsőde  alapító okirat módosítása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54/2012. (XI. 19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/>
        <w:t xml:space="preserve">Budapest Főváros XVI. kerületi Önkormányzat Képviselő-testülete Egészségügyi és Szociális Bizottsága javasolja Budapest Főváros XVI. kerületi Önkormányzat Képviselő-testületének, hogy a XVI. kerületi Kertvárosi Egyesített Bölcsőde (1165 Budapest, Centenáriumi sétány 5/a.) részére a 572/1995. (X. 5.) Kt határozattal kiadott alapító okiratának 9. és 10. pontját az alábbiak szerint módosítsa: </w:t>
        <w:br/>
        <w:br/>
        <w:t xml:space="preserve">A „9.     A költségvetési szerv alaptevékenysége: </w:t>
        <w:br/>
        <w:t xml:space="preserve">Az 1997. évi XXXI. törvény alapján a családban nevelkedő 3 éven aluli és azon 3. életévét betöltött gyermekek, akik testi vagy szellemi fejlettségi szintjük alapján még nem érettek az óvodai nevelésre, a 4. évének betöltését követő augusztus 31-ig történő napközbeni ellátása, szakszerű gondozása és nevelése. </w:t>
        <w:br/>
        <w:t xml:space="preserve">A bölcsőde az alapellátás keretében végzi a fogyatékos gyermekek korai habilitációs és rehabilitációs célú nevelését és gondozását. A közoktatásról szóló 1993. évi LXXIX. törvényben meghatározott szakértői és rehabilitációs bizottság szakvéleménye alapján a fogyatékos gyermeket legfeljebb hatéves koráig a fejlődését biztosító korai fejlesztésben és gondozásban, vagy fejlesztő felkészítésben részesíti. A fogyatékos gyermekek nevelése, gondozása a „NAPSUGÁR” Bölcsődében (1164 Budapest, Felsőmalom utca 5-7.) vehető igénybe.” )” szöveg helyébe az alábbi szöveg lép: </w:t>
        <w:br/>
        <w:br/>
        <w:t xml:space="preserve">„9.     A költségvetési szerv alaptevékenysége: </w:t>
        <w:br/>
        <w:t xml:space="preserve">Az 1997. évi XXXI. törvény alapján a családban nevelkedő 3 éven aluli és azon 3. életévét betöltött gyermekek, akik testi vagy szellemi fejlettségi szintjük alapján még nem érettek az óvodai nevelésre, a 4. évének betöltését követő augusztus 31-ig történő napközbeni ellátása, szakszerű gondozása és nevelése. </w:t>
        <w:br/>
        <w:t xml:space="preserve">A bölcsőde az alapellátás keretében végzi a fogyatékos gyermekek korai habilitációs és rehabilitációs célú nevelését és gondozását. A fogyatékos gyermekek nevelése, gondozása a „NAPSUGÁR” Bölcsődében (1164 Budapest, Felsőmalom utca 5-7.) vehető igénybe. </w:t>
        <w:br/>
        <w:br/>
        <w:t xml:space="preserve">A „10. A költségvetési szerv alaptevékenységének szakfeladatai: </w:t>
        <w:br/>
        <w:t xml:space="preserve">Szakágazat száma: 889110 Bölcsődei ellátás </w:t>
        <w:br/>
        <w:t xml:space="preserve">889101 Bölcsődei ellátás </w:t>
        <w:br/>
        <w:t xml:space="preserve">856012 Korai fejlesztés, gondozás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/>
        <w:t xml:space="preserve">889109 Gyermekek napközbeni ellátásához kapcsolódó egyéb szolgáltatások: Nyújtott nyitva tartás, Otthoni gyermekgondozás, Időszakos gyermekfelügyelet, Játszócsoport, Játék és eszközkölcsönzés, Babamuzsika, Játékos gyermektorna, Só terápia, Fejlődésvizsgálat, tanácsadás. </w:t>
        <w:br/>
        <w:t xml:space="preserve">856013 Fejlesztő felkészítés: Egyéni komplex fejlesztés, Kiscsoportos komplex képességfejlesztés, Komplex játékos baba-mama foglalkozás </w:t>
        <w:br/>
        <w:t xml:space="preserve">562912 Óvodai intézményi étkezés </w:t>
        <w:br/>
        <w:t xml:space="preserve">562917 Munkahelyi étkeztetés </w:t>
        <w:br/>
        <w:t xml:space="preserve">562920 Egyéb vendéglátás: Vendégétkezés </w:t>
        <w:br/>
        <w:t xml:space="preserve">Önkormányzatok elszámolásai a költségvetési szerveikkel (szakfeladat rend: 841907)” szöveg helyébe az alábbi szöveg lép: </w:t>
        <w:br/>
        <w:br/>
        <w:t xml:space="preserve">„10. A költségvetési szerv alaptevékenységének szakfeladatai: </w:t>
        <w:br/>
        <w:t xml:space="preserve">Szakágazat száma: 889110 Bölcsődei ellátás </w:t>
        <w:br/>
        <w:t xml:space="preserve">889101 Bölcsődei ellátás </w:t>
        <w:br/>
        <w:t xml:space="preserve">889109 Gyermekek napközbeni ellátásához kapcsolódó egyéb szolgáltatások: Nyújtott nyitva tartás, Otthoni gyermekgondozás, Időszakos gyermekfelügyelet, Játszócsoport, Játék és eszközkölcsönzés, Babamuzsika, Játékos gyermektorna, Só terápia, Fejlődésvizsgálat, tanácsadás, Egyéni komplex fejlesztés, Kiscsoportos komplex képességfejlesztés, Komplex játékos baba-mama foglalkozás. </w:t>
        <w:br/>
        <w:t xml:space="preserve">562912 Óvodai intézményi étkezés </w:t>
        <w:br/>
        <w:t xml:space="preserve">562917 Munkahelyi étkeztetés </w:t>
        <w:br/>
        <w:t xml:space="preserve">562920 Egyéb vendéglátás: Vendégétkezés </w:t>
        <w:br/>
        <w:t xml:space="preserve">Önkormányzatok elszámolásai a költségvetési szerveikkel (szakfeladat rend: 841907)” </w:t>
        <w:br/>
        <w:br/>
        <w:t xml:space="preserve">Az alapító okirat módosításának hatályba lépése: 2013. január 1. </w:t>
        <w:br/>
        <w:br/>
        <w:t>Szavazás eredménye:  5 igen, egyhangú</w:t>
        <w:br/>
        <w:t xml:space="preserve">Határidő: 2012. november 21-ei Képviselő-testületi ülés. </w:t>
        <w:br/>
        <w:t xml:space="preserve">Felelős: Dr. Varga János Bizottsági elnök </w:t>
        <w:br/>
      </w:r>
    </w:p>
    <w:p>
      <w:pPr>
        <w:pStyle w:val="Normal"/>
        <w:ind w:right="-104" w:hanging="0"/>
        <w:rPr>
          <w:b/>
          <w:b/>
        </w:rPr>
      </w:pPr>
      <w:r>
        <w:rPr>
          <w:u w:val="single"/>
        </w:rPr>
        <w:t>5</w:t>
      </w:r>
      <w:r>
        <w:rPr>
          <w:b/>
          <w:u w:val="single"/>
        </w:rPr>
        <w:t>. Napirendi pont:</w:t>
      </w:r>
      <w:r>
        <w:rPr>
          <w:u w:val="single"/>
        </w:rPr>
        <w:t xml:space="preserve"> </w:t>
        <w:br/>
      </w:r>
      <w:r>
        <w:rPr/>
        <w:t>Egyéb</w:t>
        <w:b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z Egészségügyi és Szociális Bizottság 2012. december 5-én  ½ 5 órakor tartja következő bizottsági ülését.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len jegyzőkönyv lezárására  18,15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44:00Z</dcterms:created>
  <dc:creator>Erzsike</dc:creator>
  <dc:description/>
  <cp:keywords/>
  <dc:language>en-US</dc:language>
  <cp:lastModifiedBy>Jurnyik György</cp:lastModifiedBy>
  <cp:lastPrinted>2012-10-16T08:39:00Z</cp:lastPrinted>
  <dcterms:modified xsi:type="dcterms:W3CDTF">2012-11-22T10:44:00Z</dcterms:modified>
  <cp:revision>2</cp:revision>
  <dc:subject/>
  <dc:title>Jegyzőkönyv</dc:title>
</cp:coreProperties>
</file>