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az Egészségügyi  és  Szociális  Bizottság   2013. február 11. napján   16 óra 30 perctől  - a Polgármesteri Hivatal I. emelet 112. tárgyalójában megtartott - 2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left="3540" w:right="22" w:hanging="3540"/>
        <w:rPr/>
      </w:pPr>
      <w:r>
        <w:rPr/>
        <w:t xml:space="preserve">                                                           </w:t>
      </w:r>
      <w:r>
        <w:rPr/>
        <w:t xml:space="preserve">Vincze Ágnes </w:t>
        <w:tab/>
        <w:t xml:space="preserve"> </w:t>
      </w:r>
    </w:p>
    <w:p>
      <w:pPr>
        <w:pStyle w:val="Normal"/>
        <w:ind w:left="2832" w:right="22" w:firstLine="708"/>
        <w:rPr/>
      </w:pPr>
      <w:r>
        <w:rPr/>
        <w:t>Medve Lajos később jött</w:t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/>
      </w:pPr>
      <w:r>
        <w:rPr>
          <w:b/>
        </w:rPr>
        <w:t xml:space="preserve">Hiányzik: </w:t>
        <w:tab/>
      </w:r>
      <w:r>
        <w:rPr/>
        <w:t>Váczi Imre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 xml:space="preserve">                                                           </w:t>
      </w:r>
      <w:r>
        <w:rPr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, 1 fő igazoltan távol, 1 fő később érkezett (16 óra 45 perc)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terjesztő: dr.  Varga János 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dr. Varga János felteszi szavazásra a meghívóban kiküldött napirendi javaslatot az alábbiak szerint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  <w:br/>
      </w:r>
      <w:r>
        <w:rPr/>
        <w:t xml:space="preserve">Szobabérlők háza pályá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  <w:br/>
      </w:r>
      <w:r>
        <w:rPr>
          <w:rFonts w:cs="Times-Bold" w:ascii="Times-Bold" w:hAnsi="Times-Bold"/>
          <w:bCs/>
        </w:rPr>
        <w:t xml:space="preserve">Egyedi lakásügyek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  <w:br/>
      </w:r>
      <w:r>
        <w:rPr/>
        <w:t xml:space="preserve">Javaslat lakásbérleti jogviszonyból eredő követelés rendezésér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Napirendi pont: </w:t>
      </w:r>
      <w:r>
        <w:rPr/>
        <w:br/>
        <w:t>Bölcsődék nyári zárás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praforgó Szolgálat alapító okiratával kapcsolatos döntések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  <w:br/>
      </w:r>
      <w:r>
        <w:rPr/>
        <w:t>Javaslat Budapest Főváros XVI. kerületi Önkormányzat 2013. évi költségvetésé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Napirendi pont: </w:t>
        <w:br/>
      </w:r>
      <w:r>
        <w:rPr/>
        <w:t>Javaslat az Önkormányzat Szervezeti és Működési Szabályzatáról szóló rendeletének módosításá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>Napirendi pont: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Javaslat a Budapest Főváros XVI. kerületi Önkormányzat által fenntartott vagy működtetett köznevelési, egészségügyi szociális és gyermekjóléti intézményekben dolgozók részére kitüntető díjak alapításáról szóló rendelet megalkotására 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</w:r>
      <w:r>
        <w:rPr>
          <w:u w:val="single"/>
        </w:rPr>
        <w:br/>
      </w:r>
      <w:r>
        <w:rPr/>
        <w:t xml:space="preserve">Egyedi szociális ügyek  </w:t>
        <w:b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Napirendi pont: (zárt ülés)</w:t>
        <w:br/>
      </w:r>
      <w:r>
        <w:rPr/>
        <w:t xml:space="preserve">Szobabérlők háza pályá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imes-Bold" w:hAnsi="Times-Bold" w:cs="Times-Bold"/>
          <w:bCs/>
        </w:rPr>
      </w:pPr>
      <w:r>
        <w:rPr>
          <w:b/>
          <w:u w:val="single"/>
        </w:rPr>
        <w:t>Napirendi pont: (zárt ülés)</w:t>
        <w:br/>
      </w:r>
      <w:r>
        <w:rPr>
          <w:rFonts w:cs="Times-Bold" w:ascii="Times-Bold" w:hAnsi="Times-Bold"/>
          <w:bCs/>
        </w:rPr>
        <w:t xml:space="preserve">Egyedi lakásügyek 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Napirendi pont: (zárt ülés)</w:t>
        <w:br/>
      </w:r>
      <w:r>
        <w:rPr/>
        <w:t xml:space="preserve">Javaslat lakásbérleti jogviszonyból eredő követelés rendezésér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 xml:space="preserve">Napirendi pont: </w:t>
      </w:r>
      <w:r>
        <w:rPr/>
        <w:br/>
        <w:t>Bölcsődék nyári zárás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praforgó Szolgálat alapító okiratával kapcsolatos döntések módosítás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/>
      </w:pPr>
      <w:r>
        <w:rPr>
          <w:rFonts w:cs="Times-Bold" w:ascii="Times-Bold" w:hAnsi="Times-Bold"/>
          <w:bCs/>
        </w:rPr>
        <w:t>Bizottsági határozatok visszajelentése</w:t>
      </w:r>
    </w:p>
    <w:p>
      <w:pPr>
        <w:pStyle w:val="Normal"/>
        <w:autoSpaceDE w:val="false"/>
        <w:ind w:left="720" w:hanging="0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Napirendi pont:</w:t>
      </w:r>
      <w:r>
        <w:rPr>
          <w:u w:val="single"/>
        </w:rPr>
        <w:t xml:space="preserve"> </w:t>
        <w:br/>
      </w:r>
      <w:r>
        <w:rPr/>
        <w:t>Javaslat Budapest Főváros XVI. kerületi Önkormányzat 2013. évi költségvetésé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 xml:space="preserve">Napirendi pont: </w:t>
        <w:br/>
      </w:r>
      <w:r>
        <w:rPr/>
        <w:t>Javaslat az Önkormányzat Szervezeti és Működési Szabályzatáról szóló rendeletének módosításá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u w:val="single"/>
        </w:rPr>
        <w:t>Napirendi pont: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Javaslat a Budapest Főváros XVI. kerületi Önkormányzat által fenntartott vagy működtetett köznevelési, egészségügyi szociális és gyermekjóléti intézményekben dolgozók részére kitüntető díjak alapításáról szóló rendelet megalkotására. 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Napirendi pont: (zárt ülés)</w:t>
      </w:r>
      <w:r>
        <w:rPr>
          <w:u w:val="single"/>
        </w:rPr>
        <w:br/>
      </w:r>
      <w:r>
        <w:rPr/>
        <w:t xml:space="preserve">Egyedi szociális ügyek  </w:t>
        <w:b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</w:rPr>
      </w:pPr>
      <w:r>
        <w:rPr>
          <w:b/>
          <w:u w:val="single"/>
        </w:rPr>
        <w:t>4. Napirendi pont:</w:t>
      </w:r>
      <w:r>
        <w:rPr>
          <w:b/>
        </w:rPr>
        <w:t xml:space="preserve"> </w:t>
        <w:br/>
        <w:t>Bölcsődék nyári zárása</w:t>
      </w:r>
    </w:p>
    <w:p>
      <w:pPr>
        <w:pStyle w:val="Normal"/>
        <w:ind w:right="-104" w:hanging="0"/>
        <w:jc w:val="both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ind w:right="-104" w:hanging="0"/>
        <w:jc w:val="both"/>
        <w:rPr/>
      </w:pPr>
      <w:r>
        <w:rPr/>
        <w:t>Előterjesztő: Egészségügyi és Szociális Bizottság elnök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Budapest Főváros XVI. kerületi Önkormányzat Egészségügyi és Szociális Bizottsága jóváhagyja a XVI. kerületi Kertvárosi Egyesített Bölcsőde nyári zárását az alábbiak szerint: </w:t>
      </w:r>
    </w:p>
    <w:p>
      <w:pPr>
        <w:pStyle w:val="Normal"/>
        <w:spacing w:before="120" w:after="0"/>
        <w:jc w:val="both"/>
        <w:rPr/>
      </w:pPr>
      <w:r>
        <w:rPr/>
        <w:t>2013.06.24-2013.07.19-ig a Bóbita Bölcsőde, és a Centi Bölcsőde  zárva tart. Ügyeletes Bölcsőde a Szivárvány Bölcsőde (</w:t>
      </w:r>
      <w:r>
        <w:rPr>
          <w:bCs/>
        </w:rPr>
        <w:t>1163 Budapest, Cziráki u.22).</w:t>
      </w:r>
    </w:p>
    <w:p>
      <w:pPr>
        <w:pStyle w:val="TextBody"/>
        <w:spacing w:before="60" w:after="0"/>
        <w:jc w:val="both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2013.07.22-2013.08.16-ig a Borostyán Bölcsőde, a Napsugár Bölcsőde és a Szivárvány Bölcsőde zárva tart. Ügyeletes Bölcsőde a Bóbita Bölcsőde (1163 Budapest. Kolozs u.36.).</w:t>
      </w:r>
    </w:p>
    <w:p>
      <w:pPr>
        <w:pStyle w:val="Normal"/>
        <w:rPr>
          <w:rFonts w:ascii="Times New Roman" w:hAnsi="Times New Roman" w:cs="Times New Roman"/>
          <w:bCs/>
          <w:u w:val="none"/>
          <w:lang w:val="en-US" w:eastAsia="en-US"/>
        </w:rPr>
      </w:pPr>
      <w:r>
        <w:rPr>
          <w:rFonts w:cs="Times New Roman"/>
          <w:bCs/>
          <w:u w:val="none"/>
          <w:lang w:val="en-US" w:eastAsia="en-US"/>
        </w:rPr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1.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5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Budapest Főváros XVI. kerületi Önkormányzat Egészségügyi és Szociális Bizottsága jóváhagyja a XVI. kerületi Kertvárosi Egyesített Bölcsőde nyári zárását az alábbiak szerint: </w:t>
      </w:r>
    </w:p>
    <w:p>
      <w:pPr>
        <w:pStyle w:val="Normal"/>
        <w:spacing w:before="120" w:after="0"/>
        <w:jc w:val="both"/>
        <w:rPr/>
      </w:pPr>
      <w:r>
        <w:rPr/>
        <w:t>2013.06.24-2013.07.19-ig a Bóbita Bölcsőde, és a Centi Bölcsőde  zárva tart. Ügyeletes Bölcsőde a Szivárvány Bölcsőde (</w:t>
      </w:r>
      <w:r>
        <w:rPr>
          <w:bCs/>
        </w:rPr>
        <w:t>1163 Budapest, Cziráki u.22).</w:t>
      </w:r>
    </w:p>
    <w:p>
      <w:pPr>
        <w:pStyle w:val="TextBody"/>
        <w:spacing w:before="60" w:after="0"/>
        <w:jc w:val="both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2013.07.22-2013.08.16-ig a Borostyán Bölcsőde, a Napsugár Bölcsőde és a Szivárvány Bölcsőde zárva tart. Ügyeletes Bölcsőde a Bóbita Bölcsőde (1163 Budapest. Kolozs u.36.).</w:t>
      </w:r>
    </w:p>
    <w:p>
      <w:pPr>
        <w:pStyle w:val="Normal"/>
        <w:rPr>
          <w:rFonts w:ascii="Times New Roman" w:hAnsi="Times New Roman" w:cs="Times New Roman"/>
          <w:bCs/>
          <w:u w:val="none"/>
          <w:lang w:val="en-US" w:eastAsia="en-US"/>
        </w:rPr>
      </w:pPr>
      <w:r>
        <w:rPr>
          <w:rFonts w:cs="Times New Roman"/>
          <w:bCs/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1.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Heading3"/>
        <w:ind w:left="2410" w:hanging="0"/>
        <w:rPr/>
      </w:pPr>
      <w:r>
        <w:rPr/>
      </w:r>
    </w:p>
    <w:p>
      <w:pPr>
        <w:pStyle w:val="FCm"/>
        <w:spacing w:before="0" w:after="0"/>
        <w:ind w:left="180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5. Napirendi pont: </w:t>
        <w:br/>
      </w:r>
      <w:r>
        <w:rPr>
          <w:b/>
        </w:rPr>
        <w:t xml:space="preserve">Napraforgó Szolgálat alapító okiratával kapcsolatos döntések módosítása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 xml:space="preserve">Előterjesztő: dr. Csomor Ervin alpolgármester  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:</w:t>
      </w:r>
      <w:r>
        <w:rPr>
          <w:b/>
        </w:rPr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vonja vissza a 491/2012. (XII.5.) Kt határozatá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Határidő: 2013. február 13-ai Képviselő-testületi ülés </w:t>
      </w:r>
    </w:p>
    <w:p>
      <w:pPr>
        <w:pStyle w:val="Normal"/>
        <w:ind w:left="72" w:hanging="0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5 igen szavazattal, 1 tartózkodással elfogadta a 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vonja vissza a 491/2012. (XII.5.) Kt határozatá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zavazás eredménye: 5 igen,  1 tartózkodás</w:t>
      </w:r>
    </w:p>
    <w:p>
      <w:pPr>
        <w:pStyle w:val="Normal"/>
        <w:ind w:left="72" w:hanging="0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0"/>
        <w:jc w:val="both"/>
        <w:rPr/>
      </w:pPr>
      <w:r>
        <w:rPr/>
        <w:t>Felelős: Dr. Varga János ESZB elnök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u w:val="single"/>
        </w:rPr>
        <w:t>dr. Varga János bizottsági elnök az alábbi határozati javaslatot teszi fel szavazásra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490/2012. (XII.5.) Kt határozatát módosítsa, az alábbiak szerint: 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Napraforgó Gyermekjóléti Központ, Családsegítő Szolgálat és Nevelési Tanácsadó</w:t>
      </w:r>
      <w:r>
        <w:rPr/>
        <w:t xml:space="preserve"> (1163 Budapest, Cziráki u. 22. sz.) részére a 138/1994. (IV.19.) Kt. határozattal kiadott alapító okiratot az államháztartásról szóló 2011. évi CXCV. törvény 11. §-ában 8. § (3) bekezdésében meghatározott, költségvetési szervből való kiválásnak megfelelően eljárva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„</w:t>
      </w:r>
      <w:r>
        <w:rPr/>
        <w:t xml:space="preserve">A Budapest Főváros XVI. kerületi Önkormányzat Képviselő-testülete a </w:t>
      </w:r>
      <w:r>
        <w:rPr>
          <w:b/>
        </w:rPr>
        <w:t xml:space="preserve">Napraforgó Gyermekjóléti Központ, Családsegítő Szolgálat és Nevelési Tanácsadó 1163 Budapest, Cziráki utca 22. </w:t>
      </w:r>
      <w:r>
        <w:rPr/>
        <w:t xml:space="preserve">számára kiadja a helyi önkormányzatokról szóló 1990. évi LXV. törvény, az államháztartásról szóló 2011. évi CXCV. törvény, az államháztartásról szóló törvény végrehajtásáról szóló 368/2011. (XII. 31.) Korm. rendelet szerinti tartalomi követelményeknek megfelelően, a szociális igazgatásról és szociális ellátásokról szóló 1993. évi III. törvény, a gyermekek védelméről és a gyámügyi igazgatásról szóló 1997. évi XXXI. törvényben, és a közoktatásról szóló 1993. évi LXXIX. törvény előírásainak megfelelő alapító okiratot.” </w:t>
      </w:r>
      <w:r>
        <w:rPr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/>
      </w:pPr>
      <w:r>
        <w:rPr/>
        <w:t>„</w:t>
      </w:r>
      <w:r>
        <w:rPr/>
        <w:t xml:space="preserve">A Budapest Főváros XVI. kerületi Önkormányzat Képviselő-testülete a </w:t>
      </w:r>
      <w:r>
        <w:rPr>
          <w:b/>
        </w:rPr>
        <w:t xml:space="preserve">Napraforgó Gyermekjóléti Központ és Családsegítő Szolgálat 1163 Budapest, Cziráki utca 22. </w:t>
      </w:r>
      <w:r>
        <w:rPr/>
        <w:t>számára kiadja, a Magyarország helyi önkormányzatairól szóló 2011. évi CLXXXIX. törvény, az államháztartásról szóló 2011. évi CXCV. törvény, az államháztartásról szóló törvény végrehajtásáról szóló 368/2011. (XII. 31.) Korm. rendelet szerinti tartalmi követelményeknek megfelelő, a szociális igazgatásról és szociális ellátásokról szóló 1993. évi III. törvény, a gyermekek védelméről és a gyámügyi igazgatásról szóló 1997. évi XXXI. törvény előírásainak megfelelő alapító okirato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z alapító okirat 1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„</w:t>
      </w:r>
      <w:r>
        <w:rPr/>
        <w:t>Napraforgó Gyermekjóléti Központ, Családsegítő Szolgálat</w:t>
      </w:r>
      <w:r>
        <w:rPr>
          <w:bCs/>
        </w:rPr>
        <w:t xml:space="preserve"> és Nevelési Tanácsadó</w:t>
      </w:r>
      <w:r>
        <w:rPr/>
        <w:t xml:space="preserve">” </w:t>
      </w:r>
      <w:r>
        <w:rPr>
          <w:i/>
        </w:rPr>
        <w:t>szövegrész helyébe az alábbi szöveg lép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>Napraforgó Gyermekjóléti Központ és Családsegítő Szolgála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z alapító okirat 2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 xml:space="preserve">A székhely családsegítés, gyermekjóléti szolgáltatás és nevelési tanácsadás végzésére szolgál.” </w:t>
      </w:r>
      <w:r>
        <w:rPr>
          <w:i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3. és 10. pontja hatályon kívül helyezésre kerül, és ennek megfelelően az alapító okirat pontjai arab számokkal átszámozódna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7., módosítást követően a 6. pontjában 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>
          <w:bCs/>
        </w:rPr>
        <w:t xml:space="preserve">1161 Budapest </w:t>
      </w:r>
      <w:r>
        <w:rPr/>
        <w:t xml:space="preserve">Szent Korona u. 75-77. </w:t>
      </w:r>
      <w:r>
        <w:rPr>
          <w:bCs/>
        </w:rPr>
        <w:t>szám alatti ingatlanok, melyek a fenntartó tulajdonát képezik.</w:t>
      </w:r>
      <w:r>
        <w:rPr/>
        <w:t xml:space="preserve">” </w:t>
      </w:r>
      <w:r>
        <w:rPr>
          <w:i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8., módosítást követően a 7. pontjában 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>8. A költségvetési szerv jogszabályban meghatározott közfeladat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ociális alapszolgálta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Gyermekvédelmi alapellá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Pedagógiai szakszolgáltatás” </w:t>
      </w:r>
      <w:r>
        <w:rPr>
          <w:i/>
        </w:rPr>
        <w:t>szövegrész</w:t>
      </w:r>
      <w:r>
        <w:rPr/>
        <w:t xml:space="preserve"> </w:t>
      </w:r>
      <w:r>
        <w:rPr>
          <w:i/>
        </w:rPr>
        <w:t>helyébe az alábbi szöveg lép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09" w:firstLine="51"/>
        <w:jc w:val="both"/>
        <w:rPr/>
      </w:pPr>
      <w:r>
        <w:rPr/>
        <w:t>„</w:t>
      </w:r>
      <w:r>
        <w:rPr/>
        <w:t>7. A költségvetési szerv jogszabályban meghatározott közfeladata, alap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ociális alapszolgáltatás: családsegí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Gyermekvédelmi alapellátás: gyermekjóléti központ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9., módosítást követően a 8. pontjában a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</w:rPr>
      </w:pPr>
      <w:r>
        <w:rPr/>
        <w:t>„</w:t>
      </w:r>
      <w:r>
        <w:rPr>
          <w:bCs/>
        </w:rPr>
        <w:t>9.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Alaptevékenység: 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9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>
          <w:bCs/>
        </w:rPr>
        <w:t>Családsegítés (</w:t>
      </w:r>
      <w:r>
        <w:rPr/>
        <w:t xml:space="preserve">szakfeladat rend: </w:t>
      </w:r>
      <w:r>
        <w:rPr>
          <w:bCs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9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Gyermekjóléti szolgáltatás (</w:t>
      </w:r>
      <w:r>
        <w:rPr/>
        <w:t xml:space="preserve">szakfeladat rend: </w:t>
      </w:r>
      <w:r>
        <w:rPr>
          <w:bCs/>
        </w:rPr>
        <w:t>889201)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apcsolattartási ügyelet (szakágazat rend: 889204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9.3. Oktatást kiegészítő tevékenység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Pedagógiai szakszolgáltató tevékenység (</w:t>
      </w:r>
      <w:r>
        <w:rPr/>
        <w:t xml:space="preserve">szakfeladat rend: </w:t>
      </w:r>
      <w:r>
        <w:rPr>
          <w:bCs/>
        </w:rPr>
        <w:t>856011) (nevelési tanácsadás, gyógytestnevelés feladat ellátás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Cs/>
        </w:rPr>
        <w:t xml:space="preserve">9. 4. </w:t>
      </w:r>
      <w:r>
        <w:rPr/>
        <w:t>Adománygyűjtés és közvetítés (szakfeladat rend: 890422)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>
          <w:bCs/>
          <w:i/>
          <w:i/>
        </w:rPr>
      </w:pPr>
      <w:r>
        <w:rPr/>
        <w:t xml:space="preserve">9.5. </w:t>
      </w:r>
      <w:r>
        <w:rPr>
          <w:bCs/>
        </w:rPr>
        <w:t>Önkormányzatok elszámolásai a költségvetési szerveikkel (</w:t>
      </w:r>
      <w:r>
        <w:rPr/>
        <w:t xml:space="preserve">szakfeladat rend: </w:t>
      </w:r>
      <w:r>
        <w:rPr>
          <w:bCs/>
        </w:rPr>
        <w:t xml:space="preserve">841907)” </w:t>
      </w:r>
      <w:r>
        <w:rPr>
          <w:bCs/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</w:rPr>
      </w:pPr>
      <w:r>
        <w:rPr>
          <w:bCs/>
        </w:rPr>
        <w:t>„</w:t>
      </w:r>
      <w:r>
        <w:rPr>
          <w:bCs/>
        </w:rPr>
        <w:t>8. 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8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>
          <w:bCs/>
        </w:rPr>
        <w:t>Családsegítés (</w:t>
      </w:r>
      <w:r>
        <w:rPr/>
        <w:t xml:space="preserve">szakfeladat rend: </w:t>
      </w:r>
      <w:r>
        <w:rPr>
          <w:bCs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8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Gyermekjóléti szolgáltatás (</w:t>
      </w:r>
      <w:r>
        <w:rPr/>
        <w:t xml:space="preserve">szakfeladat rend: </w:t>
      </w:r>
      <w:r>
        <w:rPr>
          <w:bCs/>
        </w:rPr>
        <w:t>889201)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apcsolattartási ügyelet (szakágazat rend: 889204)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záradék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/>
        <w:t xml:space="preserve"> „</w:t>
      </w:r>
      <w:r>
        <w:rPr/>
        <w:t xml:space="preserve">Budapest Főváros XVI. kerületi Önkormányzat Képviselő-testülete a 138/1994. (IV.19.) Kt. határozattal hagyta jóvá, amelyet a 487/1997. (IX. 23.), a 118/1998. (III. 10.), a 962/2001. (IX.18.), a 426/2005. (VI. 7.), a 26/2008. (I. 23.), a 334/2008. (VI. 18.), a 256/2009. (V. 6.), az 550/2009.(X.21.), a 112/2110. (III.3.), a 74/2012. (II. 15.) Kt. határozatával módosítot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Az Alapító Okirat módosításának hatályba lépése: 2012. március 1</w:t>
      </w:r>
      <w:r>
        <w:rPr>
          <w:bCs/>
        </w:rPr>
        <w:t xml:space="preserve">.” </w:t>
      </w:r>
      <w:r>
        <w:rPr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/>
        <w:t>„</w:t>
      </w:r>
      <w:r>
        <w:rPr/>
        <w:t>Budapest Főváros XVI. kerületi Önkormányzat Képviselő-testülete a 138/1994. (IV.19.) Kt. határozattal hagyta jóvá, amelyet a 487/1997. (IX. 23.), a 118/1998. (III. 10.), a 962/2001. (IX.18.), a 426/2005. (VI. 7.), a 26/2008. (I. 23.), a 334/2008. (VI. 18.), a 256/2009. (V. 6.), az 550/2009.(X.21.), a 112/2110. (III.3.), a 74/2012. (II. 15.) Kt., a 490/2012. (XII. 5.) Kt határozatával módosítot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okirat módosításának hatályba lépése: 2013. januá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–hoz, valamint a Klebelsberg Intézményfenntartó Központhoz történő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2. december 21. 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2340" w:hanging="0"/>
        <w:jc w:val="both"/>
        <w:rPr/>
      </w:pPr>
      <w:r>
        <w:rPr/>
        <w:t>(Elfogadása minősített többséget igényel az SZMSZ 18. § (2) bekezdés e) pontja értelmében)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0"/>
        <w:jc w:val="both"/>
        <w:rPr/>
      </w:pPr>
      <w:r>
        <w:rPr/>
        <w:t>Felelős: Dr. Varga János ESZB elnök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5 igen szavazattal, 1 tartózkodással elfogadta a 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7/2013. (II. 11.)   E.Sz.B. 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490/2012. (XII.5.) Kt határozatát módosítsa, az alábbiak szerint: 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Napraforgó Gyermekjóléti Központ, Családsegítő Szolgálat és Nevelési Tanácsadó</w:t>
      </w:r>
      <w:r>
        <w:rPr/>
        <w:t xml:space="preserve"> (1163 Budapest, Cziráki u. 22. sz.) részére a 138/1994. (IV.19.) Kt. határozattal kiadott alapító okiratot az államháztartásról szóló 2011. évi CXCV. törvény 11. §-ában 8. § (3) bekezdésében meghatározott, költségvetési szervből való kiválásnak megfelelően eljárva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„</w:t>
      </w:r>
      <w:r>
        <w:rPr/>
        <w:t xml:space="preserve">A Budapest Főváros XVI. kerületi Önkormányzat Képviselő-testülete a </w:t>
      </w:r>
      <w:r>
        <w:rPr>
          <w:b/>
        </w:rPr>
        <w:t xml:space="preserve">Napraforgó Gyermekjóléti Központ, Családsegítő Szolgálat és Nevelési Tanácsadó 1163 Budapest, Cziráki utca 22. </w:t>
      </w:r>
      <w:r>
        <w:rPr/>
        <w:t xml:space="preserve">számára kiadja a helyi önkormányzatokról szóló 1990. évi LXV. törvény, az államháztartásról szóló 2011. évi CXCV. törvény, az államháztartásról szóló törvény végrehajtásáról szóló 368/2011. (XII. 31.) Korm. rendelet szerinti tartalomi követelményeknek megfelelően, a szociális igazgatásról és szociális ellátásokról szóló 1993. évi III. törvény, a gyermekek védelméről és a gyámügyi igazgatásról szóló 1997. évi XXXI. törvényben, és a közoktatásról szóló 1993. évi LXXIX. törvény előírásainak megfelelő alapító okiratot.” </w:t>
      </w:r>
      <w:r>
        <w:rPr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/>
      </w:pPr>
      <w:r>
        <w:rPr/>
        <w:t>„</w:t>
      </w:r>
      <w:r>
        <w:rPr/>
        <w:t xml:space="preserve">A Budapest Főváros XVI. kerületi Önkormányzat Képviselő-testülete a </w:t>
      </w:r>
      <w:r>
        <w:rPr>
          <w:b/>
        </w:rPr>
        <w:t xml:space="preserve">Napraforgó Gyermekjóléti Központ és Családsegítő Szolgálat 1163 Budapest, Cziráki utca 22. </w:t>
      </w:r>
      <w:r>
        <w:rPr/>
        <w:t>számára kiadja, a Magyarország helyi önkormányzatairól szóló 2011. évi CLXXXIX. törvény, az államháztartásról szóló 2011. évi CXCV. törvény, az államháztartásról szóló törvény végrehajtásáról szóló 368/2011. (XII. 31.) Korm. rendelet szerinti tartalmi követelményeknek megfelelő, a szociális igazgatásról és szociális ellátásokról szóló 1993. évi III. törvény, a gyermekek védelméről és a gyámügyi igazgatásról szóló 1997. évi XXXI. törvény előírásainak megfelelő alapító okirato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z alapító okirat 1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„</w:t>
      </w:r>
      <w:r>
        <w:rPr/>
        <w:t>Napraforgó Gyermekjóléti Központ, Családsegítő Szolgálat</w:t>
      </w:r>
      <w:r>
        <w:rPr>
          <w:bCs/>
        </w:rPr>
        <w:t xml:space="preserve"> és Nevelési Tanácsadó</w:t>
      </w:r>
      <w:r>
        <w:rPr/>
        <w:t xml:space="preserve">” </w:t>
      </w:r>
      <w:r>
        <w:rPr>
          <w:i/>
        </w:rPr>
        <w:t>szövegrész helyébe az alábbi szöveg lép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>Napraforgó Gyermekjóléti Központ és Családsegítő Szolgála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z alapító okirat 2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 xml:space="preserve">A székhely családsegítés, gyermekjóléti szolgáltatás és nevelési tanácsadás végzésére szolgál.” </w:t>
      </w:r>
      <w:r>
        <w:rPr>
          <w:i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3. és 10. pontja hatályon kívül helyezésre kerül, és ennek megfelelően az alapító okirat pontjai arab számokkal átszámozódna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7., módosítást követően a 6. pontjában 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>
          <w:bCs/>
        </w:rPr>
        <w:t xml:space="preserve">1161 Budapest </w:t>
      </w:r>
      <w:r>
        <w:rPr/>
        <w:t xml:space="preserve">Szent Korona u. 75-77. </w:t>
      </w:r>
      <w:r>
        <w:rPr>
          <w:bCs/>
        </w:rPr>
        <w:t>szám alatti ingatlanok, melyek a fenntartó tulajdonát képezik.</w:t>
      </w:r>
      <w:r>
        <w:rPr/>
        <w:t xml:space="preserve">” </w:t>
      </w:r>
      <w:r>
        <w:rPr>
          <w:i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8., módosítást követően a 7. pontjában 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>8. A költségvetési szerv jogszabályban meghatározott közfeladat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ociális alapszolgálta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Gyermekvédelmi alapellá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Pedagógiai szakszolgáltatás” </w:t>
      </w:r>
      <w:r>
        <w:rPr>
          <w:i/>
        </w:rPr>
        <w:t>szövegrész</w:t>
      </w:r>
      <w:r>
        <w:rPr/>
        <w:t xml:space="preserve"> </w:t>
      </w:r>
      <w:r>
        <w:rPr>
          <w:i/>
        </w:rPr>
        <w:t>helyébe az alábbi szöveg lép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09" w:firstLine="51"/>
        <w:jc w:val="both"/>
        <w:rPr/>
      </w:pPr>
      <w:r>
        <w:rPr/>
        <w:t>„</w:t>
      </w:r>
      <w:r>
        <w:rPr/>
        <w:t>7. A költségvetési szerv jogszabályban meghatározott közfeladata, alap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ociális alapszolgáltatás: családsegí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Gyermekvédelmi alapellátás: gyermekjóléti központ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9., módosítást követően a 8. pontjában a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</w:rPr>
      </w:pPr>
      <w:r>
        <w:rPr/>
        <w:t>„</w:t>
      </w:r>
      <w:r>
        <w:rPr>
          <w:bCs/>
        </w:rPr>
        <w:t>9.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Alaptevékenység: 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9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>
          <w:bCs/>
        </w:rPr>
        <w:t>Családsegítés (</w:t>
      </w:r>
      <w:r>
        <w:rPr/>
        <w:t xml:space="preserve">szakfeladat rend: </w:t>
      </w:r>
      <w:r>
        <w:rPr>
          <w:bCs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9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Gyermekjóléti szolgáltatás (</w:t>
      </w:r>
      <w:r>
        <w:rPr/>
        <w:t xml:space="preserve">szakfeladat rend: </w:t>
      </w:r>
      <w:r>
        <w:rPr>
          <w:bCs/>
        </w:rPr>
        <w:t>889201)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apcsolattartási ügyelet (szakágazat rend: 889204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9.3. Oktatást kiegészítő tevékenység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Pedagógiai szakszolgáltató tevékenység (</w:t>
      </w:r>
      <w:r>
        <w:rPr/>
        <w:t xml:space="preserve">szakfeladat rend: </w:t>
      </w:r>
      <w:r>
        <w:rPr>
          <w:bCs/>
        </w:rPr>
        <w:t>856011) (nevelési tanácsadás, gyógytestnevelés feladat ellátás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Cs/>
        </w:rPr>
        <w:t xml:space="preserve">9. 4. </w:t>
      </w:r>
      <w:r>
        <w:rPr/>
        <w:t>Adománygyűjtés és közvetítés (szakfeladat rend: 890422)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>
          <w:bCs/>
          <w:i/>
          <w:i/>
        </w:rPr>
      </w:pPr>
      <w:r>
        <w:rPr/>
        <w:t xml:space="preserve">9.5. </w:t>
      </w:r>
      <w:r>
        <w:rPr>
          <w:bCs/>
        </w:rPr>
        <w:t>Önkormányzatok elszámolásai a költségvetési szerveikkel (</w:t>
      </w:r>
      <w:r>
        <w:rPr/>
        <w:t xml:space="preserve">szakfeladat rend: </w:t>
      </w:r>
      <w:r>
        <w:rPr>
          <w:bCs/>
        </w:rPr>
        <w:t xml:space="preserve">841907)” </w:t>
      </w:r>
      <w:r>
        <w:rPr>
          <w:bCs/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</w:rPr>
      </w:pPr>
      <w:r>
        <w:rPr>
          <w:bCs/>
        </w:rPr>
        <w:t>„</w:t>
      </w:r>
      <w:r>
        <w:rPr>
          <w:bCs/>
        </w:rPr>
        <w:t>8. 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8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>
          <w:bCs/>
        </w:rPr>
        <w:t>Családsegítés (</w:t>
      </w:r>
      <w:r>
        <w:rPr/>
        <w:t xml:space="preserve">szakfeladat rend: </w:t>
      </w:r>
      <w:r>
        <w:rPr>
          <w:bCs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8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Gyermekjóléti szolgáltatás (</w:t>
      </w:r>
      <w:r>
        <w:rPr/>
        <w:t xml:space="preserve">szakfeladat rend: </w:t>
      </w:r>
      <w:r>
        <w:rPr>
          <w:bCs/>
        </w:rPr>
        <w:t>889201)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apcsolattartási ügyelet (szakágazat rend: 889204)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záradék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/>
        <w:t xml:space="preserve"> „</w:t>
      </w:r>
      <w:r>
        <w:rPr/>
        <w:t xml:space="preserve">Budapest Főváros XVI. kerületi Önkormányzat Képviselő-testülete a 138/1994. (IV.19.) Kt. határozattal hagyta jóvá, amelyet a 487/1997. (IX. 23.), a 118/1998. (III. 10.), a 962/2001. (IX.18.), a 426/2005. (VI. 7.), a 26/2008. (I. 23.), a 334/2008. (VI. 18.), a 256/2009. (V. 6.), az 550/2009.(X.21.), a 112/2110. (III.3.), a 74/2012. (II. 15.) Kt. határozatával módosítot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/>
        <w:t>Az Alapító Okirat módosításának hatályba lépése: 2012. március 1</w:t>
      </w:r>
      <w:r>
        <w:rPr>
          <w:bCs/>
        </w:rPr>
        <w:t xml:space="preserve">.” </w:t>
      </w:r>
      <w:r>
        <w:rPr>
          <w:i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/>
        <w:t>„</w:t>
      </w:r>
      <w:r>
        <w:rPr/>
        <w:t>Budapest Főváros XVI. kerületi Önkormányzat Képviselő-testülete a 138/1994. (IV.19.) Kt. határozattal hagyta jóvá, amelyet a 487/1997. (IX. 23.), a 118/1998. (III. 10.), a 962/2001. (IX.18.), a 426/2005. (VI. 7.), a 26/2008. (I. 23.), a 334/2008. (VI. 18.), a 256/2009. (V. 6.), az 550/2009.(X.21.), a 112/2110. (III.3.), a 74/2012. (II. 15.) Kt., a 490/2012. (XII. 5.) Kt határozatával módosítot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okirat módosításának hatályba lépése: 2013. januá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–hoz, valamint a Klebelsberg Intézményfenntartó Központhoz történő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2012. december 21. </w:t>
      </w:r>
    </w:p>
    <w:p>
      <w:pPr>
        <w:pStyle w:val="Normal"/>
        <w:ind w:left="2340" w:hanging="0"/>
        <w:jc w:val="both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2340" w:hanging="0"/>
        <w:jc w:val="both"/>
        <w:rPr/>
      </w:pPr>
      <w:r>
        <w:rPr/>
        <w:t>(Elfogadása minősített többséget igényel az SZMSZ 18. § (2) bekezdés e) pontja értelmében)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zavazás eredménye: 5 igen, 1 tartózkodás</w:t>
      </w:r>
    </w:p>
    <w:p>
      <w:pPr>
        <w:pStyle w:val="Normal"/>
        <w:ind w:left="72" w:hanging="0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0"/>
        <w:jc w:val="both"/>
        <w:rPr/>
      </w:pPr>
      <w:r>
        <w:rPr/>
        <w:t>Felelős: Dr. Varga János ESZB elnök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6. Napirendi pont: </w:t>
        <w:br/>
      </w:r>
      <w:r>
        <w:rPr>
          <w:b/>
        </w:rPr>
        <w:t xml:space="preserve">Bizottsági határozatok visszajelent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Egészségügyi és Szociális Bizottság elnöke</w:t>
      </w:r>
    </w:p>
    <w:p>
      <w:pPr>
        <w:pStyle w:val="Normal"/>
        <w:ind w:right="-104" w:hanging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u w:val="none"/>
        </w:rPr>
        <w:t>dr. Varga János</w:t>
      </w:r>
      <w:r>
        <w:rPr>
          <w:rFonts w:cs="Times New Roman" w:ascii="Times New Roman" w:hAnsi="Times New Roman"/>
          <w:b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felteszi szavazásra az előterjesztésben szereplő javaslatot az Egészségügyi és szociális Bizottság 2012. év október 5 -i, október 19 -i, december 3 -i,  és 2013. január 14-i ülésén hozott határozatainak végrehajtásáról az alábbiak szerint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pacing w:val="-10"/>
          <w:u w:val="none"/>
        </w:rPr>
      </w:pPr>
      <w:r>
        <w:rPr>
          <w:rFonts w:cs="Times New Roman"/>
          <w:b/>
          <w:spacing w:val="-10"/>
          <w:u w:val="none"/>
        </w:rPr>
      </w:r>
    </w:p>
    <w:p>
      <w:pPr>
        <w:pStyle w:val="Normal"/>
        <w:ind w:right="-104" w:hanging="0"/>
        <w:rPr/>
      </w:pPr>
      <w:r>
        <w:rPr>
          <w:bCs/>
        </w:rPr>
        <w:t>Budapest Főváros XVI. kerületi Önkormányzat Egészségügyi és Szociális Bizottsága az írásban kiküldött alábbi számú határozatok végrehajtásáról szóló visszajelentést elfogadja:</w:t>
      </w:r>
    </w:p>
    <w:p>
      <w:pPr>
        <w:pStyle w:val="Normal"/>
        <w:ind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 xml:space="preserve">229/2012 </w:t>
      </w:r>
    </w:p>
    <w:p>
      <w:pPr>
        <w:pStyle w:val="Normal"/>
        <w:ind w:right="-104" w:hanging="0"/>
        <w:rPr>
          <w:bCs/>
        </w:rPr>
      </w:pPr>
      <w:r>
        <w:rPr/>
        <w:t>233-242/2012</w:t>
      </w:r>
      <w:r>
        <w:rPr>
          <w:bCs/>
        </w:rPr>
        <w:t xml:space="preserve"> </w:t>
      </w:r>
    </w:p>
    <w:p>
      <w:pPr>
        <w:pStyle w:val="Normal"/>
        <w:ind w:right="-104" w:hanging="0"/>
        <w:rPr/>
      </w:pPr>
      <w:r>
        <w:rPr/>
        <w:t>249-253/2012</w:t>
      </w:r>
      <w:r>
        <w:rPr>
          <w:bCs/>
        </w:rPr>
        <w:t xml:space="preserve"> </w:t>
      </w:r>
    </w:p>
    <w:p>
      <w:pPr>
        <w:pStyle w:val="Normal"/>
        <w:ind w:right="-104" w:hanging="0"/>
        <w:rPr>
          <w:bCs/>
        </w:rPr>
      </w:pPr>
      <w:r>
        <w:rPr/>
        <w:t xml:space="preserve">254/2012 </w:t>
      </w:r>
    </w:p>
    <w:p>
      <w:pPr>
        <w:pStyle w:val="Normal"/>
        <w:ind w:right="-104" w:hanging="0"/>
        <w:rPr>
          <w:bCs/>
        </w:rPr>
      </w:pPr>
      <w:r>
        <w:rPr/>
        <w:t xml:space="preserve">269-276/2012 </w:t>
      </w:r>
    </w:p>
    <w:p>
      <w:pPr>
        <w:pStyle w:val="Normal"/>
        <w:ind w:right="-104" w:hanging="0"/>
        <w:rPr>
          <w:bCs/>
        </w:rPr>
      </w:pPr>
      <w:r>
        <w:rPr/>
        <w:t xml:space="preserve">257/2012 </w:t>
      </w:r>
    </w:p>
    <w:p>
      <w:pPr>
        <w:pStyle w:val="Normal"/>
        <w:ind w:right="-104" w:hanging="0"/>
        <w:rPr>
          <w:bCs/>
        </w:rPr>
      </w:pPr>
      <w:r>
        <w:rPr/>
        <w:t xml:space="preserve">277-279/2012 </w:t>
      </w:r>
    </w:p>
    <w:p>
      <w:pPr>
        <w:pStyle w:val="Normal"/>
        <w:ind w:right="-104" w:hanging="0"/>
        <w:rPr/>
      </w:pPr>
      <w:r>
        <w:rPr/>
        <w:t xml:space="preserve">1-7/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3. február 11.  </w:t>
      </w:r>
    </w:p>
    <w:p>
      <w:pPr>
        <w:pStyle w:val="Normal"/>
        <w:jc w:val="both"/>
        <w:rPr/>
      </w:pPr>
      <w:r>
        <w:rPr/>
        <w:t>Felelős: dr. Varga János  bizottsági elnök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8/2013. (II. 11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Cs/>
        </w:rPr>
        <w:t>Budapest Főváros XVI. kerületi Önkormányzat Egészségügyi és Szociális Bizottsága az írásban kiküldött alábbi számú határozatok végrehajtásáról szóló visszajelentést elfogadja:</w:t>
      </w:r>
    </w:p>
    <w:p>
      <w:pPr>
        <w:pStyle w:val="Normal"/>
        <w:ind w:right="-10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 xml:space="preserve">229/2012 </w:t>
      </w:r>
    </w:p>
    <w:p>
      <w:pPr>
        <w:pStyle w:val="Normal"/>
        <w:ind w:right="-104" w:hanging="0"/>
        <w:rPr>
          <w:bCs/>
        </w:rPr>
      </w:pPr>
      <w:r>
        <w:rPr/>
        <w:t>233-242/2012</w:t>
      </w:r>
      <w:r>
        <w:rPr>
          <w:bCs/>
        </w:rPr>
        <w:t xml:space="preserve"> </w:t>
      </w:r>
    </w:p>
    <w:p>
      <w:pPr>
        <w:pStyle w:val="Normal"/>
        <w:ind w:right="-104" w:hanging="0"/>
        <w:rPr/>
      </w:pPr>
      <w:r>
        <w:rPr/>
        <w:t>249-253/2012</w:t>
      </w:r>
      <w:r>
        <w:rPr>
          <w:bCs/>
        </w:rPr>
        <w:t xml:space="preserve"> </w:t>
      </w:r>
    </w:p>
    <w:p>
      <w:pPr>
        <w:pStyle w:val="Normal"/>
        <w:ind w:right="-104" w:hanging="0"/>
        <w:rPr>
          <w:bCs/>
        </w:rPr>
      </w:pPr>
      <w:r>
        <w:rPr/>
        <w:t xml:space="preserve">254/2012 </w:t>
      </w:r>
    </w:p>
    <w:p>
      <w:pPr>
        <w:pStyle w:val="Normal"/>
        <w:ind w:right="-104" w:hanging="0"/>
        <w:rPr>
          <w:bCs/>
        </w:rPr>
      </w:pPr>
      <w:r>
        <w:rPr/>
        <w:t xml:space="preserve">269-276/2012 </w:t>
      </w:r>
    </w:p>
    <w:p>
      <w:pPr>
        <w:pStyle w:val="Normal"/>
        <w:ind w:right="-104" w:hanging="0"/>
        <w:rPr>
          <w:bCs/>
        </w:rPr>
      </w:pPr>
      <w:r>
        <w:rPr/>
        <w:t xml:space="preserve">257/2012 </w:t>
      </w:r>
    </w:p>
    <w:p>
      <w:pPr>
        <w:pStyle w:val="Normal"/>
        <w:ind w:right="-104" w:hanging="0"/>
        <w:rPr>
          <w:bCs/>
        </w:rPr>
      </w:pPr>
      <w:r>
        <w:rPr/>
        <w:t xml:space="preserve">277-279/2012 </w:t>
      </w:r>
    </w:p>
    <w:p>
      <w:pPr>
        <w:pStyle w:val="Normal"/>
        <w:ind w:right="-104" w:hanging="0"/>
        <w:rPr/>
      </w:pPr>
      <w:r>
        <w:rPr/>
        <w:t xml:space="preserve">1-7/2013 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6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 xml:space="preserve">7. Napirendi pont: </w:t>
        <w:br/>
      </w:r>
      <w:r>
        <w:rPr>
          <w:b/>
        </w:rPr>
        <w:t>Javaslat Budapest Főváros XVI. kerületi Önkormányzat 2013. évi költségvet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Kovács Péter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prevenciós keret 4.500 E Ft összegre kerüljön megemelésre a fejlesztési céltartalék  terhére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prevenciós keret 4.500 E Ft összegre kerüljön megemelésre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XVI. kerület Szakorvosi Ellátásért Alapítvány részére 1. 000 E Ft összeg kerüljön elkülönítésre szakrendelő dolgozóinak képzésére a fejlesztési céltartalék   terhére. </w:t>
      </w:r>
    </w:p>
    <w:p>
      <w:pPr>
        <w:pStyle w:val="Normal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XVI. kerület Szakorvosi Ellátásért Alapítvány részére 1. 000 E Ft összeg kerüljön elkülönítésre szakrendelő dolgozóinak képzésére a fejlesztési céltartalék   terhér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z akadálymentesítésre rendelkezésre álló keret 10.000 E Ft + ÁFA  összeggel kerüljön megemelésre a  Budapest XVI. kerület Kertvárosi Egészségügyi Szolgálata Hunyadvár utcai telephelyén működő tüdőgondozó akadálymentesítése céljából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1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z akadálymentesítésre rendelkezésre álló keret 10.000 E Ft + ÁFA  összeggel kerüljön megemelésre a  Budapest XVI. kerület Kertvárosi Egészségügyi Szolgálata Hunyadvár utcai telephelyén működő tüdőgondozó akadálymentesítése céljából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  Budapest XVI. kerület Kertvárosi Egészségügyi Szolgálata Hunyadvár utcai telephelye előtti járda baleset mentesítésére 800 E Ft + ÁFA összeg kerüljön elkülönítésre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  Budapest XVI. kerület Kertvárosi Egészségügyi Szolgálata Hunyadvár utcai telephelye előtti járda baleset mentesítésére 800 E Ft + ÁFA összeg kerüljön elkülönítésre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 Napraforgó Gyermekjóléti  Központ és Családsegítő bejáratának baleset mentesítésére 8.000 E Ft összeg kerüljön elkülönítésre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3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, hogy a 2013. évi költségvetésben a  Napraforgó Gyermekjóléti  Központ és Családsegítő bejáratának baleset mentesítésére 8.000 E Ft összeg kerüljön elkülönítésre, a fejlesztési céltartalék  terhé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 a 2013. évi költségvetés elfogadását, az Egészségügyi és Szociális Bizottság által tett javaslatok figyelembevételével.</w:t>
      </w:r>
    </w:p>
    <w:p>
      <w:pPr>
        <w:pStyle w:val="Normal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5 igen szavazattal, 1 tartózkodássa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4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 a 2013. évi költségvetés elfogadását, az Egészségügyi és Szociális Bizottság által tett javaslatok figyelembevételéve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 eredménye: 5 igen, 1 tartózkodás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 xml:space="preserve">8. Napirendi pont: </w:t>
        <w:br/>
      </w:r>
      <w:r>
        <w:rPr>
          <w:b/>
        </w:rPr>
        <w:t>Javaslat az Önkormányzat Szervezeti és Működési Szabályzatáról szóló rendeletének módosítására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Előterjesztő: Kovács Péter polgármester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 elfogadásra az Önkormányzat Szervezeti és Működési Szabályzatáról szóló 10/2011. (IV. 20.) önkormányzati rendelet módosításáról szóló .../2013. (...) önkormányzati rendeletet.</w:t>
      </w:r>
    </w:p>
    <w:p>
      <w:pPr>
        <w:pStyle w:val="Normal"/>
        <w:ind w:left="72" w:hanging="72"/>
        <w:jc w:val="both"/>
        <w:rPr/>
      </w:pPr>
      <w:r>
        <w:rPr/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/2013. (I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avasolja</w:t>
      </w:r>
      <w:r>
        <w:rPr/>
        <w:t xml:space="preserve"> Budapest Főváros XVI. kerületi Önkormányzat Képviselő-testületének elfogadásra az Önkormányzat Szervezeti és Működési Szabályzatáról szóló 10/2011. (IV. 20.) önkormányzati rendelet módosításáról szóló .../2013. (...) önkormányzati rendeletet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72" w:hanging="72"/>
        <w:jc w:val="both"/>
        <w:rPr/>
      </w:pPr>
      <w:r>
        <w:rPr/>
        <w:t>Felelős: Dr. Varga János ESZB elnö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Javaslat a Budapest Főváros XVI. kerületi Önkormányzat által fenntartott vagy működtetett köznevelési, egészségügyi szociális és gyermekjóléti intézményekben dolgozók részére kitüntető díjak alapításáról szóló rendelet megalkotására. 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/>
        <w:t xml:space="preserve">Előterjesztő: dr. Csomor Ervin alpolgármester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r. Varga János bizottsági elnök az alábbi határozati javaslatot teszi fel szavazásra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>Budapest Főváros XVI. kerületi Önkormányzatának Egészségügyi és Szociális Bizottsága javasolja Budapest Főváros XVI. kerületi Önkormányzat Képviselő-testületének, hogy alkossa meg rendeletét Budapest Főváros XVI. kerületi Önkormányzat által fenntartott vagy működtetett köznevelési, egészségügyi szociális és gyermekjóléti intézményekben dolgozók részére kitüntető díjak alapításáról.</w:t>
      </w:r>
    </w:p>
    <w:p>
      <w:pPr>
        <w:pStyle w:val="TextBody"/>
        <w:jc w:val="both"/>
        <w:rPr>
          <w:rFonts w:ascii="Times New Roman" w:hAnsi="Times New Roman" w:cs="Times New Roman"/>
          <w:iCs/>
          <w:u w:val="none"/>
        </w:rPr>
      </w:pPr>
      <w:r>
        <w:rPr>
          <w:rFonts w:cs="Times New Roman" w:ascii="Times New Roman" w:hAnsi="Times New Roman"/>
          <w:iCs/>
          <w:u w:val="none"/>
        </w:rPr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Felelős: Dr. Varga János ESZB elnök </w:t>
      </w:r>
    </w:p>
    <w:p>
      <w:pPr>
        <w:pStyle w:val="TextBody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Megállapítja, hogy a jelenlévő 6 bizottsági tag 6 igen szavazattal, ellenszavazat és tartózkodás nélkül elfogadta a javaslatot. </w:t>
      </w:r>
    </w:p>
    <w:p>
      <w:pPr>
        <w:pStyle w:val="Normal"/>
        <w:ind w:right="-104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6/2013. (II. 11.)   E.Sz.B.  határozat:</w:t>
      </w:r>
    </w:p>
    <w:p>
      <w:pPr>
        <w:pStyle w:val="Normal"/>
        <w:ind w:left="2340" w:hanging="23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>Budapest Főváros XVI. kerületi Önkormányzatának Egészségügyi és Szociális Bizottsága javasolja Budapest Főváros XVI. kerületi Önkormányzat Képviselő-testületének, hogy alkossa meg rendeletét Budapest Főváros XVI. kerületi Önkormányzat által fenntartott vagy működtetett köznevelési, egészségügyi szociális és gyermekjóléti intézményekben dolgozók részére kitüntető díjak alapításáról.</w:t>
      </w:r>
    </w:p>
    <w:p>
      <w:pPr>
        <w:pStyle w:val="Normal"/>
        <w:ind w:left="2340" w:hanging="23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 eredménye: 6 igen egyhangú </w:t>
      </w:r>
    </w:p>
    <w:p>
      <w:pPr>
        <w:pStyle w:val="Normal"/>
        <w:ind w:left="72" w:hanging="72"/>
        <w:jc w:val="both"/>
        <w:rPr/>
      </w:pPr>
      <w:r>
        <w:rPr/>
        <w:t xml:space="preserve">Határidő: 2013. február 13-ai Képviselő-testületi ülés </w:t>
      </w:r>
    </w:p>
    <w:p>
      <w:pPr>
        <w:pStyle w:val="Normal"/>
        <w:ind w:left="2340" w:hanging="2340"/>
        <w:jc w:val="both"/>
        <w:rPr>
          <w:color w:val="000000"/>
        </w:rPr>
      </w:pPr>
      <w:r>
        <w:rPr/>
        <w:t>Felelős: Dr. Varga János ESZB elnök</w:t>
      </w:r>
    </w:p>
    <w:p>
      <w:pPr>
        <w:pStyle w:val="Normal"/>
        <w:ind w:right="-10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Jelen jegyzőkönyv  lezárására  18.1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-Bold">
    <w:charset w:val="ee"/>
    <w:family w:val="roman"/>
    <w:pitch w:val="default"/>
  </w:font>
  <w:font w:name="Times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február 11. napi nyílt ESZB ülés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2:00Z</dcterms:created>
  <dc:creator>Erzsike</dc:creator>
  <dc:description/>
  <cp:keywords/>
  <dc:language>en-US</dc:language>
  <cp:lastModifiedBy>Herga Marcsi</cp:lastModifiedBy>
  <cp:lastPrinted>2013-02-14T15:51:00Z</cp:lastPrinted>
  <dcterms:modified xsi:type="dcterms:W3CDTF">2013-07-15T11:32:00Z</dcterms:modified>
  <cp:revision>2</cp:revision>
  <dc:subject/>
  <dc:title>Jegyzőkönyv</dc:title>
</cp:coreProperties>
</file>