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február 25. napján   16 óra 30 perctől  - a Polgármesteri Hivatal I. emelet 112. tárgyalójában megtartott - 3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left="3540" w:right="22" w:hanging="3540"/>
        <w:rPr/>
      </w:pPr>
      <w:r>
        <w:rPr/>
        <w:t xml:space="preserve">                                                           </w:t>
      </w:r>
      <w:r>
        <w:rPr/>
        <w:t>Vincze Ágnes később jött</w:t>
        <w:tab/>
        <w:t xml:space="preserve"> (16 óra 40 perc)</w:t>
      </w:r>
    </w:p>
    <w:p>
      <w:pPr>
        <w:pStyle w:val="Normal"/>
        <w:ind w:left="2832" w:right="22" w:firstLine="708"/>
        <w:rPr/>
      </w:pPr>
      <w:r>
        <w:rPr/>
        <w:t>Váczi Imre  később jött (16 óra 45 perc)</w:t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22" w:hanging="3540"/>
        <w:rPr/>
      </w:pPr>
      <w:r>
        <w:rPr>
          <w:b/>
        </w:rPr>
        <w:t xml:space="preserve">Hiányzik: </w:t>
        <w:tab/>
      </w:r>
      <w:r>
        <w:rPr/>
        <w:t>Medve Lajos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 xml:space="preserve">Reinné Német Orsoly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1 fő igazoltan távol,  2 fő később érkezett. Dr. Balogh Attila a bizottsági ülés kezdetétől jelen van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 xml:space="preserve">Új napirendi pont felvétel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, hogy  új 6-os napirendi pontként vegyék fel a napirendek közé a  „Kamatmentes helyi támogatás ügy” című napirendi ponto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0/2013. (II. 25.)   E.Sz.B.  határozat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Egészségügyi és Szociális Bizottság új 6-os napirendi pontként felveszi a napirendi pontok közé a   „Kamatmentes helyi támogatás ügy” című napirendi ponto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Napirend elfogadása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 a meghívóban kiküldött napirendi javaslatot az újonnan felvett napirendi ponttal kiegészítve az  alábbiak szerint</w:t>
      </w:r>
      <w:r>
        <w:rPr>
          <w:rFonts w:cs="Times New Roman" w:ascii="Times New Roman" w:hAnsi="Times New Roman"/>
          <w:u w:val="none"/>
        </w:rPr>
        <w:t>: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Bizottsági határozatok visszajelentése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  <w:br/>
      </w:r>
      <w:r>
        <w:rPr>
          <w:bCs/>
        </w:rPr>
        <w:t>A Napraforgó Szolgálat és az Egyesített Bölcsőde SZMSZ - ének jóváhagyása</w:t>
      </w:r>
    </w:p>
    <w:p>
      <w:pPr>
        <w:pStyle w:val="Normal"/>
        <w:spacing w:before="6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</w:r>
      <w:r>
        <w:rPr>
          <w:b/>
        </w:rPr>
        <w:br/>
      </w:r>
      <w:r>
        <w:rPr/>
        <w:t xml:space="preserve">Pályázat kiírása lakásépítés, vásárlás és felújítás céljára igénybe vehető kamatmentes helyi támogatás nyújtására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Kamatmentes helyi támogatás ügy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>Napirendi pont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      </w:t>
      </w:r>
      <w:r>
        <w:rPr>
          <w:rFonts w:cs="Times New Roman" w:ascii="Times New Roman" w:hAnsi="Times New Roman"/>
          <w:u w:val="none"/>
        </w:rPr>
        <w:t>Egyéb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1/2013. (II. 2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Bizottsági határozatok visszajelentése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  <w:br/>
      </w:r>
      <w:r>
        <w:rPr>
          <w:bCs/>
        </w:rPr>
        <w:t>A Napraforgó Szolgálat és az Egyesített Bölcsőde SZMSZ - ének jóváhagyása</w:t>
      </w:r>
    </w:p>
    <w:p>
      <w:pPr>
        <w:pStyle w:val="Normal"/>
        <w:spacing w:before="6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</w:r>
      <w:r>
        <w:rPr>
          <w:b/>
        </w:rPr>
        <w:br/>
      </w:r>
      <w:r>
        <w:rPr/>
        <w:t xml:space="preserve">Pályázat kiírása lakásépítés, vásárlás és felújítás céljára igénybe vehető kamatmentes helyi támogatás nyújtására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gyedi lakásügy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  <w:br/>
      </w:r>
      <w:r>
        <w:rPr/>
        <w:t xml:space="preserve">Egyedi szociális ügyek  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/>
      </w:pPr>
      <w:r>
        <w:rPr>
          <w:b/>
          <w:u w:val="single"/>
        </w:rPr>
        <w:t xml:space="preserve">Napirendi pont: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u w:val="none"/>
        </w:rPr>
        <w:t>Kamatmentes helyi támogatás ügy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Napirendi pont</w:t>
      </w:r>
      <w:r>
        <w:rPr>
          <w:rFonts w:cs="Times New Roman" w:ascii="Times New Roman" w:hAnsi="Times New Roman"/>
          <w:b/>
          <w:u w:val="none"/>
        </w:rPr>
        <w:t>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      </w:t>
      </w:r>
      <w:r>
        <w:rPr>
          <w:rFonts w:cs="Times New Roman" w:ascii="Times New Roman" w:hAnsi="Times New Roman"/>
          <w:u w:val="none"/>
        </w:rPr>
        <w:t>Egyéb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u w:val="single"/>
        </w:rPr>
        <w:t>1.  Napirendi pont:</w:t>
      </w:r>
      <w:r>
        <w:rPr>
          <w:b/>
        </w:rPr>
        <w:t xml:space="preserve"> </w:t>
        <w:br/>
        <w:t>Bizottsági határozatok visszajelenté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Dr. Varga Jáno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elteszi szavazásra az előterjesztésben szereplő javaslatot az Egészségügyi és Szociális Bizottság 2013. február 11-i ülésén hozott határozatainak végrehajtásáról az alábbiak szerint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/>
          <w:b/>
          <w:spacing w:val="-10"/>
        </w:rPr>
      </w:r>
    </w:p>
    <w:p>
      <w:pPr>
        <w:pStyle w:val="Normal"/>
        <w:ind w:right="-104" w:hanging="0"/>
        <w:rPr/>
      </w:pPr>
      <w:r>
        <w:rPr>
          <w:bCs/>
        </w:rPr>
        <w:t>Budapest Főváros XVI. kerületi Önkormányzat Egészségügyi és Szociális Bizottsága az írásban kiküldött alábbi számú határozatok végrehajtásáról szóló visszajelentést elfogadja: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>
          <w:bCs/>
        </w:rPr>
      </w:pPr>
      <w:r>
        <w:rPr>
          <w:bCs/>
        </w:rPr>
        <w:t xml:space="preserve">8/2013. 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5-26/2013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Határidő: 2013. február 25.  </w:t>
      </w:r>
    </w:p>
    <w:p>
      <w:pPr>
        <w:pStyle w:val="Normal"/>
        <w:jc w:val="both"/>
        <w:rPr/>
      </w:pPr>
      <w:r>
        <w:rPr/>
        <w:t>Felelős: Dr. Varga János  bizottsági elnök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2/2013. (II. 25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Cs/>
        </w:rPr>
        <w:t>Budapest Főváros XVI. kerületi Önkormányzat Egészségügyi és Szociális Bizottsága az írásban kiküldött alábbi számú határozatok végrehajtásáról szóló visszajelentést elfogadja:</w:t>
      </w:r>
    </w:p>
    <w:p>
      <w:pPr>
        <w:pStyle w:val="Normal"/>
        <w:ind w:right="-10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04" w:hanging="0"/>
        <w:rPr>
          <w:bCs/>
        </w:rPr>
      </w:pPr>
      <w:r>
        <w:rPr>
          <w:bCs/>
        </w:rPr>
        <w:t xml:space="preserve">8/2013. </w:t>
      </w:r>
    </w:p>
    <w:p>
      <w:pPr>
        <w:pStyle w:val="Normal"/>
        <w:ind w:right="-104" w:hanging="0"/>
        <w:rPr>
          <w:bCs/>
        </w:rPr>
      </w:pPr>
      <w:r>
        <w:rPr>
          <w:bCs/>
        </w:rPr>
        <w:t>15-26/2013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>
          <w:u w:val="single"/>
        </w:rPr>
      </w:pPr>
      <w:r>
        <w:rPr/>
        <w:t xml:space="preserve">Határidő: 2013. február 25.  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u w:val="single"/>
        </w:rPr>
        <w:t>2.  Napirendi pont:</w:t>
      </w:r>
      <w:r>
        <w:rPr>
          <w:b/>
        </w:rPr>
        <w:t xml:space="preserve"> </w:t>
        <w:br/>
      </w:r>
      <w:r>
        <w:rPr>
          <w:b/>
          <w:bCs/>
        </w:rPr>
        <w:t>A Napraforgó Szolgálat és az Egyesített Bölcsőde SZMSZ - ének jóváhagyása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Előterjesztő: Dr. Csomor Ervin alpolgármester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dr. Varga János bizottsági elnök az alábbi határozati javaslatot teszi fel szavazásra:</w:t>
      </w:r>
      <w:r>
        <w:rPr>
          <w:b/>
        </w:rPr>
        <w:t xml:space="preserve">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óváhagyja a Napraforgó Gyermekjóléti Központ és Családsegítő Szolgálat Szervezeti és Működési Szabályzatának módosítását.</w:t>
      </w:r>
    </w:p>
    <w:p>
      <w:pPr>
        <w:pStyle w:val="Heading3"/>
        <w:ind w:left="2340" w:hanging="2340"/>
        <w:rPr>
          <w:sz w:val="24"/>
        </w:rPr>
      </w:pPr>
      <w:r>
        <w:rPr>
          <w:sz w:val="24"/>
        </w:rPr>
      </w:r>
    </w:p>
    <w:p>
      <w:pPr>
        <w:pStyle w:val="FCm"/>
        <w:spacing w:before="0" w:after="0"/>
        <w:ind w:left="2340" w:hanging="234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2340" w:hanging="2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február 2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3/2013. (II. 25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óváhagyja a Napraforgó Gyermekjóléti Központ és Családsegítő Szolgálat Szervezeti és Működési Szabályzatának módosítását.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 xml:space="preserve">Felelős: Dr. Varga János Egészségügyi és Szociális Bizottság elnöke </w:t>
      </w:r>
    </w:p>
    <w:p>
      <w:pPr>
        <w:pStyle w:val="Normal"/>
        <w:ind w:right="-104" w:hanging="0"/>
        <w:rPr>
          <w:bCs/>
        </w:rPr>
      </w:pPr>
      <w:r>
        <w:rPr/>
        <w:t>Határidő: 2013. február 2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Dr. Varga János bizottsági elnök az alábbi határozati javaslatot teszi fel szavazásr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óváhagyja a XVI. kerületi Kertvárosi Egyesített Bölcsőde Szervezeti és Működési Szabályzatának módosí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FCm"/>
        <w:spacing w:before="0" w:after="0"/>
        <w:ind w:left="2340" w:hanging="234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ind w:left="2340" w:hanging="23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3. február 2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4/2013. (II. 25.)   E.Sz.B. 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óváhagyja a XVI. kerületi Kertvárosi Egyesített Bölcsőde Szervezeti és Működési Szabályzatának módosí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 xml:space="preserve">Felelős: Dr. Varga János Egészségügyi és Szociális Bizottság elnöke </w:t>
      </w:r>
    </w:p>
    <w:p>
      <w:pPr>
        <w:pStyle w:val="Normal"/>
        <w:ind w:right="-104" w:hanging="0"/>
        <w:rPr>
          <w:bCs/>
        </w:rPr>
      </w:pPr>
      <w:r>
        <w:rPr/>
        <w:t>Határidő: 2013. február 25.</w:t>
      </w:r>
    </w:p>
    <w:p>
      <w:pPr>
        <w:pStyle w:val="Normal"/>
        <w:jc w:val="both"/>
        <w:rPr>
          <w:bCs/>
        </w:rPr>
      </w:pPr>
      <w:r>
        <w:rPr>
          <w:bCs/>
        </w:rPr>
        <w:t>Vincze Ágnes megérkezett a bizottsági ül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 xml:space="preserve">3. Napirendi pont: </w:t>
      </w:r>
      <w:r>
        <w:rPr>
          <w:b/>
        </w:rPr>
        <w:br/>
        <w:t>Pályázat kiírása lakásépítés, vásárlás és felújítás céljára igénybe vehető kamatmentes helyi támogatás nyújtásár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ő: Egészségügyi és Szociális Bizottság elnö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Dr. Varga János bizottsági elnök az alábbi határozati javaslatot teszi fel szavazásra:</w:t>
      </w:r>
      <w:r>
        <w:rPr>
          <w:b/>
        </w:rPr>
        <w:t xml:space="preserve">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2013. március 1-től 2013. március 29-ig pályázatot ír ki a 2/2009. (I. 27.) Önkormányzati rendelet 5. § (1)-(2) bekezdései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 beadásának határideje: 2013. március 29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3. május 27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kéri a Bizottság az elnökét, hogy a pályázat megjelentetéséről gondoskodjon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5/2013. (II. 25.)   E.Sz.B. 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2013. március 1-től 2013. március 29-ig pályázatot ír ki a 2/2009. (I. 27.) Önkormányzati rendelet 5. § (1)-(2) bekezdései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 beadásának határideje: 2013. március 29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3. május 27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kéri a Bizottság az elnökét, hogy a pályázat megjelentetéséről gondoskodjon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3. március 1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 xml:space="preserve">Jelen jegyzőkönyv  lezárására  17.3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-Bold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február 25.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Erzsike</dc:creator>
  <dc:description/>
  <cp:keywords/>
  <dc:language>en-US</dc:language>
  <cp:lastModifiedBy>Erdősné</cp:lastModifiedBy>
  <cp:lastPrinted>2013-03-04T10:53:00Z</cp:lastPrinted>
  <dcterms:modified xsi:type="dcterms:W3CDTF">2013-07-15T07:31:00Z</dcterms:modified>
  <cp:revision>2</cp:revision>
  <dc:subject/>
  <dc:title>Jegyzőkönyv</dc:title>
</cp:coreProperties>
</file>