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június 17.  napján   16 órától  a Polgármesteri Hivatal I. emelet 112. sz. tárgyalójában megtartott  8.  számú nyílt üléséről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Váczi Imre   </w:t>
      </w:r>
    </w:p>
    <w:p>
      <w:pPr>
        <w:pStyle w:val="Normal"/>
        <w:ind w:left="3540" w:right="22" w:hanging="0"/>
        <w:rPr/>
      </w:pPr>
      <w:r>
        <w:rPr/>
        <w:t>Vincze Ágnes</w:t>
        <w:tab/>
        <w:t xml:space="preserve"> később jött</w:t>
        <w:tab/>
        <w:t xml:space="preserve"> (16 óra 20 perc)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                                        </w:t>
      </w:r>
      <w:r>
        <w:rPr/>
        <w:t xml:space="preserve">Medve Lajos (igazoltan távol) </w:t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 xml:space="preserve">Meghívott:                                       </w:t>
      </w:r>
      <w:r>
        <w:rPr/>
        <w:t>Dr. Balogh Attila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öles Zsuzsann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Reinné Német Orsolya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5 fővel határozatképes,  1 fő később érkezett. Dr. Balogh Attila a bizottsági ülés kezdetétől jelen van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Dr. Varga János  az alábbi napirendi javaslatot teszi fel szavazásra: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elzőrendszeres házi segítségnyújtás biztosítása 2013. július 1-től 2013. december 31-ig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 xml:space="preserve">Javaslat a Helyi Esélyegyenlőségi Program megalkotásár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</w:r>
      <w:r>
        <w:rPr>
          <w:color w:val="000000"/>
        </w:rPr>
        <w:t>Pályázat kiírása lakásépítés, vásárlás és felújítás céljára igénybe vehető kamatmentes helyi támogatás nyújtására</w:t>
      </w:r>
      <w:r>
        <w:rPr/>
        <w:t xml:space="preserve">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5/2013. (VI. 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/>
        <w:t>Jelzőrendszeres házi segítségnyújtás biztosítása 2013. július 1-től 2013. december 31-ig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/>
        <w:t xml:space="preserve">Javaslat a Helyi Esélyegyenlőségi Program megalkotásár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</w:r>
      <w:r>
        <w:rPr>
          <w:color w:val="000000"/>
        </w:rPr>
        <w:t>Pályázat kiírása lakásépítés, vásárlás és felújítás céljára igénybe vehető kamatmentes helyi támogatás nyújtására</w:t>
      </w:r>
      <w:r>
        <w:rPr/>
        <w:t xml:space="preserve">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>Egyéb</w:t>
        <w:b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>
          <w:b/>
        </w:rPr>
        <w:t>Jelzőrendszeres házi segítségnyújtás biztosítása 2013. július 1-től 2013. december 31-ig</w:t>
      </w:r>
    </w:p>
    <w:p>
      <w:pPr>
        <w:pStyle w:val="Normal"/>
        <w:ind w:left="63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4" w:hanging="0"/>
        <w:jc w:val="both"/>
        <w:rPr/>
      </w:pPr>
      <w:r>
        <w:rPr/>
        <w:t xml:space="preserve">          </w:t>
      </w:r>
      <w:r>
        <w:rPr/>
        <w:t>Előterjesztő: Dr. Csomor Ervin alpolgármester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  <w:t xml:space="preserve">                                       </w:t>
      </w:r>
      <w:r>
        <w:rPr/>
        <w:t xml:space="preserve">Budapest Főváros XVI. kerületi Önkormányzat Képviselő-testületének Egészségügyi és Szociális Bizottsága javasolja Budapest Főváros XVI. kerületi Önkormányzat Képviselő-testületének, hogy kérje fel a Polgármestert a Képviselő-testületi előterjesztés 3. számú mellékletét képező nyilatkozat, valamint az az alapján, a </w:t>
      </w:r>
      <w:r>
        <w:rPr>
          <w:lang w:eastAsia="ar-SA"/>
        </w:rPr>
        <w:t xml:space="preserve">Szociális és Gyermekvédelmi Főigazgatóság által készítendő megállapodás aláírására, </w:t>
      </w:r>
      <w:r>
        <w:rPr/>
        <w:t>a jelzőrendszeres házi segítségnyújtás 2013. július 1-jétől 2013. december 31-ig való biztosítása érdekében.</w:t>
      </w:r>
    </w:p>
    <w:p>
      <w:pPr>
        <w:pStyle w:val="Normal"/>
        <w:ind w:left="2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3. június 19-ei Képviselő-testületi ülés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 Varga János bizottsági elnök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06/2013. (VI.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  <w:t xml:space="preserve">                                       </w:t>
      </w:r>
      <w:r>
        <w:rPr/>
        <w:t xml:space="preserve">Budapest Főváros XVI. kerületi Önkormányzat Képviselő-testületének Egészségügyi és Szociális Bizottsága javasolja Budapest Főváros XVI. kerületi Önkormányzat Képviselő-testületének, hogy kérje fel a Polgármestert a Képviselő-testületi előterjesztés 3. számú mellékletét képező nyilatkozat, valamint az az alapján, a </w:t>
      </w:r>
      <w:r>
        <w:rPr>
          <w:lang w:eastAsia="ar-SA"/>
        </w:rPr>
        <w:t xml:space="preserve">Szociális és Gyermekvédelmi Főigazgatóság által készítendő megállapodás aláírására, </w:t>
      </w:r>
      <w:r>
        <w:rPr/>
        <w:t>a jelzőrendszeres házi segítségnyújtás 2013. július 1-jétől 2013. december 31-ig való biztosítása érdekében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Szavazás eredménye: 5 igen egyhangú 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3. június 19-ei Képviselő-testületi ülés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 Varga János bizottsági elnök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Javaslat a Helyi Esélyegyenlőségi Program megalkotására </w:t>
      </w:r>
    </w:p>
    <w:p>
      <w:pPr>
        <w:pStyle w:val="Normal"/>
        <w:ind w:left="-180" w:right="-104" w:hanging="0"/>
        <w:jc w:val="both"/>
        <w:rPr/>
      </w:pPr>
      <w:r>
        <w:rPr/>
        <w:t xml:space="preserve">         </w:t>
      </w:r>
    </w:p>
    <w:p>
      <w:pPr>
        <w:pStyle w:val="Normal"/>
        <w:ind w:left="-180" w:right="-104" w:hanging="0"/>
        <w:jc w:val="both"/>
        <w:rPr/>
      </w:pPr>
      <w:r>
        <w:rPr/>
        <w:t xml:space="preserve">              </w:t>
      </w:r>
      <w:r>
        <w:rPr/>
        <w:t>Előterjesztő: Dr. Csomor Ervin al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javasolja Budapest Főváros XVI. kerületi Önkormányzat Képviselő-testületének, hogy fogadja el a képviselő-testületi előterjesztés mellékletét képező Helyi Esélyegyenlőségi Programo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3. június 19-ei Képviselő-testületi ülés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 Varga Jáno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216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07/2013. (VI.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  <w:t xml:space="preserve">                                       </w:t>
      </w:r>
      <w:r>
        <w:rPr/>
        <w:t>Budapest Főváros XVI. kerületi Önkormányzat Képviselő-testületének Egészségügyi és Szociális Bizottsága javasolja Budapest Főváros XVI. kerületi Önkormányzat Képviselő-testületének, hogy fogadja el a képviselő-testületi előterjesztés mellékletét képező Helyi Esélyegyenlőségi Programo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Szavazás eredménye: 5 igen egyhangú 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3. június 19-ei Képviselő-testületi ülés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Dr Varga Jáno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  <w:u w:val="single"/>
        </w:rPr>
        <w:t xml:space="preserve">Napirendi pont: </w:t>
      </w:r>
      <w:r>
        <w:rPr>
          <w:b/>
        </w:rPr>
        <w:br/>
      </w:r>
      <w:r>
        <w:rPr>
          <w:b/>
          <w:color w:val="000000"/>
        </w:rPr>
        <w:t>Pályázat kiírása lakásépítés, vásárlás és felújítás céljára igénybe vehető kamatmentes helyi támogatás nyújtására</w:t>
      </w: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Előterjesztő:  Dr. Varga János ESZB elnöke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Heading3"/>
        <w:ind w:left="241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3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ind w:left="2160" w:hanging="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23190</wp:posOffset>
                </wp:positionV>
                <wp:extent cx="4605020" cy="315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Budapest Főváros XVI. kerületi Önkormányzat Képviselő-testületének Egészségügyi és Szociális Bizottsága 2013. augusztus 26-tól 2013. szeptember 30-ig pályázatot ír ki a 2/2009. (I. 27.) Önkormányzati rendelet 5. § (1)-(2) bekezdése alapján lakásépítés, vásárlás és felújítás céljára igénybe vehető kamatmentes helyi támogatás nyújtására. </w:t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A pályázatok beadásának határideje: 2013. szeptember 30.</w:t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A pályázatokat a Bizottság 2013. november 11-ig bírálja el.</w:t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Felkéri a Bizottság az elnökét, hogy a pályázat megjelentetéséről gondoskodjon.</w:t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</w:rPr>
                              <w:t>Felelő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Dr. Varga János a Bizottság elnöke</w:t>
                            </w:r>
                          </w:p>
                          <w:p>
                            <w:pPr>
                              <w:pStyle w:val="Norml"/>
                              <w:ind w:left="225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</w:rPr>
                              <w:t>Határidő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2013. augusztus 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248.4pt;mso-wrap-distance-left:7.05pt;mso-wrap-distance-right:7.05pt;mso-wrap-distance-top:0pt;mso-wrap-distance-bottom:0pt;margin-top:9.7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Budapest Főváros XVI. kerületi Önkormányzat Képviselő-testületének Egészségügyi és Szociális Bizottsága 2013. augusztus 26-tól 2013. szeptember 30-ig pályázatot ír ki a 2/2009. (I. 27.) Önkormányzati rendelet 5. § (1)-(2) bekezdése alapján lakásépítés, vásárlás és felújítás céljára igénybe vehető kamatmentes helyi támogatás nyújtására. </w:t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A pályázatok beadásának határideje: 2013. szeptember 30.</w:t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A pályázatokat a Bizottság 2013. november 11-ig bírálja el.</w:t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Felkéri a Bizottság az elnökét, hogy a pályázat megjelentetéséről gondoskodjon.</w:t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u w:val="single"/>
                        </w:rPr>
                        <w:t>Felelő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Dr. Varga János a Bizottság elnöke</w:t>
                      </w:r>
                    </w:p>
                    <w:p>
                      <w:pPr>
                        <w:pStyle w:val="Norml"/>
                        <w:ind w:left="225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u w:val="single"/>
                        </w:rPr>
                        <w:t>Határidő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2013. augusztus 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08/2013. (VI.1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ind w:left="2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3. augusztus 26-tól 2013. szeptember 30-ig pályázatot ír ki a 2/2009. (I. 27.) Önkormányzati rendelet 5. § (1)-(2) bekezdése alapján lakásépítés, vásárlás és felújítás céljára igénybe vehető kamatmentes helyi támogatás nyújtására. </w:t>
      </w:r>
    </w:p>
    <w:p>
      <w:pPr>
        <w:pStyle w:val="Norml"/>
        <w:ind w:left="2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3. szeptember 30.</w:t>
      </w:r>
    </w:p>
    <w:p>
      <w:pPr>
        <w:pStyle w:val="Norml"/>
        <w:ind w:left="2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3. november 11-ig bírálja el.</w:t>
      </w:r>
    </w:p>
    <w:p>
      <w:pPr>
        <w:pStyle w:val="Norml"/>
        <w:ind w:left="2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2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Szavazás eredménye: 5 igen egyhangú </w:t>
      </w:r>
    </w:p>
    <w:p>
      <w:pPr>
        <w:pStyle w:val="Norml"/>
        <w:ind w:left="22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</w:rPr>
        <w:t xml:space="preserve"> Dr. Varga János a Bizottság elnöke</w:t>
      </w:r>
    </w:p>
    <w:p>
      <w:pPr>
        <w:pStyle w:val="Norml"/>
        <w:ind w:left="22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</w:rPr>
        <w:t xml:space="preserve"> 2013. augusztus 26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</w:rPr>
        <w:t>Egyéb</w:t>
        <w:b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r. Balogh Attila arról tájékoztatta az Egészségügyi és Szociális Bizottságot, hogy egy  betegoktató program  indítása  van folyamatban: „Hogyan menjünk orvoshoz? ” címmel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 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únius 17.  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7:00Z</dcterms:created>
  <dc:creator>Erzsike</dc:creator>
  <dc:description/>
  <cp:keywords/>
  <dc:language>en-US</dc:language>
  <cp:lastModifiedBy>Erdősné</cp:lastModifiedBy>
  <cp:lastPrinted>2013-06-18T11:49:00Z</cp:lastPrinted>
  <dcterms:modified xsi:type="dcterms:W3CDTF">2013-07-15T07:17:00Z</dcterms:modified>
  <cp:revision>2</cp:revision>
  <dc:subject/>
  <dc:title>Jegyzőkönyv</dc:title>
</cp:coreProperties>
</file>