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2712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5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958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82.75pt;mso-wrap-distance-left:9.05pt;mso-wrap-distance-right:9.05pt;mso-wrap-distance-top:0pt;mso-wrap-distance-bottom:0pt;margin-top:-2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958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4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4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4"/>
        </w:rPr>
        <w:t>ÖNKORMÁNYZAT</w:t>
      </w:r>
    </w:p>
    <w:p>
      <w:pPr>
        <w:pStyle w:val="Heading"/>
        <w:spacing w:before="0" w:after="120"/>
        <w:rPr>
          <w:b/>
          <w:b/>
          <w:sz w:val="24"/>
        </w:rPr>
      </w:pPr>
      <w:r>
        <w:rPr>
          <w:b/>
          <w:sz w:val="24"/>
        </w:rPr>
        <w:t>EGÉSZSÉGÜGYI ÉS SZOCIÁLIS BIZOTTSÁ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 xml:space="preserve">                        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 xml:space="preserve">Értesítem, hogy az Egészségügyi és Szociális Bizottság ülésé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013.  február 11. napján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a Polgármesteri Hivatal I. emelet 112. sz. tárgyalójában  tartja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Bizottsági határozatok visszajelentése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>Javaslat Budapest Főváros XVI. kerületi Önkormányzat 2013. évi költségvetésére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>Javaslat az Önkormányzat Szervezeti és Működési Szabályzatáról szóló rendeletének módosítására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Javaslat a Budapest Főváros XVI. kerületi Önkormányzat által fenntartott vagy működtetett köznevelési, egészségügyi szociális és gyermekjóléti intézményekben dolgozók részére kitüntető díjak alapításáról szóló rendelet megalkotására 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 xml:space="preserve">Napraforgó Szolgálat alapító okiratával kapcsolatos döntések módosítása 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</w:r>
      <w:r>
        <w:rPr/>
        <w:br/>
        <w:t>Bölcsődék nyári zárása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 (zárt ülés): </w:t>
        <w:br/>
      </w:r>
      <w:r>
        <w:rPr/>
        <w:t>Szobabérlők háza pályázat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gyedi lakásügyek 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720" w:hanging="0"/>
        <w:rPr/>
      </w:pPr>
      <w:r>
        <w:rPr/>
        <w:t xml:space="preserve">Javaslat lakásbérleti jogviszonyból eredő követelés rendezésére 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>Napirendi pont: (zárt ülés)</w:t>
        <w:br/>
      </w:r>
      <w:r>
        <w:rPr/>
        <w:t xml:space="preserve">Egyedi szociális ügyek  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/>
      </w:pPr>
      <w:r>
        <w:rPr/>
        <w:t>Budapest, 2013. február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Bold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7:00Z</dcterms:created>
  <dc:creator>Kelemen Joe</dc:creator>
  <dc:description/>
  <cp:keywords/>
  <dc:language>en-US</dc:language>
  <cp:lastModifiedBy>Erdősné</cp:lastModifiedBy>
  <cp:lastPrinted>2013-02-06T14:37:00Z</cp:lastPrinted>
  <dcterms:modified xsi:type="dcterms:W3CDTF">2013-07-15T11:17:00Z</dcterms:modified>
  <cp:revision>2</cp:revision>
  <dc:subject/>
  <dc:title>BUDAPEST FŐVÁROS XVI</dc:title>
</cp:coreProperties>
</file>