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2013.  május  27. napján  16 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Szociális és gyermekvédelmi intézmények, szolgáltatások 2012. évre vonatkozó beszámolój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/>
      </w:pPr>
      <w:r>
        <w:rPr/>
        <w:t>Átfogó értékelés a Budapest Főváros XVI. kerületi Önkormányzat 2012. évi gyermekjóléti és gyermekvédelmi feladatainak ellátásáró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u w:val="single"/>
        </w:rPr>
        <w:t xml:space="preserve">Napirendi pont: </w:t>
      </w:r>
      <w:r>
        <w:rPr/>
        <w:br/>
        <w:t xml:space="preserve">Javaslat a „Lakásért életjáradék” rendszer elfogadására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Kamatmentes helyi támogatás pályázatok elbírálás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/>
      </w:pPr>
      <w:r>
        <w:rPr/>
        <w:t>Budapest, 2013. május 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9:00Z</dcterms:created>
  <dc:creator>Kelemen Joe</dc:creator>
  <dc:description/>
  <cp:keywords/>
  <dc:language>en-US</dc:language>
  <cp:lastModifiedBy>Erdősné</cp:lastModifiedBy>
  <cp:lastPrinted>2013-04-25T14:14:00Z</cp:lastPrinted>
  <dcterms:modified xsi:type="dcterms:W3CDTF">2013-07-15T11:19:00Z</dcterms:modified>
  <cp:revision>2</cp:revision>
  <dc:subject/>
  <dc:title>BUDAPEST FŐVÁROS XVI</dc:title>
</cp:coreProperties>
</file>