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április 15.  napján   16 órától     - a Polgármesteri Hivatal I. emelet 112. tárgyalójában megtartott - 5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</w:r>
      <w:r>
        <w:rPr>
          <w:i/>
        </w:rPr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left="3540" w:right="22" w:hanging="3540"/>
        <w:rPr/>
      </w:pPr>
      <w:r>
        <w:rPr/>
        <w:t xml:space="preserve">                                                           </w:t>
      </w:r>
      <w:r>
        <w:rPr/>
        <w:t>Vincze Ágnes később jött</w:t>
        <w:tab/>
        <w:t xml:space="preserve"> (16 óra 20 perc)</w:t>
      </w:r>
    </w:p>
    <w:p>
      <w:pPr>
        <w:pStyle w:val="Normal"/>
        <w:ind w:left="2832" w:right="22" w:firstLine="708"/>
        <w:rPr/>
      </w:pPr>
      <w:r>
        <w:rPr/>
        <w:t>Dr. Varga János később jött  (16 óra 40 perc)</w:t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>
          <w:i/>
          <w:i/>
        </w:rPr>
      </w:pPr>
      <w:r>
        <w:rPr>
          <w:b/>
        </w:rPr>
        <w:t xml:space="preserve">Hiányzik: </w:t>
        <w:tab/>
      </w:r>
      <w:r>
        <w:rPr/>
        <w:t>Váczi Imre 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üller Kinga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dr. Lukács Titanilla 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Szűcs judit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Kratofil Zita bizottsági tag  üdvözli a megjelenteket, és megállapítja, hogy a Bizottság  4 fővel határozatképes. Tájékoztatja a Bizottságot, hogy Dr. Varga János bizottsági elnök telefonon jelezte, hogy közlekedési baleset miatt később érkezik meg az ülésre és kéri, hogy kezdje el a Bizottság az ülését.  </w:t>
      </w:r>
    </w:p>
    <w:p>
      <w:pPr>
        <w:pStyle w:val="Normal"/>
        <w:ind w:right="-104" w:hanging="0"/>
        <w:jc w:val="both"/>
        <w:rPr/>
      </w:pPr>
      <w:r>
        <w:rPr/>
        <w:t xml:space="preserve">1 fő igazoltan távol,  2 fő később érkezett. Dr. Balogh Attila a bizottsági ülés kezdetétől jelen van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Levezető elnök választ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fil Zita az alábbi határozati javaslatot tesz fel szavazásra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Az Egészségügyi és Szociális Bizottság felkéri Kratofil Zita bizottsági tagot, hogy Dr. Varga  János bizottsági elnök megérkezéséig vezesse a bizottság ülésé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3 igen szavazattal, 1 tartózkodással (Kratofil Zita tartózkodott)  elfogadta a javaslato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1/2013. (IV. 15.)   E.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Egészségügyi és Szociális Bizottság ülését Dr. Varga  János bizottsági elnök megérkezéséig megválasztja Kratofil Zita bizottsági tagot levezető elnöknek.</w:t>
      </w:r>
    </w:p>
    <w:p>
      <w:pPr>
        <w:pStyle w:val="Normal"/>
        <w:ind w:right="-104" w:hanging="0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/>
          <w:i/>
          <w:u w:val="none"/>
        </w:rPr>
      </w:r>
    </w:p>
    <w:p>
      <w:pPr>
        <w:pStyle w:val="Normal"/>
        <w:ind w:right="-104" w:hanging="0"/>
        <w:rPr/>
      </w:pPr>
      <w:r>
        <w:rPr/>
        <w:t>Szavazás eredménye: 3 igen,1 tartózkodással a bizottság elfogadta a javaslatot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Időközben Vincze Ágnes bizottsági tag megérkezet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Dr. Varga János bizottsági elnö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Kratofil Zita levezető elnök felteszi szavazásra a meghívóban kiküldött napirendi javaslatot  az  alábbiak szerint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az Önkormányzat tulajdonában álló lakások bérbeadásának feltételeiről, valamint</w:t>
      </w:r>
    </w:p>
    <w:p>
      <w:pPr>
        <w:pStyle w:val="Normal"/>
        <w:autoSpaceDE w:val="false"/>
        <w:ind w:firstLine="720"/>
        <w:rPr/>
      </w:pPr>
      <w:r>
        <w:rPr/>
        <w:t>a lakbér mértékéről szóló 32/2012. (XI. 26.) önkormányzati rendelet módosításár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</w:r>
      <w:r>
        <w:rPr/>
        <w:br/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2/2013. (IV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firstLine="720"/>
        <w:rPr/>
      </w:pPr>
      <w:r>
        <w:rPr/>
        <w:t>Javaslat az Önkormányzat tulajdonában álló lakások bérbeadásának feltételeiről, valamint</w:t>
      </w:r>
    </w:p>
    <w:p>
      <w:pPr>
        <w:pStyle w:val="Normal"/>
        <w:autoSpaceDE w:val="false"/>
        <w:ind w:firstLine="720"/>
        <w:rPr/>
      </w:pPr>
      <w:r>
        <w:rPr/>
        <w:t>a lakbér mértékéről szóló 32/2012. (XI. 26.) önkormányzati rendelet módosításár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</w:r>
      <w:r>
        <w:rPr/>
        <w:br/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b/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Normal"/>
        <w:spacing w:before="60" w:after="0"/>
        <w:ind w:left="357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1.   Napirendi pont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avaslat az Önkormányzat tulajdonában álló lakások bérbeadásának feltételeiről, valamin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lakbér mértékéről szóló 32/2012. (XI. 26.) önkormányzati rendelet módosításár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Előterjesztő: Dr. Csomor Ervin alpolgármester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Kratofil Zita levezető 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Budapest Főváros XVI. kerületi Önkormányzat Képviselő-testületének Egészségügyi és Szociális Bizottsága javasolja Budapest Főváros XVI. kerületi Önkormányzat Képviselő-testületének, hogy alkossa meg </w:t>
      </w:r>
      <w:r>
        <w:rPr/>
        <w:t>az Önkormányzat tulajdonában álló lakások bérbeadásának feltételeiről, valamint a lakbér mértékéről szóló 32/2012. (XI. 26.) önkormányzati rendelet módosításáról szóló .../2013. (...) önkormányzati rendeleté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m"/>
        <w:spacing w:before="0" w:after="0"/>
        <w:ind w:left="2340" w:hanging="234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április 17-ei Képviselő-testületi ülé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none"/>
        </w:rPr>
      </w:pPr>
      <w:r>
        <w:rPr>
          <w:rFonts w:cs="Times New Roman"/>
          <w:b/>
          <w:bCs/>
          <w:i/>
          <w:u w:val="non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3/2013. (IV. 15. 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Budapest Főváros XVI. kerületi Önkormányzat Képviselő-testületének Egészségügyi és Szociális Bizottsága javasolja Budapest Főváros XVI. kerületi Önkormányzat Képviselő-testületének, hogy alkossa meg </w:t>
      </w:r>
      <w:r>
        <w:rPr/>
        <w:t>az Önkormányzat tulajdonában álló lakások bérbeadásának feltételeiről, valamint a lakbér mértékéről szóló 32/2012. (XI. 26.) önkormányzati rendelet módosításáról szóló .../2013. (...) önkormányzati rendeletét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5 igen egyhangú</w:t>
      </w:r>
    </w:p>
    <w:p>
      <w:pPr>
        <w:pStyle w:val="FCm"/>
        <w:spacing w:before="0" w:after="0"/>
        <w:ind w:left="2340" w:hanging="234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április 17-ei Képviselő-testületi ülés.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Napirendi pont:</w:t>
      </w:r>
      <w:r>
        <w:rPr>
          <w:u w:val="single"/>
        </w:rPr>
        <w:t xml:space="preserve"> </w:t>
      </w:r>
      <w:r>
        <w:rPr/>
        <w:br/>
      </w:r>
      <w:r>
        <w:rPr>
          <w:b/>
        </w:rPr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Kratofil Zita levezető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Cs/>
        </w:rPr>
        <w:t xml:space="preserve">Budapest Főváros XVI. kerületi Önkormányzat Képviselő-testületének Egészségügyi és Szociális Bizottsága javasolja Budapest Főváros XVI. kerületi Önkormányzat Képviselő-testületének, hogy alkossa meg </w:t>
      </w:r>
      <w:r>
        <w:rPr/>
        <w:t xml:space="preserve"> a Budapest Főváros XVI. kerületi Önkormányzat Képviselő testületének a szociális szolgáltatásokról, a személyes gondoskodás keretébe tartozó gyermekjóléti alapellátásokról, és a szociálpolitikai kerekasztalról szóló 9/2010. (III. 29.) önkormányzati rendelet módosításáról szóló ..../2013. ( ) önkormányzati rendelet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jc w:val="both"/>
        <w:rPr>
          <w:bCs/>
        </w:rPr>
      </w:pPr>
      <w:r>
        <w:rPr/>
        <w:t>Határidő: 2013. április 17-ei Képviselő-testületi ül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4/2013. (IV. 15. 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Cs/>
        </w:rPr>
        <w:t xml:space="preserve">Budapest Főváros XVI. kerületi Önkormányzat Képviselő-testületének Egészségügyi és Szociális Bizottsága javasolja Budapest Főváros XVI. kerületi Önkormányzat Képviselő-testületének, hogy alkossa meg </w:t>
      </w:r>
      <w:r>
        <w:rPr/>
        <w:t xml:space="preserve"> a Budapest Főváros XVI. kerületi Önkormányzat Képviselő testületének a szociális szolgáltatásokról, a személyes gondoskodás keretébe tartozó gyermekjóléti alapellátásokról, és a szociálpolitikai kerekasztalról szóló 9/2010. (III. 29.) önkormányzati rendelet módosításáról szóló ..../2013. ( ) önkormányzati rendelet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FCm"/>
        <w:spacing w:before="0" w:after="0"/>
        <w:ind w:left="2340" w:hanging="234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április 17-ei Képviselő-testületi ülé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55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április 15.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singl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3:00Z</dcterms:created>
  <dc:creator>Erzsike</dc:creator>
  <dc:description/>
  <cp:keywords/>
  <dc:language>en-US</dc:language>
  <cp:lastModifiedBy>Erdősné</cp:lastModifiedBy>
  <cp:lastPrinted>2013-04-15T10:58:00Z</cp:lastPrinted>
  <dcterms:modified xsi:type="dcterms:W3CDTF">2013-07-15T07:23:00Z</dcterms:modified>
  <cp:revision>2</cp:revision>
  <dc:subject/>
  <dc:title>Jegyzőkönyv</dc:title>
</cp:coreProperties>
</file>