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január 20. napján 16:30 órától a Polgármesteri Hivatal I. emelet 112. sz. tárgyalójában megtartott 1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edve Lajos</w:t>
      </w:r>
    </w:p>
    <w:p>
      <w:pPr>
        <w:pStyle w:val="Normal"/>
        <w:ind w:left="2832" w:right="22" w:firstLine="708"/>
        <w:rPr/>
      </w:pPr>
      <w:r>
        <w:rPr/>
        <w:t>Vincze Ágnes</w:t>
      </w:r>
    </w:p>
    <w:p>
      <w:pPr>
        <w:pStyle w:val="Normal"/>
        <w:ind w:left="2832" w:right="22" w:firstLine="708"/>
        <w:rPr/>
      </w:pPr>
      <w:r>
        <w:rPr/>
        <w:t>Szabó Barbara (később érkezett 16:55)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izsei László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Dr. Lukács Titanil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Javaslat a szociális rászorultság miatt megállapítható pénzbeli és természetbeli ellátásokról, valamint a gyermekek és fiatal felnőttek számára megállapítható pénzbeli támogatásokról szóló rendelet módosí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bCs/>
        </w:rPr>
      </w:pPr>
      <w:r>
        <w:rPr/>
        <w:t>Az Egészségügyi és Szociális Bizottság 2014. évi ülésezési rendjének és munkatervének meghatároz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 (szociális és egyéb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Bizottsági határozatok visszajelentése (kamatmentes támogatási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u w:val="single"/>
        </w:rPr>
      </w:pPr>
      <w:r>
        <w:rPr/>
        <w:t>Háziorvosi szerződés módosí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gyéb</w:t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/2014. (I. 20.)   E. 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08" w:hanging="0"/>
        <w:rPr/>
      </w:pPr>
      <w:r>
        <w:rPr/>
        <w:t>Javaslat a szociális rászorultság miatt megállapítható pénzbeli és természetbeli ellátásokról, valamint a gyermekek és fiatal felnőttek számára megállapítható pénzbeli támogatásokról szóló rendelet módosí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708" w:hanging="0"/>
        <w:rPr>
          <w:bCs/>
        </w:rPr>
      </w:pPr>
      <w:r>
        <w:rPr/>
        <w:t>Az Egészségügyi és Szociális Bizottság 2014. évi ülésezési rendjének és munkatervének meghatároz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360" w:firstLine="348"/>
        <w:rPr/>
      </w:pPr>
      <w:r>
        <w:rPr/>
        <w:t>Bizottsági határozatok visszajelentése (szociális és egyéb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08" w:hanging="0"/>
        <w:rPr/>
      </w:pPr>
      <w:r>
        <w:rPr/>
        <w:t>Bizottsági határozatok visszajelentése (kamatmentes támogatási ügyekben hozott határozato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>
          <w:u w:val="single"/>
        </w:rPr>
      </w:pPr>
      <w:r>
        <w:rPr/>
        <w:t>Háziorvosi szerződés módosítása</w:t>
        <w:b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</w:t>
      </w:r>
      <w:r>
        <w:rPr/>
        <w:tab/>
        <w:t>Egyéb</w:t>
        <w:br/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left="2340"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1. 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Javaslat a szociális rászorultság miatt megállapítható pénzbeli és természetbeni ellátásokról, valamint a gyermekek és fiatal felnőttek számára megállapítható pénzbeli támogatásokról szóló rendelet módosítására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e megalkotja Budapest Főváros XVI. kerület Önkormányzatának a szociális rászorultság miatt megállapítható pénzbeli és természetbeni ellátásokról, valamint a gyermekek és fiatal felnőttek számára megállapítható pénzbeli támogatásokról szóló 35/2013. (XII. 16.) önkormányzati rendelet módosításáról szóló /2014.  ( ) önkormányzati rendeletét. </w:t>
      </w:r>
    </w:p>
    <w:p>
      <w:pPr>
        <w:pStyle w:val="Normal"/>
        <w:jc w:val="both"/>
        <w:rPr/>
      </w:pPr>
      <w:r>
        <w:rPr/>
        <w:t>(elfogadása minősített szótöbbséget igényel az SZMSZ 18. § (2) bekezdés a) pontja alapjá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14. január 22.-i Képviselő-testület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2/2014. (I. 20.)   E. SZ. 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Egészségügyi és Szociális Bizottsága elfogadásra javasolja a Képviselő-testületnek az alábbi határozatot:</w:t>
      </w:r>
    </w:p>
    <w:p>
      <w:pPr>
        <w:pStyle w:val="Normal"/>
        <w:autoSpaceDE w:val="false"/>
        <w:ind w:left="2340" w:hanging="0"/>
        <w:jc w:val="both"/>
        <w:rPr/>
      </w:pPr>
      <w:r>
        <w:rPr/>
      </w:r>
    </w:p>
    <w:p>
      <w:pPr>
        <w:pStyle w:val="Normal"/>
        <w:autoSpaceDE w:val="false"/>
        <w:ind w:left="2340" w:hanging="0"/>
        <w:jc w:val="both"/>
        <w:rPr/>
      </w:pPr>
      <w:r>
        <w:rPr/>
        <w:t xml:space="preserve">Budapest Főváros XVI. kerületi Önkormányzat Képviselő-testülete megalkotja Budapest Főváros XVI. kerület Önkormányzatának a szociális rászorultság miatt megállapítható pénzbeli és természetbeni ellátásokról, valamint a gyermekek és fiatal felnőttek számára megállapítható pénzbeli támogatásokról szóló 35/2013. (XII. 16.) önkormányzati rendelet módosításáról szóló /2014.  ( ) önkormányzati rendeletét. </w:t>
      </w:r>
    </w:p>
    <w:p>
      <w:pPr>
        <w:pStyle w:val="Normal"/>
        <w:ind w:left="2340" w:hanging="0"/>
        <w:jc w:val="both"/>
        <w:rPr/>
      </w:pPr>
      <w:r>
        <w:rPr/>
        <w:t>(elfogadása minősített szótöbbséget igényel az SZMSZ 18. § (2) bekezdés a) pontja alapján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2340" w:hanging="0"/>
        <w:jc w:val="both"/>
        <w:rPr/>
      </w:pPr>
      <w:r>
        <w:rPr/>
        <w:t>Határidő: 2014. január 22-ei Képviselő-testületi ülés</w:t>
      </w:r>
    </w:p>
    <w:p>
      <w:pPr>
        <w:pStyle w:val="FCm"/>
        <w:spacing w:before="0" w:after="0"/>
        <w:ind w:left="234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</w:rPr>
      </w:pPr>
      <w:r>
        <w:rPr>
          <w:b/>
          <w:u w:val="single"/>
        </w:rPr>
        <w:t>2. 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Az Egészségügyi és Szociális Bizottság 2014. évi ülésezési rendjének és munkatervének meghatározása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>Budapest Főváros XVI. kerületi Önkormányzat Képviselő-testületének Egészségügyi és Szociális Bizottsága a 2014. évi munkatervét az előterjesztés 1. számú melléklete szerint határozza meg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14. január 3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3/2014. (I. 20.) 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-104" w:hanging="0"/>
        <w:rPr/>
      </w:pPr>
      <w:r>
        <w:rPr/>
        <w:t>Budapest Főváros XVI. kerületi Önkormányzat Képviselő-testületének Egészségügyi és Szociális Bizottsága a 2014. évi munkatervét az előterjesztés 1. számú melléklete szerint határozza meg.</w:t>
      </w:r>
    </w:p>
    <w:p>
      <w:pPr>
        <w:pStyle w:val="Norml"/>
        <w:tabs>
          <w:tab w:val="clear" w:pos="708"/>
          <w:tab w:val="left" w:pos="2340" w:leader="none"/>
        </w:tabs>
        <w:ind w:left="2340" w:hanging="213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január 30.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Bizottsági határozatok visszajelentése (szociális és egyéb ügyekben hozott határozatok)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880" w:right="-104" w:hanging="28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31-140/2013 (IX.0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41-143/2013. (IX.30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56/2013. (IX.30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59-161/2013. (IX.30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62-166/2013. (X.1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67-169/2013. (XI.11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84-195/2013. (XI.11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96-198/2013. (XII.0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200/2013. (XII.0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202-206/2013. (XII.0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207-209/2013. (XII.09.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</w:r>
      <w:r>
        <w:rPr/>
        <w:t>2014. január 2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4/2014. (I. 2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-104" w:hanging="2880"/>
        <w:jc w:val="both"/>
        <w:rPr/>
      </w:pPr>
      <w:r>
        <w:rPr>
          <w:bCs/>
          <w:color w:val="000000"/>
        </w:rPr>
        <w:t xml:space="preserve">                                                </w:t>
      </w: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340" w:right="-104" w:hanging="28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340" w:right="-104" w:hanging="28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31-140/2013 (IX.09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41-143/2013. (IX.30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56/2013. (IX.30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59-161/2013. (IX.30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62-166/2013. (X.15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67-169/2013. (XI.11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84-195/2013. (XI.11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196-198/2013. (XII.09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200/2013. (XII.09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202-206/2013. (XII.09.)</w:t>
      </w:r>
    </w:p>
    <w:p>
      <w:pPr>
        <w:pStyle w:val="Normal"/>
        <w:ind w:left="2340" w:right="-104" w:firstLine="708"/>
        <w:rPr>
          <w:bCs/>
        </w:rPr>
      </w:pPr>
      <w:r>
        <w:rPr>
          <w:bCs/>
        </w:rPr>
        <w:t>207-209/2013. (XII.09.)</w:t>
      </w:r>
    </w:p>
    <w:p>
      <w:pPr>
        <w:pStyle w:val="Norml"/>
        <w:tabs>
          <w:tab w:val="clear" w:pos="708"/>
          <w:tab w:val="left" w:pos="2340" w:leader="none"/>
        </w:tabs>
        <w:ind w:left="2340" w:hanging="288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január 20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rPr>
          <w:b/>
          <w:b/>
        </w:rPr>
      </w:pPr>
      <w:r>
        <w:rPr>
          <w:b/>
        </w:rPr>
        <w:t>Bizottsági határozatok visszajelentése (kamatmentes támogatási ügyekben hozott határozat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57/ 2013(IX..30)</w:t>
      </w:r>
    </w:p>
    <w:p>
      <w:pPr>
        <w:pStyle w:val="Normal"/>
        <w:autoSpaceDE w:val="false"/>
        <w:rPr/>
      </w:pPr>
      <w:r>
        <w:rPr/>
        <w:t>162/2013 (IX.30.)</w:t>
      </w:r>
    </w:p>
    <w:p>
      <w:pPr>
        <w:pStyle w:val="Normal"/>
        <w:ind w:right="-104" w:hanging="0"/>
        <w:rPr/>
      </w:pPr>
      <w:r>
        <w:rPr/>
        <w:t>170-180/2013 (XI.11.)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</w:r>
      <w:r>
        <w:rPr/>
        <w:t>2014. január 2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</w:rPr>
        <w:t>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5/2014. (I. 20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autoSpaceDE w:val="false"/>
        <w:ind w:left="2340" w:hanging="0"/>
        <w:rPr/>
      </w:pPr>
      <w:r>
        <w:rPr/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autoSpaceDE w:val="false"/>
        <w:ind w:left="2340" w:hanging="0"/>
        <w:rPr/>
      </w:pPr>
      <w:r>
        <w:rPr/>
      </w:r>
    </w:p>
    <w:p>
      <w:pPr>
        <w:pStyle w:val="Normal"/>
        <w:autoSpaceDE w:val="false"/>
        <w:ind w:left="2340" w:hanging="0"/>
        <w:rPr/>
      </w:pPr>
      <w:r>
        <w:rPr/>
        <w:t>157/ 2013(IX..30)</w:t>
      </w:r>
    </w:p>
    <w:p>
      <w:pPr>
        <w:pStyle w:val="Normal"/>
        <w:autoSpaceDE w:val="false"/>
        <w:ind w:left="2340" w:hanging="0"/>
        <w:rPr/>
      </w:pPr>
      <w:r>
        <w:rPr/>
        <w:t>162/2013 (IX.30.)</w:t>
      </w:r>
    </w:p>
    <w:p>
      <w:pPr>
        <w:pStyle w:val="Normal"/>
        <w:ind w:left="2340" w:right="-104" w:hanging="0"/>
        <w:rPr/>
      </w:pPr>
      <w:r>
        <w:rPr/>
        <w:t>170-180/2013 (XI.11.)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január 20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5. Napirendi pont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áziorvosi szerződés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óváhagyja a dr. Gárdosné dr. Stummer Éva háziorvos által képviselt Dr. GéS Oktató- Szervező, Egészségügyi Szolgáltató Betéti Társaság (cg.: 01-06-417765) megbízási szerződés módosítását az előterjesztés 2. számú mellékeltében foglalt tartalommal, illetve az egységes szerkezetű megbízási szerződést az előterjesztés 3. számú melléklete szerint.</w:t>
      </w:r>
    </w:p>
    <w:p>
      <w:pPr>
        <w:pStyle w:val="Normal"/>
        <w:ind w:right="-104" w:hanging="0"/>
        <w:jc w:val="both"/>
        <w:rPr/>
      </w:pPr>
      <w:r>
        <w:rPr/>
        <w:t>Felkéri a polgármestert a szerződés módosítás és az egységes szerkezetű módosított megbízási szerződés aláírására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14. február 28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</w:rPr>
        <w:t xml:space="preserve"> Dr. Varga János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6/2014. (I. 20.) E. SZ. B. határozat: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left="2340" w:right="-104" w:hanging="0"/>
        <w:jc w:val="both"/>
        <w:rPr/>
      </w:pPr>
      <w:r>
        <w:rPr/>
        <w:t>Budapest Főváros XVI. kerületi Önkormányzat Képviselő-testületének Egészségügyi és Szociális Bizottsága jóváhagyja a dr. Gárdosné dr. Stummer Éva háziorvos által képviselt Dr. GéS Oktató- Szervező, Egészségügyi Szolgáltató Betéti Társaság (cg.: 01-06-417765) megbízási szerződés módosítását az előterjesztés 2. számú mellékeltében foglalt tartalommal, illetve az egységes szerkezetű megbízási szerződést az előterjesztés 3. számú melléklete szerint.</w:t>
      </w:r>
    </w:p>
    <w:p>
      <w:pPr>
        <w:pStyle w:val="Normal"/>
        <w:ind w:left="2340" w:right="-104" w:hanging="0"/>
        <w:jc w:val="both"/>
        <w:rPr/>
      </w:pPr>
      <w:r>
        <w:rPr/>
        <w:t>Felkéri a polgármestert a szerződés módosítás és az egységes szerkezetű módosított megbízási szerződés aláírására.</w:t>
      </w:r>
    </w:p>
    <w:p>
      <w:pPr>
        <w:pStyle w:val="Normal"/>
        <w:ind w:left="1632" w:right="-104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4. február 28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Szabó Barbara megérkezett 16:55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6-7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/2014. (I. 20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6-7. napirendek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6 igen, egyhangú</w:t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sz w:val="24"/>
        </w:rPr>
        <w:t>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8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5 igen szavazattal, 0 ellenszavazattal és 1 tartózkodássa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/2014. (I. 20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0 nem, 1 tartózkodás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8:1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Kratofil Zita</w:t>
      </w:r>
    </w:p>
    <w:p>
      <w:pPr>
        <w:pStyle w:val="Normal"/>
        <w:ind w:right="-104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január 20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7:00Z</dcterms:created>
  <dc:creator>Bp. Főv. XVI. ker. Önk.</dc:creator>
  <dc:description/>
  <cp:keywords/>
  <dc:language>en-US</dc:language>
  <cp:lastModifiedBy>Herga Marcsi</cp:lastModifiedBy>
  <cp:lastPrinted>2014-01-21T09:12:00Z</cp:lastPrinted>
  <dcterms:modified xsi:type="dcterms:W3CDTF">2014-01-21T10:57:00Z</dcterms:modified>
  <cp:revision>2</cp:revision>
  <dc:subject/>
  <dc:title>Jegyzőkönyv</dc:title>
</cp:coreProperties>
</file>