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5. szeptember 14. napján 16:00 órától a Polgármesteri Hivatal II. emelet 229. sz. irodájában megtartott 9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Gáspár József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Varga Jánosné</w:t>
      </w:r>
    </w:p>
    <w:p>
      <w:pPr>
        <w:pStyle w:val="Normal"/>
        <w:ind w:left="2836" w:right="22" w:firstLine="709"/>
        <w:rPr/>
      </w:pPr>
      <w:r>
        <w:rPr/>
        <w:t>Bernáth Erik</w:t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Ifj. Mizsei László</w:t>
      </w:r>
    </w:p>
    <w:p>
      <w:pPr>
        <w:pStyle w:val="Normal"/>
        <w:ind w:right="22" w:hanging="0"/>
        <w:rPr/>
      </w:pPr>
      <w:r>
        <w:rPr>
          <w:b/>
        </w:rPr>
        <w:tab/>
      </w:r>
      <w:r>
        <w:rPr/>
        <w:tab/>
        <w:tab/>
        <w:tab/>
        <w:tab/>
        <w:t xml:space="preserve">Dobre Dániel </w:t>
      </w:r>
    </w:p>
    <w:p>
      <w:pPr>
        <w:pStyle w:val="Normal"/>
        <w:ind w:left="2836" w:right="22" w:firstLine="709"/>
        <w:rPr/>
      </w:pPr>
      <w:r>
        <w:rPr/>
        <w:t xml:space="preserve">Dr. Varga János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Vincze Ágnes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 vendég:</w:t>
      </w:r>
      <w:r>
        <w:rPr/>
        <w:tab/>
        <w:tab/>
        <w:tab/>
        <w:t>dr. Halabuk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Hanuláné Kurdi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apszon István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left="2832" w:right="22" w:firstLine="708"/>
        <w:rPr/>
      </w:pPr>
      <w:r>
        <w:rPr/>
        <w:t>Dobrosiné Ladjánszki Tíme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üdvözli a megjelenteket, és megállapítja, hogy a Bizottság 7 fővel határozatképes. 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 a 2015. szeptember 14-i bizottsági ülés jegyzőkönyve hitelesítő személyének </w:t>
      </w:r>
      <w:r>
        <w:rPr>
          <w:b/>
          <w:bCs/>
        </w:rPr>
        <w:t>Dobre Dánielt kéri</w:t>
      </w:r>
      <w:r>
        <w:rPr>
          <w:bCs/>
        </w:rPr>
        <w:t xml:space="preserve"> fel.</w:t>
      </w:r>
    </w:p>
    <w:p>
      <w:pPr>
        <w:pStyle w:val="Normal"/>
        <w:ind w:right="-104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17/2015. (IX.14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 a 2015. szeptember 14-i bizottsági ülés jegyzőkönyve hitelesítő személyének </w:t>
      </w:r>
      <w:r>
        <w:rPr>
          <w:b/>
          <w:bCs/>
        </w:rPr>
        <w:t xml:space="preserve">Dobre Dánielt </w:t>
      </w:r>
      <w:r>
        <w:rPr>
          <w:bCs/>
        </w:rPr>
        <w:t>kéri fel.</w:t>
      </w:r>
    </w:p>
    <w:p>
      <w:pPr>
        <w:pStyle w:val="Normal"/>
        <w:ind w:left="2280" w:right="-104" w:hanging="0"/>
        <w:rPr/>
      </w:pPr>
      <w:r>
        <w:rPr/>
      </w:r>
    </w:p>
    <w:p>
      <w:pPr>
        <w:pStyle w:val="Normal"/>
        <w:ind w:left="22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TextBody"/>
        <w:ind w:left="1571" w:firstLine="709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>Szavazás eredménye: 7 igen, egyhangú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 felteszi szavazásra</w:t>
      </w:r>
      <w:r>
        <w:rPr/>
        <w:t xml:space="preserve"> a meghívóban kiküldött napirendi javaslatot az alábbi módosítással. A meghívóban szereplő 6. Napirendi pontot törli, mert a tárgyban nem érkezett előterjesztés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Budapest Főváros XVI. kerületi Önkormányzat Képviselő-testületének Egészségügyi és Szociális Bizottsága a 2015. szeptember 14-i bizottsági ülés napirendjét az alábbiak szerint fogadja e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502" w:hanging="0"/>
        <w:rPr/>
      </w:pPr>
      <w:r>
        <w:rPr/>
        <w:t>Napraforgó Gyermekjóléti Központ és Családsegítő Szolgálat átszervezés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jc w:val="both"/>
        <w:rPr/>
      </w:pPr>
      <w:r>
        <w:rPr/>
        <w:t>Pályázati kiírás az Önkormányzat által fenntartott intézmények magasabb vezetőjének megbízásá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u w:val="single"/>
          <w:lang w:val="en-US" w:eastAsia="en-US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Jelzőrendszeres házi segítségnyújtás szolgáltató váltás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jc w:val="both"/>
        <w:rPr/>
      </w:pPr>
      <w:r>
        <w:rPr/>
        <w:t>Egyedi lakásügy</w:t>
      </w:r>
    </w:p>
    <w:p>
      <w:pPr>
        <w:pStyle w:val="Normal"/>
        <w:ind w:left="50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jc w:val="both"/>
        <w:rPr/>
      </w:pPr>
      <w:r>
        <w:rPr/>
        <w:t>Egyedi szociális üg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9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8/2015. (IX.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Egészségügyi és Szociális Bizottsága a 2015. szeptember 14-i bizottsági ülés napirendjét az alábbiak szerint fogadja el: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268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268" w:hanging="0"/>
        <w:rPr/>
      </w:pPr>
      <w:r>
        <w:rPr/>
        <w:t>Napraforgó Gyermekjóléti Központ és Családsegítő Szolgálat átszervezése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ind w:left="2268" w:hanging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2268" w:hanging="0"/>
        <w:jc w:val="both"/>
        <w:rPr/>
      </w:pPr>
      <w:r>
        <w:rPr/>
        <w:t>Pályázati kiírás az Önkormányzat által fenntartott intézmények magasabb vezetőjének megbízására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268" w:hanging="0"/>
        <w:rPr>
          <w:u w:val="single"/>
          <w:lang w:val="en-US" w:eastAsia="en-US"/>
        </w:rPr>
      </w:pPr>
      <w:r>
        <w:rPr>
          <w:u w:val="single"/>
        </w:rPr>
        <w:t>Napirendi pont:</w:t>
      </w:r>
    </w:p>
    <w:p>
      <w:pPr>
        <w:pStyle w:val="Normal"/>
        <w:ind w:left="2268" w:hanging="0"/>
        <w:rPr/>
      </w:pPr>
      <w:r>
        <w:rPr/>
        <w:t>Jelzőrendszeres házi segítségnyújtás szolgáltató váltás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268" w:hanging="0"/>
        <w:jc w:val="both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268" w:hanging="0"/>
        <w:jc w:val="both"/>
        <w:rPr/>
      </w:pPr>
      <w:r>
        <w:rPr/>
        <w:t>Egyedi lakásügy</w:t>
      </w:r>
    </w:p>
    <w:p>
      <w:pPr>
        <w:pStyle w:val="Normal"/>
        <w:ind w:left="22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268" w:hanging="0"/>
        <w:jc w:val="both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268" w:hanging="0"/>
        <w:jc w:val="both"/>
        <w:rPr/>
      </w:pPr>
      <w:r>
        <w:rPr/>
        <w:t>Egyedi szociális ügy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280" w:right="-104" w:hanging="153"/>
        <w:rPr/>
      </w:pPr>
      <w:r>
        <w:rPr/>
        <w:t>Határidő: azonnal</w:t>
      </w:r>
    </w:p>
    <w:p>
      <w:pPr>
        <w:pStyle w:val="Normal"/>
        <w:ind w:left="2280" w:right="-104" w:hanging="153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153"/>
        <w:rPr/>
      </w:pPr>
      <w:r>
        <w:rPr/>
        <w:t>Szavazás eredménye: 7 igen, egyhangú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Gáspár Józse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izottsági elnök 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 el a 4-5. napirendi pontok tekintetébe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19/2015. (IX.14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4-5. napirendi pontok tekintetében.</w:t>
      </w:r>
    </w:p>
    <w:p>
      <w:pPr>
        <w:pStyle w:val="Normal"/>
        <w:ind w:left="228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right="-104" w:hanging="0"/>
        <w:rPr/>
      </w:pPr>
      <w:r>
        <w:rPr/>
        <w:t>Szavazás eredménye: 7 igen, egyhangú</w:t>
      </w:r>
    </w:p>
    <w:p>
      <w:pPr>
        <w:pStyle w:val="Norml"/>
        <w:ind w:left="157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ind w:left="157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Napraforgó Gyermekjóléti Központ és Családsegítő Szolgálat átszervezése tárgyú képviselő-testületi előterjesztés véleményezése</w:t>
      </w:r>
    </w:p>
    <w:p>
      <w:pPr>
        <w:pStyle w:val="Norm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erjesztő: dr. Csomor Ervin alpolgármester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04" w:hanging="0"/>
        <w:rPr/>
      </w:pPr>
      <w:r>
        <w:rPr>
          <w:u w:val="single"/>
        </w:rPr>
        <w:t>Gáspár József bizottsági elnök az alábbi határozati javaslatot teszi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Napraforgó Gyermekjóléti Központ és Családsegítő Szolgálat átszervezése című előterjesztés melléklete szerinti alapító okirat módosítást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szeptember 16-i Képviselő-testületi ülé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Gáspár József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0/2015. (IX.14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0" w:hanging="0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Napraforgó Gyermekjóléti Központ és Családsegítő Szolgálat átszervezése című előterjesztés melléklete szerinti alapító okirat módosítást.</w:t>
      </w:r>
    </w:p>
    <w:p>
      <w:pPr>
        <w:pStyle w:val="Normal"/>
        <w:ind w:left="2280" w:hanging="0"/>
        <w:jc w:val="both"/>
        <w:rPr/>
      </w:pPr>
      <w:r>
        <w:rPr/>
      </w:r>
    </w:p>
    <w:p>
      <w:pPr>
        <w:pStyle w:val="Normal"/>
        <w:ind w:left="2280" w:hanging="0"/>
        <w:rPr/>
      </w:pPr>
      <w:r>
        <w:rPr/>
        <w:t>Határidő: 2015. szeptember 16-i Képviselő-testületi ülés</w:t>
      </w:r>
    </w:p>
    <w:p>
      <w:pPr>
        <w:pStyle w:val="Normal"/>
        <w:ind w:left="2280" w:hanging="0"/>
        <w:rPr/>
      </w:pPr>
      <w:r>
        <w:rPr/>
        <w:t>Felelős: Gáspár József az Egészségügyi és Szociális Bizottság elnöke</w:t>
      </w:r>
    </w:p>
    <w:p>
      <w:pPr>
        <w:pStyle w:val="Norml"/>
        <w:ind w:left="2268" w:hanging="0"/>
        <w:jc w:val="both"/>
        <w:rPr/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ályázati kiírás az Önkormányzat által fenntartott intézmények magasabb vezetőjének megbízására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erjesztő: dr. Csomor Ervin alpolgármester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>Gáspár József bizottsági elnök az alábbi határozati javaslatot teszi fel szavazásra: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írjon ki pályázatot a </w:t>
      </w:r>
      <w:r>
        <w:rPr>
          <w:b/>
        </w:rPr>
        <w:t>Budapest Főváros XVI. kerületi Önkormányzat Területi Szociális Szolgálat</w:t>
      </w:r>
      <w:r>
        <w:rPr/>
        <w:t xml:space="preserve"> intézményvezetői megbízására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</w:rPr>
      </w:pPr>
      <w:r>
        <w:rPr/>
        <w:t>a Budapest Főváros XVI. kerületi Önkormányzat Területi Szociális Szolgálat</w:t>
      </w:r>
      <w:r>
        <w:rPr>
          <w:color w:val="000000"/>
          <w:spacing w:val="-3"/>
        </w:rPr>
        <w:t xml:space="preserve"> szociális gondozó munkakörének betöltésére magasabb vezetői (intézményvezető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before="80" w:after="0"/>
        <w:jc w:val="both"/>
        <w:rPr/>
      </w:pPr>
      <w:r>
        <w:rPr>
          <w:b/>
          <w:color w:val="000000"/>
          <w:spacing w:val="-3"/>
        </w:rPr>
        <w:t xml:space="preserve">A munkavégzés helye: </w:t>
      </w:r>
      <w:r>
        <w:rPr/>
        <w:t>az intézmény székhelye: 1165 Budapest, Veres Péter út 109., és telephelyei: 1162 Budapest, János utca 49., 1164 Budapest, Vidámvásár utca 7., 1161 Budapest, Érsekújvár utca 7-13.</w:t>
      </w:r>
    </w:p>
    <w:p>
      <w:pPr>
        <w:pStyle w:val="Normal"/>
        <w:jc w:val="both"/>
        <w:rPr>
          <w:b/>
          <w:b/>
          <w:color w:val="000000"/>
          <w:spacing w:val="-3"/>
          <w:highlight w:val="green"/>
        </w:rPr>
      </w:pPr>
      <w:r>
        <w:rPr>
          <w:b/>
          <w:color w:val="000000"/>
          <w:spacing w:val="-3"/>
          <w:highlight w:val="gree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Az intézmény által nyújtott szociális szolgáltatások (házi segítségnyújtás, jelzőrendszeres házi segítségnyújtás, szociális étkeztetés, idősek nappali ellátása, fogyatékos személyek nappali ellátása, önként vállalt, időseket támogató szolgáltatások) irányítása, koordinálása. A munkáltatói feladatok ellátása, a szakszerű és jogszerű feladatellátás biztosítása, a fenntartóval és intézményeivel való kapcsolattartás, együttműködés, a folyamatos és precíz adminisztráció, adatszolgáltatás biztosítása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sz w:val="22"/>
          <w:szCs w:val="22"/>
          <w:highlight w:val="green"/>
        </w:rPr>
      </w:pPr>
      <w:r>
        <w:rPr>
          <w:color w:val="000000"/>
          <w:spacing w:val="-3"/>
          <w:sz w:val="22"/>
          <w:szCs w:val="22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Az 1/2000. (I.7.) SzCsM Rendelet 3. melléklet 3. pont szerinti szociális gondozó munkakör betöltéséhez szükséges képesítés, és ugyanezen pont szerinti vezető gondozó munkakör ellátásához szükséges valamely felsőfokú szakképzettség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legalább öt év felsőfokú végzettséget vagy felsőfokú szakmai képesítést igénylő, a gyermekvédelem, a szociális ellátás, az egészségügyi ellátás, illetve a közoktatás területén betöltött munkakörben szerzett szakmai gyakorlat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büntetlen előélet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 xml:space="preserve">vagyonnyilatkozat tétel 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ind w:left="0" w:hanging="0"/>
        <w:jc w:val="both"/>
        <w:rPr>
          <w:iCs/>
          <w:color w:val="243F60"/>
        </w:rPr>
      </w:pPr>
      <w:r>
        <w:rPr>
          <w:iCs/>
          <w:color w:val="243F60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legalább két éves vezetői tapasztala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zociális szakvizsga megléte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TEVADMIN, KENYSZI rendszerek használata, ismerete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Egészségügyi és Szociális Bizottsága, és Képviselő-testülete megismerje, és abba betekintsen,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/>
          <w:i/>
          <w:iCs/>
          <w:spacing w:val="-3"/>
        </w:rPr>
      </w:pPr>
      <w:r>
        <w:rPr>
          <w:spacing w:val="-3"/>
        </w:rPr>
        <w:t>Nyilatkozat a vagyonnyilatkozat-tételi kötelezettség vállalásáról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/>
          <w:i/>
          <w:iCs/>
          <w:spacing w:val="-3"/>
        </w:rPr>
      </w:pPr>
      <w:r>
        <w:rPr/>
        <w:t>A pályázó nyilatkozatát arról, hogy a pályázati anyagában foglalt személyes adatainak a pályázati eljárással összefüggő kezeléséhez hozzájárul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i/>
          <w:i/>
          <w:iCs/>
          <w:spacing w:val="-3"/>
          <w:u w:val="single"/>
        </w:rPr>
      </w:pPr>
      <w:r>
        <w:rPr>
          <w:b/>
          <w:i/>
          <w:iCs/>
          <w:spacing w:val="-3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decem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 xml:space="preserve">A közalkalmazottak jogállásáról szóló 1992. évi XXXIII. törvény, és a végrehajtásáról szóló 257/2000. (XII. 26.)  Korm. rendelet 4., 5., és 6. melléklete szerint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</w:t>
      </w:r>
      <w:r>
        <w:rPr>
          <w:spacing w:val="-3"/>
        </w:rPr>
        <w:t xml:space="preserve"> </w:t>
      </w:r>
      <w:r>
        <w:rPr>
          <w:b/>
          <w:spacing w:val="-3"/>
        </w:rPr>
        <w:t>Területi Szociális Szolgálat intézményvezetői  megbízására.”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  <w:t xml:space="preserve">Információt nyújt: Müller Kinga intézményi irodavezető (mail: </w:t>
      </w:r>
      <w:hyperlink r:id="rId2">
        <w:r>
          <w:rPr>
            <w:rStyle w:val="InternetLink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Javasolja továbbá, hogy a Képviselő-testület kérje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, és hogy a jogszabályi feltételeknek megfelelően gondoskodjon a pályázat bírálását előkészítő szakmai bizottság megalakításról.</w:t>
      </w:r>
    </w:p>
    <w:p>
      <w:pPr>
        <w:pStyle w:val="Normal"/>
        <w:jc w:val="both"/>
        <w:rPr/>
      </w:pPr>
      <w:r>
        <w:rPr/>
        <w:t xml:space="preserve">Javasolja a Képviselő-testületnek, hogy a szakmai előkészítő bizottságba a fenntartó képviselőjeként Dr. Csomor Ervin alpolgármestert, Müller Kinga intézményi irodavezetőt és Dobrosiné Ladjánszki Tímea intézményi referenst delegálja. 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szeptember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áspár József, az Egészségügyi és Szociális Bizottság elnöke</w:t>
      </w:r>
    </w:p>
    <w:p>
      <w:pPr>
        <w:pStyle w:val="Normal"/>
        <w:jc w:val="both"/>
        <w:rPr/>
      </w:pPr>
      <w:r>
        <w:rPr/>
        <w:t xml:space="preserve">(elfogadása egyszerű szótöbbséget igényel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1/2015. (IX.14.)   E. SZ.B.  határozat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0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írjon ki pályázatot a </w:t>
      </w:r>
      <w:r>
        <w:rPr>
          <w:b/>
        </w:rPr>
        <w:t>Budapest Főváros XVI. kerületi Önkormányzat Területi Szociális Szolgálat</w:t>
      </w:r>
      <w:r>
        <w:rPr/>
        <w:t xml:space="preserve"> intézményvezetői megbízására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</w:rPr>
      </w:pPr>
      <w:r>
        <w:rPr/>
        <w:t>a Budapest Főváros XVI. kerületi Önkormányzat Területi Szociális Szolgálat</w:t>
      </w:r>
      <w:r>
        <w:rPr>
          <w:color w:val="000000"/>
          <w:spacing w:val="-3"/>
        </w:rPr>
        <w:t xml:space="preserve"> szociális gondozó munkakörének betöltésére magasabb vezetői (intézményvezető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before="80" w:after="0"/>
        <w:jc w:val="both"/>
        <w:rPr/>
      </w:pPr>
      <w:r>
        <w:rPr>
          <w:b/>
          <w:color w:val="000000"/>
          <w:spacing w:val="-3"/>
        </w:rPr>
        <w:t xml:space="preserve">A munkavégzés helye: </w:t>
      </w:r>
      <w:r>
        <w:rPr/>
        <w:t>az intézmény székhelye: 1165 Budapest, Veres Péter út 109., és telephelyei: 1162 Budapest, János utca 49., 1164 Budapest, Vidámvásár utca 7., 1161 Budapest, Érsekújvár utca 7-13.</w:t>
      </w:r>
    </w:p>
    <w:p>
      <w:pPr>
        <w:pStyle w:val="Normal"/>
        <w:jc w:val="both"/>
        <w:rPr>
          <w:b/>
          <w:b/>
          <w:color w:val="000000"/>
          <w:spacing w:val="-3"/>
          <w:highlight w:val="green"/>
        </w:rPr>
      </w:pPr>
      <w:r>
        <w:rPr>
          <w:b/>
          <w:color w:val="000000"/>
          <w:spacing w:val="-3"/>
          <w:highlight w:val="gree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Az intézmény által nyújtott szociális szolgáltatások (házi segítségnyújtás, jelzőrendszeres házi segítségnyújtás, szociális étkeztetés, idősek nappali ellátása, fogyatékos személyek nappali ellátása, önként vállalt, időseket támogató szolgáltatások) irányítása, koordinálása. A munkáltatói feladatok ellátása, a szakszerű és jogszerű feladatellátás biztosítása, a fenntartóval és intézményeivel való kapcsolattartás, együttműködés, a folyamatos és precíz adminisztráció, adatszolgáltatás biztosítása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sz w:val="22"/>
          <w:szCs w:val="22"/>
          <w:highlight w:val="green"/>
        </w:rPr>
      </w:pPr>
      <w:r>
        <w:rPr>
          <w:color w:val="000000"/>
          <w:spacing w:val="-3"/>
          <w:sz w:val="22"/>
          <w:szCs w:val="22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Az 1/2000. (I.7.) SzCsM Rendelet 3. melléklet 3. pont szerinti szociális gondozó munkakör betöltéséhez szükséges képesítés, és ugyanezen pont szerinti vezető gondozó munkakör ellátásához szükséges valamely felsőfokú szakképzettség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legalább öt év felsőfokú végzettséget vagy felsőfokú szakmai képesítést igénylő, a gyermekvédelem, a szociális ellátás, az egészségügyi ellátás, illetve a közoktatás területén betöltött munkakörben szerzett szakmai gyakorlat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büntetlen előélet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 xml:space="preserve">vagyonnyilatkozat tétel </w:t>
      </w:r>
    </w:p>
    <w:p>
      <w:pPr>
        <w:pStyle w:val="ListParagraph"/>
        <w:numPr>
          <w:ilvl w:val="0"/>
          <w:numId w:val="3"/>
        </w:numPr>
        <w:jc w:val="both"/>
        <w:rPr>
          <w:iCs/>
          <w:color w:val="243F60"/>
        </w:rPr>
      </w:pP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ind w:left="0" w:hanging="0"/>
        <w:jc w:val="both"/>
        <w:rPr>
          <w:iCs/>
          <w:color w:val="243F60"/>
        </w:rPr>
      </w:pPr>
      <w:r>
        <w:rPr>
          <w:iCs/>
          <w:color w:val="243F60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legalább két éves vezetői tapasztala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zociális szakvizsga megléte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TEVADMIN, KENYSZI rendszerek használata, ismerete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Egészségügyi és Szociális Bizottsága, és Képviselő-testülete megismerje, és abba betekintsen,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/>
          <w:i/>
          <w:iCs/>
          <w:spacing w:val="-3"/>
        </w:rPr>
      </w:pPr>
      <w:r>
        <w:rPr>
          <w:spacing w:val="-3"/>
        </w:rPr>
        <w:t>Nyilatkozat a vagyonnyilatkozat-tételi kötelezettség vállalásáról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980" w:leader="none"/>
        </w:tabs>
        <w:jc w:val="both"/>
        <w:rPr>
          <w:i/>
          <w:i/>
          <w:iCs/>
          <w:spacing w:val="-3"/>
        </w:rPr>
      </w:pPr>
      <w:r>
        <w:rPr/>
        <w:t>A pályázó nyilatkozatát arról, hogy a pályázati anyagában foglalt személyes adatainak a pályázati eljárással összefüggő kezeléséhez hozzájárul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i/>
          <w:i/>
          <w:iCs/>
          <w:spacing w:val="-3"/>
          <w:u w:val="single"/>
        </w:rPr>
      </w:pPr>
      <w:r>
        <w:rPr>
          <w:b/>
          <w:i/>
          <w:iCs/>
          <w:spacing w:val="-3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decem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 xml:space="preserve">A közalkalmazottak jogállásáról szóló 1992. évi XXXIII. törvény, és a végrehajtásáról szóló 257/2000. (XII. 26.)  Korm. rendelet 4., 5., és 6. melléklete szerint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</w:t>
      </w:r>
      <w:r>
        <w:rPr>
          <w:spacing w:val="-3"/>
        </w:rPr>
        <w:t xml:space="preserve"> </w:t>
      </w:r>
      <w:r>
        <w:rPr>
          <w:b/>
          <w:spacing w:val="-3"/>
        </w:rPr>
        <w:t>Területi Szociális Szolgálat intézményvezetői  megbízására.”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  <w:t xml:space="preserve">Információt nyújt: Müller Kinga intézményi irodavezető (mail: </w:t>
      </w:r>
      <w:hyperlink r:id="rId3">
        <w:r>
          <w:rPr>
            <w:rStyle w:val="InternetLink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280" w:hanging="0"/>
        <w:jc w:val="both"/>
        <w:rPr/>
      </w:pPr>
      <w:r>
        <w:rPr/>
        <w:t xml:space="preserve">Javasolja továbbá, hogy a Képviselő-testület kérje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, és hogy a jogszabályi feltételeknek megfelelően gondoskodjon a pályázat bírálását előkészítő szakmai bizottság megalakításról.</w:t>
      </w:r>
    </w:p>
    <w:p>
      <w:pPr>
        <w:pStyle w:val="Normal"/>
        <w:ind w:left="2280" w:hanging="0"/>
        <w:jc w:val="both"/>
        <w:rPr/>
      </w:pPr>
      <w:r>
        <w:rPr/>
        <w:t xml:space="preserve">Javasolja a Képviselő-testületnek, hogy a szakmai előkészítő bizottságba a fenntartó képviselőjeként Dr. Csomor Ervin alpolgármestert, Müller Kinga intézményi irodavezetőt és Dobrosiné Ladjánszki Tímea intézményi referenst delegálja. 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68" w:hanging="0"/>
        <w:jc w:val="both"/>
        <w:rPr/>
      </w:pPr>
      <w:r>
        <w:rPr/>
        <w:t xml:space="preserve">Határidő: 2015. szeptember 16. 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Norml"/>
        <w:ind w:left="2268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l"/>
        <w:ind w:left="2268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>Gáspár József bizottsági elnök az alábbi határozati javaslatot teszi fel szavazásra: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írjon ki pályázatot </w:t>
      </w:r>
      <w:r>
        <w:rPr>
          <w:b/>
        </w:rPr>
        <w:t>XVI. kerületi Kertvárosi Egyesített Bölcsőde</w:t>
      </w:r>
      <w:r>
        <w:rPr/>
        <w:t xml:space="preserve"> intézményvezetői megbízására, az alábbiak szerint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</w:rPr>
      </w:pPr>
      <w:r>
        <w:rPr/>
        <w:t>a XVI. kerületi Kertvárosi Egyesített Bölcsőde</w:t>
      </w:r>
      <w:r>
        <w:rPr>
          <w:color w:val="000000"/>
          <w:spacing w:val="-3"/>
        </w:rPr>
        <w:t xml:space="preserve"> kisgyermeknevelő munkakörének betöltésére magasabb vezetői (intézményvezető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 xml:space="preserve">A munkavégzés helye: </w:t>
      </w:r>
      <w:r>
        <w:rPr/>
        <w:t>az intézmény székhelye: 1165 Budapest Centenáriumi sétány 5/a. és telephelyei: 1163 Budapest Kolozs u. 36., 1163 Budapest Cziráki u. 22., 1162 Budapest Monoki u. 67., 1164 Budapest  Felsőmalom utca 5-7.</w:t>
      </w:r>
    </w:p>
    <w:p>
      <w:pPr>
        <w:pStyle w:val="Normal"/>
        <w:spacing w:before="80" w:after="0"/>
        <w:jc w:val="both"/>
        <w:rPr>
          <w:b/>
          <w:b/>
          <w:color w:val="000000"/>
          <w:spacing w:val="-3"/>
          <w:highlight w:val="green"/>
        </w:rPr>
      </w:pPr>
      <w:r>
        <w:rPr>
          <w:b/>
          <w:color w:val="000000"/>
          <w:spacing w:val="-3"/>
          <w:highlight w:val="gree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Az intézmény által nyújtott bölcsődei ellátás és bölcsődei szolgáltatások irányítása, koordinálása. A munkáltatói feladatok ellátása, a szakszerű és jogszerű feladatellátás biztosítása, a fenntartóval és intézményeivel való kapcsolattartás, együttműködés, a folyamatos és precíz adminisztráció, adatszolgáltatás biztosítása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sz w:val="22"/>
          <w:szCs w:val="22"/>
          <w:highlight w:val="green"/>
        </w:rPr>
      </w:pPr>
      <w:r>
        <w:rPr>
          <w:color w:val="000000"/>
          <w:spacing w:val="-3"/>
          <w:sz w:val="22"/>
          <w:szCs w:val="22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 xml:space="preserve">A 15/1998. (IV. 30.) NM rendelet 2. melléklet szerinti egyesített bölcsődevezető beosztás betöltéséhez szükséges felsőfokú szakképzettség, és a kisgyermeknevelő munkakör betöltéséhez szükséges képesítés, 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>legalább öt év felsőfokú végzettséget vagy felsőfokú szakmai képesítést igénylő, a gyermekvédelem, a szociális ellátás, az egészségügyi ellátás, illetve a közoktatás területén betöltött munkakörben szerzett szakmai gyakorlat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>büntetlen előélet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 xml:space="preserve">vagyonnyilatkozat tétel 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ind w:left="0" w:hanging="0"/>
        <w:jc w:val="both"/>
        <w:rPr>
          <w:iCs/>
          <w:color w:val="243F60"/>
        </w:rPr>
      </w:pPr>
      <w:r>
        <w:rPr>
          <w:iCs/>
          <w:color w:val="243F60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legalább két éves vezetői tapasztalat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zociális szakvizsga meglét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EVADMIN, KENYSZI rendszerek használata, ismerete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, amely szerint a gyermekek védelméről és a gyámügyi igazgatásról szóló 1997. évi XXXI. törvény 15. §-ának (8) bekezdésében meghatározott kizáró ok a pályázóval szemben nem áll fenn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Egészségügyi és Szociális Bizottsága, és Képviselő-testülete megismerje, és abba betekintsen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 vagyonnyilatkozat-tételi kötelezettség vállalásáról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A pályázó nyilatkozatát arról, hogy a pályázati anyagában foglalt személyes adatainak a pályázati eljárással összefüggő kezeléséhez hozzájárul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iCs/>
          <w:spacing w:val="-3"/>
          <w:u w:val="single"/>
        </w:rPr>
      </w:pPr>
      <w:r>
        <w:rPr>
          <w:b/>
          <w:iCs/>
          <w:spacing w:val="-3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decem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 xml:space="preserve">A közalkalmazottak jogállásáról szóló 1992. évi XXXIII. törvény, és a végrehajtásáról szóló 257/2000. (XII. 26.)  Korm. rendelet 4., 5., és 6. melléklete szerint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spacing w:val="-3"/>
        </w:rPr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z Egyesített Bölcsőde</w:t>
      </w:r>
      <w:r>
        <w:rPr>
          <w:spacing w:val="-3"/>
        </w:rPr>
        <w:t xml:space="preserve"> </w:t>
      </w:r>
      <w:r>
        <w:rPr>
          <w:b/>
          <w:spacing w:val="-3"/>
        </w:rPr>
        <w:t xml:space="preserve">intézményvezetői  megbízására.”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  <w:t xml:space="preserve">Információt nyújt: Müller Kinga intézményi irodavezető (mail: </w:t>
      </w:r>
      <w:hyperlink r:id="rId4">
        <w:r>
          <w:rPr>
            <w:rStyle w:val="InternetLink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Javasolja továbbá, hogy a Képviselő-testület kérje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, és hogy a jogszabályi feltételeknek megfelelően gondoskodjon a pályázat bírálását előkészítő szakmai bizottság megalakításról.</w:t>
      </w:r>
    </w:p>
    <w:p>
      <w:pPr>
        <w:pStyle w:val="Normal"/>
        <w:jc w:val="both"/>
        <w:rPr/>
      </w:pPr>
      <w:r>
        <w:rPr/>
        <w:t xml:space="preserve">Javasolja a Képviselő-testületnek, hogy a szakmai előkészítő bizottságba a fenntartó képviselőjeként Dr. Csomor Ervin alpolgármestert, Müller Kinga intézményi irodavezetőt és Dobrosiné Ladjánszki Tímea intézményi referenst delegá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szeptember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áspár József, az Egészségügyi és Szociális Bizottság elnök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elfogadása egyszerű szótöbbséget igényel)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2/2015. (IX.14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0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írjon ki pályázatot </w:t>
      </w:r>
      <w:r>
        <w:rPr>
          <w:b/>
        </w:rPr>
        <w:t>XVI. kerületi Kertvárosi Egyesített Bölcsőde</w:t>
      </w:r>
      <w:r>
        <w:rPr/>
        <w:t xml:space="preserve"> intézményvezetői megbízására, az alábbiak szerint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</w:rPr>
      </w:pPr>
      <w:r>
        <w:rPr/>
        <w:t>a XVI. kerületi Kertvárosi Egyesített Bölcsőde</w:t>
      </w:r>
      <w:r>
        <w:rPr>
          <w:color w:val="000000"/>
          <w:spacing w:val="-3"/>
        </w:rPr>
        <w:t xml:space="preserve"> kisgyermeknevelő munkakörének betöltésére magasabb vezetői (intézményvezető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 xml:space="preserve">A munkavégzés helye: </w:t>
      </w:r>
      <w:r>
        <w:rPr/>
        <w:t>az intézmény székhelye: 1165 Budapest Centenáriumi sétány 5/a. és telephelyei: 1163 Budapest Kolozs u. 36., 1163 Budapest Cziráki u. 22., 1162 Budapest Monoki u. 67., 1164 Budapest  Felsőmalom utca 5-7.</w:t>
      </w:r>
    </w:p>
    <w:p>
      <w:pPr>
        <w:pStyle w:val="Normal"/>
        <w:spacing w:before="80" w:after="0"/>
        <w:jc w:val="both"/>
        <w:rPr>
          <w:b/>
          <w:b/>
          <w:color w:val="000000"/>
          <w:spacing w:val="-3"/>
          <w:highlight w:val="green"/>
        </w:rPr>
      </w:pPr>
      <w:r>
        <w:rPr>
          <w:b/>
          <w:color w:val="000000"/>
          <w:spacing w:val="-3"/>
          <w:highlight w:val="gree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Az intézmény által nyújtott bölcsődei ellátás és bölcsődei szolgáltatások irányítása, koordinálása. A munkáltatói feladatok ellátása, a szakszerű és jogszerű feladatellátás biztosítása, a fenntartóval és intézményeivel való kapcsolattartás, együttműködés, a folyamatos és precíz adminisztráció, adatszolgáltatás biztosítása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sz w:val="22"/>
          <w:szCs w:val="22"/>
          <w:highlight w:val="green"/>
        </w:rPr>
      </w:pPr>
      <w:r>
        <w:rPr>
          <w:color w:val="000000"/>
          <w:spacing w:val="-3"/>
          <w:sz w:val="22"/>
          <w:szCs w:val="22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 xml:space="preserve">A 15/1998. (IV. 30.) NM rendelet 2. melléklet szerinti egyesített bölcsődevezető beosztás betöltéséhez szükséges felsőfokú szakképzettség, és a kisgyermeknevelő munkakör betöltéséhez szükséges képesítés, 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>legalább öt év felsőfokú végzettséget vagy felsőfokú szakmai képesítést igénylő, a gyermekvédelem, a szociális ellátás, az egészségügyi ellátás, illetve a közoktatás területén betöltött munkakörben szerzett szakmai gyakorlat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>büntetlen előélet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 xml:space="preserve">vagyonnyilatkozat tétel </w:t>
      </w:r>
    </w:p>
    <w:p>
      <w:pPr>
        <w:pStyle w:val="ListParagraph"/>
        <w:numPr>
          <w:ilvl w:val="0"/>
          <w:numId w:val="12"/>
        </w:numPr>
        <w:jc w:val="both"/>
        <w:rPr>
          <w:iCs/>
          <w:color w:val="243F60"/>
        </w:rPr>
      </w:pP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ind w:left="0" w:hanging="0"/>
        <w:jc w:val="both"/>
        <w:rPr>
          <w:iCs/>
          <w:color w:val="243F60"/>
        </w:rPr>
      </w:pPr>
      <w:r>
        <w:rPr>
          <w:iCs/>
          <w:color w:val="243F60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legalább két éves vezetői tapasztalat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zociális szakvizsga meglét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EVADMIN, KENYSZI rendszerek használata, ismerete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, amely szerint a gyermekek védelméről és a gyámügyi igazgatásról szóló 1997. évi XXXI. törvény 15. §-ának (8) bekezdésében meghatározott kizáró ok a pályázóval szemben nem áll fenn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Egészségügyi és Szociális Bizottsága, és Képviselő-testülete megismerje, és abba betekintsen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 vagyonnyilatkozat-tételi kötelezettség vállalásáról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A pályázó nyilatkozatát arról, hogy a pályázati anyagában foglalt személyes adatainak a pályázati eljárással összefüggő kezeléséhez hozzájárul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iCs/>
          <w:spacing w:val="-3"/>
          <w:u w:val="single"/>
        </w:rPr>
      </w:pPr>
      <w:r>
        <w:rPr>
          <w:b/>
          <w:iCs/>
          <w:spacing w:val="-3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decem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 xml:space="preserve">A közalkalmazottak jogállásáról szóló 1992. évi XXXIII. törvény, és a végrehajtásáról szóló 257/2000. (XII. 26.)  Korm. rendelet 4., 5., és 6. melléklete szerint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spacing w:val="-3"/>
        </w:rPr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z Egyesített Bölcsőde</w:t>
      </w:r>
      <w:r>
        <w:rPr>
          <w:spacing w:val="-3"/>
        </w:rPr>
        <w:t xml:space="preserve"> </w:t>
      </w:r>
      <w:r>
        <w:rPr>
          <w:b/>
          <w:spacing w:val="-3"/>
        </w:rPr>
        <w:t xml:space="preserve">intézményvezetői  megbízására.”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  <w:t xml:space="preserve">Információt nyújt: Müller Kinga intézményi irodavezető (mail: </w:t>
      </w:r>
      <w:hyperlink r:id="rId5">
        <w:r>
          <w:rPr>
            <w:rStyle w:val="InternetLink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280" w:hanging="0"/>
        <w:jc w:val="both"/>
        <w:rPr/>
      </w:pPr>
      <w:r>
        <w:rPr/>
        <w:t xml:space="preserve">Javasolja továbbá, hogy a Képviselő-testület kérje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, és hogy a jogszabályi feltételeknek megfelelően gondoskodjon a pályázat bírálását előkészítő szakmai bizottság megalakításról.</w:t>
      </w:r>
    </w:p>
    <w:p>
      <w:pPr>
        <w:pStyle w:val="Normal"/>
        <w:ind w:left="2280" w:hanging="0"/>
        <w:jc w:val="both"/>
        <w:rPr/>
      </w:pPr>
      <w:r>
        <w:rPr/>
        <w:t xml:space="preserve">Javasolja a Képviselő-testületnek, hogy a szakmai előkészítő bizottságba a fenntartó képviselőjeként Dr. Csomor Ervin alpolgármestert, Müller Kinga intézményi irodavezetőt és Dobrosiné Ladjánszki Tímea intézményi referenst delegálja. </w:t>
      </w:r>
    </w:p>
    <w:p>
      <w:pPr>
        <w:pStyle w:val="Normal"/>
        <w:ind w:left="2280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 xml:space="preserve">Határidő: 2015. szeptember 16. 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Norml"/>
        <w:ind w:left="2268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l"/>
        <w:ind w:left="2268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>Gáspár József bizottsági elnök az alábbi határozati javaslatot teszi fel szavazásra: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írjon ki pályázatot a </w:t>
      </w:r>
      <w:r>
        <w:rPr>
          <w:b/>
        </w:rPr>
        <w:t>Napraforgó Gyermekjóléti Központ és Családsegítő Szolgálat</w:t>
      </w:r>
      <w:r>
        <w:rPr/>
        <w:t xml:space="preserve"> intézményvezetői megbízására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</w:rPr>
      </w:pPr>
      <w:r>
        <w:rPr/>
        <w:t xml:space="preserve">a Napraforgó Gyermekjóléti Központ és Családsegítő Szolgálat (2016. január 1-jétől Napraforgó Család- és Gyermekjóléti Központ) </w:t>
      </w:r>
      <w:r>
        <w:rPr>
          <w:color w:val="000000"/>
          <w:spacing w:val="-3"/>
        </w:rPr>
        <w:t>családgondozó munkakörének betöltésére magasabb vezetői (intézményvezető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before="80" w:after="0"/>
        <w:jc w:val="both"/>
        <w:rPr>
          <w:b/>
          <w:b/>
          <w:color w:val="000000"/>
          <w:spacing w:val="-3"/>
          <w:highlight w:val="green"/>
        </w:rPr>
      </w:pPr>
      <w:r>
        <w:rPr>
          <w:b/>
          <w:color w:val="000000"/>
          <w:spacing w:val="-3"/>
        </w:rPr>
        <w:t xml:space="preserve">A munkavégzés helye: </w:t>
      </w:r>
      <w:r>
        <w:rPr/>
        <w:t>1163 Budapest Cziráki u. 2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Az intézmény által nyújtott gyermekjóléti szolgáltatás és családsegítés irányítása, koordinálása. A munkáltatói feladatok ellátása, a szakszerű és jogszerű feladatellátás biztosítása, a fenntartóval és intézményeivel való kapcsolattartás, együttműködés, a folyamatos és preciz adminisztráció, adatszolgáltatás biztosítása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sz w:val="22"/>
          <w:szCs w:val="22"/>
          <w:highlight w:val="green"/>
        </w:rPr>
      </w:pPr>
      <w:r>
        <w:rPr>
          <w:color w:val="000000"/>
          <w:spacing w:val="-3"/>
          <w:sz w:val="22"/>
          <w:szCs w:val="22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A 15/1998. (IV. 30.) NM rendelet 2. melléklet szerinti gyermekjóléti szolgáltatás magasabb vezető beosztás és családgondozó munkakör ellátásához szükséges valamely felsőfokú szakképesítés, vagy a 1/2000. (I.7.) SzCsM rendelet 3. melléklet 3. pont szerinti családgondozó munkakör betöltéséhez szükséges képesítés, és ugyanezen pont szerinti intézményvezető munkakör ellátásához szükséges valamely felsőfokú szakképzettség. Szakképesítés szempontjából figyelembe veendő a 15/1998. (IV. 30.) NM rendelet 157. § (2) és (3) bekezdése.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legalább öt év felsőfokú végzettséget vagy felsőfokú szakmai képesítést igénylő, a gyermekvédelem, a szociális ellátás, az egészségügyi ellátás, illetve a közoktatás területén betöltött munkakörben szerzett szakmai gyakorlat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büntetlen előélet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 xml:space="preserve">vagyonnyilatkozat tétel 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ind w:left="0" w:hanging="0"/>
        <w:jc w:val="both"/>
        <w:rPr>
          <w:iCs/>
          <w:color w:val="243F60"/>
        </w:rPr>
      </w:pPr>
      <w:r>
        <w:rPr>
          <w:iCs/>
          <w:color w:val="243F60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legalább két éves vezetői tapasztalat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szociális szakvizsga megléte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TEVADMIN, KENYSZI rendszerek használata, ismerete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Egészségügyi és Szociális Bizottsága, és Képviselő-testülete megismerje, és abba betekintsen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 vagyonnyilatkozat-tételi kötelezettség vállalásáról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A pályázó nyilatkozatát arról, hogy a pályázati anyagában foglalt személyes adatainak a pályázati eljárással összefüggő kezeléséhez hozzájárul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iCs/>
          <w:spacing w:val="-3"/>
          <w:u w:val="single"/>
        </w:rPr>
      </w:pPr>
      <w:r>
        <w:rPr>
          <w:b/>
          <w:iCs/>
          <w:spacing w:val="-3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decem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 xml:space="preserve">A közalkalmazottak jogállásáról szóló 1992. évi XXXIII. törvény, és a végrehajtásáról szóló 257/2000. (XII. 26.)  Korm. rendelet 4., 5., és 6. melléklete szerint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</w:t>
      </w:r>
      <w:r>
        <w:rPr>
          <w:spacing w:val="-3"/>
        </w:rPr>
        <w:t xml:space="preserve"> </w:t>
      </w:r>
      <w:r>
        <w:rPr>
          <w:b/>
          <w:spacing w:val="-3"/>
        </w:rPr>
        <w:t>Napraforgó Szolgálat intézményvezetői  megbízására.”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  <w:t xml:space="preserve">Információt nyújt: Müller Kinga intézményi irodavezető (mail: </w:t>
      </w:r>
      <w:hyperlink r:id="rId6">
        <w:r>
          <w:rPr>
            <w:rStyle w:val="InternetLink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Javasolja továbbá, hogy a Képviselő-testület kérje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, és hogy a jogszabályi feltételeknek megfelelően gondoskodjon a pályázat bírálását előkészítő szakmai bizottság megalakításról.</w:t>
      </w:r>
    </w:p>
    <w:p>
      <w:pPr>
        <w:pStyle w:val="Normal"/>
        <w:jc w:val="both"/>
        <w:rPr/>
      </w:pPr>
      <w:r>
        <w:rPr/>
        <w:t xml:space="preserve">Javasolja a Képviselő-testületnek, hogy a szakmai előkészítő bizottságba a fenntartó képviselőjeként Dr. Csomor Ervin alpolgármestert, Müller Kinga intézményi irodavezetőt és Dobrosiné Ladjánszki Tímea intézményi referenst delegá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szeptember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Gáspár József, az Egészségügyi és Szociális Bizottság elnöke (elfogadása egyszerű szótöbbséget igényel)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3/2015. (IX.14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0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írjon ki pályázatot a </w:t>
      </w:r>
      <w:r>
        <w:rPr>
          <w:b/>
        </w:rPr>
        <w:t>Napraforgó Gyermekjóléti Központ és Családsegítő Szolgálat</w:t>
      </w:r>
      <w:r>
        <w:rPr/>
        <w:t xml:space="preserve"> intézményvezetői megbízására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</w:rPr>
      </w:pPr>
      <w:r>
        <w:rPr/>
        <w:t xml:space="preserve">a Napraforgó Gyermekjóléti Központ és Családsegítő Szolgálat (2016. január 1-jétől Napraforgó Család- és Gyermekjóléti Központ) </w:t>
      </w:r>
      <w:r>
        <w:rPr>
          <w:color w:val="000000"/>
          <w:spacing w:val="-3"/>
        </w:rPr>
        <w:t>családgondozó munkakörének betöltésére magasabb vezetői (intézményvezető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before="80" w:after="0"/>
        <w:jc w:val="both"/>
        <w:rPr>
          <w:b/>
          <w:b/>
          <w:color w:val="000000"/>
          <w:spacing w:val="-3"/>
          <w:highlight w:val="green"/>
        </w:rPr>
      </w:pPr>
      <w:r>
        <w:rPr>
          <w:b/>
          <w:color w:val="000000"/>
          <w:spacing w:val="-3"/>
        </w:rPr>
        <w:t xml:space="preserve">A munkavégzés helye: </w:t>
      </w:r>
      <w:r>
        <w:rPr/>
        <w:t>1163 Budapest Cziráki u. 2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Az intézmény által nyújtott gyermekjóléti szolgáltatás és családsegítés irányítása, koordinálása. A munkáltatói feladatok ellátása, a szakszerű és jogszerű feladatellátás biztosítása, a fenntartóval és intézményeivel való kapcsolattartás, együttműködés, a folyamatos és preciz adminisztráció, adatszolgáltatás biztosítása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sz w:val="22"/>
          <w:szCs w:val="22"/>
          <w:highlight w:val="green"/>
        </w:rPr>
      </w:pPr>
      <w:r>
        <w:rPr>
          <w:color w:val="000000"/>
          <w:spacing w:val="-3"/>
          <w:sz w:val="22"/>
          <w:szCs w:val="22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A 15/1998. (IV. 30.) NM rendelet 2. melléklet szerinti gyermekjóléti szolgáltatás magasabb vezető beosztás és családgondozó munkakör ellátásához szükséges valamely felsőfokú szakképesítés, vagy a 1/2000. (I.7.) SzCsM rendelet 3. melléklet 3. pont szerinti családgondozó munkakör betöltéséhez szükséges képesítés, és ugyanezen pont szerinti intézményvezető munkakör ellátásához szükséges valamely felsőfokú szakképzettség. Szakképesítés szempontjából figyelembe veendő a 15/1998. (IV. 30.) NM rendelet 157. § (2) és (3) bekezdése.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legalább öt év felsőfokú végzettséget vagy felsőfokú szakmai képesítést igénylő, a gyermekvédelem, a szociális ellátás, az egészségügyi ellátás, illetve a közoktatás területén betöltött munkakörben szerzett szakmai gyakorlat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büntetlen előélet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 xml:space="preserve">vagyonnyilatkozat tétel </w:t>
      </w:r>
    </w:p>
    <w:p>
      <w:pPr>
        <w:pStyle w:val="ListParagraph"/>
        <w:numPr>
          <w:ilvl w:val="0"/>
          <w:numId w:val="4"/>
        </w:numPr>
        <w:jc w:val="both"/>
        <w:rPr>
          <w:iCs/>
          <w:color w:val="243F60"/>
        </w:rPr>
      </w:pP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ind w:left="0" w:hanging="0"/>
        <w:jc w:val="both"/>
        <w:rPr>
          <w:iCs/>
          <w:color w:val="243F60"/>
        </w:rPr>
      </w:pPr>
      <w:r>
        <w:rPr>
          <w:iCs/>
          <w:color w:val="243F60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legalább két éves vezetői tapasztalat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szociális szakvizsga megléte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TEVADMIN, KENYSZI rendszerek használata, ismerete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Egészségügyi és Szociális Bizottsága, és Képviselő-testülete megismerje, és abba betekintsen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>
          <w:spacing w:val="-3"/>
        </w:rPr>
        <w:t>Nyilatkozat a vagyonnyilatkozat-tételi kötelezettség vállalásáról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980" w:leader="none"/>
        </w:tabs>
        <w:jc w:val="both"/>
        <w:rPr>
          <w:iCs/>
          <w:spacing w:val="-3"/>
        </w:rPr>
      </w:pPr>
      <w:r>
        <w:rPr/>
        <w:t>A pályázó nyilatkozatát arról, hogy a pályázati anyagában foglalt személyes adatainak a pályázati eljárással összefüggő kezeléséhez hozzájárul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iCs/>
          <w:spacing w:val="-3"/>
          <w:u w:val="single"/>
        </w:rPr>
      </w:pPr>
      <w:r>
        <w:rPr>
          <w:b/>
          <w:iCs/>
          <w:spacing w:val="-3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/>
      </w:pPr>
      <w:r>
        <w:rPr>
          <w:spacing w:val="-3"/>
        </w:rPr>
        <w:t>2015. december 28.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 xml:space="preserve">A közalkalmazottak jogállásáról szóló 1992. évi XXXIII. törvény, és a végrehajtásáról szóló 257/2000. (XII. 26.)  Korm. rendelet 4., 5., és 6. melléklete szerint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</w:t>
      </w:r>
      <w:r>
        <w:rPr>
          <w:spacing w:val="-3"/>
        </w:rPr>
        <w:t xml:space="preserve"> </w:t>
      </w:r>
      <w:r>
        <w:rPr>
          <w:b/>
          <w:spacing w:val="-3"/>
        </w:rPr>
        <w:t>Napraforgó Szolgálat intézményvezetői  megbízására.”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  <w:t xml:space="preserve">Információt nyújt: Müller Kinga intézményi irodavezető (mail: </w:t>
      </w:r>
      <w:hyperlink r:id="rId7">
        <w:r>
          <w:rPr>
            <w:rStyle w:val="InternetLink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tabs>
          <w:tab w:val="clear" w:pos="709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280" w:hanging="0"/>
        <w:jc w:val="both"/>
        <w:rPr/>
      </w:pPr>
      <w:r>
        <w:rPr/>
        <w:t xml:space="preserve">Javasolja továbbá, hogy a Képviselő-testület kérje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, és hogy a jogszabályi feltételeknek megfelelően gondoskodjon a pályázat bírálását előkészítő szakmai bizottság megalakításról.</w:t>
      </w:r>
    </w:p>
    <w:p>
      <w:pPr>
        <w:pStyle w:val="Normal"/>
        <w:ind w:left="2280" w:hanging="0"/>
        <w:jc w:val="both"/>
        <w:rPr/>
      </w:pPr>
      <w:r>
        <w:rPr/>
        <w:t xml:space="preserve">Javasolja a Képviselő-testületnek, hogy a szakmai előkészítő bizottságba a fenntartó képviselőjeként Dr. Csomor Ervin alpolgármestert, Müller Kinga intézményi irodavezetőt és Dobrosiné Ladjánszki Tímea intézményi referenst delegálja. </w:t>
      </w:r>
    </w:p>
    <w:p>
      <w:pPr>
        <w:pStyle w:val="Normal"/>
        <w:ind w:left="2280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 xml:space="preserve">Határidő: 2015. szeptember 16. 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Norml"/>
        <w:ind w:left="2268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  <w:color w:val="FF0000"/>
          <w:sz w:val="24"/>
        </w:rPr>
      </w:pPr>
      <w:r>
        <w:rPr>
          <w:rFonts w:cs="helvetica_neue_lt_pro47LtCn;Times New Roman" w:ascii="helvetica_neue_lt_pro47LtCn;Times New Roman" w:hAnsi="helvetica_neue_lt_pro47LtCn;Times New Roman"/>
          <w:color w:val="FF0000"/>
          <w:sz w:val="24"/>
        </w:rPr>
      </w:r>
    </w:p>
    <w:p>
      <w:pPr>
        <w:pStyle w:val="Norml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apirendi pont: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Jelzőrendszeres házi segítségnyújtásra kiírt pályázat elbírálása tárgyú képviselő-testületi előterjesztés véleményezése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</w:rPr>
      </w:pPr>
      <w:r>
        <w:rPr>
          <w:rFonts w:cs="helvetica_neue_lt_pro47LtCn;Times New Roman" w:ascii="helvetica_neue_lt_pro47LtCn;Times New Roman" w:hAnsi="helvetica_neue_lt_pro47LtCn;Times New Roman"/>
        </w:rPr>
        <w:t>Előterjesztő: dr. Csomor Ervin alpolgármester</w:t>
      </w:r>
    </w:p>
    <w:p>
      <w:pPr>
        <w:pStyle w:val="NormlWeb"/>
        <w:spacing w:before="90" w:after="90"/>
        <w:ind w:left="720" w:hanging="0"/>
        <w:rPr>
          <w:rFonts w:ascii="helvetica_neue_lt_pro47LtCn;Times New Roman" w:hAnsi="helvetica_neue_lt_pro47LtCn;Times New Roman" w:cs="helvetica_neue_lt_pro47LtCn;Times New Roman"/>
        </w:rPr>
      </w:pPr>
      <w:r>
        <w:rPr>
          <w:rFonts w:cs="helvetica_neue_lt_pro47LtCn;Times New Roman" w:ascii="helvetica_neue_lt_pro47LtCn;Times New Roman" w:hAnsi="helvetica_neue_lt_pro47LtCn;Times New Roman"/>
        </w:rPr>
      </w:r>
    </w:p>
    <w:p>
      <w:pPr>
        <w:pStyle w:val="Normal"/>
        <w:ind w:right="-104" w:hanging="0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Budapest Főváros XVI. kerületi Önkormányzat Képviselő-testületének, hogy fogadja el a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 Önkormányzat Képviselő-testülete a jelzőrendszeres házi segítségnyújtást az SOS Központtal kötendő, határozatlan időtartamú ellátási szerződéskötés útján, és a Területi Szociális Szolgálat gondozónői hálózatának bevonásával együtt biztosítja 76 fő részére. </w:t>
      </w:r>
    </w:p>
    <w:p>
      <w:pPr>
        <w:pStyle w:val="Normal"/>
        <w:jc w:val="both"/>
        <w:rPr/>
      </w:pPr>
      <w:r>
        <w:rPr/>
        <w:t>A Képviselő- testület felhatalmazza a Polgármestert a határozatlan időtartamú szerződés aláírására.” tartalmú határozatot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szeptember 16-i Képviselő-testület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  az Egészségügyi és Szociális Bizottság  elnöke</w:t>
      </w:r>
    </w:p>
    <w:p>
      <w:pPr>
        <w:pStyle w:val="Normal"/>
        <w:jc w:val="both"/>
        <w:rPr/>
      </w:pPr>
      <w:r>
        <w:rPr/>
        <w:t>(Elfogadása egyszerű többséget igényel)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lang w:eastAsia="hu-HU"/>
        </w:rPr>
      </w:pPr>
      <w:r>
        <w:rPr>
          <w:b w:val="false"/>
          <w:sz w:val="24"/>
          <w:szCs w:val="24"/>
          <w:lang w:eastAsia="hu-H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4/2015. (IX.14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0" w:hanging="0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Budapest Főváros XVI. kerületi Önkormányzat Képviselő-testületének, hogy fogadja el a </w:t>
      </w:r>
    </w:p>
    <w:p>
      <w:pPr>
        <w:pStyle w:val="Normal"/>
        <w:ind w:left="2280" w:hanging="0"/>
        <w:jc w:val="both"/>
        <w:rPr/>
      </w:pPr>
      <w:r>
        <w:rPr/>
        <w:t>„</w:t>
      </w:r>
      <w:r>
        <w:rPr/>
        <w:t xml:space="preserve">Budapest Főváros XVI. kerület Önkormányzat Képviselő-testülete a jelzőrendszeres házi segítségnyújtást az SOS Központtal kötendő, határozatlan időtartamú ellátási szerződéskötés útján, és a Területi Szociális Szolgálat gondozónői hálózatának bevonásával együtt biztosítja 76 fő részére. </w:t>
      </w:r>
    </w:p>
    <w:p>
      <w:pPr>
        <w:pStyle w:val="Normal"/>
        <w:ind w:left="2280" w:hanging="0"/>
        <w:jc w:val="both"/>
        <w:rPr/>
      </w:pPr>
      <w:r>
        <w:rPr/>
        <w:t>A Képviselő- testület felhatalmazza a Polgármestert a határozatlan időtartamú szerződés aláírására.” tartalmú határozato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 xml:space="preserve">Határidő: 2015. szeptember 16- i Képviselő-testületi ülés 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Norml"/>
        <w:ind w:left="157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ottsági ülés zárt ülés keretében folytatódik.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7:00 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Gáspár József </w:t>
        <w:tab/>
        <w:tab/>
        <w:t xml:space="preserve">              </w:t>
        <w:tab/>
        <w:tab/>
        <w:tab/>
        <w:t xml:space="preserve">                           Dobre Dániel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8"/>
      <w:footerReference w:type="first" r:id="rId9"/>
      <w:type w:val="nextPage"/>
      <w:pgSz w:w="11906" w:h="16838"/>
      <w:pgMar w:left="1304" w:right="130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helvetica_neue_lt_pro47LtCn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5. szeptember 14. napi nyílt ESZB ülés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Char Char1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3Char">
    <w:name w:val="Címsor 3 Char"/>
    <w:basedOn w:val="Bekezdsalapbettpusa"/>
    <w:qFormat/>
    <w:rPr>
      <w:b/>
      <w:bCs/>
      <w:sz w:val="28"/>
      <w:szCs w:val="24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lerkinga@bp16.hu" TargetMode="External"/><Relationship Id="rId3" Type="http://schemas.openxmlformats.org/officeDocument/2006/relationships/hyperlink" Target="mailto:mullerkinga@bp16.hu" TargetMode="External"/><Relationship Id="rId4" Type="http://schemas.openxmlformats.org/officeDocument/2006/relationships/hyperlink" Target="mailto:mullerkinga@bp16.hu" TargetMode="External"/><Relationship Id="rId5" Type="http://schemas.openxmlformats.org/officeDocument/2006/relationships/hyperlink" Target="mailto:mullerkinga@bp16.hu" TargetMode="External"/><Relationship Id="rId6" Type="http://schemas.openxmlformats.org/officeDocument/2006/relationships/hyperlink" Target="mailto:mullerkinga@bp16.hu" TargetMode="External"/><Relationship Id="rId7" Type="http://schemas.openxmlformats.org/officeDocument/2006/relationships/hyperlink" Target="mailto:mullerkinga@bp16.h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47:00Z</dcterms:created>
  <dc:creator>Bp. Főv. XVI. ker. Önk.</dc:creator>
  <dc:description/>
  <dc:language>en-US</dc:language>
  <cp:lastModifiedBy>Herga Marcsi</cp:lastModifiedBy>
  <cp:lastPrinted>2015-09-15T11:45:00Z</cp:lastPrinted>
  <dcterms:modified xsi:type="dcterms:W3CDTF">2015-09-18T09:47:00Z</dcterms:modified>
  <cp:revision>2</cp:revision>
  <dc:subject/>
  <dc:title>Jegyzőkönyv</dc:title>
</cp:coreProperties>
</file>