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5. február 16. napján 16:30 órától a Polgármesteri Hivatal I. emelet 112. sz. tárgyalójában megtartott 2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left="2832" w:right="22" w:firstLine="708"/>
        <w:rPr/>
      </w:pPr>
      <w:r>
        <w:rPr/>
        <w:t xml:space="preserve">Vincze Ágnes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left="2836" w:right="22" w:firstLine="709"/>
        <w:rPr/>
      </w:pPr>
      <w:r>
        <w:rPr/>
        <w:t>Dobre Dánie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Ifj. Mizsei László (17:00 érkezett)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 vendég:</w:t>
      </w:r>
      <w:r>
        <w:rPr/>
        <w:t xml:space="preserve"> </w:t>
        <w:tab/>
        <w:tab/>
        <w:tab/>
        <w:t>Dr. Balogh Attila</w:t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6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Gáspár József bizottsági elnök </w:t>
      </w:r>
      <w:r>
        <w:rPr>
          <w:rFonts w:cs="Times New Roman" w:ascii="Times New Roman" w:hAnsi="Times New Roman"/>
          <w:u w:val="none"/>
        </w:rPr>
        <w:t xml:space="preserve">felteszi szavazásra a meghívóban kiküldött napirendi javaslatot az alábbi módosítással.  A  4.  napirendi pontban szereplő   „Egyedi szociális ügy”  tárgyalását -  tekintettel arra, hogy ez ügyben előterjesztés nem érkezett - leveszi a napirendről.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Javaslat a szociális és gyermekvédelmi települési támogatásokról szóló rendelet megalkotásár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Budapest Főváros XVI. kerületi Önkormányzat 2015. évi költségvetés-tervezetének véleményezése</w:t>
      </w:r>
    </w:p>
    <w:p>
      <w:pPr>
        <w:pStyle w:val="Normal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Bölcsődék nyári zárása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lakásügy (zár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/2015. (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a 2015. február 16-i bizottsági ülés napirendjét az alábbiak szerint fogadja el:</w:t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Javaslat a szociális és gyermekvédelmi települési támogatásokról szóló rendelet megalkotásár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Budapest Főváros XVI. kerületi Önkormányzat 2015. évi költségvetés-tervezetének véleményezése</w:t>
      </w:r>
    </w:p>
    <w:p>
      <w:pPr>
        <w:pStyle w:val="Normal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Bölcsődék nyári zárása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lakásügy (zár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80" w:right="-104" w:hanging="0"/>
        <w:rPr/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6 igen, egyhangú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Javaslat a szociális és gyermekvédelmi települési támogatásokról szóló rendelet megalkotásár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dr. Csomor Ervin alpolgármester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 a „Javaslat a szociális és gyermekvédelmi települési támogatásokról szóló rendelet megalkotására” tárgyú képviselő-testületi előterjesztés szerinti rendelet megalkotását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2015. február 18-i Képviselő-testületi ülés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12/2015. (II. 16.) E.SZ.B.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127" w:hanging="0"/>
        <w:jc w:val="both"/>
        <w:rPr/>
      </w:pPr>
      <w:r>
        <w:rPr/>
        <w:t xml:space="preserve">Budapest Főváros XVI. kerületi Önkormányzat Képviselő-testületének Egészségügyi és Szociális Bizottsága javasolja </w:t>
      </w:r>
      <w:r>
        <w:rPr>
          <w:sz w:val="22"/>
          <w:szCs w:val="22"/>
        </w:rPr>
        <w:t>Budapest Főváros XVI. Kerületi Önkormányzat Képviselő-testületének a „</w:t>
      </w:r>
      <w:r>
        <w:rPr/>
        <w:t>Javaslat a szociális és gyermekvédelmi települési támogatásokról szóló rendelet megalkotására” tárgyú képviselő-testületi előterjesztés szerinti rendelet megalkotását.</w:t>
      </w:r>
    </w:p>
    <w:p>
      <w:pPr>
        <w:pStyle w:val="TextBody"/>
        <w:ind w:left="2127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left="2280" w:right="-104" w:hanging="0"/>
        <w:rPr/>
      </w:pPr>
      <w:r>
        <w:rPr/>
        <w:t>Határidő: 2015. február 18-i Képviselő-testület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6 igen, egyhangú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Ifj. Mizsei László 17:00 megérkezett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</w:rPr>
        <w:t>Budapest Főváros XVI. kerületi Önkormányzat 2015. évi költségvetés-tervezetének véleményezése</w:t>
      </w:r>
      <w:r>
        <w:rPr>
          <w:b/>
          <w:lang w:val="en-US" w:eastAsia="en-US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 w:ascii="Times New Roman" w:hAnsi="Times New Roman"/>
          <w:b/>
          <w:u w:val="none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Kovács Péter polgármester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Budapest Főváros XVI. kerületi Önkormányzat Képviselő-testülete megalkotja Budapest Főváros XVI. kerületi Önkormányzat 2015. évi költségvetésről szóló …./2015. (II.  .) önkormányzati rendeletét.”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2015. február 18-i Képviselő-testületi ülés</w:t>
      </w:r>
    </w:p>
    <w:p>
      <w:pPr>
        <w:pStyle w:val="Normal"/>
        <w:widowControl w:val="false"/>
        <w:ind w:left="2880" w:hanging="288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Gáspár József Egészségügyi és Szociális Bizottság elnöke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6 igen szavazattal, 0 ellenszavazat és 1 tartózkodás mellett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/>
      </w:pPr>
      <w:r>
        <w:rPr>
          <w:b/>
        </w:rPr>
        <w:t>13/2015. (II. 16.) E.SZ.B.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ind w:left="2268" w:right="-104" w:hanging="0"/>
        <w:jc w:val="both"/>
        <w:rPr/>
      </w:pPr>
      <w:r>
        <w:rPr>
          <w:bCs/>
        </w:rPr>
        <w:t>„</w:t>
      </w:r>
      <w:r>
        <w:rPr>
          <w:bCs/>
        </w:rPr>
        <w:t xml:space="preserve">Budapest Főváros XVI. kerületi Önkormányzat Képviselő-testülete megalkotja Budapest Főváros XVI. kerületi Önkormányzat 2015. évi költségvetésről szóló …./2015. (II.  .) önkormányzati rendeletét.” </w:t>
      </w:r>
    </w:p>
    <w:p>
      <w:pPr>
        <w:pStyle w:val="Normal"/>
        <w:ind w:left="240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2280" w:right="-104" w:hanging="0"/>
        <w:rPr/>
      </w:pPr>
      <w:r>
        <w:rPr/>
        <w:t>Határidő: 2015. február 18-i Képviselő-testület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6 igen, 0 nem, 1 tartózkodás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rPr/>
      </w:pPr>
      <w:r>
        <w:rPr/>
        <w:t>Előterjesztő: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a javasolja</w:t>
      </w:r>
      <w:r>
        <w:rPr/>
        <w:t xml:space="preserve"> Budapest Főváros XVI. kerületi Önkormányzat Képviselő-testületének, hogy a Napraforgó Gyermekjóléti Központ és Családsegítő Szolgálat 2015. évi költségvetésének beruházási előirányzatát emelje meg 471 300 Ft + ÁFA, összesen 598 551 Ft összeggel, informatikai fejlesztés céljára, a „Fejlesztési céltartalék egyéb, előre nem tervezhető kiadások fedezetéül” kere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február 18. napján tartandó Képviselő-testületi ülés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 bizottsági elnök 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/>
      </w:pPr>
      <w:r>
        <w:rPr>
          <w:b/>
        </w:rPr>
        <w:t>14/2015. (II. 16.) E.SZ.B. határozat:</w:t>
      </w:r>
    </w:p>
    <w:p>
      <w:pPr>
        <w:pStyle w:val="Normal"/>
        <w:ind w:left="2280" w:hanging="0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Egészségügyi és Szociális Bizottsága javasolja</w:t>
      </w:r>
      <w:r>
        <w:rPr/>
        <w:t xml:space="preserve"> Budapest Főváros XVI. kerületi Önkormányzat Képviselő-testületének, hogy a Napraforgó Gyermekjóléti Központ és Családsegítő Szolgálat 2015. évi költségvetésének beruházási előirányzatát emelje meg 471 300 Ft + ÁFA, összesen 598 551 Ft összeggel, informatikai fejlesztés céljára, a „Fejlesztési céltartalék egyéb, előre nem tervezhető kiadások fedezetéül” keret terhére. 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80" w:right="-104" w:hanging="0"/>
        <w:rPr/>
      </w:pPr>
      <w:r>
        <w:rPr/>
        <w:t>Határidő: 2015. február 18-i Képviselő-testület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7  igen, egyhangú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2268"/>
        <w:rPr/>
      </w:pPr>
      <w:r>
        <w:rPr/>
        <w:t>Előterjesztő: Varga Ilona képviselő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u w:val="single"/>
        </w:rPr>
        <w:t xml:space="preserve">Gáspár József bizottsági elnök ismerteti Varga Ilona módosító indítványát a bizottságnak, mely szerint javasolja </w:t>
      </w:r>
      <w:r>
        <w:rPr/>
        <w:t>Budapest Főváros XVI. kerületi Önkormányzat Képviselő-testületének a XVI. Kerületi Egészségügyi Szolgálat működési kiadásaira, a járóbeteg ellátás javítása érdekében, a támogatási keretet  a teljes bevétel 10 %-ra, azaz 106.738 e Ft-ra emelje. A működési támogatás 62.239 e Ft-al való megemelésének forrásául az Ikarus Sportpálya parkolójának előrehozott beruházására betervezett keretet, az Önkormányzat Beruházási (felhalmozási) kiadások előirányzatának 6/A melléklet 17. sorát jelöli meg.</w:t>
      </w:r>
    </w:p>
    <w:p>
      <w:pPr>
        <w:pStyle w:val="Normal"/>
        <w:ind w:firstLine="12"/>
        <w:rPr/>
      </w:pPr>
      <w:r>
        <w:rPr/>
      </w:r>
    </w:p>
    <w:p>
      <w:pPr>
        <w:pStyle w:val="Normal"/>
        <w:ind w:firstLine="1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február 18. napján tartandó Képviselő-testületi ülés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áspár József bizottsági elnök </w:t>
      </w:r>
    </w:p>
    <w:p>
      <w:pPr>
        <w:pStyle w:val="Normal"/>
        <w:jc w:val="both"/>
        <w:rPr/>
      </w:pPr>
      <w:r>
        <w:rPr/>
        <w:t>(Elfogadása egyszerű többséget igényel)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7 bizottsági tag 1 igen szavazattal, 1 ellenszavazat és 5 tartózkodással nem támogatja az alábbi módosító indítvány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15/2015. (II. 16.) E.SZ.B. határozat:</w:t>
      </w:r>
    </w:p>
    <w:p>
      <w:pPr>
        <w:pStyle w:val="Normal"/>
        <w:ind w:left="2280" w:hanging="22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firstLine="12"/>
        <w:jc w:val="both"/>
        <w:rPr/>
      </w:pPr>
      <w:r>
        <w:rPr>
          <w:b/>
        </w:rPr>
        <w:t>Varga Ilona képviselő módosító indítványát</w:t>
      </w:r>
      <w:r>
        <w:rPr/>
        <w:t>, mely szerint javasolja</w:t>
      </w:r>
      <w:r>
        <w:rPr>
          <w:u w:val="single"/>
        </w:rPr>
        <w:t xml:space="preserve"> </w:t>
      </w:r>
      <w:r>
        <w:rPr/>
        <w:t xml:space="preserve">Budapest Főváros XVI. kerületi Önkormányzat Képviselő-testületének a XVI. Kerületi Egészségügyi Szolgálat működési kiadásaira, a járó beteg ellátás javítása érdekében, a támogatási keretet  a teljes bevétel 10 %-ra, azaz 106.738 e Ft-ra emelje. A működési támogatás 62.239 e Ft-al való megemelésének forrásául az Ikarus Sportpálya parkolójának előrehozott beruházására betervezett keretet, az Önkormányzat Beruházási (felhalmozási) kiadások előirányzatának 6/A melléklet 17. sorát jelöli meg,  az </w:t>
      </w:r>
      <w:r>
        <w:rPr>
          <w:b/>
        </w:rPr>
        <w:t>Egészségügyi és Szociális Bizottság nem támogatja</w:t>
      </w:r>
      <w:r>
        <w:rPr/>
        <w:t>.</w:t>
      </w:r>
    </w:p>
    <w:p>
      <w:pPr>
        <w:pStyle w:val="Normal"/>
        <w:ind w:left="2268" w:firstLine="12"/>
        <w:jc w:val="both"/>
        <w:rPr/>
      </w:pPr>
      <w:r>
        <w:rPr/>
      </w:r>
    </w:p>
    <w:p>
      <w:pPr>
        <w:pStyle w:val="Normal"/>
        <w:ind w:left="2280" w:right="-104" w:hanging="0"/>
        <w:rPr/>
      </w:pPr>
      <w:r>
        <w:rPr/>
        <w:t>Határidő: 2015. február 18-i Képviselő-testület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1 igen, 1 nem, 5 tartózkodás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ind w:left="2280" w:hanging="2268"/>
        <w:rPr/>
      </w:pPr>
      <w:r>
        <w:rPr/>
      </w:r>
    </w:p>
    <w:p>
      <w:pPr>
        <w:pStyle w:val="Normal"/>
        <w:ind w:left="360" w:firstLine="34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ölcsődék nyári zárása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Egészségügyi és Szociális Bizottsága jóváhagyja a XVI. kerületi Kertvárosi Egyesített Bölcsőde nyári zárását az alábbiak szerint: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>2015.06.29-2015.07.17-ig a Napsugár, Borostyán, Bóbita Bölcsőde zárva tart.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>Ügyeletes Bölcsőde: Szivárvány Bölcsőde – 1163 Budapest, Cziráki u. 22.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>2015.07.20-2015.08.07-ig Centi és Szivárvány Bölcsőde tart zárva.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>Ügyeletes Bölcsőde: Bóbita Bölcsőde – 1163 Budapest, Kolozs u. 36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február 16.</w:t>
      </w:r>
    </w:p>
    <w:p>
      <w:pPr>
        <w:pStyle w:val="Normal"/>
        <w:widowControl w:val="false"/>
        <w:ind w:left="2880" w:hanging="288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Gáspár József Egészségügyi és Szociális Bizottság elnök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7 bizottsági tag 7 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/>
      </w:pPr>
      <w:r>
        <w:rPr>
          <w:b/>
        </w:rPr>
        <w:t>16/2015. (II. 16.) E.SZ.B.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268" w:firstLine="1"/>
        <w:jc w:val="both"/>
        <w:rPr/>
      </w:pPr>
      <w:r>
        <w:rPr/>
        <w:t>Budapest Főváros XVI. kerületi Önkormányzat Képviselő-testületének Egészségügyi és Szociális Bizottsága jóváhagyja a XVI. kerületi Kertvárosi Egyesített Bölcsőde nyári zárását az alábbiak szerint:</w:t>
      </w:r>
    </w:p>
    <w:p>
      <w:pPr>
        <w:pStyle w:val="Normal"/>
        <w:widowControl w:val="false"/>
        <w:ind w:left="2268" w:firstLine="1"/>
        <w:jc w:val="both"/>
        <w:rPr/>
      </w:pPr>
      <w:r>
        <w:rPr/>
        <w:t>2015.06.29-2015.07.17-ig a Napsugár, Borostyán, Bóbita Bölcsőde zárva tart.</w:t>
      </w:r>
    </w:p>
    <w:p>
      <w:pPr>
        <w:pStyle w:val="Normal"/>
        <w:widowControl w:val="false"/>
        <w:ind w:left="2268" w:firstLine="1"/>
        <w:jc w:val="both"/>
        <w:rPr/>
      </w:pPr>
      <w:r>
        <w:rPr/>
        <w:t>Ügyeletes Bölcsőde: Szivárvány Bölcsőde – 1163 Budapest, Cziráki u. 22.</w:t>
      </w:r>
    </w:p>
    <w:p>
      <w:pPr>
        <w:pStyle w:val="Normal"/>
        <w:widowControl w:val="false"/>
        <w:ind w:left="2268" w:firstLine="1"/>
        <w:rPr/>
      </w:pPr>
      <w:r>
        <w:rPr/>
        <w:t>2015.07.20-2015.08.07-ig Centi és Szivárvány Bölcsőde tart zárva.</w:t>
      </w:r>
    </w:p>
    <w:p>
      <w:pPr>
        <w:pStyle w:val="Normal"/>
        <w:widowControl w:val="false"/>
        <w:ind w:left="2268" w:firstLine="1"/>
        <w:jc w:val="both"/>
        <w:rPr/>
      </w:pPr>
      <w:r>
        <w:rPr/>
        <w:t>Ügyeletes Bölcsőde: Bóbita Bölcsőde – 1163 Budapest, Kolozs u. 36.</w:t>
      </w:r>
    </w:p>
    <w:p>
      <w:pPr>
        <w:pStyle w:val="Normal"/>
        <w:shd w:fill="FFFFFF" w:val="clear"/>
        <w:ind w:left="2268" w:hanging="0"/>
        <w:jc w:val="both"/>
        <w:rPr/>
      </w:pP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left="2268" w:right="-104" w:hanging="0"/>
        <w:rPr/>
      </w:pPr>
      <w:r>
        <w:rPr/>
        <w:t>Határidő: 2015. február 16.</w:t>
      </w:r>
    </w:p>
    <w:p>
      <w:pPr>
        <w:pStyle w:val="Normal"/>
        <w:ind w:left="2268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68" w:hanging="0"/>
        <w:rPr/>
      </w:pPr>
      <w:r>
        <w:rPr/>
        <w:t>Szavazás eredménye: 7 igen, egyhangú</w:t>
      </w:r>
    </w:p>
    <w:p>
      <w:pPr>
        <w:pStyle w:val="Normal"/>
        <w:ind w:left="2268"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 el a 4. napirendi pont tárgyalásár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7/2015. (II. 16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. napirendi pont tárgyalására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right="-104" w:hanging="0"/>
        <w:rPr/>
      </w:pPr>
      <w:r>
        <w:rPr/>
        <w:t>Szavazás eredménye: 7 igen</w:t>
      </w:r>
      <w:r>
        <w:rPr>
          <w:color w:val="FF0000"/>
        </w:rPr>
        <w:t>,</w:t>
      </w:r>
      <w:r>
        <w:rPr/>
        <w:t xml:space="preserve"> egyhangú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5.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gyéb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Varga Jánosnét </w:t>
      </w:r>
      <w:r>
        <w:rPr>
          <w:bCs/>
        </w:rPr>
        <w:t>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32/2015. (II.16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Varga Jánosnét </w:t>
      </w:r>
      <w:r>
        <w:rPr>
          <w:bCs/>
        </w:rPr>
        <w:t>kéri fel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ind w:left="1571" w:firstLine="709"/>
        <w:jc w:val="both"/>
        <w:rPr/>
      </w:pPr>
      <w:r>
        <w:rPr>
          <w:rFonts w:cs="Times New Roman" w:ascii="Times New Roman" w:hAnsi="Times New Roman"/>
          <w:sz w:val="24"/>
        </w:rPr>
        <w:t>Szavazás eredménye: 7 igen, egyhangú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9:15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 xml:space="preserve">              </w:t>
        <w:tab/>
        <w:tab/>
        <w:tab/>
        <w:t xml:space="preserve">                           Varga János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5. február 16.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Char Char1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1:00Z</dcterms:created>
  <dc:creator>Bp. Főv. XVI. ker. Önk.</dc:creator>
  <dc:description/>
  <dc:language>en-US</dc:language>
  <cp:lastModifiedBy>Herga Marcsi</cp:lastModifiedBy>
  <cp:lastPrinted>2015-02-18T12:01:00Z</cp:lastPrinted>
  <dcterms:modified xsi:type="dcterms:W3CDTF">2015-02-20T09:41:00Z</dcterms:modified>
  <cp:revision>2</cp:revision>
  <dc:subject/>
  <dc:title>Jegyzőkönyv</dc:title>
</cp:coreProperties>
</file>