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1. DECEMBER 5-I – 16. SZÁMÚ –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- </w:t>
      </w:r>
      <w:r>
        <w:rPr>
          <w:b/>
        </w:rPr>
        <w:t>Igazoltan távol</w:t>
      </w:r>
    </w:p>
    <w:p>
      <w:pPr>
        <w:pStyle w:val="Normal"/>
        <w:jc w:val="both"/>
        <w:rPr/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incze Ágnes bizottsági tag</w:t>
      </w:r>
      <w:r>
        <w:rPr/>
        <w:t xml:space="preserve">-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Rónaszékiné Aliczky Edina Jegyzőkönyv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abó Barbara Képvisel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4 óra 10 perc kezdéskor 5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/>
        <w:t>Javaslat a Budapest Főváros XVI. kerületi Önkormányzat 2012. évi átmeneti gazdálkodásáról szóló rendelet megalkotására</w:t>
      </w:r>
    </w:p>
    <w:p>
      <w:pPr>
        <w:pStyle w:val="Normal"/>
        <w:ind w:left="709" w:hanging="0"/>
        <w:jc w:val="both"/>
        <w:rPr/>
      </w:pPr>
      <w:r>
        <w:rPr/>
        <w:t>(218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Főváros XVI. kerületi Önkormányzat Képviselő-testületének a kerületi fenntartású közoktatási, egészségügyi és szociális intézményekben dolgozók részére kitüntető díjak alapításáról szóló rendelet megalkotására</w:t>
      </w:r>
    </w:p>
    <w:p>
      <w:pPr>
        <w:pStyle w:val="Normal"/>
        <w:ind w:left="709" w:hanging="0"/>
        <w:jc w:val="both"/>
        <w:rPr/>
      </w:pPr>
      <w:r>
        <w:rPr/>
        <w:t>(225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Önkormányzat által fenntartott közoktatási intézményekben alkalmazandó étkezési térítési díjakról szóló rendelet megalkotására</w:t>
      </w:r>
    </w:p>
    <w:p>
      <w:pPr>
        <w:pStyle w:val="Normal"/>
        <w:ind w:left="709" w:firstLine="12"/>
        <w:jc w:val="both"/>
        <w:rPr/>
      </w:pPr>
      <w:r>
        <w:rPr/>
        <w:t>(229/2011. számú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z Önkormányzat Polgármesteri Hivatalánál dolgozó köztisztviselők, az intézményeinél dolgozó közalkalmazottak lakásépítésének (– vásárlásának) visszatérítendő támogatásáról szóló 13/1997. (VI. 13.) rendelet módosítására</w:t>
      </w:r>
    </w:p>
    <w:p>
      <w:pPr>
        <w:pStyle w:val="Normal"/>
        <w:ind w:left="709" w:firstLine="12"/>
        <w:jc w:val="both"/>
        <w:rPr/>
      </w:pPr>
      <w:r>
        <w:rPr/>
        <w:t>(240/2011. sz. Kt-előterjesztés)→(</w:t>
      </w:r>
      <w:r>
        <w:rPr>
          <w:b/>
        </w:rPr>
        <w:t>Később kézbesítve</w:t>
      </w:r>
      <w:r>
        <w:rPr/>
        <w:t>!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Képviselő-testület 2012. évi munkatervének elfogadására</w:t>
      </w:r>
    </w:p>
    <w:p>
      <w:pPr>
        <w:pStyle w:val="Normal"/>
        <w:ind w:left="709" w:firstLine="12"/>
        <w:jc w:val="both"/>
        <w:rPr/>
      </w:pPr>
      <w:r>
        <w:rPr/>
        <w:t>(216/2011. sz. Kt-előterjesztés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közterületi térfigyelő rendszer üzemeltetésére kötendő megállapodás jóváhagyására</w:t>
      </w:r>
    </w:p>
    <w:p>
      <w:pPr>
        <w:pStyle w:val="Normal"/>
        <w:ind w:left="709" w:firstLine="12"/>
        <w:jc w:val="both"/>
        <w:rPr/>
      </w:pPr>
      <w:r>
        <w:rPr/>
        <w:t>(241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Főváros XVI. kerületi Önkormányzat által fenntartott intézmények 2011. évi többletbevételének engedélyezésére</w:t>
      </w:r>
    </w:p>
    <w:p>
      <w:pPr>
        <w:pStyle w:val="Normal"/>
        <w:tabs>
          <w:tab w:val="left" w:pos="709" w:leader="none"/>
        </w:tabs>
        <w:ind w:left="709" w:firstLine="12"/>
        <w:jc w:val="both"/>
        <w:rPr/>
      </w:pPr>
      <w:r>
        <w:rPr/>
        <w:t>(219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XIS Európa Közhasznú Alapítvány kérelme részletfizetés megadására vonatkozóan</w:t>
      </w:r>
    </w:p>
    <w:p>
      <w:pPr>
        <w:pStyle w:val="Normal"/>
        <w:tabs>
          <w:tab w:val="left" w:pos="709" w:leader="none"/>
        </w:tabs>
        <w:ind w:left="709" w:firstLine="12"/>
        <w:jc w:val="both"/>
        <w:rPr/>
      </w:pPr>
      <w:r>
        <w:rPr/>
        <w:t>(221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érelem részletfizetés megadására vonatkozóan </w:t>
      </w:r>
    </w:p>
    <w:p>
      <w:pPr>
        <w:pStyle w:val="Normal"/>
        <w:tabs>
          <w:tab w:val="left" w:pos="709" w:leader="none"/>
        </w:tabs>
        <w:ind w:left="709" w:firstLine="12"/>
        <w:jc w:val="both"/>
        <w:rPr/>
      </w:pPr>
      <w:r>
        <w:rPr/>
        <w:t>(222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XVI. kerületi Városfejlesztő Korlátolt Felelősségű Társasággal kötendő megbízási szerződés módosítások elfogadása</w:t>
      </w:r>
    </w:p>
    <w:p>
      <w:pPr>
        <w:pStyle w:val="Normal"/>
        <w:tabs>
          <w:tab w:val="left" w:pos="709" w:leader="none"/>
        </w:tabs>
        <w:ind w:left="709" w:firstLine="12"/>
        <w:jc w:val="both"/>
        <w:rPr/>
      </w:pPr>
      <w:r>
        <w:rPr/>
        <w:t>(223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 Pósa Lajos utca 23. szám alatti, 103273 hrsz-ú ingatlan értékesítésre történő kijelölésére</w:t>
      </w:r>
    </w:p>
    <w:p>
      <w:pPr>
        <w:pStyle w:val="Normal"/>
        <w:tabs>
          <w:tab w:val="left" w:pos="709" w:leader="none"/>
        </w:tabs>
        <w:ind w:left="709" w:firstLine="12"/>
        <w:jc w:val="both"/>
        <w:rPr/>
      </w:pPr>
      <w:r>
        <w:rPr/>
        <w:t>(234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elem a Hősök fasora – Galgahévíz utca 102767/1 hrsz-ú közterületből telekhatár rendezéssel történő terület részletfizetéssel történő megvásárlására</w:t>
      </w:r>
    </w:p>
    <w:p>
      <w:pPr>
        <w:pStyle w:val="Normal"/>
        <w:tabs>
          <w:tab w:val="left" w:pos="709" w:leader="none"/>
        </w:tabs>
        <w:ind w:left="709" w:firstLine="12"/>
        <w:jc w:val="both"/>
        <w:rPr/>
      </w:pPr>
      <w:r>
        <w:rPr/>
        <w:t>(235/2011. sz. Kt-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pályázati felhívás feltételeinek módosítására (Veres P. út 37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 Újszász utca 70-74. szám alatti ingatlan haszn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, Petőfi utca - Csömöri út által közrefogott 111555 hrsz-ú ingatlan értékesítés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HTMLkntformzot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27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Gazdasági és Pénzügyi Bizottsága úgy dönt, hogy a fenti változtatással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december 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HTMLkntformzot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920" w:hanging="1920"/>
        <w:rPr/>
      </w:pPr>
      <w:r>
        <w:rPr>
          <w:b/>
          <w:bCs/>
          <w:sz w:val="24"/>
          <w:szCs w:val="24"/>
        </w:rPr>
        <w:t>NAPIREND: 1. Jelentés a Gazdasági és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8/2011. (XII. 5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Cs/>
        </w:rPr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307/2011. (XI. 15.), 308/2011. (XI. 15.), 309/2011. (XI. 15.), 311/2011. (XI. 15.), 312/2011. (XI. 15.), 313/2011. (XI. 15.) </w:t>
      </w:r>
      <w:r>
        <w:rPr>
          <w:bCs/>
        </w:rPr>
        <w:t>számú határozatainak végrehajtásáról szóló jelentést elfogadja.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december 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i/>
          <w:i/>
          <w:u w:val="single"/>
        </w:rPr>
      </w:pPr>
      <w:r>
        <w:rPr>
          <w:b/>
        </w:rPr>
        <w:t xml:space="preserve">NAPIREND: 2. </w:t>
      </w:r>
      <w:r>
        <w:rPr/>
        <w:t>Javaslat a Budapest Főváros XVI. kerületi Önkormányzat 2012. évi átmeneti gazdálkodásáról szóló rendelet megalkotására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29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Szvegtrzs2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megalkotja az Önkormányzat 2012. évi átmeneti gazdálkodásáról szóló ..../2011. ( ) önkormányzati </w:t>
      </w:r>
    </w:p>
    <w:p>
      <w:pPr>
        <w:pStyle w:val="Normal"/>
        <w:autoSpaceDE w:val="false"/>
        <w:ind w:left="1080" w:hanging="0"/>
        <w:jc w:val="both"/>
        <w:rPr/>
      </w:pPr>
      <w:r>
        <w:rPr/>
        <w:t>rendeletét.”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3. </w:t>
      </w:r>
      <w:r>
        <w:rPr/>
        <w:t>Javaslat a Budapest Főváros XVI. kerületi Önkormányzat Képviselő-testületének a kerületi fenntartású közoktatási, egészségügyi és szociális intézményekben dolgozók részére kitüntető díjak alapításáról szóló rendelet megalkotására</w:t>
      </w:r>
    </w:p>
    <w:p>
      <w:pPr>
        <w:pStyle w:val="Normal"/>
        <w:ind w:left="1440" w:hanging="0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30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Style51"/>
        <w:widowControl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 Budapest Főváros XVI. kerületi Önkormányzat Képviselő-testületének /2011. ( ) önkormányzati rendeletét a Budapest Főváros XVI. kerületi Önkormányzat által fenntartott közoktatási, egészségügyi és szociális intézményekben dolgozók részére kitüntető díjak alapításáról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suppressAutoHyphens w:val="true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4. </w:t>
      </w:r>
      <w:r>
        <w:rPr/>
        <w:t>Javaslat az Önkormányzat által fenntartott közoktatási intézményekben alkalmazandó étkezési térítési díjakról szóló rendelet megalkotására</w:t>
      </w:r>
    </w:p>
    <w:p>
      <w:pPr>
        <w:pStyle w:val="Normal"/>
        <w:ind w:left="1440" w:hanging="0"/>
        <w:jc w:val="both"/>
        <w:rPr/>
      </w:pPr>
      <w:r>
        <w:rPr/>
        <w:t>Előterjesztő: Kovács Raymund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31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megalkotja a .../2011.( ) önkormányzati rendeletét a Budapest Főváros XVI. kerületi Önkormányzat által fenntartott közoktatási intézményekben alkalmazandó étkezési térítési díjakról szóló 24/2004. (VII. 5.) rendelet módosításáról az előterjesztés </w:t>
      </w:r>
      <w:r>
        <w:rPr>
          <w:b/>
        </w:rPr>
        <w:t>C</w:t>
      </w:r>
      <w:r>
        <w:rPr/>
        <w:t xml:space="preserve"> számú melléklete szerint.”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0 tartózkodás)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32/2011. (XII. 5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a rendelet tervezet </w:t>
      </w:r>
      <w:r>
        <w:rPr>
          <w:b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 változatát (</w:t>
      </w:r>
      <w:r>
        <w:rPr>
          <w:sz w:val="24"/>
          <w:szCs w:val="24"/>
        </w:rPr>
        <w:t>1 igen, 3 nem, 1 tartózkodás) szavazati arányban a Képviselő-testületnek elfogadásra nem javasolja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</w:rPr>
      </w:pPr>
      <w:r>
        <w:rPr>
          <w:b/>
        </w:rPr>
        <w:t xml:space="preserve">NAPIREND: 5. </w:t>
      </w:r>
      <w:r>
        <w:rPr/>
        <w:t>Javaslat az Önkormányzat Polgármesteri Hivatalánál dolgozó köztisztviselők, az intézményeinél dolgozó közalkalmazottak lakásépítésének (– vásárlásának) visszatérítendő támogatásáról szóló 13/1997. (VI. 13.) rendelet módosításár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33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Style51"/>
        <w:widowControl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z Önkormányzat Polgármesteri Hivatalánál dolgozó köztisztviselők, az intézményeinél dolgozó közalkalmazottak lakásépítésének (- vásárlásának) visszatérítendő támogatásáról szóló 13/1997. (VI. 13.) rendelet módosításáról szóló .../2011. (....) önkormányzati rendeletét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34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határoz, hogy a 2012. évi átmeneti gazdálkodásról szóló rendelet megalkotásakor 20 millió Ft előirányzatot elkülönítetten biztosít munkáltatói kölcsön igénybevételére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NAPIREND: 6. </w:t>
      </w:r>
      <w:r>
        <w:rPr/>
        <w:t>Javaslat a Képviselő-testület 2012. évi munkatervének elfogadásár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35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2012. évi munkatervét az előterjesztés mellékletében foglaltak szerinti tartalommal elfogadja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7. </w:t>
      </w:r>
      <w:r>
        <w:rPr>
          <w:rFonts w:cs="Times New Roman" w:ascii="Times New Roman" w:hAnsi="Times New Roman"/>
          <w:sz w:val="24"/>
          <w:szCs w:val="24"/>
        </w:rPr>
        <w:t>Javaslat közterületi térfigyelő rendszer üzemeltetésére kötendő megállapodás jóváhagyására</w:t>
      </w:r>
    </w:p>
    <w:p>
      <w:pPr>
        <w:pStyle w:val="HTMLkntformzott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lőterjesztő: Kovács Raymund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36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felhatalmazza a polgármestert, hogy kössön megállapodást a Budapesti Rendőrfőkapitánysággal a térfigyelő rendszer XVI. kerületi Rendőrkapitányság által történő üzemeltetése tárgyában 2012. január 1. napjától 2012. március 31. napjáig. </w:t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a térfigyelő rendszer működéséhez szükséges költségek fedezetét (9.000.000,- Ft) az átmeneti gazdálkodásról szóló rendeletben biztosítja.”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8. </w:t>
      </w:r>
      <w:r>
        <w:rPr/>
        <w:t>Javaslat a Budapest Főváros XVI. kerületi Önkormányzat által fenntartott intézmények 2011. évi többletbevételének engedélyezésére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Raymund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37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 Önkormányzatának Képviselő-testülete engedélyezi, hogy a Jókai Mór Általános Iskola a 4 201 E Ft összegű többletbevételét felújítási és beruházási célokra - tantermi felújításokra (festés és linóleum csere), továbbá udvari</w:t>
      </w:r>
    </w:p>
    <w:p>
      <w:pPr>
        <w:pStyle w:val="Normal"/>
        <w:autoSpaceDE w:val="false"/>
        <w:ind w:left="1080" w:hanging="0"/>
        <w:jc w:val="both"/>
        <w:rPr/>
      </w:pPr>
      <w:r>
        <w:rPr/>
        <w:t>játszótér berendezéseinek felújítására és oktatási eszközök bővítésére - a 2011. évben felhasználja, vagy azt kötelezettségvállalással terhelten a 2012. évre átvigye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8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 Önkormányzatának Képviselő-testülete engedélyezi, hogy a Centenáriumi Általános Iskola és Szakiskola az 1 560 E Ft összegű többletbevételét az előterjesztés 2. számú mellékletében részletezettek szerint a 2011. évben felhasználja, vagy azt kötelezettségvállalással terhelten a 2012. évre átvigye.</w:t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9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 Önkormányzatának Képviselő-testülete engedélyezi, hogy a Lemhényi Dezső Általános Iskola az 1 923 E Ft összegű többletbevételét az előterjesztés 3. számú mellékletében részletezettek szerint a 2011. évben felhasználja, vagy azt kötelezettségvállalással terhelten a 2012. évre átvigy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0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 Önkormányzatának Képviselő-testülete engedélyezi, hogy a Szerb Antal Gimnázium a 7 086 E Ft összegű többletbevételét az előterjesztés 4. számú mellékletében részletezettek szerint a 2011. évben felhasználja, vagy azt kötelezettségvállalással terhelten a 2012. évre átvigy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1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 Önkormányzatának Képviselő-testülete engedélyezi, hogy a Göllesz Viktor Óvoda, Általános Iskola, Előkészítő Szakiskola és Egységes Gyógypedagógiai Módszertani Intézmény az 1 214 E Ft összegű többletbevételét az előterjesztés 5. számú mellékletében részletezettek szerint a 2011. évben felhasználja, vagy azt kötelezettségvállalással terhelten a 2012. évre átvigye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2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 Önkormányzatának Képviselő-testülete engedélyezi, hogy a Szent-Györgyi Albert Általános Iskola az 1 535 E Ft összegű többletbevételét az előterjesztés 6. számú mellékletében részletezettek szerint a 2011. évben felhasználja, vagy azt kötelezettségvállalással terhelten a 2012. évre átvigye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3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 Önkormányzatának Képviselő-testülete engedélyezi, hogy a Táncsics Mihály Általános Iskola és Gimnázium a 2 662 E Ft összegű többletbevételét az előterjesztés 7. számú mellékletében részletezettek szerint a 2011. évben felhasználja, vagy azt kötelezettségvállalással terhelten a 2012. évre átvigye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4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 Önkormányzatának Képviselő-testülete engedélyezi, hogy a Corvin Művelődési Ház a 8 180 E Ft összegű többletbevételét az előterjesztés 9. számú mellékletében részletezettek szerint a 2011. évben felhasználja, vagy azt kötelezettségvállalással terhelten a 2012. évre átvigye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9. </w:t>
      </w:r>
      <w:r>
        <w:rPr/>
        <w:t>PIXIS Európa Közhasznú Alapítvány kérelme részletfizetés megadására vonatkozóan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5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úgy dönt, hogy a PIXIS Európa Közhasznú Alapítvány részére a Budapest, XVI. kerület, Cziráky u. 5-7. szám alatti 100075/1 hrsz-ú ingatlanon lévő, 125 m</w:t>
      </w:r>
      <w:r>
        <w:rPr>
          <w:vertAlign w:val="superscript"/>
        </w:rPr>
        <w:t>2</w:t>
      </w:r>
      <w:r>
        <w:rPr/>
        <w:t xml:space="preserve"> területű nem lakás célú helyiségre felhalmozódott 986.556,- Ft összegű fűtési költségre és fűtői díjtartozásra, valamint bérleti díjtartozásra vonatkozóan 24 havi részletfizetést engedélyez a részletfizetés engedélyezésekor érvényes jegybanki alapkamat megfizetése mellett.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 a részletfizetési megállapodá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láírására.</w:t>
      </w:r>
    </w:p>
    <w:p>
      <w:pPr>
        <w:pStyle w:val="TextBody"/>
        <w:tabs>
          <w:tab w:val="clear" w:pos="709"/>
          <w:tab w:val="left" w:pos="5040" w:leader="none"/>
        </w:tabs>
        <w:ind w:lef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NAPIREND: 10. </w:t>
      </w:r>
      <w:r>
        <w:rPr/>
        <w:t xml:space="preserve">Kérelem részletfizetés megadására vonatkozóan 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6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úgy dönt, hogy Bohák Katalin egyéni vállalkozó részére a Budapest, XVI. kerület, Jókai Mór u. 6. szám alatti irodaházban lévő, 20 m</w:t>
      </w:r>
      <w:r>
        <w:rPr>
          <w:vertAlign w:val="superscript"/>
        </w:rPr>
        <w:t>2</w:t>
      </w:r>
      <w:r>
        <w:rPr/>
        <w:t xml:space="preserve"> területű irodahelyiségre felhalmozódott 603.107,- Ft összegű bérleti és közüzemi díjtartozásra vonatkozóan 6 havi részletfizetést engedélyez a részletfizetés engedélyezésekor érvényes jegybanki alapkamat megfizetése mellett.</w:t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 a részletfizetési megállapodás</w:t>
      </w:r>
    </w:p>
    <w:p>
      <w:pPr>
        <w:pStyle w:val="Normal"/>
        <w:ind w:left="1080" w:hanging="0"/>
        <w:jc w:val="both"/>
        <w:rPr/>
      </w:pPr>
      <w:r>
        <w:rPr/>
        <w:t>aláírására.</w:t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11. </w:t>
      </w:r>
      <w:r>
        <w:rPr/>
        <w:t>A XVI. kerületi Városfejlesztő Korlátolt Felelősségű Társasággal kötendő megbízási szerződés módosítások elfogadása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autoSpaceDE w:val="false"/>
        <w:ind w:left="141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8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8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7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Főváros XVI. kerületi Önkormányzat Képviselő-testülete úgy dönt, hogy az Önkormányzat és a XVI. kerületi Városfejlesztő </w:t>
      </w:r>
      <w:r>
        <w:rPr>
          <w:iCs/>
        </w:rPr>
        <w:t xml:space="preserve">Kft. </w:t>
      </w:r>
      <w:r>
        <w:rPr/>
        <w:t>között a Sashalom városközpont komplex rehabilitációjának végrehajtásához szükséges tevékenységre vonatkozóan 2009. október elsején létrejött megbízási szerződés módosítására vonatkozó, jelen előterjesztés 3. számú mellékletét képező megbízási-szerződés módosítást jóváhagyja. Felhatalmazza a polgármester a módosítás aláírására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8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úgy dönt, hogy az Önkormányzat és a XVI. kerületi Városfejlesztő Kft. között a Kertváros Kártya kiállításával és hozzá kapcsolódó adminisztratív feladatok ellátására 2011. szeptember 16-án létrejött megbízási szerződésben meghatározott megbízási díj</w:t>
      </w:r>
    </w:p>
    <w:p>
      <w:pPr>
        <w:pStyle w:val="Normal"/>
        <w:autoSpaceDE w:val="false"/>
        <w:ind w:left="1080" w:hanging="0"/>
        <w:jc w:val="both"/>
        <w:rPr/>
      </w:pPr>
      <w:r>
        <w:rPr/>
        <w:t>összegét 2012. évben 3.800.000 Ft-ban állapítja meg, és felhatalmazza a polgármestert, hogy a Kertváros Kártya kiállítására és a hozzá kapcsolódó adminisztratív feladatok ellátására vonatkozó megbízási szerződés érmek megfelelő módosításának aláírására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12. </w:t>
      </w:r>
      <w:r>
        <w:rPr/>
        <w:t>Javaslat a Budapest XVI. kerület Pósa Lajos utca 23. szám alatti, 103273 hrsz-ú ingatlan értékesítésre történő kijelölésére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9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Főváros XVI. kerületi Önkormányzat Képviselő-testülete a Budapest XVI. kerület Pósa Lajos utca 23. szám alatti, 103273 hrsz-ú, kivett lakóház megnevezésű ingatlant üres állapotban történő értékesítésre kijelöli. </w:t>
      </w:r>
    </w:p>
    <w:p>
      <w:pPr>
        <w:pStyle w:val="Normal"/>
        <w:autoSpaceDE w:val="false"/>
        <w:ind w:left="1080" w:hanging="0"/>
        <w:jc w:val="both"/>
        <w:rPr/>
      </w:pPr>
      <w:r>
        <w:rPr/>
        <w:t>Az értékesítésre kijelölés módjáról, és feltételeiről a Lakástörvényben kapott felhatalmazás alapján alkotott, vonatkozó önkormányzati rendeletek alapján kijelölt hatáskörrel rendelkező döntéshozó határo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13. </w:t>
      </w:r>
      <w:r>
        <w:rPr/>
        <w:t>Kérelem a Hősök fasora – Galgahévíz utca 102767/1 hrsz-ú közterületből telekhatár rendezéssel történő terület részletfizetéssel történő megvásárlására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0/2011. (XII. 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Főváros XVI. kerületi Önkormányzat Képviselő-testülete az 540/2008. (XI. 5.) határozatát az alábbiak szerint módosítja: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z előterjesztés 2. számú mellékletét képező telekhatár-rendezési vázrajz tervezet szerinti, a Budapest XVI. kerület Hősök fasora - Galgahévíz utca 102767/1 hrsz-ú közterületi ingatlanból feleslegessé vált 168 m</w:t>
      </w:r>
      <w:r>
        <w:rPr>
          <w:vertAlign w:val="superscript"/>
        </w:rPr>
        <w:t>2</w:t>
      </w:r>
      <w:r>
        <w:rPr/>
        <w:t xml:space="preserve"> területet forgalomképessé nyilvánítja.</w:t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az Önkormányzat tulajdonát képző, forgalomképessé nyilvánított, a magántulajdonú ingatlannal szomszédos 102767/1 hrsz-ú ingatlan területéből 168 m</w:t>
      </w:r>
      <w:r>
        <w:rPr>
          <w:vertAlign w:val="superscript"/>
        </w:rPr>
        <w:t>2</w:t>
      </w:r>
      <w:r>
        <w:rPr/>
        <w:t xml:space="preserve"> területet a Budapest XVI. kerület, 102766 hrsz-ú ingatlan tulajdonosa, Hunkó Tibor 3533 Miskolc, Magashegy utca 49. szám alatti lakos részére megvételre felajánlja. A Képviselő-testület a 168 m</w:t>
      </w:r>
      <w:r>
        <w:rPr>
          <w:vertAlign w:val="superscript"/>
        </w:rPr>
        <w:t xml:space="preserve">2 </w:t>
      </w:r>
      <w:r>
        <w:rPr/>
        <w:t>terület forgalmi értékét nettó 2.016.000,-Ft-ban állapítja meg, melyet vevőnek, 11 havi egyenlő részletben, a</w:t>
      </w:r>
    </w:p>
    <w:p>
      <w:pPr>
        <w:pStyle w:val="Normal"/>
        <w:autoSpaceDE w:val="false"/>
        <w:ind w:left="1080" w:hanging="0"/>
        <w:jc w:val="both"/>
        <w:rPr/>
      </w:pPr>
      <w:r>
        <w:rPr/>
        <w:t>szerződés megkötésekor érvényes jegybanki alapkamat megfizetése mellett kell megfizetni. A telekhatár-rendezés költségei is vevőt terheli. Amennyiben az adásvétel a 102766 hrsz-ú ingatlan tulajdonosával nem valósul meg, úgy az Önkormányzat a vételárat ráépítés jogcímén, polgári peres úton érvényesíti.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 a telekalakítási eljárás megindítására és a jogerős telekalakítási eljárás befejezését követően az adásvételi szerződés aláírására.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Határidő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a vételi ajánlat megtételére </w:t>
      </w:r>
      <w:r>
        <w:rPr>
          <w:b/>
        </w:rPr>
        <w:t>2011. december 15</w:t>
      </w:r>
      <w:r>
        <w:rPr/>
        <w:t>.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 szükséges intézkedések megtételére 2012. június 30.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elős: Kovács Péter polgármester"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7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4. </w:t>
      </w:r>
      <w:r>
        <w:rPr>
          <w:rFonts w:cs="Times New Roman" w:ascii="Times New Roman" w:hAnsi="Times New Roman"/>
          <w:sz w:val="24"/>
          <w:szCs w:val="24"/>
        </w:rPr>
        <w:t>Javaslat pályázati felhívás feltételeinek módosítására (Veres P. út 37.)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1/2011. (XII. 5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199/2010. (IX. 1.) számú határozatát visszavon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december 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2/2011. (XII. 5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Veres Péter út 37. szám alatti 103009/0/A/1 hrsz-ú ingatlant nyilvános egyfordulós pályázat útján, felújítási kötelezettséggel, bérbeadás útján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versenyeztetési felhívás feltételei: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erülete: 319 m</w:t>
      </w:r>
      <w:r>
        <w:rPr>
          <w:vertAlign w:val="superscript"/>
        </w:rPr>
        <w:t>2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iCs/>
        </w:rPr>
      </w:pPr>
      <w:r>
        <w:rPr/>
        <w:t xml:space="preserve">Tulajdoni lap szerinti megnevezése: egyéb helyiség,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Építési övezeti besorolása: I-XVI/Z jellemzően zártsorú, hézagosan zártsorú beépítésű intézményterület. Az építési övezet elsődlegesen a kereskedelem, szolgáltatás, vendéglátási funkciók, irodák jellemzően zártsorú beépítésű épületeinek elhelyezésére szolgá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közműellátása: elektromos áram, víz, gáz, csatorn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Induló bérleti díj mértéke: 350.000,-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felújítása a bérlő feladata a saját költségén 6.451.413,- Ft+Áfa értékben azzal, hogy a bérlő az előterjesztés 4. számú mellékletében felsorolt részletezés alapján köteles az ingatlan felújítására, mely részletezés a pályázati felhívás részletes tájékoztatójában megjelentetésre kell, hogy kerüljön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felújítást a bérlő, legalább az előterjesztés 4. számú mellékletében megjelölt minimumösszegben, az ott megjelölt részletezésben köteles elvégezni azzal, hogy ezen minimum összegeket, ebben a részletezésben köteles az ingatlanra fordítani, mely ráfordítás ellentételezéseképpen jogosult, legfeljebb havi 107.524,-Ft+Áfa bérbeszámításra a határozott idő teljes időtartamára, a mindenkori esedékes havi bérleti díjból abban az esetben, ha a fenti minimumösszegben szereplő kivitelezést számlákkal, hitelt érdemlően igazolja, valamint a felújítás munkálatainak teljesítésigazolását a Budapest Főváros XVI. kerületi Önkormányzat Polgármesteri Hivatala Műszaki Ügyosztálya megadt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fent megjelölt minimum összegeken felül a pályázó a saját költségére és kockázatára jogosult további ráfordításokat is eszközölni, azonban ezekkel kapcsolatosan további megtérítési igényeket az Önkormányzat a szerződés fennállása, ill. megszűnése esetére is kizárja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pályázó jelen kiírásban nem érintett egyéb ráfordításai kapcsán az Önkormányzat a jogalap nélküli gazdagodási igény érvényesítését is kizár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jelenleg nem rendelkezik önálló közüzemi mérőórákkal, annak felszereltetése a bérlő feladata, melynek költségeit a felújításra fordítandó, majd bérbeszámítással megtérítendő összeg nem tartalmazz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 bérbeszámítással nem érintett részét évenként megemeli legfeljebb az infláció mértékével, első alkalommal 2013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érlet időtartama: 5 év határozott idő, amely a bérlő szerződésszerű teljesítése esetén a bérlő kérésére további 5 évre meghosszabbítható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15. </w:t>
      </w:r>
      <w:r>
        <w:rPr/>
        <w:t>Javaslat a Budapest XVI. kerület Újszász utca 70-74. szám alatti ingatlan hasznosítására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3/2011. (XII. 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107/2011. (III.2.) GPB határozatát az alábbiak szerint módosítja: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z előterjesztés 3. számú mellékletét képező kitűzési vázrajzon jelölt „A” jelű, 95 m² területet az Önkormányzat telekhatár-rendezést követően értékesíti a Pilóta utca 33. szám alatti, 105943 hrsz-ú ingatlan tulajdonosának, a fennmaradó 3102 m² területet az Önkormányzat a 105944/1 hrsz-ú társasház részére értékesíti azt követően, hogy a Budapest Főváros XVI. kerületi Önkormányzat Képviselő-testülete a 105944/1 hrsz-ú ingatlant forgalomképtelen törzsvagyonból forgalomképes vagyonná minősíti.</w:t>
      </w:r>
    </w:p>
    <w:p>
      <w:pPr>
        <w:pStyle w:val="Normal"/>
        <w:ind w:left="1080" w:hanging="0"/>
        <w:jc w:val="both"/>
        <w:rPr/>
      </w:pPr>
      <w:r>
        <w:rPr/>
        <w:t>Az „A” jelű, 95 m² terület vételárát nettó 456.000,-Ft-ban állapítja meg. A fennmaradó 3102 m² terület vételárát nettó 14.889.600,-Ft-ban állapítja meg,</w:t>
      </w:r>
      <w:r>
        <w:rPr>
          <w:color w:val="000000"/>
          <w:spacing w:val="-3"/>
        </w:rPr>
        <w:t xml:space="preserve"> melyet vevőknek, </w:t>
      </w:r>
      <w:r>
        <w:rPr/>
        <w:t xml:space="preserve">36 havi egyenlő részletben, a szerződés megkötésekor érvényes jegybanki alapkamat megfizetése mellett </w:t>
      </w:r>
      <w:r>
        <w:rPr>
          <w:color w:val="000000"/>
          <w:spacing w:val="-3"/>
        </w:rPr>
        <w:t>kell megfizetni.</w:t>
      </w:r>
    </w:p>
    <w:p>
      <w:pPr>
        <w:pStyle w:val="Normal"/>
        <w:ind w:left="1080" w:hanging="0"/>
        <w:jc w:val="both"/>
        <w:rPr/>
      </w:pPr>
      <w:r>
        <w:rPr/>
        <w:t>A telekalakítás költségeit Vevők kötelesek megfizetn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polgármestert a telekalakítási eljárás megindítására, az adásvételi szerződés aláírására.</w:t>
      </w:r>
    </w:p>
    <w:p>
      <w:pPr>
        <w:pStyle w:val="Normal"/>
        <w:ind w:left="108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2012. szept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16. </w:t>
      </w:r>
      <w:r>
        <w:rPr/>
        <w:t>Javaslat a Budapest XVI. kerület, Petőfi utca - Csömöri út által közrefogott 111555 hrsz-ú ingatlan értékesítésére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4/2011. (XII. 5.) GPB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épviselő-testületének Gazdasági és Pénzügyi Bizottsága 155/2011. (IV. 12.) GPB határozatát az alábbiak szerint módosítja: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</w:t>
      </w:r>
      <w:r>
        <w:rPr/>
        <w:t xml:space="preserve"> úgy dönt, hogy a Budapest Főváros XVI. kerületi Önkormányzat tulajdonát képező Budapest XVI. kerület, 111555 hrsz-ú ingatlanból az előterjesztés 2. számú mellékletét képező kitűzési vázrajzon b)-vel jelölt  61 m² területet a XVI. kerület Petőfi utca 21. szám alatti, 111553 hrsz-ú ingatlan tulajdonosának, Ruff Lászlónak, az a)-val jelölt 61 m² területet a XVI. kerület Petőfi utca 23. szám alatti, 111554 hrsz-ú ingatlan tulajdonosainak, Dr. Komlósi Zsolt Péternek, és Komlósi Juliannának - telekhatár-rendezést követően - értékesít. A Bizottság az ingatlanrészek vételárát egyenként 150.000,-Ft-ban állapítja meg. A telekalakítás költségeit Vevők kötelesek megfizetni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/>
        <w:t>Felkéri a polgármestert a telekalakítási eljárás megindítására,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atáridő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17. Egyebek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z egyebek napirendi pont keretében a Bizottság észrevételt nem tesz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5 óra 03 perc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57:00Z</dcterms:created>
  <dc:creator>Gazdálkodási Ügyosztály - Költségvetési Iroda</dc:creator>
  <dc:description/>
  <cp:keywords/>
  <dc:language>en-US</dc:language>
  <cp:lastModifiedBy>Jurnyik György</cp:lastModifiedBy>
  <cp:lastPrinted>2011-12-07T13:55:00Z</cp:lastPrinted>
  <dcterms:modified xsi:type="dcterms:W3CDTF">2012-01-03T09:57:00Z</dcterms:modified>
  <cp:revision>2</cp:revision>
  <dc:subject>Pénzügyi Bizottság</dc:subject>
  <dc:title>JEGYZŐKÖNYV</dc:title>
</cp:coreProperties>
</file>