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OKTÓBER 24-I – 14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</w:t>
      </w:r>
      <w:r>
        <w:rPr>
          <w:b/>
        </w:rPr>
        <w:t>Igazolatlanul távol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incze Ágnes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ónaszékiné Aliczky Edina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bó Barbara Képvisel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4 perc kezdéskor 6 tagja van jelen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zal az eltéréssel, hogy a meghívóban a 3. napirendi pont kerüljön az első helyre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építményadó módosításáról szóló rendelet-tervezet első olvasatban történő megtárgyalása</w:t>
      </w:r>
    </w:p>
    <w:p>
      <w:pPr>
        <w:pStyle w:val="Normal"/>
        <w:ind w:firstLine="709"/>
        <w:jc w:val="both"/>
        <w:rPr/>
      </w:pPr>
      <w:r>
        <w:rPr/>
        <w:t>(200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0" w:leader="none"/>
        </w:tabs>
        <w:jc w:val="both"/>
        <w:rPr>
          <w:b/>
          <w:b/>
          <w:i/>
          <w:i/>
        </w:rPr>
      </w:pPr>
      <w:r>
        <w:rPr/>
        <w:t>Javaslat a piac tartásáról szóló rendelet megalkotására</w:t>
      </w:r>
    </w:p>
    <w:p>
      <w:pPr>
        <w:pStyle w:val="Normal"/>
        <w:ind w:firstLine="708"/>
        <w:jc w:val="both"/>
        <w:rPr>
          <w:u w:val="single"/>
        </w:rPr>
      </w:pPr>
      <w:r>
        <w:rPr/>
        <w:t>(199/2011.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kárpótlási jegy értékesítésére</w:t>
      </w:r>
    </w:p>
    <w:p>
      <w:pPr>
        <w:pStyle w:val="Normal"/>
        <w:ind w:firstLine="709"/>
        <w:jc w:val="both"/>
        <w:rPr/>
      </w:pPr>
      <w:r>
        <w:rPr/>
        <w:t>(196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Dr. Klein Tamásné saját halottá nyilvánítására</w:t>
      </w:r>
    </w:p>
    <w:p>
      <w:pPr>
        <w:pStyle w:val="Normal"/>
        <w:tabs>
          <w:tab w:val="clear" w:pos="709"/>
          <w:tab w:val="left" w:pos="567" w:leader="none"/>
        </w:tabs>
        <w:ind w:left="426" w:firstLine="12"/>
        <w:jc w:val="both"/>
        <w:rPr/>
      </w:pPr>
      <w:r>
        <w:rPr/>
        <w:tab/>
        <w:tab/>
        <w:t>(189/2011. 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b Antal Gimnázium kérelme az intézmény által megkötendő határozott idejű bérleti szerződések jóváhagyására vonatkozóan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udapest XVI. kerület 118096/1 hrsz-ú ingatlanra elővásárlási jognyilatkozat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XVI. kerület, </w:t>
      </w:r>
      <w:r>
        <w:rPr>
          <w:rFonts w:cs="Times New Roman" w:ascii="Times New Roman" w:hAnsi="Times New Roman"/>
          <w:bCs/>
          <w:sz w:val="24"/>
          <w:szCs w:val="24"/>
        </w:rPr>
        <w:t xml:space="preserve">Nógrádverőce utca 51. szám alatti, 104074/3 hrsz-ú kivett beépítetlen terület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Cinkotai Huncutka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Gyerekkuckó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Margaréta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Mátyásföldi Fecskefészek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Pipitér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Vadvirág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Szentmihályi Játszókert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Varázskorona Óvoda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jékoztatás Budapest XVI. kerületi Önkormányzat Napraforgó Gyermekjóléti Központ és Családsegítő Szolgálat egységénél végrehajtott ellenőrzés megállapításáról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75/2011. (X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módosított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októbe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rPr/>
      </w:pPr>
      <w:r>
        <w:rPr>
          <w:b/>
        </w:rPr>
        <w:t xml:space="preserve">NAPIREND: 1. </w:t>
      </w:r>
      <w:r>
        <w:rPr/>
        <w:t>Az építményadó módosításáról szóló rendelet-tervezet első olvasatban történő megtárgyalása</w:t>
      </w:r>
    </w:p>
    <w:p>
      <w:pPr>
        <w:pStyle w:val="Normal"/>
        <w:ind w:left="1440" w:hanging="0"/>
        <w:jc w:val="both"/>
        <w:rPr/>
      </w:pPr>
      <w:r>
        <w:rPr/>
        <w:t>Előterjesztő: Kovács Raymund al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76/2011. (X. 24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</w:t>
      </w:r>
      <w:r>
        <w:rPr>
          <w:bCs/>
        </w:rPr>
        <w:t>Képviselő-testületének Gazdasági és Pénzügyi Bizottsága</w:t>
      </w:r>
      <w:r>
        <w:rPr/>
        <w:t xml:space="preserve"> megtárgyalta az építményadóról szóló 18/2010. (VI. 24.) rendeletének módosításáról szóló rendelet-tervezetet, és annak </w:t>
      </w:r>
      <w:r>
        <w:rPr>
          <w:b/>
        </w:rPr>
        <w:t>B</w:t>
      </w:r>
      <w:r>
        <w:rPr/>
        <w:t xml:space="preserve"> </w:t>
      </w:r>
      <w:r>
        <w:rPr>
          <w:b/>
        </w:rPr>
        <w:t>verzióját</w:t>
      </w:r>
      <w:r>
        <w:rPr/>
        <w:t xml:space="preserve"> a mellékletben szereplő szöveggel a </w:t>
      </w:r>
      <w:r>
        <w:rPr>
          <w:bCs/>
        </w:rPr>
        <w:t xml:space="preserve">Képviselő-testületnek </w:t>
      </w:r>
      <w:r>
        <w:rPr/>
        <w:t>elfogadásra javasolja. A Képviselő-testület felkéri a Polgármestert, hogy a rendelet-tervezetet véleményezésre küldje meg a Budapesti Kereskedelmi és Ipar Kamara és a XVI. kerületi Általános Ipartestület részére, majd a vélemény birtokában terjessze azt elfogadásra a Képviselő-testület elé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október 26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Vincze Ágnes képviselő 16:33-kor kiment a bizottsági ülésről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>NAPIREND: 2. Jelentés a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rPr>
          <w:b/>
          <w:b/>
        </w:rPr>
      </w:pPr>
      <w:r>
        <w:rPr>
          <w:b/>
        </w:rPr>
        <w:t>277/2011. (X. 24.) GPB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Cs/>
        </w:rPr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134/2011.(IV.12) - </w:t>
      </w:r>
      <w:r>
        <w:rPr>
          <w:b/>
        </w:rPr>
        <w:t>21/2011.(I.18.),</w:t>
      </w:r>
      <w:r>
        <w:rPr/>
        <w:t xml:space="preserve"> 224/2011.(VII.12), 243/2011.(IX.12.),256/2011.(X.4.), 267/2011. (X.4.), 268/2011.(X.4.), 269/2011. (X.4.), 270/2011. (X.4.), 271/2011. (X.4.), 272/2011. (X.4.), 273/2011. (X.4.), 274/2011. (X.4.) </w:t>
      </w:r>
      <w:r>
        <w:rPr>
          <w:bCs/>
        </w:rPr>
        <w:t>számú határozatainak végrehajtásáról szóló jelentést elfogadja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októbe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rPr>
          <w:b/>
          <w:b/>
        </w:rPr>
      </w:pPr>
      <w:r>
        <w:rPr>
          <w:b/>
        </w:rPr>
        <w:t>278/2011. (X. 24.) GPB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dönt, hogy a 134/2011. (IV.12.); </w:t>
      </w:r>
      <w:r>
        <w:rPr>
          <w:b/>
        </w:rPr>
        <w:t>19/2011.(I.18.) sz. határozat végrehajtási határidejét</w:t>
      </w:r>
      <w:r>
        <w:rPr/>
        <w:t xml:space="preserve"> 2012.06.30-ra módosítja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októbe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rPr>
          <w:b/>
          <w:b/>
        </w:rPr>
      </w:pPr>
      <w:r>
        <w:rPr>
          <w:b/>
        </w:rPr>
        <w:t>279/2011. (X. 24.) GPB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/>
      </w:pPr>
      <w:r>
        <w:rPr>
          <w:bCs/>
        </w:rPr>
        <w:t>Budapest Főváros XVI. kerületi Önkormányzat Képviselő-testületének Gazdasági és Pénzügyi Bizottsága úgy dönt, hogy a</w:t>
      </w:r>
      <w:r>
        <w:rPr/>
        <w:t xml:space="preserve"> </w:t>
      </w:r>
      <w:r>
        <w:rPr>
          <w:bCs/>
        </w:rPr>
        <w:t xml:space="preserve">134/2011. (IV.12.); </w:t>
      </w:r>
      <w:r>
        <w:rPr>
          <w:b/>
        </w:rPr>
        <w:t>22/2011.(I.18.) sz. határozat végrehajtási határidejét</w:t>
      </w:r>
      <w:r>
        <w:rPr/>
        <w:t xml:space="preserve"> 2012.06.30-ra módosítja.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októbe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rPr>
          <w:b/>
          <w:b/>
        </w:rPr>
      </w:pPr>
      <w:r>
        <w:rPr>
          <w:b/>
        </w:rPr>
        <w:t>280/2011. (X. 24.) GPB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dönt, hogy a </w:t>
      </w:r>
      <w:r>
        <w:rPr>
          <w:b/>
        </w:rPr>
        <w:t>226/2011.(VII.12.)</w:t>
      </w:r>
      <w:r>
        <w:rPr/>
        <w:t xml:space="preserve"> </w:t>
      </w:r>
      <w:r>
        <w:rPr>
          <w:b/>
        </w:rPr>
        <w:t>sz. határozat végrehajtási határidejét</w:t>
      </w:r>
      <w:r>
        <w:rPr/>
        <w:t xml:space="preserve"> 2012.07.31-re módosítja.</w:t>
      </w:r>
    </w:p>
    <w:p>
      <w:pPr>
        <w:pStyle w:val="Style51"/>
        <w:widowControl/>
        <w:rPr>
          <w:rStyle w:val="FontStyle38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október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 a 4. napirendi pont tárgyalásával folytatja az ülést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NAPIREND: 4. </w:t>
      </w:r>
      <w:r>
        <w:rPr/>
        <w:t>Javaslat kárpótlási jegy érékesítésére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Dr. Csomor Ervin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81/2011. (X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2"/>
        <w:spacing w:lineRule="auto" w:line="240" w:before="0" w:after="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A Budapest Főváros XVI. kerületi Önkormányzat Képviselő-testülete úgy határoz, hogy a tulajdonában lévő - tőzsdén forgalmazott - kárpótlási jegyeit (címlet 1000 Ft/db, darabszám: 3 db, címlet 5000 Ft/db, darabszám: 2 db, címlet: 10 000 Ft/db, darabszám: 174 db) értékesíti. Értékesítési minimálárként 400 Ft/db összeget határoz meg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hatalmazza a Polgármestert a kárpótlási jegyek értékesítésével kapcsolatos intézkedések megtételére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október 26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6:46-kor Vincze Ágnes képviselő visszaérkezett a bizottsági ül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visszatér a 3. napirendi pont megtárgyal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NAPIREND: 3. </w:t>
      </w:r>
      <w:r>
        <w:rPr/>
        <w:t>Javaslat piac tartásáról szóló rendelet megalkot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82/2011. (X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 piac tartásáról szóló ../2011.(..) önkormányzati rendeleti javaslatot az alábbi két módosítással a Képviselő-testületnek elfogadásra javasolja.</w:t>
      </w:r>
    </w:p>
    <w:p>
      <w:pPr>
        <w:pStyle w:val="Style51"/>
        <w:widowControl/>
        <w:spacing w:lineRule="auto" w:line="240"/>
        <w:ind w:left="1080" w:hanging="0"/>
        <w:rPr/>
      </w:pPr>
      <w:r>
        <w:rPr/>
        <w:t>„</w:t>
      </w:r>
      <w:r>
        <w:rPr/>
        <w:t xml:space="preserve">3.§ (2) Az árusítóhelyeken csak házilag hitelesített és hibátlan mérőeszköz használható. Az áru mérését úgy kell elvégezni, hogy annak helyességét a vásárló ellenőrizni tudja. A fenntartó a piac területén elhelyezett, </w:t>
      </w:r>
      <w:r>
        <w:rPr>
          <w:b/>
        </w:rPr>
        <w:t>hatóságilag hitelesített és hibátlan</w:t>
      </w:r>
      <w:r>
        <w:rPr/>
        <w:t xml:space="preserve"> mérleggel lehetőséget biztosít a vásárlónak a megvásárolt áru súlyának ellenőrzésére.</w:t>
      </w:r>
    </w:p>
    <w:p>
      <w:pPr>
        <w:pStyle w:val="Style51"/>
        <w:widowControl/>
        <w:spacing w:lineRule="auto" w:line="240"/>
        <w:ind w:left="1080" w:hanging="0"/>
        <w:rPr/>
      </w:pPr>
      <w:r>
        <w:rPr/>
        <w:t xml:space="preserve">11.§ (1) b) </w:t>
      </w:r>
      <w:r>
        <w:rPr>
          <w:b/>
        </w:rPr>
        <w:t>a hatóságilag hitelesített mérőeszköz használatot felhívás ellenére megtagadja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október 26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NAPIREND: 5. </w:t>
      </w:r>
      <w:r>
        <w:rPr/>
        <w:t>Javaslat Dr. Klein Tamásné saját halottá nyilvánítására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83/2011. (X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ind w:left="1080" w:firstLine="3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úgy határoz, hogy Dr. Klein Tamásnét az Önkormányzat saját halottjának tekinti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, hogy gondoskodjon a halálesetről szóló gyászjelentés közzétételéről az Önkormányzat lapjában és honlapján, valamint a szükséges intézkedések megtételéről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október 26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</w:r>
      <w:r>
        <w:rPr>
          <w:rFonts w:cs="Times New Roman" w:ascii="Times New Roman" w:hAnsi="Times New Roman"/>
          <w:sz w:val="24"/>
          <w:szCs w:val="24"/>
        </w:rPr>
        <w:t>Szerb Antal Gimnázium kérelme az intézmény által megkötendő határozott idejű bérleti szerződések jóváhagyására vonatkozóan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84/2011. (X. 24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a Szerb Antal Gimnázium és a Gimel Zoé Kft. (1062 Budapest, Váci út 1-3.; cg.: 01-09-912412; adószám: 14624571-2-42; képviseli: Csorba József) között, az Intézmény alagsorában lévő büfé üzemeltetésére 2011. november 1-től 2012. június 30-ig kötendő bérleti szerződés megkötéséhez hozzájárul az előterjesztés 1. sz. mellékletében szereplő bérleti szerződés tervezet szerin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85/2011. (X. 24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a Szerb Antal Gimnázium és az EMTISZ Szolgáltató Kft. (2040 Budaörs, Szabadság út 358.; cg,: 13-09-114205; adószám: 11860327-2-13;) között, az Intézmény területén két darab melegital automata felállítására, valamint elektromos energia és vízszolgáltatásra 2011. november 1-től 2012. június 30-ig kötendő bérleti szerződés megkötéséhez hozzájárul az előterjesztés 2. sz. mellékletében szereplő bérleti szerződés tervezet szerin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86/2011. (X. 24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a Szerb Antal Gimnázium és a XVI. kerületi Kézilabda és Modellező Sportegyesület (1165 Budapest, Futórózsa u. 65.; adószám: 18177473-1-42; képviseli: Rozmán Attila) között, az Intézmény tornacsarnokának és a hozzá tartozó öltözők (20 óra előtti időpontban történő) használatára 2011. november 1-től 2012. május 31-ig kötendő bérleti szerződés megkötéséhez hozzájárul az előterjesztés 3. sz. mellékletében szereplő bérleti szerződés tervezet szerint. </w:t>
      </w:r>
    </w:p>
    <w:p>
      <w:pPr>
        <w:pStyle w:val="Normal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87/2011. (X. 24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a Szerb Antal Gimnázium és a XVI. kerületi Kézilabda és Modellező Sportegyesület (1165 Budapest, Futórózsa u. 65.; adószám: 18177473-1-42; képviseli: Rozmán Attila) között, az Intézmény tornacsarnokának és a hozzá tartozó öltözők (20 óra utáni időpontban történő) használatára 2011. november 1-től 2012. május 31-ig kötendő bérleti szerződés megkötéséhez hozzájárul az előterjesztés 4. sz. mellékletében szereplő bérleti szerződés tervezet szerin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88/2011. (X. 24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a Szerb Antal Gimnázium és Kistarcsai Kézilabda Egyesület (2143 Kistarcsa, Móra F u. 62. adószám: 18685262-1-13) között, az Intézmény tornacsarnokának és a hozzá tartozó öltözők használatára 2011. november 1-től 2012. május 31-ig kötendő bérleti szerződés megkötéséhez hozzájárul az előterjesztés 5. sz. mellékletében szereplő bérleti szerződés tervezet szerin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89/2011. (X. 24.) GPB</w:t>
      </w:r>
    </w:p>
    <w:p>
      <w:pPr>
        <w:pStyle w:val="HTMLkntformzott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XVI. kerületi Önkormányzat Képviselő-testületének Gazdasági és Pénzügyi Bizottsága a polgármester egyetértésével úgy dönt, hogy a Szerb Antal Gimnázium és a Hort Sport Egyesület (1164 Budapest, Vidámvásár u. 72.; adószám: 18021664-2-42; képviseli: Horváth Tibor) között, az Intézmény tornacsarnokának és a hozzá tartozó öltözők használatára 2011. november 1-től 2012. május 31-ig kötendő bérleti szerződés megkötéséhez hozzájárul az előterjesztés 6. sz. mellékletében szereplő bérleti szerződés tervezet szerint.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90/2011. (X. 24.) GPB</w:t>
      </w:r>
    </w:p>
    <w:p>
      <w:pPr>
        <w:pStyle w:val="HTMLkntformzott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XVI. kerületi Önkormányzat Képviselő-testületének Gazdasági és Pénzügyi Bizottsága a polgármester egyetértésével úgy dönt, hogy a Szerb Antal Gimnázium és a Rákosszentmihályi Atlétikai és Football Club (1161 Budapest Csömöri út 80. adószám: 18008120-2-42; képviseli: Ocskó József) között, az Intézmény tornacsarnokának és a hozzá tartozó öltözők használatára 2011. november 1-től 2012. május 31-ig kötendő bérleti szerződés megkötéséhez hozzájárul az előterjesztés 6. sz. mellékletében szereplő bérleti szerződés tervezet szerint.</w:t>
      </w:r>
    </w:p>
    <w:p>
      <w:pPr>
        <w:pStyle w:val="HTMLkntformzott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HTMLkntformzott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</w:t>
      </w:r>
      <w:r>
        <w:rPr>
          <w:rFonts w:cs="Times New Roman" w:ascii="Times New Roman" w:hAnsi="Times New Roman"/>
          <w:bCs/>
          <w:sz w:val="24"/>
          <w:szCs w:val="24"/>
        </w:rPr>
        <w:t>Budapest XVI. kerület 118096/1 hrsz-ú ingatlanra elővásárlási jognyilatkozat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91/2011. (X. 24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 xml:space="preserve">Budapest Főváros XVI. kerületi Önkormányzat Gazdasági és Pénzügyi Bizottsága a polgármester egyetértésével úgy dönt, hogy a Budapest XVI. kerület 118096/1 hrsz-ú, kert és egyéb épület megnevezésű ingatlan 14/24-ed-ed tulajdoni hányad vonatkozásában, Mózsik József vevő, </w:t>
      </w:r>
      <w:r>
        <w:rPr/>
        <w:t xml:space="preserve">Samu Erika eladó,  Chlebik Lajos haszonélvezeti eladó </w:t>
      </w:r>
      <w:r>
        <w:rPr>
          <w:color w:val="000000"/>
          <w:spacing w:val="-3"/>
        </w:rPr>
        <w:t>között, 2011. október 11-én létrejött (vételár 6.500.000,-Ft) adásvételi szerződés tekintetében a Budapest, Főváros XVI. kerületi Önkormányzat elővásárlási jogával nem kíván élni, abban az esetben, ha az önkormányzati tulajdoni hányadra a bejutást biztosítj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nyilatkozat kiadására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Határidő: 2011. október 28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8. </w:t>
      </w:r>
      <w:r>
        <w:rPr>
          <w:rFonts w:cs="Times New Roman" w:ascii="Times New Roman" w:hAnsi="Times New Roman"/>
          <w:sz w:val="24"/>
          <w:szCs w:val="24"/>
        </w:rPr>
        <w:t xml:space="preserve">Budapest XVI. kerület, </w:t>
      </w:r>
      <w:r>
        <w:rPr>
          <w:rFonts w:cs="Times New Roman" w:ascii="Times New Roman" w:hAnsi="Times New Roman"/>
          <w:bCs/>
          <w:sz w:val="24"/>
          <w:szCs w:val="24"/>
        </w:rPr>
        <w:t xml:space="preserve">Nógrádverőce utca 51. szám alatti, 104074/3 hrsz-ú kivett beépítetlen terület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92/2011. (X. 24.) GPB</w:t>
      </w:r>
    </w:p>
    <w:p>
      <w:pPr>
        <w:pStyle w:val="Normal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XVI. kerület, </w:t>
      </w:r>
      <w:r>
        <w:rPr>
          <w:bCs/>
        </w:rPr>
        <w:t>Nógrádverőce utca 51. (Atlasz utca 2/A.) szám alatti, 104074/3 hrsz-ú, 1202 m² alapterületű, önkormányzati tulajdonú, kivett beépítetlen terület megnevezésű ingatlan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Varga Emese 1165 Budapest, Anilin utca 2/c </w:t>
      </w:r>
      <w:r>
        <w:rPr/>
        <w:t>szám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13.850.00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7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7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77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77" w:hanging="0"/>
        <w:rPr/>
      </w:pPr>
      <w:r>
        <w:rPr>
          <w:color w:val="000000"/>
        </w:rPr>
        <w:t>Határidő: 2011. november 30.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77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:22-kor a nyílt ülést Szatmáry László a bizottság elnöke befejezte a további napirendi pontokat zárt ülés keretében folytatja a bizottság.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émeth Tibor a BKIK XVI. kerületi Tagcsoport elnökségi tagja és Dr. Lukács Titanilla Vagyonhasznosítási irodavezető távozik a bizottsági ülésrő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Gazdasági és Pénzügyi Bizottság a </w:t>
      </w: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ájékoztatás Budapest XVI. kerületi Önkormányzat Cinkotai Huncutka Óvoda egységénél végrehajtott ellenőrzés megállapításáról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Tájékoztatás Budapest XVI. kerületi Önkormányzat Gyerekkuckó Óvoda egységénél végrehajtott ellenőrzés megállapításáról </w:t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Tájékoztatás Budapest XVI. kerületi Önkormányzat Margaréta Óvoda egységénél végrehajtott ellenőrzés megállapításáról </w:t>
      </w: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Tájékoztatás Budapest XVI. kerületi Önkormányzat Mátyásföldi Fecskefészek Óvoda egységénél végrehajtott ellenőrzés megállapításáról </w:t>
      </w: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Tájékoztatás Budapest XVI. kerületi Önkormányzat Pipitér Óvoda egységénél végrehajtott ellenőrzés megállapításáról </w:t>
      </w: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Tájékoztatás Budapest XVI. kerületi Önkormányzat Vadvirág Óvoda egységénél végrehajtott ellenőrzés megállapításáról </w:t>
      </w: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Tájékoztatás Budapest XVI. kerületi Önkormányzat Szentmihályi Játszókert Óvoda egységénél végrehajtott ellenőrzés megállapításáról </w:t>
      </w: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Tájékoztatás Budapest XVI. kerületi Önkormányzat Varázskorona Óvoda egységénél végrehajtott ellenőrzés megállapításáról </w:t>
      </w: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Tájékoztatás Budapest XVI. kerületi Önkormányzat Napraforgó Gyermekjóléti Központ és Családsegítő Szolgálat egységénél végrehajtott ellenőrzés megállapításáról című napirendi pontokat zárt ülésen tárgyalja.</w:t>
      </w:r>
    </w:p>
    <w:p>
      <w:pPr>
        <w:pStyle w:val="HTMLkntformzott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17:27-kor Szatmáry László a bizottság elnöke a nyílt ülést folyt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NAPIREND: 18. Egyebek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Az egyebek napirendi pont keretében a Bizottság egyhangúlag megállapítja, hogy a 250/2011. (IX.12.) szám alatti határozatának egy mondatában az 5-ös szám helyett elírás folytán a 8-as szerepel.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Bizottság további észrevételt nem tesz, ezért Szatmáry László bizottsági elnök megköszöni a részvételt, és az ülést 17 óra 28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11:00Z</dcterms:created>
  <dc:creator>Gazdálkodási Ügyosztály - Költségvetési Iroda</dc:creator>
  <dc:description/>
  <cp:keywords/>
  <dc:language>en-US</dc:language>
  <cp:lastModifiedBy>Jurnyik György</cp:lastModifiedBy>
  <cp:lastPrinted>2011-11-04T10:17:00Z</cp:lastPrinted>
  <dcterms:modified xsi:type="dcterms:W3CDTF">2011-11-23T14:11:00Z</dcterms:modified>
  <cp:revision>2</cp:revision>
  <dc:subject>Pénzügyi Bizottság</dc:subject>
  <dc:title>JEGYZŐKÖNYV</dc:title>
</cp:coreProperties>
</file>