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 xml:space="preserve">2011. DECEMBER 19-I – 17. SZÁMÚ – </w:t>
      </w:r>
      <w:r>
        <w:rPr>
          <w:b/>
          <w:sz w:val="24"/>
          <w:szCs w:val="24"/>
          <w:u w:val="single"/>
        </w:rPr>
        <w:t>RENDKIVÜLI</w:t>
      </w:r>
      <w:r>
        <w:rPr>
          <w:b/>
          <w:sz w:val="24"/>
          <w:szCs w:val="24"/>
        </w:rPr>
        <w:t xml:space="preserve">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  <w:r>
        <w:rPr/>
        <w:t xml:space="preserve">-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  <w:r>
        <w:rPr/>
        <w:t xml:space="preserve">- </w:t>
      </w:r>
      <w:r>
        <w:rPr>
          <w:b/>
        </w:rPr>
        <w:t>Igazoltan távol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- </w:t>
      </w:r>
      <w:r>
        <w:rPr>
          <w:b/>
        </w:rPr>
        <w:t>Igazoltan távol</w:t>
      </w:r>
    </w:p>
    <w:p>
      <w:pPr>
        <w:pStyle w:val="Normal"/>
        <w:jc w:val="both"/>
        <w:rPr/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incze Ágnes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Rónaszékiné Aliczky Edina Jegyzőkönyv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bó Tamás Kabinet 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Váczi Imre LMP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5 perc kezdéskor 4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 Ford Focus Trend 1.6 EcoBoost 150 Le benzines gépjármű vásárlása – (</w:t>
      </w:r>
      <w:r>
        <w:rPr>
          <w:rFonts w:cs="Times New Roman" w:ascii="Times New Roman" w:hAnsi="Times New Roman"/>
          <w:b/>
          <w:sz w:val="24"/>
          <w:szCs w:val="24"/>
        </w:rPr>
        <w:t>Melléklet később kézbesítve!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nem lakás célú helyiségek bérleti díj mértékének módosítására 2012. évre vonatkozóan.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Pósa Lajos utca 23. szám alatti, 103273 hrsz-ú ingatlan értékesítésére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, Margit utca 28-30. fsz. 7. számú, 101474/0/C/3 hrsz.-ú ingatlan bérlő részére történő elidegenítésére vonatkozóa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, Szent Korona u. 143. szám alatti, 108971 hrsz.-ú ingatlan ¼ tulajdoni hányadának értékesítésére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XVI. kerület, Mária u. 94. szám alatti 3. számú lakás értékesítésére kiírt nyilvános egyfordulós pályázat eredményének megállapítás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lem részletfizetési engedély megadására (Mach András) – </w:t>
      </w:r>
      <w:r>
        <w:rPr>
          <w:rFonts w:cs="Times New Roman" w:ascii="Times New Roman" w:hAnsi="Times New Roman"/>
          <w:b/>
          <w:sz w:val="24"/>
          <w:szCs w:val="24"/>
        </w:rPr>
        <w:t>Zárt ülést igényel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HTMLkntformzot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55/2011. (XII. 1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december 19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. </w:t>
      </w:r>
      <w:r>
        <w:rPr>
          <w:rFonts w:cs="Times New Roman" w:ascii="Times New Roman" w:hAnsi="Times New Roman"/>
          <w:sz w:val="24"/>
          <w:szCs w:val="24"/>
        </w:rPr>
        <w:t xml:space="preserve">Új Ford Focus Trend 1.6 EcoBoost 150 Le benzines gépjármű vásárlása 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56/2011. (XII. 19.) GPB</w:t>
      </w:r>
    </w:p>
    <w:p>
      <w:pPr>
        <w:pStyle w:val="Norml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Gazdasági és Pénzügyi Bizottsága úgy dönt, hogy a mellékelt árajánlatban szereplő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új Ford Focus Trend 1.6 EcoBoost 150 Le benzines</w:t>
      </w:r>
      <w:r>
        <w:rPr>
          <w:rFonts w:cs="Times New Roman" w:ascii="Times New Roman" w:hAnsi="Times New Roman"/>
          <w:color w:val="000000"/>
          <w:sz w:val="24"/>
        </w:rPr>
        <w:t xml:space="preserve"> t</w:t>
      </w:r>
      <w:r>
        <w:rPr>
          <w:rFonts w:cs="Times New Roman" w:ascii="Times New Roman" w:hAnsi="Times New Roman"/>
          <w:sz w:val="24"/>
        </w:rPr>
        <w:t>ípusú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személygépkocsit megvásárolja. A Bizottság felkéri a Polgármestert az adásvételi szerződés megkötésére és a forgalomba helyezéssel kapcsolatos intézkedések megtételére. </w:t>
      </w:r>
    </w:p>
    <w:p>
      <w:pPr>
        <w:pStyle w:val="Norml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Budapest Főváros XVI. kerületi Önkormányzat Képviselő-testületének Gazdasági és Pénzügyi Bizottsága a fent megjelölt gépjármű megvásárlásához szükséges összesen 4 984 152,- Ft összeget a polgári védelmi keret terhére biztosítja.</w:t>
      </w:r>
    </w:p>
    <w:p>
      <w:pPr>
        <w:pStyle w:val="Norml"/>
        <w:ind w:left="2832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ind w:left="1080" w:hanging="0"/>
        <w:rPr/>
      </w:pPr>
      <w:r>
        <w:rPr/>
        <w:t>Határidő: 2012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6:27 perckor Szabó Tamás kabinet vezető távozott a bizottsági ülés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. </w:t>
      </w:r>
      <w:r>
        <w:rPr>
          <w:rFonts w:cs="Times New Roman" w:ascii="Times New Roman" w:hAnsi="Times New Roman"/>
          <w:sz w:val="24"/>
          <w:szCs w:val="24"/>
        </w:rPr>
        <w:t>Javaslat nem lakás célú helyiségek bérleti díj mértékének módosítására 2012. évre vonatkozóan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57/2011. (XII. 19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nem lakás célú helyiségek és területek 2012. évi bérleti díját 2012. január 1-től a KSH által hivatalosan közzétett 2011. évi fogyasztói árindex mértékével megemeli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 a bérlők értesítésére: 2012. márc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suppressAutoHyphens w:val="true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3. </w:t>
      </w:r>
      <w:r>
        <w:rPr>
          <w:rFonts w:cs="Times New Roman" w:ascii="Times New Roman" w:hAnsi="Times New Roman"/>
          <w:sz w:val="24"/>
          <w:szCs w:val="24"/>
        </w:rPr>
        <w:t>Javaslat a Budapest XVI. kerület, Pósa Lajos utca 23. szám alatti, 103273 hrsz-ú ingatlan értékesítésére</w:t>
      </w:r>
    </w:p>
    <w:p>
      <w:pPr>
        <w:pStyle w:val="Normal"/>
        <w:ind w:left="1440" w:hanging="0"/>
        <w:jc w:val="both"/>
        <w:rPr/>
      </w:pPr>
      <w:r>
        <w:rPr/>
        <w:t>Előterjesztő: Dr. Csomor Ervin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58/2011. (XII. 19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úgy dönt, hogy a Budapest XVI. kerület, Pósa Lajos utca 23.  szám, 103273 hrsz alatti, az </w:t>
      </w:r>
      <w:r>
        <w:rPr/>
        <w:t>Önkormányzat tulajdonában lévő, kivett lakóház, udvar megnevezésű ingatlant nyilvános pályázat útján értékesíti. A Bizottság az ingatlan forgalmi értékét nettó 13.000.000,- Ft-ban állapítja meg, mely egyben a kikiáltási ár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 az értékesítésre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4. </w:t>
      </w:r>
      <w:r>
        <w:rPr>
          <w:rFonts w:cs="Times New Roman" w:ascii="Times New Roman" w:hAnsi="Times New Roman"/>
          <w:sz w:val="24"/>
          <w:szCs w:val="24"/>
        </w:rPr>
        <w:t>Javaslat a Budapest XVI. kerület, Margit utca 28-30. fsz. 7. számú, 101474/0/C/3 hrsz.-ú ingatlan bérlő részére történő elidegenítésére vonatkozóan</w:t>
      </w:r>
    </w:p>
    <w:p>
      <w:pPr>
        <w:pStyle w:val="Normal"/>
        <w:ind w:left="1440" w:hanging="0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59/2011. (XII. 19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Főváros XVI. kerületi Önkormányzata tulajdonában álló XVI. Margit u. 28-30. fsz. 7. számú, 101474/0/C/3 hrsz.-ú lakást elidegenítésre jelöli ki Somogyi István bérlő részére. A Bizottság a lakás beköltözhető forgalmi értékét 8.500.000 forintban állapítja meg, ennek alapján a vételár </w:t>
      </w:r>
      <w:r>
        <w:rPr>
          <w:b/>
        </w:rPr>
        <w:t>4 950 000</w:t>
      </w:r>
      <w:r>
        <w:rPr/>
        <w:t xml:space="preserve"> forin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Határidő a szerződés megkötésére: 2012. április 30.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5. </w:t>
      </w:r>
      <w:r>
        <w:rPr>
          <w:rFonts w:cs="Times New Roman" w:ascii="Times New Roman" w:hAnsi="Times New Roman"/>
          <w:sz w:val="24"/>
          <w:szCs w:val="24"/>
        </w:rPr>
        <w:t>Javaslat Budapest XVI. kerület, Szent Korona u. 143. szám alatti, 108971 hrsz.-ú ingatlan ¼ tulajdoni hányadának értékesítésére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60/2011. (XII. 19.) GPB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color w:val="000000"/>
        </w:rPr>
      </w:pPr>
      <w:r>
        <w:rPr>
          <w:color w:val="000000"/>
        </w:rPr>
        <w:t>Budapest Főváros XVI. kerületi Önkormányzat Képviselő-testületének Gazdasági és Pénzügyi Bizottsága úgy dönt, hogy a Budapest XVI. kerület, Szent Korona u. 143. szám alatti, 108971 hrsz.-ú, osztatlan közös tulajdonú ingatlan Önkormányzatunk tulajdonát képező ¼ részének forgalmi értékét 5.175.000 forintban állapítja meg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color w:val="000000"/>
        </w:rPr>
      </w:pPr>
      <w:r>
        <w:rPr>
          <w:color w:val="000000"/>
        </w:rPr>
        <w:t>Ennek okán az Önkormányzat ¼ tulajdoni hányadát megvételre kínálja fel Ablaka László tulajdonosnak 5.175.000 forint vételáron.</w:t>
      </w:r>
    </w:p>
    <w:p>
      <w:pPr>
        <w:pStyle w:val="TextBody"/>
        <w:ind w:left="1080" w:hanging="0"/>
        <w:jc w:val="lef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"/>
        <w:ind w:left="1080" w:hanging="0"/>
        <w:jc w:val="left"/>
        <w:rPr>
          <w:sz w:val="24"/>
          <w:szCs w:val="24"/>
        </w:rPr>
      </w:pPr>
      <w:r>
        <w:rPr>
          <w:sz w:val="24"/>
          <w:szCs w:val="24"/>
        </w:rPr>
        <w:t>Határidő: 2012. márciu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</w:t>
      </w:r>
      <w:r>
        <w:rPr>
          <w:rFonts w:cs="Times New Roman" w:ascii="Times New Roman" w:hAnsi="Times New Roman"/>
          <w:sz w:val="24"/>
          <w:szCs w:val="24"/>
        </w:rPr>
        <w:t>Budapest XVI. kerület, Mária u. 94. szám alatti 3. számú lakás értékesítésére kiírt nyilvános egyfordulós pályázat eredményének megállapítása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Dr. Csomor Ervin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61/2011. (XII. 19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</w:t>
      </w:r>
      <w:r>
        <w:rPr>
          <w:color w:val="000000"/>
          <w:spacing w:val="-3"/>
        </w:rPr>
        <w:t xml:space="preserve"> Mária utca 94. szám alatti, 109502 hrsz-ú </w:t>
      </w:r>
      <w:r>
        <w:rPr/>
        <w:t xml:space="preserve">önkormányzati tulajdonú 3. számú lakás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, </w:t>
      </w:r>
      <w:r>
        <w:rPr/>
        <w:t>Nándor Csaba 2084 Pilisszentlászló, Szabadság út 158. szám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3.600.000,- Ft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1. február 1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Váczi Imre Képviselő és Németh Tibor BKIK XVI. kerületi Tagcsoport - Elnökségi tag távozik a bizottsági ülésrő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 xml:space="preserve">17:01-kor a nyílt ülést Szatmáry László a bizottság elnöke berekeszti. A további napirendi pontokat zárt ülés keretében folytatja a bizottság.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A Gazdasági és Pénzügyi Bizottság a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Kérlelem részletfizetési engedély megadására (Mach András) című napirendi pontot zárt ülésen tárgyalj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17:04-kor Szatmáry László a bizottság elnöke a nyílt ülést folytatja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8. Egyebek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63/2011. (XII. 1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felkéri az Ügyrendi Bizottságot, vizsgálja meg, hogy milyen módon lehet az SZMSZ-ben szankcionálni az igazoltan a bizottsági ülésen rendszeresen nem megjelenő képviselőket, különös tekintettel Kolozs Andrásra. Valamint kéri, az erről szóló SZMSZ módosítást terjessze a Képviselő-testület elé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color w:val="000000"/>
        </w:rPr>
      </w:pPr>
      <w:r>
        <w:rPr/>
        <w:t>Határidő: 2012. januá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07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04:00Z</dcterms:created>
  <dc:creator>Gazdálkodási Ügyosztály - Költségvetési Iroda</dc:creator>
  <dc:description/>
  <cp:keywords/>
  <dc:language>en-US</dc:language>
  <cp:lastModifiedBy>Jurnyik György</cp:lastModifiedBy>
  <cp:lastPrinted>2011-12-19T17:28:00Z</cp:lastPrinted>
  <dcterms:modified xsi:type="dcterms:W3CDTF">2012-01-03T10:04:00Z</dcterms:modified>
  <cp:revision>2</cp:revision>
  <dc:subject>Pénzügyi Bizottság</dc:subject>
  <dc:title>JEGYZŐKÖNYV</dc:title>
</cp:coreProperties>
</file>