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OKTÓBER 4-I – 13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Képvisel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Zsömböly Antal Műszaki szakér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55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 meghívóban a 3. és 4. napirendi pont kerüljön a 12. napirendi pont elé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z Önkormányzat vagyonáról és a vagyontárgyak feletti tulajdonosi jogok gyakorlásáról szóló 24/2009. (VI. 25.) rendelet módosít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85/2011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megüresedő helyiség bérbeadással történő hasznosítására (Jókai M. u. 6. I. em. 102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A-BENDI Bt. ügy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dámvásár 71. szám alatti ingatlan értékesítési koncepció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. kerület Nógrádverőce utca 104074/6, 104014/6 hrsz-ú ingatlanok értékesítésére kiírt nyilvános egyfordulós pályázat eredményének megállapítás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 Mária utca 94. szám alatti ingatlanon, a különálló épületben lévő 34 m² területű lakás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csatornás gyűjtőkémények (termofor kémények) felújításának állami részvétel nélküli önkormányzati támogatására benyújtott pályázatok elbírálás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bérleti jog gyakorlása (Centenáriumi ltp. „N” épületében lévő 106904/7/A/81 hrsz-ú ingatlan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Budapest Főváros XVI. kerületi Önkormányzat 2011. évi költségvetésének II.</w:t>
      </w:r>
    </w:p>
    <w:p>
      <w:pPr>
        <w:pStyle w:val="HTMLkntformzot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ódosít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79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szociális helyzetük miatt rászoruló egyetemi, főiskolai hallgatók számára meghirdetett Bursa Hungarica Felsőoktatási Önkormányzati Ösztöndíj pályázat 2012. évi fordulójához történő kerületi csatlakozásra, a szükséges költségek biztosít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83/2011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53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módosított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54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döntése értelmében a </w:t>
      </w:r>
      <w:r>
        <w:rPr>
          <w:sz w:val="24"/>
          <w:szCs w:val="24"/>
        </w:rPr>
        <w:t>229-233/2011.(IX.12.), 235-237/2011.(IX.12) sz. határozatok végrehajtva.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55/2011. (X. 4.) GPB</w:t>
      </w:r>
    </w:p>
    <w:p>
      <w:pPr>
        <w:pStyle w:val="Header"/>
        <w:tabs>
          <w:tab w:val="clear" w:pos="4536"/>
          <w:tab w:val="clear" w:pos="9072"/>
        </w:tabs>
        <w:ind w:left="1077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dönt, hogy a </w:t>
      </w:r>
      <w:r>
        <w:rPr/>
        <w:t>239 /2011. (IX.12.) sz. határozat végrehajtási határidejét 2011.október 31-re módosítja.</w:t>
      </w:r>
    </w:p>
    <w:p>
      <w:pPr>
        <w:pStyle w:val="Style51"/>
        <w:widowControl/>
        <w:rPr>
          <w:rStyle w:val="FontStyle38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október 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2. </w:t>
      </w:r>
      <w:r>
        <w:rPr/>
        <w:t>Javaslat az Önkormányzat vagyonáról és a vagyontárgyak feletti tulajdonosi jogok gyakorlásáról szóló 24/2009. (VI. 25.) rendelet módosí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56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megalkotja Budapest Főváros XVI. kerület Önkormányzat Képviselő-testületének az Önkormányzat vagyonáról és a vagyontárgyak feletti tulajdonosi jogok gyakorlásról szóló 24/2009. (VI. 25.) rendelet módosításáról szóló .../2011. ( ) önkormányzati rendeleté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3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sal történő hasznosítására (Jókai M. u. 6. I. em. 102.)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57/2011. (X. 4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emelet 102. szám alatti 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rodahelyiség területe: 32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ind w:left="1080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jc w:val="both"/>
        <w:rPr/>
      </w:pPr>
      <w:r>
        <w:rPr/>
        <w:t>Induló bérleti díj mértéke: 73.000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4. </w:t>
      </w:r>
      <w:r>
        <w:rPr>
          <w:rFonts w:cs="Times New Roman" w:ascii="Times New Roman" w:hAnsi="Times New Roman"/>
          <w:sz w:val="24"/>
          <w:szCs w:val="24"/>
        </w:rPr>
        <w:t>ÉVA-BENDI Bt. ügye</w:t>
      </w:r>
    </w:p>
    <w:p>
      <w:pPr>
        <w:pStyle w:val="Normal"/>
        <w:tabs>
          <w:tab w:val="clear" w:pos="709"/>
          <w:tab w:val="left" w:pos="1980" w:leader="none"/>
        </w:tabs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58/2011. (X. 4.) GPB</w:t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Főváros XVI. kerületi Önkormányzat tulajdonában álló Budapest XVI. kerület Szabadföld út 21. szám alatti szolgáltatóházban lévő, az ÉVA-BENDI Bt. (székhely: 1165 Budapest, Album u. 20., cgj.: 01-06-781036) által használt 22 m</w:t>
      </w:r>
      <w:r>
        <w:rPr>
          <w:vertAlign w:val="superscript"/>
        </w:rPr>
        <w:t xml:space="preserve">2 </w:t>
      </w:r>
      <w:r>
        <w:rPr/>
        <w:t>alapterületű üzlethelyiségre, valamint az 5,7 m</w:t>
      </w:r>
      <w:r>
        <w:rPr>
          <w:vertAlign w:val="superscript"/>
        </w:rPr>
        <w:t xml:space="preserve">2  </w:t>
      </w:r>
      <w:r>
        <w:rPr/>
        <w:t>alapterületű tárolóra 2011.08.31-ig fennálló 358.413 Ft bérleti-és használati díjhátralékból 293.247 Ft-ot elenged abban az esetben, ha az ÉVA-BENDI Bt. 65.166 Ft hátralékot legkésőbb a határozat kézhezvételétől számított 8 napon belül az Önkormányzat részére maradéktalanul megfizeti.</w:t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>Határidő: 2011. októ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Vidámvásár u. 71/a szám alatti ingatlan értékesítési koncepció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59/2011. (X. 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, a polgármester egyetértésével úgy dönt, hogy a Budapest, XVI. ker. Vidámvásár u. 71/a sz. alatti, 116385 hrsz alatt felvett, ingatlant elcseréli a Folketing Europa Kft. (1161 Budapest, Csillag u. 13., cgj.: 01-09-898467, Szabó Tibor ügyvezető) által az Önkormányzat tulajdonát képező, 116385 hrsz-ú ingatlanon a Kft. költségén és kivitelezésben átalakított és bővített, két lakásból álló, a műszaki leírásban szereplő rajzon II. számmal jelölt, 78 m</w:t>
      </w:r>
      <w:r>
        <w:rPr>
          <w:vertAlign w:val="superscript"/>
        </w:rPr>
        <w:t xml:space="preserve">2 </w:t>
      </w:r>
      <w:r>
        <w:rPr/>
        <w:t>alapterületű albetétre. A Kft. tulajdonjoga azt követően kerülhet bejegyzésre, hogy a 2. számú mellékletet képező műszaki leírás, specifikáció alapján az Önkormányzat Városüzemeltetési Irodája az II. albetétet átvette és a jogerős használatbavételi engedély rendelkezésre áll.</w:t>
      </w:r>
    </w:p>
    <w:p>
      <w:pPr>
        <w:pStyle w:val="TextBody"/>
        <w:ind w:left="1080" w:firstLine="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2160"/>
        <w:rPr>
          <w:sz w:val="24"/>
          <w:szCs w:val="24"/>
        </w:rPr>
      </w:pPr>
      <w:r>
        <w:rPr>
          <w:sz w:val="24"/>
          <w:szCs w:val="24"/>
        </w:rPr>
        <w:tab/>
        <w:t>Határidő: 2011. november 30. a szerződés megkötésé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>Budapest XVI. kerület Nógrádverőce utca 104074/6, 104014/6 hrsz-ú ingatlanok értékesítésére kiírt nyilvános egyfordulós pályázat eredményének megállapítás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0/2011. (X. 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</w:t>
      </w:r>
      <w:r>
        <w:rPr>
          <w:bCs/>
        </w:rPr>
        <w:t xml:space="preserve"> Nógrádverőce utca 57. szám alatti, 104074/6 hrsz-ú, 1034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telennek nyilvánítja, tekintettel arra, hogy a beérkezett pályázat nem a pályázatban megjelölt módon került benyújtás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Felkéri a Polgármestert új pályázat kiírására, az ajánlati biztosíték visszafizetésére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Határidő:</w:t>
        <w:tab/>
        <w:t>2011. október 2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1/2011. (X. 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</w:t>
      </w:r>
      <w:r>
        <w:rPr>
          <w:bCs/>
        </w:rPr>
        <w:t xml:space="preserve"> Nógrádverőce utca 63. szám alatti, 104014/6 hrsz-ú, 814 m² alapterületű, önkormányzati tulajdonú, kivett beépítetlen terület megnevezésű 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telennek nyilvánítja, tekintettel arra, hogy a beérkezett pályázat nem a pályázatban megjelölt módon került benyújtás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Felkéri a Polgármestert új pályázat kiírására, az ajánlati biztosíték visszafizetésére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</w:t>
        <w:tab/>
        <w:t>2011. október 2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a Budapest XVI. kerület Mária utca 94. szám alatti ingatlanon, a különálló épületben lévő 34 m² területű lakás értékesítésére</w:t>
      </w:r>
    </w:p>
    <w:p>
      <w:pPr>
        <w:pStyle w:val="Normal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2/2011. (X. 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XVI. kerület, Mária utca 94. szám, 109502 hrsz alatti, jelenleg osztatlan közös tulajdonú ingatlanból, a különálló épültben lévő 34 m² területű,</w:t>
      </w:r>
      <w:r>
        <w:rPr/>
        <w:t xml:space="preserve"> önkormányzati tulajdonában lévő 3. számú lakást, az ingatlan társasházzá nyilvánítását követően, nyilvános pályázat útján értékesíti. A Bizottság a lakás forgalmi értékét 3.06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az értékesítésre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Az egycsatornás gyűjtőkémények (termofor kémények) felújításának állami részvétel nélküli önkormányzati támogatására benyújtott pályázatok elbírálása</w:t>
      </w:r>
    </w:p>
    <w:p>
      <w:pPr>
        <w:pStyle w:val="HTMLkntformzott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3/2011. (X. 4.) GPB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</w:rPr>
        <w:t>Budapest Főváros XVI. kerületi Önkormányzat Képviselő-testület Gazdasági és Pénzügyi Bizottsága úgy dönt, hogy</w:t>
      </w:r>
      <w:r>
        <w:rPr>
          <w:bCs/>
          <w:spacing w:val="-1"/>
        </w:rPr>
        <w:t xml:space="preserve"> </w:t>
      </w:r>
      <w:r>
        <w:rPr>
          <w:rFonts w:cs="Times New Roman" w:ascii="Times New Roman" w:hAnsi="Times New Roman"/>
          <w:bCs/>
          <w:spacing w:val="-1"/>
        </w:rPr>
        <w:t>az egycsatornás gyűjtőkémények (termofor kémények) felújításának állami részvétel nélküli önkormányzati támogatására</w:t>
      </w:r>
      <w:r>
        <w:rPr>
          <w:rFonts w:cs="Times New Roman" w:ascii="Times New Roman" w:hAnsi="Times New Roman"/>
        </w:rPr>
        <w:t xml:space="preserve">, az Összefogás Lakásszövetkezet részére, </w:t>
      </w:r>
      <w:r>
        <w:rPr>
          <w:rFonts w:cs="Times New Roman" w:ascii="Times New Roman" w:hAnsi="Times New Roman"/>
          <w:b/>
        </w:rPr>
        <w:t>360.000,- Ft önkormányzati vissza nem térítendő, egyösszegű támogatást nyújt,</w:t>
      </w:r>
      <w:r>
        <w:rPr>
          <w:rFonts w:cs="Times New Roman" w:ascii="Times New Roman" w:hAnsi="Times New Roman"/>
        </w:rPr>
        <w:t xml:space="preserve"> az alábbiakban részletezett ingatlanra vonatkozóan:</w:t>
      </w:r>
    </w:p>
    <w:p>
      <w:pPr>
        <w:pStyle w:val="BodyTextIndent2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</w:rPr>
        <w:t>1165 Budapest, Olga utca 16. O. épület Y2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</w:rPr>
        <w:t>106904/16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</w:rPr>
        <w:t>1.050.000,- Ft.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nkormányzati támogatás aránya: 34,29%.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</w:rPr>
        <w:t>690.000,- Ft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Bizottság felhívja a pályázó figyelmét arra, hogy a használatba vételhez feltétlenül szükséges a területileg illetékes kéményseprő hozzájárulása és átvétele, ez feltétele a támogatás folyósításának is.</w:t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cs="Times New Roman"/>
          <w:color w:val="000000"/>
          <w:sz w:val="24"/>
          <w:u w:val="single"/>
        </w:rPr>
      </w:r>
    </w:p>
    <w:p>
      <w:pPr>
        <w:pStyle w:val="Normal"/>
        <w:ind w:left="108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 xml:space="preserve">Határidő: az értesítésre </w:t>
      </w:r>
      <w:r>
        <w:rPr/>
        <w:t>2011. októ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4/2011. (X. 4.) GPB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>Budapest Főváros XVI. kerületi Önkormányzat Képviselő-testület Gazdasági és Pénzügyi Bizottsága úgy dönt, hogy</w:t>
      </w:r>
      <w:r>
        <w:rPr>
          <w:bCs/>
          <w:spacing w:val="-1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Cs w:val="24"/>
        </w:rPr>
        <w:t>az egycsatornás gyűjtőkémények (termofor kémények) felújításának állami részvétel nélküli önkormányzati támogatására</w:t>
      </w:r>
      <w:r>
        <w:rPr>
          <w:rFonts w:cs="Times New Roman" w:ascii="Times New Roman" w:hAnsi="Times New Roman"/>
          <w:szCs w:val="24"/>
        </w:rPr>
        <w:t xml:space="preserve">, az Összefogás Lakásszövetkezet részére, </w:t>
      </w:r>
      <w:r>
        <w:rPr>
          <w:rFonts w:cs="Times New Roman" w:ascii="Times New Roman" w:hAnsi="Times New Roman"/>
          <w:b/>
          <w:szCs w:val="24"/>
        </w:rPr>
        <w:t>360.000,- Ft önkormányzati vissza nem térítendő, egyösszegű támogatást nyújt,</w:t>
      </w:r>
      <w:r>
        <w:rPr>
          <w:rFonts w:cs="Times New Roman" w:ascii="Times New Roman" w:hAnsi="Times New Roman"/>
          <w:szCs w:val="24"/>
        </w:rPr>
        <w:t xml:space="preserve"> az alábbiakban részletezett ingatlanra vonatkozóan:</w:t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szCs w:val="24"/>
        </w:rPr>
        <w:t>1165 Budapest, Mátyásdomb tér 1. FII. Y1.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szCs w:val="24"/>
        </w:rPr>
        <w:t>107100/12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szCs w:val="24"/>
        </w:rPr>
        <w:t>1.080.000,- Ft.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Önkormányzati támogatás aránya: 33.33%.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 xml:space="preserve">A lakások tulajdonosai által vállalt saját erő összege </w:t>
      </w:r>
      <w:r>
        <w:rPr>
          <w:rFonts w:cs="Times New Roman" w:ascii="Times New Roman" w:hAnsi="Times New Roman"/>
          <w:b/>
          <w:szCs w:val="24"/>
        </w:rPr>
        <w:t>720.000,- Ft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Bizottság felhívja a pályázó figyelmét arra, hogy a használatba vételhez feltétlenül szükséges a területileg illetékes kéményseprő hozzájárulása és átvétele, ez feltétele a támogatás folyósításának is.</w:t>
      </w:r>
    </w:p>
    <w:p>
      <w:pPr>
        <w:pStyle w:val="Normal"/>
        <w:ind w:left="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Határidő: </w:t>
      </w:r>
      <w:r>
        <w:rPr>
          <w:sz w:val="24"/>
          <w:szCs w:val="24"/>
        </w:rPr>
        <w:t>az értesítésre 2011. októ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5/2011. (X. 4.) GPB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>Budapest Főváros XVI. kerületi Önkormányzat Képviselő-testület Gazdasági és Pénzügyi Bizottsága úgy dönt, hogy</w:t>
      </w:r>
      <w:r>
        <w:rPr>
          <w:bCs/>
          <w:spacing w:val="-1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Cs w:val="24"/>
        </w:rPr>
        <w:t>az egycsatornás gyűjtőkémények (termofor kémények) felújításának állami részvétel nélküli önkormányzati támogatására</w:t>
      </w:r>
      <w:r>
        <w:rPr>
          <w:rFonts w:cs="Times New Roman" w:ascii="Times New Roman" w:hAnsi="Times New Roman"/>
          <w:szCs w:val="24"/>
        </w:rPr>
        <w:t xml:space="preserve">, az Összefogás Lakásszövetkezet részére, </w:t>
      </w:r>
      <w:r>
        <w:rPr>
          <w:rFonts w:cs="Times New Roman" w:ascii="Times New Roman" w:hAnsi="Times New Roman"/>
          <w:b/>
          <w:szCs w:val="24"/>
        </w:rPr>
        <w:t>360.000,- Ft önkormányzati vissza nem térítendő, egyösszegű támogatást nyújt,</w:t>
      </w:r>
      <w:r>
        <w:rPr>
          <w:rFonts w:cs="Times New Roman" w:ascii="Times New Roman" w:hAnsi="Times New Roman"/>
          <w:szCs w:val="24"/>
        </w:rPr>
        <w:t xml:space="preserve"> az alábbiakban részletezett ingatlanra vonatkozóan:</w:t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pontos természetbeni címe: </w:t>
      </w:r>
      <w:r>
        <w:rPr>
          <w:rFonts w:cs="Times New Roman" w:ascii="Times New Roman" w:hAnsi="Times New Roman"/>
          <w:b/>
          <w:szCs w:val="24"/>
        </w:rPr>
        <w:t>1165 Budapest, Centenáriumi sétány 4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 xml:space="preserve">A pályázat megvalósítási helye szerinti épület/épületrész helyrajzi száma: </w:t>
      </w:r>
      <w:r>
        <w:rPr>
          <w:rFonts w:cs="Times New Roman" w:ascii="Times New Roman" w:hAnsi="Times New Roman"/>
          <w:b/>
          <w:szCs w:val="24"/>
        </w:rPr>
        <w:t>106904/22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 xml:space="preserve">A tervezett felújításnak a támogatás szempontjából elismerhető bekerülési költsége: </w:t>
      </w:r>
      <w:r>
        <w:rPr>
          <w:rFonts w:cs="Times New Roman" w:ascii="Times New Roman" w:hAnsi="Times New Roman"/>
          <w:b/>
          <w:szCs w:val="24"/>
        </w:rPr>
        <w:t>1.050.000,- Ft.</w:t>
      </w:r>
    </w:p>
    <w:p>
      <w:pPr>
        <w:pStyle w:val="BodyTextIndent2"/>
        <w:ind w:left="108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Önkormányzati támogatás aránya: 34,29%.</w:t>
      </w:r>
    </w:p>
    <w:p>
      <w:pPr>
        <w:pStyle w:val="BodyTextIndent2"/>
        <w:ind w:left="1080" w:hanging="0"/>
        <w:rPr/>
      </w:pPr>
      <w:r>
        <w:rPr>
          <w:rFonts w:cs="Times New Roman" w:ascii="Times New Roman" w:hAnsi="Times New Roman"/>
          <w:szCs w:val="24"/>
        </w:rPr>
        <w:t xml:space="preserve">A lakások tulajdonosai által vállalt saját erő összege: </w:t>
      </w:r>
      <w:r>
        <w:rPr>
          <w:rFonts w:cs="Times New Roman" w:ascii="Times New Roman" w:hAnsi="Times New Roman"/>
          <w:b/>
          <w:szCs w:val="24"/>
        </w:rPr>
        <w:t>690.000,- Ft.</w:t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Bizottság felhívja a pályázó figyelmét arra, hogy a használatba vételhez feltétlenül szükséges a területileg illetékes kéményseprő hozzájárulása és átvétele, ez feltétele a támogatás folyósításának is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Határidő: </w:t>
      </w:r>
      <w:r>
        <w:rPr>
          <w:sz w:val="24"/>
          <w:szCs w:val="24"/>
        </w:rPr>
        <w:t>az értesítésre 2011. október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Előbérleti jog gyakorlása (Centenáriumi ltp. „N” épületében lévő 106904/7/A/81 hrsz-ú ingatlan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6/2011. (X. 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nem kíván élni előbérleti jogával a Budapest XVI. kerület, Centenáriumi ltp. „N” épületében lévő 106904/7/A/81 hrsz-ú ingatlanra, az előterjesztés 3. számú mellékletében szereplő bérleti szerződés alapján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nov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0. </w:t>
      </w:r>
      <w:r>
        <w:rPr/>
        <w:t>Javaslat Budapest Főváros XVI. kerületi Önkormányzat 2011. évi költségvetésének II. számú módosít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67/2011. (X. 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Szász József képviselő azon módosító javaslatát, mely szerint javasolja, hogy a Cinkotai Strand előtti parkban álló I. világháborús emlékmű felújítására 2 000 E Ft kerüljön elkülönítésre, melyhez forrásként a Fejlesztési céltartalékot jelöli meg -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68/2011. (X. 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z Oktatási, Ifjúsági-és Gyermekvédelmi Bizottság azon módosító javaslatát, mely szerint a 2011/2012. tanévi iskolai státuszszámok változása az OIGYB határozatához mellékelt táblázat alapján az intézményi költégvetéseken átvezetésre kerüljenek, ez alapján összességében az oktatási intézmények státuszszáma 1,9 fővel, az intézményfinanszírozás 1 058 E Ft-tal csökken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69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z Oktatási, Ifjúsági-és Gyermekvédelmi Bizottság azon módosító javaslatát, mely szerint az Oktatás, fejlesztés módszertani feladatok 6/b támogatási keret a Táncsics Mihály Általános Iskola és Gimnázium által visszautalt 600 000 Ft-tal kerüljön megemelésre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70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z Oktatási, Ifjúsági-és Gyermekvédelmi Bizottság azon módosító javaslatát, mely szerint </w:t>
      </w:r>
      <w:r>
        <w:rPr>
          <w:rStyle w:val="FontStyle16"/>
          <w:b/>
          <w:sz w:val="24"/>
          <w:szCs w:val="24"/>
        </w:rPr>
        <w:t>1.)</w:t>
      </w:r>
      <w:r>
        <w:rPr>
          <w:rStyle w:val="FontStyle16"/>
          <w:sz w:val="24"/>
          <w:szCs w:val="24"/>
        </w:rPr>
        <w:t xml:space="preserve"> a "Nemzetközi kapcsolatok támogatása" kereten fennmaradó 900 E Ft összegből 450 E Ft az "Oktatás, fejlesztés módszertani feladatok" 6/a támogatási keretre, 450 E Ft az "Oktatás, fejlesztés módszertani feladatok" 6/b támogatási keretre kerüljön átcsoportosításra; </w:t>
      </w:r>
      <w:r>
        <w:rPr>
          <w:rStyle w:val="FontStyle16"/>
          <w:b/>
          <w:sz w:val="24"/>
          <w:szCs w:val="24"/>
        </w:rPr>
        <w:t>2.)</w:t>
      </w:r>
      <w:r>
        <w:rPr>
          <w:rStyle w:val="FontStyle16"/>
          <w:sz w:val="24"/>
          <w:szCs w:val="24"/>
        </w:rPr>
        <w:t xml:space="preserve"> a "Közoktatási szakmai pályázat önrész, szakértői díj" 6/a támogatási kereten lévő összegből 150 E Ft az "Oktatás, fejlesztés módszertani feladatok" 6/a támogatási keretre kerüljön átcsoportosításra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71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 hozzájárul ahhoz, hogy a XVI. Kerület Kertvárosi Egészségügyi Szolgálata a be nem töltött asszisztensi álláshelyei terhére a Hősök terei labor helyiségben részmunkaidős asszisztensi állásokat hozhasson létr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72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 megalkotja az Önkormányzat 2011. évi költségvetésének II. számú módosításáról szóló ..../2011. ( ) önkormányzati rendeletét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1. </w:t>
      </w:r>
      <w:r>
        <w:rPr/>
        <w:t>Javaslat a szociális helyzetük miatt rászoruló egyetemi, főiskolai hallgatók számára meghirdetett Bursa Hungarica Felsőoktatási Önkormányzati Ösztöndíj pályázat 2012. évi fordulójához történő kerületi csatlakozásra, a szükséges költségek biztosítására</w:t>
      </w:r>
    </w:p>
    <w:p>
      <w:pPr>
        <w:pStyle w:val="Normal"/>
        <w:ind w:left="1440" w:hanging="0"/>
        <w:jc w:val="both"/>
        <w:rPr/>
      </w:pPr>
      <w:r>
        <w:rPr/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73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csatlakozik a Bursa Hungarica Felsőoktatási Önkormányzati Ösztöndíjpályázat 2012. évi fordulójához. Az ösztöndíj helyi szintű támogatásához az Önkormányzat 2012. évi költségvetésében a 2011. évi maradványösszegen (966.000,- Ft) túlmenően további 2.984.000,- Ft összeget biztosít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 a csatlakozási nyilatkozat aláírására és továbbításár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74/2011. (X. 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jelen előterjesztés 3. számú mellékletében részletezett pályázati felhívásokat jóváhagyja. A Képviselő-testület felkéri a polgármestert, hogy a pályázati felhívásokat tegye közzé a XVI. Kerületi Újságban, az Önkormányzat honlapján, valamint a Polgármesteri Hivatal Ügyfélszolgálati Irodájának hirdetőtábláján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október 5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12. Egyebek</w:t>
      </w:r>
    </w:p>
    <w:p>
      <w:pPr>
        <w:pStyle w:val="Normal"/>
        <w:autoSpaceDE w:val="false"/>
        <w:ind w:left="1080" w:hanging="0"/>
        <w:rPr/>
      </w:pPr>
      <w:r>
        <w:rPr/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Bizottság további észrevételt nem tesz, ezért Szatmáry László bizottsági elnök megköszöni a részvételt, és az ülést 16 óra 55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03:00Z</dcterms:created>
  <dc:creator>Gazdálkodási Ügyosztály - Költségvetési Iroda</dc:creator>
  <dc:description/>
  <cp:keywords/>
  <dc:language>en-US</dc:language>
  <cp:lastModifiedBy>Rónaszéki Edina</cp:lastModifiedBy>
  <cp:lastPrinted>2011-10-05T09:31:00Z</cp:lastPrinted>
  <dcterms:modified xsi:type="dcterms:W3CDTF">2011-10-05T10:59:00Z</dcterms:modified>
  <cp:revision>219</cp:revision>
  <dc:subject>Pénzügyi Bizottság</dc:subject>
  <dc:title>JEGYZŐKÖNYV</dc:title>
</cp:coreProperties>
</file>