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SZEPTEMBER 12-I – 12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  <w:r>
        <w:rPr>
          <w:b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30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7. napirendi pont legyen a második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/>
      </w:pPr>
      <w:r>
        <w:rPr/>
        <w:t xml:space="preserve">Tájékoztató a Budapest Főváros XVI. kerületi Önkormányzat 2011. évi I. féléves gazdálkodásáról 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66/2011. sz. Kt-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>
          <w:b/>
          <w:b/>
          <w:i/>
          <w:i/>
        </w:rPr>
      </w:pPr>
      <w:r>
        <w:rPr/>
        <w:t>Javaslat a Kertvárosi Kártya kibocsátásáról és használatáról szóló önkormányzati rendelet megalko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67/2011. sz. Kt-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/>
      </w:pPr>
      <w:r>
        <w:rPr/>
        <w:t>Javaslat a helyi vállalkozások munkahelyteremtő és foglalkoztatás-ösztönző programjáról szóló rendelet megalko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68/2011. sz. Kt-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/>
      </w:pPr>
      <w:r>
        <w:rPr/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szintetikus borítású futópálya bérbead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74/2011. sz. Kt-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/>
      </w:pPr>
      <w:r>
        <w:rPr/>
        <w:t>Javaslat bérleti díjhátralékra vonatkozó részletfizetési engedély megad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72/2011. sz. Kt-előterjeszté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/>
      </w:pPr>
      <w:r>
        <w:rPr/>
        <w:t>Budapest XVI. kerület, Lucernás utca 16. szám alatti, 117576/13 hrsz-ú kivett beépítetlen terület értékesítésére kiírt nyilvános egyfordulós pályázat eredményének megállapítás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61/2011. sz. Kt-előterjesztés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Budapest XVI. kerület, Georgina u. 3. szám alatti 116678/0/A/3 hrsz-ú ingatlan elidegenítésére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I. emelet 100.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8.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7.)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Pályázat értékelése (Budapest XVI. kerület Centenáriumi ltp. „N” épületében lévő. 106904/7/A/84 hrsz-ú helyiség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Veres Péter út 87. szám alatti, 102256/0/A/4 hrsz-ú, nem lakás célú helyiség bérbeadással történő hasznosítására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Veres Péter út 27. szám alatti 103024 hrsz-ú ingatlanon lévő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helyiség hasznosítása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Gondnok u. 1. 103022 hrsz-ú ingatlan hasznosítása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sz. alatti ingatlanon lévő I. számú tároló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az Általános Iskolai Igazgatók Országos Egyesülete Budapest XVI. kerület Ida u. 108-110. szám alatti általános iskola épületébe történő székhely bejegyzésére, valamint az Egyesülettel kötendő használati szerződés jóváhagyására vonatkozóan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Marcell u. 2-6. szám alatti 113029 hrsz-ú ingatlanon lévő felépítmény bérbeadással történő hasznosítása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45/2011.(II.9.) Kt. számú határozat 6. pontja alapján önkormányzati bérlakások vásárlására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z útszabályozások eltörlésével érintett, közterület céljára lejegyzett területrészek visszaadására (Budapest, XVI. kerület Simongát utca)</w:t>
      </w:r>
    </w:p>
    <w:p>
      <w:pPr>
        <w:pStyle w:val="HTMLkntformzot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Rákosi út 86. szám alatti 109919/0/A/5 hrsz-ú helyiség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27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szeptember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:35 perckor Kratofil Zita megérkezet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28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</w:p>
    <w:p>
      <w:pPr>
        <w:pStyle w:val="Style51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  <w:t>124/2011. (III.23.) GPB</w:t>
      </w:r>
    </w:p>
    <w:p>
      <w:pPr>
        <w:pStyle w:val="Normal"/>
        <w:autoSpaceDE w:val="false"/>
        <w:ind w:left="1080" w:hanging="0"/>
        <w:rPr/>
      </w:pPr>
      <w:r>
        <w:rPr/>
        <w:t>134/2011.(IV.12.) GPB</w:t>
      </w:r>
    </w:p>
    <w:p>
      <w:pPr>
        <w:pStyle w:val="Normal"/>
        <w:autoSpaceDE w:val="false"/>
        <w:ind w:left="1080" w:hanging="0"/>
        <w:rPr/>
      </w:pPr>
      <w:r>
        <w:rPr/>
        <w:t>134/2011.(IV.12.) GPB</w:t>
      </w:r>
    </w:p>
    <w:p>
      <w:pPr>
        <w:pStyle w:val="Normal"/>
        <w:autoSpaceDE w:val="false"/>
        <w:ind w:left="1080" w:hanging="0"/>
        <w:rPr/>
      </w:pPr>
      <w:r>
        <w:rPr/>
        <w:t>134/2011.(IV.12.) GPB</w:t>
      </w:r>
    </w:p>
    <w:p>
      <w:pPr>
        <w:pStyle w:val="Normal"/>
        <w:autoSpaceDE w:val="false"/>
        <w:ind w:left="1080" w:hanging="0"/>
        <w:rPr/>
      </w:pPr>
      <w:r>
        <w:rPr/>
        <w:t>149/2011. (IV.12.) GPB</w:t>
      </w:r>
    </w:p>
    <w:p>
      <w:pPr>
        <w:pStyle w:val="Normal"/>
        <w:autoSpaceDE w:val="false"/>
        <w:ind w:left="1080" w:hanging="0"/>
        <w:rPr/>
      </w:pPr>
      <w:r>
        <w:rPr/>
        <w:t>150/2011. (IV.12.) GPB</w:t>
      </w:r>
    </w:p>
    <w:p>
      <w:pPr>
        <w:pStyle w:val="Normal"/>
        <w:autoSpaceDE w:val="false"/>
        <w:ind w:left="1080" w:hanging="0"/>
        <w:rPr/>
      </w:pPr>
      <w:r>
        <w:rPr/>
        <w:t>167/2011. (V.3.) GPB</w:t>
      </w:r>
    </w:p>
    <w:p>
      <w:pPr>
        <w:pStyle w:val="Normal"/>
        <w:autoSpaceDE w:val="false"/>
        <w:ind w:left="1080" w:hanging="0"/>
        <w:rPr/>
      </w:pPr>
      <w:r>
        <w:rPr/>
        <w:t>168/2011. (V.3.) GPB</w:t>
      </w:r>
    </w:p>
    <w:p>
      <w:pPr>
        <w:pStyle w:val="Normal"/>
        <w:autoSpaceDE w:val="false"/>
        <w:ind w:left="1080" w:hanging="0"/>
        <w:rPr/>
      </w:pPr>
      <w:r>
        <w:rPr/>
        <w:t>169/2011. (V.3.) GPB</w:t>
      </w:r>
    </w:p>
    <w:p>
      <w:pPr>
        <w:pStyle w:val="Normal"/>
        <w:autoSpaceDE w:val="false"/>
        <w:ind w:left="1080" w:hanging="0"/>
        <w:rPr/>
      </w:pPr>
      <w:r>
        <w:rPr/>
        <w:t>188/2011.(V.24.) GPB</w:t>
      </w:r>
    </w:p>
    <w:p>
      <w:pPr>
        <w:pStyle w:val="Normal"/>
        <w:autoSpaceDE w:val="false"/>
        <w:ind w:left="1080" w:hanging="0"/>
        <w:rPr/>
      </w:pPr>
      <w:r>
        <w:rPr/>
        <w:t>189/2011.(V.24.) GPB</w:t>
      </w:r>
    </w:p>
    <w:p>
      <w:pPr>
        <w:pStyle w:val="Normal"/>
        <w:autoSpaceDE w:val="false"/>
        <w:ind w:left="1080" w:hanging="0"/>
        <w:rPr/>
      </w:pPr>
      <w:r>
        <w:rPr/>
        <w:t>190/2011.(V.24.) GPB</w:t>
      </w:r>
    </w:p>
    <w:p>
      <w:pPr>
        <w:pStyle w:val="Normal"/>
        <w:autoSpaceDE w:val="false"/>
        <w:ind w:left="1080" w:hanging="0"/>
        <w:rPr/>
      </w:pPr>
      <w:r>
        <w:rPr/>
        <w:t>191/2011.(V.24.) GPB</w:t>
      </w:r>
    </w:p>
    <w:p>
      <w:pPr>
        <w:pStyle w:val="Normal"/>
        <w:autoSpaceDE w:val="false"/>
        <w:ind w:left="1080" w:hanging="0"/>
        <w:rPr/>
      </w:pPr>
      <w:r>
        <w:rPr/>
        <w:t>192/2011.(V.24.) GPB</w:t>
      </w:r>
    </w:p>
    <w:p>
      <w:pPr>
        <w:pStyle w:val="Normal"/>
        <w:autoSpaceDE w:val="false"/>
        <w:ind w:left="1080" w:hanging="0"/>
        <w:rPr/>
      </w:pPr>
      <w:r>
        <w:rPr/>
        <w:t>193/2011.(V.24.) GPB</w:t>
      </w:r>
    </w:p>
    <w:p>
      <w:pPr>
        <w:pStyle w:val="Normal"/>
        <w:autoSpaceDE w:val="false"/>
        <w:ind w:left="1080" w:hanging="0"/>
        <w:rPr/>
      </w:pPr>
      <w:r>
        <w:rPr/>
        <w:t xml:space="preserve">197/2011. (VI. 14.) GPB </w:t>
      </w:r>
    </w:p>
    <w:p>
      <w:pPr>
        <w:pStyle w:val="Normal"/>
        <w:autoSpaceDE w:val="false"/>
        <w:ind w:left="1080" w:hanging="0"/>
        <w:rPr/>
      </w:pPr>
      <w:r>
        <w:rPr/>
        <w:t xml:space="preserve">198/2011. (VI. 14.) GPB </w:t>
      </w:r>
    </w:p>
    <w:p>
      <w:pPr>
        <w:pStyle w:val="Normal"/>
        <w:autoSpaceDE w:val="false"/>
        <w:ind w:left="1080" w:hanging="0"/>
        <w:rPr/>
      </w:pPr>
      <w:r>
        <w:rPr/>
        <w:t xml:space="preserve">199/2011. (VI. 14.) GPB </w:t>
      </w:r>
    </w:p>
    <w:p>
      <w:pPr>
        <w:pStyle w:val="Normal"/>
        <w:autoSpaceDE w:val="false"/>
        <w:ind w:left="1080" w:hanging="0"/>
        <w:rPr/>
      </w:pPr>
      <w:r>
        <w:rPr/>
        <w:t xml:space="preserve">200/2011. (VI. 14.) GPB </w:t>
      </w:r>
    </w:p>
    <w:p>
      <w:pPr>
        <w:pStyle w:val="Normal"/>
        <w:autoSpaceDE w:val="false"/>
        <w:ind w:left="1080" w:hanging="0"/>
        <w:rPr/>
      </w:pPr>
      <w:r>
        <w:rPr/>
        <w:t xml:space="preserve">209/2011. (VI. 14.) GPB </w:t>
      </w:r>
    </w:p>
    <w:p>
      <w:pPr>
        <w:pStyle w:val="Normal"/>
        <w:autoSpaceDE w:val="false"/>
        <w:ind w:left="1080" w:hanging="0"/>
        <w:rPr/>
      </w:pPr>
      <w:r>
        <w:rPr/>
        <w:t xml:space="preserve">211/2011. (VI. 14.) GPB </w:t>
      </w:r>
    </w:p>
    <w:p>
      <w:pPr>
        <w:pStyle w:val="Normal"/>
        <w:autoSpaceDE w:val="false"/>
        <w:ind w:left="1080" w:hanging="0"/>
        <w:rPr/>
      </w:pPr>
      <w:r>
        <w:rPr/>
        <w:t xml:space="preserve">212/2011. (VI. 14.) GPB </w:t>
      </w:r>
    </w:p>
    <w:p>
      <w:pPr>
        <w:pStyle w:val="Normal"/>
        <w:autoSpaceDE w:val="false"/>
        <w:ind w:left="1080" w:hanging="0"/>
        <w:rPr/>
      </w:pPr>
      <w:r>
        <w:rPr/>
        <w:t>215/2011. (VI. 27.) GPB</w:t>
      </w:r>
    </w:p>
    <w:p>
      <w:pPr>
        <w:pStyle w:val="Normal"/>
        <w:autoSpaceDE w:val="false"/>
        <w:ind w:left="1080" w:hanging="0"/>
        <w:rPr/>
      </w:pPr>
      <w:r>
        <w:rPr/>
        <w:t>219/2011. (VII. 12.) GPB</w:t>
      </w:r>
    </w:p>
    <w:p>
      <w:pPr>
        <w:pStyle w:val="Normal"/>
        <w:autoSpaceDE w:val="false"/>
        <w:ind w:left="1080" w:hanging="0"/>
        <w:rPr/>
      </w:pPr>
      <w:r>
        <w:rPr/>
        <w:t>220/2011. (VII. 12.) GPB</w:t>
      </w:r>
    </w:p>
    <w:p>
      <w:pPr>
        <w:pStyle w:val="Normal"/>
        <w:autoSpaceDE w:val="false"/>
        <w:ind w:left="1080" w:hanging="0"/>
        <w:rPr/>
      </w:pPr>
      <w:r>
        <w:rPr/>
        <w:t>222/2011. (VII. 12.) GPB</w:t>
      </w:r>
    </w:p>
    <w:p>
      <w:pPr>
        <w:pStyle w:val="Normal"/>
        <w:autoSpaceDE w:val="false"/>
        <w:ind w:left="1080" w:hanging="0"/>
        <w:rPr/>
      </w:pPr>
      <w:r>
        <w:rPr/>
        <w:t>225/2011. (VII. 12.) GPB</w:t>
      </w:r>
    </w:p>
    <w:p>
      <w:pPr>
        <w:pStyle w:val="Style51"/>
        <w:widowControl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Style51"/>
        <w:widowControl/>
        <w:rPr>
          <w:rStyle w:val="FontStyle38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51"/>
        <w:widowControl/>
        <w:ind w:left="1080" w:hanging="0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>Határidő: 2011. szeptember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0" w:leader="none"/>
        </w:tabs>
        <w:ind w:left="1440" w:hanging="1440"/>
        <w:jc w:val="both"/>
        <w:rPr/>
      </w:pPr>
      <w:r>
        <w:rPr>
          <w:b/>
        </w:rPr>
        <w:t xml:space="preserve">NAPIREND: 2. </w:t>
      </w:r>
      <w:r>
        <w:rPr/>
        <w:t xml:space="preserve">Tájékoztató a Budapest Főváros XVI. kerületi Önkormányzat 2011. évi I. féléves gazdálkodásáról 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:45 perckor Vincze Ágnes képviselő megérkezett a Bizottsági ülésre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29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 Önkormányzatának Képviselőtestülete az Önkormányzat 2011. I. félévi gazdálkodásáról szóló tájékoztatót elfogadj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>
          <w:sz w:val="20"/>
          <w:szCs w:val="20"/>
        </w:rPr>
      </w:pPr>
      <w:r>
        <w:rPr>
          <w:b/>
        </w:rPr>
        <w:t xml:space="preserve">NAPIREND: 3. </w:t>
      </w:r>
      <w:r>
        <w:rPr/>
        <w:t>Javaslat a Kertváros Kártya kibocsátásáról és használatáról szóló önkormányzati rendelet megalko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0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megalkotja a Kertváros Kártya kibocsátásáról és használatáról szóló .../2011. (...) önkormányzati rendeleté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1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felhatalmazza a Polgármestert a XVI. kerületi Városfejlesztő Kft.- vel kötött megbízási szerződés a Kertváros Kártya Ügyfélszolgálati Irodájának működtetésével kapcsolatos módosítására, valamint a Kft. tevékenységi körének bővítéséhez szükséges alapító okirat módosítás aláírására. Budapest Főváros XVI. kerületi Önkormányzat Képviselő-testülete egyben felhatalmazza a Polgármestert, hogy a rendszerbe belépni kívánó vállalkozókkal a 2. számú mellékletben foglalt együttműködési megállapodást kösse meg. Budapest Főváros XVI. kerületi Önkormányzat Képviselő-testülete a Kártya bevezetéséhez szükséges 8 000 e Ft-ot a 2011. évi költségvetés terhére biztosítja, egyben felkéri a Polgármestert, hogy a bevezetéshez szükséges fedezet összegét a 2011. évi költségvetés soron következő módosításakor vegye figyelemb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0" w:leader="none"/>
        </w:tabs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>Javaslat a helyi vállalkozások munkahelyteremtő és foglalkoztatás-ösztönző programjáról szóló rendelet megalko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2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megalkotja a helyi vállalkozások munkahelyteremtő és foglalkoztatás-ösztönző programjáról szóló .../2011. (...) önkormányzati rendeleté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3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helyi vállalkozások munkahelyteremtő és foglalkoztatás ösztönző programjáról szóló rendelete végrehajtásához 2 millió forintot biztosít az általános működési tartalék terhére, egyben felhatalmazza a Polgármestert, hogy a Nemzeti Fejlesztési Minisztérium Támogatásokat Vizsgáló Irodája felé történő bejelentéséhez szükséges intézkedéseket tegye meg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0" w:leader="none"/>
        </w:tabs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Budapest, XVI. kerület, Bátony utca 1. szám alatti ingatlanra vonatkozó, a Budapest Főváros XVI. kerületi Önkormányzat és az IKARUS Budapest Sportegyesület között létrejött használati szerződés módosítására, a Budapest Főváros XVI. kerületi Önkormányzat és a Kertvárosi Sportlétesítményeket Üzemeltető Kft. között létrejött bérleti szerződés módosítására, új szintetikus borítású futópálya bérbead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4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Varga Ilona bizottsági tag azon kérését, hogy a használati szerződésre és bérleti szerződésre vonatkozó részek kerüljenek két külön határozati javaslatba, (1 igen, 5 nem, 0 tartózkodási) szavazati arányra tekintettel a bizottság </w:t>
      </w:r>
      <w:r>
        <w:rPr>
          <w:b/>
          <w:sz w:val="24"/>
          <w:szCs w:val="24"/>
        </w:rPr>
        <w:t>elvetette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5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Budapest Főváros XVI. kerületi Önkormányzat és az IKARUS Budapest Sportegyesület (1165 Budapest, Bátony utca 1-33., képviseli: Svantner István elnök, lajstromszám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Pk.61026/1989) között, 2007. június 11-én létrejött, 2010. február 12-én módosított az 1165 Budapest, Bátony utca 1. szám alatti, 106854/2 hrsz-ú ingatlanra vonatkozó használati szerződést, közös megegyezéssel, az előterjesztés 7. számú melléklete szerint módosítja. 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z 1165 Budapest, Bátony utca 1. szám alatti, 106854/2 hrsz-ú ingatlanon, az új beruházásban épült szintetikus borítású pályát, öltöző épület és a szintetikus borítású pálya közötti területet, a pálya melletti diszkosz és kalapácsvető hely által</w:t>
      </w:r>
    </w:p>
    <w:p>
      <w:pPr>
        <w:pStyle w:val="Normal"/>
        <w:autoSpaceDE w:val="false"/>
        <w:ind w:left="1080" w:hanging="0"/>
        <w:jc w:val="both"/>
        <w:rPr/>
      </w:pPr>
      <w:r>
        <w:rPr/>
        <w:t>elfoglalt - a 6. számú mellékletben található vázrajzon a „B” jellel jelölt területet - bérbeadás útján, adóköteles módon ellenérték fejében hasznosítja oly módon, hogy a 2010. április 10-én kelt, a Kertvárosi Sportlétesítményeket Üzemeltető Kft-vel kötött bérleti szerződést módosít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a korábban megállapított bérleti díjon felül 600.000,-Ft/év+Áfa bérleti díjat állapít meg. A Képviselő-testület felkéri a Kft. ügyvezető igazgatóját, hogy a terület fenntartására egy státuszt, bruttó 90 000 Ft/hó munkabérért foglalkoztasson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indítványozza az IKARUS Budapest Sportegyesület felé a szerződés közös megegyezéssel történő módosítását, egyben felhatalmazza az előterjesztés 7. melléklete szerinti módosított használati szerződés aláírására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indítványozza a Kertvárosi Sportlétesítményeket Üzemeltető Kft</w:t>
      </w:r>
      <w:r>
        <w:rPr>
          <w:iCs/>
        </w:rPr>
        <w:t xml:space="preserve">. </w:t>
      </w:r>
      <w:r>
        <w:rPr/>
        <w:t xml:space="preserve">felé a szerződés közös megegyezéssel történő módosítását, egyben felhatalmazza </w:t>
      </w:r>
      <w:r>
        <w:rPr>
          <w:iCs/>
        </w:rPr>
        <w:t xml:space="preserve">az </w:t>
      </w:r>
      <w:r>
        <w:rPr/>
        <w:t>előterjesztés 8. melléklete szerinti módosított bérlet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</w:rPr>
        <w:t xml:space="preserve">NAPIREND: 6. </w:t>
      </w:r>
      <w:r>
        <w:rPr/>
        <w:t>Javaslat bérleti díjhátralékra vonatkozó részletfizetési engedély megad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6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dönt, hogy az INNOVA-TEAM Kft. (2182 Domony, Akácfa u. 73., Cg.: 13-09-115900/2) részére a Budapest XVI kerület, Jókai u. 6. I. 104. szám alatti 17 alapterületű helyiség tekintetében felhalmozódott 1.114.001 Ft-ra vonatkozóan 22 havi részletfizetést engedélyez a részletfizetés engedélyezésekor érvényes jegybanki alapkamat megfizetése mellet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törlesztés megkezdésnek időpontja legkésőbb 2011. október 31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 részletfizetési megállapodás aláírására.</w:t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980" w:leader="none"/>
        </w:tabs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Budapest XVI. kerület, Lucernás utca 16. szám alatti, 117576/13 hrsz-ú kivett beépítetlen terület értékesítésére kiírt nyilvános egyfordulós pályázat eredményének megállapítás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7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Style51"/>
        <w:widowControl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Budapest XVI. kerület. Lucernás utca 16. szám alatti, 117576/13 hrsz-ú, 1408 m</w:t>
      </w:r>
      <w:r>
        <w:rPr>
          <w:vertAlign w:val="superscript"/>
        </w:rPr>
        <w:t>2</w:t>
      </w:r>
      <w:r>
        <w:rPr/>
        <w:t xml:space="preserve"> alapterületű, önkormányzati tulajdonú, kivett beépítetlen terület megnevezésű ingatlan értékesítésére kiírt pályázatot érvényesnek és eredményesnek nyilvánítja. A pályázat nyerteseként a Képviselő-testület a PORTÁL-PLUSZ Kivitelező Kft-t (Székhely: 1162 Budapest, Vízgát utca 22., képviseli: Horváth Györgyné ügyvezető, cégjegyzékszám: Cg.0l-09-679210) jelöli meg, 20.500.000,- Ft+Áfa vételár összegű ajánlatta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adásvételi szerződés aláírás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szeptember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>Kérelem Budapest XVI. kerület, Georgina u. 3. szám alatti 116678/0/A/3 hrsz-ú ingatlan elidegenítésére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8/2011. (IX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Dr. Szabó Gábor bizottsági tag azon javaslatát, hogy a fennmaradó vételár hátralék 24 havi részletben történő megfizetése mellett fogadja el a bizottság a határozati javaslatot, (3 igen, 3 nem, 0 tartózkodási) szavazati arányra tekintettel a bizottság </w:t>
      </w:r>
      <w:r>
        <w:rPr>
          <w:b/>
          <w:sz w:val="24"/>
          <w:szCs w:val="24"/>
        </w:rPr>
        <w:t>nem támogatta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39/2011. (IX. 12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a polgármester egyetértésével úgy dönt, hogy a Budapest XVI. kerület, Georgina u. 3. szám alatti 116678/0/A/3 hrsz-ú ingatlant </w:t>
      </w:r>
      <w:r>
        <w:rPr>
          <w:iCs/>
          <w:sz w:val="24"/>
          <w:szCs w:val="24"/>
        </w:rPr>
        <w:t>értékesíti a bérlő Kovács Balázs (1145 Budapest, Korong u. 34. 1.) részére részletfizetéssel, a vételár legalább 50 %-ának az adásvételi szerződés megkötésekor, valamint a fennmaradó vételárhátralék 60 havi részletben történő megfizetése mellett. A Bizottság a helyiség forgalmi értékét 6.240.000,- Ft összegben állapítja meg, mely az ingatlan vételára.</w:t>
      </w:r>
    </w:p>
    <w:p>
      <w:pPr>
        <w:pStyle w:val="TextBody"/>
        <w:ind w:left="107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A Bizottság felkéri a Polgármestert az adás-vételi szerződés aláírására.</w:t>
      </w:r>
    </w:p>
    <w:p>
      <w:pPr>
        <w:pStyle w:val="TextBody"/>
        <w:ind w:left="107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 az adás-vételi szerződés aláírására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1 tartózkodás)</w:t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I. emelet 100.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0/2011. (IX. 12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100. szám alatti 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24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55.20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8.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1/2011. (IX. 12.) GPB</w:t>
      </w:r>
    </w:p>
    <w:p>
      <w:pPr>
        <w:pStyle w:val="TextBodyIndent"/>
        <w:spacing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Jókai Mór u. 6. sz. alatti 106057 hrsz-ú irodaházban lévő fszt. 8. sz. alatti 13 m</w:t>
      </w:r>
      <w:r>
        <w:rPr>
          <w:bCs/>
          <w:vertAlign w:val="superscript"/>
        </w:rPr>
        <w:t>2</w:t>
      </w:r>
      <w:r>
        <w:rPr>
          <w:bCs/>
        </w:rPr>
        <w:t xml:space="preserve"> területű irodahelyiség</w:t>
      </w:r>
      <w:r>
        <w:rPr/>
        <w:t xml:space="preserve"> bérbeadással történő hasznosítására kiírt pályázatot érvényesnek és eredményesnek nyilvánítja, és a pályázat nyerteseként a PRO FILS Biztosítási Tanácsadó és Szolgáltató Bt-t (2144 Kerepes, Juhász Gyula u. 35. pf. 8. ;cg.: 13-06-021543; képviseli: Papp Károly) jelöli meg 31.300,-Ft/hó+áfa összegű bérleti díj ajánlatta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7.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2/2011. (IX. 12.) GPB</w:t>
      </w:r>
    </w:p>
    <w:p>
      <w:pPr>
        <w:pStyle w:val="Normal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Jókai Mór u. 6. sz. alatti 106057 hrsz-ú irodaházban lévő fszt. 7. sz. alatti 24 m</w:t>
      </w:r>
      <w:r>
        <w:rPr>
          <w:bCs/>
          <w:vertAlign w:val="superscript"/>
        </w:rPr>
        <w:t>2</w:t>
      </w:r>
      <w:r>
        <w:rPr>
          <w:bCs/>
        </w:rPr>
        <w:t xml:space="preserve"> területű irodahelyiség</w:t>
      </w:r>
      <w:r>
        <w:rPr/>
        <w:t xml:space="preserve"> bérbeadással történő hasznosítására kiírt pályázatot érvényesnek és eredményesnek nyilvánítja, és a pályázat nyerteseként  </w:t>
      </w:r>
      <w:r>
        <w:rPr>
          <w:bCs/>
        </w:rPr>
        <w:t xml:space="preserve">Szabados Györgyi Anna egyéni vállalkozót (1165 Budapest Gizella tér 3. vállalkozói igazolvány száma: 4103246; adószám: 57105345-1-42) </w:t>
      </w:r>
      <w:r>
        <w:rPr/>
        <w:t>jelöli meg 49.000,-Ft/hó+áfa összegű bérleti díj ajánlattal.</w:t>
      </w:r>
    </w:p>
    <w:p>
      <w:pPr>
        <w:pStyle w:val="Normal"/>
        <w:ind w:left="1077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</w:rPr>
        <w:t xml:space="preserve">NAPIREND: 12. </w:t>
      </w:r>
      <w:r>
        <w:rPr/>
        <w:t>Pályázat értékelése (Budapest XVI. kerület Centenáriumi ltp. „N” épületében lévő. 106904/7/A/84 hrsz-ú helyiség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3/2011. (IX. 12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Centenáriumi ltp. „N” épületében lévő 106904/7/A/84 hrsz-ú 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 bérbeadására kiírt pályázatot érvényesnek és eredményesnek nyilvánítja, és a pályázat nyerteseként a.</w:t>
      </w:r>
      <w:r>
        <w:rPr>
          <w:bCs/>
          <w:sz w:val="24"/>
          <w:szCs w:val="24"/>
        </w:rPr>
        <w:t xml:space="preserve"> TRADE SOLUTIONS BT-t (1165 Budapest, Hunyadvár u. 39/B. IV. em. 51.; cg.: 01-06-768687; képviseli: Tarnóczi Sándor) jelöli meg </w:t>
      </w:r>
      <w:r>
        <w:rPr>
          <w:sz w:val="24"/>
          <w:szCs w:val="24"/>
        </w:rPr>
        <w:t>29.000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3. </w:t>
      </w:r>
      <w:r>
        <w:rPr>
          <w:rFonts w:cs="Times New Roman" w:ascii="Times New Roman" w:hAnsi="Times New Roman"/>
          <w:sz w:val="24"/>
          <w:szCs w:val="24"/>
        </w:rPr>
        <w:t>Javaslat Budapest XVI. kerület, Veres Péter út 87. szám alatti, 102256/0/A/4 hrsz-ú, nem lakás célú helyiség bérbeadással történő hasznosít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4/2011. (IX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Veres Péter út 87. szám alatti, 102256/0/A/4 hrsz-ú, ingatlan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30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I-XVI/Z</w:t>
      </w:r>
    </w:p>
    <w:p>
      <w:pPr>
        <w:pStyle w:val="Normal"/>
        <w:ind w:left="1080" w:hanging="0"/>
        <w:jc w:val="both"/>
        <w:rPr/>
      </w:pPr>
      <w:r>
        <w:rPr/>
        <w:t>Induló bérleti díj mértéke: 44.8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4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Veres Péter út 27. szám alatti 103024 hrsz-ú ingatlanon lévő 1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helyiség hasznosítása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arga Ilona bizottsági tag jelezte, hogy érintettség folytán nem kíván szavaz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b/>
          <w:b/>
        </w:rPr>
      </w:pPr>
      <w:r>
        <w:rPr>
          <w:b/>
        </w:rPr>
        <w:t>245/2011. (IX. 12.) GPB</w:t>
      </w:r>
    </w:p>
    <w:p>
      <w:pPr>
        <w:pStyle w:val="TextBodyIndent"/>
        <w:spacing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Veres Péter út 27. szám alatti 103024 hrsz-ú ingatlanon lévő I. emeleti, 16 m</w:t>
      </w:r>
      <w:r>
        <w:rPr>
          <w:vertAlign w:val="superscript"/>
        </w:rPr>
        <w:t>2</w:t>
      </w:r>
      <w:r>
        <w:rPr/>
        <w:t xml:space="preserve"> területű helyiség bérbeadására kiírt pályázatot érvényesnek és eredményesnek nyilvánítja, és a pályázat nyerteseként a </w:t>
      </w:r>
      <w:r>
        <w:rPr>
          <w:bCs/>
        </w:rPr>
        <w:t>Jobbik Magyarországért Mozgalmat (1117 Budapest, Nándorfejérvári út 8/B. képviseli: Vona Gábor elnök) jelöli meg 10.000,-Ft/hó+áfa összegű bérleti díj ajánlattal.</w:t>
      </w:r>
    </w:p>
    <w:p>
      <w:pPr>
        <w:pStyle w:val="TextBodyIndent"/>
        <w:spacing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5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Gondnok u. 1. 103022 hrsz-ú ingatlan hasznosítása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6/2011. (IX. 12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Budapest XVI. kerület, Gondnok u. 1. szám alatti 103022 hrsz-ú ingatlan felújítási kötelezettséggel történő bérbeadására kiírt pályázatot érvényesnek és eredményesnek nyilvánítja, és a pályázat nyerteseként a </w:t>
      </w:r>
      <w:r>
        <w:rPr>
          <w:bCs/>
          <w:sz w:val="24"/>
          <w:szCs w:val="24"/>
        </w:rPr>
        <w:t>RÉTKOR Műszaki és Szolgáltató Bt-t (1164 Budapest, Rádió u. 15. cg.: 01-06-781423; képviseli: Ölveczky-Molnár Judit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424.616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17:10 perckor Dr. Szabó Gábor kiment bizottsági ülésről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6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sz. alatti ingatlanon lévő I. számú tároló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7/2011. (IX. 12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számú. 2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tároló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tároló helyiség területe: 21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tárolás, raktározás</w:t>
      </w:r>
    </w:p>
    <w:p>
      <w:pPr>
        <w:pStyle w:val="Normal"/>
        <w:ind w:left="1077" w:hanging="0"/>
        <w:jc w:val="both"/>
        <w:rPr/>
      </w:pPr>
      <w:r>
        <w:rPr/>
        <w:t xml:space="preserve">A tároló közmű ellátása: elektromos áram, központi fűtés, </w:t>
      </w:r>
    </w:p>
    <w:p>
      <w:pPr>
        <w:pStyle w:val="Normal"/>
        <w:ind w:left="1077" w:hanging="0"/>
        <w:jc w:val="both"/>
        <w:rPr/>
      </w:pPr>
      <w:r>
        <w:rPr/>
        <w:t>Induló bérleti díj mértéke: 21.000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7. </w:t>
      </w:r>
      <w:r>
        <w:rPr>
          <w:rFonts w:cs="Times New Roman" w:ascii="Times New Roman" w:hAnsi="Times New Roman"/>
          <w:sz w:val="24"/>
          <w:szCs w:val="24"/>
        </w:rPr>
        <w:t>Kérelem az Általános Iskolai Igazgatók Országos Egyesülete Budapest XVI. kerület Ida u. 108-110. szám alatti általános iskola épületébe történő székhely bejegyzésére, valamint az Egyesülettel kötendő használati szerződés jóváhagyására vonatkozóan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8/2011. (IX. 12.) GPB</w:t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nem járul hozzá a Móra Ferenc Általános Iskola és az Általános Iskolai Igazgatók Országos Egyesülete között a Budapest XVI. kerület Ida u. 108-110. szám alatti általános iskola épületében lévő, az Intézmény könyvtár helyiségének valamint a 103. számú szabadidős termének eseti jelleggel történő használatára vonatkozó, 2016. március 31-ig kötendő használati szerződés megkötéséhez valamint az Általános Iskolai Igazgatók Országos Egyesülete elnevezésű egyesület Budapest XVI. kerület, Ida u. 108-110. szám alatti ingatlanra történő székhely bejegyzéséhez.</w:t>
      </w:r>
    </w:p>
    <w:p>
      <w:pPr>
        <w:pStyle w:val="Szvegtrzs2"/>
        <w:spacing w:lineRule="auto" w:line="240" w:before="0" w:after="0"/>
        <w:ind w:left="1440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ind w:left="1080" w:hanging="0"/>
        <w:jc w:val="both"/>
        <w:rPr/>
      </w:pPr>
      <w:r>
        <w:rPr/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3 igen, 0 nem, 2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8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Marcell u. 2-6. szám alatti 113029 hrsz-ú ingatlanon lévő felépítmény bérbeadással történő hasznosítása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49/2011. (IX. 12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Marcell u. 2-6. szám alatti, 113029 hrsz-ú ingatlanon lévő 1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felépítmény - a hozzátartozó fém-könnyűszerkezetes sátorral történő - bérbeadására kiírt pályázatot érvényesnek és eredményesnek nyilvánítja, és a pályázat nyerteseként az </w:t>
      </w:r>
      <w:r>
        <w:rPr>
          <w:bCs/>
          <w:sz w:val="24"/>
          <w:szCs w:val="24"/>
        </w:rPr>
        <w:t>AGROM Kereskedelmi Kft-t (1149 Budapest, Pósa L. u. 40. I. em. 6.; cg.: 01-09-897736; képviseli: Lénárt Péter)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240.000,-Ft/hó+áfa összegű bérleti díj ajánlattal.</w:t>
      </w:r>
    </w:p>
    <w:p>
      <w:pPr>
        <w:pStyle w:val="TextBodyIndent"/>
        <w:spacing w:before="0" w:after="0"/>
        <w:ind w:left="10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:13 perckor Szatmáry László bizottsági elnök távozott a bizottsági ülésről egyben felkérte Kratofil Zitát, hogy folytassa a bizottsági ülés levezetését.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9. </w:t>
      </w:r>
      <w:r>
        <w:rPr>
          <w:rFonts w:cs="Times New Roman" w:ascii="Times New Roman" w:hAnsi="Times New Roman"/>
          <w:sz w:val="24"/>
          <w:szCs w:val="24"/>
        </w:rPr>
        <w:t>Javaslat a 45/2011.(II.9.) Kt. számú határozat 6. pontja alapján önkormányzati bérlakások vásárl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Dr. Csomor Ervin alpolgármester </w:t>
      </w:r>
    </w:p>
    <w:p>
      <w:pPr>
        <w:pStyle w:val="Normal"/>
        <w:ind w:left="1440" w:hanging="0"/>
        <w:jc w:val="both"/>
        <w:rPr/>
      </w:pPr>
      <w:r>
        <w:rPr/>
        <w:t>Előadó: Kratofil Zita a Gazdasági és Pénzügyi Bizottság tagja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:16 perckor Dr. Szabó Gábor visszajött a bizottsági ülés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50/2011. (IX. 12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Budapest Főváros XVI. Kerületi Önkormányzat Képviselő-testületének 6/2011. (III.8.) rendeletének 1.1/B. számú mellékletében lévő Lakásalapból 8 darab bérlakást vásárol az alábbi paraméterekkel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2 darab, egyszobás, 31-41 m</w:t>
      </w:r>
      <w:r>
        <w:rPr>
          <w:vertAlign w:val="superscript"/>
        </w:rPr>
        <w:t xml:space="preserve">2 </w:t>
      </w:r>
      <w:r>
        <w:rPr/>
        <w:t>alapterületű, becsült érték 8,5 millió Ft/darab, összérték: 17 millió Ft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2 darab, 1,5-2 szobás 41-52 m</w:t>
      </w:r>
      <w:r>
        <w:rPr>
          <w:vertAlign w:val="superscript"/>
        </w:rPr>
        <w:t xml:space="preserve">2 </w:t>
      </w:r>
      <w:r>
        <w:rPr/>
        <w:t>alapterületű, becsült érték 9,5 millió Ft/darab, összérték: 19 millió Ft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- 1 darab, 1 szoba + 2 félszobás, 2 szoba + 1 félszobás, 3 szobás 50 m</w:t>
      </w:r>
      <w:r>
        <w:rPr>
          <w:vertAlign w:val="superscript"/>
        </w:rPr>
        <w:t xml:space="preserve">2 </w:t>
      </w:r>
      <w:r>
        <w:rPr/>
        <w:t>alapterületű, becsült érték 12 millió Ft/darab, összérték: 12 millió Ft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Mindösszesen: 48 millió Ft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u w:val="single"/>
        </w:rPr>
      </w:pPr>
      <w:r>
        <w:rPr>
          <w:b/>
          <w:u w:val="single"/>
        </w:rPr>
        <w:t>Közös feltételek: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77" w:hanging="0"/>
        <w:jc w:val="both"/>
        <w:rPr>
          <w:u w:val="single"/>
        </w:rPr>
      </w:pPr>
      <w:r>
        <w:rPr/>
        <w:t>►</w:t>
      </w:r>
      <w:r>
        <w:rPr/>
        <w:t xml:space="preserve">XVI. kerületi, egyedi fűtésű, minimálisan „komfortos”, felújított, vagy jó állapotú, rendeltetésszerű használatra alkalmas, működőképes berendezésekkel ellátott </w:t>
      </w:r>
      <w:r>
        <w:rPr>
          <w:bCs/>
        </w:rPr>
        <w:t xml:space="preserve">lakások tulajdonosai jelentkezhetnek: </w:t>
      </w:r>
    </w:p>
    <w:p>
      <w:pPr>
        <w:pStyle w:val="Normal"/>
        <w:ind w:left="1077" w:hanging="0"/>
        <w:jc w:val="both"/>
        <w:rPr/>
      </w:pPr>
      <w:r>
        <w:rPr>
          <w:u w:val="single"/>
        </w:rPr>
        <w:t>►</w:t>
      </w:r>
      <w:r>
        <w:rPr>
          <w:u w:val="single"/>
        </w:rPr>
        <w:t xml:space="preserve">Előnyt élveznek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77" w:hanging="0"/>
        <w:jc w:val="both"/>
        <w:rPr/>
      </w:pPr>
      <w:r>
        <w:rPr/>
        <w:t>I. emeleten található lakáso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77" w:hanging="0"/>
        <w:jc w:val="both"/>
        <w:rPr/>
      </w:pPr>
      <w:r>
        <w:rPr/>
        <w:t>társasházban található lakáso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77" w:hanging="0"/>
        <w:jc w:val="both"/>
        <w:rPr/>
      </w:pPr>
      <w:r>
        <w:rPr/>
        <w:t>alacsony rezsivel és közös költséggel rendelkező lévő lakások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77" w:hanging="0"/>
        <w:jc w:val="both"/>
        <w:rPr/>
      </w:pPr>
      <w:r>
        <w:rPr/>
        <w:t>azok a lakások, melyek olyan társasházban/vagy osztatlan közös tulajdonú házban találhatóak, amelyekben van az Önkormányzatnak lakástulajdona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►</w:t>
      </w:r>
      <w:r>
        <w:rPr/>
        <w:t>Félkomfortos, komfort nélküli lakás vásárlása nem lehetséges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►</w:t>
      </w:r>
      <w:r>
        <w:rPr/>
        <w:t>Tetőtéri, alagsori, illetve szuterén lakásvásárlása nem lehetséges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►</w:t>
      </w:r>
      <w:r>
        <w:rPr/>
        <w:t>Az eljárásban az Önkormányzat kizárólag tulajdonostól vásárol, közvetítői ajánlat érvénytelen,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►</w:t>
      </w:r>
      <w:r>
        <w:rPr/>
        <w:t>Az összességében legjobb ajánlat nyer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Fentiek alapján Budapest Főváros XVI. kerületi Önkormányzat Képviselő-testületének Gazdasági és Pénzügyi Bizottsága felkéri a lakásügyekért felelős alpolgármestert a beszerzési hirdetmény elkészítésére és a beszerzési eljárás lefolytatásár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Határidő: 2011. október 20. a hirdetmény kiírásár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Felelős: Dr. Csomor Ervin alpolgármester (egyszerű szótöbbséget igényel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0. </w:t>
      </w:r>
      <w:r>
        <w:rPr>
          <w:rFonts w:cs="Times New Roman" w:ascii="Times New Roman" w:hAnsi="Times New Roman"/>
          <w:sz w:val="24"/>
          <w:szCs w:val="24"/>
        </w:rPr>
        <w:t>Javaslat az útszabályozások eltörlésével érintett, közterület céljára lejegyzett területrészek visszaadására (Budapest, XVI. kerület Simongát utca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Kratofil Zita a Gazdasági és Pénzügyi Bizottság tagja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51/2011. (IX. 12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</w:t>
      </w:r>
      <w:r>
        <w:rPr/>
        <w:t xml:space="preserve"> Bizottsága hozzájárul az előterjesztés 3. számú mellékletében szereplő, T-82182 számú térrajz alapján, a Budapest, XVI. Simongát utca 116492 hrsz-ú ingatlan esetében az útszabályozások eltörlésével érintett közterület céljára lejegyzett területrész térítésmentes visszaadásához. </w:t>
      </w:r>
    </w:p>
    <w:p>
      <w:pPr>
        <w:pStyle w:val="Normal"/>
        <w:ind w:left="1077" w:hanging="0"/>
        <w:jc w:val="both"/>
        <w:rPr>
          <w:color w:val="000000"/>
          <w:spacing w:val="-3"/>
        </w:rPr>
      </w:pPr>
      <w:r>
        <w:rPr/>
        <w:t>Felkéri a Polgármestert a megállapodás aláírására.</w:t>
      </w:r>
    </w:p>
    <w:p>
      <w:pPr>
        <w:pStyle w:val="TextBody"/>
        <w:ind w:left="1077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ind w:left="1077" w:hanging="0"/>
        <w:rPr/>
      </w:pPr>
      <w:r>
        <w:rPr>
          <w:u w:val="single"/>
        </w:rPr>
        <w:t>Határidő</w:t>
      </w:r>
      <w:r>
        <w:rPr/>
        <w:t>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21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Rákosi út 86. szám alatti 109919/0/A/5 hrsz-ú helyiség)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Kratofil Zita a Gazdasági és Pénzügyi Bizottság tagja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/>
      </w:pPr>
      <w:r>
        <w:rPr>
          <w:b/>
        </w:rPr>
        <w:t>252/2011. (IX. 12.) GPB</w:t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Rákosi út 86. szám alatti, 109919/0/A/5 hrsz-ú, 19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 bérbeadására kiírt pályázatot érvényesnek és eredményesnek nyilvánítja, és a pályázat nyerteseként az</w:t>
      </w:r>
      <w:r>
        <w:rPr>
          <w:bCs/>
          <w:sz w:val="24"/>
          <w:szCs w:val="24"/>
        </w:rPr>
        <w:t xml:space="preserve"> Alkotás Építő szakipari Kft-t (1137 Radnóti Miklós u. 24. cg.: 01-09-679380; képviseli: Szatmáry László) jelöli meg 24.000,-Ft/hó+áfa összegű bérleti díj ajánlatta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22. Egyebek</w:t>
      </w:r>
    </w:p>
    <w:p>
      <w:pPr>
        <w:pStyle w:val="Normal"/>
        <w:autoSpaceDE w:val="false"/>
        <w:ind w:left="1080" w:hanging="0"/>
        <w:rPr/>
      </w:pPr>
      <w:r>
        <w:rPr/>
        <w:t>Az egyebek napirendi pont keretében a Bizottság észrevételt nem tesz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Bizottság további észrevételt nem tesz, ezért Kratofil Zita bizottsági tag megköszöni a részvételt, és az ülést 17 óra 27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0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03:00Z</dcterms:created>
  <dc:creator>Gazdálkodási Ügyosztály - Költségvetési Iroda</dc:creator>
  <dc:description/>
  <cp:keywords/>
  <dc:language>en-US</dc:language>
  <cp:lastModifiedBy>Rónaszéki Edina</cp:lastModifiedBy>
  <cp:lastPrinted>2011-09-09T09:44:00Z</cp:lastPrinted>
  <dcterms:modified xsi:type="dcterms:W3CDTF">2011-09-14T10:07:00Z</dcterms:modified>
  <cp:revision>138</cp:revision>
  <dc:subject>Pénzügyi Bizottság</dc:subject>
  <dc:title>JEGYZŐKÖNYV</dc:title>
</cp:coreProperties>
</file>