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1. FEBRUÁR 9-I – 2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I.em 211.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>
          <w:bCs/>
        </w:rPr>
      </w:pPr>
      <w:r>
        <w:rPr>
          <w:bCs/>
        </w:rPr>
        <w:t>Dr. Szabó Gábor bizottsági tag</w:t>
      </w:r>
    </w:p>
    <w:p>
      <w:pPr>
        <w:pStyle w:val="Normal"/>
        <w:rPr>
          <w:bCs/>
        </w:rPr>
      </w:pPr>
      <w:r>
        <w:rPr>
          <w:bCs/>
        </w:rPr>
        <w:t>Hollandiné Visi Ágnes bizottsági tag</w:t>
      </w:r>
    </w:p>
    <w:p>
      <w:pPr>
        <w:pStyle w:val="Normal"/>
        <w:rPr/>
      </w:pPr>
      <w:r>
        <w:rPr/>
        <w:t>Szatmáry Kristóf bizottsági elnök</w:t>
      </w:r>
    </w:p>
    <w:p>
      <w:pPr>
        <w:pStyle w:val="Normal"/>
        <w:rPr>
          <w:bCs/>
        </w:rPr>
      </w:pPr>
      <w:r>
        <w:rPr>
          <w:bCs/>
        </w:rPr>
        <w:t xml:space="preserve">Varga Ilona bizottsági tag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gazoltan távol:</w:t>
      </w:r>
    </w:p>
    <w:p>
      <w:pPr>
        <w:pStyle w:val="Normal"/>
        <w:rPr>
          <w:bCs/>
        </w:rPr>
      </w:pPr>
      <w:r>
        <w:rPr>
          <w:bCs/>
        </w:rPr>
        <w:t>Kratofil Zita bizottsági tag</w:t>
      </w:r>
    </w:p>
    <w:p>
      <w:pPr>
        <w:pStyle w:val="Normal"/>
        <w:rPr/>
      </w:pPr>
      <w:r>
        <w:rPr/>
        <w:t>Kolozs András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Rónaszékiné Aliczky Edina jegyzőkönyvvezető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atmáry Kristóf elnök köszönti a megjelenteket, megállapítja, hogy a Bizottság határozatképes – a csatolt jelenléti ív tanúsága szerint – a bizottságnak 12:00 óra kezdéskor 4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XVI. Kerületi ifjú tehetségeinknek támogatásáról szóló rendelet megalkotására</w:t>
      </w:r>
    </w:p>
    <w:p>
      <w:pPr>
        <w:pStyle w:val="Normal"/>
        <w:ind w:left="708" w:hanging="0"/>
        <w:jc w:val="both"/>
        <w:rPr/>
      </w:pPr>
      <w:r>
        <w:rPr/>
        <w:t>(20/2011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, Vágás utca 52. szám alatti, 115601/90 hrsz-ú ingatlan értékesítésére</w:t>
      </w:r>
    </w:p>
    <w:p>
      <w:pPr>
        <w:pStyle w:val="Normal"/>
        <w:ind w:left="708" w:hanging="0"/>
        <w:jc w:val="both"/>
        <w:rPr/>
      </w:pPr>
      <w:r>
        <w:rPr/>
        <w:t>(21/2011. sz. Kt-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Beszámoló a Képviselő-testület 201/2007. (IV.18.) Kt. sz. határozatának végrehajtásáról, javaslat a 2011-2014 között terjedő időszakra vonatkozó bérlakás koncepció és a lakásértékesítés folytatását elősegítő szempontok meghatározására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23/2011. sz. Kt-előterjesztés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Javaslat a REHAB XVI. Foglalkoztató és Szolgáltató Kft. 2011. évi üzleti tervének elfogadására</w:t>
      </w:r>
    </w:p>
    <w:p>
      <w:pPr>
        <w:pStyle w:val="Normal"/>
        <w:autoSpaceDE w:val="false"/>
        <w:ind w:left="360" w:firstLine="348"/>
        <w:jc w:val="both"/>
        <w:rPr/>
      </w:pPr>
      <w:r>
        <w:rPr/>
        <w:t>(24/2011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Budapest XVI. kerületi Önkormányzat Polgármesteri Hivatal Költségvetési irodánál végrehajtott belső ellenőri vizsgálat lefolyta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Budapest XVI. kerületi Önkormányzat Szerb Antal Gimnázium egységénél végrehajtott ellenőrzés megállapí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Budapest XVI. kerületi Önkormányzat Polgármesteri Hivatalánál végrehajtott ellenőrzés megállapí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, XVI. kerület, Bóbitás út 7., 115820/1 és 115820/2 hrsz-ú ingatlanok telekalak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 értékelése (Centenáriumi ltp „N” épületében lévő 106904/7/A/86 hrsz-ú helyiség)</w:t>
      </w:r>
    </w:p>
    <w:p>
      <w:pPr>
        <w:pStyle w:val="HTMLkntformzot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értékelése (Szabadföld u. 64. fsz. 2.)</w:t>
      </w:r>
    </w:p>
    <w:p>
      <w:pPr>
        <w:pStyle w:val="HTMLkntformzot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sználati díj megállapítása jogcím nélküli helyiség használók ügyé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29/2011. (II.9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4 igen, 0 nem, 0 tartózkodás)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>NAPIREND: 1. Jelentés a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Kristóf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/2011. (II.9.) G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úgy határoz, hogy a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380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960"/>
        <w:gridCol w:w="2100"/>
      </w:tblGrid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3/2009. (XII. 16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3/2010. (XII.8.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T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PB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/2009. (XII. 16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/2010. (XII.8.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T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PB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/2010. (I. 13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/2010. (XII.8.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T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PB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/2010. (II. 24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/2010. (XII.8.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T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PB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/2010. (V. 26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/2010. (XII.8.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T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PB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9/2010. (VI. 16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/2010. (XII.8.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T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PB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6/2010. (IX. 1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/2011. (I.18.) GPB 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T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/2010. (IX. 1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/2011. (I.18.) GPB 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T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/2010. (IX. 1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/2011. (I.18.) GPB 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T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/2010. (IX. 1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/2011. (I.18.) GPB 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T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/2010. (IX. 22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7/2011. (I.18.) GPB 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T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/2010. (XI.17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/2011. (I.18.) GPB 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P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/2010. (XI.17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9/2011. (I.18.) GPB 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P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/2010. (XI.17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0/2011.(I.18.) GPB 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P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/2010. (XI.17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7/2011.(I.18.) GPB 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P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/2010. (XI.17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2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P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4 igen, 0 nem, 0 tartózkodás)</w:t>
      </w:r>
    </w:p>
    <w:p>
      <w:pPr>
        <w:pStyle w:val="TextBody"/>
        <w:tabs>
          <w:tab w:val="clear" w:pos="709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>Javaslat a XVI. Kerületi ifjú tehetségeinknek támogatásáról szóló rendelet megalkotására</w:t>
      </w:r>
    </w:p>
    <w:p>
      <w:pPr>
        <w:pStyle w:val="Normal"/>
        <w:autoSpaceDE w:val="false"/>
        <w:ind w:left="1102" w:firstLine="338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/2011. (II.9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 Önkormányzatának Képviselőtestülete megalkotja a XVI. kerület ifjú tehetségeinek támogatásáról szóló .. ./2011. (...) önkormányzati rendeletét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február 9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 4 igen, 0 nem, 0 tartózkodás) 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3. </w:t>
      </w:r>
      <w:r>
        <w:rPr/>
        <w:t>Javaslat a Budapest XVI. kerület, Vágás utca 52. szám alatti, 115601/90 hrsz-ú ingatlan értékesítésére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/2011. (II.9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 azzal, hogy a Bizottság az ingatlan értékesítésére vonatkozó pályázati felhívást véleményezni kívánja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0" w:right="-108" w:hanging="0"/>
        <w:jc w:val="both"/>
        <w:rPr/>
      </w:pPr>
      <w:r>
        <w:rPr>
          <w:color w:val="000000"/>
          <w:spacing w:val="-3"/>
        </w:rPr>
        <w:t>Budapest Főváros XVI. kerületi Önkormányzat Képviselő-testülete a Budapest Főváros XVI. kerületi Önkormányzat tulajdonát képező Budapest XVI. kerület, Vágás utca 52. szám alatti, 115601/90 hrsz-ú, 9211 m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 xml:space="preserve"> kivett beépítetlen terület megnevezésű ingatlant </w:t>
      </w:r>
      <w:r>
        <w:rPr/>
        <w:t>nyilvános egyfordulós pályázat útján értékesíti. Az ingatlan forgalmi értékét, mely egyben az ingatlan kikiáltási ára, 156.587.000,- Ft + áfában, azaz   bruttó 195.733.750,-Ft-ban határozza meg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Eredményes pályázat esetén felkéri a polgármestert a 49/2009. (II. 11.) Kt határozattal megvásárolt ingatlan áfájának visszaigénylésére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autoSpaceDE w:val="false"/>
        <w:ind w:left="1080" w:hanging="0"/>
        <w:rPr/>
      </w:pPr>
      <w:r>
        <w:rPr>
          <w:color w:val="000000"/>
          <w:u w:val="single"/>
        </w:rPr>
        <w:t xml:space="preserve">Határidő: </w:t>
      </w:r>
      <w:r>
        <w:rPr/>
        <w:t>2011. február 9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4 igen, 0 nem, 0 tartózkodás) </w:t>
      </w:r>
    </w:p>
    <w:p>
      <w:pPr>
        <w:pStyle w:val="Normal"/>
        <w:autoSpaceDE w:val="false"/>
        <w:ind w:left="1440" w:hanging="14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  <w:bCs/>
        </w:rPr>
        <w:t xml:space="preserve">NAPIREND: 4. </w:t>
      </w:r>
      <w:r>
        <w:rPr/>
        <w:t>Beszámoló a Képviselő-testület 201/2007. (IV.18.) Kt. sz. határozatának végrehajtásáról, javaslat a 2011-2014 között terjedő időszakra vonatkozó bérlakás koncepció és a lakásértékesítés folytatását elősegítő szempontok meghatározására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Dr. Csomor Ervin al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/2011. (II.9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firstLine="11"/>
        <w:jc w:val="both"/>
        <w:rPr/>
      </w:pPr>
      <w:r>
        <w:rPr/>
        <w:t>Budapest Főváros XVI. kerületi Önkormányzat Képviselő-testülete megalkotja Budapest Főváros XVI. kerület Önkormányzatának az önkormányzati tulajdonú lakások béréről szóló 23/1995. (XII. 20.) rendelet módosításról szóló .../2011.(… …) rendeletét.</w:t>
      </w:r>
    </w:p>
    <w:p>
      <w:pPr>
        <w:pStyle w:val="Normal"/>
        <w:autoSpaceDE w:val="false"/>
        <w:ind w:left="1080" w:firstLine="11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február 9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4 igen, 0 nem, 0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/2011. (II.9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080" w:hanging="0"/>
        <w:jc w:val="both"/>
        <w:rPr/>
      </w:pPr>
      <w:r>
        <w:rPr/>
        <w:t>Budapest Főváros XVI. kerületi Önkormányzat Képviselő-testülete megalkotja Budapest Főváros XVI. kerületi Önkormányzat .../2011. (….) rendeletét az Önkormányzat tulajdonában lévő lakás és helyiség bérletére vonatkozó egyes szabályokról szóló 42/2004. (XI. 18.) rendelet módosításáról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február 9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4 igen, 0 nem, 0 tartózkodás)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440" w:hanging="1440"/>
        <w:rPr/>
      </w:pPr>
      <w:r>
        <w:rPr>
          <w:b/>
          <w:bCs/>
        </w:rPr>
        <w:t xml:space="preserve">NAPIREND: 5. </w:t>
      </w:r>
      <w:r>
        <w:rPr/>
        <w:t>Javaslat a REHAB XVI. Foglalkoztató és Szolgáltató Kft. 2011. évi üzleti tervének elfogadására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Dr. Csomor Ervin al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sz w:val="24"/>
          <w:szCs w:val="24"/>
        </w:rPr>
        <w:t>Varga Ilona Bizottsági tag az előterjesztéshez megjegyezni kívánja, hogy a jelen gazdasági helyzetben három nélkülözhetetlen szakmunkás helyett könnyen lehetne nyugdíjasokat vagy kezdő fiatalokat alkalmazni. Így csökkenthető lenne a REHAB Kft-nek fizetendő támogatási költség.</w:t>
      </w:r>
    </w:p>
    <w:p>
      <w:pPr>
        <w:pStyle w:val="TextBody"/>
        <w:tabs>
          <w:tab w:val="clear" w:pos="709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/2011. (II.9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Budapest Főváros XVI. kerületi Önkormányzat Képviselőtestülete úgy határoz, hogy a REHAB XVI. Foglalkoztató és Szolgáltató Kft. (székhely: Budapest XVI. 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kerület, Pálya u. 48., cg.: 01-09-697529, képviseli: Siklósi Attila ügyvezető) részére a 2011. költségvetési évben a Felügyelő Bizottsági tagok tiszteletdíjára 2 921 E Ft, működési költségeihez 16 467 E Ft vissza nem térítendő támogatást biztosít. 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Polgármestert a támogatások összegének az</w:t>
      </w:r>
    </w:p>
    <w:p>
      <w:pPr>
        <w:pStyle w:val="Normal"/>
        <w:autoSpaceDE w:val="false"/>
        <w:ind w:left="1080" w:hanging="0"/>
        <w:jc w:val="both"/>
        <w:rPr/>
      </w:pPr>
      <w:r>
        <w:rPr/>
        <w:t>Önkormányzat 2011. évi költségvetésében való beépítésére, és a támogatási szerződések megkötésére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Határidő: A támogatási szerződések megkötésére 2011. március 15.</w:t>
      </w:r>
    </w:p>
    <w:p>
      <w:pPr>
        <w:pStyle w:val="Normal"/>
        <w:autoSpaceDE w:val="false"/>
        <w:ind w:left="1080" w:hanging="0"/>
        <w:jc w:val="both"/>
        <w:rPr/>
      </w:pPr>
      <w:r>
        <w:rPr/>
        <w:t>A költségvetésbe való beállításra a 2011. évi költségvetés beterjesztés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3 igen, 1 nem, 0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/2011. (II.9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testülete a REHAB XVI. Foglalkoztató és Szolgáltató Kft. (székhely: Budapest XVI. kerület, Pálya u. 48., cg.: 01-09-697529, képviseli: Siklósi Attila ügyvezető) 2011. évi üzleti tervét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sz w:val="24"/>
          <w:szCs w:val="24"/>
        </w:rPr>
        <w:t>elfogadja.</w:t>
      </w:r>
    </w:p>
    <w:p>
      <w:pPr>
        <w:pStyle w:val="Normal"/>
        <w:autoSpaceDE w:val="false"/>
        <w:ind w:left="1080" w:firstLine="1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firstLine="11"/>
        <w:rPr/>
      </w:pPr>
      <w:r>
        <w:rPr/>
        <w:t>Határidő: 2011. február 9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3 igen, 1 nem, 0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/2011. (II.9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testülete úgy határoz, hogy a REHAB XVI. Foglalkoztató és Szolgáltató Kft. (székhely: Budapest XVI. kerület, Pálya u. 48., cg.: 01-09-697529, képviseli: Siklósi Attila ügyvezető) részére 2010. évben nyújtott, de vissza nem fizetett 12 000 E Ft összegű rulírozó kölcsönt 2013. december 31-ig visszafizetendő, 3 éves futamidejű hosszúlejáratú kamatmentes kölcsönné alakítja át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15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4 igen, 0 nem, 0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 xml:space="preserve">A Gazdasági és Pénzügyi Bizottság a </w:t>
      </w:r>
      <w:r>
        <w:rPr>
          <w:b/>
          <w:bCs/>
        </w:rPr>
        <w:t>6</w:t>
      </w:r>
      <w:r>
        <w:rPr>
          <w:bCs/>
        </w:rPr>
        <w:t>.</w:t>
      </w:r>
      <w:r>
        <w:rPr/>
        <w:t xml:space="preserve"> Tájékoztatás Budapest XVI. kerületi Önkormányzat Polgármesteri Hivatal Költségvetési irodánál végrehajtott belső ellenőri vizsgálat lefolytatásáról, </w:t>
      </w:r>
      <w:r>
        <w:rPr>
          <w:b/>
        </w:rPr>
        <w:t>7.</w:t>
      </w:r>
      <w:r>
        <w:rPr/>
        <w:t xml:space="preserve"> Tájékoztatás Budapest XVI. kerületi Önkormányzat Szerb Antal </w:t>
      </w:r>
    </w:p>
    <w:p>
      <w:pPr>
        <w:pStyle w:val="Normal"/>
        <w:jc w:val="both"/>
        <w:rPr/>
      </w:pPr>
      <w:r>
        <w:rPr/>
        <w:t xml:space="preserve">Gimnázium egységénél végrehajtott ellenőrzés megállapításáról, </w:t>
      </w:r>
      <w:r>
        <w:rPr>
          <w:b/>
        </w:rPr>
        <w:t>8.</w:t>
      </w:r>
      <w:r>
        <w:rPr/>
        <w:t xml:space="preserve"> Tájékoztatás Budapest XVI. kerületi Önkormányzat Polgármesteri Hivatalánál végrehajtott ellenőrzés megállapításáról című napirendi pontokat zárt ülésen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Gazdasági és Pénzügyi Bizottság a napirend tárgyalását nyílt ülés keretében folytatj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NAPIREND: 9. </w:t>
      </w:r>
      <w:r>
        <w:rPr/>
        <w:t>Budapest, XVI. kerület, Bóbitás út 7., 115820/1 és 115820/2 hrsz-ú ingatlanok telekalakítása</w:t>
      </w:r>
    </w:p>
    <w:p>
      <w:pPr>
        <w:pStyle w:val="Normal"/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ab/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/2011. (II.9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hozzájárul a telekrendezés után kialakuló Budapest, XVI. kerület, 115820/2 hrsz-ú, 144 m</w:t>
      </w:r>
      <w:r>
        <w:rPr>
          <w:vertAlign w:val="superscript"/>
        </w:rPr>
        <w:t>2</w:t>
      </w:r>
      <w:r>
        <w:rPr/>
        <w:t xml:space="preserve"> alapterületű ingatlan ingyenes tulajdonba vételéhez kivett közterületként azzal, hogy az átruházás valamennyi költségét a tulajdonos Vermes Zoltán fizeti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firstLine="11"/>
        <w:rPr/>
      </w:pPr>
      <w:r>
        <w:rPr/>
        <w:t>Határidő: 2011. március 31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4 igen, 0 nem, 0 tartózkodás) </w:t>
      </w:r>
    </w:p>
    <w:p>
      <w:pPr>
        <w:pStyle w:val="Normal"/>
        <w:autoSpaceDE w:val="false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b/>
        </w:rPr>
        <w:t xml:space="preserve">NAPIREND: 10. </w:t>
      </w:r>
      <w:r>
        <w:rPr/>
        <w:t>Pályázat értékelése (Centenáriumi ltp „N” épületében lévő 106904/7/A/86 hrsz-ú helyiség)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32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320" w:hanging="0"/>
        <w:rPr>
          <w:sz w:val="24"/>
          <w:szCs w:val="24"/>
        </w:rPr>
      </w:pPr>
      <w:r>
        <w:rPr>
          <w:sz w:val="24"/>
          <w:szCs w:val="24"/>
        </w:rPr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/2011. (II.9.) GPB</w:t>
      </w:r>
    </w:p>
    <w:p>
      <w:pPr>
        <w:pStyle w:val="TextBodyIndent"/>
        <w:spacing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Centenáriumi ltp. „N” épületében lévő 106904/7/A/86 hrsz-ú 482 m</w:t>
      </w:r>
      <w:r>
        <w:rPr>
          <w:vertAlign w:val="superscript"/>
        </w:rPr>
        <w:t>2</w:t>
      </w:r>
      <w:r>
        <w:rPr/>
        <w:t xml:space="preserve"> területű nem lakás célú helyiség felújítási kötelezettséggel történő bérbeadására kiírt pályázatot érvényesnek és eredményesnek nyilvánítja, és a pályázat nyerteseként a CBA FOOD Kft-t (2182 Domony, Domonyvölgy, Fenyő u. 47. Cg.: 13-09-12677; adószám: 14809826-2-13; képviseli: Lázár Zoltán) jelöli meg 710.000,-Ft/hó+Áfa összegű bérleti díj ajánlattal.</w:t>
      </w:r>
    </w:p>
    <w:p>
      <w:pPr>
        <w:pStyle w:val="TextBodyIndent"/>
        <w:spacing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77" w:hanging="0"/>
        <w:jc w:val="both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jus 31.</w:t>
      </w:r>
    </w:p>
    <w:p>
      <w:pPr>
        <w:pStyle w:val="Normal"/>
        <w:autoSpaceDE w:val="false"/>
        <w:ind w:left="1080" w:firstLine="11"/>
        <w:rPr/>
      </w:pPr>
      <w:r>
        <w:rPr/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4 igen, 0 nem, 0 tartózkodás) </w:t>
      </w:r>
    </w:p>
    <w:p>
      <w:pPr>
        <w:pStyle w:val="Szvegtrzsbehzssal2"/>
        <w:tabs>
          <w:tab w:val="clear" w:pos="709"/>
          <w:tab w:val="left" w:pos="360" w:leader="none"/>
        </w:tabs>
        <w:spacing w:lineRule="auto" w:line="240" w:before="0" w:after="0"/>
        <w:ind w:left="13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TMLkntformzott"/>
        <w:rPr/>
      </w:pPr>
      <w:r>
        <w:rPr>
          <w:rFonts w:cs="Times New Roman" w:ascii="Times New Roman" w:hAnsi="Times New Roman"/>
          <w:b/>
          <w:sz w:val="24"/>
          <w:szCs w:val="24"/>
        </w:rPr>
        <w:t>NAPIREND: 11</w:t>
      </w:r>
      <w:r>
        <w:rPr>
          <w:b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ályázat értékelése (Szabadföld u. 64. fsz. 2.)</w:t>
      </w:r>
    </w:p>
    <w:p>
      <w:pPr>
        <w:pStyle w:val="Normal"/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/>
      </w:pPr>
      <w:r>
        <w:rPr/>
        <w:t>Előadó: Szatmáry Kristóf a Gazdasági és Pénzügyi Bizottság elnök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rPr/>
      </w:pPr>
      <w:r>
        <w:rPr/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3/2011. (II.9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Szabadföld u. 64. fsz. 2. szám alatti, 117039/0/A/2 hrsz-ú, 113 m</w:t>
      </w:r>
      <w:r>
        <w:rPr>
          <w:vertAlign w:val="superscript"/>
        </w:rPr>
        <w:t>2</w:t>
      </w:r>
      <w:r>
        <w:rPr/>
        <w:t xml:space="preserve"> alapterületű lakás elidegenítésére kiírt pályázatot érvényesnek és eredményesnek nyilvánítja. A pályázat nyerteseként a Bizottság Apró Gyula 2141 Csömör, Nagy Sándor u. 33. szám alatti lakost jelöli meg 10.500.000 Ft összegű ajánlatával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A Bizottság felkéri a polgármestert az adásvételi szerződés pályázaton megjelölt, valamint a pályázó által benyújtott feltételekkel történő megkötésére. 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  <w:t>A Bizottság felkéri a Polgármestert a részletfizetési megállapodás aláírására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február 28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  <w:t>( 4 igen, 0 nem, 0 tartózkodás)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NAPIREND: 12. </w:t>
      </w:r>
      <w:r>
        <w:rPr/>
        <w:t>Használati díj megállapítása jogcím nélküli helyiség használók ügyében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/>
      </w:pPr>
      <w:r>
        <w:rPr/>
        <w:t>Előadó: Szatmáry Kristóf a Gazdasági és Pénzügyi Bizottság elnök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2040" w:hanging="0"/>
        <w:rPr/>
      </w:pPr>
      <w:r>
        <w:rPr/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/2011. (II.9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, XVI. ker, Jókai u. 6. II. 207. szám alatti irodahelyiség használatáért a </w:t>
      </w:r>
      <w:r>
        <w:rPr>
          <w:b/>
        </w:rPr>
        <w:t xml:space="preserve">Nextprint Kft. </w:t>
      </w:r>
      <w:r>
        <w:rPr/>
        <w:t xml:space="preserve">(székhely: 1151 Budapest, Versegyház u. 51., cj.: 01-09-891062) 2010. december 1-től </w:t>
      </w:r>
      <w:r>
        <w:rPr>
          <w:b/>
        </w:rPr>
        <w:t>66.332 Ft/hó</w:t>
      </w:r>
      <w:r>
        <w:rPr/>
        <w:t xml:space="preserve"> használati díjat köteles fizetni, és egyben tájékoztatja a Nextprint Kft.-t, hogy – a jogcím nélküli használat fennállása esetén – 2011. december 1-től az Önkormányzat a használati díjat minimum a bérleti díj ötszörösével tovább emelheti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február 28. a bérlő értesítésére.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  <w:t>( 4 igen, 0 nem, 0 tartózkodás)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/>
      </w:pPr>
      <w:r>
        <w:rPr>
          <w:b/>
          <w:sz w:val="24"/>
          <w:szCs w:val="24"/>
        </w:rPr>
        <w:t>45/2011. (II.9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, XVI. ker, Szabadföld u. 21. szám alatti szolgáltató házban lévő 22 m</w:t>
      </w:r>
      <w:r>
        <w:rPr>
          <w:vertAlign w:val="superscript"/>
        </w:rPr>
        <w:t xml:space="preserve">2 </w:t>
      </w:r>
      <w:r>
        <w:rPr/>
        <w:t xml:space="preserve">alapterületű üzlethelyiség használatáért a </w:t>
      </w:r>
      <w:r>
        <w:rPr>
          <w:b/>
        </w:rPr>
        <w:t xml:space="preserve">ÉVA-BENDI Kereskedelmi Bt. </w:t>
      </w:r>
      <w:r>
        <w:rPr/>
        <w:t xml:space="preserve">(székhely: 1165 Budapest, Album u. 20., cj.: 01-06-781036) 2010. december 1-től </w:t>
      </w:r>
      <w:r>
        <w:rPr>
          <w:b/>
        </w:rPr>
        <w:t>51.408 Ft/hó</w:t>
      </w:r>
      <w:r>
        <w:rPr/>
        <w:t xml:space="preserve"> és az 5,7 m</w:t>
      </w:r>
      <w:r>
        <w:rPr>
          <w:vertAlign w:val="superscript"/>
        </w:rPr>
        <w:t xml:space="preserve">2 </w:t>
      </w:r>
      <w:r>
        <w:rPr/>
        <w:t>alapterületű tároló használatáért 13.758 Ft/hó használati díjat köteles fizetni, és egyben tájékoztatja az</w:t>
      </w:r>
      <w:r>
        <w:rPr>
          <w:b/>
        </w:rPr>
        <w:t xml:space="preserve"> ÉVA-BENDI Kereskedelmi Bt.</w:t>
      </w:r>
      <w:r>
        <w:rPr/>
        <w:t>-</w:t>
      </w:r>
      <w:r>
        <w:rPr>
          <w:b/>
        </w:rPr>
        <w:t>t</w:t>
      </w:r>
      <w:r>
        <w:rPr/>
        <w:t>, hogy – a jogcím nélküli használat fennállása esetén – 2011. december 1-től az Önkormányzat a használati díjat minimum a bérleti díj ötszörösével tovább emelheti.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1080" w:firstLine="11"/>
        <w:rPr/>
      </w:pPr>
      <w:r>
        <w:rPr/>
        <w:t>Határidő: 2011. február 28. a bérlő értesítésére.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  <w:t>( 4 igen, 0 nem, 0 tartózkodás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További napirendi kérdés nem merült fel ezért Szatmáry Kristóf bizottsági elnök megköszöni a részvételt, és az ülést 12:18 perc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Bizottság tagja</w:t>
        <w:tab/>
        <w:t>Szatmáry Kristóf</w:t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8" w:gutter="0" w:header="709" w:top="765" w:footer="0" w:bottom="4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15:00Z</dcterms:created>
  <dc:creator>Gazdálkodási Ügyosztály - Költségvetési Iroda</dc:creator>
  <dc:description/>
  <cp:keywords/>
  <dc:language>en-US</dc:language>
  <cp:lastModifiedBy>Rónaszéki Edina</cp:lastModifiedBy>
  <cp:lastPrinted>2011-02-09T13:20:00Z</cp:lastPrinted>
  <dcterms:modified xsi:type="dcterms:W3CDTF">2011-02-09T12:24:00Z</dcterms:modified>
  <cp:revision>462</cp:revision>
  <dc:subject>Pénzügyi Bizottság</dc:subject>
  <dc:title>JEGYZŐKÖNYV</dc:title>
</cp:coreProperties>
</file>