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1. MÁJUS 24-I – 8. SZÁMÚ – 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>Dr. Szabó Gábor bizottsági tag</w:t>
      </w:r>
    </w:p>
    <w:p>
      <w:pPr>
        <w:pStyle w:val="Normal"/>
        <w:jc w:val="both"/>
        <w:rPr>
          <w:bCs/>
        </w:rPr>
      </w:pPr>
      <w:r>
        <w:rPr>
          <w:bCs/>
        </w:rPr>
        <w:t>Hollandiné Visi Ágnes bizottsági tag</w:t>
      </w:r>
    </w:p>
    <w:p>
      <w:pPr>
        <w:pStyle w:val="Normal"/>
        <w:jc w:val="both"/>
        <w:rPr/>
      </w:pPr>
      <w:r>
        <w:rPr/>
        <w:t>Kolozs András bizottsági tag</w:t>
      </w:r>
    </w:p>
    <w:p>
      <w:pPr>
        <w:pStyle w:val="Normal"/>
        <w:jc w:val="both"/>
        <w:rPr>
          <w:bCs/>
        </w:rPr>
      </w:pPr>
      <w:r>
        <w:rPr>
          <w:bCs/>
        </w:rPr>
        <w:t>Kratofil Zita bizottsági tag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Rónaszékiné Aliczky Edina jegyzőkönyv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r. Pintérné dr Csermák Jolán könyvvizsgáló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5 óra 40 perc kezdéskor 5 tagja van jelen.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avaslat Budapest Főváros XVI. kerületi Önkormányzat 2011. évi költségvetésének I.</w:t>
      </w:r>
    </w:p>
    <w:p>
      <w:pPr>
        <w:pStyle w:val="Normal"/>
        <w:autoSpaceDE w:val="false"/>
        <w:ind w:left="360" w:firstLine="348"/>
        <w:jc w:val="both"/>
        <w:rPr/>
      </w:pPr>
      <w:r>
        <w:rPr/>
        <w:t xml:space="preserve">számú módosítására </w:t>
      </w:r>
    </w:p>
    <w:p>
      <w:pPr>
        <w:pStyle w:val="Normal"/>
        <w:autoSpaceDE w:val="false"/>
        <w:ind w:left="360" w:firstLine="348"/>
        <w:jc w:val="both"/>
        <w:rPr/>
      </w:pPr>
      <w:r>
        <w:rPr/>
        <w:t>(117/2011. sz. Kt-előterjesztés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Javaslat a REHAB-XVI. Kft. 2010. üzleti évről készített éves beszámolójának elfogadására </w:t>
      </w:r>
    </w:p>
    <w:p>
      <w:pPr>
        <w:pStyle w:val="Normal"/>
        <w:autoSpaceDE w:val="false"/>
        <w:ind w:left="360" w:firstLine="348"/>
        <w:jc w:val="both"/>
        <w:rPr/>
      </w:pPr>
      <w:r>
        <w:rPr/>
        <w:t>(118/2011. sz. Kt-előterjesztés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megüresedő helyiség bérbeadás útján történő hasznosítására (Budapest, XVI. kerület Jókai u. 6. fszt. 6.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Budapest XVI. kerület, Demeter u. 3. 106690/1 hrsz. alatti 52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nem lakás célú helyiség bérbeadással történő hasznosítására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Budapest XVI. kerület, Demeter u. 3. 106690/1 hrsz. alatti 28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nem lakás célú helyiség bérbeadással történő hasznosítására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XVI. kerület Veres Péter út 37. 103009/0/A/3 hrsz-ú ingatlan elidegenítésére kiírt pályázat értékelése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Budapest XVI. kerület, Centenáriumi ltp. „N” épületében lévő 106904/0/A/84 hrsz-ú nem lakás célú helyiség bérbeadással történő hasznosí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Budapest XVI. kerület, Rákosi út 86., 109919/0/A/5 hrsz. alatti nem lakás célú helyiség bérbeadással történő hasznosításá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73/2011. (V. 2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a fentiek szerinti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1. május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:42 perckor Kolozs András megérkezett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1. Jelentés a Pénzügyi Bizottság határozatainak végrehajtásáról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174/2011. (V. 24.) GPB</w:t>
      </w:r>
      <w:r>
        <w:rPr>
          <w:bCs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úgy határoz, hogy a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ljesits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3/2011. (III.2.) GPB</w:t>
      </w:r>
    </w:p>
    <w:p>
      <w:pPr>
        <w:pStyle w:val="Teljesits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6/2011. (III.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5/2011. (III.23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3/2011. (III.23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5/2011. (III.23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7/2011. (IV.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9/2011. (IV.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/>
          <w:sz w:val="24"/>
          <w:szCs w:val="24"/>
        </w:rPr>
        <w:t>144/2011. (IV.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5/2011. (IV.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6/2011. (IV.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8/2011. (IV.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1/2011. (IV.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0/2011. (V.3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1/2011. (V.3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2/2011. (V.3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3/2011. (V.3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4/2011. (V.3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5/2011. (V.3.) GPB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számú határozatainak végrehajtásáról szóló jelentést elfogadja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1. május 24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9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  <w:bCs/>
        </w:rPr>
        <w:t xml:space="preserve">NAPIREND: 2. </w:t>
      </w:r>
      <w:r>
        <w:rPr/>
        <w:t>Javaslat Budapest Főváros XVI. kerületi Önkormányzat 2011. évi költségvetésének I. számú módosítására</w:t>
      </w:r>
    </w:p>
    <w:p>
      <w:pPr>
        <w:pStyle w:val="Normal"/>
        <w:autoSpaceDE w:val="false"/>
        <w:ind w:left="1102" w:firstLine="338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5/2011. (V. 24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/>
          <w:b/>
          <w:sz w:val="24"/>
          <w:szCs w:val="24"/>
        </w:rPr>
      </w:pPr>
      <w:r>
        <w:rPr>
          <w:rStyle w:val="FontStyle16"/>
          <w:sz w:val="24"/>
          <w:szCs w:val="24"/>
        </w:rPr>
        <w:t>Budapest Főváros XVI. kerületi Önkormányzat Képviselő-testületének Gazdasági és Pénzügyi Bizottsága Dr. Csomor Ervin alpolgármester azon módosító javaslatát, mely szerint</w:t>
      </w:r>
      <w:r>
        <w:rPr>
          <w:sz w:val="24"/>
          <w:szCs w:val="24"/>
        </w:rPr>
        <w:t xml:space="preserve"> legyenek betervezve a 2011. szeptember 1-jétől induló Napsugár Bölcsőde tagintézmény működési költségei, összesen 22 991 E Ft értékben az Egyesített Bölcsőde költségvetésébe, és ehhez 15 481 E Ft működési támogatást biztosítson a Képviselő-testület a fejlesztési céltartalék terhére, valamint az intézmény költségvetési létszámkerete 110,8 főben kerüljön megállapításra – </w:t>
      </w:r>
      <w:r>
        <w:rPr>
          <w:b/>
          <w:sz w:val="24"/>
          <w:szCs w:val="24"/>
        </w:rPr>
        <w:t>támogatja.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1. május 24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6/2011. (V. 24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Budapest Főváros XVI. kerületi Önkormányzat Képviselő-testületének Gazdasági és Pénzügyi Bizottsága a Kulturális és Sport Bizottság azon módosító javaslatát, mely szerint a</w:t>
      </w:r>
      <w:r>
        <w:rPr/>
        <w:t xml:space="preserve"> </w:t>
      </w:r>
      <w:r>
        <w:rPr>
          <w:rStyle w:val="FontStyle16"/>
          <w:sz w:val="24"/>
          <w:szCs w:val="24"/>
        </w:rPr>
        <w:t xml:space="preserve">Képviselő-testület a "Kisebbségek pályázati keretét" 500 E Ft-ról   1 000 E Ft-ra; a "Közművelődés, kerületi sport támogatása keretet" 26 000 E Ft-ról 38 050 E Ft-ra, a "Kerületi civil szervezetek támogatása keretet" 1 500 E Ft-ról 3 288 E Ft-ra, a "Közművelődés támogatása keretet" 5 000 E Ft-ról 9 000 E Ft-ra emelje meg </w:t>
      </w:r>
      <w:r>
        <w:rPr>
          <w:sz w:val="24"/>
          <w:szCs w:val="24"/>
        </w:rPr>
        <w:t>a Képviselő-testület a fejlesztési céltartalék terhére</w:t>
      </w:r>
      <w:r>
        <w:rPr>
          <w:rStyle w:val="FontStyle16"/>
          <w:sz w:val="24"/>
          <w:szCs w:val="24"/>
        </w:rPr>
        <w:t>. –</w:t>
      </w:r>
      <w:r>
        <w:rPr>
          <w:rStyle w:val="FontStyle16"/>
          <w:b/>
          <w:sz w:val="24"/>
          <w:szCs w:val="24"/>
        </w:rPr>
        <w:t>támogat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rStyle w:val="FontStyle16"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1. május 24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2 tartózkodás)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7/2011. (V. 24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(3 igen, 0 nem, 3 tartózkodás) szavazati arányra tekintettel a Kerületfejlesztési és Üzemeltetési Bizottság azon módosító javaslatát, mely szerint a Batthyány utcában (Csömöri út- Szent Korona utca között) a rendkívül rossz út és járdaállapotok felszámolása okán, a csapadékvíz elvezetés végleges megoldására az adott szakaszon a csapadékcsatorna kiépítése, a járda és burkolat felújítása 2011. évben valósuljon meg, ehhez a Bizottság a szükséges 69 200 E Ft-ot a Polgármesteri fejlesztési céltartalékból javasolja biztosítani – </w:t>
      </w:r>
      <w:r>
        <w:rPr>
          <w:rStyle w:val="FontStyle16"/>
          <w:b/>
          <w:sz w:val="24"/>
          <w:szCs w:val="24"/>
        </w:rPr>
        <w:t>nem támogatja.</w:t>
      </w:r>
    </w:p>
    <w:p>
      <w:pPr>
        <w:pStyle w:val="TextBody"/>
        <w:tabs>
          <w:tab w:val="clear" w:pos="709"/>
          <w:tab w:val="left" w:pos="360" w:leader="none"/>
        </w:tabs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1. május 24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rPr>
          <w:rStyle w:val="FontStyle16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8/2011. (V. 24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>
          <w:rStyle w:val="FontStyle16"/>
          <w:sz w:val="24"/>
          <w:szCs w:val="24"/>
        </w:rPr>
        <w:t>Budapest Főváros XVI. kerületi Önkormányzat Képviselő-testületének Gazdasági és Pénzügyi Bizottsága a Kerületfejlesztési és Üzemeltetési Bizottság azon módosító javaslatát, mely szerint a járdaépítés költségvetési keretet 5 M Ft-tal javasolja megemelni a Polgármesteri fejlesztési céltartalék terhére, felhasználására javaslat a Rákospalotai határút (József u. – LIDL járda), József u. (Nonn János u. – Rákospalotai határút), HÉV terület (Csillám u. - HÉV átjáró) közötti szakaszokon új járda épüljön –</w:t>
      </w:r>
      <w:r>
        <w:rPr>
          <w:rStyle w:val="FontStyle16"/>
          <w:b/>
          <w:sz w:val="24"/>
          <w:szCs w:val="24"/>
        </w:rPr>
        <w:t xml:space="preserve"> támogatja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1. május 24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9/2011. (V. 24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a Környezetvédelmi és Közbiztonsági Bizottság azon módosító javaslatát, mely szerint a fejlesztési céltartalék keretből 5 000 E Ft kerüljön átcsoportosításra a Környezetvédelmi támogatás és pályázati keretre, amely összeget kifejezetten a komposztálási program támogatására lehet felhasználni – </w:t>
      </w:r>
      <w:r>
        <w:rPr>
          <w:rStyle w:val="FontStyle16"/>
          <w:b/>
          <w:sz w:val="24"/>
          <w:szCs w:val="24"/>
        </w:rPr>
        <w:t>támogatja.</w:t>
      </w:r>
    </w:p>
    <w:p>
      <w:pPr>
        <w:pStyle w:val="TextBody"/>
        <w:tabs>
          <w:tab w:val="clear" w:pos="709"/>
          <w:tab w:val="left" w:pos="360" w:leader="none"/>
        </w:tabs>
        <w:rPr>
          <w:rStyle w:val="FontStyle16"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1. május 24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0/2011. (V. 24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/>
          <w:b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Kovács Raymund alpolgármester azon módosító javaslatát, mely szerint a Stratégiai informatikai fejlesztésekre +5 000 E Ft legyen biztosítva digitális ortofotó készítése céljából, melynek forrása a fejlesztési céltartalék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támogatja.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1. május 24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2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1/2011. (V. 24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/>
          <w:b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Kovács Raymund alpolgármester azon módosító javaslatát, mely szerint a Polgári Védelem ágazati feladaton további 1 fő településőr 2011. július 1-jétől legyen foglalkoztatva, a feladatellátásához gépkocsi vásárlása szükséges, ehhez a költségekre 900 E Ft bér, 243 E Ft járulék és a dologi kiadásokra 2 500 E Ft-ot biztosítson a Képviselő-testület, melynek forrása a fejlesztési céltartalék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támogatja.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1. május 24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2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2/2011. (V. 24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Kovács Raymund alpolgármester azon módosító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/>
          <w:b/>
          <w:sz w:val="24"/>
          <w:szCs w:val="24"/>
        </w:rPr>
      </w:pPr>
      <w:r>
        <w:rPr>
          <w:rStyle w:val="FontStyle16"/>
          <w:sz w:val="24"/>
          <w:szCs w:val="24"/>
        </w:rPr>
        <w:t xml:space="preserve">javaslatát, mely szerint Zöldterület kezelésre + 5 000 E Ft-ot biztosítson a Képviselő-testület a játszótereken a játszóeszközök javítása céljából, melynek forrása a fejlesztési céltartalék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támogatja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1. május 24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3/2011. (V. 24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Budapest Főváros XVI. kerületi Önkormányzat Képviselő-testületének Gazdasági és Pénzügyi Bizottság javasolja a Képviselő-testületnek, hogy az egyházak működési támogatására biztosított 6 000 E Ft-ot további 3 000 E Ft-tal emelje meg a fejlesztési céltartalék terhére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1. május 24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1 nem, 0 tartózkodás)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4/2011. (V. 24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rStyle w:val="FontStyle16"/>
          <w:sz w:val="24"/>
          <w:szCs w:val="24"/>
        </w:rPr>
        <w:t>Budapest Főváros XVI. kerületi Önkormányzat Képviselő-testületének Gazdasági és Pénzügyi Bizottság javasolja a Képviselő-testületnek, hogy az egyházak fejlesztési támogatására biztosított 3 000 E Ft-ot további 2 000 E Ft-tal emelje meg a fejlesztési céltartalék terhére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1. május 24. Kt.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1 nem, 0 tartózkodás)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185/2011. (V. 24.) GPB</w:t>
      </w:r>
      <w:r>
        <w:rPr>
          <w:bCs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 Budapest Főváros XVI. kerületi Önkormányzat 2011. évi költségvetésének I. számú módosításáról szóló rendelet tervezetét a Gazdasági és Pénzügyi Bizottság által elfogadott módosítási javaslatokkal együtt a Képviselő-testületnek elfogadásra javasolja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május 24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2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186/2011. (V. 2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testülete hozzájárul ahhoz, hogy a Polgármesteri Hivatal a HÉRA Alapítvány támogatására elkülönített 200 E Ft támogatási keretet kifizesse a 2011. év során, a szükséges részletekben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május 24.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  <w:bCs/>
        </w:rPr>
        <w:t xml:space="preserve">NAPIREND: 3. </w:t>
      </w:r>
      <w:r>
        <w:rPr/>
        <w:t xml:space="preserve">Javaslat a REHAB-XVI. Kft. 2010. üzleti évről készített éves beszámolójának elfogadására 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/>
      </w:pPr>
      <w:r>
        <w:rPr>
          <w:bCs/>
          <w:sz w:val="24"/>
          <w:szCs w:val="24"/>
        </w:rPr>
        <w:t>Előterjesztő: Dr. Csomor Ervin alpolgármester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/>
          <w:b/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187/2011. (V. 24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, mint a tulajdonosi jogok gyakorlója, a REHAB-XVI. Foglalkoztató és Szolgáltató Kft. (Cg.: 01-09-697529, székhely: 1161 Budapest Pálya u.48., képviseli: Siklósi Attila Csaba) 2010. évi egyszerűsített éves beszámolóját - figyelembe véve a könyvvizsgálói jelentést és a Felügyelő Bizottság ezzel kapcsolatos véleményét - elfogadja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Felkéri a Kft. ügyvezető igazgatóját, hogy a hatályos jogszabályok rendelkezési alapján gondoskodjon a cégbírósági letétbe helyezésről, valamint a közzétételről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Határidő: 2011. május 4-i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5 igen, 0 nem, 1 tartózkodás)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PIREND: 4. </w:t>
      </w:r>
      <w:r>
        <w:rPr>
          <w:rFonts w:cs="Times New Roman" w:ascii="Times New Roman" w:hAnsi="Times New Roman"/>
          <w:sz w:val="24"/>
          <w:szCs w:val="24"/>
        </w:rPr>
        <w:t>Javaslat megüresedő helyiség bérbeadás útján történő hasznosítására (Budapest, XVI. kerület Jókai u. 6. fszt. 6.)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/>
          <w:b/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188/2011. (V.24.) GPB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Jókai Mór u. 6. szám alatti, 106057 hrsz-ú irodaházban lévő földszint 7. sz. 1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irodahelyiséget nyilvános egyfordulós pályázat útján, bérbeadással hasznosítja.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Versenyeztetési felhívás feltételei: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ngatlan tulajdoni lap szerinti megnevezése: kivett irodaház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rodahelyiség területe: 17 m</w:t>
      </w:r>
      <w:r>
        <w:rPr>
          <w:vertAlign w:val="superscript"/>
        </w:rPr>
        <w:t>2</w:t>
      </w:r>
    </w:p>
    <w:p>
      <w:pPr>
        <w:pStyle w:val="Normal"/>
        <w:ind w:left="1080" w:hanging="0"/>
        <w:jc w:val="both"/>
        <w:rPr/>
      </w:pPr>
      <w:r>
        <w:rPr/>
        <w:t>A hasznosítás célja: iroda</w:t>
      </w:r>
    </w:p>
    <w:p>
      <w:pPr>
        <w:pStyle w:val="Normal"/>
        <w:ind w:left="1080" w:hanging="0"/>
        <w:jc w:val="both"/>
        <w:rPr/>
      </w:pPr>
      <w:r>
        <w:rPr/>
        <w:t xml:space="preserve">Az iroda helyiségek közmű ellátása: elektromos áram, központi fűtés, víz, csatorna </w:t>
      </w:r>
    </w:p>
    <w:p>
      <w:pPr>
        <w:pStyle w:val="Normal"/>
        <w:ind w:left="1080" w:hanging="0"/>
        <w:jc w:val="both"/>
        <w:rPr/>
      </w:pPr>
      <w:r>
        <w:rPr/>
        <w:t>Induló bérleti díj mértéke: 35.000- Ft/hó+Áfa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Önkormányzat a bérleti díjat évenként megemeli legfeljebb az infláció mértékével, első alkalommal 2012. január 1-től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z előterjesztésben szereplő feltételekkel a pályázati felhívás és a tájékoztató megjelentetésé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pályázati felhívás kiírására: 2011. júl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6 igen, 0 nem, 0 tartózkodás)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5. </w:t>
      </w:r>
      <w:r>
        <w:rPr>
          <w:rFonts w:cs="Times New Roman" w:ascii="Times New Roman" w:hAnsi="Times New Roman"/>
          <w:sz w:val="24"/>
          <w:szCs w:val="24"/>
        </w:rPr>
        <w:t>Javaslat Budapest XVI. kerület, Demeter u. 3. 106690/1 hrsz. alatti 522 m2 területű nem lakás célú helyiség bérbeadással történő hasznosítására</w:t>
      </w:r>
    </w:p>
    <w:p>
      <w:pPr>
        <w:pStyle w:val="Normal"/>
        <w:autoSpaceDE w:val="false"/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1440"/>
        <w:rPr/>
      </w:pPr>
      <w:r>
        <w:rPr>
          <w:sz w:val="24"/>
          <w:szCs w:val="24"/>
        </w:rPr>
        <w:tab/>
        <w:tab/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6:42 perckor Kolozs András távozott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189/2011. (V. 24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udapest Főváros XVI. kerületi Önkormányzat Képviselő-testületének Gazdasági és Pénzügyi Bizottsága úgy dönt, hogy a Budapest XVI. kerület, Demeter u. 3. szám alatti, 106690/1 hrsz. alatti 522 m</w:t>
      </w:r>
      <w:r>
        <w:rPr>
          <w:vertAlign w:val="superscript"/>
        </w:rPr>
        <w:t>2</w:t>
      </w:r>
      <w:r>
        <w:rPr/>
        <w:t xml:space="preserve"> területű nem lakás célú helyiséget nyilvános, egyfordulós pályázat útján, bérbeadással hasznosítj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ngatlan tulajdoni lap szerinti megnevezése: kivett telephely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helyiség területe: 522 m</w:t>
      </w:r>
      <w:r>
        <w:rPr>
          <w:vertAlign w:val="superscript"/>
        </w:rPr>
        <w:t xml:space="preserve">2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helyiség közmű ellátása: elektromos áram, víz, gáz, csatorna</w:t>
      </w:r>
    </w:p>
    <w:p>
      <w:pPr>
        <w:pStyle w:val="Normal"/>
        <w:ind w:left="1077" w:hanging="0"/>
        <w:jc w:val="both"/>
        <w:rPr/>
      </w:pPr>
      <w:r>
        <w:rPr/>
        <w:t>Az ingatlan övezeti besorolása: I-XVI/SZ2</w:t>
      </w:r>
    </w:p>
    <w:p>
      <w:pPr>
        <w:pStyle w:val="Normal"/>
        <w:ind w:left="1077" w:hanging="0"/>
        <w:jc w:val="both"/>
        <w:rPr/>
      </w:pPr>
      <w:r>
        <w:rPr/>
        <w:t>Induló bérleti díj mértéke: 320.000,- Ft/hó+Áfa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Önkormányzat a bérleti díjat évenként megemeli legfeljebb az infláció mértékével, első alkalommal 2012. január 1-tő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1. auguszt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PIREND: 6.</w:t>
      </w:r>
      <w:r>
        <w:rPr>
          <w:rFonts w:cs="Times New Roman" w:ascii="Times New Roman" w:hAnsi="Times New Roman"/>
          <w:sz w:val="24"/>
          <w:szCs w:val="24"/>
        </w:rPr>
        <w:t xml:space="preserve"> Javaslat Budapest XVI. kerület, Demeter u. 3. 106690/1 hrsz. alatti 28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nem lakás célú helyiség bérbeadással történő hasznosítására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/>
          <w:b/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autoSpaceDE w:val="false"/>
        <w:ind w:left="1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190/2011. (V. 24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udapest Főváros XVI. kerületi Önkormányzat Képviselő-testületének Gazdasági és Pénzügyi Bizottsága úgy dönt, hogy a Budapest XVI. kerület, Demeter u. 3. szám alatti, 106690/1 hrsz. alatti 289 m</w:t>
      </w:r>
      <w:r>
        <w:rPr>
          <w:vertAlign w:val="superscript"/>
        </w:rPr>
        <w:t>2</w:t>
      </w:r>
      <w:r>
        <w:rPr/>
        <w:t xml:space="preserve"> területű nem lakás célú helyiséget nyilvános, egyfordulós pályázat útján, bérbeadással hasznosítj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ngatlan tulajdoni lap szerinti megnevezése: kivett telephely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helyiség területe: 289 m</w:t>
      </w:r>
      <w:r>
        <w:rPr>
          <w:vertAlign w:val="superscript"/>
        </w:rPr>
        <w:t xml:space="preserve">2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helyiség közmű ellátása: elektromos áram, víz, gáz, csatorna</w:t>
      </w:r>
    </w:p>
    <w:p>
      <w:pPr>
        <w:pStyle w:val="Normal"/>
        <w:ind w:left="1077" w:hanging="0"/>
        <w:jc w:val="both"/>
        <w:rPr/>
      </w:pPr>
      <w:r>
        <w:rPr/>
        <w:t>Az ingatlan övezeti besorolása: I-XVI/SZ2</w:t>
      </w:r>
    </w:p>
    <w:p>
      <w:pPr>
        <w:pStyle w:val="Normal"/>
        <w:ind w:left="1077" w:hanging="0"/>
        <w:jc w:val="both"/>
        <w:rPr/>
      </w:pPr>
      <w:r>
        <w:rPr/>
        <w:t>Induló bérleti díj mértéke: 250.000,- Ft/hó+Áfa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Önkormányzat a bérleti díjat évenként megemeli legfeljebb az infláció mértékével, első alkalommal 2012. január 1-tő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1. auguszt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7. </w:t>
      </w:r>
      <w:r>
        <w:rPr>
          <w:rFonts w:cs="Times New Roman" w:ascii="Times New Roman" w:hAnsi="Times New Roman"/>
          <w:sz w:val="24"/>
          <w:szCs w:val="24"/>
        </w:rPr>
        <w:t>Budapest XVI. kerület Veres Péter út 37. 103009/0/A/3 hrsz-ú ingatlan elidegenítésére kiírt pályázat értékelése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/>
      </w:pPr>
      <w:r>
        <w:rPr>
          <w:bCs/>
          <w:sz w:val="24"/>
          <w:szCs w:val="24"/>
        </w:rPr>
        <w:t>Előterjesztő: Kovács Péter polgármester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191/2011. (V. 24.) GPB</w:t>
      </w:r>
    </w:p>
    <w:p>
      <w:pPr>
        <w:pStyle w:val="Normal"/>
        <w:suppressAutoHyphens w:val="true"/>
        <w:ind w:left="1077" w:hanging="0"/>
        <w:jc w:val="both"/>
        <w:rPr/>
      </w:pPr>
      <w:r>
        <w:rPr/>
        <w:t>Budapest Főváros XVI. kerületi Önkormányzat Képviselő-testületének Gazdasági és Pénzügyi Bizottsága úgy dönt, hogy a Budapest XVI. kerület, Veres Péter út 37. szám alatti 103009/0/A/3 hrsz-ú 42 m</w:t>
      </w:r>
      <w:r>
        <w:rPr>
          <w:vertAlign w:val="superscript"/>
        </w:rPr>
        <w:t>2</w:t>
      </w:r>
      <w:r>
        <w:rPr/>
        <w:t xml:space="preserve"> alapterületű nem lakás célú helyiség elidegenítésére kiírt pályázatot érvényesnek és eredményesnek nyilvánítja, és a pályázat nyerteseként </w:t>
      </w:r>
      <w:r>
        <w:rPr>
          <w:bCs/>
        </w:rPr>
        <w:t>Dr. Magyari Pál Sándornét (1163 Budapest, Batsányi J. u. 58. nyilvántartási szám: 4034907, adószám: 41250738242)</w:t>
      </w:r>
      <w:r>
        <w:rPr/>
        <w:t xml:space="preserve"> jelöli meg 6.700.000,-Ft összegű vételi ajánlattal.</w:t>
      </w:r>
    </w:p>
    <w:p>
      <w:pPr>
        <w:pStyle w:val="Normal"/>
        <w:suppressAutoHyphens w:val="true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A Bizottság felkéri a polgármestert az adás-vételi szerződés megkötésére.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1. júl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8. </w:t>
      </w:r>
      <w:r>
        <w:rPr>
          <w:rFonts w:cs="Times New Roman" w:ascii="Times New Roman" w:hAnsi="Times New Roman"/>
          <w:sz w:val="24"/>
          <w:szCs w:val="24"/>
        </w:rPr>
        <w:t>Javaslat Budapest XVI. kerület, Centenáriumi ltp. „N” épületében lévő 106904/0/A/84 hrsz-ú nem lakás célú helyiség bérbeadással történő hasznosítására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32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320" w:hanging="0"/>
        <w:rPr/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192/2011. (V.24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udapest Főváros XVI. kerületi Önkormányzat Képviselő-testületének Gazdasági és Pénzügyi Bizottsága úgy dönt, hogy a Budapest XVI. kerület, Centenáriumi ltp. „N” épületében lévő 106904/0/A/84 hrsz-ú  20 m</w:t>
      </w:r>
      <w:r>
        <w:rPr>
          <w:vertAlign w:val="superscript"/>
        </w:rPr>
        <w:t>2</w:t>
      </w:r>
      <w:r>
        <w:rPr/>
        <w:t xml:space="preserve"> területű nem lakás célú helyiséget nyilvános, egyfordulós pályázat útján, bérbeadással hasznosítj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ngatlan tulajdoni lap szerinti megnevezése: egyéb helyiség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helyiség területe: 20 m</w:t>
      </w:r>
      <w:r>
        <w:rPr>
          <w:vertAlign w:val="superscript"/>
        </w:rPr>
        <w:t>2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helyiség közmű ellátása: elektromos áram, gáz, víz, gáz</w:t>
      </w:r>
    </w:p>
    <w:p>
      <w:pPr>
        <w:pStyle w:val="Normal"/>
        <w:ind w:left="1077" w:hanging="0"/>
        <w:jc w:val="both"/>
        <w:rPr/>
      </w:pPr>
      <w:r>
        <w:rPr/>
        <w:t>Az ingatlan övezeti besorolása: L7-XVI/L1</w:t>
      </w:r>
    </w:p>
    <w:p>
      <w:pPr>
        <w:pStyle w:val="Normal"/>
        <w:ind w:left="1077" w:hanging="0"/>
        <w:jc w:val="both"/>
        <w:rPr/>
      </w:pPr>
      <w:r>
        <w:rPr/>
        <w:t>Induló bérleti díj mértéke: 24.000,- Ft/hó+Áfa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Önkormányzat a bérleti díjat évenként megemeli legfeljebb az infláció mértékével, első alkalommal 2012. január 1-tő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1. júl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Szvegtrzsbehzssal2"/>
        <w:tabs>
          <w:tab w:val="clear" w:pos="709"/>
          <w:tab w:val="left" w:pos="360" w:leader="none"/>
        </w:tabs>
        <w:spacing w:lineRule="auto" w:line="240" w:before="0" w:after="0"/>
        <w:ind w:left="13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9. </w:t>
      </w:r>
      <w:r>
        <w:rPr/>
        <w:t>Javaslat Budapest XVI. kerület, Rákosi út 86., 109919/0/A/5 hrsz. alatti nem lakás célú helyiség bérbeadással történő hasznosítására.</w:t>
      </w:r>
    </w:p>
    <w:p>
      <w:pPr>
        <w:pStyle w:val="Normal"/>
        <w:autoSpaceDE w:val="false"/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0"/>
        <w:rPr/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193/2011. (V. 24.) GPB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udapest Főváros XVI. kerületi Önkormányzat Képviselő-testületének Gazdasági és Pénzügyi Bizottsága úgy dönt, hogy a Budapest XVI. kerület, Rákosi út 86. sz. alatti 109919/0/A/5 hrsz-ú nem lakás célú helyiséget nyilvános, egyfordulós pályázat útján, bérbeadással hasznosítja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ingatlan tulajdoni lap szerinti megnevezése: raktár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helyiség területe: 191 m</w:t>
      </w:r>
      <w:r>
        <w:rPr>
          <w:vertAlign w:val="superscript"/>
        </w:rPr>
        <w:t xml:space="preserve">2 </w:t>
      </w:r>
    </w:p>
    <w:p>
      <w:pPr>
        <w:pStyle w:val="Normal"/>
        <w:ind w:left="1077" w:hanging="0"/>
        <w:jc w:val="both"/>
        <w:rPr/>
      </w:pPr>
      <w:r>
        <w:rPr/>
        <w:t>Az ingatlan övezeti besorolása: L4-XVI/SZ1</w:t>
      </w:r>
    </w:p>
    <w:p>
      <w:pPr>
        <w:pStyle w:val="Normal"/>
        <w:ind w:left="1077" w:hanging="0"/>
        <w:jc w:val="both"/>
        <w:rPr/>
      </w:pPr>
      <w:r>
        <w:rPr/>
        <w:t>Induló bérleti díj mértéke: 22.320,- Ft/hó+Áfa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z Önkormányzat a bérleti díjat évenként megemeli legfeljebb az infláció mértékével, első alkalommal 2012. január 1-től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TextBody"/>
        <w:ind w:left="1077" w:hanging="0"/>
        <w:rPr>
          <w:sz w:val="24"/>
          <w:szCs w:val="24"/>
        </w:rPr>
      </w:pPr>
      <w:r>
        <w:rPr>
          <w:sz w:val="24"/>
          <w:szCs w:val="24"/>
        </w:rPr>
        <w:t>Határidő: 2011. auguszt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 10. Egyebek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Az egyebek napirendi pont keretében a Bizottság észrevételt nem tesz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Szatmáry László bizottsági elnök megköszöni a részvételt, és az ülést 16 óra 49 perckor berekeszt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440" w:right="1418" w:gutter="0" w:header="709" w:top="814" w:footer="0" w:bottom="13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8:51:00Z</dcterms:created>
  <dc:creator>Gazdálkodási Ügyosztály - Költségvetési Iroda</dc:creator>
  <dc:description/>
  <cp:keywords/>
  <dc:language>en-US</dc:language>
  <cp:lastModifiedBy>Rónaszéki Edina</cp:lastModifiedBy>
  <cp:lastPrinted>2011-05-25T10:54:00Z</cp:lastPrinted>
  <dcterms:modified xsi:type="dcterms:W3CDTF">2011-05-25T09:10:00Z</dcterms:modified>
  <cp:revision>335</cp:revision>
  <dc:subject>Pénzügyi Bizottság</dc:subject>
  <dc:title>JEGYZŐKÖNYV</dc:title>
</cp:coreProperties>
</file>