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MÁJUS 3-I – 7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gazoltan távol:</w:t>
      </w:r>
    </w:p>
    <w:p>
      <w:pPr>
        <w:pStyle w:val="Normal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:</w:t>
      </w:r>
    </w:p>
    <w:p>
      <w:pPr>
        <w:pStyle w:val="TextBody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Rátonyi Gábor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Sportlétesítményeket Üzemeltető Kft ügyvezető igazgató</w:t>
      </w:r>
    </w:p>
    <w:p>
      <w:pPr>
        <w:pStyle w:val="TextBody"/>
        <w:jc w:val="left"/>
        <w:rPr>
          <w:sz w:val="24"/>
          <w:szCs w:val="24"/>
        </w:rPr>
      </w:pPr>
      <w:r>
        <w:rPr>
          <w:bCs/>
          <w:sz w:val="24"/>
          <w:szCs w:val="24"/>
        </w:rPr>
        <w:t>Barna Mónika Sportlétesítményeket Üzemeltető Kft gazdasági vezető</w:t>
      </w:r>
    </w:p>
    <w:p>
      <w:pPr>
        <w:pStyle w:val="Normal"/>
        <w:rPr/>
      </w:pPr>
      <w:r>
        <w:rPr/>
        <w:t>Bozzai Attila XVI. kerületi Városfejlesztő Kft pénzügyi munkatárs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képvisel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35 perc kezdéskor 4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Javaslat az Önkormányzat vagyonáról és a vagyontárgyak feletti tulajdonosi jogok gyakorlásáról szóló 24/2009. (VI. 25.) rendelet módosítására 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97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Kertvárosi Sportlétesítményeket Üzemeltető Kft. 2010. üzleti évről készített éves beszámolójának elfogad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02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Javaslat a Sashalmi Piac Kft. 2010. üzleti évről készített éves beszámolójának elfogadására </w:t>
      </w:r>
    </w:p>
    <w:p>
      <w:pPr>
        <w:pStyle w:val="Normal"/>
        <w:autoSpaceDE w:val="false"/>
        <w:ind w:firstLine="708"/>
        <w:jc w:val="both"/>
        <w:rPr/>
      </w:pPr>
      <w:r>
        <w:rPr/>
        <w:t>(103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XVI. kerületi Városfejlesztő Kft. 2010. üzleti évről készített éves beszámolójának elfogad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101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XVI. kerületi Városfejlesztő Kft. 2011. évi üzleti tervének elfogadására</w:t>
      </w:r>
    </w:p>
    <w:p>
      <w:pPr>
        <w:pStyle w:val="Normal"/>
        <w:autoSpaceDE w:val="false"/>
        <w:ind w:firstLine="708"/>
        <w:jc w:val="both"/>
        <w:rPr/>
      </w:pPr>
      <w:r>
        <w:rPr/>
        <w:t>(104/2011. sz. Kt-előterjesztés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Javaslat a Budapest XVI. kerület, 113029 hrsz-ú ingatlanon lévő, Fekete József tulajdonában álló felépítmény megvásárlására és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Budapest XVI. kerület, Vámosgyörk u. 60. szám alatti 100608/0/D/1 hrsz-ú ingatlan elidegen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a XVI. Kerület Kertvárosi Egészségügyi Szolgálata és Elekné Litschauer Éva egyéni vállalkozó közötti, 2 év határozott idejű bérleti szerződés jóváhagyására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vaslat a Budapest XVI. kerület Csömöri út 150. számú, fszt. 1., fszt. 2., fszt. 4. szám alatti lakások értékesítésér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XVI. kerület, Vidámvásár utca 6. szám alatti, 1167750/0/A/1 hrsz-ú lakás és 116775/0/A/3 hrsz-ú iroda együttes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6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1. május 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/2011. (V.3.) G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ljesits"/>
        <w:ind w:left="960" w:hanging="0"/>
        <w:rPr>
          <w:sz w:val="24"/>
          <w:szCs w:val="24"/>
        </w:rPr>
      </w:pPr>
      <w:r>
        <w:rPr>
          <w:sz w:val="24"/>
          <w:szCs w:val="24"/>
        </w:rPr>
        <w:t>428/2009. (XI. 4.)GTB</w:t>
      </w:r>
    </w:p>
    <w:p>
      <w:pPr>
        <w:pStyle w:val="Teljesits"/>
        <w:ind w:left="960" w:hanging="0"/>
        <w:rPr>
          <w:sz w:val="24"/>
          <w:szCs w:val="24"/>
        </w:rPr>
      </w:pPr>
      <w:r>
        <w:rPr>
          <w:sz w:val="24"/>
          <w:szCs w:val="24"/>
        </w:rPr>
        <w:t>11/2011. (I.18.) GPB</w:t>
      </w:r>
    </w:p>
    <w:p>
      <w:pPr>
        <w:pStyle w:val="Teljesits"/>
        <w:ind w:left="960" w:hanging="0"/>
        <w:rPr>
          <w:sz w:val="24"/>
          <w:szCs w:val="24"/>
        </w:rPr>
      </w:pPr>
      <w:r>
        <w:rPr>
          <w:sz w:val="24"/>
          <w:szCs w:val="24"/>
        </w:rPr>
        <w:t>12/2011. (I.18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  <w:t>134/2011.(IV.12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  <w:t>135/2011. (IV.12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  <w:t>136/2011. (IV.12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/>
      </w:pPr>
      <w:r>
        <w:rPr>
          <w:sz w:val="24"/>
          <w:szCs w:val="24"/>
        </w:rPr>
        <w:t>138/2011. (IV.12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  <w:t>139/2011. (IV.12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  <w:t>140/2011. (IV.12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  <w:t>141/2011. (IV.12.) GPB</w:t>
      </w:r>
    </w:p>
    <w:p>
      <w:pPr>
        <w:pStyle w:val="TextBody"/>
        <w:tabs>
          <w:tab w:val="clear" w:pos="709"/>
          <w:tab w:val="left" w:pos="5040" w:leader="none"/>
        </w:tabs>
        <w:ind w:left="960" w:hanging="0"/>
        <w:rPr>
          <w:sz w:val="24"/>
          <w:szCs w:val="24"/>
        </w:rPr>
      </w:pPr>
      <w:r>
        <w:rPr>
          <w:sz w:val="24"/>
          <w:szCs w:val="24"/>
        </w:rPr>
        <w:t>142/2011. (IV.12.) GPB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május 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4 igen,  nem, 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 xml:space="preserve">Javaslat az Önkormányzat vagyonáról és a vagyontárgyak feletti tulajdonosi jogok gyakorlásáról szóló 24/2009. (VI. 25.) rendelet módosítására </w:t>
      </w:r>
    </w:p>
    <w:p>
      <w:pPr>
        <w:pStyle w:val="Normal"/>
        <w:autoSpaceDE w:val="false"/>
        <w:ind w:left="1440" w:hanging="1440"/>
        <w:jc w:val="both"/>
        <w:rPr/>
      </w:pPr>
      <w:r>
        <w:rPr/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Varga Ilona bizottság tag javaslatot tesz, hogy a 14.§ (2) a) pontjára vonatkozó rész maradjon ki a rendeletből.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8/2011. (V.3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javaslatot</w:t>
      </w:r>
      <w:r>
        <w:rPr>
          <w:sz w:val="24"/>
          <w:szCs w:val="24"/>
        </w:rPr>
        <w:t xml:space="preserve"> 1 igen, 3 nem, 0 tartózkodás szavazati aránnyal </w:t>
      </w:r>
      <w:r>
        <w:rPr>
          <w:b/>
          <w:sz w:val="24"/>
          <w:szCs w:val="24"/>
        </w:rPr>
        <w:t>elvetette.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rendelet 14.§ (2) a) pontjára vonatkozó rész maradjon ki a rendeletből.”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sz w:val="24"/>
          <w:szCs w:val="24"/>
        </w:rPr>
        <w:t>Varga Ilona bizottság tag javaslatot tesz, hogy a 15.§ (5) bekezdés maradjon ki a rendeletből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9/2011. (V.3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javaslatot</w:t>
      </w:r>
      <w:r>
        <w:rPr>
          <w:sz w:val="24"/>
          <w:szCs w:val="24"/>
        </w:rPr>
        <w:t xml:space="preserve"> 1 igen, 3 nem, 0 tartózkodás szavazati aránnyal </w:t>
      </w:r>
      <w:r>
        <w:rPr>
          <w:b/>
          <w:sz w:val="24"/>
          <w:szCs w:val="24"/>
        </w:rPr>
        <w:t>elvetette.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15.§ (5) bekezdés maradjon ki a rendeletből.”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/2011. (V.3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megalkotja az Önkormányzat vagyonáról és a vagyontárgyak feletti tulajdonosi jogok gyakorlásról szóló 24/2009. (VI. 25.) rendelet módosításáról szóló .../2011. ( ) önkormányzati rendeleté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3 igen, 1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Kertvárosi Sportlétesítményeket Üzemeltető Kft. 2010. üzleti évről készített éves beszámolójának elfogad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161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, mint a tulajdonosi jogok gyakorlója, a Kertvárosi Sportlétesítményeket Üzemeltető Kft. (Cg.: 01-09-878027, székhelye: 1163 Budapest, Havashalom u. 41., képviseli: Rátonyi Gábor) 2010. évi egyszerűsített éves beszámolóját – figyelembe véve a könyvvizsgálói jelentést és a Felügyelő Bizottság ezzel kapcsolatos véleményét - elfogadj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autoSpaceDE w:val="false"/>
        <w:ind w:left="1080" w:firstLine="11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/>
        <w:t xml:space="preserve">Javaslat a Sashalmi Piac Kft. 2010. üzleti évről készített éves beszámolójának elfogadására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2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0. évi egyszerűsített éves beszámolóját – figyelembe véve a könyvvizsgálói jelentést és a Felügyelő Bizottság ezzel kapcsolatos véleményét - elfogadja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a XVI. kerületi Városfejlesztő Kft. 2010. üzleti évről készített éves beszámolójának elfogad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/>
      </w:pPr>
      <w:r>
        <w:rPr>
          <w:sz w:val="24"/>
          <w:szCs w:val="24"/>
        </w:rPr>
        <w:tab/>
        <w:tab/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3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, mint a tulajdonosi jogok gyakorlója elfogadja, hogy a XVI. Kerületi Városfejlesztő Kft. (Cg.: 01-09-922284, székhelye: 1163 Budapest, Sashalmi tér 1., képviseli: Malata Gyula) 2010. évi 11 185 E Ft-os adózott eredménye a Kft.-nél maradjon, és ez az</w:t>
      </w:r>
    </w:p>
    <w:p>
      <w:pPr>
        <w:pStyle w:val="Normal"/>
        <w:autoSpaceDE w:val="false"/>
        <w:ind w:left="1080" w:hanging="0"/>
        <w:jc w:val="both"/>
        <w:rPr/>
      </w:pPr>
      <w:r>
        <w:rPr/>
        <w:t>összeg átvezetésre kerüljön az Eredménytartalékb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testülete, mint a tulajdonosi jogok gyakorlója, a XVI. Kerületi Városfejlesztő Kft., (Cg.: 01-09-922284, székhelye: 1163 Budapest, Sashalmi tér 1., képviseli: Malata Gyula) 2010. évi egyszerűsített éves beszámolóját - figyelembe véve a könyvvizsgálói jelentést és a Felügyelő Bizottság ezzel kapcsolatos véleményét - elfogadja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Kft. ügyvezető igazgatóját, hogy a hatályos jogszabályok előírásai szerint gondoskodjon a cégbírósági letétbe helyezésről, valamint a közzétételrő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Normal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a XVI. kerületi Városfejlesztő Kft. 2011. évi üzleti tervének elfogad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5/2011. (V.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 a XVI. kerületi Városfejlesztő Kft. (Cg.: 01-09-922284, székhelye: 1163 Budapest, Sashalmi tér 1., képviseli: Malata Gyula) 2011. évi üzleti tervét elfogadj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Javaslat a Budapest XVI. kerület, 113029 hrsz-ú ingatlanon lévő, Fekete József tulajdonában álló felépítmény megvásárlására és bérbeadással történő hasznosít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6/2011. (V.3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154/2011. (IV. 12.) sz. határozatát visszavonja.</w:t>
      </w:r>
    </w:p>
    <w:p>
      <w:pPr>
        <w:pStyle w:val="Normal"/>
        <w:autoSpaceDE w:val="false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  <w:t>Határidő: 2011. május 3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167/2011. (V.3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Marcell u. 2-6. sz. alatti 113029 hrsz-ú, kivett beépítetlen terület megnevezésű ingatlanon lévő 15 m</w:t>
      </w:r>
      <w:r>
        <w:rPr>
          <w:vertAlign w:val="superscript"/>
        </w:rPr>
        <w:t>2</w:t>
      </w:r>
      <w:r>
        <w:rPr/>
        <w:t xml:space="preserve"> alapterületű felépítményt a hozzá tartozó könnyűszerkezetes sátorral Fekete József (1162 Budapest, Marcell u. 11.) tulajdonostól nettó 2.400.000,- Ft, azaz kettőmillió-négyszázezer forint összegért megvásárolja, melynek fedezetét az Önkormányzat 2011. évi költségvetésének 5. számú melléklet Ingatlan vásárlás kerete terhére bizt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168/2011. (V.3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Marcell u. 2-6. sz. alatti 113029 hrsz-ú, kivett beépítetlen terület megnevezésű ingatlanon lévő 15 m</w:t>
      </w:r>
      <w:r>
        <w:rPr>
          <w:vertAlign w:val="superscript"/>
        </w:rPr>
        <w:t>2</w:t>
      </w:r>
      <w:r>
        <w:rPr/>
        <w:t xml:space="preserve"> alapterületű felépítményt a hozzáépített fém-könnyűszerkezetes sátorborítású előtérrel nyilvános, egyfordulós pályázat útján, bérbeadással hasznosítja a felépítmény tulajdonjogának megszerzését követően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érlemény területe 15 m</w:t>
      </w:r>
      <w:r>
        <w:rPr>
          <w:vertAlign w:val="superscript"/>
        </w:rPr>
        <w:t xml:space="preserve">2 </w:t>
      </w:r>
      <w:r>
        <w:rPr/>
        <w:t>üzlet</w:t>
      </w:r>
      <w:r>
        <w:rPr>
          <w:vertAlign w:val="superscript"/>
        </w:rPr>
        <w:t xml:space="preserve"> </w:t>
      </w:r>
      <w:r>
        <w:rPr/>
        <w:t>+ 35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 xml:space="preserve">2 </w:t>
      </w:r>
      <w:r>
        <w:rPr/>
        <w:t xml:space="preserve"> előtér az épülethez hozzáépített fém-könnyűszerkezetes sátorborítássa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közműellátottsága: elektromos áram, víz, csatorna</w:t>
      </w:r>
    </w:p>
    <w:p>
      <w:pPr>
        <w:pStyle w:val="Normal"/>
        <w:ind w:left="1080" w:hanging="0"/>
        <w:jc w:val="both"/>
        <w:rPr/>
      </w:pPr>
      <w:r>
        <w:rPr/>
        <w:t>Induló bérleti díj mértéke: 160 000,- Ft/hó+Áf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4 igen, 0 nem, 0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ind w:left="1320" w:hanging="13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8. </w:t>
      </w:r>
      <w:r>
        <w:rPr>
          <w:rFonts w:cs="Times New Roman" w:ascii="Times New Roman" w:hAnsi="Times New Roman"/>
          <w:sz w:val="24"/>
          <w:szCs w:val="24"/>
        </w:rPr>
        <w:t>Javaslat Budapest XVI. kerület, Vámosgyörk u. 60. szám alatti 100608/0/D/1 hrsz-ú ingatlan elidegenítésér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9/2011. (V.3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a polgármester egyetértésével úgy dönt, hogy a Budapest XVI. kerület, Vámosgyörk u. 60. szám alatti 100608/0/D/1 hrsz-ú ingatlant </w:t>
      </w:r>
      <w:r>
        <w:rPr>
          <w:iCs/>
          <w:sz w:val="24"/>
          <w:szCs w:val="24"/>
        </w:rPr>
        <w:t xml:space="preserve">értékesíti a bérlő Patocskai Éva (1163 Budapest, Vámosgyörk u. 60.) részére részletfizetéssel, a vételár legalább 50 %-ának az adásvételi szerződés megkötésekor, valamint a fennmaradó vételárhátralék 60 havi részletben történő megfizetése mellett. A Bizottság a helyiség forgalmi értékét 800 000,-Ft összegben állapítja meg, mely az ingatlan vételára. </w:t>
      </w:r>
    </w:p>
    <w:p>
      <w:pPr>
        <w:pStyle w:val="TextBody"/>
        <w:ind w:left="108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1080" w:hanging="0"/>
        <w:rPr>
          <w:iCs/>
          <w:sz w:val="24"/>
          <w:szCs w:val="24"/>
        </w:rPr>
      </w:pPr>
      <w:r>
        <w:rPr>
          <w:sz w:val="24"/>
          <w:szCs w:val="24"/>
        </w:rPr>
        <w:t>A Bizottság felkéri a Polgármestert az adás-vételi szerződés aláírásár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Határidő az adás-vételi szerződés aláírására: 2011. auguszt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9. </w:t>
      </w:r>
      <w:r>
        <w:rPr>
          <w:rFonts w:cs="Times New Roman" w:ascii="Times New Roman" w:hAnsi="Times New Roman"/>
          <w:sz w:val="24"/>
          <w:szCs w:val="24"/>
        </w:rPr>
        <w:t>Kérelem a XVI. Kerület Kertvárosi Egészségügyi Szolgálata és Elekné Litschauer Éva egyéni vállalkozó közötti, 2 év határozott idejű bérleti szerződés jóváhagyására</w:t>
      </w:r>
    </w:p>
    <w:p>
      <w:pPr>
        <w:pStyle w:val="Normal"/>
        <w:autoSpaceDE w:val="false"/>
        <w:ind w:left="1440" w:hanging="0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0/2011. (V.3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XVI. Kerület Kertvárosi Egészségügyi Szolgálata (Budapest XVI. kerület Tekla utca 2/c.) és Elekné Litschauer Éva egyéni vállalkozó (1165 Budapest, Céltábla u. 15.) közötti, 1163 Budapest Jókai Mór u. 3. szám alatti ingatlanon található 10 m</w:t>
      </w:r>
      <w:r>
        <w:rPr>
          <w:vertAlign w:val="superscript"/>
        </w:rPr>
        <w:t>2</w:t>
      </w:r>
      <w:r>
        <w:rPr/>
        <w:t xml:space="preserve"> alapterületű rendelő helyiségre természetgyógyászati tevékenység folytatása céljából 2011. május 1-től 2013. április 30-ig kötendő bérleti szerződést jóváhagyja az előterjesztés 2. sz. mellékletében szereplő bérleti szerződés tervezet szerin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suppressAutoHyphens w:val="true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máj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0. </w:t>
      </w:r>
      <w:r>
        <w:rPr>
          <w:rFonts w:cs="Times New Roman" w:ascii="Times New Roman" w:hAnsi="Times New Roman"/>
          <w:sz w:val="24"/>
          <w:szCs w:val="24"/>
        </w:rPr>
        <w:t>Javaslat a Budapest XVI. kerület Csömöri út 150. számú, fszt. 1., fszt. 2., fszt. 4. szám alatti lakások értékesítésére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1/2011. (V.3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Budapest XVI. kerület Csömöri út 150. 112215/0/A/1 hrsz-ú, fszt. 1. számú, 32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-területű,</w:t>
      </w:r>
      <w:r>
        <w:rPr>
          <w:color w:val="000000"/>
          <w:spacing w:val="-3"/>
        </w:rPr>
        <w:t xml:space="preserve"> 112215/0/A/2 hrsz-ú, fszt. 2. számú, 14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,</w:t>
      </w:r>
      <w:r>
        <w:rPr>
          <w:color w:val="000000"/>
          <w:spacing w:val="-3"/>
        </w:rPr>
        <w:t xml:space="preserve"> 112215/0/A/4 hrsz-ú, fszt. 4.számú, 26 </w:t>
      </w:r>
      <w:r>
        <w:rPr/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alapterületű önkormányzati tulajdonú lakásokat együttesen, nyilvános pályázat útján értékesíti. A Bizottság az albetétek  összforgalmi értékét 3 360 000,- Ft-ban állapítja meg, mely egyben a kikiáltási ár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bban az esetben, ha az együttes értékesítés 2011. december 31-ig nem valósul meg, úgy a Bizottság úgy dönt, hogy az albetéteket külön-külön nyilvános pályázat útján értékesíti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a 112215/0/A/1 hrsz-ú albetét forgalmi értékét 2 560 000,- Ft-ban, 112215/0/A/2 hrsz-ú albetét forgalmi értékét 280.000,- Ft-ban, 112215/0/A/4 hrsz-ú albetét forgalmi értékét 520.000,- Ft-ban állapítja meg, mely egyben a kikiáltási ár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332" w:hanging="252"/>
        <w:rPr/>
      </w:pPr>
      <w:r>
        <w:rPr/>
        <w:t xml:space="preserve">Határidő: </w:t>
      </w:r>
      <w:r>
        <w:rPr>
          <w:color w:val="000000"/>
        </w:rPr>
        <w:t>az együttes értékesítésre: 2011. december 31.</w:t>
      </w:r>
    </w:p>
    <w:p>
      <w:pPr>
        <w:pStyle w:val="TextBodyIndent"/>
        <w:spacing w:before="0" w:after="0"/>
        <w:ind w:left="1789" w:firstLine="251"/>
        <w:jc w:val="both"/>
        <w:rPr>
          <w:color w:val="000000"/>
        </w:rPr>
      </w:pPr>
      <w:r>
        <w:rPr>
          <w:color w:val="000000"/>
        </w:rPr>
        <w:t>külön-külön értékesítésre: 2012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Budapest XVI. kerület, Vidámvásár utca 6. szám alatti, 116750/0/A/1 hrsz-ú lakás és 116775/0/A/3 hrsz-ú iroda együttes értékesítésére kiírt nyilvános egyfordulós pályázat eredményének megállapítása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2/2011. (V.3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Vidámvásár u. 6. fszt. 1. számú, 116775/0/A/1 hrsz-ú, 35 m² alapterületű önkormányzati tulajdonú lakás és a fszt. 3. számú, 116775/0/A/3 hrsz-ú, 101 m² alapterületú, önkormányzati tulajdonú iroda együttes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, Merész Károly 1122 Budapest, Maros u. 54/A </w:t>
      </w:r>
      <w:r>
        <w:rPr/>
        <w:t xml:space="preserve">szám alatti lakost </w:t>
      </w:r>
      <w:r>
        <w:rPr>
          <w:color w:val="000000"/>
          <w:spacing w:val="-3"/>
        </w:rPr>
        <w:t>jelöli meg,</w:t>
      </w:r>
      <w:r>
        <w:rPr/>
        <w:t xml:space="preserve"> 11.650.000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371" w:firstLine="709"/>
        <w:rPr/>
      </w:pPr>
      <w:r>
        <w:rPr>
          <w:color w:val="000000"/>
        </w:rPr>
        <w:t>Határidő: 2011. máj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PIREND: 12. Egyebek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rPr/>
      </w:pPr>
      <w:r>
        <w:rPr/>
        <w:t>Az egyebek napirendi pont keretében a Bizottság észrevételt nem tesz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tmáry László bizottsági elnök megköszöni a részvételt, és az ülést 16 óra 55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814" w:footer="0" w:bottom="13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51:00Z</dcterms:created>
  <dc:creator>Gazdálkodási Ügyosztály - Költségvetési Iroda</dc:creator>
  <dc:description/>
  <cp:keywords/>
  <dc:language>en-US</dc:language>
  <cp:lastModifiedBy>Rónaszéki Edina</cp:lastModifiedBy>
  <cp:lastPrinted>2011-05-04T11:16:00Z</cp:lastPrinted>
  <dcterms:modified xsi:type="dcterms:W3CDTF">2011-05-04T09:16:00Z</dcterms:modified>
  <cp:revision>278</cp:revision>
  <dc:subject>Pénzügyi Bizottság</dc:subject>
  <dc:title>JEGYZŐKÖNYV</dc:title>
</cp:coreProperties>
</file>