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MÁRCIUS 23-I – 5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em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gazoltan távol: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Kovács Raymund Alpolgármester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Kratofil Zita képviselő, bizottsági tag, felkéri a Bizottságot, hogy válasszák meg jelen ülés levezető elnökének.</w:t>
      </w:r>
    </w:p>
    <w:p>
      <w:pPr>
        <w:pStyle w:val="TextBody"/>
        <w:tabs>
          <w:tab w:val="clear" w:pos="709"/>
          <w:tab w:val="left" w:pos="504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72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8:05 óra kezdéskor 4 tagja van jelen.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szabadidős rendőri szolgálat támogatására 2011. április 1. napjától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49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Normal"/>
        <w:ind w:left="708" w:hanging="0"/>
        <w:jc w:val="both"/>
        <w:rPr/>
      </w:pPr>
      <w:r>
        <w:rPr/>
        <w:t>(55/2011. sz. Kt-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A Menyhért utcában és a Monoki utcában viziközmű vagyon átadása, valamint üzemeltetésbe adás – szándéknyilatkozat kiadása</w:t>
      </w:r>
    </w:p>
    <w:p>
      <w:pPr>
        <w:pStyle w:val="Normal"/>
        <w:ind w:left="708" w:hanging="0"/>
        <w:jc w:val="both"/>
        <w:rPr/>
      </w:pPr>
      <w:r>
        <w:rPr/>
        <w:t>(57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Javaslat az Önkormányzat Szervezeti és Működési Szabályzatáról szóló rendelet megalkotására 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60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Életjáradéki szerződés módosításához történő hozzájárulá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Javaslat Budapest XVI. kerület, Kézbesítő u. 2. szám alatti, 101728/0/A/2 hrsz-ú, nem lakás célú helyiség bérbeadással történő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érleti díjhátralékra vonatkozó részletfizetési engedély megadására</w:t>
      </w:r>
    </w:p>
    <w:p>
      <w:pPr>
        <w:pStyle w:val="Normal"/>
        <w:tabs>
          <w:tab w:val="left" w:pos="709" w:leader="none"/>
        </w:tabs>
        <w:ind w:left="708" w:hanging="0"/>
        <w:jc w:val="both"/>
        <w:rPr/>
      </w:pPr>
      <w:r>
        <w:rPr/>
        <w:tab/>
        <w:t>(58/2011. sz. Kt-előterjesztés)</w:t>
      </w:r>
      <w:r>
        <w:rPr>
          <w:b/>
        </w:rPr>
        <w:t xml:space="preserve"> </w:t>
      </w:r>
    </w:p>
    <w:p>
      <w:pPr>
        <w:pStyle w:val="Normal"/>
        <w:tabs>
          <w:tab w:val="left" w:pos="709" w:leader="none"/>
        </w:tabs>
        <w:ind w:left="708" w:hanging="0"/>
        <w:jc w:val="both"/>
        <w:rPr/>
      </w:pPr>
      <w:r>
        <w:rPr/>
        <w:t>(Zárt ülést igényel az Ötv. 12. § (4) bekezdés a) pontja alapján!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Tájékoztatás Budapest XVI. kerületi Önkormányzat Arany János Általános Iskola egységénél végrehajtott ellenőrzés megállapí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Batthyány Ilona Általános Iskola egységénél végrehajtott ellenőrzés megállapí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Lemhényi Dezső Általános Iskola egységénél végrehajtott ellenőrzés megállapí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Móra Ferenc Általános Iskola egységénél végrehajtott ellenőrzés megállapításáról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Tájékoztatás Budapest XVI. kerületi Önkormányzat Corvin Művelődési Ház Erzsébet-ligeti Színház Pénztár ellenőrzésének megállapításai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Sashalmi Tanoda Általános Iskolánál végrehajtott belső ellenőri vizsgálat lefolyta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3/2011. (III.23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4/2011. (III.23.) G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418" w:gutter="0" w:header="709" w:top="814" w:footer="0" w:bottom="1302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34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1"/>
      </w:tblGrid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/2011. (III.2.) GPB</w:t>
            </w:r>
          </w:p>
          <w:p>
            <w:pPr>
              <w:pStyle w:val="Normal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/2011. (III.2.) GPB</w:t>
            </w:r>
          </w:p>
          <w:p>
            <w:pPr>
              <w:pStyle w:val="Normal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/2011.(I.18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/2011.(I.18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/2011.(I.18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/2011.(I.18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/2011.(I.18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/2011.(I.18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/2011.(I.18.) GPB</w:t>
            </w:r>
          </w:p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/2011. (III.2.) GPB</w:t>
            </w:r>
          </w:p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/2011.(II.9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/2011.(II.9.) GPB</w:t>
            </w:r>
          </w:p>
        </w:tc>
      </w:tr>
      <w:tr>
        <w:trPr>
          <w:trHeight w:val="658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/2011.(II.9.) GPB</w:t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/2011. (III.2.) GPB</w:t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/2011. (III.2.) GPB</w:t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/2011. (III.2.) GPB</w:t>
            </w:r>
          </w:p>
          <w:p>
            <w:pPr>
              <w:pStyle w:val="Teljesits"/>
              <w:tabs>
                <w:tab w:val="clear" w:pos="709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/2011. (III.2.) GPB</w:t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/2011. (III.2.) GPB</w:t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/2011. (III.2.) GPB</w:t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/2011. (III.2.) GPB</w:t>
            </w:r>
          </w:p>
          <w:p>
            <w:pPr>
              <w:pStyle w:val="TextBody"/>
              <w:tabs>
                <w:tab w:val="clear" w:pos="709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3411" w:type="dxa"/>
            <w:tcBorders/>
          </w:tcPr>
          <w:p>
            <w:pPr>
              <w:pStyle w:val="TextBody"/>
              <w:tabs>
                <w:tab w:val="clear" w:pos="709"/>
                <w:tab w:val="left" w:pos="935" w:leader="none"/>
                <w:tab w:val="left" w:pos="5040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/2011. (III.2.) GPB</w:t>
            </w:r>
          </w:p>
          <w:p>
            <w:pPr>
              <w:pStyle w:val="TextBody"/>
              <w:tabs>
                <w:tab w:val="clear" w:pos="709"/>
                <w:tab w:val="left" w:pos="360" w:leader="none"/>
                <w:tab w:val="left" w:pos="935" w:leader="none"/>
              </w:tabs>
              <w:ind w:left="10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18" w:gutter="0" w:header="709" w:top="814" w:footer="0" w:bottom="1302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NAPIREND: 2. </w:t>
      </w:r>
      <w:r>
        <w:rPr/>
        <w:t>Javaslat a szabadidős rendőri szolgálat támogatására 2011. április 1. napjától</w:t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Raymund al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5/2011. (III.23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testülete felhatalmazza a Polgármestert az előterjesztés 3. számú mellékletét képező, a Budapesti Rendőr-főkapitánysággal kötendő szerződés aláírására. A költségek fedezetét - 13.716.000,- Ft - a Képviselő-testület az Önkormányzat 2011. évi költségvetésében szereplő „Szabadidős rendőrök támogatása" sor terhére biztosítj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Határidő: 2011. április 30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3 igen, 0 nem, 1 tartózkodás)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b/>
          <w:bCs/>
        </w:rPr>
        <w:t xml:space="preserve">NAPIREND: 3. </w:t>
      </w:r>
      <w:r>
        <w:rPr/>
        <w:t>Javaslat Budapest Főváros XVI. kerületi Önkormányzat Képviselő-testületének az Önkormányzat tulajdonában lévő közterületek használatáról és rendjéről szóló 4/2005. (II. 21.) rendelet módosít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/>
      </w:pPr>
      <w:r>
        <w:rPr>
          <w:sz w:val="24"/>
          <w:szCs w:val="24"/>
        </w:rPr>
        <w:t>Előadó: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6/2011. (III.23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megalkotja a ..../2011. ( ) önkormányzati rendeletét az Önkormányzat tulajdonában lévő közterületek használatáról és rendjéről szóló 4/2005. (II. 2l.) rendelet</w:t>
      </w:r>
    </w:p>
    <w:p>
      <w:pPr>
        <w:pStyle w:val="Normal"/>
        <w:autoSpaceDE w:val="false"/>
        <w:ind w:left="1080" w:hanging="0"/>
        <w:jc w:val="both"/>
        <w:rPr/>
      </w:pPr>
      <w:r>
        <w:rPr/>
        <w:t>módosításáról.”</w:t>
      </w:r>
    </w:p>
    <w:p>
      <w:pPr>
        <w:pStyle w:val="Normal"/>
        <w:autoSpaceDE w:val="false"/>
        <w:ind w:left="1080" w:firstLine="11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3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1440"/>
        <w:jc w:val="both"/>
        <w:rPr>
          <w:b/>
          <w:b/>
          <w:i/>
          <w:i/>
        </w:rPr>
      </w:pPr>
      <w:r>
        <w:rPr>
          <w:b/>
          <w:bCs/>
        </w:rPr>
        <w:t xml:space="preserve">NAPIREND: 4. </w:t>
      </w:r>
      <w:r>
        <w:rPr/>
        <w:t>A Menyhért utcában és a Monoki utcában viziközmű vagyon átadása, valamint üzemeltetésbe adás – szándéknyilatkozat kiadás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/2011. (III.23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Budapest Főváros XVI. kerületi Önkormányzat Képviselőtestülete úgy dönt, hogy a Budapest Főváros XVI. ker. Önkormányzat beruházásában, átépítést követően létrejött: - Menyhért utcai (114442 hrsz.) 20,5 fm Dl 10 KPE anyagú csőszakaszt, valamint a 6,50 fm és 4,50 fm Dl 10 KPE anyagú csőszakaszt, - Monoki utcában (114731 hrsz.) létrejött 12,5 fm Dl 10 KPE anyagú csőszakasz, valamint a 8,50 fm és 3,50 fm D l 10 KPE anyagú vízvezeték szakaszt, a Fővárosi Vízművek Zrt. tulajdonába adja, és egyben felhatalmazza a polgármestert az erre vonatkozó kötelezettségvállalásról szóló szándéknyilatkozat és a megvalósulást követő átadási megállapodás aláírásár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december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3 igen, 0 nem, 1 tartózkodás)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5. </w:t>
      </w:r>
      <w:r>
        <w:rPr/>
        <w:t xml:space="preserve">Javaslat az Önkormányzat Szervezeti és Működési Szabályzatáról szóló rendelet megalkotására 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/>
      </w:pPr>
      <w:r>
        <w:rPr>
          <w:sz w:val="24"/>
          <w:szCs w:val="24"/>
        </w:rPr>
        <w:tab/>
        <w:tab/>
        <w:t>Előadó: a Gazdasági és Pénzügyi Bizottság elnöke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8/2011. (III.23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Varga Ilona azon határozati javaslatát, hogy az SZMSZ 8.§ helyébe az alábbi szövegezés lépjen </w:t>
      </w:r>
      <w:r>
        <w:rPr>
          <w:sz w:val="24"/>
          <w:szCs w:val="24"/>
        </w:rPr>
        <w:t>( 1 igen, 3 nem, 0 tartózkodás) s</w:t>
      </w:r>
      <w:r>
        <w:rPr>
          <w:bCs/>
          <w:sz w:val="24"/>
          <w:szCs w:val="24"/>
        </w:rPr>
        <w:t xml:space="preserve">zavazati aránnyal </w:t>
      </w:r>
      <w:r>
        <w:rPr>
          <w:b/>
          <w:bCs/>
          <w:sz w:val="24"/>
          <w:szCs w:val="24"/>
        </w:rPr>
        <w:t>elvetette.</w:t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>„</w:t>
      </w:r>
      <w:r>
        <w:rPr/>
        <w:t xml:space="preserve"> </w:t>
      </w:r>
      <w:r>
        <w:rPr/>
        <w:t xml:space="preserve">(1) A meghívót a tárgypontok megjelölésével, valamint az előterjesztéseket 8 nappal az ülést megelőzően a képviselőknek internetről kell letölteni olyan módon, hogy a hozzáférésre kizárólag a képviselő lehessen képes. A képviselő részére írásos előterjesztést csak abban az esetben kell küldeni, ha igényli.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A nem képviselő bizottsági tagoknak a bizottsági ülésre a meghívót és az előterjesztéseket 8 nappal a testületi ülést megelőzően, elektronikus formában, vagy külön kérésre nyomtatott formában kell megküldeni.”</w:t>
      </w:r>
    </w:p>
    <w:p>
      <w:pPr>
        <w:pStyle w:val="Normal"/>
        <w:ind w:left="1080" w:hanging="0"/>
        <w:jc w:val="both"/>
        <w:rPr/>
      </w:pPr>
      <w:r>
        <w:rPr/>
        <w:t xml:space="preserve">(2) Azt az előterjesztést, mely a meghívóban szereplő napirendi ponthoz kapcsolódik, de az (1) bekezdésben megjelölt időpontban még nem áll rendelkezésre valamely ok miatt, legkésőbb az ülést megelőző 6 napon kell a képviselők számára az internetről letölthetővé tenni </w:t>
      </w:r>
      <w:r>
        <w:rPr>
          <w:bCs/>
        </w:rPr>
        <w:t>és a nem képviselő bizottsági tagoknak elektronikus formában megküldeni.</w:t>
      </w:r>
    </w:p>
    <w:p>
      <w:pPr>
        <w:pStyle w:val="Normal"/>
        <w:ind w:left="1080" w:hanging="0"/>
        <w:jc w:val="both"/>
        <w:rPr/>
      </w:pPr>
      <w:r>
        <w:rPr/>
        <w:t xml:space="preserve">(3) A sürgősségi indítványokat, bizottsági véleményeket és a további, az alap előterjesztésekben nem közölt anyagokat legkésőbb az ülést megelőző napon, a hivatali munkaidő végéig kell az interneten a z . ( l ) bekezdésben szabályozott módon a képviselők számára hozzáférhetővé tenni. Az interneten elhelyezett ilyen utólagos anyagokról a képviselőket e-mail és SMS útján értesíteni kell. Az ülés napján keletkezett anyagokat az ülés elején, papíron kell átadni. </w:t>
      </w:r>
    </w:p>
    <w:p>
      <w:pPr>
        <w:pStyle w:val="Normal"/>
        <w:ind w:left="1080" w:hanging="0"/>
        <w:jc w:val="both"/>
        <w:rPr/>
      </w:pPr>
      <w:r>
        <w:rPr/>
        <w:t>(4) Az állandó meghívottak körét e rendelet 1. számú függeléke tartalmazza. Az ott felsorolt meghívottak részére a nyilvános ülésen tárgyalható napirendi pontokról kérésük esetén  számítógépes adathordozón előterjesztést is kell küldeni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9/2011. (III.23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Varga Ilona azon határozati javaslatát, hogy az SZMSZ 13.§ helyébe az alábbi szövegezés lépjen ( 1 igen, 3 nem, 0 tartózkodás) szavazati aránnyal </w:t>
      </w:r>
      <w:r>
        <w:rPr>
          <w:b/>
          <w:bCs/>
          <w:sz w:val="24"/>
          <w:szCs w:val="24"/>
        </w:rPr>
        <w:t>elvetette</w:t>
      </w:r>
      <w:r>
        <w:rPr>
          <w:bCs/>
          <w:sz w:val="24"/>
          <w:szCs w:val="24"/>
        </w:rPr>
        <w:t>.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(1) A napirendi pont vitája az előterjesztés ismertetésével kezdődik. Ezután rövid, értelmezést kérő kérdéseket lehet feltenni, legfeljebb egy percben. Az előterjesztő válasza után kezdődik az érdemi vita.</w:t>
      </w:r>
    </w:p>
    <w:p>
      <w:pPr>
        <w:pStyle w:val="Normal"/>
        <w:ind w:left="1080" w:hanging="0"/>
        <w:jc w:val="both"/>
        <w:rPr/>
      </w:pPr>
      <w:r>
        <w:rPr/>
        <w:t>(2) Az érdemi vitában először</w:t>
      </w:r>
      <w:r>
        <w:rPr>
          <w:bCs/>
        </w:rPr>
        <w:t xml:space="preserve"> annak a bizottságnak az elnöke, melynek álláspontját az előterjesztő nem építette be az előterjesztésbe tájékoztatja a Képviselő-testületet a bizottság álláspontjáról az előterjesztéssel kapcsolatban, majd a többi bizottság </w:t>
      </w:r>
      <w:r>
        <w:rPr/>
        <w:t xml:space="preserve">és a képviselő-csoportok ismertetik álláspontjukat legfeljebb 5 percben, </w:t>
      </w:r>
      <w:r>
        <w:rPr>
          <w:bCs/>
        </w:rPr>
        <w:t>ezt követően</w:t>
      </w:r>
      <w:r>
        <w:rPr/>
        <w:t xml:space="preserve"> a képviselők egyéni véleménye következik, először legfeljebb 3, illetve másodszor szót kapva 2 percben. Az időbeli korlátozás az előterjesztőre nem vonatkozik. A képviselő kérésére a hozzászólásra rendelkezésre álló időkeret összevonható, mely tény rögzítéséről a jegyzőkönyvben az ülés elnöke gondoskodik.”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0/2011. (III.23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Varga Ilona azon határozati javaslatát, hogy az SZMSZ 27.§ helyébe az alábbi szövegezés lépjen ( 1 igen, 3 nem, 0 tartózkodás) szavazati aránnyal </w:t>
      </w:r>
      <w:r>
        <w:rPr>
          <w:b/>
          <w:sz w:val="24"/>
          <w:szCs w:val="24"/>
        </w:rPr>
        <w:t>elvetette.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Times-Roman;Times New Roman"/>
        </w:rPr>
        <w:t>„</w:t>
      </w:r>
      <w:r>
        <w:rPr>
          <w:rFonts w:eastAsia="Times-Roman;Times New Roman"/>
        </w:rPr>
        <w:t>(3) Az állandó bizottságok részletes feladatainak jegyzékét e rendelet 1. számú melléklete tartalmazza. Az állandó bizottságok tagjainak névsorát e rendelet 3. számú függeléke tartalmazza.</w:t>
      </w:r>
    </w:p>
    <w:p>
      <w:pPr>
        <w:pStyle w:val="Normal"/>
        <w:autoSpaceDE w:val="false"/>
        <w:ind w:left="1080" w:hanging="0"/>
        <w:jc w:val="both"/>
        <w:rPr>
          <w:rFonts w:eastAsia="Times-Roman;Times New Roman"/>
          <w:bCs/>
        </w:rPr>
      </w:pPr>
      <w:r>
        <w:rPr>
          <w:rFonts w:eastAsia="Times-Roman;Times New Roman"/>
          <w:bCs/>
        </w:rPr>
        <w:t>A bizottság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a) feladatkörében ellenőrzi a Hivatal testületi döntések előkészítésére, illetve végrehajtására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irányuló munkáját; ha a Hivatal tevékenységében a Testület álláspontjától, céljaitól való eltérést, az önkormányzati érdek sérelmét, vagy a tennivalók mulasztását észleli, a polgármester intézkedését kezdeményezheti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b) javasolhatja a többi bizottságnak a feladatkörükbe tartozó ügy tárgyalását, amelyet az adott bizottság legközelebbi ülésére kell terjeszteni;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>c) felkérhet más bizottságot annak feladat- és hatáskörébe tartozó ügy vizsgálatának lefolytatására;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d) véleményt nyilvánít feladat- és hatáskörébe tartozóan olyan ügyben, amelyben törvény az </w:t>
      </w:r>
      <w:r>
        <w:rPr>
          <w:rFonts w:eastAsia="Times-Roman;Times New Roman"/>
          <w:bCs/>
        </w:rPr>
        <w:t>érdekelt önkormányzat álláspontját kéri.”</w:t>
      </w:r>
    </w:p>
    <w:p>
      <w:pPr>
        <w:pStyle w:val="Normal"/>
        <w:autoSpaceDE w:val="false"/>
        <w:ind w:left="1080" w:hanging="0"/>
        <w:jc w:val="both"/>
        <w:rPr>
          <w:rFonts w:eastAsia="Times-Roman;Times New Roman"/>
          <w:b/>
          <w:b/>
          <w:bCs/>
        </w:rPr>
      </w:pPr>
      <w:r>
        <w:rPr>
          <w:rFonts w:eastAsia="Times-Roman;Times New Roman"/>
          <w:b/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1/2011. (III.23.) GPB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 xml:space="preserve">Budapest Főváros XVI. kerületi Önkormányzat Képviselő-testületének Gazdasági és Pénzügyi Bizottsága Varga Ilona azon határozati javaslatát, hogy az SZMSZ 28.§ helyébe az alábbi szövegezés lépjen ( 1 igen, 3 nem, 0 tartózkodás) szavazati aránnyal </w:t>
      </w:r>
      <w:r>
        <w:rPr>
          <w:b/>
          <w:sz w:val="24"/>
          <w:szCs w:val="24"/>
        </w:rPr>
        <w:t>elvetette.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Times-Roman;Times New Roman"/>
        </w:rPr>
        <w:t>„</w:t>
      </w:r>
      <w:r>
        <w:rPr>
          <w:rFonts w:eastAsia="Times-Roman;Times New Roman"/>
        </w:rPr>
        <w:t>(1) A bizottsági ülés határozatképességére, a határozathozatal módjára, az ülésről készült jegyzőkönyvre és a zárt ülés tartására megfelelően alkalmazni kell a képviselő-testületi ülésre vonatkozó szabályokat azzal az eltéréssel, hogy a bizottsági ülésről nem készül szó szerinti jegyzőkönyv.</w:t>
      </w:r>
    </w:p>
    <w:p>
      <w:pPr>
        <w:pStyle w:val="Normal"/>
        <w:autoSpaceDE w:val="false"/>
        <w:ind w:left="1080" w:hanging="0"/>
        <w:jc w:val="both"/>
        <w:rPr/>
      </w:pPr>
      <w:r>
        <w:rPr>
          <w:rFonts w:eastAsia="Times-Roman;Times New Roman"/>
        </w:rPr>
        <w:t>(2) A bizottsági ülést a bizottság elnöke hívja össze. Az elnök köteles összehívni a bizottság ülését a bizottság tagjai egyharmadának írásbeli kérésére, illetve a polgármester indítványára.</w:t>
      </w:r>
    </w:p>
    <w:p>
      <w:pPr>
        <w:pStyle w:val="Normal"/>
        <w:autoSpaceDE w:val="false"/>
        <w:ind w:left="1080" w:hanging="0"/>
        <w:jc w:val="both"/>
        <w:rPr>
          <w:rFonts w:eastAsia="Times-Roman;Times New Roman"/>
        </w:rPr>
      </w:pPr>
      <w:r>
        <w:rPr>
          <w:rFonts w:eastAsia="Times-Roman;Times New Roman"/>
        </w:rPr>
        <w:t xml:space="preserve">(3) A bizottság napirendjére az elnök tesz javaslatot; ilyen joga a polgármesternek is van. A bizottság köteles napirendjére felvenni azt az előterjesztést, melyet előterjesztésre jogosult tett, és témája szerint a megkeresett bizottság hatáskörébe tartozik. </w:t>
      </w:r>
      <w:r>
        <w:rPr>
          <w:rFonts w:eastAsia="Times-Roman;Times New Roman"/>
          <w:bCs/>
        </w:rPr>
        <w:t>A bizottság bármely tagja által szóban, vagy írásban javasolt határozati javaslatnak napirendbe való felvételéről a bizottság egyszerű szótöbbséggel hoz határozatot.”</w:t>
      </w:r>
    </w:p>
    <w:p>
      <w:pPr>
        <w:pStyle w:val="Normal"/>
        <w:autoSpaceDE w:val="false"/>
        <w:rPr>
          <w:rFonts w:eastAsia="Times-Roman;Times New Roman"/>
          <w:b/>
          <w:b/>
        </w:rPr>
      </w:pPr>
      <w:r>
        <w:rPr>
          <w:rFonts w:eastAsia="Times-Roman;Times New Roman"/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2/2011. (III.23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z Önkormányzat Szervezeti és Működési Szabályzatáról szóló a .../2011. (...) önkormányzati rendeletét.”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március 23-i Kt 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3 igen, 0 nem, 1 tartózkodás)</w:t>
      </w:r>
    </w:p>
    <w:p>
      <w:pPr>
        <w:pStyle w:val="Normal"/>
        <w:autoSpaceDE w:val="false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APIREND: 6. </w:t>
      </w:r>
      <w:r>
        <w:rPr/>
        <w:t>Életjáradéki szerződés módosításához történő hozzájárulás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sz w:val="24"/>
          <w:szCs w:val="24"/>
        </w:rPr>
      </w:pPr>
      <w:r>
        <w:rPr>
          <w:sz w:val="24"/>
          <w:szCs w:val="24"/>
        </w:rPr>
        <w:t>Előadó: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3/2011. (III.23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hozzájárul Örkényi Ervinnel a Budapest, XVI. kerület, Fehérsas u. 19. fszt. 2. szám alatti, 101802/0/A/2 hrsz-ú lakásra vonatkozóan kötött adásvételi szerződésben foglalt vételárhátralék törlesztésnek Bátki Tamás által való átvállalásához, a tulajdonjog átvezetéséhez és a tartási szerződés ingatan-nyilvántartási bejegyzéséhez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A Bizottság felkéri a Polgármestert a tartozásátvállaló nyilatkozat aláírására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április 30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4 igen, 0 nem, 0 tartózkodás)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440" w:hanging="1440"/>
        <w:rPr/>
      </w:pPr>
      <w:r>
        <w:rPr>
          <w:b/>
        </w:rPr>
        <w:t xml:space="preserve">NAPIREND: 7. </w:t>
      </w:r>
      <w:r>
        <w:rPr/>
        <w:t>Javaslat Budapest XVI. kerület, Kézbesítő u. 2. szám alatti, 101728/0/A/2 hrsz-ú, nem lakás célú helyiség bérbeadással történő hasznosítására</w:t>
      </w:r>
    </w:p>
    <w:p>
      <w:pPr>
        <w:pStyle w:val="HTMLkntformzot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24/2011. (III.23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Kézbesítő u. 2. szám alatti, 100728/0/A/2 hrsz-ú, 148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területe: 148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közmű ellátása: elektromos áram, gáz, víz, a szennyvíz elvezetése emésztőbe történik</w:t>
      </w:r>
    </w:p>
    <w:p>
      <w:pPr>
        <w:pStyle w:val="Normal"/>
        <w:ind w:left="1080" w:hanging="0"/>
        <w:jc w:val="both"/>
        <w:rPr/>
      </w:pPr>
      <w:r>
        <w:rPr/>
        <w:t>Az ingatlan övezeti besorolása: L4-XVI/SZ4</w:t>
      </w:r>
    </w:p>
    <w:p>
      <w:pPr>
        <w:pStyle w:val="Normal"/>
        <w:ind w:left="1080" w:hanging="0"/>
        <w:jc w:val="both"/>
        <w:rPr/>
      </w:pPr>
      <w:r>
        <w:rPr/>
        <w:t>Induló bérleti díj mértéke: 157.0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július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A Gazdasági és Pénzügyi Bizottság a </w:t>
      </w:r>
      <w:r>
        <w:rPr>
          <w:b/>
        </w:rPr>
        <w:t>8.</w:t>
      </w:r>
      <w:r>
        <w:rPr/>
        <w:t xml:space="preserve"> Javaslat bérleti díjhátralékra vonatkozó részletfizetési engedély megadására </w:t>
      </w:r>
      <w:r>
        <w:rPr>
          <w:b/>
        </w:rPr>
        <w:t>9.</w:t>
      </w:r>
      <w:r>
        <w:rPr/>
        <w:t xml:space="preserve"> Tájékoztatás Budapest XVI. kerületi Önkormányzat Arany János Általános Iskola egységénél végrehajtott ellenőrzés megállapításáról </w:t>
      </w:r>
      <w:r>
        <w:rPr>
          <w:b/>
        </w:rPr>
        <w:t>10.</w:t>
      </w:r>
      <w:r>
        <w:rPr/>
        <w:t xml:space="preserve"> Tájékoztatás Budapest XVI. kerületi Önkormányzat Batthyány Ilona Általános Iskola egységénél végrehajtott ellenőrzés megállapításáról </w:t>
      </w:r>
      <w:r>
        <w:rPr>
          <w:b/>
        </w:rPr>
        <w:t>11.</w:t>
      </w:r>
      <w:r>
        <w:rPr/>
        <w:t xml:space="preserve"> Tájékoztatás Budapest XVI. kerületi Önkormányzat Lemhényi Dezső Általános Iskola egységénél végrehajtott ellenőrzés megállapításáról </w:t>
      </w:r>
      <w:r>
        <w:rPr>
          <w:b/>
        </w:rPr>
        <w:t>12.</w:t>
      </w:r>
      <w:r>
        <w:rPr/>
        <w:t xml:space="preserve"> Tájékoztatás Budapest XVI. kerületi Önkormányzat Móra Ferenc Általános Iskola egységénél végrehajtott ellenőrzés megállapításáról </w:t>
      </w:r>
      <w:r>
        <w:rPr>
          <w:b/>
        </w:rPr>
        <w:t>13.</w:t>
      </w:r>
      <w:r>
        <w:rPr/>
        <w:t xml:space="preserve"> Tájékoztatás Budapest XVI. kerületi Önkormányzat Corvin Művelődési Ház Erzsébet-ligeti Színház Pénztár ellenőrzésének megállapításairól </w:t>
      </w:r>
      <w:r>
        <w:rPr>
          <w:b/>
        </w:rPr>
        <w:t>14.</w:t>
      </w:r>
      <w:r>
        <w:rPr/>
        <w:t xml:space="preserve"> Tájékoztatás Budapest XVI. kerületi Önkormányzat Sashalmi Tanoda Általános Iskolánál végrehajtott belső ellenőri vizsgálat lefolytatásáról című napirendi pontokat zárt ülésen tárgya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További napirendi kérdés nem merült fel ezért Kratofil Zita levezető bizottsági elnök megköszöni a részvételt, és az ülést 9:14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/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type w:val="continuous"/>
      <w:pgSz w:w="11906" w:h="16838"/>
      <w:pgMar w:left="1440" w:right="1418" w:gutter="0" w:header="709" w:top="814" w:footer="0" w:bottom="130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51:00Z</dcterms:created>
  <dc:creator>Gazdálkodási Ügyosztály - Költségvetési Iroda</dc:creator>
  <dc:description/>
  <cp:keywords/>
  <dc:language>en-US</dc:language>
  <cp:lastModifiedBy>Rónaszéki Edina</cp:lastModifiedBy>
  <cp:lastPrinted>2011-03-23T14:43:00Z</cp:lastPrinted>
  <dcterms:modified xsi:type="dcterms:W3CDTF">2011-03-25T10:15:00Z</dcterms:modified>
  <cp:revision>136</cp:revision>
  <dc:subject>Pénzügyi Bizottság</dc:subject>
  <dc:title>JEGYZŐKÖNYV</dc:title>
</cp:coreProperties>
</file>