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1. ÁPRILIS 12-I – 6. SZÁMÚ – 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 em. 112.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rPr>
          <w:bCs/>
        </w:rPr>
      </w:pPr>
      <w:r>
        <w:rPr>
          <w:bCs/>
        </w:rPr>
        <w:t>Dr. Szabó Gábor bizottsági tag</w:t>
      </w:r>
    </w:p>
    <w:p>
      <w:pPr>
        <w:pStyle w:val="Normal"/>
        <w:rPr>
          <w:bCs/>
        </w:rPr>
      </w:pPr>
      <w:r>
        <w:rPr>
          <w:bCs/>
        </w:rPr>
        <w:t>Hollandiné Visi Ágnes bizottsági tag</w:t>
      </w:r>
    </w:p>
    <w:p>
      <w:pPr>
        <w:pStyle w:val="Normal"/>
        <w:rPr/>
      </w:pPr>
      <w:r>
        <w:rPr/>
        <w:t>Kolozs András bizottsági tag</w:t>
      </w:r>
    </w:p>
    <w:p>
      <w:pPr>
        <w:pStyle w:val="Normal"/>
        <w:rPr>
          <w:bCs/>
        </w:rPr>
      </w:pPr>
      <w:r>
        <w:rPr>
          <w:bCs/>
        </w:rPr>
        <w:t>Kratofil Zita bizottsági tag</w:t>
      </w:r>
    </w:p>
    <w:p>
      <w:pPr>
        <w:pStyle w:val="Normal"/>
        <w:rPr>
          <w:bCs/>
        </w:rPr>
      </w:pPr>
      <w:r>
        <w:rPr>
          <w:bCs/>
        </w:rPr>
        <w:t xml:space="preserve">Varga Ilona bizottsági tag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-Láposi Enikő Gazdálkodási ügyosztály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Kovács Katalin Vagyonhasznosítási irodavezető helyettes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Rónaszékiné Aliczky Edina jegyzőkönyv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r. Pintérné dr Csermák Jolán könyvvizsgáló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zabó Barbara képvisel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5 óra 38 perc kezdéskor 5 tagja van jelen.</w:t>
      </w:r>
    </w:p>
    <w:p>
      <w:pPr>
        <w:pStyle w:val="Normal"/>
        <w:jc w:val="both"/>
        <w:rPr/>
      </w:pPr>
      <w:r>
        <w:rPr/>
        <w:t xml:space="preserve">Bizottsági elnök ezután javaslatot tesz az írásos „Meghívó”-ban szereplő napirend tárgyalására azzal a kiegészítéssel, hogy a később kézbesített Javaslat a Sashalmi Piac Kft. alapító okiratának módosításáról szóló előterjesztést az 5. napirend után és a Javaslat a REHAB XVI. Foglalkoztató és Szolgáltató Kft. tulajdonát képező 1161 Budapest Ságvári u. 19. szám alatti (Hrsz: 109853) ingatlan megvásárlása tárgyában készített sürgősségi előterjesztést pedig az ezt követő 7. napirendi pontként tárgyalja.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Javaslat Budapest Főváros XVI. kerületi Önkormányzat 2010. évi zárszámadására</w:t>
      </w:r>
    </w:p>
    <w:p>
      <w:pPr>
        <w:pStyle w:val="Normal"/>
        <w:autoSpaceDE w:val="false"/>
        <w:ind w:left="360" w:firstLine="348"/>
        <w:jc w:val="both"/>
        <w:rPr/>
      </w:pPr>
      <w:r>
        <w:rPr/>
        <w:t>(70/2011. sz. Kt-előterjesztés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Javaslat a Budapest Főváros XVI. kerületi Önkormányzat 2010. évi egyszerűsített beszámolójára</w:t>
      </w:r>
    </w:p>
    <w:p>
      <w:pPr>
        <w:pStyle w:val="Normal"/>
        <w:autoSpaceDE w:val="false"/>
        <w:ind w:left="360" w:firstLine="348"/>
        <w:jc w:val="both"/>
        <w:rPr/>
      </w:pPr>
      <w:r>
        <w:rPr/>
        <w:t>(73/2011. sz. Kt-előterjesztés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Javaslat az Önkormányzat vagyonáról és a vagyontárgyak feletti tulajdonosi jogok gyakorlásáról szóló 24/2009. (VI. 25.) rendelet módosítására</w:t>
      </w:r>
    </w:p>
    <w:p>
      <w:pPr>
        <w:pStyle w:val="Normal"/>
        <w:autoSpaceDE w:val="false"/>
        <w:ind w:left="360" w:firstLine="348"/>
        <w:jc w:val="both"/>
        <w:rPr/>
      </w:pPr>
      <w:r>
        <w:rPr/>
        <w:t>(83/2011. sz. Kt-előterjesztés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Javaslat a Budapest Főváros XVI. kerületi Önkormányzat gazdasági programjára 2011-2014. évekre</w:t>
      </w:r>
    </w:p>
    <w:p>
      <w:pPr>
        <w:pStyle w:val="Normal"/>
        <w:autoSpaceDE w:val="false"/>
        <w:ind w:left="360" w:firstLine="348"/>
        <w:jc w:val="both"/>
        <w:rPr/>
      </w:pPr>
      <w:r>
        <w:rPr/>
        <w:t>(78/2011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Sashalmi Piac Kft. alapító okiratának módosí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REHAB XVI. Foglalkoztató és Szolgáltató Kft. tulajdonát képező 1161 Budapest Ságvári u. 19. szám alatti (Hrsz: 109853) ingatlan megvásárl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sználati díj megállapítás jogcím nélküli lakáshasználó ügyében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Javaslat az egycsatornás gyűjtőkémények (termofor kémények) felújításának állami támogatás nélküli önkormányzati támogatásáról szóló pályázati felhívás közzétételér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Határidő hosszabbítási kérelem Németh Andre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Határidő hosszabbítási kérelem Kandolka Zit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Cs/>
        </w:rPr>
        <w:t>Javaslat a Budapest XVI. kerület Zsemlékes utca 117550/3 hrsz-ú ingatlan hasznosítására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 értékelése (Budapest, XVI., Szatmári u. 12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megüresedő helyiség bérbeadás útján történő hasznosítására (Budapest, XVI. kerület Jókai u.6. I. emelet 101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megüresedő helyiség bérbeadás útján történő hasznosítására (Budapest, XVI. kerület Jókai u.6. fszt.7.)</w:t>
      </w:r>
    </w:p>
    <w:p>
      <w:pPr>
        <w:pStyle w:val="HTMLkntformzot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lem XVI. kerület Demeter u. 3. sz. alatti 28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ű helyiségre megkötött bérleti szerződés közös megegyezéssel történő megszüntetésére (Pajzs Kkt.)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, 113029 hrsz-ú ingatlanon lévő, Fekete József tulajdonában</w:t>
      </w:r>
    </w:p>
    <w:p>
      <w:pPr>
        <w:pStyle w:val="HTMLkntformzott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ló felépítmény megvásárlására és bérbeadással történő hasznosítására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at a Budapest XVI. kerület, Petőfi utca - Csömöri út által közrefogott 111555 hrsz-ú ingatlan értékesít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33/2011. (IV.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a fentiek szerinti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 5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>NAPIREND: 1. Jelentés a Pénzügyi Bizottság határozatainak végrehajtásáról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4/2011. (IV.12.) G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úgy határoz, hogy a 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41"/>
        <w:widowControl/>
        <w:spacing w:lineRule="exact" w:line="245"/>
        <w:jc w:val="left"/>
        <w:rPr/>
      </w:pPr>
      <w:r>
        <w:rPr>
          <w:rStyle w:val="FontStyle17"/>
          <w:sz w:val="24"/>
          <w:szCs w:val="24"/>
        </w:rPr>
        <w:t xml:space="preserve"> </w:t>
      </w:r>
      <w:r>
        <w:rPr>
          <w:rStyle w:val="FontStyle17"/>
          <w:sz w:val="24"/>
          <w:szCs w:val="24"/>
        </w:rPr>
        <w:t>428/2009. (XI. 4.) GTB</w:t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2700"/>
      </w:tblGrid>
      <w:tr>
        <w:trPr/>
        <w:tc>
          <w:tcPr>
            <w:tcW w:w="2700" w:type="dxa"/>
            <w:tcBorders/>
          </w:tcPr>
          <w:p>
            <w:pPr>
              <w:pStyle w:val="Style121"/>
              <w:widowControl/>
              <w:ind w:right="-595" w:firstLine="7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211/2010. (IX. 22.) GTB</w:t>
            </w:r>
          </w:p>
        </w:tc>
        <w:tc>
          <w:tcPr>
            <w:tcW w:w="2700" w:type="dxa"/>
            <w:tcBorders/>
          </w:tcPr>
          <w:p>
            <w:pPr>
              <w:pStyle w:val="Style41"/>
              <w:spacing w:lineRule="exact" w:line="252"/>
              <w:ind w:firstLine="7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37/2011.(II. 9.) GT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121"/>
              <w:widowControl/>
              <w:spacing w:lineRule="exact" w:line="252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212/2010. (IX. 22.) GTB</w:t>
            </w:r>
          </w:p>
        </w:tc>
        <w:tc>
          <w:tcPr>
            <w:tcW w:w="2700" w:type="dxa"/>
            <w:tcBorders/>
          </w:tcPr>
          <w:p>
            <w:pPr>
              <w:pStyle w:val="Style41"/>
              <w:spacing w:lineRule="exact" w:line="252"/>
              <w:ind w:firstLine="7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41/2011. (II. 9.) GT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121"/>
              <w:widowControl/>
              <w:spacing w:lineRule="exact" w:line="252"/>
              <w:ind w:left="7" w:hanging="7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213/2010. (IX. 22.) GTB</w:t>
            </w:r>
          </w:p>
        </w:tc>
        <w:tc>
          <w:tcPr>
            <w:tcW w:w="2700" w:type="dxa"/>
            <w:tcBorders/>
          </w:tcPr>
          <w:p>
            <w:pPr>
              <w:pStyle w:val="Style41"/>
              <w:spacing w:lineRule="exact" w:line="252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105/2011.(III.2.) GP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121"/>
              <w:widowControl/>
              <w:spacing w:lineRule="exact" w:line="259"/>
              <w:ind w:left="7" w:hanging="7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214/2010. (IX. 22.) GTB</w:t>
            </w:r>
          </w:p>
        </w:tc>
        <w:tc>
          <w:tcPr>
            <w:tcW w:w="2700" w:type="dxa"/>
            <w:tcBorders/>
          </w:tcPr>
          <w:p>
            <w:pPr>
              <w:pStyle w:val="Style41"/>
              <w:ind w:firstLine="7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111/2011.(III.2.) GP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121"/>
              <w:widowControl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215/2010. (IX. 22.) GTB</w:t>
            </w:r>
          </w:p>
        </w:tc>
        <w:tc>
          <w:tcPr>
            <w:tcW w:w="2700" w:type="dxa"/>
            <w:tcBorders/>
          </w:tcPr>
          <w:p>
            <w:pPr>
              <w:pStyle w:val="Style13"/>
              <w:spacing w:lineRule="auto" w:line="240"/>
              <w:ind w:firstLine="7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116/2011. (III.23.) GP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121"/>
              <w:widowControl/>
              <w:spacing w:lineRule="exact" w:line="259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216/2010. (IX. 22.) GTB</w:t>
            </w:r>
          </w:p>
        </w:tc>
        <w:tc>
          <w:tcPr>
            <w:tcW w:w="2700" w:type="dxa"/>
            <w:tcBorders/>
          </w:tcPr>
          <w:p>
            <w:pPr>
              <w:pStyle w:val="Style13"/>
              <w:spacing w:lineRule="auto" w:line="240"/>
              <w:ind w:firstLine="7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122/2011. (III.23.) GP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121"/>
              <w:widowControl/>
              <w:spacing w:lineRule="exact" w:line="259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217/2010. (IX. 22.) GTB</w:t>
            </w:r>
          </w:p>
        </w:tc>
        <w:tc>
          <w:tcPr>
            <w:tcW w:w="2700" w:type="dxa"/>
            <w:tcBorders/>
          </w:tcPr>
          <w:p>
            <w:pPr>
              <w:pStyle w:val="Style13"/>
              <w:spacing w:lineRule="auto" w:line="240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126/2011. (III.23.) GP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121"/>
              <w:widowControl/>
              <w:spacing w:lineRule="exact" w:line="252"/>
              <w:ind w:firstLine="7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18/2010. (XI.17.) GPB</w:t>
            </w:r>
          </w:p>
        </w:tc>
        <w:tc>
          <w:tcPr>
            <w:tcW w:w="2700" w:type="dxa"/>
            <w:tcBorders/>
          </w:tcPr>
          <w:p>
            <w:pPr>
              <w:pStyle w:val="Style13"/>
              <w:spacing w:lineRule="auto" w:line="240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127/2011. (III.23.) GP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31"/>
              <w:spacing w:lineRule="exact" w:line="252"/>
              <w:ind w:firstLine="7"/>
              <w:jc w:val="left"/>
              <w:rPr/>
            </w:pPr>
            <w:r>
              <w:rPr>
                <w:rStyle w:val="FontStyle19"/>
                <w:b/>
                <w:bCs/>
                <w:sz w:val="24"/>
                <w:szCs w:val="24"/>
              </w:rPr>
              <w:t xml:space="preserve">19/2010. </w:t>
            </w:r>
            <w:r>
              <w:rPr>
                <w:rStyle w:val="FontStyle17"/>
                <w:sz w:val="24"/>
                <w:szCs w:val="24"/>
              </w:rPr>
              <w:t>(XI</w:t>
            </w:r>
            <w:r>
              <w:rPr>
                <w:rStyle w:val="FontStyle19"/>
                <w:b/>
                <w:bCs/>
                <w:sz w:val="24"/>
                <w:szCs w:val="24"/>
              </w:rPr>
              <w:t xml:space="preserve">.17.) </w:t>
            </w:r>
            <w:r>
              <w:rPr>
                <w:rStyle w:val="FontStyle17"/>
                <w:sz w:val="24"/>
                <w:szCs w:val="24"/>
              </w:rPr>
              <w:t>GPB</w:t>
            </w:r>
          </w:p>
        </w:tc>
        <w:tc>
          <w:tcPr>
            <w:tcW w:w="2700" w:type="dxa"/>
            <w:tcBorders/>
          </w:tcPr>
          <w:p>
            <w:pPr>
              <w:pStyle w:val="Style13"/>
              <w:spacing w:lineRule="auto" w:line="240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128/2011. (III.23.) GP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31"/>
              <w:ind w:firstLine="7"/>
              <w:jc w:val="left"/>
              <w:rPr/>
            </w:pPr>
            <w:r>
              <w:rPr>
                <w:rStyle w:val="FontStyle19"/>
                <w:b/>
                <w:bCs/>
                <w:sz w:val="24"/>
                <w:szCs w:val="24"/>
              </w:rPr>
              <w:t xml:space="preserve">20/2010. </w:t>
            </w:r>
            <w:r>
              <w:rPr>
                <w:rStyle w:val="FontStyle17"/>
                <w:sz w:val="24"/>
                <w:szCs w:val="24"/>
              </w:rPr>
              <w:t>(XI</w:t>
            </w:r>
            <w:r>
              <w:rPr>
                <w:rStyle w:val="FontStyle19"/>
                <w:b/>
                <w:bCs/>
                <w:sz w:val="24"/>
                <w:szCs w:val="24"/>
              </w:rPr>
              <w:t xml:space="preserve">.17.) </w:t>
            </w:r>
            <w:r>
              <w:rPr>
                <w:rStyle w:val="FontStyle17"/>
                <w:sz w:val="24"/>
                <w:szCs w:val="24"/>
              </w:rPr>
              <w:t>GPB</w:t>
            </w:r>
          </w:p>
        </w:tc>
        <w:tc>
          <w:tcPr>
            <w:tcW w:w="2700" w:type="dxa"/>
            <w:tcBorders/>
          </w:tcPr>
          <w:p>
            <w:pPr>
              <w:pStyle w:val="Style13"/>
              <w:spacing w:lineRule="auto" w:line="240"/>
              <w:ind w:firstLine="7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129/2011. (III.23.) GP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31"/>
              <w:spacing w:lineRule="exact" w:line="252"/>
              <w:ind w:firstLine="7"/>
              <w:jc w:val="left"/>
              <w:rPr/>
            </w:pPr>
            <w:r>
              <w:rPr>
                <w:rStyle w:val="FontStyle19"/>
                <w:b/>
                <w:bCs/>
                <w:sz w:val="24"/>
                <w:szCs w:val="24"/>
              </w:rPr>
              <w:t xml:space="preserve">21/2010. </w:t>
            </w:r>
            <w:r>
              <w:rPr>
                <w:rStyle w:val="FontStyle17"/>
                <w:sz w:val="24"/>
                <w:szCs w:val="24"/>
              </w:rPr>
              <w:t>(XI</w:t>
            </w:r>
            <w:r>
              <w:rPr>
                <w:rStyle w:val="FontStyle19"/>
                <w:b/>
                <w:bCs/>
                <w:sz w:val="24"/>
                <w:szCs w:val="24"/>
              </w:rPr>
              <w:t xml:space="preserve">.17.) </w:t>
            </w:r>
            <w:r>
              <w:rPr>
                <w:rStyle w:val="FontStyle17"/>
                <w:sz w:val="24"/>
                <w:szCs w:val="24"/>
              </w:rPr>
              <w:t>GPB</w:t>
            </w:r>
          </w:p>
        </w:tc>
        <w:tc>
          <w:tcPr>
            <w:tcW w:w="2700" w:type="dxa"/>
            <w:tcBorders/>
          </w:tcPr>
          <w:p>
            <w:pPr>
              <w:pStyle w:val="Style61"/>
              <w:ind w:firstLine="7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130/2011. (III.23.) GP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31"/>
              <w:spacing w:lineRule="exact" w:line="252"/>
              <w:ind w:firstLine="7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13/2011.(1.18.) GPB</w:t>
            </w:r>
          </w:p>
        </w:tc>
        <w:tc>
          <w:tcPr>
            <w:tcW w:w="2700" w:type="dxa"/>
            <w:tcBorders/>
          </w:tcPr>
          <w:p>
            <w:pPr>
              <w:pStyle w:val="Style61"/>
              <w:ind w:firstLine="7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131/2011. (III.23.) GP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31"/>
              <w:spacing w:lineRule="exact" w:line="252"/>
              <w:ind w:firstLine="7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16/2011.(1.18.) GPB</w:t>
            </w:r>
          </w:p>
        </w:tc>
        <w:tc>
          <w:tcPr>
            <w:tcW w:w="2700" w:type="dxa"/>
            <w:tcBorders/>
          </w:tcPr>
          <w:p>
            <w:pPr>
              <w:pStyle w:val="Style41"/>
              <w:spacing w:lineRule="exact" w:line="252"/>
              <w:ind w:firstLine="7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22/2011.(1.18.) GP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41"/>
              <w:spacing w:lineRule="exact" w:line="252"/>
              <w:ind w:firstLine="7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19/2011.(1.18.) GPB</w:t>
            </w:r>
          </w:p>
        </w:tc>
        <w:tc>
          <w:tcPr>
            <w:tcW w:w="2700" w:type="dxa"/>
            <w:tcBorders/>
          </w:tcPr>
          <w:p>
            <w:pPr>
              <w:pStyle w:val="Style41"/>
              <w:spacing w:lineRule="exact" w:line="252"/>
              <w:ind w:firstLine="7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35/2011.(II. 9.) GT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41"/>
              <w:spacing w:lineRule="exact" w:line="252"/>
              <w:ind w:firstLine="7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20/2011.(1.18.) GPB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41"/>
              <w:spacing w:lineRule="exact" w:line="252"/>
              <w:ind w:firstLine="7"/>
              <w:jc w:val="left"/>
              <w:rPr/>
            </w:pPr>
            <w:r>
              <w:rPr>
                <w:rStyle w:val="FontStyle17"/>
                <w:sz w:val="24"/>
                <w:szCs w:val="24"/>
              </w:rPr>
              <w:t>21/2011. (1.18.) GPB</w:t>
            </w:r>
          </w:p>
        </w:tc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1418" w:gutter="0" w:header="709" w:top="814" w:footer="0" w:bottom="130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rStyle w:val="FontStyle17"/>
          <w:b/>
          <w:b/>
          <w:bCs/>
          <w:sz w:val="24"/>
          <w:szCs w:val="24"/>
        </w:rPr>
      </w:pPr>
      <w:r>
        <w:rPr/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számú határozatainak végrehajtásáról szóló jelentést elfogadja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április 1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 4 igen, 0 nem, 1 tartózkodás)</w:t>
      </w:r>
    </w:p>
    <w:p>
      <w:pPr>
        <w:pStyle w:val="TextBody"/>
        <w:tabs>
          <w:tab w:val="clear" w:pos="709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  <w:bCs/>
        </w:rPr>
        <w:t xml:space="preserve">NAPIREND: 2. </w:t>
      </w:r>
      <w:r>
        <w:rPr/>
        <w:t>Javaslat Budapest Főváros XVI. kerületi Önkormányzat 2010. évi zárszámadására</w:t>
      </w:r>
    </w:p>
    <w:p>
      <w:pPr>
        <w:pStyle w:val="Normal"/>
        <w:autoSpaceDE w:val="false"/>
        <w:ind w:left="1102" w:firstLine="338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6:45 perckor Kolozs András képviselő megérkezett a bizottsági ülésre</w:t>
      </w:r>
    </w:p>
    <w:p>
      <w:pPr>
        <w:pStyle w:val="TextBody"/>
        <w:tabs>
          <w:tab w:val="clear" w:pos="709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5/2011. (IV.1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e megalkotja az</w:t>
      </w:r>
    </w:p>
    <w:p>
      <w:pPr>
        <w:pStyle w:val="Normal"/>
        <w:autoSpaceDE w:val="false"/>
        <w:ind w:left="1080" w:hanging="0"/>
        <w:jc w:val="both"/>
        <w:rPr/>
      </w:pPr>
      <w:r>
        <w:rPr/>
        <w:t>Önkormányzat 2010. évi költségvetésének zárszámadásáról szóló .../2011. ( ) önkormányzati rendeletét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rPr/>
      </w:pPr>
      <w:r>
        <w:rPr/>
        <w:t>Határidő: 2011. április 13-i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 4 igen, 1 nem, 1 tartózkodás)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  <w:bCs/>
        </w:rPr>
        <w:t xml:space="preserve">NAPIREND: 3. </w:t>
      </w:r>
      <w:r>
        <w:rPr/>
        <w:t>Javaslat a Budapest Főváros XVI. kerületi Önkormányzat 2010. évi egyszerűsített beszámolójára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/>
      </w:pPr>
      <w:r>
        <w:rPr>
          <w:bCs/>
          <w:sz w:val="24"/>
          <w:szCs w:val="24"/>
        </w:rPr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/>
          <w:b/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36/2011. (IV.12.) GPB</w:t>
      </w:r>
      <w:r>
        <w:rPr>
          <w:bCs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Budapest Főváros XVI. kerületi Önkormányzat Képviselő-testülete az Önkormányzat 2010. évi egyszerűsített, összevont tartalmú könyvviteli mérlegét, pénzforgalmi jelentését, pénzmaradvány kimutatását és vállalkozási maradvány - kimutatását az előterjesztés 1-4. számú mellékleteiben foglalt tartalommal elfogadja. </w:t>
      </w:r>
    </w:p>
    <w:p>
      <w:pPr>
        <w:pStyle w:val="Normal"/>
        <w:autoSpaceDE w:val="false"/>
        <w:ind w:left="1080" w:hanging="0"/>
        <w:jc w:val="both"/>
        <w:rPr/>
      </w:pPr>
      <w:r>
        <w:rPr/>
        <w:t>Felkéri a Polgármestert, hogy az egyszerűsített beszámoló közzétételéről, és Állami Számvevőszékhez történő megküldéséről gondoskodjon.</w:t>
      </w:r>
    </w:p>
    <w:p>
      <w:pPr>
        <w:pStyle w:val="Normal"/>
        <w:autoSpaceDE w:val="false"/>
        <w:ind w:left="1080" w:firstLine="11"/>
        <w:rPr/>
      </w:pPr>
      <w:r>
        <w:rPr/>
      </w:r>
    </w:p>
    <w:p>
      <w:pPr>
        <w:pStyle w:val="Normal"/>
        <w:autoSpaceDE w:val="false"/>
        <w:ind w:left="1080" w:hanging="0"/>
        <w:rPr/>
      </w:pPr>
      <w:r>
        <w:rPr/>
        <w:t>Határidő: 2011. április 13-i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 4 igen, 0 nem, 2 tartózkodás)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  <w:bCs/>
        </w:rPr>
        <w:t xml:space="preserve">NAPIREND: 4. </w:t>
      </w:r>
      <w:r>
        <w:rPr/>
        <w:t>Javaslat az Önkormányzat vagyonáról és a vagyontárgyak feletti tulajdonosi jogok gyakorlásáról szóló 24/2009. (VI. 25.) rendelet módosítására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/>
          <w:b/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7/2011. (IV.12.) GPB</w:t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ének Gazdasági és Pénzügyi Bizottsága úgy határoz, hogy az Önkormányzat vagyonáról és a vagyontárgyak feletti tulajdonosi jogok gyakorlásról szóló 24/2009. (VI. 25.) rendelet a következő bizottsági ülésre ismét kerüljön beterjesztésre, mivel a rendelet több helyen téves hivatkozást tartalma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1080" w:hanging="0"/>
        <w:rPr/>
      </w:pPr>
      <w:r>
        <w:rPr/>
        <w:t>Határidő: 2011. május 4-i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 6 igen, 0 nem, 0 tartózkodás)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</w:rPr>
        <w:t xml:space="preserve">NAPIREND: 5. </w:t>
      </w:r>
      <w:r>
        <w:rPr/>
        <w:t>Javaslat a Budapest Főváros XVI. kerületi Önkormányzat gazdasági programjára 2011-2014. évekre</w:t>
      </w:r>
    </w:p>
    <w:p>
      <w:pPr>
        <w:pStyle w:val="Normal"/>
        <w:autoSpaceDE w:val="false"/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1440"/>
        <w:rPr/>
      </w:pPr>
      <w:r>
        <w:rPr>
          <w:sz w:val="24"/>
          <w:szCs w:val="24"/>
        </w:rPr>
        <w:tab/>
        <w:tab/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38/2011. (IV.12.) GPB</w:t>
      </w:r>
      <w:r>
        <w:rPr>
          <w:bCs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e az 1. számú mellékletként beterjesztett formában és tartalommal elfogadja a Budapest Főváros XVI. kerületi Önkormányzat 2011- 2014. évekre vonatkozó gazdasági programját.</w:t>
      </w:r>
    </w:p>
    <w:p>
      <w:pPr>
        <w:pStyle w:val="Normal"/>
        <w:autoSpaceDE w:val="false"/>
        <w:ind w:left="1080" w:hanging="0"/>
        <w:jc w:val="both"/>
        <w:rPr/>
      </w:pPr>
      <w:r>
        <w:rPr/>
        <w:t>Felkéri a polgármestert a gazdasági programban szereplő feladatok végrehajtásához szükséges intézkedések megtételére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ind w:left="1080" w:hanging="0"/>
        <w:rPr/>
      </w:pPr>
      <w:r>
        <w:rPr/>
        <w:t>Határidő: 2011. április 13-i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 4 igen, 0 nem, 2 tartózkodás)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 xml:space="preserve">NAPIREND: 6. </w:t>
      </w:r>
      <w:r>
        <w:rPr/>
        <w:t>Javaslat a Sashalmi Piac Kft. alapító okiratának módosítására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/>
          <w:b/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autoSpaceDE w:val="false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9/2011. (IV.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e úgy dönt, hogy a Sashalmi Piac Ingatlanfejlesztő, Beruházó és Üzemeltető Kft. (Cg.: 01-09-916352, székhely: 1163 Budapest, Sashalmi tér 1.., képviseli: Kozma Viktor) Alapító Okiratának 3.3. pontját az alábbiak szerint módosítják:</w:t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3.3. A társaság ügyvezetése jogosult a tevékenységi kör(ök) statisztikai nómenklatúra szerinti meghatározására, módosítására. 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u w:val="single"/>
        </w:rPr>
      </w:pPr>
      <w:r>
        <w:rPr/>
        <w:t>Határidő: 2011. április 13-i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 4 igen, 0 nem, 2 tartózkodás)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</w:rPr>
        <w:t xml:space="preserve">NAPIREND: 7. </w:t>
      </w:r>
      <w:r>
        <w:rPr/>
        <w:t>Javaslat a REHAB XVI. Foglalkoztató és Szolgáltató Kft. tulajdonát képező 1161 Budapest Ságvári u. 19. szám alatti (Hrsz: 109853) ingatlan megvásárlására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/>
      </w:pPr>
      <w:r>
        <w:rPr>
          <w:bCs/>
          <w:sz w:val="24"/>
          <w:szCs w:val="24"/>
        </w:rPr>
        <w:t>Előterjesztő: Dr. Csomor Ervin alpolgármester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/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0/2011. (IV.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e úgy határoz, hogy a 42/2011.(II.9.) Kt. határozatot visszavonja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ind w:left="1080" w:hanging="0"/>
        <w:rPr/>
      </w:pPr>
      <w:r>
        <w:rPr/>
        <w:t>Határidő: 2011. április 13-i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 5 igen, 0 nem, 1 tartózkodás)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1/2011. (IV.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e a REHAB XVI. Foglalkoztató és Szolgáltató Kft. (székhely: Budapest XVI. kerület, Pálya u. 48., cg.: 01-09-697529, képviseli: Siklósi Attila ügyvezető) tulajdonát képező 1161 Budapest Ságvári u. 19. szám alatti (Hrsz:109853) ingatlanát 58 087 E Ft könyv szerinti értéken megvásárolja a mellékelt adásvételi szerződés szerinti tartalommal.</w:t>
      </w:r>
    </w:p>
    <w:p>
      <w:pPr>
        <w:pStyle w:val="Normal"/>
        <w:autoSpaceDE w:val="false"/>
        <w:ind w:left="1080" w:hanging="0"/>
        <w:jc w:val="both"/>
        <w:rPr>
          <w:bCs/>
        </w:rPr>
      </w:pPr>
      <w:r>
        <w:rPr>
          <w:bCs/>
        </w:rPr>
        <w:t>Felkéri a polgármestert, hogy a költségvetés I. számú módosításakor gondoskodjon a kifizetéshez szükséges előirányzat átcsoportosításról.</w:t>
      </w:r>
    </w:p>
    <w:p>
      <w:pPr>
        <w:pStyle w:val="Normal"/>
        <w:autoSpaceDE w:val="false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1080" w:hanging="0"/>
        <w:rPr/>
      </w:pPr>
      <w:r>
        <w:rPr/>
        <w:t>Határidő: 2011. április 13-i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 5 igen, 0 nem, 1 tartózkodás)</w:t>
      </w:r>
    </w:p>
    <w:p>
      <w:pPr>
        <w:pStyle w:val="Normal"/>
        <w:autoSpaceDE w:val="false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2/2011. (IV.1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e úgy határoz, hogy a REHAB XVI. Foglalkoztató és Szolgáltató Kft.-vel (székhely: Budapest XVI. kerület, Pálya u. 48., cg.: 01-09-697529, képviseli: Siklósi Attila ügyvezető) üzemeltetési szerződést köt a 1161 Budapest Ságvári u. 19. szám alatti ingatlanra vonatkozóan a tulajdonjog átruházását követően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rPr/>
      </w:pPr>
      <w:r>
        <w:rPr/>
        <w:t>Határidő: 2011. április 13-i Kt ülés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 5 igen, 0 nem, 1 tartózkodás)</w:t>
      </w:r>
    </w:p>
    <w:p>
      <w:pPr>
        <w:pStyle w:val="Normal"/>
        <w:autoSpaceDE w:val="false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NAPIREND: 8. </w:t>
      </w:r>
      <w:r>
        <w:rPr/>
        <w:t>Használati díj megállapítása jogcím nélküli lakáshasználó ügyében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320" w:hanging="0"/>
        <w:jc w:val="both"/>
        <w:rPr/>
      </w:pPr>
      <w:r>
        <w:rPr/>
        <w:t>Előterjesztő: Dr. Csomor Ervin al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320" w:hanging="0"/>
        <w:rPr/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3/2011. (IV.12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1161 Budapest, Vámosgyörk u. 48. fszt.3. szám alatti önkormányzati lakás használatáért </w:t>
      </w:r>
      <w:r>
        <w:rPr>
          <w:b/>
        </w:rPr>
        <w:t>Győri-Sipos Attiláné</w:t>
      </w:r>
      <w:r>
        <w:rPr/>
        <w:t xml:space="preserve"> 2010. augusztus 1-től </w:t>
      </w:r>
      <w:r>
        <w:rPr>
          <w:b/>
        </w:rPr>
        <w:t>11.280</w:t>
      </w:r>
      <w:r>
        <w:rPr/>
        <w:t xml:space="preserve"> </w:t>
      </w:r>
      <w:r>
        <w:rPr>
          <w:b/>
        </w:rPr>
        <w:t>Ft/hó</w:t>
      </w:r>
      <w:r>
        <w:rPr/>
        <w:t xml:space="preserve"> használati díjat köteles fizetni, és egyben tájékoztatja, hogy – a jogcím nélküli használat fennállása esetén – 2011. augusztus 1-től az Önkormányzat a használati díjat minimum a lakbér ötszörösével tovább emelhe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Határidő: 2011. május 31. a jogcím nélküli használó kiértesítésér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 4 igen, 0 nem, 2 tartózkodás)</w:t>
      </w:r>
    </w:p>
    <w:p>
      <w:pPr>
        <w:pStyle w:val="Szvegtrzsbehzssal2"/>
        <w:tabs>
          <w:tab w:val="clear" w:pos="709"/>
          <w:tab w:val="left" w:pos="360" w:leader="none"/>
        </w:tabs>
        <w:spacing w:lineRule="auto" w:line="240" w:before="0" w:after="0"/>
        <w:ind w:left="13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40" w:hanging="1440"/>
        <w:rPr/>
      </w:pPr>
      <w:r>
        <w:rPr>
          <w:b/>
        </w:rPr>
        <w:t xml:space="preserve">NAPIREND: 9. </w:t>
      </w:r>
      <w:r>
        <w:rPr/>
        <w:t xml:space="preserve">Javaslat az egycsatornás gyűjtőkémények (termofor kémények) felújításának állami támogatás nélküli önkormányzati támogatásáról szóló pályázati felhívás közzétételére </w:t>
      </w:r>
    </w:p>
    <w:p>
      <w:pPr>
        <w:pStyle w:val="Normal"/>
        <w:autoSpaceDE w:val="false"/>
        <w:ind w:left="1440" w:hanging="0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0"/>
        <w:rPr/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4/2011. (IV.12.) GPB</w:t>
      </w:r>
    </w:p>
    <w:p>
      <w:pPr>
        <w:pStyle w:val="BodyTextIndent2"/>
        <w:ind w:left="10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 Főváros XVI. kerületi Önkormányzat Képviselő-testületének Gazdasági és Pénzügyi Bizottsága az előterjesztés 1. számú mellékletét képező, az egycsatornás gyűjtőkémények (termofor kémények) felújításának állami támogatás nélküli önkormányzati támogatásáról szóló pályázati felhívást jóváhagyja.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1080" w:hanging="0"/>
        <w:rPr/>
      </w:pPr>
      <w:r>
        <w:rPr/>
        <w:t>Határidő: a pályázati felhívás közzétételére 2011. 04.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 5 igen, 0 nem, 1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 xml:space="preserve">NAPIREND: 10. </w:t>
      </w:r>
      <w:r>
        <w:rPr/>
        <w:t xml:space="preserve">Határidő hosszabbítási kérelem </w:t>
      </w:r>
    </w:p>
    <w:p>
      <w:pPr>
        <w:pStyle w:val="TextBodyIndent"/>
        <w:spacing w:before="0" w:after="0"/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0"/>
        <w:rPr/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45/2011. (IV.12.) GPB</w:t>
      </w:r>
    </w:p>
    <w:p>
      <w:pPr>
        <w:pStyle w:val="Normal"/>
        <w:ind w:left="1080" w:right="-108" w:hanging="0"/>
        <w:jc w:val="both"/>
        <w:rPr/>
      </w:pPr>
      <w:r>
        <w:rPr/>
        <w:t>Budapest Főváros XVI. kerületi Önkormányzat Képviselő-testületének Gazdasági és Pénzügyi Bizottsága az 1161 Budapest, Attila utca 134. számú, 108429 hrsz alatt felvett, Németh Andrea tulajdonában álló ingatlan magánerős felújítására vonatkozó, 189/2007. (IX. 04.) GTB határozat végrehajtására biztosított határidőt 2011. augusztus 31-ig meghosszabbítja.</w:t>
      </w:r>
    </w:p>
    <w:p>
      <w:pPr>
        <w:pStyle w:val="Normal"/>
        <w:ind w:left="1080" w:right="-1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1080" w:hanging="0"/>
        <w:jc w:val="both"/>
        <w:rPr/>
      </w:pPr>
      <w:r>
        <w:rPr/>
        <w:t>Határidő: a határozat közlésére 2011. április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 5 igen, 0 nem, 1 tartózkodás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 xml:space="preserve">NAPIREND: 11. </w:t>
      </w:r>
      <w:r>
        <w:rPr/>
        <w:t>Határidő hosszabbítási kérelem (Kandolka Zita)</w:t>
      </w:r>
    </w:p>
    <w:p>
      <w:pPr>
        <w:pStyle w:val="TextBodyIndent"/>
        <w:spacing w:before="0" w:after="0"/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0"/>
        <w:rPr/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46/2011. (IV.12.) GPB</w:t>
      </w:r>
    </w:p>
    <w:p>
      <w:pPr>
        <w:pStyle w:val="Normal"/>
        <w:ind w:left="1080" w:right="-108" w:hanging="0"/>
        <w:jc w:val="both"/>
        <w:rPr/>
      </w:pPr>
      <w:r>
        <w:rPr/>
        <w:t>Budapest Főváros XVI. kerületi Önkormányzat Képviselő-testületének Gazdasági és Pénzügyi Bizottsága az 1163 Budapest, Aranycsillag utca 25. számú, 100455 hrsz alatt felvett, Kandolka Zita tulajdonában álló ingatlan magánerős felújítására vonatkozó, 275/2009. (VI. 17.) határozat végrehajtására biztosított határidőt 2011. május 31-ig meghosszabbítja.</w:t>
      </w:r>
    </w:p>
    <w:p>
      <w:pPr>
        <w:pStyle w:val="Normal"/>
        <w:ind w:left="1080" w:right="-1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1080" w:hanging="0"/>
        <w:jc w:val="both"/>
        <w:rPr/>
      </w:pPr>
      <w:r>
        <w:rPr/>
        <w:t>Határidő: a határozat közlésére 2011. április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 5 igen, 0 nem, 1 tartózkodás)</w:t>
      </w:r>
    </w:p>
    <w:p>
      <w:pPr>
        <w:pStyle w:val="Normal"/>
        <w:autoSpaceDE w:val="false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40" w:hanging="1440"/>
        <w:rPr/>
      </w:pPr>
      <w:r>
        <w:rPr>
          <w:b/>
        </w:rPr>
        <w:t xml:space="preserve">NAPIREND: 12. </w:t>
      </w:r>
      <w:r>
        <w:rPr/>
        <w:t>Javaslat a Budapest XVI. kerület Zsemlékes utca 117550/3 hrsz-ú ingatlan használatára</w:t>
      </w:r>
    </w:p>
    <w:p>
      <w:pPr>
        <w:pStyle w:val="TextBodyIndent"/>
        <w:spacing w:before="0" w:after="0"/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0"/>
        <w:rPr/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47/2011. (IV.12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 polgármester egyetértésével a Gazdasági és Tulajdonosi Bizottság 195/2010. (IX. 1.) GTB határozatát visszavonj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 polgármester egyetértésével úgy dönt, hogy a Budapest XVI. kerület, 117550/3 hrsz-ú, 3079 m² kivett beépítetlen terület megnevezésű ingatlan teljes megváltását kezdeményezi az Offset és Játékkártya Nyomda Zrt.-vel (cégjegyzékszám: 01-10-042615, székhely: 1165 Budapest, Zsemlékes út 25.) az engedély nélkül épített gépkocsi bejáró miatt.</w:t>
      </w:r>
    </w:p>
    <w:p>
      <w:pPr>
        <w:pStyle w:val="Normal"/>
        <w:ind w:left="1080" w:hanging="0"/>
        <w:jc w:val="both"/>
        <w:rPr/>
      </w:pPr>
      <w:r>
        <w:rPr/>
        <w:t>A Bizottság úgy dönt, hogy az ingatlan értékét 16.300.000,-Ft+áfaban állapítja meg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/>
        <w:t>Budapest Főváros XVI. kerületi Önkormányzat Képviselő-testületének Gazdasági és Pénzügyi Bizottsága</w:t>
      </w:r>
      <w:r>
        <w:rPr>
          <w:color w:val="000000"/>
          <w:spacing w:val="-3"/>
        </w:rPr>
        <w:t xml:space="preserve"> az engedély nélküli épített gépkocsi bejáró miatt, a 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öldterület használatáért 100 000 Ft + Áfa használati díj megállapításáról dönt 2 éves határidő kikötésével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Bizottság felkéri a polgármestert a szerződés aláírására, ennek hiányában a szükséges jogi eljárás megindít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/>
      </w:pPr>
      <w:r>
        <w:rPr>
          <w:color w:val="000000"/>
        </w:rPr>
        <w:t>Határidő: 2011. december 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 5 igen, 0 nem, 1 tartózkodás)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NAPIREND: 13. </w:t>
      </w:r>
      <w:r>
        <w:rPr/>
        <w:t>Pályázat értékelése (Budapest, XVI, Szatmári u. 12.)</w:t>
      </w:r>
    </w:p>
    <w:p>
      <w:pPr>
        <w:pStyle w:val="TextBodyIndent"/>
        <w:spacing w:before="0" w:after="0"/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0"/>
        <w:rPr>
          <w:b/>
          <w:b/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48/2011. (IV.12.) GPB</w:t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XVI. kerület, Szatmári u. 12. szám alatti, 110513 hrsz-ú, 58 m2 alapterületű lakás elidegenítésére kiírt pályázatot érvényesnek és eredményesnek nyilvánítja. A pályázat nyerteseként a Bizottság Pintérné Gyulai Judits lakcím: 2755 Kőcser, VIII. dűlő 43. (levelezési cím: 1161 Budapest, Szalmarózsa tér 9. I em. 4.) szám alatti lakost jelöli meg 9,000.000 Ft összegű ajánlatával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A Bizottság felkéri a polgármestert az adásvételi szerződés pályázaton megjelölt, valamint a pályázó által benyújtott feltételekkel történő megkötésér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Határidő: 2011. május 15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 6 igen, 0 nem, 0 tartózkodás)</w:t>
      </w:r>
    </w:p>
    <w:p>
      <w:pPr>
        <w:pStyle w:val="Normal"/>
        <w:autoSpaceDE w:val="false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</w:rPr>
        <w:t xml:space="preserve">NAPIREND: 14. </w:t>
      </w:r>
      <w:r>
        <w:rPr/>
        <w:t>Javaslat megüresedő helyiség bérbeadás útján történő hasznosítására (Budapest, XVI. kerület Jókai u. 6. I. emelet 101.)</w:t>
      </w:r>
    </w:p>
    <w:p>
      <w:pPr>
        <w:pStyle w:val="TextBodyIndent"/>
        <w:spacing w:before="0" w:after="0"/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0"/>
        <w:rPr/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49/2011. (IV.12.) GPB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Jókai Mór u. 6. szám alatti, 106057 hrsz-ú irodaházban lévő I. emelet 101. sz. 3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irodahelyiséget nyilvános egyfordulós pályázat útján, bérbeadással hasznosítja.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Versenyeztetési felhívás feltételei: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ngatlan tulajdoni lap szerinti megnevezése: kivett irodaház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rodahelyiség területe: 31 m</w:t>
      </w:r>
      <w:r>
        <w:rPr>
          <w:vertAlign w:val="superscript"/>
        </w:rPr>
        <w:t>2</w:t>
      </w:r>
    </w:p>
    <w:p>
      <w:pPr>
        <w:pStyle w:val="Normal"/>
        <w:ind w:left="1080" w:hanging="0"/>
        <w:jc w:val="both"/>
        <w:rPr/>
      </w:pPr>
      <w:r>
        <w:rPr/>
        <w:t>A hasznosítás célja: iroda</w:t>
      </w:r>
    </w:p>
    <w:p>
      <w:pPr>
        <w:pStyle w:val="Normal"/>
        <w:ind w:left="1080" w:hanging="0"/>
        <w:jc w:val="both"/>
        <w:rPr/>
      </w:pPr>
      <w:r>
        <w:rPr/>
        <w:t xml:space="preserve">Az iroda helyiségek közmű ellátása: elektromos áram, központi fűtés, víz, csatorna </w:t>
      </w:r>
    </w:p>
    <w:p>
      <w:pPr>
        <w:pStyle w:val="Normal"/>
        <w:ind w:left="1080" w:hanging="0"/>
        <w:jc w:val="both"/>
        <w:rPr/>
      </w:pPr>
      <w:r>
        <w:rPr/>
        <w:t>Induló bérleti díj mértéke: 71.300- Ft/hó+Áfa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Önkormányzat a bérleti díjat évenként megemeli legfeljebb az infláció mértékével, első alkalommal 2012. január 1-től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az előterjesztésben szereplő feltételekkel a pályázati felhívás és a tájékoztató megjelentetésé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pályázati felhívás kiírására: 2011. júl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 6 igen, 0 nem, 0 tartózkodás)</w:t>
      </w:r>
    </w:p>
    <w:p>
      <w:pPr>
        <w:pStyle w:val="Normal"/>
        <w:autoSpaceDE w:val="false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</w:rPr>
        <w:t xml:space="preserve">NAPIREND: 15. </w:t>
      </w:r>
      <w:r>
        <w:rPr/>
        <w:t>Javaslat megüresedő helyiség bérbeadás útján történő hasznosítására (Budapest, XVI. kerület Jókai u. 6. fszt. 7.)</w:t>
      </w:r>
    </w:p>
    <w:p>
      <w:pPr>
        <w:pStyle w:val="TextBodyIndent"/>
        <w:spacing w:before="0" w:after="0"/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0"/>
        <w:rPr/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50/2011. (IV.12.) GPB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Jókai Mór u. 6. szám alatti, 106057 hrsz-ú irodaházban lévő földsztint 7. sz. 2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irodahelyiséget nyilvános egyfordulós pályázat útján, bérbeadással hasznosítja.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Versenyeztetési felhívás feltételei: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ngatlan tulajdoni lap szerinti megnevezése: kivett irodaház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rodahelyiség területe: 24 m</w:t>
      </w:r>
      <w:r>
        <w:rPr>
          <w:vertAlign w:val="superscript"/>
        </w:rPr>
        <w:t>2</w:t>
      </w:r>
    </w:p>
    <w:p>
      <w:pPr>
        <w:pStyle w:val="Normal"/>
        <w:ind w:left="1080" w:hanging="0"/>
        <w:jc w:val="both"/>
        <w:rPr/>
      </w:pPr>
      <w:r>
        <w:rPr/>
        <w:t>A hasznosítás célja: iroda</w:t>
      </w:r>
    </w:p>
    <w:p>
      <w:pPr>
        <w:pStyle w:val="Normal"/>
        <w:ind w:left="1080" w:hanging="0"/>
        <w:jc w:val="both"/>
        <w:rPr/>
      </w:pPr>
      <w:r>
        <w:rPr/>
        <w:t xml:space="preserve">Az iroda helyiségek közmű ellátása: elektromos áram, központi fűtés, víz, csatorna </w:t>
      </w:r>
    </w:p>
    <w:p>
      <w:pPr>
        <w:pStyle w:val="Normal"/>
        <w:ind w:left="1080" w:hanging="0"/>
        <w:jc w:val="both"/>
        <w:rPr/>
      </w:pPr>
      <w:r>
        <w:rPr/>
        <w:t>Induló bérleti díj mértéke: 48.000- Ft/hó+Áfa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Önkormányzat a bérleti díjat évenként megemeli legfeljebb az infláció mértékével, első alkalommal 2012. január 1-től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az előterjesztésben szereplő feltételekkel a pályázati felhívás és a tájékoztató megjelentetésé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pályázati felhívás kiírására: 2011. júli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 6 igen, 0 nem, 0 tartózkodás)</w:t>
      </w:r>
    </w:p>
    <w:p>
      <w:pPr>
        <w:pStyle w:val="Normal"/>
        <w:autoSpaceDE w:val="false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</w:rPr>
        <w:t xml:space="preserve">NAPIREND: 16. </w:t>
      </w:r>
      <w:r>
        <w:rPr/>
        <w:t>Kérelem XVI. kerület Demeter u. 3. sz. alatti 289 m</w:t>
      </w:r>
      <w:r>
        <w:rPr>
          <w:vertAlign w:val="superscript"/>
        </w:rPr>
        <w:t>2</w:t>
      </w:r>
      <w:r>
        <w:rPr/>
        <w:t xml:space="preserve"> területű helyiségre megkötött bérleti szerződés közös megegyezéssel történő megszüntetésére (Pajzs Kkt.)</w:t>
      </w:r>
    </w:p>
    <w:p>
      <w:pPr>
        <w:pStyle w:val="TextBodyIndent"/>
        <w:spacing w:before="0" w:after="0"/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0"/>
        <w:rPr/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51/2011. (IV.12.) GPB</w:t>
      </w:r>
    </w:p>
    <w:p>
      <w:pPr>
        <w:pStyle w:val="TextBody"/>
        <w:ind w:left="1080" w:hanging="0"/>
        <w:rPr>
          <w:iCs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Demeter u. 3. szám alatti 106690/1 hrsz-ú ingatlanon lévő 28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helyiségre a Pajzs Kkt-vel megkötött bérleti szerződés közös megegyezéssel történő megszüntetését 2011. április 30-val elfogadja.</w:t>
      </w:r>
    </w:p>
    <w:p>
      <w:pPr>
        <w:pStyle w:val="TextBody"/>
        <w:ind w:left="108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április 30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 6 igen, 0 nem, 0 tartózkodás)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</w:rPr>
        <w:t xml:space="preserve">NAPIREND: 17. </w:t>
      </w:r>
      <w:r>
        <w:rPr/>
        <w:t>Javaslat a Budapest XVI. kerület, 113029 hrsz-ú ingatlanon lévő, Fekete József tulajdonában álló felépítmény megvásárlására és bérbeadással történő hasznosítására</w:t>
      </w:r>
    </w:p>
    <w:p>
      <w:pPr>
        <w:pStyle w:val="TextBodyIndent"/>
        <w:spacing w:before="0" w:after="0"/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0"/>
        <w:rPr/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52/2011. (IV.1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</w:t>
      </w:r>
      <w:r>
        <w:rPr>
          <w:sz w:val="24"/>
          <w:szCs w:val="24"/>
        </w:rPr>
        <w:t xml:space="preserve"> 3 igen, 1 nem, 2 tartózkodás szavazati aránnyal </w:t>
      </w:r>
      <w:r>
        <w:rPr>
          <w:b/>
          <w:sz w:val="24"/>
          <w:szCs w:val="24"/>
        </w:rPr>
        <w:t>elvetette.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ének Gazdasági és Pénzügyi Bizottsága a Polgármester egyetértésével úgy dönt, hogy a Budapest XVI. kerület, Marcell u. 2-6. sz. alatti 113029 hrsz-ú, kivett beépítetlen terület megnevezésű ingatlanon lévő 15 m</w:t>
      </w:r>
      <w:r>
        <w:rPr>
          <w:vertAlign w:val="superscript"/>
        </w:rPr>
        <w:t>2</w:t>
      </w:r>
      <w:r>
        <w:rPr/>
        <w:t xml:space="preserve"> alapterületű felépítményt a hozzá tartozó könnyűszerkezetes sátorral Fekete József (1162 Budapest, Marcell u. 11.) tulajdonostól nettó 2.000.000,- Ft, azaz Kettőmillió forint összegért megvásárolja, melynek fedezetét az Önkormányzat 2011. évi költségvetésének 5. számú melléklet Ingatlan vásárlás kerete terhére biztosítja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az adásvételi szerződés megkötésére.”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április 1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53/2011. (IV.1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az alábbi határozati javaslatot </w:t>
      </w:r>
      <w:r>
        <w:rPr>
          <w:sz w:val="24"/>
          <w:szCs w:val="24"/>
        </w:rPr>
        <w:t xml:space="preserve">3 igen, 0 nem, 3 tartózkodás szavazati aránnyal </w:t>
      </w:r>
      <w:r>
        <w:rPr>
          <w:b/>
          <w:sz w:val="24"/>
          <w:szCs w:val="24"/>
        </w:rPr>
        <w:t>elvetette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ének Gazdasági és Pénzügyi Bizottsága a Polgármester egyetértésével úgy dönt, hogy a Budapest XVI. kerület, Marcell u. 2-6. sz. alatti 113029 hrsz-ú, kivett beépítetlen terület megnevezésű ingatlanon lévő 1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felépítményt a hozzá tartozó könnyűszerkezetes sátorral Fekete József (1162 Budapest, Marcell u. 11.) tulajdonostól nem vásárolja meg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április 12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Normal"/>
        <w:autoSpaceDE w:val="false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54/2011. (IV.12.) GPB</w:t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ének Gazdasági és Pénzügyi Bizottsága hozzájárul ahhoz, hogy a Budapest XVI. kerület, Marcell u. 2-6. sz. alatti 113029 hrsz-ú, kivett beépítetlen terület megnevezésű ingatlanon lévő 15 m</w:t>
      </w:r>
      <w:r>
        <w:rPr>
          <w:vertAlign w:val="superscript"/>
        </w:rPr>
        <w:t>2</w:t>
      </w:r>
      <w:r>
        <w:rPr/>
        <w:t xml:space="preserve"> alapterületű felépítmény és a hozzá tartozó könnyűszerkezetes sátor tulajdonosa Fekete József (1162 Budapest, Marcell u. 11.) keressen új bérlőt és a részletek ismeretében, amennyiben a Bizottság megfelelőnek ítéli az összes körülményt, újra tárgyalja az előterjesztést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május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 5 igen, 0 nem, 1 tartózkodás)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</w:rPr>
        <w:t xml:space="preserve">NAPIREND: 18. </w:t>
      </w:r>
      <w:r>
        <w:rPr/>
        <w:t>Javaslat a Budapest XVI. kerület, Petőfi utca - Csömöri út által közrefogott 111555 hrsz-ú ingatlan értékesítésére</w:t>
      </w:r>
    </w:p>
    <w:p>
      <w:pPr>
        <w:pStyle w:val="TextBodyIndent"/>
        <w:spacing w:before="0" w:after="0"/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0"/>
        <w:rPr/>
      </w:pPr>
      <w:r>
        <w:rPr>
          <w:sz w:val="24"/>
          <w:szCs w:val="24"/>
        </w:rPr>
        <w:t>Előadó: Szatmáry László a Gazdasági és Pénzügyi Bizottság elnöke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55/2011. (IV.12.) GPB</w:t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</w:t>
      </w:r>
      <w:r>
        <w:rPr/>
        <w:t>úgy dönt, hogy a Budapest Főváros XVI. kerületi Önkormányzat tulajdonát képező Budapest XVI. kerület, 111555 hrsz-ú ingatlant az előterjesztés 2. számú mellékletét képező kitűzési vázrajzon „b”-vel jelölt  61 m² területet a XVI. kerület Petőfi utca 21. szám alatti, 111553 hrsz-ú ingatlan tulajdonosának, Ruff Lászlónak, az „a”-val jelölt 61 m² területet a XVI. kerület Petőfi utca 23. szám alatti, 111554 hrsz-ú ingatlan tulajdonosainak, Dr. Komlósi Zsolt Péternek, és Dr. Komlósi Zsolt Péternének - telekhatár-rendezést követően értékesít. A Bizottság az ingatlanrészek vételárát  egyenként 250.000,-Ft-ban állapítja meg. A telekalakítás költségeit Vevők kötelesek megfizetni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/>
      </w:pPr>
      <w:r>
        <w:rPr/>
        <w:t>Felkéri a polgármestert a telekalakítási eljárás megindítására, az adásvételi szerződés alá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  <w:t>Határidő: 2011. december 31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Felelős: </w:t>
      </w:r>
      <w:r>
        <w:rPr>
          <w:sz w:val="24"/>
          <w:szCs w:val="24"/>
        </w:rPr>
        <w:t>Szatmáry László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sz w:val="24"/>
          <w:szCs w:val="24"/>
        </w:rPr>
        <w:t>( 6 igen, 0 nem, 0 tartózkodás)</w:t>
      </w:r>
    </w:p>
    <w:p>
      <w:pPr>
        <w:pStyle w:val="Normal"/>
        <w:autoSpaceDE w:val="false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>NAPIREND: 19. Egyebek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hanging="0"/>
        <w:rPr/>
      </w:pPr>
      <w:r>
        <w:rPr/>
        <w:t>Az egyebek napirendi pont keretében a Bizottság észrevételt nem tesz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Szatmáry László bizottsági elnök megköszöni a részvételt, és az ülést 17 óra 25 perckor berekeszt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jc w:val="left"/>
        <w:rPr/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type w:val="continuous"/>
      <w:pgSz w:w="11906" w:h="16838"/>
      <w:pgMar w:left="1440" w:right="1418" w:gutter="0" w:header="709" w:top="814" w:footer="0" w:bottom="130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8:51:00Z</dcterms:created>
  <dc:creator>Gazdálkodási Ügyosztály - Költségvetési Iroda</dc:creator>
  <dc:description/>
  <cp:keywords/>
  <dc:language>en-US</dc:language>
  <cp:lastModifiedBy>Rónaszéki Edina</cp:lastModifiedBy>
  <cp:lastPrinted>2011-04-13T13:05:00Z</cp:lastPrinted>
  <dcterms:modified xsi:type="dcterms:W3CDTF">2011-04-13T11:07:00Z</dcterms:modified>
  <cp:revision>230</cp:revision>
  <dc:subject>Pénzügyi Bizottság</dc:subject>
  <dc:title>JEGYZŐKÖNYV</dc:title>
</cp:coreProperties>
</file>