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1. JÚLIUS 12-I – 11. SZÁMÚ –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I. em. 211.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>Dr. Szabó Gábor bizottsági tag</w:t>
      </w:r>
    </w:p>
    <w:p>
      <w:pPr>
        <w:pStyle w:val="Normal"/>
        <w:jc w:val="both"/>
        <w:rPr>
          <w:bCs/>
        </w:rPr>
      </w:pPr>
      <w:r>
        <w:rPr>
          <w:bCs/>
        </w:rPr>
        <w:t>Hollandiné Visi Ágnes bizottsági tag</w:t>
      </w:r>
    </w:p>
    <w:p>
      <w:pPr>
        <w:pStyle w:val="Normal"/>
        <w:jc w:val="both"/>
        <w:rPr>
          <w:bCs/>
        </w:rPr>
      </w:pPr>
      <w:r>
        <w:rPr>
          <w:bCs/>
        </w:rPr>
        <w:t>Kratofil Zita bizottsági tag</w:t>
      </w:r>
    </w:p>
    <w:p>
      <w:pPr>
        <w:pStyle w:val="Normal"/>
        <w:jc w:val="both"/>
        <w:rPr/>
      </w:pPr>
      <w:r>
        <w:rPr/>
        <w:t>Kolozs András bizottsági tag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Igazolatlanul távol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gazoltan távol:</w:t>
      </w:r>
    </w:p>
    <w:p>
      <w:pPr>
        <w:pStyle w:val="Normal"/>
        <w:jc w:val="both"/>
        <w:rPr>
          <w:bCs/>
        </w:rPr>
      </w:pPr>
      <w:r>
        <w:rPr>
          <w:bCs/>
        </w:rPr>
        <w:t>Vincze Ágnes bizottsági tag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-Láposi Enikő Gazdálkodási ügyosztály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4 óra 06 perc kezdéskor 5 tagja van jelen.</w:t>
      </w:r>
    </w:p>
    <w:p>
      <w:pPr>
        <w:pStyle w:val="Normal"/>
        <w:jc w:val="both"/>
        <w:rPr/>
      </w:pPr>
      <w:r>
        <w:rPr/>
        <w:t xml:space="preserve">Bizottsági elnök ezután javaslatot tesz az írásos „Meghívó”-ban szereplő napirend tárgyalására azzal a kiegészítéssel, hogy a Budapest XVI. kerület, </w:t>
      </w:r>
      <w:r>
        <w:rPr>
          <w:color w:val="000000"/>
          <w:spacing w:val="-3"/>
        </w:rPr>
        <w:t xml:space="preserve">Csömöri út 150. fszt. 1. számú, fszt. 2. számú, fszt. 4. számú </w:t>
      </w:r>
      <w:r>
        <w:rPr>
          <w:bCs/>
        </w:rPr>
        <w:t xml:space="preserve">lakás együttes </w:t>
      </w:r>
      <w:r>
        <w:rPr/>
        <w:t xml:space="preserve">értékesítésére kiírt nyilvános egyfordulós pályázat eredményének megállapításáról szóló előterjesztést 2. napirendi pontként, a Budapest XVI. kerület, </w:t>
      </w:r>
      <w:r>
        <w:rPr>
          <w:bCs/>
        </w:rPr>
        <w:t xml:space="preserve">Imre utca 3. I. emelet 1. szám alatti, 105755/2/A/3 hrsz-ú lakás </w:t>
      </w:r>
      <w:r>
        <w:rPr/>
        <w:t>értékesítésére kiírt nyilvános egyfordulós pályázat eredményének megállapításáról szóló előterjesztést pedig 3. napirendi pontként tárgyalja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megüresedő helyiség bérbeadás útján történő hasznosítására (Budapest, XVI. kerület Jókai u. 6. II. emelet 203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megüresedő helyiség bérbeadás útján történő hasznosítására (Budapest, XVI. kerület Jókai u. 6. II. emelet 205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udapest XVI. kerület, </w:t>
      </w:r>
      <w:r>
        <w:rPr>
          <w:color w:val="000000"/>
          <w:spacing w:val="-3"/>
        </w:rPr>
        <w:t xml:space="preserve">Csömöri út 150. fszt. 1. számú, fszt. 2. számú, fszt. 4. számú </w:t>
      </w:r>
      <w:r>
        <w:rPr>
          <w:bCs/>
        </w:rPr>
        <w:t xml:space="preserve">lakás együttes </w:t>
      </w:r>
      <w:r>
        <w:rPr/>
        <w:t>értékesítésére kiírt nyilvános egyfordulós pályázat eredményének megállapít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udapest XVI. kerület, </w:t>
      </w:r>
      <w:r>
        <w:rPr>
          <w:bCs/>
        </w:rPr>
        <w:t xml:space="preserve">Imre utca 3. I. emelet 1. szám alatti, 105755/2/A/3 hrsz-ú lakás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Budapest XVI. kerület, Köztársaság útja 33. szám alatti, 109810/0/A/2 hrsz-ú, nem lakás célú helyiség bérbeadással történő hasznosí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relem RTG digitalizáló berendezés selejtezéséhez történő hozzájárulásra vonatkozóan (XVI. Kerület Kertvárosi Egészségügyi Szolgála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relem DETK 103 típusú tartálykocsi értékesítésének engedélyezésére vonatkozóan (Kerületgazda Szolgáltató Szerveze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ület 118696/39 hrsz-ú ingatlan 17/425-öd tulajdoni részének ingyenes tulajdonba adása, az Önkormányzat részére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lem a Budapest XVI. kerület Szent Korona u. 2. sz. alatti 110922/1/A/3 hrsz-ú helyiség egy részének albérletbe adására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bek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16/2011. (V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július 1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  5 igen,  0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1. </w:t>
      </w:r>
      <w:r>
        <w:rPr/>
        <w:t>Javaslat megüresedő helyiség bérbeadás útján történő hasznosítására (Budapest, XVI. kerület Jókai u. 6. II. emelet 203.)</w:t>
      </w:r>
    </w:p>
    <w:p>
      <w:pPr>
        <w:pStyle w:val="Normal"/>
        <w:autoSpaceDE w:val="false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rPr>
          <w:rStyle w:val="FontStyle38"/>
          <w:sz w:val="24"/>
          <w:szCs w:val="24"/>
        </w:rPr>
      </w:pPr>
      <w:r>
        <w:rPr>
          <w:b/>
        </w:rPr>
        <w:t>217/2011. (VII. 12.) GP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Jókai Mór u. 6. szám alatti, 106057 hrsz-ú irodaházban lévő II. emelet 203. szám alatti 2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rodahelyiséget nyilvános egyfordulós pályázat útján, bérbeadással hasznosítja.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Versenyeztetési felhívás feltételei: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tulajdoni lap szerinti megnevezése: kivett irodaház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rodahelyiség területe: 20 m</w:t>
      </w:r>
      <w:r>
        <w:rPr>
          <w:vertAlign w:val="superscript"/>
        </w:rPr>
        <w:t>2</w:t>
      </w:r>
    </w:p>
    <w:p>
      <w:pPr>
        <w:pStyle w:val="Normal"/>
        <w:ind w:left="1080" w:hanging="0"/>
        <w:jc w:val="both"/>
        <w:rPr/>
      </w:pPr>
      <w:r>
        <w:rPr/>
        <w:t>A hasznosítás célja: iroda</w:t>
      </w:r>
    </w:p>
    <w:p>
      <w:pPr>
        <w:pStyle w:val="Normal"/>
        <w:ind w:left="1080" w:hanging="0"/>
        <w:jc w:val="both"/>
        <w:rPr/>
      </w:pPr>
      <w:r>
        <w:rPr/>
        <w:t xml:space="preserve">Az iroda helyiségek közmű ellátása: elektromos áram, központi fűtés, víz, csatorna </w:t>
      </w:r>
    </w:p>
    <w:p>
      <w:pPr>
        <w:pStyle w:val="Normal"/>
        <w:ind w:left="1080" w:hanging="0"/>
        <w:jc w:val="both"/>
        <w:rPr/>
      </w:pPr>
      <w:r>
        <w:rPr/>
        <w:t>Induló bérleti díj mértéke: 39.600- Ft/hó+Áfa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Önkormányzat a bérleti díjat évenként megemeli legfeljebb az infláció mértékével, első alkalommal 2012. január 1-től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z előterjesztésben szereplő feltételekkel a pályázati felhívás és a tájékoztató megjelentetésé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pályázati felhívás kiírására: 2011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 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16:08 perckor Varga Ilona bizottsági tag megérkezett a bizottsági ülésre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2. </w:t>
      </w:r>
      <w:r>
        <w:rPr/>
        <w:t>Javaslat megüresedő helyiség bérbeadás útján történő hasznosítására (Budapest, XVI. kerület Jókai u. 6. II. emelet 205.)</w:t>
      </w:r>
    </w:p>
    <w:p>
      <w:pPr>
        <w:pStyle w:val="Normal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rStyle w:val="FontStyle38"/>
          <w:sz w:val="24"/>
          <w:szCs w:val="24"/>
        </w:rPr>
      </w:pPr>
      <w:r>
        <w:rPr>
          <w:b/>
        </w:rPr>
        <w:t>218/2011. (VII. 12.) GP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Jókai Mór u. 6. szám alatti, 106057 hrsz-ú irodaházban lévő II. emelet 205. szám alatti 3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rodahelyiséget nyilvános egyfordulós pályázat útján, bérbeadással hasznosítja.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Versenyeztetési felhívás feltételei: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tulajdoni lap szerinti megnevezése: kivett irodaház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rodahelyiség területe: 33 m</w:t>
      </w:r>
      <w:r>
        <w:rPr>
          <w:vertAlign w:val="superscript"/>
        </w:rPr>
        <w:t>2</w:t>
      </w:r>
    </w:p>
    <w:p>
      <w:pPr>
        <w:pStyle w:val="Normal"/>
        <w:ind w:left="1080" w:hanging="0"/>
        <w:jc w:val="both"/>
        <w:rPr/>
      </w:pPr>
      <w:r>
        <w:rPr/>
        <w:t>A hasznosítás célja: iroda</w:t>
      </w:r>
    </w:p>
    <w:p>
      <w:pPr>
        <w:pStyle w:val="Normal"/>
        <w:ind w:left="1080" w:hanging="0"/>
        <w:jc w:val="both"/>
        <w:rPr/>
      </w:pPr>
      <w:r>
        <w:rPr/>
        <w:t xml:space="preserve">Az iroda helyiségek közmű ellátása: elektromos áram, központi fűtés, víz, csatorna </w:t>
      </w:r>
    </w:p>
    <w:p>
      <w:pPr>
        <w:pStyle w:val="Normal"/>
        <w:ind w:left="1080" w:hanging="0"/>
        <w:jc w:val="both"/>
        <w:rPr/>
      </w:pPr>
      <w:r>
        <w:rPr/>
        <w:t>Induló bérleti díj mértéke: 65.340- Ft/hó+Áfa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Önkormányzat a bérleti díjat évenként megemeli legfeljebb az infláció mértékével, első alkalommal 2012. január 1-től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z előterjesztésben szereplő feltételekkel a pályázati felhívás és a tájékoztató megjelentetésé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Határidő a pályázati felhívás kiírására: 2011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 5 igen, 0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3. </w:t>
      </w:r>
      <w:r>
        <w:rPr/>
        <w:t xml:space="preserve">Budapest XVI. kerület, </w:t>
      </w:r>
      <w:r>
        <w:rPr>
          <w:color w:val="000000"/>
          <w:spacing w:val="-3"/>
        </w:rPr>
        <w:t xml:space="preserve">Csömöri út 150. fszt. 1. számú, fszt. 2. számú, fszt. 4. számú </w:t>
      </w:r>
      <w:r>
        <w:rPr>
          <w:bCs/>
        </w:rPr>
        <w:t xml:space="preserve">lakás együttes </w:t>
      </w:r>
      <w:r>
        <w:rPr/>
        <w:t>értékesítésére kiírt nyilvános egyfordulós pályázat eredményének megállapítása</w:t>
      </w:r>
    </w:p>
    <w:p>
      <w:pPr>
        <w:pStyle w:val="Normal"/>
        <w:ind w:left="1440" w:hanging="0"/>
        <w:jc w:val="both"/>
        <w:rPr/>
      </w:pPr>
      <w:r>
        <w:rPr/>
        <w:t>Előterjesztő: Dr. Csomor Ervin al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rStyle w:val="FontStyle38"/>
          <w:sz w:val="24"/>
          <w:szCs w:val="24"/>
        </w:rPr>
      </w:pPr>
      <w:r>
        <w:rPr>
          <w:b/>
        </w:rPr>
        <w:t>219/2011. (VII. 12.) GPB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/>
        <w:t>Budapest Főváros XVI. kerületi Önkormányzat Képviselő-testületének Gazdasági és Pénzügyi Bizottsága úgy dönt, hogy a Budapest XVI. kerület,</w:t>
      </w:r>
      <w:r>
        <w:rPr>
          <w:color w:val="000000"/>
          <w:spacing w:val="-3"/>
        </w:rPr>
        <w:t xml:space="preserve"> Csömöri út 150. 112215/0/A/1 hrsz-ú, fszt. 1. számú, 32 </w:t>
      </w:r>
      <w:r>
        <w:rPr/>
        <w:t>m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alap-területű,</w:t>
      </w:r>
      <w:r>
        <w:rPr>
          <w:color w:val="000000"/>
          <w:spacing w:val="-3"/>
        </w:rPr>
        <w:t xml:space="preserve"> 112215/0/A/2 hrsz-ú, fszt. 2. számú, 14 </w:t>
      </w:r>
      <w:r>
        <w:rPr/>
        <w:t>m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alapterületű,</w:t>
      </w:r>
      <w:r>
        <w:rPr>
          <w:color w:val="000000"/>
          <w:spacing w:val="-3"/>
        </w:rPr>
        <w:t xml:space="preserve"> 112215/0/A/5 hrsz-ú, fszt. 4. számú, 26 </w:t>
      </w:r>
      <w:r>
        <w:rPr/>
        <w:t>m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 xml:space="preserve">alapterületű önkormányzati tulajdonú lakások </w:t>
      </w:r>
      <w:r>
        <w:rPr>
          <w:color w:val="000000"/>
          <w:spacing w:val="-3"/>
        </w:rPr>
        <w:t xml:space="preserve">értékesítésére kiírt pályázatot érvényesnek és eredményesnek nyilvánítja. A pályázat nyerteseként a Bizottság, 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/>
      </w:pPr>
      <w:r>
        <w:rPr/>
        <w:t>Szabó Tibor Béláné 1161 Budapest, Csillag utca 13. szám alatti</w:t>
      </w:r>
      <w:r>
        <w:rPr>
          <w:color w:val="000000"/>
          <w:spacing w:val="-3"/>
        </w:rPr>
        <w:t xml:space="preserve"> </w:t>
      </w:r>
      <w:r>
        <w:rPr/>
        <w:t xml:space="preserve">lakost </w:t>
      </w:r>
      <w:r>
        <w:rPr>
          <w:color w:val="000000"/>
          <w:spacing w:val="-3"/>
        </w:rPr>
        <w:t>jelöli meg,</w:t>
      </w:r>
      <w:r>
        <w:rPr/>
        <w:t xml:space="preserve"> 4.500.000,- Ft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Határidő: 2011. augusztus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 5 igen, 0 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4. </w:t>
      </w:r>
      <w:r>
        <w:rPr/>
        <w:t xml:space="preserve">Budapest XVI. kerület, </w:t>
      </w:r>
      <w:r>
        <w:rPr>
          <w:bCs/>
        </w:rPr>
        <w:t xml:space="preserve">Imre utca 3. I. emelet 1. szám alatti, 105755/2/A/3 hrsz-ú lakás </w:t>
      </w:r>
      <w:r>
        <w:rPr/>
        <w:t>értékesítésére kiírt nyilvános egyfordulós pályázat eredményének megállapítása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rStyle w:val="FontStyle38"/>
          <w:sz w:val="24"/>
          <w:szCs w:val="24"/>
        </w:rPr>
      </w:pPr>
      <w:r>
        <w:rPr>
          <w:b/>
        </w:rPr>
        <w:t>220/2011. (VII. 12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Budapest XVI. kerület, </w:t>
      </w:r>
      <w:r>
        <w:rPr>
          <w:bCs/>
        </w:rPr>
        <w:t>Imre utca 3. I. emelet 1. szám alatti, 105755/2/A/3 hrsz-ú, 30 m² alapterületű, önkormányzati tulajdonú lakás</w:t>
      </w:r>
      <w:r>
        <w:rPr/>
        <w:t xml:space="preserve"> </w:t>
      </w:r>
      <w:r>
        <w:rPr>
          <w:color w:val="000000"/>
          <w:spacing w:val="-3"/>
        </w:rPr>
        <w:t xml:space="preserve">értékesítésére kiírt pályázatot érvényesnek és eredményesnek nyilvánítja. A pályázat nyerteseként a Bizottság, </w:t>
      </w:r>
      <w:r>
        <w:rPr/>
        <w:t>Szabó Tibor Béláné 1161 Budapest, Csillag utca 13. szám alatti</w:t>
      </w:r>
      <w:r>
        <w:rPr>
          <w:color w:val="000000"/>
          <w:spacing w:val="-3"/>
        </w:rPr>
        <w:t xml:space="preserve"> </w:t>
      </w:r>
      <w:r>
        <w:rPr/>
        <w:t xml:space="preserve">lakost </w:t>
      </w:r>
      <w:r>
        <w:rPr>
          <w:color w:val="000000"/>
          <w:spacing w:val="-3"/>
        </w:rPr>
        <w:t>jelöli meg,</w:t>
      </w:r>
      <w:r>
        <w:rPr/>
        <w:t xml:space="preserve"> 4.600.000,- Ft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>Határidő: 2011. július 30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 5 igen,  0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14:16 perckor Kolozs András képviselő elment a bizottsági ülésről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5. </w:t>
      </w:r>
      <w:r>
        <w:rPr/>
        <w:t>Javaslat Budapest XVI. kerület, Köztársaság útja 33. szám alatti, 109810/0/A/2 hrsz-ú, nem lakás célú helyiség bérbeadással történő hasznosítására</w:t>
      </w:r>
    </w:p>
    <w:p>
      <w:pPr>
        <w:pStyle w:val="Normal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rStyle w:val="FontStyle38"/>
          <w:sz w:val="24"/>
          <w:szCs w:val="24"/>
        </w:rPr>
      </w:pPr>
      <w:r>
        <w:rPr>
          <w:b/>
        </w:rPr>
        <w:t>221/2011. (VII. 12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XVI. kerület, Köztársaság útja 33. szám alatti, 109810/0/A/2 hrsz-ú, ingatlant nyilvános, egyfordulós pályázat útján, bérbeadással hasznosítja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tulajdoni lap szerinti megnevezése: üzlethelyiség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helyiség területe: 36 m</w:t>
      </w:r>
      <w:r>
        <w:rPr>
          <w:vertAlign w:val="superscript"/>
        </w:rPr>
        <w:t xml:space="preserve">2 </w:t>
      </w:r>
      <w:r>
        <w:rPr/>
        <w:t xml:space="preserve"> 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helyiség közmű ellátása: elektromos áram, víz, gáz, csatorna</w:t>
      </w:r>
    </w:p>
    <w:p>
      <w:pPr>
        <w:pStyle w:val="Normal"/>
        <w:ind w:left="1080" w:hanging="0"/>
        <w:jc w:val="both"/>
        <w:rPr/>
      </w:pPr>
      <w:r>
        <w:rPr/>
        <w:t>Az ingatlan övezeti besorolása: L4-XVI/SZ3</w:t>
      </w:r>
    </w:p>
    <w:p>
      <w:pPr>
        <w:pStyle w:val="Normal"/>
        <w:ind w:left="1080" w:hanging="0"/>
        <w:jc w:val="both"/>
        <w:rPr/>
      </w:pPr>
      <w:r>
        <w:rPr/>
        <w:t>Induló bérleti díj mértéke: 87.600,- Ft/hó+Áfa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Önkormányzat a bérleti díjat évenként megemeli legfeljebb az infláció mértékével, első alkalommal 2012. január 1-től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 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6. </w:t>
      </w:r>
      <w:r>
        <w:rPr/>
        <w:t>Kérelem RTG digitalizáló berendezés selejtezéséhez történő hozzájárulásra vonatkozóan (XVI. Kerület Kertvárosi Egészségügyi Szolgálata)</w:t>
      </w:r>
    </w:p>
    <w:p>
      <w:pPr>
        <w:pStyle w:val="Normal"/>
        <w:ind w:left="1440" w:hanging="0"/>
        <w:jc w:val="both"/>
        <w:rPr/>
      </w:pPr>
      <w:r>
        <w:rPr/>
        <w:t>Előterjesztő: Dr. Csomor Ervin al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rStyle w:val="FontStyle38"/>
          <w:sz w:val="24"/>
          <w:szCs w:val="24"/>
        </w:rPr>
      </w:pPr>
      <w:r>
        <w:rPr>
          <w:b/>
        </w:rPr>
        <w:t>222/2011. (VII. 12.) GPB</w:t>
      </w:r>
    </w:p>
    <w:p>
      <w:pPr>
        <w:pStyle w:val="Normal"/>
        <w:ind w:left="1080" w:hanging="1"/>
        <w:jc w:val="both"/>
        <w:rPr/>
      </w:pPr>
      <w:r>
        <w:rPr/>
        <w:t xml:space="preserve">Budapest Főváros XVI. kerületi Önkormányzat Képviselő-testületének Gazdasági és Pénzügyi Bizottsága a Polgármester egyetértésével úgy dönt, hogy hozzájárulását adja a XVI. Kerület Kertvárosi Egészségügyi Szolgálata (Budapest XVI. kerület Tekla utca 2/c.) részére az Intézmény használatában lévő OREX foszforlemezes kiolvasó berendezés selejtezéséhez nettó 2.279.911,-Ft értékben azzal, hogy az Intézménynek a feleslegessé vált eszközöket sorrendben először más önkormányzati költségvetési szervnek kell felajánlania vételre vagy hasznosításra,valamint </w:t>
      </w:r>
      <w:r>
        <w:rPr>
          <w:color w:val="000000"/>
        </w:rPr>
        <w:t>az eszközértékesítésből származó bevételt köteles eszközpótlásra felhasználni, és a vásárolt eszközök listáját az önkormányzat vagyonnyilvántartójának megküldeni.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0. júl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 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7. </w:t>
      </w:r>
      <w:r>
        <w:rPr/>
        <w:t>Kérelem DETK 103 típusú tartálykocsi értékesítésének engedélyezésére vonatkozóan (Kerületgazda Szolgáltató Szervezet)</w:t>
      </w:r>
    </w:p>
    <w:p>
      <w:pPr>
        <w:pStyle w:val="Normal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rStyle w:val="FontStyle38"/>
          <w:sz w:val="24"/>
          <w:szCs w:val="24"/>
        </w:rPr>
      </w:pPr>
      <w:r>
        <w:rPr>
          <w:b/>
        </w:rPr>
        <w:t>223/2011. (VII. 12.) GPB</w:t>
      </w:r>
    </w:p>
    <w:p>
      <w:pPr>
        <w:pStyle w:val="Normal"/>
        <w:ind w:left="1080" w:hanging="1"/>
        <w:jc w:val="both"/>
        <w:rPr/>
      </w:pPr>
      <w:r>
        <w:rPr/>
        <w:t xml:space="preserve">Budapest Főváros XVI. kerületi Önkormányzat Képviselő-testületének Gazdasági és Pénzügyi Bizottsága a Polgármester egyetértésével úgy dönt, hogy hozzájárulását adja a Kerületgazda Szolgáltató Szervezet (1165 Budapest, Demeter u. 3.) részére az Intézmény használatában lévő DETK 103 traktorvontatású szippantó és kiszóró tartálykocsi értékesítéséhez nettó 620.000,-Ft értékben azzal, hogy az Intézménynek a feleslegessé vált eszközöket sorrendben először más önkormányzati költségvetési szervnek kell felajánlania vételre vagy hasznosításra,valamint </w:t>
      </w:r>
      <w:r>
        <w:rPr>
          <w:color w:val="000000"/>
        </w:rPr>
        <w:t>az eszközértékesítésből származó bevételt köteles eszközpótlásra felhasználni, és a vásárolt eszközök listáját az önkormányzat vagyonnyilvántartójának megküldeni.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0. októ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 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ind w:left="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8. </w:t>
      </w:r>
      <w:r>
        <w:rPr/>
        <w:t>Budapest XVI. kerület 118696/39 hrsz-ú ingatlan 17/425-öd tulajdoni részének ingyenes tulajdonba adása, az Önkormányzat részére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rStyle w:val="FontStyle38"/>
          <w:sz w:val="24"/>
          <w:szCs w:val="24"/>
        </w:rPr>
      </w:pPr>
      <w:r>
        <w:rPr>
          <w:b/>
        </w:rPr>
        <w:t>224/2011. (VII. 12.) GPB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 Gazdasági és Pénzügyi Bizottsága  a polgármester egyetértésével úgy dönt, hogy a Budapest XVI. kerület 118696/39 hrsz-ú ingatlan 17/425-öd tulajdoni részarányát, mely Földi Mihályné  2143 Kistarcsa, Kamilla u. 6. szám alatti lakos tulajdona, ajándékozás jogcímén, az Önkormányzat tulajdonába átveszi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Bizottság felkéri a polgármestert az ajándékozás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Határidő: 2011. szeptembe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 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9. </w:t>
      </w:r>
      <w:r>
        <w:rPr>
          <w:rFonts w:cs="Times New Roman" w:ascii="Times New Roman" w:hAnsi="Times New Roman"/>
          <w:sz w:val="24"/>
          <w:szCs w:val="24"/>
        </w:rPr>
        <w:t>Kérelem a Budapest XVI. kerület Szent Korona u. 2. sz. alatti 110922/1/A/3 hrsz-ú helyiség egy részének albérletbe adására</w:t>
      </w:r>
    </w:p>
    <w:p>
      <w:pPr>
        <w:pStyle w:val="Normal"/>
        <w:ind w:left="1440" w:hanging="0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Előadó: Szatmáry László a Gazdasági és Pénzügyi Bizottság elnöke</w:t>
      </w:r>
      <w:r>
        <w:rPr>
          <w:b/>
        </w:rPr>
        <w:t xml:space="preserve">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rStyle w:val="FontStyle38"/>
          <w:sz w:val="24"/>
          <w:szCs w:val="24"/>
        </w:rPr>
      </w:pPr>
      <w:r>
        <w:rPr>
          <w:b/>
        </w:rPr>
        <w:t>225/2011. (VII. 12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XVI. kerület, Szent Korona u. 2. szám alatti 110922/1/A/3 hrsz-ú, 81 m</w:t>
      </w:r>
      <w:r>
        <w:rPr>
          <w:vertAlign w:val="superscript"/>
        </w:rPr>
        <w:t>2</w:t>
      </w:r>
      <w:r>
        <w:rPr/>
        <w:t xml:space="preserve"> területű nem lakáscélú helyiség 69 m</w:t>
      </w:r>
      <w:r>
        <w:rPr>
          <w:vertAlign w:val="superscript"/>
        </w:rPr>
        <w:t>2</w:t>
      </w:r>
      <w:r>
        <w:rPr/>
        <w:t xml:space="preserve"> nagyságú területének az Édesmester Kereskedelmi és Szolgáltató Bt. (1196 Budapest Kossuth Lajos u. 97. cg. 01-06-747894; Képviseli: Molnár Andrásné vezető tisztségviselő) által az Éden Élet Kft. (1076 Budapest, Garay tér 20. cg. 01-09-945653; képviseli: Katonáné Károly Mária Magdolna ügyvezető) részére történő albérletbe adásához nem járul hozzá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 a bérlő értesítésére: 2011. auguszt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 4 igen, 0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spacing w:lineRule="auto" w:line="240"/>
        <w:rPr>
          <w:rStyle w:val="FontStyle38"/>
          <w:sz w:val="24"/>
          <w:szCs w:val="24"/>
        </w:rPr>
      </w:pPr>
      <w:r>
        <w:rPr>
          <w:b/>
        </w:rPr>
        <w:t>226/2011. (VII. 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rStyle w:val="FontStyle38"/>
          <w:sz w:val="24"/>
          <w:szCs w:val="24"/>
        </w:rPr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>Budapest Főváros XVI. kerületi Önkormányzat Képviselő-testületének Gazdasági és Pénzügyi Bizottsága úgy dönt, hogy az Édesmester Bt-vel a Szent Korona u.2. szám alatti 110922/1/A/3 hrsz-ra vonatkozóan kötött határozatlan idejű szerződést a szerződésben foglaltak szerint rendes felmondással meg kívánja szüntetni,  egyben felkéri a polgármestert a felmondás közlésére, valamint, hogy a helyiség bérbeadására irányuló nyilvános pályázatra vonatkozóan elkészített előterjesztést  terjessze elő a szeptemberi első bizottsági ülésre.</w:t>
      </w:r>
    </w:p>
    <w:p>
      <w:pPr>
        <w:pStyle w:val="Normal"/>
        <w:autoSpaceDE w:val="false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1080" w:firstLine="338"/>
        <w:rPr>
          <w:sz w:val="24"/>
          <w:szCs w:val="24"/>
        </w:rPr>
      </w:pPr>
      <w:r>
        <w:rPr>
          <w:sz w:val="24"/>
          <w:szCs w:val="24"/>
        </w:rPr>
        <w:t>Határidő: 2011. szeptember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 4 igen, 1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>NAPIREND: 10. Egyebek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rPr/>
      </w:pPr>
      <w:r>
        <w:rPr/>
        <w:t>Az egyebek napirendi pont keretében a Bizottság észrevételt nem tesz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Bizottság további észrevételt nem tesz, ezért Szatmáry László bizottsági elnök megköszöni a részvételt, és az ülést 15 óra 10  perckor berekeszt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 Kartofil Zita                                                                                        Szatmáry László</w:t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440" w:right="1418" w:gutter="0" w:header="709" w:top="814" w:footer="0" w:bottom="13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51:00Z</dcterms:created>
  <dc:creator>Gazdálkodási Ügyosztály - Költségvetési Iroda</dc:creator>
  <dc:description/>
  <cp:keywords/>
  <dc:language>en-US</dc:language>
  <cp:lastModifiedBy>Rónaszéki Edina</cp:lastModifiedBy>
  <cp:lastPrinted>2011-07-08T11:00:00Z</cp:lastPrinted>
  <dcterms:modified xsi:type="dcterms:W3CDTF">2011-09-14T07:51:00Z</dcterms:modified>
  <cp:revision>2</cp:revision>
  <dc:subject>Pénzügyi Bizottság</dc:subject>
  <dc:title>JEGYZŐKÖNYV</dc:title>
</cp:coreProperties>
</file>