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MÁRCIUS 2-I – 3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em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/>
      </w:pPr>
      <w:r>
        <w:rPr/>
        <w:t>Szatmáry Kristóf bizottsági elnök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Dr. Pintérné dr Csermák Jolán könyvvizsgáló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tmáry Kristóf elnök köszönti a megjelenteket, megállapítja, hogy a Bizottság határozatképes – a csatolt jelenléti ív tanúsága szerint – a bizottságnak 9:00 óra kezdéskor 6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Főváros XVI. kerületi Önkormányzat 2011. évi költségvetésére</w:t>
      </w:r>
    </w:p>
    <w:p>
      <w:pPr>
        <w:pStyle w:val="Normal"/>
        <w:ind w:left="708" w:hanging="0"/>
        <w:jc w:val="both"/>
        <w:rPr/>
      </w:pPr>
      <w:r>
        <w:rPr/>
        <w:t>(29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2011. évi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Normal"/>
        <w:ind w:left="708" w:hanging="0"/>
        <w:jc w:val="both"/>
        <w:rPr/>
      </w:pPr>
      <w:r>
        <w:rPr/>
        <w:t>(32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Főváros XVI. kerületi Önkormányzat 2010. évi költségvetésének III. számú módosít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33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részletfizetés engedélyezésére jogcím nélküli lakáshasználó ügyében</w:t>
      </w:r>
    </w:p>
    <w:p>
      <w:pPr>
        <w:pStyle w:val="Normal"/>
        <w:autoSpaceDE w:val="false"/>
        <w:ind w:left="709" w:hanging="0"/>
        <w:jc w:val="both"/>
        <w:rPr/>
      </w:pPr>
      <w:r>
        <w:rPr/>
        <w:t>(Zárt ülést igényel az Ötv. 12. § (4) bekezdés a) pontja alapján)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40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XVI. kerület, Margit u.-Olga u. sarkán, 106904/29 hrsz-ú közterületi besorolású ingatlanon lévő (2. számú) nem lakás célú helyiség bérbeadással történő hasznosításár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Budapest XVI. kerület, Margit u.-Olga u. sarkán, 106904/29 hrsz-ú ingatlanon lévő, Mihályi Ernő tulajdonában álló felépítmény megvásárlásra és bérbeadással történő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ználati díj megállapítása jogcím nélküli helyiséghasználók ügy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 értékelése (Budapest XVI. kerület Jókai u.6. sz. 3. számú tárolóhelyi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Főváros XVI. kerület, Újszász utca 70-74. szám alatti, 105944/2 hrsz-ú ingatlan hasznosításár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Vidámvásár u.6. fszt. 1. sz. alatti lakás és a fszt. 3. alatti iroda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Főváros XVI. kerület Imre u. 3. I.1.sz. alatti lakás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RO RSC ügye</w:t>
      </w:r>
    </w:p>
    <w:p>
      <w:pPr>
        <w:pStyle w:val="HTMLkntformzot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ásfoglalás Varga Ilona, a Gazdasági és Tulajdonosi Bizottság tagjának az Önkormányzat vagyonának értékesítéséről benyújtott javaslatait illető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6/2011. (III.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elfogadja, azzal a kiegészítéssel, hogy a 4. napirendi pontot másodikként és a 2. napirendi pontot negyedikként tárgyalja a többi napirendi pontoka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11. (III.2.) G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sz w:val="24"/>
          <w:szCs w:val="24"/>
        </w:rPr>
        <w:t>31/2011. (II. 2.) GPB</w:t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sz w:val="24"/>
          <w:szCs w:val="24"/>
        </w:rPr>
        <w:t>32/2011. (II. 2.) GPB</w:t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sz w:val="24"/>
          <w:szCs w:val="24"/>
        </w:rPr>
        <w:t>33/2011. (II. 2.) GPB</w:t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sz w:val="24"/>
          <w:szCs w:val="24"/>
        </w:rPr>
        <w:t>34/2011. (II. 2.) GPB</w:t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sz w:val="24"/>
          <w:szCs w:val="24"/>
        </w:rPr>
        <w:t>36/2011. (II. 2.) GPB</w:t>
      </w:r>
    </w:p>
    <w:p>
      <w:pPr>
        <w:pStyle w:val="Teljesits"/>
        <w:ind w:left="1080" w:hanging="0"/>
        <w:rPr>
          <w:sz w:val="24"/>
          <w:szCs w:val="24"/>
        </w:rPr>
      </w:pPr>
      <w:r>
        <w:rPr>
          <w:sz w:val="24"/>
          <w:szCs w:val="24"/>
        </w:rPr>
        <w:t>38/2011. (II. 2.) GPB</w:t>
      </w:r>
    </w:p>
    <w:p>
      <w:pPr>
        <w:pStyle w:val="Teljesits"/>
        <w:ind w:left="1080" w:hanging="0"/>
        <w:rPr/>
      </w:pPr>
      <w:r>
        <w:rPr>
          <w:sz w:val="24"/>
          <w:szCs w:val="24"/>
        </w:rPr>
        <w:t>39/2011. (II. 2.) G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sz w:val="24"/>
          <w:szCs w:val="24"/>
        </w:rPr>
        <w:t>40/2011. (II. 2.) GPB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Budapest Főváros XVI. kerületi Önkormányzat 2010. évi költségvetésének III. számú módosítására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Dr. Printz János könyvvizsgáló 9:06 perckor érkezett a bizottsági ülésre.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megalkotja a Budapest Főváros XVI. kerületi Önkormányzat 2010. évi költségvetésének III. számú módosításáról szóló ... /2011. ( ) rendeleté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2011. évi költségvetési és zárszámadási rendeletek normaszövegének és az azokhoz kapcsolódó mérlegek és egyéb kimutatások kötelező formájának és tartalmának meghatározásáról szóló rendelet megalko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49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megalkotja a 2011. évi költségvetési és zárszámadási rendeletek normaszövegének és az azokhoz kapcsolódó mérlegek és egyéb kimutatások kötelező formájának és tartalmának meghatározásáról szóló ..../2011. ( ) önkormányzati rendeletet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>Javaslat a Budapest Főváros XVI. kerületi Önkormányzat 2011. évi költségvetésér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9:13 perckor Dr. Pintérné dr Csermák Jolán könyvvizsgáló megérkezett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0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Dr. Csomor Ervin alpolgármester azon módosító javaslatát, mely szerint a közfoglalkoztatásra megkötött hatósági szerződések alapján javasolt a Kerületgazda Szolgáltató Szervezet költségvetésébe bevételi oldalon az elnyert összeg, valamint az önkormányzati önrész beépítése, mely forrásul szolgál a kiadási oldalon a személyi juttatások, járulékok és dologi kiadások növeléséhez, így az intézmény személyi jellegű kiadásai +24 125 E Ft-tal, munkaadókat terhelő járulékok +3 257 E Ft-tal, dologi kiadások +596 E Ft-tal növekednek, a támogatásértékű működési bevételek +26 954 E Ft-tal, működési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költségvetés támogatása (5 % önrész) +1 024 E Ft-tal növekszik, utóbbihoz forrásként az Általános működési tartalékot jelöli meg -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Cs/>
          <w:sz w:val="24"/>
          <w:szCs w:val="24"/>
        </w:rPr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bCs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1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Dr. Csomor Ervin alpolgármester azon módosító javaslatát, mely szerint a Képviselő–testület a REHAB XVI. Foglalkoztató és Szolgáltató Kft. - Pálya u. 48. sz. alatti épület felújításához 5 000 E Ft vissza nem térítendő támogatást biztosít a 42/2011. (II. 9.) Kt. határozat alapján, melyhez forrásként az Általános működési tartalékot jelöli meg -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2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z 55/2011. (II. 9.) Kt. határozat alapján a Vágás u. 52. szám alatti, 115601/90 hrsz-ú ingatlan 195 734 E Ft-os kikiáltási ára miatt a rendelettervezet 1.1/b. sz. mell. "Önkormányzati telekértékesítés" előirányzata csökkenjen 337 E Ft-tal, továbbá a rendelettervezet 3/b. sz. mell. "Értékesített tárgyi eszközök, immateriális javak ÁFA befizetése" 67 E Ft-tal és a Fejlesztési céltartalék 270 E Ft-tal - </w:t>
      </w:r>
      <w:r>
        <w:rPr>
          <w:rStyle w:val="FontStyle16"/>
          <w:b/>
          <w:sz w:val="24"/>
          <w:szCs w:val="24"/>
        </w:rPr>
        <w:t>támogatja</w:t>
      </w:r>
      <w:r>
        <w:rPr>
          <w:rStyle w:val="FontStyle16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3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 Kerületfejlesztési és Üzemeltetési Bizottság azon módosító javaslatát, mely szerint a Közutak, hidak, alagutak üzemeltetése, fenntartása költségvetési soron belül a Kátyúzás 5 000 E Ft-tal az Aszfaltos járda javítása 11 500 E Ft-tal, Árok, átersz üzemeltetés, helyi csapadékvíz elvezetés kialakítása 4 000 E Ft-tal, a Szikkasztó kutak üzemeltetése 2 000 E Ft-tal kerüljön megemelésre, melyhez forrásként az Fejleszt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4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 Kerületfejlesztési és Üzemeltetési Bizottság azon módosító javaslatát, mely szerint a fejlesztési kiadások között az "Út, járda és parkoló építések" költségvetési soron belül a képviselői igény szerinti "Járdaépítésekre" fordítható összeg 10 000 E Ft-tal emelkedjen, melyhez forrásként az Fejleszt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rStyle w:val="FontStyle16"/>
          <w:b/>
          <w:b/>
          <w:sz w:val="24"/>
          <w:szCs w:val="24"/>
        </w:rPr>
      </w:pPr>
      <w:r>
        <w:rPr>
          <w:b/>
          <w:sz w:val="24"/>
          <w:szCs w:val="24"/>
        </w:rPr>
        <w:t>55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3 nem, 2 tartózkodás) szavazati arányra figyelemmel a Kerületfejlesztési és Üzemeltetési Bizottság azon módosító javaslatát, mely szerint a János utca - Baross utca és napközis tábor bejáratánál épüljön parkoló. A feladat elvégzésére a fejlesztési kiadások "Út, - járda és parkoló építések" költségvetési sor "Parkolóépítés" alsorán a költségvetés I. számú módosítása során 12 000 E Ft kerüljön biztosításra, melyhez forrásként az Fejlesztési céltartalékot jelöli meg – </w:t>
      </w:r>
      <w:r>
        <w:rPr>
          <w:rStyle w:val="FontStyle16"/>
          <w:b/>
          <w:sz w:val="24"/>
          <w:szCs w:val="24"/>
        </w:rPr>
        <w:t>elvetett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56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Kerületfejlesztési és Üzemeltetési Bizottság azon módosító javaslatát, mely szerint a </w:t>
      </w:r>
      <w:r>
        <w:rPr>
          <w:sz w:val="24"/>
          <w:szCs w:val="24"/>
        </w:rPr>
        <w:t xml:space="preserve">"Csapadékvíz elvezetés" költségvetési során szövegesen szerepeljen a Szilas-patak Baross utcai, Gusztáv utcai csapadékvíz elvezetés összekötése, valamint a feladat elvégzésére 5 000 E Ft kerüljön biztosításra a 2010. évi pénzmaradvány terhére </w:t>
      </w:r>
      <w:r>
        <w:rPr>
          <w:rStyle w:val="FontStyle16"/>
          <w:sz w:val="24"/>
          <w:szCs w:val="24"/>
        </w:rPr>
        <w:t xml:space="preserve">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5 igen, 1 nem, 0 tartózkodás) </w:t>
      </w:r>
    </w:p>
    <w:p>
      <w:pPr>
        <w:pStyle w:val="TextBody"/>
        <w:tabs>
          <w:tab w:val="clear" w:pos="709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57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3 nem, 1 tartózkodás) szavazati arányra figyelemmel a Kerületfejlesztési és Üzemeltetési Bizottság azon módosító javaslatát, mely szerint az épület beruházások között a "János utcai Napközis tábor felújítás tervezése" előirányzatára (kulturális és sport célú hasznosítás tanulmányterve) 3 000 E Ft kerüljön átcsoportosításra a Pályázati keret terhére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58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Egészségügyi és Szociális Bizottság azon módosító javaslatát, mely szerint a Bizottság javasolja a Képviselő-testületnek, hogy a költségvetés I. számú módosításánál vizsgálja meg annak lehetőségét, hogy a Napraforgó Szolgálatnál, a Területi Szociális Szolgálatnál, az Egyesített Bölcsődénél és a Kertvárosi Egészségügyi Szolgálatnál dolgozó közalkalmazottak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részére az étkezési hozzájárulás 10 E Ft-ra történő megemelése a pénzmaradvány terhére biztosítható-e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5 igen, 1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59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Egészségügyi és Szociális Bizottság azon módosító javaslatát, mely szerint a Prevenciós keret 1 500 E Ft-tal kerüljön megemelésre, melyhez forrásként a Fejlesztési céltartalékot jelöli meg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0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Egészségügyi és Szociális Bizottság azon módosító javaslatát, mely szerint a Karitatív Egyesületek támogatása 500 E Ft-tal kerüljön megemelésre, melyhez forrásként a Fejlesztési céltartalékot jelöli meg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1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Gilyén Ince és Kratofil Zita képviselők azon módosító javaslatát, mely szerint az Egyházak működési támogatása 2 000 E Ft-tal kerüljön megemelésre, melyhez forrásként a Fejlesztési céltartalékot jelöli meg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5 igen, 0 nem, 1 tartózkodás) 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2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Gilyén Ince képviselő azon módosító javaslatát, amely szerint az egycsatornás gyűjtőkémények állami részvétel nélküli felújításának önkormányzati támogatására 1 500 E Ft épüljön be a rendeletbe, melyhez forrásként a Pályázati keretet jelöli meg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nem, 0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Gilyén Ince képviselő azon módosító javaslatát, amely szerint az előző évhez hasonlóan kerüljön sor a cinkotai német katonasírok fenntartásának megrendelésére, nem szavazott róla, mivel a Képviselő ezen javaslatát kérésnek szánta, nem módosító indítványnak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3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a KMOP-3.3.1/B-10-2010-0031 jelű pályázat elnyert támogatási összegének rendezése szükséges bevételi oldalon, ezzel összhangban a kiadási oldal is, így a Támogatásértékű beruházási bevételek és a Csapadékvíz elvezetés kiadási sor egyidejűleg csökken 116 E Ft-tal, valamint a pályázat megvalósításhoz szükséges összeg külön sorban jelenjen meg a rendeletben, továbbá a 8/a. számú melléklet egészüljön ki a beruházás adataival -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5 igen, 0 nem, 1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4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Kulturális és Sport Bizottság azon módosító javaslatát, mely szerint a Közművelődés, kerületi sport támogatása keret 6 000 E Ft-tal emelkedjen az Általános működési tartalék keret terhére -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5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a Kulturális és Sport Bizottság azon módosító javaslatát, mely szerint a</w:t>
      </w: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Kiemelt sportolók támogatása keret 2 500 E Ft-tal emelkedjen az Általános működési tartalék keret terhére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6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a Kulturális és Sport Bizottság rendelettervezet normaszövegét érintő módosító indítványával, mely szerint a 17.§ (2) bekezdés ab) pontja kerüljön törlésre, mivel a rendelet 6/a. sz. melléklete nem tartalmaz ilyen megnevezésű támogatási keretet. (Közművelődés érdekeltségnövelő pályázati keret.) - </w:t>
      </w:r>
      <w:r>
        <w:rPr>
          <w:rStyle w:val="FontStyle16"/>
          <w:b/>
          <w:sz w:val="24"/>
          <w:szCs w:val="24"/>
        </w:rPr>
        <w:t>egyetért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 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7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3 nem, 2 tartózkodás) szavazati arányra figyelemmel a Kerületi Érdekegyeztető Tanácsa azon módosító javaslatát, mely szerint a Területi Szociális Szolgálatnál és az Egyesített Bölcsődénél dolgozó közalkalmazottak tervezett bruttó 25 000 Ft/fő/év munkaruhára fordítható összeg kerüljön megemelésre, melyhez forrást nem jelölt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8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4 nem, 1 tartózkodás) szavazati arányra figyelemmel a Kerületi Érdekegyeztető Tanácsa azon módosító javaslatát, mely szerint a közalkalmazottak jogállásáról szóló 1992. évi XXXIII. törvény 79/A. § (2) bekezdésére hivatkozva: Az illetmény fizetési számlára történő átutalása és egyszeri felvétele, illetve az illetménykifizetés a közalkalmazott részére költségtöbbletet nem okozhat, melyhez forrást nem jelölt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69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3 igen, 2 nem, 1 tartózkodás) szavazati arányra figyelemmel a Kerületi Érdekegyeztető Tanácsa azon módosító javaslatát, mely szerint</w:t>
      </w:r>
      <w:r>
        <w:rPr>
          <w:sz w:val="24"/>
          <w:szCs w:val="24"/>
        </w:rPr>
        <w:t xml:space="preserve"> a</w:t>
      </w:r>
      <w:r>
        <w:rPr>
          <w:rStyle w:val="FontStyle16"/>
          <w:sz w:val="24"/>
          <w:szCs w:val="24"/>
        </w:rPr>
        <w:t xml:space="preserve"> "XVI. kerületi Szakorvosi Ellátásért Alapítvány támogatása" 500 E Ft-tal kerüljön megemelésre a rendelettervezet 6/a. sz. mellékletében - amely a Kertvárosi Egészségügyi Szolgálatnál a dolgozók továbbképzési költségeinek egy részét fedezi - melyhez forrásként a Bizottság az Általános működési tartalékot javasolja </w:t>
      </w:r>
      <w:r>
        <w:rPr>
          <w:rStyle w:val="FontStyle16"/>
          <w:b/>
          <w:sz w:val="24"/>
          <w:szCs w:val="24"/>
        </w:rPr>
        <w:t>- 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3 nem, 1 tartózkodás) szavazati arányra figyelemmel a Környezetvédelmi és Közbiztonsági Bizottság azon módosító javaslatát, mely szerint a szakfeladatok között a "Zöldterület kezelés" előirányzaton belül a "Parkfenntartás" támogatása keret +20 000 E Ft-tal emelkedjen a Fejlesztési céltartalék keret terhére -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1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3 nem, 1 tartózkodás) szavazati arányra figyelemmel a Környezetvédelmi és Közbiztonsági Bizottság azon módosító javaslatát, mely szerint a szakfeladatok között a "Zöldterület kezelés" előirányzaton belül a "Fasorfenntartás, fasorrekonstrukció" célra tervezett összeg kerüljön 10 000 E Ft-tal megemelésre a Fejlesztési céltartalék keret terhére -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2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Szabó Barbara képviselő azon módosító javaslatát, mely szerint a Környezetvédelmi támogatás és pályázati keret 2 000 E Ft-tal kerüljön megemelésre a Megbízási díj (külső) keret helyett az Általános működési tartalék terhére – </w:t>
      </w:r>
      <w:r>
        <w:rPr>
          <w:rStyle w:val="FontStyle16"/>
          <w:b/>
          <w:sz w:val="24"/>
          <w:szCs w:val="24"/>
        </w:rPr>
        <w:t>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Cs/>
          <w:sz w:val="24"/>
          <w:szCs w:val="24"/>
        </w:rPr>
      </w:pPr>
      <w:r>
        <w:rPr>
          <w:bCs/>
          <w:sz w:val="24"/>
          <w:szCs w:val="24"/>
        </w:rPr>
        <w:t xml:space="preserve">(5 igen, 0 nem, 1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bCs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3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1 igen, 5 nem, 0 tartózkodás) szavazati arányra figyelemmel Szabó Barbara képviselő azon módosító javaslatát mely szerint a</w:t>
      </w: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Falfirka elleni védelem keretre 2 000 E Ft legyen biztosítva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4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5 nem, 0 tartózkodás) szavazati arányra figyelemmel Szabó Barbara képviselő azon módosító javaslatát, mely szerint az Önkormányzat állítson fel egy mediációs munkacsoportot, melynek költsége 1 000 E Ft, forrásul az Egyéb üzemeltetés, fenntartáson belül a számlás megbízási díjak (külső) keretet megjelölve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5 nem, 0 tartózkodás) szavazati arányra figyelemmel Szabó Barbara képviselő azon módosító javaslatát, mely szerint a Környezetvédelmi fejlesztések között kutyafuttatókra, kutyajátszóterek kialakítására a Képviselő-testület különítsen el 5 000 E Ft-ot. </w:t>
      </w:r>
      <w:r>
        <w:rPr>
          <w:rStyle w:val="FontStyle16"/>
          <w:b/>
          <w:sz w:val="24"/>
          <w:szCs w:val="24"/>
        </w:rPr>
        <w:t>– 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6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Szabó Barbara képviselő azon módosító javaslatát, mely szerint az Iparosított technológiával épült lakóépületek felújítására +15 000 E Ft kerüljön elkülönítésre, melyhez forrásként a Fejlesztési céltartalékot jelöli meg </w:t>
      </w:r>
      <w:r>
        <w:rPr>
          <w:rStyle w:val="FontStyle16"/>
          <w:b/>
          <w:sz w:val="24"/>
          <w:szCs w:val="24"/>
        </w:rPr>
        <w:t>– 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7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1 igen, 5 nem, 0 tartózkodás) szavazati arányra figyelemmel Szabó Barbara képviselő azon módosító javaslatát, mely szerint az</w:t>
      </w: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>Épületenergetikai korszerűsítésre +15 000 E Ft-ot biztosítson a Képviselő-testület a Fejlesztési céltartalék keretből.</w:t>
      </w:r>
      <w:r>
        <w:rPr>
          <w:rStyle w:val="FontStyle16"/>
          <w:b/>
          <w:sz w:val="24"/>
          <w:szCs w:val="24"/>
        </w:rPr>
        <w:t>– 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8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z MSZP frakció (Abonyi János és Kolozs András képviselők) azon módosító javaslatát, mely szerint a Képviselő-testületi ülések televíziós közvetítésére 12 000 E Ft-ot biztosítson a Képviselő- testület a Fejlesztési céltartalékból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79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1 igen, 5 nem, 0 tartózkodás) szavazati arányra figyelemmel az MSZP frakció (Abonyi János és Kolozs András képviselők) azon módosító javaslatát, mely szerint a</w:t>
      </w: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házasságkötést a Képviselő-testület tegye ingyenessé – </w:t>
      </w:r>
      <w:r>
        <w:rPr>
          <w:rStyle w:val="FontStyle16"/>
          <w:b/>
          <w:sz w:val="24"/>
          <w:szCs w:val="24"/>
        </w:rPr>
        <w:t>elvetette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0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z MSZP frakció (Abonyi János és Kolozs András képviselők) azon módosító javaslatát, mely szerint </w:t>
      </w:r>
      <w:r>
        <w:rPr>
          <w:sz w:val="24"/>
          <w:szCs w:val="24"/>
        </w:rPr>
        <w:t>k</w:t>
      </w:r>
      <w:r>
        <w:rPr>
          <w:rStyle w:val="FontStyle16"/>
          <w:sz w:val="24"/>
          <w:szCs w:val="24"/>
        </w:rPr>
        <w:t>ét zebrát alakítsanak ki Cinkotán a Batthány I. utcában a katolikus és az evangélikus templommal szemben,</w:t>
      </w:r>
      <w:r>
        <w:rPr>
          <w:sz w:val="24"/>
          <w:szCs w:val="24"/>
        </w:rPr>
        <w:t xml:space="preserve"> melynek költsége 2 000 E Ft</w:t>
      </w:r>
      <w:r>
        <w:rPr>
          <w:rStyle w:val="FontStyle16"/>
          <w:sz w:val="24"/>
          <w:szCs w:val="24"/>
        </w:rPr>
        <w:t xml:space="preserve"> – </w:t>
      </w:r>
      <w:r>
        <w:rPr>
          <w:rStyle w:val="FontStyle16"/>
          <w:b/>
          <w:sz w:val="24"/>
          <w:szCs w:val="24"/>
        </w:rPr>
        <w:t>elvetette</w:t>
      </w:r>
      <w:r>
        <w:rPr>
          <w:rStyle w:val="FontStyle16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1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4 nem, 1 tartózkodás) szavazati arányra figyelemmel az MSZP frakció (Abonyi János és Kolozs András képviselők) azon módosító javaslatát, mely szerint a Batthyány Ilona Általános Iskola bejáratának felújítására +10 000 E Ft kerüljön elkülönítésre, melyhez forrásként az Fejlesztési céltartalékot jelöli meg – </w:t>
      </w:r>
      <w:r>
        <w:rPr>
          <w:rStyle w:val="FontStyle16"/>
          <w:b/>
          <w:sz w:val="24"/>
          <w:szCs w:val="24"/>
        </w:rPr>
        <w:t>elvetette</w:t>
      </w:r>
      <w:r>
        <w:rPr>
          <w:rStyle w:val="FontStyle16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2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2 igen, 4 nem, 0 tartózkodás) szavazati arányra figyelemmel az MSZP frakció (Abonyi János és Kolozs András képviselők) azon módosító javaslatát mely szerint</w:t>
      </w:r>
      <w:r>
        <w:rPr>
          <w:sz w:val="24"/>
          <w:szCs w:val="24"/>
        </w:rPr>
        <w:t xml:space="preserve"> kerüljenek bevezetésre a m</w:t>
      </w:r>
      <w:r>
        <w:rPr>
          <w:rStyle w:val="FontStyle16"/>
          <w:sz w:val="24"/>
          <w:szCs w:val="24"/>
        </w:rPr>
        <w:t xml:space="preserve">indennapos testnevelési órák az induló első osztályokban a 2011/2012-es tanévtől - felmenő rendszerben, ennek 2011-es költségvetési évre eső összege 1 250 E Ft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3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3 nem, 1 tartózkodás) szavazati arányra figyelemmel az MSZP frakció (Abonyi János és Kolozs András képviselők) azon módosító javaslatát, mely szerint a Kerületi civil szervezetek támogatása 2 000 E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Ft-tal legyen megemelve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5040" w:leader="none"/>
        </w:tabs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4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5 nem, 0 tartózkodás) szavazati arányra figyelemmel az MSZP frakció (Abonyi János és Kolozs András képviselők) azon módosító javaslatát, mely szerint a Kisebbségek pályázati kerete 1 000 E Ft-tal kerüljön megemelésre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5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4 nem, 1 tartózkodás) szavazati arányra figyelemmel az MSZP frakció (Abonyi János és Kolozs András képviselők) azon módosító javaslatát, mely szerint a Közművelődés és kerületi sport támogatása sor 10 000 E Ft-tal kerüljön növelésre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6/2011. (III.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2 igen, 4 nem, 0 tartózkodás) szavazati arányra figyelemmel az MSZP frakció (Abonyi János és Kolozs András képviselők) azon módosító javaslatát, mely szerint</w:t>
      </w:r>
      <w:r>
        <w:rPr>
          <w:sz w:val="24"/>
          <w:szCs w:val="24"/>
        </w:rPr>
        <w:t xml:space="preserve"> a</w:t>
      </w:r>
      <w:r>
        <w:rPr>
          <w:rStyle w:val="FontStyle16"/>
          <w:sz w:val="24"/>
          <w:szCs w:val="24"/>
        </w:rPr>
        <w:t xml:space="preserve"> Polgárőrség támogatására 1 000 E Ft legyen biztosítva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7/2011. (III.2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2 igen, 4 nem, 0 tartózkodás) szavazati arányra figyelemmel az MSZP frakció (Abonyi János és Kolozs András képviselők) azon módosító javaslatát, mely szerint</w:t>
      </w:r>
      <w:r>
        <w:rPr>
          <w:sz w:val="24"/>
          <w:szCs w:val="24"/>
        </w:rPr>
        <w:t xml:space="preserve"> </w:t>
      </w:r>
      <w:r>
        <w:rPr>
          <w:rStyle w:val="FontStyle16"/>
          <w:sz w:val="24"/>
          <w:szCs w:val="24"/>
        </w:rPr>
        <w:t xml:space="preserve">Drogmegelőzési programra 1 000 E Ft legyen biztosítva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8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1 igen, 5 nem, 0 tartózkodás) szavazati arányra figyelemmel az MSZP frakció (Abonyi János és Kolozs András képviselők) azon módosító javaslatát, mely szerint</w:t>
      </w:r>
      <w:r>
        <w:rPr>
          <w:sz w:val="24"/>
          <w:szCs w:val="24"/>
        </w:rPr>
        <w:t xml:space="preserve"> a</w:t>
      </w:r>
      <w:r>
        <w:rPr>
          <w:rStyle w:val="FontStyle16"/>
          <w:sz w:val="24"/>
          <w:szCs w:val="24"/>
        </w:rPr>
        <w:t xml:space="preserve"> Kertvárosi Ifjúsági Önkormányzat támogatása további 1 000 E Ft-tal kerüljön megemelésre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89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4 nem, 1 tartózkodás) szavazati arányra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figyelemmel az MSZP frakció (Abonyi János és Kolozs András képviselők) azon módosító javaslatát, mely szerint a Közművelődés támogatása további 4 000 E Ft-tal kerüljön megemelésre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0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5 nem, 0 tartózkodás) szavazati arányra figyelemmel az MSZP frakció (Abonyi János és Kolozs András képviselők) azon módosító javaslatát, mely szerint az Intézményvezetők jutalmazási kerete további 1 815 E Ft-tal kerüljön megemelésre, melyhez forrásként az Általános működési céltartaléko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1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z MSZP frakció és LMP frakció azon közös módosító javaslatát, mely szerint az Iparosított technológiával épült lakóépületek felújításának pályázati önrészére 50 000 E Ft kerüljön biztosításra, melyhez forrásként az IKARUS Sportpálya kerete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2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z MSZP frakció és LMP frakció azon közös módosító javaslatát, mely szerint az Egycsatornás gyűjtőkémények felújítására további 15 000 E Ft kerüljön biztosításra, melyhez forrásként az IKARUS Sportpálya kerete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3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>Budapest Főváros XVI. kerületi Önkormányzat Képviselő-testületének Gazdasági és Pénzügyi Bizottsága (1 igen, 4 nem, 1 tartózkodás) szavazati arányra figyelemmel az MSZP frakció és LMP frakció azon közös módosító javaslatát, mely szerint</w:t>
      </w:r>
      <w:r>
        <w:rPr>
          <w:sz w:val="24"/>
          <w:szCs w:val="24"/>
        </w:rPr>
        <w:t xml:space="preserve"> a </w:t>
      </w:r>
      <w:r>
        <w:rPr>
          <w:rStyle w:val="FontStyle16"/>
          <w:sz w:val="24"/>
          <w:szCs w:val="24"/>
        </w:rPr>
        <w:t xml:space="preserve">Lakóépületek magánerős felújítása keret növekedjen meg további   5 000 E Ft-tal, melyhez forrásként az IKARUS Sportpálya kerete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4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2 igen, 4 nem, 0 tartózkodás) szavazati arányra figyelemmel az MSZP frakció és LMP frakció azon közös módosító javaslatát, mely szerint a Városképi jelentőségű épületek felújításának támogatására biztosítson 2 000 E Ft-ot, melyhez forrásként az IKARUS Sportpálya kerete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5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5 nem, 0 tartózkodás) szavazati arányra figyelemmel az MSZP frakció és LMP frakció azon közös módosító javaslatát, mely szerint épüljön műfüves pálya, melyhez forrásként az IKARUS Sportpálya kerete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6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4 nem, 1 tartózkodás) szavazati arányra figyelemmel az MSZP frakció és LMP frakció azon közös módosító javaslatát, mely szerint két intézmény felújítására további 78 000 E Ft kerüljön biztosítása az intézményfelújítások között, melyhez forrásként az IKARUS Sportpálya keretet jelöli meg –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7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Kovács Raymund alpolgármester azon módosító javaslatát, mely szerint kerüljön létrehozásra parkőrség a Kerületgazda Szolgáltató Szervezeten belül. Ehhez szükséges az intézmény státuszszámát 8 fővel megemelni, és ennek bér-, járulék és dologi kiadásainak fedezetére 7 932 E Ft-ot intézmény költségvetésében biztosítani. (9 hóra, minimálbérrel számolva), melyhez forrásként az Fejlesztési céltartalékot jelöli meg - </w:t>
      </w:r>
      <w:r>
        <w:rPr>
          <w:rStyle w:val="FontStyle16"/>
          <w:b/>
          <w:sz w:val="24"/>
          <w:szCs w:val="24"/>
        </w:rPr>
        <w:t>támogatja</w:t>
      </w:r>
      <w:r>
        <w:rPr>
          <w:rStyle w:val="FontStyle16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rPr>
          <w:rStyle w:val="FontStyle16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98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rStyle w:val="FontStyle16"/>
          <w:sz w:val="24"/>
          <w:szCs w:val="24"/>
        </w:rPr>
        <w:t xml:space="preserve">Budapest Főváros XVI. kerületi Önkormányzat Képviselő-testületének Gazdasági és Pénzügyi Bizottsága (1 igen, 3 nem, 2 tartózkodás) szavazati arányra figyelemmel Abonyi János képviselő azon módosító javaslatát, mely szerint a Képviselő-testület a rendelettervezet 6/a. sz. mellékletébe állítson be egy új sort a következő címmel: "Az Év Pedagógusa, Az Év Óvodapedagógusa, Az Év Pedagógiai Munkát segítő Alkalmazottja", amelyre 750 E Ft-ot a pedagógiai szakmai szolgáltatás keretéből csoportosítson át. </w:t>
      </w:r>
      <w:r>
        <w:rPr>
          <w:rStyle w:val="FontStyle16"/>
          <w:b/>
          <w:sz w:val="24"/>
          <w:szCs w:val="24"/>
        </w:rPr>
        <w:t>–</w:t>
      </w:r>
      <w:r>
        <w:rPr>
          <w:rStyle w:val="FontStyle16"/>
          <w:sz w:val="24"/>
          <w:szCs w:val="24"/>
        </w:rPr>
        <w:t xml:space="preserve"> </w:t>
      </w:r>
      <w:r>
        <w:rPr>
          <w:rStyle w:val="FontStyle16"/>
          <w:b/>
          <w:sz w:val="24"/>
          <w:szCs w:val="24"/>
        </w:rPr>
        <w:t>elvetett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/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>
          <w:rStyle w:val="FontStyle16"/>
          <w:sz w:val="24"/>
          <w:szCs w:val="24"/>
        </w:rPr>
        <w:t xml:space="preserve">Budapest Főváros XVI. kerületi Önkormányzat Képviselő-testülete hozzájárul ahhoz, hogy a Napraforgó Gyermekjóléti Központ, Családsegítő Szolgálat és Nevelési Tanácsadó, a Budapest Főváros XVI. kerületi Önkormányzat Egyesített Bölcsőde, a Budapest Főváros XVI. kerületi Önkormányzat Területi Szociális Szolgálat munkaügyi feladatait 2011. április 1-jétől a Budapest Főváros XVI. kerületi Önkormányzat Gazdasági, Működtető – Ellátó Szervezet lássa el, ehhez 1,5 státuszt biztosít. </w:t>
      </w:r>
      <w:r>
        <w:rPr>
          <w:rStyle w:val="FontStyle16"/>
          <w:b/>
          <w:sz w:val="24"/>
          <w:szCs w:val="24"/>
        </w:rPr>
        <w:t>- támogatja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rStyle w:val="FontStyle16"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0/2011. (III.2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 Önkormányzatának 2011. évi költségvetéséről szóló ... /2011. (......) önkormányzati rendeletét.”</w:t>
      </w:r>
    </w:p>
    <w:p>
      <w:pPr>
        <w:pStyle w:val="Normal"/>
        <w:autoSpaceDE w:val="false"/>
        <w:ind w:left="1080" w:firstLine="11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2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4 igen, 2 nem, 0 tartózkodás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>Dr. Printz János és Dr. Pintérné dr. Csermák Jolán 10:01 perckor kiment a Bizottsági ülésről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 Gazdasági és Pénzügyi Bizottság az </w:t>
      </w:r>
      <w:r>
        <w:rPr>
          <w:b/>
          <w:bCs/>
        </w:rPr>
        <w:t>5.</w:t>
      </w:r>
      <w:r>
        <w:rPr/>
        <w:t xml:space="preserve"> Javaslat részletfizetés engedélyezésére jogcím nélküli lakáshasználó ügyében című napirendi pontot zárt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 Gazdasági és Pénzügyi Bizottság a napirend tárgyalását nyílt ülés keretében folytatj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6. </w:t>
      </w:r>
      <w:r>
        <w:rPr/>
        <w:t>Javaslat Budapest XVI. kerület, Margit u.-Olga u. sarkán, 106904/29 hrsz-ú közterületi besorolású ingatlanon lévő (2. számú) nem lakás célú helyiség bérbeadással történő hasznosítására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/>
      </w:pPr>
      <w:r>
        <w:rPr>
          <w:sz w:val="24"/>
          <w:szCs w:val="24"/>
        </w:rPr>
        <w:tab/>
        <w:tab/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2/2011. (III.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Margit u. – Olga u.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(2. számú) nem lakás célú helyiséget nyilvános, egyfordulós pályázat útján, bérbeadással haszn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erülete 17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hasznosítása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left="1080" w:hanging="0"/>
        <w:jc w:val="both"/>
        <w:rPr/>
      </w:pPr>
      <w:r>
        <w:rPr/>
        <w:t>Induló bérleti díj mértéke: 29.000,- 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decembe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5 igen, 0 nem, 1 tartózkodás) </w:t>
      </w:r>
    </w:p>
    <w:p>
      <w:pPr>
        <w:pStyle w:val="Normal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320" w:hanging="1320"/>
        <w:jc w:val="both"/>
        <w:rPr/>
      </w:pPr>
      <w:r>
        <w:rPr>
          <w:b/>
        </w:rPr>
        <w:t xml:space="preserve">NAPIREND: 7. </w:t>
      </w:r>
      <w:r>
        <w:rPr/>
        <w:t>Javaslat Budapest XVI. kerület, Margit u.-Olga u. sarkán, 106904/29 hrsz-ú ingatlanon lévő, Mihályi Ernő tulajdonában álló felépítmény megvásárlásra és bérbeadással történő hasznosításár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3/2011. (III.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Margit utca – Olga utca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alapterületű felépítményt Mihályi Ernő (1165 Budapest, Bökényföldi út 59.) tulajdonostól nettó 1.500.000,- Ft, azaz egymillió-ötszázezer forint összegért megvásárolja, melynek fedezetét az Önkormányzat 2011. évi költségvetésének 5. számú melléklet Ingatlan vásárlás kerete terhére biztosít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adásvételi szerződés megkö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április 30.</w:t>
      </w:r>
    </w:p>
    <w:p>
      <w:pPr>
        <w:pStyle w:val="Normal"/>
        <w:autoSpaceDE w:val="false"/>
        <w:ind w:left="1080" w:firstLine="11"/>
        <w:rPr/>
      </w:pPr>
      <w:r>
        <w:rPr/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5 igen, 0 nem, 1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4/2011. (III.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Margit utca – Olga utca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alapterületű (3. számú) nem lakás célú helyiséget nyilvános, egyfordulós pályázat útján, bérbeadással hasznosítja a felépítmény tulajdonjogának megszerzését követően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területe 17 m</w:t>
      </w:r>
      <w:r>
        <w:rPr>
          <w:vertAlign w:val="superscript"/>
        </w:rPr>
        <w:t>2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hasznosítása: üzlethelyisé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közműellátottsága: elektromos áram, víz, csatorna</w:t>
      </w:r>
    </w:p>
    <w:p>
      <w:pPr>
        <w:pStyle w:val="Normal"/>
        <w:ind w:left="1080" w:hanging="0"/>
        <w:jc w:val="both"/>
        <w:rPr/>
      </w:pPr>
      <w:r>
        <w:rPr/>
        <w:t>Induló bérleti díj mértéke: 29.000,- Ft/hó+Áf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1. május 31.</w:t>
      </w:r>
    </w:p>
    <w:p>
      <w:pPr>
        <w:pStyle w:val="Normal"/>
        <w:autoSpaceDE w:val="false"/>
        <w:ind w:left="1080" w:firstLine="11"/>
        <w:rPr/>
      </w:pPr>
      <w:r>
        <w:rPr/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5 igen, 0 nem, 1 tartózkodás) 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APIREND: 8. </w:t>
      </w:r>
      <w:r>
        <w:rPr/>
        <w:t>Használati díj megállapítása jogcím nélküli helyiséghasználók ügyében</w:t>
      </w:r>
    </w:p>
    <w:p>
      <w:pPr>
        <w:pStyle w:val="HTMLkntformzott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5/2011. (III.2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205/2010. (IX.22.) határozatot visszavonja, hivatkozással arra, hogy az Önkormányzat és az Út a Harmadik Évezredbe Alapítvány között 2000. május 30-án létrejött bérleti szerződés 15. pontja a használati díj mértékét a jelenleg hatályos Önkormányzat tulajdonában álló lakás és helyiség bérletére vonatkozó egyes szabályokról szóló 42/2004. (XI. 18.) rendelettől eltérően állapítja meg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Határidő: 2011. március 31. a bérlő értesítésére.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(4 igen, 0 nem, 2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Pályázat értékelése (Budapest XVI. kerület Jókai u.6. sz. 3. számú tárolóhelyiség)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6/2011. (III.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Jókai Mór u. 6. sz. alatti 106057 hrsz-ú ingatlanon lévő 3. számú 23 m</w:t>
      </w:r>
      <w:r>
        <w:rPr>
          <w:vertAlign w:val="superscript"/>
        </w:rPr>
        <w:t>2</w:t>
      </w:r>
      <w:r>
        <w:rPr/>
        <w:t xml:space="preserve"> területű tárolóhelyiség bérbeadással történő hasznosítására kiírt pályázatot érvényesnek és eredményesnek nyilvánítja. A pályázat nyerteseként a Bizottság a Boiron Hungária Tanácsadó és Szolgáltató Kft-t (1024 Budapest Ady Endre u. 8.; cg.: 01-09-723660; képviseli:Yves Groult) jelöli meg 22.100,- Ft/hó+Áfa összegű bérleti díj ajánlattal. </w:t>
      </w:r>
    </w:p>
    <w:p>
      <w:pPr>
        <w:pStyle w:val="Normal"/>
        <w:autoSpaceDE w:val="false"/>
        <w:ind w:left="1080" w:hanging="0"/>
        <w:jc w:val="both"/>
        <w:rPr/>
      </w:pPr>
      <w:r>
        <w:rPr/>
        <w:t>A Bizottság felkéri a polgármestert a bérleti szerződés pályázatban megjelölt feltételekkel történő megkötésére.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Határidő: 2011. április 30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5 igen, 0 nem, 1 tartózkodás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10. </w:t>
      </w:r>
      <w:r>
        <w:rPr/>
        <w:t>Javaslat Budapest Főváros XVI. kerület, Újszász utca 70-74. szám alatti, 105944/2 hrsz-ú ingatlan hasznosítására.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7/2011. (III.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úgy dönt, hogy az előterjesztés 3. számú mellékletét képező kitűzési vázrajzon jelölt „A" jelű, 95 m2 területet az Önkormányzat telekhatár-rendezést követően értékesíti a Pilóta utca 33, szám alatti, 105943 hrsz-ú ingatlan tulajdonosának, a fennmaradó 3102 m2 területet az Önkormányzat a 105944/1 hrsz-ú társasház részére értékesíti azt követően, hogy a Budapest Főváros XVI. kerületi Önkormányzat Képviselő-testülete a 105944/1 hrsz-ú ingatlant forgalomképtelen törzsvagyonból forgalomképes vagyonná minősíti. Az „A" jelű, 95 m2 terület vételárát 570.000,-Ft +áfában, a fennmaradó 3102 m2 terület vételárát 18.612.000,- Ft+áfában állapítja meg. A telekalakítás költségeit Vevők kötelesek megfizetni. 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371" w:firstLine="709"/>
        <w:rPr/>
      </w:pPr>
      <w:r>
        <w:rPr/>
        <w:t>Határidő: 2011. decembe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4 igen, 0 nem, 2 tartózkodás)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8/2011. (III.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javasolja a Képviselő-testületnek, hogy az Önkormányzat tulajdonát képező Budapest XVI. kerület Újszász utca 105944/1 hrsz-ú ingatlant az értékesítést megelőzően forgalomképtelen törzsvagyonból forgalomképes ingatlanná minősítse át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371" w:firstLine="709"/>
        <w:rPr/>
      </w:pPr>
      <w:r>
        <w:rPr/>
        <w:t>Határidő: 2011. decembe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4 igen, 0 nem, 2 tartózkodás)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NAPIREND: 11.</w:t>
      </w:r>
      <w:r>
        <w:rPr/>
        <w:t xml:space="preserve"> Javaslat a Budapest XVI. kerület Vidámvásár u. 6. fszt. 1. sz. alatti lakás és a fszt. 3. alatti iroda értékesítésére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09/2011. (III.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ének Gazdasági és Tulajdonosi Bizottsága úgy határoz, hogy a Budapest, XVI. kerület, Vidámvásár u. 6. fszt. 1. számú, 116775/0/A/l hrsz-ú, 35 m2 alapterületű, önkormányzati tulajdonú lakást és a fszt. 3. számú, 116775/0/A/3 hrsz-ú, 101 m2 alapterületű, önkormányzati tulajdonú irodát nyilvános pályázat útján együttesen értékesíti. A Bizottság az albetétek együttes forgalmi értékét 11.580.000 Ft-ban (lakás 3.500.000 Ft, iroda 8.080.000 Ft) állapítja meg, mely egyben a kikiáltási ár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Bizottság felkéri a Polgármestert a pályázati felhívás kiírásár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atáridő: 2011. decembe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5 igen, 0 nem, 1 tartózkodás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NAPIREND: 12.</w:t>
      </w:r>
      <w:r>
        <w:rPr/>
        <w:t xml:space="preserve"> Javaslat Budapest Főváros XVI. kerület Imre u. 3. I.1.sz. alatti lakás értékesítésére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0/2011. (III.2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Tulajdonosi Bizottsága úgy határoz, hogy a Budapest, XVI. kerület, Imre u. 3. L 1. számú, 105755/2/A/3 hrsz-ú, 30 m2 alapterületű, önkormányzati tulajdonú lakást nyilvános pályázat útján értékesíti. A Bizottság az albetét forgalmi értékét 4.500.000 Ft-ban állapítja meg, mely egyben a kikiáltási ár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Bizottság felkéri a Polgármestert a pályázati felhívás kiírásár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Határidő: 2011. decembe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4 igen, 0 nem, 2 tartózkodás)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NAPIREND: 13.</w:t>
      </w:r>
      <w:r>
        <w:rPr/>
        <w:t xml:space="preserve"> METRO RSC ügye</w:t>
      </w:r>
    </w:p>
    <w:p>
      <w:pPr>
        <w:pStyle w:val="Normal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1/2011. (III.2.) GPB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Budapest Főváros XVI. kerületi Önkormányzat Képviselő-testületének Gazdasági és Pénzügyi Bizottsága úgy dönt, hogy a Budapest XVI. kerület, Csömöri úton lévő, 112220 hrsz. alatt felvett, kivett sporttelep megnevezésű ingatlanra vonatkozóan a Metro RSC-vel fennálló közös tulajdonra vonatkozó beszámolót tudomásul veszi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rPr/>
      </w:pPr>
      <w:r>
        <w:rPr/>
        <w:t>Határidő: 2011. március 2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4 igen, 0 nem, 2 tartózkodás)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HTMLkntformzott"/>
        <w:ind w:left="144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14.</w:t>
      </w:r>
      <w:r>
        <w:rPr>
          <w:rFonts w:cs="Times New Roman" w:ascii="Times New Roman" w:hAnsi="Times New Roman"/>
          <w:sz w:val="24"/>
          <w:szCs w:val="24"/>
        </w:rPr>
        <w:t xml:space="preserve"> Állásfoglalás Varga Ilona, a Gazdasági és Tulajdonosi Bizottság tagjának az Önkormányzat vagyonának értékesítéséről benyújtott javaslatait illetően</w:t>
      </w:r>
    </w:p>
    <w:p>
      <w:pPr>
        <w:pStyle w:val="Normal"/>
        <w:ind w:left="1440" w:hanging="0"/>
        <w:jc w:val="both"/>
        <w:rPr/>
      </w:pPr>
      <w:r>
        <w:rPr/>
        <w:t>Előterjesztő: Ancsin László jegyző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112/2011. (III.2.) GPB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úgy dönt, hogy az előterjesztésben foglaltakat tudomásul veszi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rPr/>
      </w:pPr>
      <w:r>
        <w:rPr/>
        <w:t>Határidő: 2011. március 2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(4 igen, 1 nem, 1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További napirendi kérdés nem merült fel ezért Szatmáry Kristóf bizottsági elnök megköszöni a részvételt, és az ülést 10:11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Bizottság tagja</w:t>
        <w:tab/>
        <w:t>Szatmáry Kristóf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814" w:footer="0" w:bottom="13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9:51:00Z</dcterms:created>
  <dc:creator>Gazdálkodási Ügyosztály - Költségvetési Iroda</dc:creator>
  <dc:description/>
  <cp:keywords/>
  <dc:language>en-US</dc:language>
  <cp:lastModifiedBy>Rónaszéki Edina</cp:lastModifiedBy>
  <cp:lastPrinted>2011-03-02T12:09:00Z</cp:lastPrinted>
  <dcterms:modified xsi:type="dcterms:W3CDTF">2011-03-02T13:58:00Z</dcterms:modified>
  <cp:revision>90</cp:revision>
  <dc:subject>Pénzügyi Bizottság</dc:subject>
  <dc:title>JEGYZŐKÖNYV</dc:title>
</cp:coreProperties>
</file>