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2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z ülés ideje: </w:t>
      </w:r>
      <w:r>
        <w:rPr>
          <w:b/>
          <w:sz w:val="32"/>
          <w:szCs w:val="32"/>
          <w:u w:val="single"/>
        </w:rPr>
        <w:t xml:space="preserve">2012. február 14. (kedd) 16 óra 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apest Főváros XVI. kerületi Önkormányzat Polgármesteri Hivatal I. em. 112. sz. hivatali helyisége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avaslat Budapest XVI. kerületi Önkormányzat 2011. évi költségvetésének III. számú módosítására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39/201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. Kt-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avaslat a Budapest Főváros XVI. kerületi Önkormányzat Képviselő-testületének az Önkormányzat tulajdonában lévő közterületek használatáról és rendjéről szóló 4/2005. (II. 21.) rendelet módosítására</w:t>
      </w:r>
    </w:p>
    <w:p>
      <w:pPr>
        <w:pStyle w:val="HTMLkntformzot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8/2012. sz. Kt-előterjesztés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avaslat a 107265, 107266, 107267 hrsz-ú használaton kívüli, bezárt lőtér értékesítésére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34/201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. Kt-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avaslat a Budapest Főváros XVI. kerületi Önkormányzat által fenntartott iskolák és gimnáziumok gazdasági integrációval összefüggő átalakításár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46/2012. sz. Kt-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avaslat a REHAB-XVI. Foglalkoztató Kft. 2012. évi üzleti tervének elfogadására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36/2012. sz. Kt-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avaslat a Sashalmi Piac Kft. 2012. évi üzleti tervének elfogadására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(37/2012. sz. Kt-előterjesztés) - </w:t>
      </w:r>
      <w:r>
        <w:rPr>
          <w:b/>
          <w:sz w:val="24"/>
          <w:szCs w:val="24"/>
        </w:rPr>
        <w:t>Később kézbesítve!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44/2011. (XII. 7.) Kt. határozat hatályon kívül helyezése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40/201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sz. Kt-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at a Budapest XVI. kerület, Csömöri út 150. fsz. 4. számú, 112215/0/A/4 hrsz.-ú ingatlan bérlő részére történő elidegenítésére vonatkozóan 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Gazdasági és Pénzügyi Bizottság által hozott, 360/2011. (XII. 19.) számú határozatban megállapított, ¼ tulajdoni hányad értékesítésére vonatkozó vételár részletekben történő megfizetésére.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73/2012. (I.24.) számú határozat visszavonásár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a a Budapest XVI. kerület Májusfa utca 3. szám alatti, 105901/2/A/1, 105901/2/A/2, 105901/2/A/3 hrsz.-ú ingatlan kijelölése bérlők részére való értékesítésre.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i díj megállapítás jogcímnélküli lakáshasználók ügyébe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i díj megállapítás jogcímnélküli helyiséghasználók ügyébe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2"/>
          <w:szCs w:val="22"/>
        </w:rPr>
        <w:t>(Tel.: 401-1444 vagy a 06-20-411-04-29 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február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>Tisztelett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51" w:firstLine="413"/>
        <w:jc w:val="both"/>
        <w:rPr>
          <w:sz w:val="22"/>
          <w:szCs w:val="22"/>
        </w:rPr>
      </w:pPr>
      <w:r>
        <w:rPr>
          <w:sz w:val="22"/>
          <w:szCs w:val="22"/>
        </w:rPr>
        <w:t>Szatmáry László s.k.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8:16:00Z</dcterms:created>
  <dc:creator>Theobald Éva</dc:creator>
  <dc:description/>
  <cp:keywords/>
  <dc:language>en-US</dc:language>
  <cp:lastModifiedBy>Jurnyik György</cp:lastModifiedBy>
  <cp:lastPrinted>2012-02-09T15:47:00Z</cp:lastPrinted>
  <dcterms:modified xsi:type="dcterms:W3CDTF">2012-03-24T08:16:00Z</dcterms:modified>
  <cp:revision>2</cp:revision>
  <dc:subject/>
  <dc:title>MEGHÍVÓ</dc:title>
</cp:coreProperties>
</file>