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7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november 20. (kedden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980" w:hanging="1271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Javaslat új Lakáskódex megalkotására 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206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980" w:hanging="1271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Javaslat a telekadóról szóló rendelet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200/2012. sz. Kt. előterjesztés)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z egyes nevelési és oktatási intézményekben fizetendő térítési díj és tandíj megállapításának szabályairól szóló rendelet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202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Javaslat a Kertvárosi Sportlétesítményeket Üzemeltető Kft-vel közszolgáltatási feladatok ellátására vonatkozó szerződés és a társaság Alapító okiratának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199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Javaslat a köznevelési intézmények 2013. január 1-jét követő működtetési feladatainak ellá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205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363/2012. (X.2.) GPB határozat visszavon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Budapest XVI. kerület Színjátszó utca 101061/1 hrsz-ú ingatlan 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z útszabályozások eltörlésével érintett, közterület céljára lejegyzett területrészek visszaadására (Budapest XVI. kerület János utca 169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Javaslat a XVI. kerületi Városfejlesztő Korlátolt Felelősségű Társaságnak a Sashalmi Piac Kft-be történő beolvad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204/2012. sz. Kt. előterjesztés)</w:t>
      </w:r>
    </w:p>
    <w:p>
      <w:pPr>
        <w:pStyle w:val="Normal"/>
        <w:tabs>
          <w:tab w:val="clear" w:pos="709"/>
          <w:tab w:val="left" w:pos="3780" w:leader="none"/>
        </w:tabs>
        <w:ind w:left="1980" w:hanging="70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Zárt ülést igényel a SZMSZ 9. § (2) bekezdés b) pontja alapjá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Kérelem részletfizetési engedély megadására Czine Tibor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Zárt ülést igényel az Ötv. 12. § (4) bekezdés a) pontja alapján!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44 vagy a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06-20-411-04-29</w:t>
      </w:r>
      <w:r>
        <w:rPr>
          <w:b/>
          <w:sz w:val="20"/>
        </w:rPr>
        <w:t xml:space="preserve">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november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2:00Z</dcterms:created>
  <dc:creator>Theobald Éva</dc:creator>
  <dc:description/>
  <cp:keywords/>
  <dc:language>en-US</dc:language>
  <cp:lastModifiedBy>Jurnyik György</cp:lastModifiedBy>
  <cp:lastPrinted>2012-11-15T15:50:00Z</cp:lastPrinted>
  <dcterms:modified xsi:type="dcterms:W3CDTF">2012-11-22T10:52:00Z</dcterms:modified>
  <cp:revision>2</cp:revision>
  <dc:subject/>
  <dc:title>MEGHÍVÓ</dc:title>
</cp:coreProperties>
</file>