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DECEMBER 17-I – 19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  <w:r>
        <w:rPr>
          <w:bCs/>
        </w:rPr>
        <w:t xml:space="preserve">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42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Budapest XVI. kerület Kőszál utca 101061/7 hrsz-ú ingatlan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nem lakás célú helyiségek bérleti díj mértékének módosítására 2013. évre vonatkozó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37/2012. (XII. 17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17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/>
        <w:t>Budapest XVI. kerület Kőszál utca 101061/7 hrsz-ú ingatlan 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38/2012. (XII. 17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Kőszál utca 101061/7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Bálint Andrea, Bálint Tibor Jánosné 1163 Budapest Sasvár utca 63., Hegedűs Zoltán 7200 Dombóvár Rét utca 40/A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okat </w:t>
      </w:r>
      <w:r>
        <w:rPr>
          <w:color w:val="000000"/>
          <w:spacing w:val="-3"/>
        </w:rPr>
        <w:t>jelöli meg,</w:t>
      </w:r>
      <w:r>
        <w:rPr/>
        <w:t xml:space="preserve"> 25.710,-Ft/m²+Áfa, azaz 14.346.18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nem lakás célú helyiségek bérleti díj mértékének módosítására 2013. évre vonatkozóan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39/2012. (XII. 17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nem lakás célú helyiségek és területek 2013. évi bérleti díját 2013. január 1-től 4,2%-al megemeli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 a bérlők értesítésére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NAPIREND: 3. 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57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8:00Z</dcterms:created>
  <dc:creator>Gazdálkodási Ügyosztály - Költségvetési Iroda</dc:creator>
  <dc:description/>
  <cp:keywords/>
  <dc:language>en-US</dc:language>
  <cp:lastModifiedBy>Jurnyik György</cp:lastModifiedBy>
  <cp:lastPrinted>2012-12-04T11:07:00Z</cp:lastPrinted>
  <dcterms:modified xsi:type="dcterms:W3CDTF">2012-12-18T10:48:00Z</dcterms:modified>
  <cp:revision>2</cp:revision>
  <dc:subject>Pénzügyi Bizottság</dc:subject>
  <dc:title>JEGYZŐKÖNYV</dc:title>
</cp:coreProperties>
</file>