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4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ülés ideje: </w:t>
      </w:r>
      <w:r>
        <w:rPr>
          <w:b/>
          <w:sz w:val="32"/>
          <w:szCs w:val="32"/>
          <w:u w:val="single"/>
        </w:rPr>
        <w:t>2012. március 6. (kedd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ódosító indítványok Budapest Főváros XVI. kerületi Önkormányzat 2012. évi költségvetéséhez (A módosító indítványok leadási határideje 2012. március 6. 12 óra, ezért azok a Gazdasági és Pénzügyi Bizottsági ülésén kerülnek kiosztásra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kiskincstári rendszerről és annak működési rendjéről szóló rendelet módosítására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(60/2012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lat a talajterhelési díjról szóló rendelet módosítására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(65/2012. sz. Kt-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sz. alatti ingatlanon lévő 3. számú tároló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érleti szerződés módosítására (Budapest, XVI. kerület Jókai u.6. II. emelet 209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Csömöri út 78-80. szám alatti 111566 hrsz-ú ingatlanon lévő 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-Bau Bt. kérelme tulajdonosi nyilatkozat megtétel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210/2011. (VI. 14.) GPB határozat módosítására (Hunyadvár utca 26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Huszár u. 30-32. szám alatti ingatlanon található, 105576/0/B/1, 105576/0/B/2, 105576/0/B/3, 105576/0/B/4 hrsz.-ú garázsok alatti telekrész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március 1.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1" w:firstLine="4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atmáry László s.k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9:00Z</dcterms:created>
  <dc:creator>Theobald Éva</dc:creator>
  <dc:description/>
  <cp:keywords/>
  <dc:language>en-US</dc:language>
  <cp:lastModifiedBy>Jurnyik György</cp:lastModifiedBy>
  <cp:lastPrinted>2012-03-01T14:31:00Z</cp:lastPrinted>
  <dcterms:modified xsi:type="dcterms:W3CDTF">2012-04-17T08:09:00Z</dcterms:modified>
  <cp:revision>2</cp:revision>
  <dc:subject/>
  <dc:title>MEGHÍVÓ</dc:title>
</cp:coreProperties>
</file>