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8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december 4. (kedden) 16 óra 15 perc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közterületi térfigyelő rendszer üzemeltetésére kötendő megállapodás jóváhagy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23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Tájékoztató a Budapest Főváros XVI. kerületi Önkormányzat 2012. évi I-III. negyedéves gazdálkodásáról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1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Budapest Főváros XVI. kerületi Önkormányzat 2013. évi költségvetési koncepciój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13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Budapest Főváros XVI. kerületi Önkormányzat 2013. évi átmeneti gazdálkodásáró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14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étkezési térítési díjakró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17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Szent Imre utca viziközmű vagyon átadás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10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2010-2014-ig szóló lakáskoncepció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25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A köznevelési intézmények 2013. január 1-jét követő működtetésével kapcsolatos fenntartói döntések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>
          <w:sz w:val="24"/>
          <w:szCs w:val="24"/>
        </w:rPr>
        <w:t>(221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 Köztársaság útja 33.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XVI. kerület Kertvárosi Egészségügyi Szolgálata és a Medical Média Manager Kft. közötti 1 év határozott idejű bérleti szerződés jóváhagyására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Tabódy Ida tér 1. 116670 hrsz-ú ingatlanon lévő üzlethelyiség bérbeadással történő hasznosítására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vételi szerződés módosításához történő hozzájárulás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ek hasznosítására (Jókai M. u. 6. I. 101. és 10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REHAB-XVI. Foglalkoztató és Szolgáltató Korlátolt Felelősségű Társaság ügyvezetőjének újraválasztása, alapító okiratának módosítása, valamint intézkedés a Ctv. 129. § (3) bekezdés szerinti adatok cégbírósághoz történő bejelentéséről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224/2012. sz. Kt. előterjesztés)</w:t>
      </w:r>
    </w:p>
    <w:p>
      <w:pPr>
        <w:pStyle w:val="Normal"/>
        <w:tabs>
          <w:tab w:val="clear" w:pos="709"/>
          <w:tab w:val="left" w:pos="3780" w:leader="none"/>
        </w:tabs>
        <w:ind w:left="127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Zárt ülést igényel az SZMSZ 9. § (2) bekezdés b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november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7:00Z</dcterms:created>
  <dc:creator>Theobald Éva</dc:creator>
  <dc:description/>
  <cp:keywords/>
  <dc:language>en-US</dc:language>
  <cp:lastModifiedBy>Jurnyik György</cp:lastModifiedBy>
  <cp:lastPrinted>2012-11-15T15:50:00Z</cp:lastPrinted>
  <dcterms:modified xsi:type="dcterms:W3CDTF">2012-12-07T08:27:00Z</dcterms:modified>
  <cp:revision>2</cp:revision>
  <dc:subject/>
  <dc:title>MEGHÍVÓ</dc:title>
</cp:coreProperties>
</file>