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SZEPTEMBER 11-I – 13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/>
        <w:t xml:space="preserve">Kolozs András bizottsági tag – </w:t>
      </w:r>
      <w:r>
        <w:rPr>
          <w:b/>
        </w:rPr>
        <w:t>16:40 perckor távozot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6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/>
      </w:pPr>
      <w:r>
        <w:rPr/>
        <w:t>Tájékoztató a Budapest Főváros XVI. kerületi Önkormányzat 2012. évi I. féléves gazdálkodásáról</w:t>
      </w:r>
    </w:p>
    <w:p>
      <w:pPr>
        <w:pStyle w:val="Normal"/>
        <w:ind w:left="1276" w:hanging="0"/>
        <w:jc w:val="both"/>
        <w:rPr/>
      </w:pPr>
      <w:r>
        <w:rPr/>
        <w:t>(16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/>
      </w:pPr>
      <w:r>
        <w:rPr/>
        <w:t>Javaslat a 2010-2014-ig szóló Lakáskoncepció módosítására</w:t>
      </w:r>
    </w:p>
    <w:p>
      <w:pPr>
        <w:pStyle w:val="Normal"/>
        <w:ind w:left="1276" w:hanging="0"/>
        <w:jc w:val="both"/>
        <w:rPr/>
      </w:pPr>
      <w:r>
        <w:rPr/>
        <w:t>(164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/>
      </w:pPr>
      <w:r>
        <w:rPr/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műfüves pályák bérbeadására</w:t>
      </w:r>
    </w:p>
    <w:p>
      <w:pPr>
        <w:pStyle w:val="Normal"/>
        <w:ind w:left="1276" w:hanging="0"/>
        <w:jc w:val="both"/>
        <w:rPr/>
      </w:pPr>
      <w:r>
        <w:rPr/>
        <w:t>(165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567"/>
        <w:jc w:val="both"/>
        <w:rPr/>
      </w:pPr>
      <w:r>
        <w:rPr/>
        <w:t>Fenntartói döntés a Budapest Főváros XVI. kerületi Önkormányzat illetékességi területén lévő saját tulajdonban álló, 2013. január 1-től az állami intézményfenntartó központ által fenntartott köznevelési intézmények 2013. január 1-ét követő működtetésével kapcsolatosan</w:t>
      </w:r>
    </w:p>
    <w:p>
      <w:pPr>
        <w:pStyle w:val="Normal"/>
        <w:ind w:left="1276" w:hanging="0"/>
        <w:jc w:val="both"/>
        <w:rPr/>
      </w:pPr>
      <w:r>
        <w:rPr/>
        <w:t>(163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u w:val="single"/>
        </w:rPr>
      </w:pPr>
      <w:r>
        <w:rPr>
          <w:bCs/>
        </w:rPr>
        <w:t xml:space="preserve">Budapest XVI. kerület Keringő utca – Szinjátszó utca – Kőszál utca – Sasvár utca által határolt 101061 hrsz-ú ingatlanból kialakuló B, E. F, G, I, J jelű telke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u w:val="single"/>
        </w:rPr>
      </w:pPr>
      <w:r>
        <w:rPr/>
        <w:t xml:space="preserve">Budapest XVI. kerület, </w:t>
      </w:r>
      <w:r>
        <w:rPr>
          <w:bCs/>
        </w:rPr>
        <w:t xml:space="preserve">Nógrádverőce utca szám alatti, 104014/11 hrsz-ú és 104074/4 hrsz-ú kivett beépítetlen területe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u w:val="single"/>
        </w:rPr>
      </w:pPr>
      <w:r>
        <w:rPr/>
        <w:t>Pályázat értékelése (Budapest XVI. kerület Sasvár u. 106. szám alatti 107100/34 hrsz-ú, ingatla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Budapest, XVI. kerület,Pósa Lajos utca 13. száma alatti, 103150 hrsz-ú ingatlan értékesítésére → (</w:t>
      </w:r>
      <w:r>
        <w:rPr>
          <w:b/>
          <w:i/>
        </w:rPr>
        <w:t>Később kézbesítve!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429" w:hanging="720"/>
        <w:jc w:val="both"/>
        <w:rPr/>
      </w:pPr>
      <w:r>
        <w:rPr/>
        <w:t>Javaslat halasztás engedélyezésére közterület használó részére</w:t>
      </w:r>
    </w:p>
    <w:p>
      <w:pPr>
        <w:pStyle w:val="Normal"/>
        <w:tabs>
          <w:tab w:val="clear" w:pos="709"/>
          <w:tab w:val="left" w:pos="1980" w:leader="none"/>
        </w:tabs>
        <w:ind w:firstLine="1276"/>
        <w:jc w:val="both"/>
        <w:rPr/>
      </w:pPr>
      <w:r>
        <w:rPr/>
        <w:t>(158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</w:rPr>
      </w:pPr>
      <w:r>
        <w:rPr>
          <w:b/>
          <w:i/>
        </w:rPr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Egyebek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6/2012. (IX. 11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szeptember 1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7/2012. (IX. 11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79/2011. (X. 24.), 280/2011.(X. 24.), 94/2012. (II. 14.), 99/2012. (II. 14.), 166/2012. (IV. 3.), 167/2012. (IV. 3.), 281-282/2012. (VI. 19.), 201/2012. (IV. 17.), 203/2012.(IV. 17.), 230/2012. (V. 8.), 260/2012. (V. 29.), 261-263/2012. (V. 29.), 266/2012. (V. 29.), 268/2012.(V. 29.), 277/2012. (V. 29.), 283-291/2012. (VI. 19.), 293/2012. (VI. 19.), 299/2012. (VI. 19.), 303/2012. (VI. 19.),  307/2012. (VII. 9.), 309/2012. (VII. 9.), 311-312/2012. (VII. 9.), 314/2012. (VII. 9.), 317/2012. (VII. 9.), 320-322/2012. (VII. 18.), 108/2012. (II.14.) </w:t>
      </w:r>
      <w:r>
        <w:rPr>
          <w:bCs/>
        </w:rPr>
        <w:t>számú határozatainak végrehajtásáról szóló jelentést elfogadja.</w:t>
      </w:r>
    </w:p>
    <w:p>
      <w:pPr>
        <w:pStyle w:val="Teljesits"/>
        <w:ind w:left="108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szeptember 1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8/2012. (IX. 11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4/2012. (I. 24.)</w:t>
      </w:r>
      <w:r>
        <w:rPr/>
        <w:t xml:space="preserve"> határozatának végrehajtási határidejét </w:t>
      </w:r>
      <w:r>
        <w:rPr>
          <w:b/>
        </w:rPr>
        <w:t>2013. júniu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szeptember 1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9/2012. (IX. 11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2/2012. (IV. 17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szeptember 1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0/2012. (IX. 11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313/2012. (VII. 9.)</w:t>
      </w:r>
      <w:r>
        <w:rPr/>
        <w:t xml:space="preserve"> határozatának végrehajtási határidejét </w:t>
      </w:r>
      <w:r>
        <w:rPr>
          <w:b/>
        </w:rPr>
        <w:t>2012. szeptember 15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szeptember 1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2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Tájékoztató a Budapest Főváros XVI. kerületi Önkormányzat 2012. évi I. féléves gazdálkodásáról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1/2012. (IX. 11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 Önkormányzat Képviselő-testülete a 98/2012. (III. 7.) Kt. határozatát az alábbiak szerint módosítja: Budapest Főváros XVI. kerület Önkormányzat Képviselő-testülete hozzájárul ahhoz, hogy az Önkormányzat a HÉRA alapítvány támogatására elkülönített – a 2012. év során 400 E Ft – támogatási keretet a Magyar Vöröskereszt Budapest Fővárosi Szervezet számára kifizesse, a szükséges részletekben. Felkéri a polgármestert, hogy a Vöröskereszt bevonására a szükséges megállapodást kösse meg.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szeptember 12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/2012. (IX. 11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az Önkormányzat 2012. I. félévi gazdálkodásáról szóló tájékoztatót elfog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szeptember 12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2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3. </w:t>
      </w:r>
      <w:r>
        <w:rPr/>
        <w:t>Javaslat a 2010-2014-ig szóló Lakáskoncepció módosítására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:40 perckor Kolozs András képviselő távozott a bizottsági ülésrő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3/2012. (IX. 11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pacing w:val="-3"/>
          <w:sz w:val="28"/>
        </w:rPr>
      </w:pPr>
      <w:r>
        <w:rPr/>
        <w:t>Budapest Főváros XVI. kerületi Önkormányzat Képviselő-testülete a 131/2012. (IV. 4.) határozatát az alábbiak szerint módosítja.</w:t>
      </w:r>
    </w:p>
    <w:p>
      <w:pPr>
        <w:pStyle w:val="Normal"/>
        <w:ind w:left="1080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1080" w:hanging="72"/>
        <w:jc w:val="both"/>
        <w:rPr/>
      </w:pPr>
      <w:r>
        <w:rPr>
          <w:color w:val="000000"/>
          <w:spacing w:val="-3"/>
        </w:rPr>
        <w:t xml:space="preserve"> „</w:t>
      </w:r>
      <w:r>
        <w:rPr>
          <w:color w:val="000000"/>
          <w:spacing w:val="-3"/>
        </w:rPr>
        <w:t xml:space="preserve">Budapest Főváros XVI. kerületi Önkormányzat Képviselő-testülete 2010- 2014 közötti az időszakban alábbi ingatlanokban lévő önkormányzati bérlakásokat </w:t>
      </w:r>
      <w:r>
        <w:rPr>
          <w:b/>
          <w:bCs/>
          <w:color w:val="000000"/>
          <w:spacing w:val="-3"/>
        </w:rPr>
        <w:t xml:space="preserve">jelöli ki </w:t>
      </w:r>
      <w:r>
        <w:rPr>
          <w:color w:val="000000"/>
          <w:spacing w:val="-3"/>
        </w:rPr>
        <w:t>elidegenítésre.</w:t>
      </w:r>
    </w:p>
    <w:p>
      <w:pPr>
        <w:pStyle w:val="Normal"/>
        <w:ind w:left="240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numPr>
          <w:ilvl w:val="0"/>
          <w:numId w:val="3"/>
        </w:numPr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>Akácfa u. 25.</w:t>
      </w:r>
    </w:p>
    <w:p>
      <w:pPr>
        <w:pStyle w:val="Normal"/>
        <w:numPr>
          <w:ilvl w:val="0"/>
          <w:numId w:val="3"/>
        </w:numPr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>Árpád u. 29.</w:t>
      </w:r>
    </w:p>
    <w:p>
      <w:pPr>
        <w:pStyle w:val="Normal"/>
        <w:numPr>
          <w:ilvl w:val="0"/>
          <w:numId w:val="3"/>
        </w:numPr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>Baross G. u. 3.</w:t>
      </w:r>
    </w:p>
    <w:p>
      <w:pPr>
        <w:pStyle w:val="Normal"/>
        <w:numPr>
          <w:ilvl w:val="0"/>
          <w:numId w:val="3"/>
        </w:numPr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>Baross G u. 24.</w:t>
      </w:r>
    </w:p>
    <w:p>
      <w:pPr>
        <w:pStyle w:val="Normal"/>
        <w:numPr>
          <w:ilvl w:val="0"/>
          <w:numId w:val="3"/>
        </w:numPr>
        <w:ind w:left="3692" w:hanging="568"/>
        <w:rPr/>
      </w:pPr>
      <w:r>
        <w:rPr>
          <w:color w:val="000000"/>
          <w:spacing w:val="-3"/>
        </w:rPr>
        <w:t>Batsányi u. 1.</w:t>
      </w:r>
    </w:p>
    <w:p>
      <w:pPr>
        <w:pStyle w:val="Normal"/>
        <w:numPr>
          <w:ilvl w:val="0"/>
          <w:numId w:val="3"/>
        </w:numPr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>Budapesti u. 44.</w:t>
      </w:r>
    </w:p>
    <w:p>
      <w:pPr>
        <w:pStyle w:val="Normal"/>
        <w:numPr>
          <w:ilvl w:val="0"/>
          <w:numId w:val="3"/>
        </w:numPr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>Csömöri u. 7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32" w:leader="none"/>
        </w:tabs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 xml:space="preserve">Hunyadvár u. 26.    3 alagsori albetét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568"/>
        <w:rPr>
          <w:color w:val="000000"/>
          <w:spacing w:val="-3"/>
        </w:rPr>
      </w:pPr>
      <w:r>
        <w:rPr>
          <w:color w:val="000000"/>
          <w:spacing w:val="-3"/>
        </w:rPr>
        <w:t xml:space="preserve">Imre u. 3. 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Kézbesítő u. 14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Kézbesítő u. 26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Margit 28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Mária u. 94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Nagyvázsony u. 19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Petúnia u. 10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Pilóta u. 19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Pilóta u. 37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Rajka u. 6.</w:t>
      </w:r>
    </w:p>
    <w:p>
      <w:pPr>
        <w:pStyle w:val="Normal"/>
        <w:numPr>
          <w:ilvl w:val="0"/>
          <w:numId w:val="3"/>
        </w:numPr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Rákóczi u. 81.</w:t>
      </w:r>
    </w:p>
    <w:p>
      <w:pPr>
        <w:pStyle w:val="Normal"/>
        <w:numPr>
          <w:ilvl w:val="0"/>
          <w:numId w:val="3"/>
        </w:numPr>
        <w:ind w:left="3692" w:hanging="710"/>
        <w:rPr/>
      </w:pPr>
      <w:r>
        <w:rPr>
          <w:color w:val="000000"/>
          <w:spacing w:val="-3"/>
        </w:rPr>
        <w:t>Rákosi út 99-10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Rákosi u. 3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Rákosi u. 4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Rózsa u. 2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Sashalmi sétány 2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Szabadföld u. 6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 xml:space="preserve">Szabadföld 69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 xml:space="preserve">Szent István u. 42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Szent Korona u. 9-1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7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Vámosgyörk u. 60.</w:t>
      </w:r>
    </w:p>
    <w:p>
      <w:pPr>
        <w:pStyle w:val="Normal"/>
        <w:ind w:left="3550" w:hanging="568"/>
        <w:rPr/>
      </w:pPr>
      <w:r>
        <w:rPr>
          <w:bCs/>
          <w:color w:val="000000"/>
          <w:spacing w:val="-3"/>
        </w:rPr>
        <w:t>30.</w:t>
        <w:tab/>
        <w:t>B</w:t>
      </w:r>
      <w:r>
        <w:rPr>
          <w:color w:val="000000"/>
          <w:spacing w:val="-3"/>
        </w:rPr>
        <w:t xml:space="preserve">ácskai u. 38. </w:t>
      </w:r>
    </w:p>
    <w:p>
      <w:pPr>
        <w:pStyle w:val="Normal"/>
        <w:ind w:left="3550" w:hanging="568"/>
        <w:rPr>
          <w:color w:val="000000"/>
          <w:spacing w:val="-3"/>
        </w:rPr>
      </w:pPr>
      <w:r>
        <w:rPr>
          <w:color w:val="000000"/>
          <w:spacing w:val="-3"/>
        </w:rPr>
        <w:t>31.</w:t>
        <w:tab/>
        <w:t xml:space="preserve">Benő u. 2. </w:t>
      </w:r>
    </w:p>
    <w:p>
      <w:pPr>
        <w:pStyle w:val="Normal"/>
        <w:tabs>
          <w:tab w:val="clear" w:pos="709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</w:rPr>
        <w:t>32.</w:t>
        <w:tab/>
        <w:tab/>
        <w:t xml:space="preserve">Huszár u. 22. </w:t>
      </w:r>
    </w:p>
    <w:p>
      <w:pPr>
        <w:pStyle w:val="Normal"/>
        <w:tabs>
          <w:tab w:val="clear" w:pos="709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</w:rPr>
        <w:t>33.</w:t>
        <w:tab/>
        <w:tab/>
        <w:t xml:space="preserve">Májusfa 3. </w:t>
      </w:r>
    </w:p>
    <w:p>
      <w:pPr>
        <w:pStyle w:val="Normal"/>
        <w:tabs>
          <w:tab w:val="clear" w:pos="709"/>
          <w:tab w:val="left" w:pos="3132" w:leader="none"/>
          <w:tab w:val="left" w:pos="3312" w:leader="none"/>
          <w:tab w:val="left" w:pos="3492" w:leader="none"/>
        </w:tabs>
        <w:ind w:left="3550" w:hanging="568"/>
        <w:rPr>
          <w:color w:val="000000"/>
          <w:spacing w:val="-3"/>
        </w:rPr>
      </w:pPr>
      <w:r>
        <w:rPr>
          <w:color w:val="000000"/>
          <w:spacing w:val="-3"/>
        </w:rPr>
        <w:t>34.</w:t>
        <w:tab/>
        <w:tab/>
        <w:t xml:space="preserve">Lombos u. 45. </w:t>
      </w:r>
    </w:p>
    <w:p>
      <w:pPr>
        <w:pStyle w:val="Normal"/>
        <w:tabs>
          <w:tab w:val="clear" w:pos="709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</w:rPr>
        <w:t>35.</w:t>
        <w:tab/>
        <w:tab/>
        <w:t xml:space="preserve">Margit u. 130. </w:t>
      </w:r>
    </w:p>
    <w:p>
      <w:pPr>
        <w:pStyle w:val="Normal"/>
        <w:tabs>
          <w:tab w:val="clear" w:pos="709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</w:rPr>
        <w:t>36.</w:t>
        <w:tab/>
        <w:tab/>
        <w:t xml:space="preserve">Mészáros u. 38. </w:t>
      </w:r>
    </w:p>
    <w:p>
      <w:pPr>
        <w:pStyle w:val="Normal"/>
        <w:tabs>
          <w:tab w:val="clear" w:pos="709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</w:rPr>
        <w:t>37.</w:t>
        <w:tab/>
        <w:tab/>
        <w:t xml:space="preserve">Vidámvásár u.71. </w:t>
      </w:r>
    </w:p>
    <w:p>
      <w:pPr>
        <w:pStyle w:val="Normal"/>
        <w:tabs>
          <w:tab w:val="clear" w:pos="709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</w:rPr>
        <w:t>38.</w:t>
        <w:tab/>
        <w:tab/>
        <w:t xml:space="preserve">Rózsa u. 59. vagy Szatmári u. 12.   </w:t>
      </w:r>
    </w:p>
    <w:p>
      <w:pPr>
        <w:pStyle w:val="Normal"/>
        <w:ind w:left="3550" w:hanging="568"/>
        <w:rPr>
          <w:color w:val="000000"/>
          <w:spacing w:val="-3"/>
        </w:rPr>
      </w:pPr>
      <w:r>
        <w:rPr>
          <w:color w:val="000000"/>
          <w:spacing w:val="-3"/>
        </w:rPr>
        <w:t>39.</w:t>
        <w:tab/>
        <w:t xml:space="preserve">Vidámvásár 6. </w:t>
      </w:r>
    </w:p>
    <w:p>
      <w:pPr>
        <w:pStyle w:val="Normal"/>
        <w:tabs>
          <w:tab w:val="clear" w:pos="709"/>
          <w:tab w:val="left" w:pos="2772" w:leader="none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</w:rPr>
        <w:t>40.</w:t>
        <w:tab/>
        <w:tab/>
        <w:t xml:space="preserve">Bajcsy Zsilinszky tér 1-3. </w:t>
      </w:r>
    </w:p>
    <w:p>
      <w:pPr>
        <w:pStyle w:val="Normal"/>
        <w:tabs>
          <w:tab w:val="clear" w:pos="709"/>
          <w:tab w:val="left" w:pos="2772" w:leader="none"/>
          <w:tab w:val="left" w:pos="3312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</w:rPr>
        <w:t>41.</w:t>
        <w:tab/>
        <w:tab/>
        <w:t>Csömöri út 150.</w:t>
      </w:r>
    </w:p>
    <w:p>
      <w:pPr>
        <w:pStyle w:val="Normal"/>
        <w:tabs>
          <w:tab w:val="clear" w:pos="709"/>
          <w:tab w:val="left" w:pos="2772" w:leader="none"/>
          <w:tab w:val="left" w:pos="3106" w:leader="none"/>
          <w:tab w:val="left" w:pos="355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42.</w:t>
        <w:tab/>
        <w:t xml:space="preserve">Hunyadi u. 27.  </w:t>
      </w:r>
    </w:p>
    <w:p>
      <w:pPr>
        <w:pStyle w:val="Normal"/>
        <w:tabs>
          <w:tab w:val="clear" w:pos="709"/>
          <w:tab w:val="left" w:pos="2772" w:leader="none"/>
          <w:tab w:val="left" w:pos="3106" w:leader="none"/>
          <w:tab w:val="left" w:pos="3550" w:leader="none"/>
        </w:tabs>
        <w:ind w:left="3550" w:hanging="568"/>
        <w:rPr>
          <w:color w:val="000000"/>
          <w:spacing w:val="-3"/>
        </w:rPr>
      </w:pPr>
      <w:r>
        <w:rPr>
          <w:color w:val="000000"/>
          <w:spacing w:val="-3"/>
        </w:rPr>
        <w:t>43.</w:t>
        <w:tab/>
        <w:t xml:space="preserve">Iharfa u. 16. </w:t>
      </w:r>
    </w:p>
    <w:p>
      <w:pPr>
        <w:pStyle w:val="Normal"/>
        <w:tabs>
          <w:tab w:val="clear" w:pos="709"/>
          <w:tab w:val="left" w:pos="2397" w:leader="none"/>
          <w:tab w:val="left" w:pos="3550" w:leader="none"/>
        </w:tabs>
        <w:ind w:left="3692" w:hanging="710"/>
        <w:rPr>
          <w:color w:val="000000"/>
          <w:spacing w:val="-3"/>
        </w:rPr>
      </w:pPr>
      <w:r>
        <w:rPr>
          <w:color w:val="000000"/>
          <w:spacing w:val="-3"/>
        </w:rPr>
        <w:t>44.</w:t>
        <w:tab/>
        <w:t>Körvasútsor 16.</w:t>
      </w:r>
    </w:p>
    <w:p>
      <w:pPr>
        <w:pStyle w:val="Normal"/>
        <w:tabs>
          <w:tab w:val="clear" w:pos="709"/>
          <w:tab w:val="left" w:pos="3550" w:leader="none"/>
        </w:tabs>
        <w:ind w:left="3692" w:hanging="71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45.</w:t>
        <w:tab/>
        <w:t>Vámosgyörk u.43.</w:t>
      </w:r>
    </w:p>
    <w:p>
      <w:pPr>
        <w:pStyle w:val="Normal"/>
        <w:tabs>
          <w:tab w:val="clear" w:pos="709"/>
          <w:tab w:val="left" w:pos="3550" w:leader="none"/>
        </w:tabs>
        <w:ind w:left="3692" w:hanging="71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46.</w:t>
        <w:tab/>
        <w:t xml:space="preserve">Gondnok u. 23. A ép. 1. </w:t>
      </w:r>
    </w:p>
    <w:p>
      <w:pPr>
        <w:pStyle w:val="Normal"/>
        <w:tabs>
          <w:tab w:val="clear" w:pos="709"/>
          <w:tab w:val="left" w:pos="3550" w:leader="none"/>
        </w:tabs>
        <w:ind w:left="3692" w:hanging="71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47.</w:t>
        <w:tab/>
        <w:t>Gondnok u. 23. A ép. 2.</w:t>
      </w:r>
    </w:p>
    <w:p>
      <w:pPr>
        <w:pStyle w:val="Normal"/>
        <w:tabs>
          <w:tab w:val="clear" w:pos="709"/>
          <w:tab w:val="left" w:pos="3550" w:leader="none"/>
        </w:tabs>
        <w:ind w:left="3692" w:hanging="71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48.</w:t>
        <w:tab/>
        <w:t>Lőcs utca 19.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pacing w:val="-3"/>
          <w:sz w:val="24"/>
          <w:szCs w:val="24"/>
        </w:rPr>
        <w:t>2014. december 31.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elős: Kovács Péter polgármester”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A Képviselő-testület felkéri a polgármestert, hogy a döntéshozót tájékoztassa a Képviselő-testület határozatáról annak érdekében, hogy az elidegenítési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</w:rPr>
        <w:t>folyamat meginduljon.</w:t>
      </w:r>
    </w:p>
    <w:p>
      <w:pPr>
        <w:pStyle w:val="Normal"/>
        <w:ind w:left="108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szeptember 12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műfüves pályák bérbeadásár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4/2012. (IX. 11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</w:t>
      </w:r>
      <w:r>
        <w:rPr>
          <w:color w:val="000000"/>
          <w:spacing w:val="-3"/>
        </w:rPr>
        <w:t xml:space="preserve">a </w:t>
      </w:r>
      <w:r>
        <w:rPr/>
        <w:t>Budapest Főváros XVI. kerületi Önkormányzat és az IKARUS Budapest Sportegyesület (1165 Budapest, Bátony utca 1-33., képviseli: Svantner István elnök, lajstromszám Pk.61026/1989) között, 2007. június 11-én létrejött, 2010. február 12-én, 2012. szeptember 23-án módosított az 1165 Budapest, Bátony utca 1. szám alatti, 106854/2 hrsz-ú ingatlanra vonatkozó használati szerződést, közös megegyezéssel, az előterjesztés 4. számú melléklete szerint módosít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e az 1165 Budapest, Bátony utca 1. szám alatti, 106854/2 hrsz-ú ingatlanon, az új beruházásban épült műfüves labdarúgópályát, 1 db többfunkciós műfüves pályát a 3. számú mellékletben található vázrajzon a „B” jellel jelölt területet bérbeadás útján hasznosítja oly módon, hogy a 2010. április 10-én kelt, 2011. szeptember 23-án módosított a Kertvárosi Sportlétesítményeket Üzemeltető Kft-vel kötött bérleti szerződést módosít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, hogy indítványozza az IKARUS Budapest Sportegyesület felé a szerződés közös megegyezéssel történő módosítását, egyben felhatalmazza az előterjesztés 4. melléklete szerinti módosított használati szerződés aláírásár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, hogy indítványozza a Kertvárosi Sportlétesítményeket Üzemeltető Kft. felé a szerződés közös megegyezéssel történő módosítását, egyben felhatalmazza az előterjesztés 5. melléklete szerinti módosított bérleti szerződés aláírására.”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szeptember 12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Fenntartói döntés a Budapest Főváros XVI. kerületi Önkormányzat illetékességi területén lévő saját tulajdonban álló, 2013. január 1-től az állami intézményfenntartó központ által fenntartott köznevelési intézmények 2013. január 1-ét követő működtetésével kapcsolatosan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5/2012. (IX. 11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illetékességi területén lévő saját tulajdonában álló, 2013. január 1-től az állami intézményfenntartó központ által fenntartott köznevelési intézmények 2013. január 1-ét követő működtetési kötelezettségét vállalni kívánja. Erről jelen határozatban szándéknyilatkozatot ad.</w:t>
      </w:r>
    </w:p>
    <w:p>
      <w:pPr>
        <w:pStyle w:val="Normal"/>
        <w:ind w:left="1080" w:hanging="0"/>
        <w:jc w:val="both"/>
        <w:rPr/>
      </w:pPr>
      <w:r>
        <w:rPr/>
        <w:t xml:space="preserve">Végleges döntést az önkormányzat a 2013. évi finanszírozás ismeretében tud adni. </w:t>
      </w:r>
    </w:p>
    <w:p>
      <w:pPr>
        <w:pStyle w:val="Normal"/>
        <w:ind w:left="1080" w:hanging="0"/>
        <w:jc w:val="both"/>
        <w:rPr/>
      </w:pPr>
      <w:r>
        <w:rPr/>
        <w:t>Felkéri a polgármestert, hogy a határozatról értesítse a kincstár települési önkormányzat székhelye szerint illetékes területi szervé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szeptember 12. Kt. ülés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Felsoro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NAPIREND: 6. </w:t>
      </w:r>
      <w:r>
        <w:rPr>
          <w:bCs/>
        </w:rPr>
        <w:t xml:space="preserve">Budapest XVI. kerület Keringő utca – Szinjátszó utca – Kőszál utca – Sasvár utca által határolt 101061 hrsz-ú ingatlanból kialakuló B, E. F, G, I, J jelű telkek </w:t>
      </w:r>
      <w:r>
        <w:rPr/>
        <w:t>értékesítésére kiírt nyilvános egyfordulós pályázat eredményének megállapítás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6/2012. (IX. 11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</w:t>
      </w:r>
      <w:r>
        <w:rPr>
          <w:bCs/>
        </w:rPr>
        <w:t>Budapest XVI. kerület Keringő utca – Színjátszó utca – Kőszál utca – Sasvár utca által határolt 101061 hrsz-ú ingatlanból kialakuló</w:t>
      </w:r>
      <w:r>
        <w:rPr>
          <w:bCs/>
          <w:i/>
        </w:rPr>
        <w:t xml:space="preserve"> </w:t>
      </w:r>
      <w:r>
        <w:rPr>
          <w:b/>
          <w:bCs/>
        </w:rPr>
        <w:t>E</w:t>
      </w:r>
      <w:r>
        <w:rPr>
          <w:b/>
          <w:bCs/>
          <w:i/>
        </w:rPr>
        <w:t xml:space="preserve"> </w:t>
      </w:r>
      <w:r>
        <w:rPr>
          <w:b/>
          <w:bCs/>
        </w:rPr>
        <w:t>jelű,</w:t>
      </w:r>
      <w:r>
        <w:rPr>
          <w:b/>
        </w:rPr>
        <w:t xml:space="preserve"> 558 m²</w:t>
      </w:r>
      <w:r>
        <w:rPr/>
        <w:t xml:space="preserve"> nagyságú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Mács Patricia </w:t>
      </w:r>
      <w:r>
        <w:rPr/>
        <w:t>1141 Budapest Komócsy utca 20/A</w:t>
      </w:r>
      <w:r>
        <w:rPr>
          <w:color w:val="000000"/>
          <w:spacing w:val="-3"/>
        </w:rPr>
        <w:t xml:space="preserve">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5.650,-Ft/m²+Áfa, azaz 14.312.7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252"/>
        <w:rPr/>
      </w:pPr>
      <w:r>
        <w:rPr>
          <w:color w:val="000000"/>
        </w:rPr>
        <w:t>Határidő: 2012. októ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Felsorol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NAPIREND: 7. </w:t>
      </w:r>
      <w:r>
        <w:rPr/>
        <w:t xml:space="preserve">Budapest XVI. kerület, </w:t>
      </w:r>
      <w:r>
        <w:rPr>
          <w:bCs/>
        </w:rPr>
        <w:t xml:space="preserve">Nógrádverőce utca szám alatti, 104014/11 hrsz-ú és 104074/4 hrsz-ú kivett beépítetlen területek </w:t>
      </w:r>
      <w:r>
        <w:rPr/>
        <w:t>értékesítésére kiírt nyilvános egyfordulós pályázat eredményének megállapítás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7/2012. (IX. 11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Budapest XVI. kerület, </w:t>
      </w:r>
      <w:r>
        <w:rPr>
          <w:bCs/>
        </w:rPr>
        <w:t>Nógrádverőce utca 53. szám alatti, 104074/4 hrsz-ú, 923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Bíró Viktor Dániel és Dr. Bíró-Szigeti Szilvia 2111 Szada Tél utca 13. </w:t>
      </w:r>
      <w:r>
        <w:rPr/>
        <w:t>szám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11.063.78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2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8/2012. (IX. 11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Budapest XVI. kerület, </w:t>
      </w:r>
      <w:r>
        <w:rPr>
          <w:bCs/>
        </w:rPr>
        <w:t>Nógrádverőce utca 73. szám alatti, 104014/11 hrsz-ú, 921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Simon Attila 1163 Budapest Borotvás utca 52.</w:t>
      </w:r>
      <w:r>
        <w:rPr/>
        <w:t xml:space="preserve"> szám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10.700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NAPIREND: 8. </w:t>
      </w:r>
      <w:r>
        <w:rPr/>
        <w:t>Pályázat értékelése (Budapest XVI. kerület Sasvár u. 106. szám alatti 107100/34 hrsz-ú, ingatlan)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9/2012. (IX. 11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Sasvár u. 106. szám alatti 107100/34 hrsz-ú, ingatlan bérbeadással történő hasznosít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XVI. kerületi Kézilabda és Modellező Sportegyesületet (1165 Budapest, Futórózsa u. 65. 1/1; nyilvántartási szám: 10108/2003; Képviseli: Rozmán Attila) jelöli meg 430.000,-Ft/hó+áf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Javaslat a Budapest, XVI. kerület,Pósa Lajos utca 13. száma alatti, 103150 hrsz-ú ingatlan értékesítésére</w:t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0/2012. (IX. 11.) GPB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a 295/2012. (VI. 19.) határozatát az alábbiak szerint módosítja: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Pósa Lajos utca 13. szám, 103150 hrsz-ú beépítetlen terület megnevezésű ingatlant </w:t>
      </w:r>
      <w:r>
        <w:rPr/>
        <w:t xml:space="preserve">nyilvános egyfordulós pályázat útján értékesíti. </w:t>
      </w:r>
    </w:p>
    <w:p>
      <w:pPr>
        <w:pStyle w:val="Normal"/>
        <w:ind w:left="1080" w:right="-108" w:hanging="0"/>
        <w:jc w:val="both"/>
        <w:rPr/>
      </w:pPr>
      <w:r>
        <w:rPr/>
        <w:t xml:space="preserve">A Bizottság az ingatlan forgalmi értékét 6.704.000,- Ft+áfá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3. december 31.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</w:rPr>
        <w:t>Felelős: Szatmáry László elnök”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1080" w:hanging="0"/>
        <w:rPr>
          <w:color w:val="000000"/>
        </w:rPr>
      </w:pPr>
      <w:r>
        <w:rPr>
          <w:color w:val="000000"/>
        </w:rPr>
        <w:t>Határidő: 2012. szeptember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6 óra 59 perckor Szatmáry László Bizottság elnöke a nyílt ülést berekeszti a további napirendet zárt ülésen folyt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NAPIREND: 11. </w:t>
      </w:r>
      <w:r>
        <w:rPr>
          <w:sz w:val="24"/>
          <w:szCs w:val="24"/>
        </w:rPr>
        <w:t>Egyebek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6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19:00Z</dcterms:created>
  <dc:creator>Gazdálkodási Ügyosztály - Költségvetési Iroda</dc:creator>
  <dc:description/>
  <cp:keywords/>
  <dc:language>en-US</dc:language>
  <cp:lastModifiedBy>Jurnyik György</cp:lastModifiedBy>
  <cp:lastPrinted>2012-09-12T08:32:00Z</cp:lastPrinted>
  <dcterms:modified xsi:type="dcterms:W3CDTF">2012-09-19T09:19:00Z</dcterms:modified>
  <cp:revision>2</cp:revision>
  <dc:subject>Pénzügyi Bizottság</dc:subject>
  <dc:title>JEGYZŐKÖNYV</dc:title>
</cp:coreProperties>
</file>