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4"/>
          <w:szCs w:val="24"/>
        </w:rPr>
        <w:t>2012. SZEPTEMBER 4-I – 12. SZÁMÚ – RENDKÍVÜLI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. 112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>
          <w:bCs/>
        </w:rPr>
      </w:pPr>
      <w:r>
        <w:rPr/>
        <w:t xml:space="preserve">Kolozs András bizottsági tag </w:t>
      </w:r>
      <w:r>
        <w:rPr>
          <w:bCs/>
        </w:rPr>
        <w:t xml:space="preserve">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ratofil Zita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r. Lukács Titanilla Vagyonhasznosítási irodavezető 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5 óra 10 perc kezdéskor 5 tagja van jelen. Bizottság elnöke tájékoztatja a Tisztelt Tagokat, hogy a Képviselő-testületi ülések időpontjai a 2012. év II. félévétől megváltoznak. A Bizottsági ülések időpontjain is változtatni szükséges. A 2012. év II. félévében Gazdasági és Pénzügyi Bizottság ügyrendje az alábbiak szerint alakul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2012. szeptember 11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2012. október 2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2012. október 16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2012. november 13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2012. december 4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2012. december 18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ban szereplő napirend tárgyalására azzal az eltéréssel, hogy a 12. napirendi pontot a bizottság napirendjéről leveszi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Budapest XVI. kerület Keringő utca – Színjátszó utca – Kőszál utca – Sasvár utca által határolt 101061 hrsz-ú ingatlanból kialakuló F – G – H – I -J jelű telkek </w:t>
      </w:r>
      <w:r>
        <w:rPr/>
        <w:t>értékesítésére kiírt nyilvános egyfordulós pályázat eredményének megállap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 XVI. kerület 118696/40 hrsz-ú ingatlan 68/612-ed tulajdoni részének ingyenes tulajdonba adása, az Önkormányzat részé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Budapest XVI. kerület Budapesti út 44. szám alatti, 110160/0/A/4 hrsz-ú ingatlanon lévő 30 m</w:t>
      </w:r>
      <w:r>
        <w:rPr>
          <w:vertAlign w:val="superscript"/>
        </w:rPr>
        <w:t>2</w:t>
      </w:r>
      <w:r>
        <w:rPr/>
        <w:t xml:space="preserve"> területű lakás értékesítésére</w:t>
      </w:r>
    </w:p>
    <w:p>
      <w:pPr>
        <w:pStyle w:val="HTMLkntformzot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Budapest XVI. kerület, Szepesi u. 2. szám alatti 111083 hrsz-ú ingatlanon lévő nem lakás célú helyiség bérbeadással történő hasznosítására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Budapest XVI. kerület Gondnok u. 23. A. ép. 1. és 2. szám alatti lakások együttes értékesítésére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XVI. kerület Akácfa u. 133. szám alatti 108919 hrsz-ú ingatlan elidegenítésére kiírt pályázat értékelése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lem telephely bejegyzésének engedélyezésére vonatkozóan (Everling Kft.)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lem Budapest XVI. kerület, Egyenes u. 100002/5 hrsz-ú ingatlanon lévő felépítmény megvásárlására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lem részletfizetési engedély megadására (Woodmasters Kft.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Budapest XVI. kerület, Demeter u. 1/b. szám alatti 522 m2 alapterületű nem lakás célú helyiség bérbeadással történő hasznosítására</w:t>
      </w:r>
    </w:p>
    <w:p>
      <w:pPr>
        <w:pStyle w:val="HTMLkntformzot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bérleti szerződés módosítására vonatkozóan (MLTC)</w:t>
      </w:r>
    </w:p>
    <w:p>
      <w:pPr>
        <w:pStyle w:val="Normal"/>
        <w:tabs>
          <w:tab w:val="clear" w:pos="709"/>
          <w:tab w:val="left" w:pos="3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24/2012. (IX. 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A Budapest Főváros XVI. kerületi Önkormányzat Képviselő-testületének Gazdasági és Pénzügyi Bizottsága úgy dönt, hogy a meghívóban szereplő napirendeket a fentiek szerinti sorrendben és tartalommal elfogadja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szeptember 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Vincze Ágnes képviselő nem szavazott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 xml:space="preserve">NAPIREND: 1. </w:t>
      </w:r>
      <w:r>
        <w:rPr>
          <w:bCs/>
        </w:rPr>
        <w:t xml:space="preserve">Budapest XVI. kerület Keringő utca – Színjátszó utca – Kőszál utca – Sasvár utca által határolt 101061 hrsz-ú ingatlanból kialakuló F – G – H – I -J jelű telkek </w:t>
      </w:r>
      <w:r>
        <w:rPr/>
        <w:t>értékesítésére kiírt nyilvános egyfordulós pályázat eredményének megállapítása</w:t>
      </w:r>
    </w:p>
    <w:p>
      <w:pPr>
        <w:pStyle w:val="Normal"/>
        <w:tabs>
          <w:tab w:val="clear" w:pos="709"/>
          <w:tab w:val="left" w:pos="1980" w:leader="none"/>
        </w:tabs>
        <w:ind w:left="1440" w:hanging="0"/>
        <w:jc w:val="both"/>
        <w:rPr/>
      </w:pPr>
      <w:r>
        <w:rPr/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5/2012. (IX. 4.) GPB</w:t>
      </w:r>
    </w:p>
    <w:p>
      <w:pPr>
        <w:pStyle w:val="Normal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a polgármester egyetértésével úgy dönt, hogy a </w:t>
      </w:r>
      <w:r>
        <w:rPr>
          <w:bCs/>
        </w:rPr>
        <w:t>Budapest XVI. kerület Keringő utca – Szinjátszó utca – Kőszál utca – Sasvár utca által határolt 101061 hrsz-ú ingatlanból kialakuló</w:t>
      </w:r>
      <w:r>
        <w:rPr>
          <w:bCs/>
          <w:i/>
        </w:rPr>
        <w:t xml:space="preserve"> </w:t>
      </w:r>
      <w:r>
        <w:rPr>
          <w:b/>
          <w:bCs/>
        </w:rPr>
        <w:t>H</w:t>
      </w:r>
      <w:r>
        <w:rPr>
          <w:b/>
          <w:bCs/>
          <w:i/>
        </w:rPr>
        <w:t xml:space="preserve"> </w:t>
      </w:r>
      <w:r>
        <w:rPr>
          <w:b/>
          <w:bCs/>
        </w:rPr>
        <w:t>jelű,</w:t>
      </w:r>
      <w:r>
        <w:rPr>
          <w:b/>
        </w:rPr>
        <w:t xml:space="preserve"> 500 m²</w:t>
      </w:r>
      <w:r>
        <w:rPr/>
        <w:t xml:space="preserve"> nagyságú </w:t>
      </w:r>
      <w:r>
        <w:rPr>
          <w:bCs/>
        </w:rPr>
        <w:t>ingatlan</w:t>
      </w:r>
      <w:r>
        <w:rPr/>
        <w:t xml:space="preserve"> </w:t>
      </w:r>
      <w:r>
        <w:rPr>
          <w:color w:val="000000"/>
          <w:spacing w:val="-3"/>
        </w:rPr>
        <w:t>értékesítésére kiírt pályázatot érvényesnek és eredményesnek nyilvánítja. A pályázat nyerteseként a Bizottság Serényi Katalin 1162 Budapest Istráng utca 17., Dáncsuly István 1162 Budapest Péterke utca 26. szám</w:t>
      </w:r>
      <w:r>
        <w:rPr/>
        <w:t xml:space="preserve"> alatti</w:t>
      </w:r>
      <w:r>
        <w:rPr>
          <w:color w:val="000000"/>
          <w:spacing w:val="-3"/>
        </w:rPr>
        <w:t xml:space="preserve"> </w:t>
      </w:r>
      <w:r>
        <w:rPr/>
        <w:t xml:space="preserve">lakosokat </w:t>
      </w:r>
      <w:r>
        <w:rPr>
          <w:color w:val="000000"/>
          <w:spacing w:val="-3"/>
        </w:rPr>
        <w:t>jelöli meg,</w:t>
      </w:r>
      <w:r>
        <w:rPr/>
        <w:t xml:space="preserve"> 25.700,-Ft/m²+Áfa, azaz 12.850.000,- Ft+Áfa</w:t>
      </w:r>
      <w:r>
        <w:rPr>
          <w:color w:val="000000"/>
          <w:spacing w:val="-3"/>
        </w:rPr>
        <w:t xml:space="preserve"> vételár összegű ajánlattal.</w:t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3"/>
        </w:rPr>
        <w:t>Az Önkormányzat a vételár megállapításakor figyelembe vette a jogi és technikai körülményeket is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előszerződés, és a végleges adásvételi szerződés alá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Határidő: Végleges szerződés aláírására: a jogerős telekalakítási vázrajz kézhezvételét követő 30 napon belül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 xml:space="preserve">NAPIREND: 2. </w:t>
      </w:r>
      <w:r>
        <w:rPr/>
        <w:t>Budapest XVI. kerület 118696/40 hrsz-ú ingatlan 68/612-ed tulajdoni részének ingyenes tulajdonba adása, az Önkormányzat részére</w:t>
      </w:r>
    </w:p>
    <w:p>
      <w:pPr>
        <w:pStyle w:val="HTMLkntformzot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6/2012. (IX. 4.) GPB</w:t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3"/>
        </w:rPr>
        <w:t>Budapest Főváros XVI. kerületi Önkormányzat Képviselő-testületének Gazdasági és Pénzügyi Bizottsága a polgármester egyetértésével úgy dönt, hogy a Budapest XVI. kerület 118696/40 hrsz-ú ingatlan 68/612-ed tulajdoni részarányát, mely Dr. Born Miklós 1074 Budapest Hársfa utca 10/c II. emelet 20. szám alatti lakos tulajdona, ajándékozás jogcímén, az Önkormányzat tulajdonába átveszi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Bizottság felkéri a polgármestert az ajándékozási szerződés alá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/>
      </w:pPr>
      <w:r>
        <w:rPr>
          <w:color w:val="000000"/>
        </w:rPr>
        <w:t>Határidő: 2012. december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NAPIREND: 3. </w:t>
      </w:r>
      <w:r>
        <w:rPr/>
        <w:t>Javaslat a Budapest XVI. kerület Budapesti út 44. szám alatti, 110160/0/A/4 hrsz-ú ingatlanon lévő 30 m</w:t>
      </w:r>
      <w:r>
        <w:rPr>
          <w:vertAlign w:val="superscript"/>
        </w:rPr>
        <w:t>2</w:t>
      </w:r>
      <w:r>
        <w:rPr/>
        <w:t xml:space="preserve"> területű lakás értékesítésére</w:t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Előterjesztő: Dr. Csomor Ervin al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7/2012. (IX. 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>
          <w:color w:val="000000"/>
          <w:spacing w:val="-3"/>
        </w:rPr>
        <w:t xml:space="preserve">Budapest Főváros XVI. kerületi Önkormányzat Képviselő-testületének Gazdasági és Pénzügyi Bizottsága a Polgármester egyetértésével úgy dönt, hogy a Budapest XVI. kerület, Budapesti út 44. fszt. 4. szám, 110160/0/A/4 hrsz. alatti </w:t>
      </w:r>
      <w:r>
        <w:rPr/>
        <w:t>lakást nyilvános egyfordulós pályázat útján értékesíti. A Bizottság a lakás forgalmi értékét 2.000.000,- Ft-ban állapítja meg, mely egyben a kikiáltási ár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>A Bizottság felkéri az Alpolgármestert a pályázati felhívás ki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/>
      </w:pPr>
      <w:r>
        <w:rPr>
          <w:color w:val="000000"/>
        </w:rPr>
        <w:t>Határidő: az értékesítésre: 2013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4. </w:t>
      </w:r>
      <w:r>
        <w:rPr>
          <w:rFonts w:cs="Times New Roman" w:ascii="Times New Roman" w:hAnsi="Times New Roman"/>
          <w:sz w:val="24"/>
          <w:szCs w:val="24"/>
        </w:rPr>
        <w:t>Javaslat Budapest XVI. kerület, Szepesi u. 2. szám alatti 111083 hrsz-ú ingatlanon lévő nem lakás célú helyiség bérbeadással történő hasznosítására</w:t>
      </w:r>
    </w:p>
    <w:p>
      <w:pPr>
        <w:pStyle w:val="Normal"/>
        <w:jc w:val="both"/>
        <w:rPr/>
      </w:pPr>
      <w:r>
        <w:rPr/>
        <w:tab/>
        <w:tab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8/2012. (IX. 4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Budapest XVI. kerület, Szepesi u. 2. szám alatti 111083 hrsz-ú ingatlanon lévő 55 m</w:t>
      </w:r>
      <w:r>
        <w:rPr>
          <w:vertAlign w:val="superscript"/>
        </w:rPr>
        <w:t>2</w:t>
      </w:r>
      <w:r>
        <w:rPr/>
        <w:t xml:space="preserve"> területű nem lakás célú helyiséget nyilvános, egyfordulós pályázat útján, bérbeadással hasznosítja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helyiség területe: 55 m</w:t>
      </w:r>
      <w:r>
        <w:rPr>
          <w:vertAlign w:val="superscript"/>
        </w:rPr>
        <w:t>2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helyiség közmű ellátása: elektromos áram, víz, csatorna</w:t>
      </w:r>
    </w:p>
    <w:p>
      <w:pPr>
        <w:pStyle w:val="Normal"/>
        <w:ind w:left="1080" w:hanging="0"/>
        <w:jc w:val="both"/>
        <w:rPr/>
      </w:pPr>
      <w:r>
        <w:rPr/>
        <w:t>Az ingatlan övezeti besorolása: L4-XVI/SZ3</w:t>
      </w:r>
    </w:p>
    <w:p>
      <w:pPr>
        <w:pStyle w:val="Normal"/>
        <w:ind w:left="1080" w:hanging="0"/>
        <w:jc w:val="both"/>
        <w:rPr/>
      </w:pPr>
      <w:r>
        <w:rPr/>
        <w:t>Induló bérleti díj mértéke: 55.000,- Ft/hó+Áfa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Önkormányzat a bérleti díjat évenként megemeli legfeljebb az infláció mértékével, első alkalommal 2013. január 1-től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Óvadék elhelyezése: 6 havi bruttó bérleti díjnak megfelelő összeg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érlet időtartama: határozatlan idő, 6 hónapos felmondási idővel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Felsorol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5. </w:t>
      </w:r>
      <w:r>
        <w:rPr>
          <w:rFonts w:cs="Times New Roman" w:ascii="Times New Roman" w:hAnsi="Times New Roman"/>
          <w:sz w:val="24"/>
          <w:szCs w:val="24"/>
        </w:rPr>
        <w:t>Javaslat Budapest XVI. kerület Gondnok u. 23. A. ép. 1. és 2. szám alatti lakások együttes értékesítésére</w:t>
      </w:r>
    </w:p>
    <w:p>
      <w:pPr>
        <w:pStyle w:val="Normal"/>
        <w:jc w:val="both"/>
        <w:rPr/>
      </w:pPr>
      <w:r>
        <w:rPr/>
        <w:tab/>
        <w:tab/>
        <w:t xml:space="preserve">Előterjesztő: Dr. Csomor Ervin alpolgármester 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9/2012. (IX. 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>
          <w:color w:val="000000"/>
          <w:spacing w:val="-3"/>
        </w:rPr>
        <w:t xml:space="preserve">Budapest Főváros XVI. kerületi Önkormányzat Képviselő-testületének Gazdasági és Pénzügyi Bizottsága a Budapest XVI. kerület Gondnok u. 23. A épület 1. szám alatti, 102969/0/A/1 hrsz-ú, 52 </w:t>
      </w:r>
      <w:r>
        <w:rPr/>
        <w:t>m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alapterületű,</w:t>
      </w:r>
      <w:r>
        <w:rPr>
          <w:color w:val="000000"/>
          <w:spacing w:val="-3"/>
        </w:rPr>
        <w:t xml:space="preserve"> és a Budapest XVI. kerület Gondnok u. 23. A épület 2. szám alatti, 102969/0/A/2 hrsz-ú, 28 </w:t>
      </w:r>
      <w:r>
        <w:rPr/>
        <w:t>m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alapterületű</w:t>
      </w:r>
      <w:r>
        <w:rPr>
          <w:color w:val="000000"/>
          <w:spacing w:val="-3"/>
        </w:rPr>
        <w:t xml:space="preserve"> </w:t>
      </w:r>
      <w:r>
        <w:rPr/>
        <w:t>önkormányzati tulajdonú lakásokat együttesen, nyilvános, egyfordulós pályázat útján értékesíti. A Bizottság az albetétek összforgalmi értékét 3.200.000 Ft-ban állapítja meg, mely egyben a kikiáltási ár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>A Bizottság felkéri az Alpolgármestert a pályázati felhívás kiírására.</w:t>
      </w:r>
    </w:p>
    <w:p>
      <w:pPr>
        <w:pStyle w:val="Felsorols"/>
        <w:rPr>
          <w:color w:val="000000"/>
        </w:rPr>
      </w:pPr>
      <w:r>
        <w:rPr>
          <w:color w:val="000000"/>
        </w:rPr>
        <w:t>Határidő: az együttes értékesítésre: 2012. októ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Felsorol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6. </w:t>
      </w:r>
      <w:r>
        <w:rPr>
          <w:rFonts w:cs="Times New Roman" w:ascii="Times New Roman" w:hAnsi="Times New Roman"/>
          <w:sz w:val="24"/>
          <w:szCs w:val="24"/>
        </w:rPr>
        <w:t>Budapest XVI. kerület Akácfa u. 133. szám alatti 108919 hrsz-ú ingatlan elidegenítésére kiírt pályázat értékelése</w:t>
      </w:r>
    </w:p>
    <w:p>
      <w:pPr>
        <w:pStyle w:val="Normal"/>
        <w:jc w:val="both"/>
        <w:rPr/>
      </w:pPr>
      <w:r>
        <w:rPr/>
        <w:tab/>
        <w:tab/>
        <w:t xml:space="preserve">Előterjesztő: Kovács Péter polgármester 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0/2012. (IX. 4.) GPB</w:t>
      </w:r>
    </w:p>
    <w:p>
      <w:pPr>
        <w:pStyle w:val="Normal"/>
        <w:suppressAutoHyphens w:val="true"/>
        <w:ind w:left="1077" w:hanging="0"/>
        <w:jc w:val="both"/>
        <w:rPr/>
      </w:pPr>
      <w:r>
        <w:rPr/>
        <w:t xml:space="preserve">Budapest Főváros XVI. kerületi Önkormányzat Képviselő-testületének Gazdasági és Pénzügyi Bizottsága úgy dönt, hogy a Budapest XVI. kerület, Akácfa u. 133. szám alatti 108919 hrsz-ú ingatlan elidegenítésére kiírt pályázatot érvényesnek és eredményesnek nyilvánítja, és a pályázat nyerteseként </w:t>
      </w:r>
      <w:r>
        <w:rPr>
          <w:bCs/>
        </w:rPr>
        <w:t>Neirabi Youssefet (1161 Budapest Gusztáv u. 36. szül.h.: Aleppo, Szíria; anyja n.: Magid Omayma)</w:t>
      </w:r>
      <w:r>
        <w:rPr/>
        <w:t xml:space="preserve"> jelöli meg 18.650.000,-Ft összegű vételi ajánlattal.</w:t>
      </w:r>
    </w:p>
    <w:p>
      <w:pPr>
        <w:pStyle w:val="Normal"/>
        <w:suppressAutoHyphens w:val="true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 xml:space="preserve">A Bizottság felkéri a polgármestert az adás-vételi szerződés pályázatban megjelölt feltételekkel történő megkötésére. 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Felsorols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7. </w:t>
      </w:r>
      <w:r>
        <w:rPr>
          <w:rFonts w:cs="Times New Roman" w:ascii="Times New Roman" w:hAnsi="Times New Roman"/>
          <w:sz w:val="24"/>
          <w:szCs w:val="24"/>
        </w:rPr>
        <w:t>Kérelem telephely bejegyzésének engedélyezésére vonatkozóan (Everling Kft.)</w:t>
      </w:r>
    </w:p>
    <w:p>
      <w:pPr>
        <w:pStyle w:val="Normal"/>
        <w:jc w:val="both"/>
        <w:rPr/>
      </w:pPr>
      <w:r>
        <w:rPr/>
        <w:tab/>
        <w:tab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31/2012. (IX. 4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udapest Főváros XVI. kerületi Önkormányzat Képviselő-testületének Gazdasági és Pénzügyi Bizottsága a polgármester egyetértésével úgy dönt, hogy tulajdonosi hozzájárulást ad az Everling Építő, termelő és szolgáltató Kft. (2117 Isaszeg, Aulich u. 3.; cg.: 13-09-093980; képviseli: Everling Balázs) részére a Budapest, XVI. kerület Jókai Mór u. 6. szám alatti ingatlanra történő telephely bejegyzéshez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2"/>
        <w:spacing w:lineRule="auto" w:line="240" w:before="0" w:after="0"/>
        <w:ind w:left="1080" w:hanging="0"/>
        <w:jc w:val="both"/>
        <w:rPr/>
      </w:pPr>
      <w:r>
        <w:rPr/>
        <w:t>A tulajdonosi hozzájárulás nem helyettesíti az ingatlannal kapcsolatos egyéb jogok gyakorlásához történő hozzájárulását, így nem jogosít az ingatlan megterhelésére vagy további hasznosítására.</w:t>
      </w:r>
    </w:p>
    <w:p>
      <w:pPr>
        <w:pStyle w:val="Szvegtrzs2"/>
        <w:spacing w:lineRule="auto" w:line="240" w:before="0" w:after="0"/>
        <w:ind w:left="1080" w:hanging="0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Jelen tulajdonosi hozzájárulás Budapest Főváros XVI. kerületi Önkormányzat és az Everling Kft. között a Budapest XVI. kerület Jókai M. u. 6. szám alatti ingatlanon lévő irodahelyiségre megkötött bérleti szerződés fennállásáig érvényes.</w:t>
      </w:r>
    </w:p>
    <w:p>
      <w:pPr>
        <w:pStyle w:val="Szvegtrzsbehzssal2"/>
        <w:spacing w:lineRule="auto" w:line="240" w:before="0" w:after="0"/>
        <w:ind w:left="2127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2. szeptember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8. </w:t>
      </w:r>
      <w:r>
        <w:rPr>
          <w:rFonts w:cs="Times New Roman" w:ascii="Times New Roman" w:hAnsi="Times New Roman"/>
          <w:sz w:val="24"/>
          <w:szCs w:val="24"/>
        </w:rPr>
        <w:t>Kérelem Budapest XVI. kerület, Egyenes u. 100002/5 hrsz-ú ingatlanon lévő felépítmény megvásárlására</w:t>
      </w:r>
    </w:p>
    <w:p>
      <w:pPr>
        <w:pStyle w:val="Normal"/>
        <w:jc w:val="both"/>
        <w:rPr/>
      </w:pPr>
      <w:r>
        <w:rPr/>
        <w:tab/>
        <w:tab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32/2012. (IX. 4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udapest Főváros XVI. kerületi Önkormányzat Képviselő-testületének Gazdasági és Pénzügyi Bizottsága a Polgármester egyetértésével úgy dönt, hogy a Budapest XVI. kerület, Egyenes u. 100002/5 hrsz-ú közterületi besorolású ingatlanon lévő 60 m</w:t>
      </w:r>
      <w:r>
        <w:rPr>
          <w:vertAlign w:val="superscript"/>
        </w:rPr>
        <w:t>2</w:t>
      </w:r>
      <w:r>
        <w:rPr/>
        <w:t xml:space="preserve"> alapterületű felépítményt nem kívánja megvásárolni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szeptember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9. </w:t>
      </w:r>
      <w:r>
        <w:rPr>
          <w:rFonts w:cs="Times New Roman" w:ascii="Times New Roman" w:hAnsi="Times New Roman"/>
          <w:sz w:val="24"/>
          <w:szCs w:val="24"/>
        </w:rPr>
        <w:t>Kérelem részletfizetési engedély megadására (Woodmasters Kft.)</w:t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3/2012. (IX. 4.) GPB</w:t>
      </w:r>
    </w:p>
    <w:p>
      <w:pPr>
        <w:pStyle w:val="Szvegtrzs2"/>
        <w:spacing w:lineRule="auto" w:line="240"/>
        <w:ind w:left="1080" w:hanging="0"/>
        <w:jc w:val="both"/>
        <w:rPr/>
      </w:pPr>
      <w:r>
        <w:rPr/>
        <w:t>Budapest Főváros XVI. kerületi Önkormányzat Képviselő-testületének Gazdasági és Pénzügyi Bizottsága a polgármester egyetértésével úgy dönt, hogy a Woodmasters Kft. (1158 Budapest, Drégelyvár u. 51. 8. em. 35.; cg.: 01-09-914873; képviseli: Halász László) részére a Budapest, XVI. kerület, Demeter u. 1/b. szám alatti 106690/1 hrsz-ú ingatlanon lévő 96 m</w:t>
      </w:r>
      <w:r>
        <w:rPr>
          <w:vertAlign w:val="superscript"/>
        </w:rPr>
        <w:t>2</w:t>
      </w:r>
      <w:r>
        <w:rPr/>
        <w:t xml:space="preserve"> területű tárolóra felhalmozódott 261.909,- Ft összegű bérleti díjtartozásra vonatkozóan 6 havi részletfizetést engedélyez a részletfizetés engedélyezésekor érvényes jegybanki alapkamat megfizetése mellett.</w:t>
      </w:r>
    </w:p>
    <w:p>
      <w:pPr>
        <w:pStyle w:val="Szvegtrzs2"/>
        <w:spacing w:lineRule="auto" w:line="240" w:before="0" w:after="0"/>
        <w:ind w:left="1080" w:hanging="0"/>
        <w:jc w:val="both"/>
        <w:rPr/>
      </w:pPr>
      <w:r>
        <w:rPr/>
        <w:t>A Bizottság felkéri a Polgármestert a részletfizetési megállapodás aláírására.</w:t>
      </w:r>
    </w:p>
    <w:p>
      <w:pPr>
        <w:pStyle w:val="Szvegtrzs2"/>
        <w:spacing w:lineRule="auto" w:line="240" w:before="0" w:after="0"/>
        <w:ind w:left="1080" w:hanging="0"/>
        <w:rPr/>
      </w:pPr>
      <w:r>
        <w:rPr/>
      </w:r>
    </w:p>
    <w:p>
      <w:pPr>
        <w:pStyle w:val="Szvegtrzs2"/>
        <w:spacing w:lineRule="auto" w:line="240" w:before="0" w:after="0"/>
        <w:ind w:left="1080" w:hanging="0"/>
        <w:rPr/>
      </w:pPr>
      <w:r>
        <w:rPr/>
        <w:t>Határidő: 2012. november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0. </w:t>
      </w:r>
      <w:r>
        <w:rPr>
          <w:rFonts w:cs="Times New Roman" w:ascii="Times New Roman" w:hAnsi="Times New Roman"/>
          <w:sz w:val="24"/>
          <w:szCs w:val="24"/>
        </w:rPr>
        <w:t>Javaslat Budapest XVI. kerület, Demeter u. 1/b. szám alatti 522 m2 alapterületű nem lakás célú helyiség bérbeadással történő hasznosítására</w:t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4/2012. (IX. 4.) GPB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Budapest XVI. kerület, Demeter u. 1/b. szám alatti 106690/1 hrsz-ú ingatlanon lévő 522 m</w:t>
      </w:r>
      <w:r>
        <w:rPr>
          <w:vertAlign w:val="superscript"/>
        </w:rPr>
        <w:t>2</w:t>
      </w:r>
      <w:r>
        <w:rPr/>
        <w:t xml:space="preserve"> területű helyiséget nyilvános, egyfordulós pályázat útján, bérbeadással hasznosítja.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  <w:t>A versenyeztetési felhívás feltételei: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  <w:t>Az ingatlan tulajdoni lap szerinti megnevezése: kivett telephely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  <w:t>A tároló területe: 522 m</w:t>
      </w:r>
      <w:r>
        <w:rPr>
          <w:vertAlign w:val="superscript"/>
        </w:rPr>
        <w:t xml:space="preserve">2 </w:t>
      </w:r>
      <w:r>
        <w:rPr/>
        <w:t xml:space="preserve"> 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Az ingatlan övezeti besorolása: I-XVI/SZ2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Induló bérleti díj mértéke: 256.000,- Ft/hó+Áfa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  <w:t>Az Önkormányzat a bérleti díjat évenként megemeli legfeljebb az infláció mértékével, első alkalommal 2013. január 1-től.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TextBody"/>
        <w:suppressAutoHyphens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1. </w:t>
      </w:r>
      <w:r>
        <w:rPr>
          <w:rFonts w:cs="Times New Roman" w:ascii="Times New Roman" w:hAnsi="Times New Roman"/>
          <w:sz w:val="24"/>
          <w:szCs w:val="24"/>
        </w:rPr>
        <w:t>Javaslat bérleti szerződés módosítására vonatkozóan (MLTC)</w:t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5/2012. (IX. 4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udapest Főváros XVI. kerületi Önkormányzat Képviselő-testületének Gazdasági és Pénzügyi Bizottsága a polgármester egyetértésével úgy dönt, hogy a Mátyásföldi Lawn Tennis Club-bal (1165 Budapest, Bökényföldi út 27.; nyilvántartási szám: 4372; képviseli: Szemler István) a Budapest XVI. kerület, Erzsébet liget 105842/35 hrsz. alatti 26913 m</w:t>
      </w:r>
      <w:r>
        <w:rPr>
          <w:vertAlign w:val="superscript"/>
        </w:rPr>
        <w:t>2</w:t>
      </w:r>
      <w:r>
        <w:rPr/>
        <w:t xml:space="preserve"> területű ingatlanra a rajta álló 574 m</w:t>
      </w:r>
      <w:r>
        <w:rPr>
          <w:vertAlign w:val="superscript"/>
        </w:rPr>
        <w:t>2</w:t>
      </w:r>
      <w:r>
        <w:rPr/>
        <w:t xml:space="preserve"> + 336,03 m</w:t>
      </w:r>
      <w:r>
        <w:rPr>
          <w:vertAlign w:val="superscript"/>
        </w:rPr>
        <w:t>2</w:t>
      </w:r>
      <w:r>
        <w:rPr/>
        <w:t xml:space="preserve"> alapterületű felépítményekkel, felszerelési és berendezési tárgyakkal együtt történő bérbeadására megkötött bérleti szerződést módosítja az előterjesztés 4. számú mellékletét képező bérleti szerződés-módosítás tervezet szerint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Bizottság felkéri a polgármestert a bérleti szerződés módosítás aláírására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r. Szabó Gábor nem szavazott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 további észrevételt nem tesz, ezért Szatmáry László bizottsági elnök megköszöni a részvételt, és az ülést 16 óra 00 perckor berekeszti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rPr/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1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zvegblokk">
    <w:name w:val="Szövegblokk"/>
    <w:basedOn w:val="Normal"/>
    <w:qFormat/>
    <w:pPr>
      <w:tabs>
        <w:tab w:val="clear" w:pos="709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Felsorols">
    <w:name w:val="Felsorolás"/>
    <w:basedOn w:val="Normal"/>
    <w:qFormat/>
    <w:pPr>
      <w:ind w:left="1080" w:hanging="0"/>
      <w:jc w:val="both"/>
    </w:pPr>
    <w:rPr/>
  </w:style>
  <w:style w:type="paragraph" w:styleId="Norml1">
    <w:name w:val="Normál1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2:01:00Z</dcterms:created>
  <dc:creator>Gazdálkodási Ügyosztály - Költségvetési Iroda</dc:creator>
  <dc:description/>
  <cp:keywords/>
  <dc:language>en-US</dc:language>
  <cp:lastModifiedBy>Jurnyik György</cp:lastModifiedBy>
  <cp:lastPrinted>2012-09-04T09:31:00Z</cp:lastPrinted>
  <dcterms:modified xsi:type="dcterms:W3CDTF">2012-09-10T12:01:00Z</dcterms:modified>
  <cp:revision>2</cp:revision>
  <dc:subject>Pénzügyi Bizottság</dc:subject>
  <dc:title>JEGYZŐKÖNYV</dc:title>
</cp:coreProperties>
</file>