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OKTÓBER 2-I – 14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1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z eltéréssel, mely szerint a 10. napirendi pontot az előterjesztő visszavont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  <w:t>Jelentés a Gazdasági és Pénzügyi Bizottság határozatainak végrehajtásáról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Demeter u. 1/b. szám alatti ingatlanon lévő 9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tároló)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Köztársaság útja 29. szám alatti 3. számú üzlethelyiség)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Köztársaság útja 33.)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lem XVI. kerület Kertvárosi Egészségügyi Szolgálata és az Alois Dallmay Automaten Service Kft. közötti 1 év határozott idejű bérleti szerződés jóváhagyására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Budapest Lőcs utca 19. szám alatti, 107090 hrsz-ú ingatlan 1836-od tulajdoni részének értékesítésére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 Lucernás utca 14. szám alatti, 117576/14 hrsz-ú ingatlan értékesítési feltételeinek megváltozta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Budapest XVI. kerület Cukornád utca 116587/15 hrsz-ú ingatlan hasznosí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Keringő utca - Sasvár utca – Kőszál utca – Színjátszó utca által határolt terület értékesítésére (III.üte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Budapest XVI. kerület Nógrádverőce utca 104074/5, 104014/5, 104014/9 hrsz-ú ingatlanok értékesítési feltételeinek megváltozta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Budapest XVI. kerület Újszász utca 70-74. szám alatti ingatlan hasznosí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2/2012. (X. 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elfogadja, azzal az eltéréssel, hogy az előterjesztő a 10. napirendi pontot visszavont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október 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  <w:bCs/>
        </w:rPr>
        <w:t xml:space="preserve">NAPIREND: 1. </w:t>
      </w:r>
      <w:r>
        <w:rPr/>
        <w:t>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3/2012. (X. 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15/2012.(VII. 9.), 340-345/2012. (IX. 11.), 351/2012. (IX.11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:15 perckor Vincze Ágnes képviselő megérkezett a bizottsági ülésre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4/2012. (X. 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15/2012. (I.24.) határozatának végrehajtási határidejét </w:t>
      </w:r>
      <w:r>
        <w:rPr>
          <w:b/>
        </w:rPr>
        <w:t>2013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5/2012. (X. 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74/2012. (I.24.) határozatának végrehajtási határidejét </w:t>
      </w:r>
      <w:r>
        <w:rPr>
          <w:b/>
        </w:rPr>
        <w:t>2013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6/2012. (X. 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148/2012. (II.28.)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október 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2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Demeter u. 1/b. szám alatti ingatlanon lévő 9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tároló)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7/2012. (X. 2.) GPB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Demeter u. 1/b. szám alatti 9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tároló bérbeadására kiírt pályázatot érvényesnek és eredményesnek nyilvánítja, és a pályázat nyerteseként a </w:t>
      </w:r>
      <w:r>
        <w:rPr>
          <w:bCs/>
          <w:sz w:val="24"/>
          <w:szCs w:val="24"/>
        </w:rPr>
        <w:t xml:space="preserve">Stabilholz Kft-t (1163 Budapest, Bodnár u. 23; cg.: 01-09-981327; képviseli: Lóczi Miklós Ádám)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jelöli meg 25.900,-Ft/hó+áfa összegű bérleti díj ajánlatta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3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Köztársaság útja 29. szám alatti 3. számú üzlethelyiség)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8/2012. (X. 2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Budapest XVI. kerület, Köztársaság útja 29. szám alatti 109841/0/A/2 hrsz-ú ingatlanon lévő 3. számú nem lakás célú helyiség bérbeadására kiírt pályázatot érvényesnek és eredményesnek nyilvánítja, és a pályázat nyerteseként a </w:t>
      </w:r>
      <w:r>
        <w:rPr>
          <w:bCs/>
          <w:sz w:val="24"/>
          <w:szCs w:val="24"/>
        </w:rPr>
        <w:t>DIRECTEL HITEL ÉS BIZTOSÍTÁSI BRÓKER Kft-t (1163 Budapest, Őrmester u. 18. cg.: 01-09-895867; képviseli: Rapavi László) jelöli meg 39.000,-Ft/hó+áfa összegű bérleti díj ajánlattal.</w:t>
      </w:r>
    </w:p>
    <w:p>
      <w:pPr>
        <w:pStyle w:val="TextBodyIndent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</w:t>
      </w: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Köztársaság útja 33.)</w:t>
      </w:r>
    </w:p>
    <w:p>
      <w:pPr>
        <w:pStyle w:val="Normal"/>
        <w:ind w:left="1440" w:hanging="1440"/>
        <w:jc w:val="both"/>
        <w:rPr/>
      </w:pPr>
      <w:r>
        <w:rPr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9/2012. (X. 2.) GPB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66/2012. (I. 24.) számú határozatát visszavonja.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október 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0/2012. (X. 2.) GPB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Köztársaság útja 33. szám alatti, 109810/0/A/2 hrsz-ú, ingatlant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helyiség területe: 36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Az ingatlan övezeti besorolása: L4-XVI/SZ3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Induló bérleti díj mértéke: 36.000,- Ft/hó+Áfa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</w:t>
      </w:r>
      <w:r>
        <w:rPr>
          <w:rFonts w:cs="Times New Roman" w:ascii="Times New Roman" w:hAnsi="Times New Roman"/>
          <w:sz w:val="24"/>
          <w:szCs w:val="24"/>
        </w:rPr>
        <w:t>Kérelem XVI. kerület Kertvárosi Egészségügyi Szolgálata és az Alois Dallmay Automaten Service Kft. közötti 1 év határozott idejű bérleti szerződés jóváhagyására</w:t>
      </w:r>
    </w:p>
    <w:p>
      <w:pPr>
        <w:pStyle w:val="Normal"/>
        <w:ind w:left="1440" w:hanging="1440"/>
        <w:jc w:val="both"/>
        <w:rPr/>
      </w:pPr>
      <w:r>
        <w:rPr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1/2012. (X. 2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hozzájárulást ad a XVI. Kerület Kertvárosi Egészségügyi Szolgálata (Budapest XVI. kerület Tekla utca 2/c.) és az Alois Dallmay Automaten Service Kft. (1188 Budapest, Nagykőrösi út 24.; szolgáltatást ellátó franchise partner: Becker ’99 Bt.) közötti, 1 év határozott idejű, az intézmény 1163 Bp. Tekla u. 2/C., 1165 Bp. Hunyadvár u. 43/B. és a 1161 Bp. Hősök tere 7. telephelyein ital automaták elhelyezésére vonatkozó bérleti szerződés megkötéséhez az előterjesztés 1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</w:r>
      <w:r>
        <w:rPr>
          <w:rFonts w:cs="Times New Roman" w:ascii="Times New Roman" w:hAnsi="Times New Roman"/>
          <w:sz w:val="24"/>
          <w:szCs w:val="24"/>
        </w:rPr>
        <w:t xml:space="preserve">Javaslat a Budapest XVI. kerület Budapest Lőcs utca 19. szám alatti, 107090 </w:t>
      </w:r>
    </w:p>
    <w:p>
      <w:pPr>
        <w:pStyle w:val="Normal"/>
        <w:jc w:val="both"/>
        <w:rPr/>
      </w:pPr>
      <w:r>
        <w:rPr/>
        <w:tab/>
        <w:tab/>
        <w:t xml:space="preserve">Előterjesztő: Dr. Csomor Ervin al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2/2012. (X. 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Budapest XVI. kerület, Lőcs utca 19. szám, 107090 hrsz. alatti, az osztatlan közös tulajdonból 18/36-od tulajdoni hányadú lakóházas ingatlant,</w:t>
      </w:r>
      <w:r>
        <w:rPr/>
        <w:t xml:space="preserve"> nyilvános egyfordulós pályázat útján értékesíti. A Bizottság az ingatlanrész forgalmi értékét 7.800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 értékesítésre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Felsorol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Javaslat a Budapest XVI. kerület Lucernás utca 14. szám alatti, 117576/14 hrsz-ú ingatlan értékesítési feltételeinek megváltoztatásár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3/2012. (X. 2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Lucernás utca 14. szám, 117576/14 hrsz-ú beépítetlen terület megnevezésű ingatlant </w:t>
      </w:r>
      <w:r>
        <w:rPr/>
        <w:t xml:space="preserve">nyilvános egyfordulós pályázat útján értékesíti. </w:t>
      </w:r>
    </w:p>
    <w:p>
      <w:pPr>
        <w:pStyle w:val="Normal"/>
        <w:ind w:left="1080" w:right="-108" w:hanging="0"/>
        <w:jc w:val="both"/>
        <w:rPr/>
      </w:pPr>
      <w:r>
        <w:rPr/>
        <w:t xml:space="preserve">A Bizottság az ingatlan forgalmi értékét 18.800.000,- Ft+áfában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javasolja a Képviselő-testületnek, hogy a 26/2011. (I. 19.) Kt. határozatát vonja vissz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Határidő: a pályázati felhívás kiírására: a 26/2011. (I. 19.) Kt. határozat visszavonását követő 30 napon belül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z értékesítésre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8. </w:t>
      </w:r>
      <w:r>
        <w:rPr/>
        <w:t>Javaslat a Budapest XVI. kerület Cukornád utca 116587/15 hrsz-ú ingatlan hasznosításár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4/2012. (X. 2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egyetért a Polgármesterrel, hogy a Budapest Főváros XVI. kerületi Önkormányzat a tulajdonát képező Budapest XVI. kerület, Cukornád utca 116587/15 hrsz-ú, beépítetlen terület megnevezésű, ½-ed tulajdoni hányad ingatlant a társtulajdonos Bartos Attila 1164 Budapest Tóköz utca 45. szám alatti lakos részére értékesíti. </w:t>
      </w:r>
      <w:r>
        <w:rPr/>
        <w:t>A Bizottság javasolja a Polgármesternek, hogy az ½-ed tulajdoni hányad forgalmi értékét 7.950.000,- Ft+Áfában határozza meg.</w:t>
      </w:r>
    </w:p>
    <w:p>
      <w:pPr>
        <w:pStyle w:val="Normal"/>
        <w:ind w:left="1080" w:right="-108" w:hanging="0"/>
        <w:jc w:val="both"/>
        <w:rPr/>
      </w:pPr>
      <w:r>
        <w:rPr/>
        <w:t>Felkéri a polgármestert az adásvételi szerződés aláírására.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ind w:left="1080" w:right="-108" w:hanging="0"/>
        <w:jc w:val="both"/>
        <w:rPr/>
      </w:pPr>
      <w:r>
        <w:rPr/>
        <w:t xml:space="preserve">Amennyiben Bartos Attila vételi szándékával 2012. november 15-ig nem kíván élni, úgy a Bizottság a Polgármester egyetértésével úgy dönt, hogy az Önkormányzat tulajdonában álló 116587/15 hrsz-ú ingatlan ½-ed tulajdoni részét nyilvános egyfordulós pályázat útján értékesíti. </w:t>
      </w:r>
    </w:p>
    <w:p>
      <w:pPr>
        <w:pStyle w:val="Normal"/>
        <w:ind w:left="1080" w:right="-108" w:hanging="0"/>
        <w:jc w:val="both"/>
        <w:rPr/>
      </w:pPr>
      <w:r>
        <w:rPr/>
        <w:t xml:space="preserve">A Bizottság az ingatlan forgalmi értékét 7.950.000,- Ft+Áfában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Határidő: Bartos Attilával való adásvételi szerződés megkötésére 2012. november 15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- Sikertelen adásvételi szerződés esetén a pályázat kiírásra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9. </w:t>
      </w:r>
      <w:r>
        <w:rPr/>
        <w:t>Javaslat a Keringő utca - Sasvár utca – Kőszál utca – Színjátszó utca által határolt terület értékesítésére (III.ütem)</w:t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5/2012. (X. 2.) GPB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Keringő utca – Sasvár utca – Kőszál utca – Színjátszó utca által határolt területből</w:t>
      </w:r>
      <w:r>
        <w:rPr>
          <w:color w:val="000000"/>
          <w:spacing w:val="-3"/>
        </w:rPr>
        <w:t>, az előterjesztés 2. számú mellékletét képező, T-82319 számú  telekalakítási vázrajz szerint kialakuló 101061/1, 101061/12, 101061/13, 101061/14, 101061/15 hrsz-ú ingatlanokat pályázati eljárás keretében, 25.600,-Ft/m²+áfa forgalmi értéken, - mely egyben az induló ajánlati ár, - értékesíti.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Felkéri a polgármestert az előterjesztés 4. számú melléklete szerinti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3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080" w:hanging="1080"/>
        <w:jc w:val="both"/>
        <w:rPr/>
      </w:pPr>
      <w:r>
        <w:rPr>
          <w:b/>
        </w:rPr>
        <w:t xml:space="preserve">NAPIREND: 10. </w:t>
      </w:r>
      <w:r>
        <w:rPr/>
        <w:t>Javaslat a Budapest XVI. kerület Újszász utca 70-74. szám alatti ingatlan hasznosításár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6/2012. (X. 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felkéri a polgármestert, hogy vizsgálja meg a rendezési terv módosításának lehetőségét az érintett területen (XVI. kerület Újszász utca 70-74.), olyan szempontból, hogy több telek is kialakítható legyen.</w:t>
      </w:r>
    </w:p>
    <w:p>
      <w:pPr>
        <w:pStyle w:val="Normal"/>
        <w:ind w:left="1080"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NAPIREND: 11. Egyebek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02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03:00Z</dcterms:created>
  <dc:creator>Gazdálkodási Ügyosztály - Költségvetési Iroda</dc:creator>
  <dc:description/>
  <cp:keywords/>
  <dc:language>en-US</dc:language>
  <cp:lastModifiedBy>Jurnyik György</cp:lastModifiedBy>
  <cp:lastPrinted>2012-10-03T08:59:00Z</cp:lastPrinted>
  <dcterms:modified xsi:type="dcterms:W3CDTF">2012-10-15T10:03:00Z</dcterms:modified>
  <cp:revision>2</cp:revision>
  <dc:subject>Pénzügyi Bizottság</dc:subject>
  <dc:title>JEGYZŐKÖNYV</dc:title>
</cp:coreProperties>
</file>