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JÚLIUS 9-I – 10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-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/>
        <w:t>Kolozs András bizottsági tag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05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Budapest, XVI. Marcell u.2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bérleti jog gyakorlása (Csömöri út 80. 111566 hrsz-ú ingatlan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Gazdasági és Pénzügyi Bizottság által hozott, 202/2012. (IV.17.) számú határozatban megállapított, 1/1 Önkormányzati tulajdonú telkek értékesítésére vonatkozó vételár részletekben történő megfize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Hunyadvár utca 26. alagsor 1.,alagsor 2., alagsor 3. szám alatti lakások vételárának csökken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215/2010. (IX.22) kelt, a 134/2011. (IV.12.) és a 23/2012. (I.24.) határozattal módosított határozat visszavon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a jogcím nélküli lakáshasználó ügyében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 Keringő utca – Szinjátszó utca – Kőszál utca – Sasvár utca által határolt 101061 hrsz-ú ingatlanból kialakuló A – B – C – D – E jelú telkek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megüresedő helyiség bérbeadással történő hasznosítására (Budapest, XVI. Dióskál u.4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Veres Péter út 37. szám alatti 103009/0/A/1 hrsz-ú, 1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. kerület, Cibakháza utca 80.-Kendermag utca 30. szám alatti, 114912 hrsz-ú kivett beépítetlen terület értékesítésre kiírt nyilvános egyfordulós pályázat eredményének megállapítása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05/2012. (VII. 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lius 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1. </w:t>
      </w: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Budapest, XVI. Marcell u.2.)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6/2012. (VII. 9.) GPB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Marcell u. 2. szám alatti, 113029 hrsz-ú ingatlant a rajta lévő 15 m2 területű felépítményt - a hozzá tartozó fém-könnyűszerkezetes sátorral -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érlemény területe 15 m</w:t>
      </w:r>
      <w:r>
        <w:rPr>
          <w:vertAlign w:val="superscript"/>
        </w:rPr>
        <w:t xml:space="preserve">2 </w:t>
      </w:r>
      <w:r>
        <w:rPr/>
        <w:t>üzlet</w:t>
      </w:r>
      <w:r>
        <w:rPr>
          <w:vertAlign w:val="superscript"/>
        </w:rPr>
        <w:t xml:space="preserve"> </w:t>
      </w:r>
      <w:r>
        <w:rPr/>
        <w:t>+ 35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 xml:space="preserve">2 </w:t>
      </w:r>
      <w:r>
        <w:rPr/>
        <w:t xml:space="preserve"> előtér az épülethez hozzáépített fém-könnyűszerkezetes sátorborítássa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közműellátottsága: elektromos áram, víz, csatorna</w:t>
      </w:r>
    </w:p>
    <w:p>
      <w:pPr>
        <w:pStyle w:val="Normal"/>
        <w:ind w:left="1080" w:hanging="0"/>
        <w:jc w:val="both"/>
        <w:rPr/>
      </w:pPr>
      <w:r>
        <w:rPr/>
        <w:t>Induló bérleti díj mértéke: 130.000,- Ft/hó+Áfa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2. </w:t>
      </w:r>
      <w:r>
        <w:rPr>
          <w:rFonts w:cs="Times New Roman" w:ascii="Times New Roman" w:hAnsi="Times New Roman"/>
          <w:sz w:val="24"/>
          <w:szCs w:val="24"/>
        </w:rPr>
        <w:t>Előbérleti jog gyakorlása (Csömöri út 80. 111566 hrsz-ú ingatlan)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7/2012. (VII. 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nem kíván élni előbérleti jogával a Budapest XVI. kerület, Csömöri út 80. 111566 hrsz-ú ingatlanra, az előterjesztés 3. számú mellékletében szereplő bérleti szerződés alapján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</w:t>
      </w:r>
      <w:r>
        <w:rPr>
          <w:rFonts w:cs="Times New Roman" w:ascii="Times New Roman" w:hAnsi="Times New Roman"/>
          <w:sz w:val="24"/>
          <w:szCs w:val="24"/>
        </w:rPr>
        <w:t>Javaslat a Gazdasági és Pénzügyi Bizottság által hozott, 202/2012. (IV.17.) számú határozatban megállapított, 1/1 Önkormányzati tulajdonú telkek értékesítésére vonatkozó vételár részletekben történő megfizetésére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8/2012. (VII. 9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Ostorhegy u. 33. sz. alatti, 1/1 részben Önkormányzati tulajdonú telek megvételére megállapított 12.800.000 forint vételárat Béda Sándor 6 év alatt egyenlő részletekben fizesse meg, a jegybanki alapkamat megfizetése mellet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left="107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 a határozat kiküldésére: 2012. december 31.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</w:t>
      </w:r>
      <w:r>
        <w:rPr>
          <w:rFonts w:cs="Times New Roman" w:ascii="Times New Roman" w:hAnsi="Times New Roman"/>
          <w:sz w:val="24"/>
          <w:szCs w:val="24"/>
        </w:rPr>
        <w:t>Javaslat a Budapest XVI. kerület Hunyadvár utca 26. alagsor 1.,alagsor 2., alagsor 3. szám alatti lakások vételárának csökkentésére</w:t>
      </w:r>
    </w:p>
    <w:p>
      <w:pPr>
        <w:pStyle w:val="Normal"/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9/2012. (VII. 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a 147/2012. (II.28.) GPB</w:t>
      </w:r>
      <w:r>
        <w:rPr/>
        <w:t xml:space="preserve"> határozatát az alábbiakra  módosítja: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z Önkormányzat tulajdonát képező Budapest XVI. kerület, Hunyadvár utca 26. szám alatti alagsor 1., alagsor 2., alagsor 3. szám alatti lakás megnevezésű albetéteket külön-külön, </w:t>
      </w:r>
      <w:r>
        <w:rPr/>
        <w:t>nyilvános, egyfordulós pályázat útján értékesíti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A 106027/0/A/1 hrsz, alagsor 1. szám alatti, 38 m² alapterületű lakás megnevezésű albetét forgalmi értékét 1.824.800,- Ft-ban,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106027/0/A/2 hrsz, alagsor 2. szám alatti, 36 m² alapterületű lakás megnevezésű albetét forgalmi értékét 1.728.000,- Ft-ban,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/>
        <w:t>a 106027/0/A/12 hrsz, alagsor 3. szám alatti, 46 m² alapterületű lakás megnevezésű albetét forgalmi értékét 2.208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2. auguszt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Javaslat a 215/2010. (IX.22) kelt, a 134/2011. (IV.12.) és a 23/2012. (I.24.) határozattal módosított határozat visszavon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0/2012. (VII. 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 215/2010. (IX.22), a 134/2011. (IV.12.) és a 23/2012. (I.24.) határozatait visszavon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lius 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>Használati díj megállapítása jogcím nélküli lakáshasználó ügyében</w:t>
      </w:r>
    </w:p>
    <w:p>
      <w:pPr>
        <w:pStyle w:val="Normal"/>
        <w:ind w:left="1440" w:hanging="0"/>
        <w:jc w:val="both"/>
        <w:rPr/>
      </w:pPr>
      <w:r>
        <w:rPr/>
        <w:t>Előterjesztő: Dr. Csomor Ervin alpolgármester</w:t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/>
        <w:tab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1/2012. (VII. 9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 hogy a 1161 Budapest, Rákosi út 42/B  fszt. 2. szám alatti önkormányzati lakás jogcím nélküli használatáért Mihály László 2012. szeptember 1-től </w:t>
      </w:r>
      <w:r>
        <w:rPr>
          <w:b/>
        </w:rPr>
        <w:t>1.848 Ft/hó</w:t>
      </w:r>
      <w:r>
        <w:rPr/>
        <w:t xml:space="preserve"> használati díjat köteles fizetni, és egyben tájékoztatja Mihály Lászlót, hogy – a jogcím nélküli használat fennállása esetén – 2013. szeptember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augusztus 1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2/2012. (VII. 9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1162 Budapest, Szent Imre u. 5. fszt. 2. szám alatti önkormányzati lakás jogcím nélküli használatáért Kováts Mária Magdolna 2012. augusztus 1-től </w:t>
      </w:r>
      <w:r>
        <w:rPr>
          <w:b/>
        </w:rPr>
        <w:t>7.56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Kováts Mária Magdolnát, hogy – a jogcím nélküli használat fennállása esetén – 2013. augusztus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augusztus 1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 Keringő utca – Szinjátszó utca – Kőszál utca – Sasvár utca által határolt 101061 hrsz-ú ingatlanból kialakuló A – B – C – D – E jelú telkek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3/2012. (VII. 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 Budapest XVI. kerület Keringő utca – Szinjátszó utca – Kőszál utca – Sasvár utca által határolt 101061 hrsz-ú ingatlanból kialakuló </w:t>
      </w:r>
      <w:r>
        <w:rPr>
          <w:b/>
          <w:bCs/>
        </w:rPr>
        <w:t>A</w:t>
      </w:r>
      <w:r>
        <w:rPr>
          <w:b/>
          <w:bCs/>
          <w:i/>
        </w:rPr>
        <w:t xml:space="preserve"> </w:t>
      </w:r>
      <w:r>
        <w:rPr>
          <w:b/>
          <w:bCs/>
        </w:rPr>
        <w:t>jelű,</w:t>
      </w:r>
      <w:r>
        <w:rPr>
          <w:b/>
        </w:rPr>
        <w:t xml:space="preserve"> 513 m²</w:t>
      </w:r>
      <w:r>
        <w:rPr/>
        <w:t xml:space="preserve"> nagyságú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Anschau Péter 1165 Budapest Bökényföldi út 12. II. lh. III/1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6.102,-Ft/m²+Áfa, azaz 13.390.326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Önkormányzat a vételár megállapításakor figyelembe vette a jogi és technikai körülményeket is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szerződés, és a végleges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Előszerződés aláírására: 2012. augusztus 21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Végleges szerződés aláírására: a jogerős telekalakítási vázrajz kézhezvételét követő 30 napon belül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2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4/2012. (VII. 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 Budapest XVI. kerület Keringő utca – Szinjátszó utca – Kőszál utca – Sasvár utca által határolt 101061 hrsz-ú ingatlanból kialakuló </w:t>
      </w:r>
      <w:r>
        <w:rPr>
          <w:b/>
          <w:bCs/>
        </w:rPr>
        <w:t>C  jelű,</w:t>
      </w:r>
      <w:r>
        <w:rPr>
          <w:b/>
        </w:rPr>
        <w:t xml:space="preserve"> 558 m²</w:t>
      </w:r>
      <w:r>
        <w:rPr/>
        <w:t xml:space="preserve"> nagyságú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Dér Erika 5000 Szolnok, Kürt u. 7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6.050,-Ft/m²+Áfa, azaz 14.535.9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Önkormányzat a vételár megállapításakor figyelembe vette a jogi és technikai körülményeket is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szerződés, és a végleges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Előszerződés aláírására: 2012. augusztus 21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Végleges szerződés aláírására: a jogerős telekalakítási vázrajz kézhezvételét követő 30 napon belül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3 igen, 2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5/2012. (VII. 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 Budapest XVI. kerület Keringő utca – Szinjátszó utca – Kőszál utca – Sasvár utca által határolt 101061 hrsz-ú ingatlanból kialakuló </w:t>
      </w:r>
      <w:r>
        <w:rPr>
          <w:b/>
          <w:bCs/>
        </w:rPr>
        <w:t>D jelű,</w:t>
      </w:r>
      <w:r>
        <w:rPr>
          <w:b/>
        </w:rPr>
        <w:t xml:space="preserve"> 558 m²</w:t>
      </w:r>
      <w:r>
        <w:rPr/>
        <w:t xml:space="preserve"> nagyságú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Áfra Lászlóné, Áfra László 1163 Budapest Batsányi J. u. 85.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okat </w:t>
      </w:r>
      <w:r>
        <w:rPr>
          <w:color w:val="000000"/>
          <w:spacing w:val="-3"/>
        </w:rPr>
        <w:t>jelöli meg,</w:t>
      </w:r>
      <w:r>
        <w:rPr/>
        <w:t xml:space="preserve"> 27.106,-Ft/m²+Áfa, azaz 15.125.148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Önkormányzat a vételár megállapításakor figyelembe vette a jogi és technikai körülményeket is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szerződés, és a végleges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Előszerződés aláírására: 2012. augusztus 21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Végleges szerződés aláírására: a jogerős telekalakítási vázrajz kézhezvételét követő 30 napon belül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3 igen, 2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sal történő hasznosítására (Budapest, XVI. Dióskál u.4.)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6/2012. (VII. 9.) GPB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Dióskál u. 4. szám alatti, 106309 hrsz-ú ingatlan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épület és udvar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z ingatlan területe: 475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>Az ingatlan övezeti besorolása: L4-XVI/SZ1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>Induló bérleti díj mértéke: 100.000,- Ft/hó+Áfa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suppressAutoHyphens w:val="true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Veres Péter út 37. szám alatti 103009/0/A/1 hrsz-ú, 1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)</w:t>
      </w:r>
    </w:p>
    <w:p>
      <w:pPr>
        <w:pStyle w:val="Normal"/>
        <w:ind w:left="1418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7/2012. (VII. 9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Veres Péter út 37. szám alatti 103009/0/A/1 hrsz-ú, 1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 bérbeadására kiírt pályázatot érvényesnek és eredményesnek nyilvánítja, és a pályázat nyerteseként a </w:t>
      </w:r>
      <w:r>
        <w:rPr>
          <w:bCs/>
          <w:sz w:val="24"/>
          <w:szCs w:val="24"/>
        </w:rPr>
        <w:t>Sütimágus Gyártó és Kereskedelmi Kft-t (1162 Budapest, Piski u. 8/a.; cg.: 01-09-988510; képviseli: Pohl Viktor) jelöli meg 118.000,-Ft/hó+áfa összegű bérleti díj ajánlattal.</w:t>
      </w:r>
    </w:p>
    <w:p>
      <w:pPr>
        <w:pStyle w:val="TextBodyIndent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Budapest XVI. kerület, Cibakháza utca 80.-Kendermag utca 30. szám alatti, 114912 hrsz-ú kivett beépítetlen terület értékesítésre kiírt nyilvános egyfordulós pályázat eredményének megállapítás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8/2012. (VII. 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Cibakháza utca 80. – Kendermag utca 30.. szám alatti, 114912 hrsz-ú, 792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/>
        <w:t xml:space="preserve"> a MAKSI AUTÓ Kereskedelmi és Szolgáltató Kft-t (1106 Budapest Heves utca 35., képviseli: Hetyei András, cégjegyzékszám: cg. 01-09-693712) </w:t>
      </w:r>
      <w:r>
        <w:rPr>
          <w:color w:val="000000"/>
          <w:spacing w:val="-3"/>
        </w:rPr>
        <w:t>jelöli meg</w:t>
      </w:r>
      <w:r>
        <w:rPr/>
        <w:t>, 12.000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Határidő: 2012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42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6:00Z</dcterms:created>
  <dc:creator>Gazdálkodási Ügyosztály - Költségvetési Iroda</dc:creator>
  <dc:description/>
  <cp:keywords/>
  <dc:language>en-US</dc:language>
  <cp:lastModifiedBy>Jurnyik György</cp:lastModifiedBy>
  <cp:lastPrinted>2012-06-20T10:55:00Z</cp:lastPrinted>
  <dcterms:modified xsi:type="dcterms:W3CDTF">2012-07-11T12:36:00Z</dcterms:modified>
  <cp:revision>2</cp:revision>
  <dc:subject>Pénzügyi Bizottság</dc:subject>
  <dc:title>JEGYZŐKÖNYV</dc:title>
</cp:coreProperties>
</file>