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6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november 13. (kedden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 xml:space="preserve">Budapest XVI. kerület, </w:t>
      </w:r>
      <w:r>
        <w:rPr>
          <w:bCs/>
          <w:sz w:val="24"/>
          <w:szCs w:val="24"/>
        </w:rPr>
        <w:t xml:space="preserve">Budapesti út 44. szám alatti, 110160/0/A/4 hrsz-ú lakás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 xml:space="preserve">Budapest XVI. kerület, </w:t>
      </w:r>
      <w:r>
        <w:rPr>
          <w:bCs/>
          <w:sz w:val="24"/>
          <w:szCs w:val="24"/>
        </w:rPr>
        <w:t xml:space="preserve">Gondnok u. 23 A ép. 1. szám alatti, 102969/0/A/1 hrsz-ú és Gondnok u. 23. A épület 2. szám alatti 102969/0/A/2 hrsz-ú lakások együttes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196/2012. (IV.17.) határozat módos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Javaslat bérleti szerződés módosítására és új pályázati feltételek meghatározására (Budapest, XVI. kerület Demeter u. 3. szám alatti 52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 xml:space="preserve">Budapest XVI. kerület, </w:t>
      </w:r>
      <w:r>
        <w:rPr>
          <w:bCs/>
          <w:sz w:val="24"/>
          <w:szCs w:val="24"/>
        </w:rPr>
        <w:t xml:space="preserve">Nógrádverőce utca 57. szám alatti, 104074/6 hrsz-ú kivett beépítetlen terület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Gazdasági és Pénzügyi Bizottság által hozott 227/2012. (V. 8.) határozatban megállapított 24/192-ed Önkormányzati tulajdoni hányad értékesítésére megállapított vételár mérséklés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XVI. kerület, </w:t>
      </w:r>
      <w:r>
        <w:rPr>
          <w:bCs/>
          <w:sz w:val="24"/>
          <w:szCs w:val="24"/>
        </w:rPr>
        <w:t xml:space="preserve">Pósa Lajos utca 13. szám alatti, 103150 hrsz-ú kivett beépítetlen terület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Pályázat értékelése (Budapest XVI. kerület Dióskál u. 4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Kérelem XVI. kerület Kertvárosi Egészségügyi Szolgálata és a Medical Média Plusz Kft. közötti 1 év határozott idejű bérleti szerződés jóváhagy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támogatási szerződés felbontására (Németh Andre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Használati díj megállapítása jogcím nélküli lakáshasználó ügyé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0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0"/>
        </w:rPr>
        <w:t>(Tel.: 401-1444 vagy a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06-20-411-04-29</w:t>
      </w:r>
      <w:r>
        <w:rPr>
          <w:b/>
          <w:sz w:val="20"/>
        </w:rPr>
        <w:t xml:space="preserve"> </w:t>
      </w:r>
      <w:r>
        <w:rPr>
          <w:sz w:val="20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november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51:00Z</dcterms:created>
  <dc:creator>Theobald Éva</dc:creator>
  <dc:description/>
  <cp:keywords/>
  <dc:language>en-US</dc:language>
  <cp:lastModifiedBy>Jurnyik György</cp:lastModifiedBy>
  <cp:lastPrinted>2012-11-08T11:43:00Z</cp:lastPrinted>
  <dcterms:modified xsi:type="dcterms:W3CDTF">2012-11-22T10:51:00Z</dcterms:modified>
  <cp:revision>2</cp:revision>
  <dc:subject/>
  <dc:title>MEGHÍVÓ</dc:title>
</cp:coreProperties>
</file>