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FEBRUÁR 28-I – 3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- </w:t>
      </w:r>
      <w:r>
        <w:rPr>
          <w:b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Farkas Zsolt Győző – XVI. kerületi Városfejlesztő Kft ügyvezető igazgató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05 perc kezdéskor 6 tagja van jelen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zal az eltéréssel, hogy a meghívóban a 6. napirendi pont kerüljön az első helyre, a 7. napirendi pont pedig a 2. helyre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Margit u. – Olga u. sarkán, 106904/29 hrsz-ú ingatlanon lévő 3.sz. nem lakás célú helyiség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Kézbesítő u.2. szám alatti 100728/0/A/2 hrsz-ú nem lakás célú helyiség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Javaslat Budapest Főváros XVI. kerületi Önkormányzat 2012. évi költségvetésére</w:t>
      </w:r>
    </w:p>
    <w:p>
      <w:pPr>
        <w:pStyle w:val="Normal"/>
        <w:autoSpaceDE w:val="false"/>
        <w:ind w:left="709" w:hanging="0"/>
        <w:rPr/>
      </w:pPr>
      <w:r>
        <w:rPr/>
        <w:t>(38/2012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illag utcában víziközmű vagyon átadása</w:t>
      </w:r>
    </w:p>
    <w:p>
      <w:pPr>
        <w:pStyle w:val="Normal"/>
        <w:autoSpaceDE w:val="false"/>
        <w:ind w:left="709" w:hanging="0"/>
        <w:rPr/>
      </w:pPr>
      <w:r>
        <w:rPr/>
        <w:t>(53/2012. sz. Kt-előterjesztés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ziráki - Devecseri utcákban víziközmü vagyon átadása</w:t>
      </w:r>
    </w:p>
    <w:p>
      <w:pPr>
        <w:pStyle w:val="Normal"/>
        <w:autoSpaceDE w:val="false"/>
        <w:ind w:left="709" w:hanging="0"/>
        <w:rPr/>
      </w:pPr>
      <w:r>
        <w:rPr/>
        <w:t>(54/2012. sz. Kt-előterjesztés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Javaslat a XVI. kerületi Városfejlesztő Kft. 2012. évi üzleti tervének elfogadására</w:t>
      </w:r>
    </w:p>
    <w:p>
      <w:pPr>
        <w:pStyle w:val="Normal"/>
        <w:autoSpaceDE w:val="false"/>
        <w:ind w:left="709" w:hanging="0"/>
        <w:rPr/>
      </w:pPr>
      <w:r>
        <w:rPr/>
        <w:t>(58/2012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Főváros XVI. kerületi Önkormányzat Polgármesteri Hivatal alapító okiratának módosítására</w:t>
      </w:r>
    </w:p>
    <w:p>
      <w:pPr>
        <w:pStyle w:val="Normal"/>
        <w:autoSpaceDE w:val="false"/>
        <w:ind w:left="709" w:hanging="0"/>
        <w:rPr/>
      </w:pPr>
      <w:r>
        <w:rPr/>
        <w:t>(63/2012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9/2012. (II. 2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február 28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Margit u. – Olga u. sarkán, 106904/29 hrsz-ú ingatlanon lévő 3.sz. nem lakás célú helyiség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0/2012. (II. 28.) GPB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Margit u. – Olga u. sarkán, 106904/29 hrsz-ú ingatlanon lévő 3. számú nem lakás célú helyiség bérbeadására kiírt pályázatot érvényesnek és eredményesnek nyilvánítja, és a pályázat nyerteseként a</w:t>
      </w:r>
      <w:r>
        <w:rPr>
          <w:bCs/>
          <w:sz w:val="24"/>
          <w:szCs w:val="24"/>
        </w:rPr>
        <w:t xml:space="preserve"> ”ZOCSA SÜTŐ” Kereskedelmi és Szolgáltató Kft-t (1163 Budapest, Szabadszó u. 45.; cg.: 01-09-954589; képviseli: Széles Zoltán ügyvezető ) jelöli meg 29.000,-Ft/hó+áfa összegű bérleti díj ajánlattal </w:t>
      </w:r>
    </w:p>
    <w:p>
      <w:pPr>
        <w:pStyle w:val="TextBodyIndent"/>
        <w:spacing w:before="0" w:after="0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máj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Kézbesítő u.2. szám alatti 100728/0/A/2 hrsz-ú nem lakás célú helyiség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1/2012. (II. 28.) GPB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Kézbesítő u. 2. szám alatti 101728/0/A/2 hrsz-ú nem lakás célú helyiség bérbeadására kiírt pályázatot érvényesnek és eredményesnek nyilvánítja, és a pályázat nyerteseként 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IGI Távközlési és Szolgáltató Kft-t (1134 Budapest, Váci út 35. cg.: 01-09-667975; képviseli: Florin Ungureanu ügyvezető) </w:t>
      </w:r>
      <w:r>
        <w:rPr>
          <w:bCs/>
          <w:sz w:val="24"/>
          <w:szCs w:val="24"/>
        </w:rPr>
        <w:t>jelöli meg 160.015,-Ft/hó+áfa összegű bérleti díj ajánlattal.</w:t>
      </w:r>
    </w:p>
    <w:p>
      <w:pPr>
        <w:pStyle w:val="TextBodyIndent"/>
        <w:spacing w:before="0" w:after="0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máj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3. </w:t>
      </w:r>
      <w:r>
        <w:rPr/>
        <w:t>Javaslat Budapest Főváros XVI. kerületi Önkormányzat 2012. évi költségvetésére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2/2012. (II. 2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 Önkormányzat Képviselő-testülete az államháztartásról szóló 2011. évi CXCV. törvény 29. § (3) bekezdésében előírt kötelezettségének az előterjesztés mellékletét képező rendelet-tervezet 8. mellékletében tesz eleget, az Önkormányzat költségvetési évet követő három évre várható saját bevételeit és adósságot keletkeztető ügyleteiből eredő fizetési kötelezettségeinek várható összegét az ott rögzített tartalommal elfogadja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3/2012. (II. 2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 Önkormányzat Képviselő-testülete hozzájárul ahhoz, hogy az Önkormányzat a HÉRA alapítvány támogatására elkülönített 400 E Ft támogatási keretet kifizesse a 2012. év során, a szükséges részletekben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4/2012. (II. 2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Budapest Főváros XVI. kerület Önkormányzatának 2012. évi költségvetéséről szóló…../2012. (III. ..) rendeletét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4. </w:t>
      </w:r>
      <w:r>
        <w:rPr>
          <w:rFonts w:cs="Times New Roman" w:ascii="Times New Roman" w:hAnsi="Times New Roman"/>
          <w:sz w:val="24"/>
          <w:szCs w:val="24"/>
        </w:rPr>
        <w:t>Csillag utcában víziközmű vagyon átadása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5/2012. (II. 2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Budapest Főváros XVI. kerületi Önkormányzat beruházásában, a csatornaépítést követően létrejött: 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XVI. kerület. Csillag utcai (Szent Korona utca - 1. sz. között) csapadékcsatornát, mint korlátozottan forgalomképes víziközmü törzsvagyont, térítésmentesen Budapest Főváros Önkormányzata tulajdonába adja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NAPIREND: 5. </w:t>
      </w:r>
      <w:r>
        <w:rPr/>
        <w:t>Cziráki - Devecseri utcákban víziközmü vagyon átadása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6/2012. (II. 2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Budapest Főváros XVI. kerületi Önkormányzat beruházásában, a csatornaépítést követően létrejött: 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XVI. kerület, Cziráki utcai (Cziráki utca 29. - Devecseri utca között) és Devecseri utcai (Cziráki utca - 2. sz. között) szennyvízcsatornákat, mint korlátozottan forgalomképes víziközmű törzsvagyont, térítésmentesen a Budapest Főváros Önkormányzata tulajdonába adja.”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6. </w:t>
      </w:r>
      <w:r>
        <w:rPr/>
        <w:t>Javaslat a XVI. kerületi Városfejlesztő Kft. 2012. évi üzleti tervének elfogadására</w:t>
      </w:r>
    </w:p>
    <w:p>
      <w:pPr>
        <w:pStyle w:val="Normal"/>
        <w:ind w:left="709" w:firstLine="709"/>
        <w:jc w:val="both"/>
        <w:rPr/>
      </w:pPr>
      <w:r>
        <w:rPr/>
        <w:t xml:space="preserve">Előterjesztő: Kovács Raymund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7/2012. (II. 2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XVI. Kerületi Városfejlesztő Kft. (Cg.: 01-09-922284, székhelye: 1163 Budapest, Sashalmi tér 1.,</w:t>
      </w:r>
    </w:p>
    <w:p>
      <w:pPr>
        <w:pStyle w:val="Normal"/>
        <w:autoSpaceDE w:val="false"/>
        <w:ind w:left="1080" w:hanging="0"/>
        <w:jc w:val="both"/>
        <w:rPr/>
      </w:pPr>
      <w:r>
        <w:rPr/>
        <w:t>képviseli: Farkas Zsolt Győző) 2012. évi üzleti tervét jelen előterjesztés 1. sz. melléklete szerinti tartalommal elfogadja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</w:t>
      </w:r>
      <w:r>
        <w:rPr>
          <w:rFonts w:cs="Times New Roman" w:ascii="Times New Roman" w:hAnsi="Times New Roman"/>
          <w:sz w:val="24"/>
          <w:szCs w:val="24"/>
        </w:rPr>
        <w:t>Javaslat Budapest Főváros XVI. kerületi Önkormányzat Polgármesteri Hivatal alapító okiratának módosítására</w:t>
      </w:r>
    </w:p>
    <w:p>
      <w:pPr>
        <w:pStyle w:val="Normal"/>
        <w:tabs>
          <w:tab w:val="clear" w:pos="709"/>
          <w:tab w:val="left" w:pos="3780" w:leader="none"/>
        </w:tabs>
        <w:ind w:left="1440" w:hanging="1440"/>
        <w:jc w:val="both"/>
        <w:rPr/>
      </w:pPr>
      <w:r>
        <w:rPr/>
        <w:tab/>
        <w:t>Előterjesztő: Kovács Raymund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8/2012. (II. 2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Budapest Főváros XVI. kerületi Önkormányzat Polgármesteri Hivatal részére a 111/2010. (III. 3) Kt. határozattal kiadott alapító okiratot módosítja és az alábbi, egységes szerkezetben elfogadja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1080" w:hanging="0"/>
        <w:jc w:val="center"/>
        <w:rPr/>
      </w:pPr>
      <w:r>
        <w:rPr>
          <w:b/>
          <w:u w:val="single"/>
        </w:rPr>
        <w:t>„</w:t>
      </w:r>
      <w:r>
        <w:rPr>
          <w:b/>
          <w:u w:val="single"/>
        </w:rPr>
        <w:t>Alapító Okirat</w:t>
      </w:r>
    </w:p>
    <w:p>
      <w:pPr>
        <w:pStyle w:val="Normal"/>
        <w:shd w:fill="FFFFFF" w:val="clear"/>
        <w:ind w:left="1080" w:hanging="0"/>
        <w:jc w:val="center"/>
        <w:rPr/>
      </w:pPr>
      <w:r>
        <w:rPr/>
        <w:t>(módosításokkal egységes szerkezetben)</w:t>
      </w:r>
    </w:p>
    <w:p>
      <w:pPr>
        <w:pStyle w:val="Normal"/>
        <w:shd w:fill="FFFFFF" w:val="clear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ind w:left="1080" w:hanging="0"/>
        <w:jc w:val="both"/>
        <w:rPr/>
      </w:pPr>
      <w:r>
        <w:rPr/>
        <w:t xml:space="preserve">Budapest Főváros XVI. kerületi Önkormányzat Képviselő-testülete a </w:t>
      </w:r>
      <w:r>
        <w:rPr>
          <w:b/>
          <w:bCs/>
          <w:iCs/>
        </w:rPr>
        <w:t>Budapest Főváros XVI. kerületi Önkormányzat Polgármesteri Hivatal</w:t>
      </w:r>
      <w:r>
        <w:rPr/>
        <w:t xml:space="preserve"> </w:t>
      </w:r>
      <w:r>
        <w:rPr>
          <w:b/>
          <w:color w:val="000000"/>
        </w:rPr>
        <w:t>1163 Budapest, Havashalom u. 43.</w:t>
      </w:r>
      <w:r>
        <w:rPr>
          <w:color w:val="000000"/>
        </w:rPr>
        <w:t xml:space="preserve"> </w:t>
      </w:r>
      <w:r>
        <w:rPr/>
        <w:t>számára kiadja az önkormányzatokról szóló 1990. évi LXV. törvény, az államháztartásról szóló 2011. évi CXCV. törvény és az államháztartásról szóló törvény végrehajtásáról szóló 368/2011. (XII. 31.) Korm. rendelet tartalmi követelményeinek megfelelő alapító okirato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1. A költségvetési szerv neve: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Polgármesteri Hivatal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/>
        </w:rPr>
        <w:t>2. A költségvetési szerv székhelye:</w:t>
      </w:r>
      <w:r>
        <w:rPr/>
        <w:t xml:space="preserve"> 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1163 Budapest, Havashalom u. 43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3. A költségvetési szerv telephelyei:</w:t>
      </w:r>
    </w:p>
    <w:p>
      <w:pPr>
        <w:pStyle w:val="Normal"/>
        <w:ind w:left="1080" w:hanging="0"/>
        <w:jc w:val="both"/>
        <w:rPr/>
      </w:pPr>
      <w:r>
        <w:rPr/>
        <w:t>1163 Budapest, Havashalom u. 41.</w:t>
      </w:r>
    </w:p>
    <w:p>
      <w:pPr>
        <w:pStyle w:val="Normal"/>
        <w:ind w:left="1080" w:hanging="0"/>
        <w:jc w:val="both"/>
        <w:rPr/>
      </w:pPr>
      <w:r>
        <w:rPr/>
        <w:t>1163 Budapest, Havashalom u. 43.</w:t>
      </w:r>
    </w:p>
    <w:p>
      <w:pPr>
        <w:pStyle w:val="Normal"/>
        <w:ind w:left="1080" w:hanging="0"/>
        <w:jc w:val="both"/>
        <w:rPr/>
      </w:pPr>
      <w:r>
        <w:rPr/>
        <w:t>1163 Budapest, Karát u. 18.</w:t>
      </w:r>
    </w:p>
    <w:p>
      <w:pPr>
        <w:pStyle w:val="Normal"/>
        <w:ind w:left="1080" w:hanging="0"/>
        <w:jc w:val="both"/>
        <w:rPr/>
      </w:pPr>
      <w:r>
        <w:rPr/>
        <w:t>1163 Budapest, Karát u. 20.</w:t>
      </w:r>
    </w:p>
    <w:p>
      <w:pPr>
        <w:pStyle w:val="Normal"/>
        <w:ind w:left="1080" w:hanging="0"/>
        <w:jc w:val="both"/>
        <w:rPr/>
      </w:pPr>
      <w:r>
        <w:rPr/>
        <w:t>1165 Budapest, Baross G. u. 28-30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4. A költségvetési szerv alapító szerve, aki az alapítói jogokat gyakorolja: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ának Képviselő-testülete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  <w:t>5. A költségvetési szerv irányító szervének neve, székhelye: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ának Képviselő-testülete</w:t>
      </w:r>
    </w:p>
    <w:p>
      <w:pPr>
        <w:pStyle w:val="Normal"/>
        <w:autoSpaceDE w:val="false"/>
        <w:ind w:left="1080" w:hanging="0"/>
        <w:jc w:val="both"/>
        <w:rPr/>
      </w:pPr>
      <w:r>
        <w:rPr/>
        <w:t>(1163 Budapest, Havashalom u. 43.)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6. A költségvetési szerv illetékességi területe,</w:t>
      </w:r>
      <w:r>
        <w:rPr/>
        <w:t xml:space="preserve"> </w:t>
      </w:r>
      <w:r>
        <w:rPr>
          <w:b/>
        </w:rPr>
        <w:t>működési köre</w:t>
      </w:r>
      <w:r>
        <w:rPr/>
        <w:t>: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e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  <w:t>7. A költségvetési szerv jogállása:</w:t>
      </w:r>
    </w:p>
    <w:p>
      <w:pPr>
        <w:pStyle w:val="Normal"/>
        <w:autoSpaceDE w:val="false"/>
        <w:ind w:left="1080" w:hanging="0"/>
        <w:jc w:val="both"/>
        <w:rPr/>
      </w:pPr>
      <w:r>
        <w:rPr/>
        <w:t>Önálló jogi személy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8. A költségvetési szerv által ellátott közfeladata és alaptevékenysége:</w:t>
      </w:r>
    </w:p>
    <w:p>
      <w:pPr>
        <w:pStyle w:val="Normal"/>
        <w:ind w:left="1080" w:hanging="0"/>
        <w:jc w:val="both"/>
        <w:rPr/>
      </w:pPr>
      <w:r>
        <w:rPr/>
        <w:t>Államigazgatási ügyek döntésre való előkészítésével és végrehajtásával kapcsolatos feladatok ellátása, választási, statisztikai tevékenység ellátása, az Önkormányzat, a Polgármesteri Hivatal és a nemzetiségi önkormányzatok számviteli feladatainak elvégzése, és az önkormányzat által a Polgármesteri Hivatal feladatkörébe utalt feladatok végrehajtás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9. Államháztartási szakágazati besorolása:</w:t>
      </w:r>
    </w:p>
    <w:p>
      <w:pPr>
        <w:pStyle w:val="Normal"/>
        <w:ind w:left="1080" w:hanging="0"/>
        <w:jc w:val="both"/>
        <w:rPr>
          <w:bCs/>
        </w:rPr>
      </w:pPr>
      <w:r>
        <w:rPr/>
        <w:t xml:space="preserve">841105 </w:t>
      </w:r>
      <w:r>
        <w:rPr>
          <w:bCs/>
        </w:rPr>
        <w:t>Helyi önkormányzatok, valamint többcélú kistérségi társulások igazgatási tevékenysége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10. Alaptevékenysége az államháztartás szakfeladatrendje szerinti bontásban:</w:t>
      </w:r>
    </w:p>
    <w:p>
      <w:pPr>
        <w:pStyle w:val="Heading5"/>
        <w:spacing w:before="0" w:after="0"/>
        <w:ind w:left="10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841112 Önkormányzati jogalkotás</w:t>
      </w:r>
    </w:p>
    <w:p>
      <w:pPr>
        <w:pStyle w:val="Heading5"/>
        <w:spacing w:before="0" w:after="0"/>
        <w:ind w:left="10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841114 Országgyűlési képviselő-választásokhoz kapcsolódó tevékenységek</w:t>
      </w:r>
    </w:p>
    <w:p>
      <w:pPr>
        <w:pStyle w:val="Heading5"/>
        <w:spacing w:before="0" w:after="0"/>
        <w:ind w:left="10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841115 Önkormányzati képviselő-választásokhoz kapcsolódó tevékenységek</w:t>
      </w:r>
    </w:p>
    <w:p>
      <w:pPr>
        <w:pStyle w:val="Heading5"/>
        <w:spacing w:before="0" w:after="0"/>
        <w:ind w:left="10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841117 Európai parlamenti képviselőválasztáshoz kapcsolódó tevékenységek</w:t>
      </w:r>
    </w:p>
    <w:p>
      <w:pPr>
        <w:pStyle w:val="Heading5"/>
        <w:spacing w:before="0" w:after="0"/>
        <w:ind w:left="10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841126 Önkormányzatok és társulások általános végrehajtó igazgatási tevékenysége</w:t>
      </w:r>
    </w:p>
    <w:p>
      <w:pPr>
        <w:pStyle w:val="Normal"/>
        <w:ind w:left="1080" w:hanging="0"/>
        <w:jc w:val="both"/>
        <w:rPr/>
      </w:pPr>
      <w:r>
        <w:rPr/>
        <w:t>841133 Adó, illeték kiszabása, beszedése, adóellenőrzés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841118 Országos és helyi népszavazáshoz kapcsolódó tevékenységek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841173 Statisztikai tevékenység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750000 Állat-egészségügyi ellátás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11. A költségvetési szerv gazdálkodási besorolása:</w:t>
      </w:r>
    </w:p>
    <w:p>
      <w:pPr>
        <w:pStyle w:val="Normal"/>
        <w:ind w:left="1080" w:hanging="0"/>
        <w:jc w:val="both"/>
        <w:rPr/>
      </w:pPr>
      <w:r>
        <w:rPr/>
        <w:t>Önállóan működő és gazdálkodó költségvetési szerv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12. A költségvetési szerv vezetőjének megbízási rendje:</w:t>
      </w:r>
    </w:p>
    <w:p>
      <w:pPr>
        <w:pStyle w:val="Normal"/>
        <w:ind w:left="1080" w:hanging="0"/>
        <w:jc w:val="both"/>
        <w:rPr/>
      </w:pPr>
      <w:r>
        <w:rPr/>
        <w:t xml:space="preserve">A polgármester irányítja a Polgármesteri Hivatalt a többször módosított 1990. évi LXV. tv. (Ötv.) 35. § (2) bekezdése alapján, a jegyző pedig vezeti a 36. § (2) bekezdése alapján. </w:t>
      </w:r>
    </w:p>
    <w:p>
      <w:pPr>
        <w:pStyle w:val="Normal"/>
        <w:ind w:left="1080" w:hanging="0"/>
        <w:jc w:val="both"/>
        <w:rPr/>
      </w:pPr>
      <w:r>
        <w:rPr/>
        <w:t>A jegyző esetében: kinevező Budapest Főváros XVI. kerületi Önkormányzatának Képviselő-testülete.</w:t>
      </w:r>
    </w:p>
    <w:p>
      <w:pPr>
        <w:pStyle w:val="Normal"/>
        <w:ind w:left="1080" w:hanging="0"/>
        <w:jc w:val="both"/>
        <w:rPr/>
      </w:pPr>
      <w:r>
        <w:rPr/>
        <w:t>A kinevezés időtartama: határozatlan</w:t>
      </w:r>
    </w:p>
    <w:p>
      <w:pPr>
        <w:pStyle w:val="Normal"/>
        <w:ind w:left="1080" w:hanging="0"/>
        <w:jc w:val="both"/>
        <w:rPr/>
      </w:pPr>
      <w:r>
        <w:rPr/>
        <w:t>A kinevezés módja: pályázat kiírása az Ötv. 36. § (1) bekezdésének megfelelően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13. A költségvetési szerv foglalkoztatottjaira vonatkozó foglalkoztatási jogviszonyok</w:t>
      </w:r>
      <w:r>
        <w:rPr/>
        <w:t>:</w:t>
      </w:r>
    </w:p>
    <w:p>
      <w:pPr>
        <w:pStyle w:val="Normal"/>
        <w:ind w:left="1080" w:hanging="0"/>
        <w:jc w:val="both"/>
        <w:rPr/>
      </w:pPr>
      <w:r>
        <w:rPr/>
        <w:t>a) köztisztviselői jogviszony</w:t>
      </w:r>
    </w:p>
    <w:p>
      <w:pPr>
        <w:pStyle w:val="Normal"/>
        <w:ind w:left="1080" w:hanging="0"/>
        <w:jc w:val="both"/>
        <w:rPr/>
      </w:pPr>
      <w:r>
        <w:rPr/>
        <w:t>b) Munka Törvénykönyve hatálya alá tartozó jogviszony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c) megbízási szerződéses jogviszony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Záradék: </w:t>
      </w:r>
    </w:p>
    <w:p>
      <w:pPr>
        <w:pStyle w:val="Normal"/>
        <w:ind w:left="1080" w:hanging="0"/>
        <w:jc w:val="both"/>
        <w:rPr/>
      </w:pPr>
      <w:r>
        <w:rPr>
          <w:bCs/>
          <w:iCs/>
        </w:rPr>
        <w:t>Budapest Főváros XVI. kerületi Önkormányzat Polgármesteri Hivatal</w:t>
      </w:r>
      <w:r>
        <w:rPr/>
        <w:t xml:space="preserve"> Alapító Okiratát a Budapest Főváros XVI. kerületi Önkormányzat Képviselő-testülete az 1060/2001. (X. 9.) Kt. határozatával hagyta jóvá, amelyet a 633/2005. (IX. 20.), a 691/2007. (XI. 28.), a 35/2008. (I. 23.), a 346/2008. (VI. 18.), a 411/2008. (VII. 2.), a 251/2009. (V. 6.), az 549/2009. (X. 21.), a 111/2010. (III. 3.) Kt. határozataival, valamint a …../2012. (… …) Kt. határozatával módosított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Az alapító okirat módosításának hatályba lépése: 2012. április 2.”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 az egységes szerkezetű alapító okirat, és az az alapján elkészített módosító okirat aláírására, és az okiratok Magyar Államkincstárhoz történő megküldésér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8. Egyebek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z egyebek napirendi pont keretében a Bizottság észrevételt nem tesz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6 óra 55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53:00Z</dcterms:created>
  <dc:creator>Gazdálkodási Ügyosztály - Költségvetési Iroda</dc:creator>
  <dc:description/>
  <cp:keywords/>
  <dc:language>en-US</dc:language>
  <cp:lastModifiedBy>Jurnyik György</cp:lastModifiedBy>
  <cp:lastPrinted>2012-02-28T10:57:00Z</cp:lastPrinted>
  <dcterms:modified xsi:type="dcterms:W3CDTF">2012-03-05T10:53:00Z</dcterms:modified>
  <cp:revision>2</cp:revision>
  <dc:subject>Pénzügyi Bizottság</dc:subject>
  <dc:title>JEGYZŐKÖNYV</dc:title>
</cp:coreProperties>
</file>