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2. JÚNIUS 19-I – 9. SZÁMÚ –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>Dr. Szabó Gábor bizottsági tag</w:t>
      </w:r>
      <w:r>
        <w:rPr/>
        <w:t xml:space="preserve"> </w:t>
      </w:r>
      <w:r>
        <w:rPr>
          <w:bCs/>
        </w:rPr>
        <w:t xml:space="preserve">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</w:t>
      </w:r>
      <w:r>
        <w:rPr>
          <w:bCs/>
        </w:rPr>
        <w:t xml:space="preserve">– </w:t>
      </w:r>
      <w:r>
        <w:rPr>
          <w:b/>
          <w:bCs/>
        </w:rPr>
        <w:t>Igazoltan távol</w:t>
      </w:r>
    </w:p>
    <w:p>
      <w:pPr>
        <w:pStyle w:val="Normal"/>
        <w:jc w:val="both"/>
        <w:rPr/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13 perc kezdéskor 4 tagja van jelen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/>
        <w:t>Javaslat a XVI. kerületi Városfejlesztő Korlátolt Felelősségű Társaság törzstőkéjének leszállítására</w:t>
      </w:r>
    </w:p>
    <w:p>
      <w:pPr>
        <w:pStyle w:val="Normal"/>
        <w:ind w:left="709" w:hanging="0"/>
        <w:jc w:val="both"/>
        <w:rPr/>
      </w:pPr>
      <w:r>
        <w:rPr/>
        <w:t>(144/2012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rb Antal Gimnázium kérelme az intézmény által megkötendő határozott idejű bérleti szerződések jóváhagyására vonatkozóan (Kistarcsai Kézilabda Egyesület, RAFC)</w:t>
      </w:r>
    </w:p>
    <w:p>
      <w:pPr>
        <w:pStyle w:val="Normal"/>
        <w:tabs>
          <w:tab w:val="clear" w:pos="709"/>
          <w:tab w:val="left" w:pos="1134" w:leader="none"/>
        </w:tabs>
        <w:ind w:left="709" w:firstLine="12"/>
        <w:jc w:val="both"/>
        <w:rPr/>
      </w:pPr>
      <w:r>
        <w:rPr/>
        <w:t>(139/2012. sz. Kt-előterjesztés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/>
        <w:t>Javaslat a Centenáriumi Ltp. II. üteméhez tartozó zöldterületek tulajdonjogának átadására vonatkozó megállapodás jóváhagyására</w:t>
      </w:r>
    </w:p>
    <w:p>
      <w:pPr>
        <w:pStyle w:val="Normal"/>
        <w:ind w:left="709" w:firstLine="12"/>
        <w:jc w:val="both"/>
        <w:rPr/>
      </w:pPr>
      <w:r>
        <w:rPr/>
        <w:t>(140/2012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Főváros XVI. kerületi Önkormányzat Gazdasági, Működtető – Ellátó szervezet és a hozzárendelt önállóan működő költségvetési intézmények között megkötött „Megállapodás a munkamegosztás és felelősségvállalás rendjéről” jóváhagyására</w:t>
      </w:r>
    </w:p>
    <w:p>
      <w:pPr>
        <w:pStyle w:val="Normal"/>
        <w:tabs>
          <w:tab w:val="left" w:pos="709" w:leader="none"/>
        </w:tabs>
        <w:ind w:left="709" w:firstLine="12"/>
        <w:jc w:val="both"/>
        <w:rPr/>
      </w:pPr>
      <w:r>
        <w:rPr/>
        <w:t>(132/2012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folyószámla hitelkeret szerződés megkötésére</w:t>
      </w:r>
    </w:p>
    <w:p>
      <w:pPr>
        <w:pStyle w:val="Normal"/>
        <w:tabs>
          <w:tab w:val="left" w:pos="709" w:leader="none"/>
        </w:tabs>
        <w:ind w:left="709" w:firstLine="12"/>
        <w:jc w:val="both"/>
        <w:rPr/>
      </w:pPr>
      <w:r>
        <w:rPr/>
        <w:t>(129/2012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Magyar Labdarúgó Szövetséggel kötendő megállapodás jóváhagyására</w:t>
      </w:r>
    </w:p>
    <w:p>
      <w:pPr>
        <w:pStyle w:val="Normal"/>
        <w:tabs>
          <w:tab w:val="left" w:pos="709" w:leader="none"/>
        </w:tabs>
        <w:ind w:left="709" w:firstLine="12"/>
        <w:jc w:val="both"/>
        <w:rPr/>
      </w:pPr>
      <w:r>
        <w:rPr/>
        <w:t>(136/2012. sz. Kt-előterjesztés)→(</w:t>
      </w:r>
      <w:r>
        <w:rPr>
          <w:b/>
          <w:i/>
        </w:rPr>
        <w:t>Később kézbesítve!</w:t>
      </w:r>
      <w:r>
        <w:rPr/>
        <w:t>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274/2012. (V.29.) számú határozat visszavon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Budapest Főváros XVI. kerület, Fácánkert utca 115070/2 hrsz-ú ingatlan használat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 Pósa Lajos utca 13. szám alatti, 103150 hrsz-ú ingatlan értékesítésére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Javaslat a Keringő utca – Sasvár utca – Kőszál utca – Színjátszó utca által határolt terület (Keringő utca 1. sz. ) értékesítésére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Javaslat a Budapest XVI. kerület Körvasút sor 11. szám, 110384 hrsz-ú ingatlan értékesítésre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Javaslat a Budapest XVI. kerület Szárnyaskerék utca 115929/2 hrsz-ú ingatlanból 224 m</w:t>
      </w:r>
      <w:r>
        <w:rPr>
          <w:vertAlign w:val="superscript"/>
        </w:rPr>
        <w:t>2</w:t>
      </w:r>
      <w:r>
        <w:rPr/>
        <w:t xml:space="preserve"> nagyságú terület értékesítésére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Javaslat Budapest XVI. kerület Nógrádverőce utca 104074/4, 104074/5, 104074/6 hrsz-ú ingatlanok értékesítési feltételeinek megváltoztatására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Budapest XVI. kerület, Köztársaság útja 29. szám alatti 109841/0/A/2 hrsz-ú nem lakás célú helyiség bérbeadással történő hasznosításár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udapest XVI. kerület Sasvár u.106. szám alatt 107100/34 hrsz-ú ingatlan bérbeadással történő hasznosításár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Tájékoztatás Budapest XVI. kerületi Önkormányzat Területi Szociális Szolgálat egységénél végrehajtott ellenőrzés megállapításáról </w:t>
      </w:r>
      <w:r>
        <w:rPr>
          <w:rFonts w:cs="Times New Roman" w:ascii="Times New Roman" w:hAnsi="Times New Roman"/>
          <w:b/>
          <w:sz w:val="22"/>
          <w:szCs w:val="22"/>
        </w:rPr>
        <w:t>(Zárt ülést igényel az SZMSZ 9.§ (4) bekezdése alapján!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79/2012. (VI. 1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Gazdasági és Pénzügyi Bizottsága úgy dönt, hogy a meghívóban szereplő napirendek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únius 19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920" w:hanging="1920"/>
        <w:rPr/>
      </w:pPr>
      <w:r>
        <w:rPr>
          <w:b/>
          <w:bCs/>
          <w:sz w:val="24"/>
          <w:szCs w:val="24"/>
        </w:rPr>
        <w:t>NAPIREND: 1. Jelentés a Gazdasági és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0/2012. (VI. 19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110/2012. (II. 28.), 111/2012. (II. 28.), 145/2012. (III. 6.), 147/2012.(III. 6.), 168/2012. (IV. 3.), 172/ 2012. (IV. 3.), 231/2012. (V. 8.), 234 – 241/2012. (V. 29.), 243 – 253/2012. (V. 29.). </w:t>
      </w:r>
      <w:r>
        <w:rPr>
          <w:bCs/>
        </w:rPr>
        <w:t>számú határozatainak végrehajtásáról szóló jelentést elfogadja.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únius 19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1/2012. (VI. 19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196/2012. (IV. 17.)</w:t>
      </w:r>
      <w:r>
        <w:rPr/>
        <w:t xml:space="preserve"> határozatának végrehajtási határidejét </w:t>
      </w:r>
      <w:r>
        <w:rPr>
          <w:b/>
        </w:rPr>
        <w:t>2012. június 30-ra módosítja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únius 19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82/2012. (VI. 19.) GPB 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197/2012. (IV. 17.)</w:t>
      </w:r>
      <w:r>
        <w:rPr/>
        <w:t xml:space="preserve"> határozatának végrehajtási határidejét </w:t>
      </w:r>
      <w:r>
        <w:rPr>
          <w:b/>
        </w:rPr>
        <w:t>2012. június 30-ra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únius 19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>
          <w:b/>
          <w:b/>
          <w:i/>
          <w:i/>
          <w:u w:val="single"/>
        </w:rPr>
      </w:pPr>
      <w:r>
        <w:rPr>
          <w:b/>
          <w:bCs/>
        </w:rPr>
        <w:t xml:space="preserve">NAPIREND: 2. </w:t>
      </w:r>
      <w:r>
        <w:rPr/>
        <w:t>Javaslat a XVI. kerületi Városfejlesztő Korlátolt Felelősségű Társaság törzstőkéjének leszállítására</w:t>
      </w:r>
    </w:p>
    <w:p>
      <w:pPr>
        <w:pStyle w:val="Normal"/>
        <w:tabs>
          <w:tab w:val="clear" w:pos="709"/>
          <w:tab w:val="left" w:pos="1980" w:leader="none"/>
        </w:tabs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3/2012. (VI. 1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dönt, hogy a XVI. Kerületi Városfejlesztő Korlátolt Felelősségű Társaság (Cg.: 01-09-922284., székhelye: 1163 Budapest, Sashalmi tér 1., képviseli: Farkas Zsolt ügyvezető) törzstőkéjét 500.000 Ft, azaz Ötszázezer forintra leszállítja tőkekivonás céljából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hatalmazza a Polgármestert az Alapító Okirat módosításának aláírására.”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június 2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3. </w:t>
      </w:r>
      <w:r>
        <w:rPr/>
        <w:t>Szerb Antal Gimnázium kérelme az intézmény által megkötendő határozott idejű bérleti szerződések jóváhagyására vonatkozóan (Kistarcsai Kézilabda Egyesület, RAFC)</w:t>
      </w:r>
    </w:p>
    <w:p>
      <w:pPr>
        <w:pStyle w:val="Normal"/>
        <w:tabs>
          <w:tab w:val="clear" w:pos="709"/>
          <w:tab w:val="left" w:pos="1980" w:leader="none"/>
        </w:tabs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4/2012. (VI. 1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úgy dönt, hogy a Szerb Antal Gimnázium és a Kistarcsai Kézilabda Egyesület (2143 Kistarcsa, Móra F u. 62. adószám: 18685262-1-13; képviseli: Vécsi Zoltánné) között, az Intézmény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tornacsarnokának és a hozzá tartozó öltözők használatára 2012. 09. 01-től 2013. 05. 31-ig kötendő bérleti szerződés megkötéséhez hozzájárul az előterjesztés 1. sz. mellékletében szereplő bérleti szerződés tervezet alábbi szerződéspont szerinti kiegészítésével: 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„</w:t>
      </w:r>
      <w:r>
        <w:rPr/>
        <w:t>Bérlő tudomásul veszi, hogy jelen szerződés 2013. január 1. napjától kizárólag abban az esetben marad hatályban, ha ehhez a kormányhivatal hozzájárulását adja a nemzeti köznevelésről szóló 2011. évi CXC. Törvény 76. § (6) bekezdésében foglaltak alapján. Amennyiben a kormányhivatal döntése értelmében a bérleti szerződés megszűnik, úgy ezzel kapcsolatosan a bérlő már most kijelenti, hogy kártalanítási igénnyel sem az Intézménnyel, sem az Önkormányzattal szemben nem él.””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június 2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5/2012. (VI. 1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 úgy dönt, hogy a Szerb Antal Gimnázium és a Rákosszentmihályi Atlétikai és Football Club (1161 Budapest Csömöri út 80. adószám: 18008120-2-42; képviseli: Ocskó József) között, az Intézmény tornacsarnokának és a hozzá tartozó öltözők használatára 2012. 09. 01-től 2013. 05. 31-ig kötendő bérleti szerződés megkötéséhez hozzájárul az előterjesztés 2. sz. mellékletében szereplő bérleti szerződés tervezet alábbi szerződéspont szerinti kiegészítésével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„</w:t>
      </w:r>
      <w:r>
        <w:rPr/>
        <w:t>Bérlő tudomásul veszi, hogy jelen szerződés 2013. január 1. napjától kizárólag abban az esetben marad hatályban, ha ehhez a kormányhivatal hozzájárulását adja a nemzeti köznevelésről szóló 2011. évi CXC. Törvény 76. § (6) bekezdésében foglaltak alapján. Amennyiben a kormányhivatal döntése értelmében a bérleti szerződés megszűnik, úgy ezzel kapcsolatosan a bérlő már most kijelenti, hogy kártalanítási igénnyel sem az Intézménnyel, sem az Önkormányzattal szemben nem él.”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június 2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40" w:hanging="1440"/>
        <w:jc w:val="both"/>
        <w:rPr>
          <w:b/>
          <w:b/>
          <w:i/>
          <w:i/>
          <w:u w:val="single"/>
        </w:rPr>
      </w:pPr>
      <w:r>
        <w:rPr>
          <w:b/>
        </w:rPr>
        <w:t xml:space="preserve">NAPIREND: 4. </w:t>
      </w:r>
      <w:r>
        <w:rPr/>
        <w:t>Javaslat a Centenáriumi Ltp. II. üteméhez tartozó zöldterületek tulajdonjogának átadására vonatkozó megállapodás jóváhagyására</w:t>
      </w:r>
    </w:p>
    <w:p>
      <w:pPr>
        <w:pStyle w:val="Normal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86/2012. (VI. 1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4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dönt, hogy az előterjesztés 15. számú mellékletét képező, Budapest Főváros Önkormányzat és Budapest Főváros XVI. kerületi Önkormányzat között a 107100/10, 107100/30, 107100/32 és 107100/35 hrsz-ú ingatlanok átadására vonatkozó megállapodást jóváhagyja.</w:t>
      </w:r>
    </w:p>
    <w:p>
      <w:pPr>
        <w:pStyle w:val="Felsorols"/>
        <w:rPr/>
      </w:pPr>
      <w:r>
        <w:rPr/>
        <w:t>Felhatalmazza a polgármestert és a jegyzőt a megállapodás aláírására.”</w:t>
      </w:r>
    </w:p>
    <w:p>
      <w:pPr>
        <w:pStyle w:val="Felsorols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június 2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Felsoro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5. </w:t>
      </w:r>
      <w:r>
        <w:rPr/>
        <w:t>Javaslat a Budapest Főváros XVI. kerületi Önkormányzat Gazdasági, Működtető – Ellátó szervezet és a hozzárendelt önállóan működő költségvetési intézmények között megkötött „Megállapodás a munkamegosztás és felelősségvállalás rendjéről” jóváhagyására</w:t>
      </w:r>
    </w:p>
    <w:p>
      <w:pPr>
        <w:pStyle w:val="Normal"/>
        <w:autoSpaceDE w:val="false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7/2012. (VI. 1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 Képviselő-testületnek elfogadásra javasolja a „</w:t>
      </w:r>
      <w:r>
        <w:rPr>
          <w:sz w:val="24"/>
          <w:szCs w:val="24"/>
        </w:rPr>
        <w:t>Javaslat a Budapest Főváros XVI. kerületi Önkormányzat Gazdasági, Működtető – Ellátó szervezet és a hozzárendelt önállóan működő költségvetési intézmények között megkötött „Megállapodás a munkamegosztás és felelősségvállalás rendjéről” jóváhagyására”</w:t>
      </w:r>
      <w:r>
        <w:rPr>
          <w:bCs/>
          <w:sz w:val="24"/>
          <w:szCs w:val="24"/>
        </w:rPr>
        <w:t xml:space="preserve"> tárgyú Képviselő-testületi előterjesztésben rögzített I-XIV. határozati javaslatokban foglaltakat.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június 2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NAPIREND: 6. </w:t>
      </w:r>
      <w:r>
        <w:rPr/>
        <w:t>Javaslat folyószámla hitelkeret szerződés megkötésére</w:t>
      </w:r>
    </w:p>
    <w:p>
      <w:pPr>
        <w:pStyle w:val="Normal"/>
        <w:ind w:left="1440" w:hanging="0"/>
        <w:jc w:val="both"/>
        <w:rPr/>
      </w:pPr>
      <w:r>
        <w:rPr/>
        <w:t>Előterjesztő: Kovács Raymund alpolgármester</w:t>
      </w:r>
    </w:p>
    <w:p>
      <w:pPr>
        <w:pStyle w:val="Normal"/>
        <w:tabs>
          <w:tab w:val="clear" w:pos="709"/>
          <w:tab w:val="left" w:pos="3780" w:leader="none"/>
        </w:tabs>
        <w:ind w:left="1440" w:hanging="1440"/>
        <w:jc w:val="both"/>
        <w:rPr>
          <w:b/>
          <w:b/>
        </w:rPr>
      </w:pPr>
      <w:r>
        <w:rPr/>
        <w:tab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8/2012. (VI. 1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határoz, hogy - éven belüli, 2012. december 21-ig szóló - 500.000.000 Ft, azaz Ötszázmillió forint összegű folyószámla hitelkeret szerződést köt az OTP Bank Nyrt. Önkormányzati Centrumával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kötelezettséget vállal arra, hogy az igénybe vett folyószámla-hitelt és kamatait az előírásoknak megfelelően, de legkésőbb a hitel lejáratakor visszafizeti. A hitel fedezeteként költségvetési bevételeit ajánlja fel.</w:t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hatalmazza a Polgármestert a hitelkeret szerződés megkötésére.</w:t>
      </w:r>
    </w:p>
    <w:p>
      <w:pPr>
        <w:pStyle w:val="Normal"/>
        <w:autoSpaceDE w:val="false"/>
        <w:ind w:left="371" w:firstLine="709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június 2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7. </w:t>
      </w:r>
      <w:r>
        <w:rPr/>
        <w:t>Javaslat a Magyar Labdarúgó Szövetséggel kötendő megállapodás jóváhagyására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Raymund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9/2012. (VI. 1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te úgy határoz, hogy együttműködési, megállapodást köt a Magyar Labdarugó Szövetséggel (1112 Budapest, Kánai út 2/D.) a 1165 Budapest, Bátony utca 1. szám alatt (hrsz.: 106854/2) található ingatlanon műfüves sportpálya létesítésére. Felhatalmazza a polgármestert, hogy az előterjesztés 2. számú mellékletében szereplő megállapodást aláírja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Határidő: 2012. június 20. Kt. ülés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0/2012. (VI. 1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te úgy határoz, hogy együttműködési megállapodást köt a Magyar Labdarugó Szövetséggel (1112 Budapest, Kánai út 2/D.) a 1165 Budapest, Bökényföldi út 27-39. szám alatt (hrsz.: 105842/35) található ingatlanon műfüves sportpálya létesítésére. Felhatalmazza a polgármestert, hogy az előterjesztés 3. számú mellékletében szereplő megállapodást aláírja.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június 2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1/2012. (VI. 1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134/2012. (IV. 4.) Kt. határozatát a következők szerint módosítja:</w:t>
      </w:r>
    </w:p>
    <w:p>
      <w:pPr>
        <w:pStyle w:val="Normal"/>
        <w:autoSpaceDE w:val="false"/>
        <w:ind w:left="1080" w:hanging="0"/>
        <w:jc w:val="both"/>
        <w:rPr/>
      </w:pPr>
      <w:r>
        <w:rPr/>
        <w:t>A „Budapest Főváros XVI. kerületi Önkormányzat Képviselő-testülete a „Magyar Labdarúgó Szövetség országos pályaépítési program"-ra benyújtott, az előterjesztés 2. számú mellékletében szereplő pályázatot jóváhagyja, azzal a feltétellel, hogy a jelzálogjog bejegyzéséhez csak a létesítendő pályák alatti területre ad hozzájárulást." szövegrész helyébe a „Budapest Főváros XVI. kerületi Önkormányzat Képviselő-testülete a „Magyar Labdarúgó Szövetség országos pályaépítési program"-ra benyújtott, az előterjesztés 2. számú mellékletében szereplő pályázatot jóváhagyja." szövegrész lép.”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Határidő: 2012. június 20. Kt. ülés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8. </w:t>
      </w:r>
      <w:r>
        <w:rPr>
          <w:rFonts w:cs="Times New Roman" w:ascii="Times New Roman" w:hAnsi="Times New Roman"/>
          <w:sz w:val="24"/>
          <w:szCs w:val="24"/>
        </w:rPr>
        <w:t>Javaslat a 274/2012. (V.29.) számú határozat visszavonására</w:t>
      </w:r>
    </w:p>
    <w:p>
      <w:pPr>
        <w:pStyle w:val="HTMLkntformzott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2/2012. (VI. 19.) GPB</w:t>
      </w:r>
    </w:p>
    <w:p>
      <w:pPr>
        <w:pStyle w:val="Normal"/>
        <w:ind w:left="1077" w:hanging="0"/>
        <w:jc w:val="both"/>
        <w:rPr/>
      </w:pPr>
      <w:r>
        <w:rPr/>
        <w:t>Budapest Főváros XVI. kerületi Önkormányzat Képviselő-testületének Gazdasági és Pénzügyi Bizottsága 274/2012.(V.29.) határozatát visszavon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június 19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9. </w:t>
      </w:r>
      <w:r>
        <w:rPr/>
        <w:t>Javaslat Budapest Főváros XVI. kerület, Fácánkert utca 115070/2 hrsz-ú ingatlan használatára</w:t>
      </w:r>
    </w:p>
    <w:p>
      <w:pPr>
        <w:pStyle w:val="Normal"/>
        <w:ind w:left="1418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3/2012. (VI. 19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 200/2010. (IX. 1.) GTB határozatot az alábbiak szerint módosít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ének Gazdasági és Pénzügyi Bizottsága a Polgármester egyetértésével úgy dönt, hogy a Budapest Főváros XVI. kerületi Önkormányzat tulajdonát képező Budapest XVI. kerület, Cékla utca- Fácánkert utca 115070/2 hrsz-ú ingatlanból 205 m² területet, - melyet jelenleg  a Budapest, XVI. kerület Cékla utca 5. szám alatti, 115070/1 hrsz-ú ingatlan tulajdonosa Kiss Sándorné használ, - telekalakítást követően értékesít a Cékla utca 5. szám alatti ingatlan tulajdonosainak. Az ingatlanrész vételárát  2.460.000,-Ft+Áfában állapítja meg.</w:t>
      </w:r>
      <w:r>
        <w:rPr>
          <w:color w:val="000000"/>
          <w:spacing w:val="-3"/>
        </w:rPr>
        <w:t xml:space="preserve"> </w:t>
      </w:r>
    </w:p>
    <w:p>
      <w:pPr>
        <w:pStyle w:val="Normal"/>
        <w:ind w:left="1080" w:hanging="0"/>
        <w:jc w:val="both"/>
        <w:rPr/>
      </w:pPr>
      <w:r>
        <w:rPr/>
        <w:t>A telekalakítás költségeit Vevők kötelesek megfizetni.</w:t>
      </w:r>
    </w:p>
    <w:p>
      <w:pPr>
        <w:pStyle w:val="Normal"/>
        <w:ind w:left="1080" w:hanging="0"/>
        <w:jc w:val="both"/>
        <w:rPr/>
      </w:pPr>
      <w:r>
        <w:rPr/>
        <w:t>Felkéri a polgármestert a telekalakítási eljárás megindítására, az adásvételi szerződés aláírására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A Budapest Főváros XVI. kerületi Önkormányzat Képviselő-testületének Gazdasági és Pénzügyi Bizottsága javasolja a Képviselő-testületnek, hogy a telekalakítással vegyes adásvételt követően, a 115070/2 hrsz-ú ingatlanból fennmaradó 374 m² területet, a jelenlegi funkciójának megfelelően a Képviselő-testület minősítsen át forgalomképtelen törzsvagyon, kivett közterületnek.</w:t>
      </w:r>
    </w:p>
    <w:p>
      <w:pPr>
        <w:pStyle w:val="Normal"/>
        <w:ind w:left="108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/>
        <w:t>Amennyiben a szomszédos 115070/1 hrsz-ú ingatlan tulajdonosa(i) a vételi lehetőséggel nem kívánnak élni, úgy a kerítést a jogi telekhatárra kötelesek visszahelyezni. Amennyiben ennek a megadott határidőig nem tesznek eleget az érintett ingatlan tulajdonosai, úgy az Önkormányzat a 21.P.52.321/2011. számon megindított peres eljárást folytatja a terület birtokba vétele érdekében.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2. júl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10. </w:t>
      </w:r>
      <w:r>
        <w:rPr/>
        <w:t>Javaslat a Budapest XVI. kerület Pósa Lajos utca 13. szám alatti, 103150 hrsz-ú ingatlan értékesítésére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4/2012. (VI. 19.) GPB</w:t>
      </w:r>
    </w:p>
    <w:p>
      <w:pPr>
        <w:pStyle w:val="Normal"/>
        <w:ind w:left="1080" w:right="-108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Gazdasági és Pénzügyi Bizottsága a 450/2009. (XI. 25.) GTB, 3/2012.(I. 24.) GPB határozatait visszavonj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2. június 19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5/2012. (VI. 19.) GPB</w:t>
      </w:r>
    </w:p>
    <w:p>
      <w:pPr>
        <w:pStyle w:val="Normal"/>
        <w:ind w:left="1080" w:right="-108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Pósa Lajos utca 13. szám, 103150 hrsz-ú beépítetlen terület megnevezésű ingatlant </w:t>
      </w:r>
      <w:r>
        <w:rPr/>
        <w:t xml:space="preserve">nyilvános egyfordulós pályázat útján értékesíti. </w:t>
      </w:r>
    </w:p>
    <w:p>
      <w:pPr>
        <w:pStyle w:val="Normal"/>
        <w:ind w:left="1080" w:right="-108" w:hanging="0"/>
        <w:jc w:val="both"/>
        <w:rPr/>
      </w:pPr>
      <w:r>
        <w:rPr/>
        <w:t xml:space="preserve">A Bizottság az ingatlan forgalmi értékét 8.380.000,- Ft+áfában határozza meg, mely egyben a kikiáltási ár.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kikiáltási ár tartalmazza a 72.000,-Ft/ingatlan csatorna érdekeltségi hozzájárulást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440" w:hanging="1440"/>
        <w:jc w:val="both"/>
        <w:rPr/>
      </w:pPr>
      <w:r>
        <w:rPr>
          <w:b/>
        </w:rPr>
        <w:t xml:space="preserve">NAPIREND: 11. </w:t>
      </w:r>
      <w:r>
        <w:rPr/>
        <w:t>Javaslat a Keringő utca – Sasvár utca – Kőszál utca – Színjátszó utca által határolt terület (Keringő utca 1. sz. ) értékesítésére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6/2012. (VI. 19.) GPB</w:t>
      </w:r>
    </w:p>
    <w:p>
      <w:pPr>
        <w:pStyle w:val="Normal"/>
        <w:ind w:left="1080" w:right="-108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</w:t>
      </w:r>
      <w:r>
        <w:rPr/>
        <w:t>Keringő utca – Sasvár utca – Kőszál utca – Színjátszó utca által határolt területből</w:t>
      </w:r>
      <w:r>
        <w:rPr>
          <w:color w:val="000000"/>
          <w:spacing w:val="-3"/>
        </w:rPr>
        <w:t xml:space="preserve">, az előterjesztés 2. számú mellékletét képező, telekalakítási terv szerint a kialakuló F-G-H-I-J jelű ingatlanokat pályázati eljárás keretében  25.600,-Ft/m²+áfa forgalmi értéken, - mely egyben az induló ajánlati ár, - értékesíti. </w:t>
      </w:r>
    </w:p>
    <w:p>
      <w:pPr>
        <w:pStyle w:val="Normal"/>
        <w:ind w:left="1080"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előterjesztés 3. számú melléklete szerinti pályázati felhívás ki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440" w:hanging="1440"/>
        <w:jc w:val="both"/>
        <w:rPr/>
      </w:pPr>
      <w:r>
        <w:rPr>
          <w:b/>
        </w:rPr>
        <w:t xml:space="preserve">NAPIREND: 12. </w:t>
      </w:r>
      <w:r>
        <w:rPr/>
        <w:t>Javaslat a Budapest XVI. kerület Körvasút sor 11. szám, 110384 hrsz-ú ingatlan értékesítésre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7/2012. (VI. 19.) GPB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Körvasút sor 11. szám, 110384 hrsz-ú kivett beépítetlen terület megnevezésű ingatlant </w:t>
      </w:r>
      <w:r>
        <w:rPr/>
        <w:t>nyilvános egyfordulós pályázat útján értékesíti, azt követően, hogy a Képviselő-testület az ingatlant forgalomképtelen törzsvagyonból forgalomképes vagyonná minősíti.</w:t>
      </w:r>
    </w:p>
    <w:p>
      <w:pPr>
        <w:pStyle w:val="Normal"/>
        <w:ind w:left="1080" w:right="-108" w:hanging="0"/>
        <w:jc w:val="both"/>
        <w:rPr/>
      </w:pPr>
      <w:r>
        <w:rPr/>
        <w:t xml:space="preserve">A Bizottság az ingatlan forgalmi értékét 2.412.000,-Ft+Áfában határozza meg, mely egyben a kikiáltási ár.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440" w:hanging="1440"/>
        <w:jc w:val="both"/>
        <w:rPr/>
      </w:pPr>
      <w:r>
        <w:rPr>
          <w:b/>
        </w:rPr>
        <w:t xml:space="preserve">NAPIREND: 13. </w:t>
      </w:r>
      <w:r>
        <w:rPr/>
        <w:t>Javaslat a Budapest XVI. kerület Szárnyaskerék utca 115929/2 hrsz-ú ingatlanból 224 m</w:t>
      </w:r>
      <w:r>
        <w:rPr>
          <w:vertAlign w:val="superscript"/>
        </w:rPr>
        <w:t>2</w:t>
      </w:r>
      <w:r>
        <w:rPr/>
        <w:t xml:space="preserve"> nagyságú terület értékesítésére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8/2012. (VI. 19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z előterjesztés 1. számú mellékletét képező felmérési vázlaton jelölt, az Önkormányzat tulajdonát képező Szárnyaskerék utca 115929/2 hrsz-ú ingatlanból 56 m² területet a Csépa utca 115933/7 hrsz-ú ingatlan tulajdonosának, a Szárnyaskerék utca 115929/2 hrsz-ú ingatlanból 79 m² területet a Szárnyaskerék utca 115933/2 hrsz-ú ingatlan tulajdonosának, a Szárnyaskerék utca 115929/2 hrsz-ú ingatlanból 89 m² területet a Szárnyaskerék utca 115933/1 hrsz-ú ingatlan tulajdonosának értékesít telekhatár-rendezést követően, abban az esetben, ha a Képviselő-testület az 56+79+89 m² területeket forgalomképtelen törzsvagyonból forgalomképes vagyonná minősíti át. Az 56 m² terület vételárát nettó 672.000,-Ft-ban, a 79 m² terület vételárát nettó 948.000,-Ft-ban, a 89 m² terület vételárát nettó 1.068.000,-Ft-ban állapítja meg. A telekalakítás költségeit Vevők kötelesek megfizetni.</w:t>
      </w:r>
    </w:p>
    <w:p>
      <w:pPr>
        <w:pStyle w:val="Normal"/>
        <w:ind w:left="1080" w:hanging="0"/>
        <w:jc w:val="both"/>
        <w:rPr/>
      </w:pPr>
      <w:r>
        <w:rPr/>
        <w:t>Felkéri a polgármestert a telekalakítási eljárás megindítására, az adásvételi szerződés aláírására.</w:t>
      </w:r>
    </w:p>
    <w:p>
      <w:pPr>
        <w:pStyle w:val="Normal"/>
        <w:ind w:left="1080" w:right="-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both"/>
        <w:rPr/>
      </w:pPr>
      <w:r>
        <w:rPr/>
        <w:t xml:space="preserve">Amennyiben a 115933/7, 115933/2,115933/1 hrsz-ú ingatlan tulajdonosai a vételi lehetőséggel nem kívánnak élni, úgy a kerítést a jogi telekhatárra kötelesek visszahelyezni. </w:t>
      </w:r>
    </w:p>
    <w:p>
      <w:pPr>
        <w:pStyle w:val="Normal"/>
        <w:ind w:left="1080" w:hanging="0"/>
        <w:jc w:val="both"/>
        <w:rPr/>
      </w:pPr>
      <w:r>
        <w:rPr/>
        <w:t>Amennyiben ennek a megadott határidőig nem tesznek eleget az érintett ingatlan tulajdonosai, úgy az Önkormányzat peres eljárásban kezdeményezi a terület birtokba vételét.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2013. dec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1440" w:hanging="1440"/>
        <w:jc w:val="both"/>
        <w:rPr/>
      </w:pPr>
      <w:r>
        <w:rPr>
          <w:b/>
        </w:rPr>
        <w:t xml:space="preserve">NAPIREND: 14. </w:t>
      </w:r>
      <w:r>
        <w:rPr/>
        <w:t>Javaslat Budapest XVI. kerület Nógrádverőce utca 104074/4, 104074/5, 104074/6 hrsz-ú ingatlanok értékesítési feltételeinek megváltoztatására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9/2012. (VI. 19.) GPB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Gazdasági és Pénzügyi Bizottsága a Polgármester egyetértésével úgy dönt, hogy a 485-487/2009. (XII. 16.) GTB határozatokkal kiírt, Budapest XVI. kerület, Nógrádverőce utca 104074/4, 104074/5, 104074/6 hrsz-ú ingatlanok értékesítési feltételeit kiegészíti azzal, hogy az értékesítéskor a vízbekötés költségét – telkenként 294.950,- Ft+Áfát – a vevőkre terheli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Felkéri a polgármestert a módosított pályázati kiírás elkészítésére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Határidő: 2012. július 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5. </w:t>
      </w:r>
      <w:r>
        <w:rPr>
          <w:rFonts w:cs="Times New Roman" w:ascii="Times New Roman" w:hAnsi="Times New Roman"/>
          <w:sz w:val="24"/>
          <w:szCs w:val="24"/>
        </w:rPr>
        <w:t>Javaslat Budapest XVI. kerület, Köztársaság útja 29. szám alatti 109841/0/A/2 hrsz-ú nem lakás célú helyiség bérbeadással történő hasznosítására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0/2012. (VI. 19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Köztársaság útja 29. szám alatti 109841/0/A/2 hrsz-ú nem lakás célú helyiség 1. számú, 67 m</w:t>
      </w:r>
      <w:r>
        <w:rPr>
          <w:vertAlign w:val="superscript"/>
        </w:rPr>
        <w:t>2</w:t>
      </w:r>
      <w:r>
        <w:rPr/>
        <w:t xml:space="preserve"> területű üzlethelyiségét nyilvános, egyfordulós pályázat útján, bérbeadással hasznosítj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helyiség területe: 67 m</w:t>
      </w:r>
      <w:r>
        <w:rPr>
          <w:vertAlign w:val="superscript"/>
        </w:rPr>
        <w:t>2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helyiség közmű ellátása: elektromos áram, gáz, víz, csatorna</w:t>
      </w:r>
    </w:p>
    <w:p>
      <w:pPr>
        <w:pStyle w:val="Normal"/>
        <w:ind w:left="1080" w:hanging="0"/>
        <w:jc w:val="both"/>
        <w:rPr/>
      </w:pPr>
      <w:r>
        <w:rPr/>
        <w:t>Az ingatlan övezeti besorolása: L4-XVI/SZ3</w:t>
      </w:r>
    </w:p>
    <w:p>
      <w:pPr>
        <w:pStyle w:val="Normal"/>
        <w:ind w:left="1080" w:hanging="0"/>
        <w:jc w:val="both"/>
        <w:rPr/>
      </w:pPr>
      <w:r>
        <w:rPr/>
        <w:t>Induló bérleti díj mértéke: 67.000,- Ft/hó+Áf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3. január 1-tő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1/2012. (VI. 19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Budapest XVI. kerület, Köztársaság útja 29. szám alatti 109841/0/A/2 hrsz-ú nem lakás célú helyiség 2. számú, 38 m</w:t>
      </w:r>
      <w:r>
        <w:rPr>
          <w:vertAlign w:val="superscript"/>
        </w:rPr>
        <w:t>2</w:t>
      </w:r>
      <w:r>
        <w:rPr/>
        <w:t xml:space="preserve"> területű üzlethelyiségét nyilvános,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helyiség területe: 38 m</w:t>
      </w:r>
      <w:r>
        <w:rPr>
          <w:vertAlign w:val="superscript"/>
        </w:rPr>
        <w:t>2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helyiség közmű ellátása: elektromos áram, gáz, víz, csatorna</w:t>
      </w:r>
    </w:p>
    <w:p>
      <w:pPr>
        <w:pStyle w:val="Normal"/>
        <w:ind w:left="1077" w:hanging="0"/>
        <w:jc w:val="both"/>
        <w:rPr/>
      </w:pPr>
      <w:r>
        <w:rPr/>
        <w:t>Az ingatlan övezeti besorolása: L4-XVI/SZ3</w:t>
      </w:r>
    </w:p>
    <w:p>
      <w:pPr>
        <w:pStyle w:val="Normal"/>
        <w:ind w:left="1077" w:hanging="0"/>
        <w:jc w:val="both"/>
        <w:rPr/>
      </w:pPr>
      <w:r>
        <w:rPr/>
        <w:t>Induló bérleti díj mértéke: 38.000,- 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3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2/2012. (VI. 19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Budapest XVI. kerület, Köztársaság útja 29. szám alatti 109841/0/A/2 hrsz-ú nem lakás célú helyiség 3. számú, 38 m</w:t>
      </w:r>
      <w:r>
        <w:rPr>
          <w:vertAlign w:val="superscript"/>
        </w:rPr>
        <w:t>2</w:t>
      </w:r>
      <w:r>
        <w:rPr/>
        <w:t xml:space="preserve"> területű üzlethelyiségét nyilvános,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helyiség területe: 38 m</w:t>
      </w:r>
      <w:r>
        <w:rPr>
          <w:vertAlign w:val="superscript"/>
        </w:rPr>
        <w:t>2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helyiség közmű ellátása: elektromos áram, gáz, víz, csatorna</w:t>
      </w:r>
    </w:p>
    <w:p>
      <w:pPr>
        <w:pStyle w:val="Normal"/>
        <w:ind w:left="1077" w:hanging="0"/>
        <w:jc w:val="both"/>
        <w:rPr/>
      </w:pPr>
      <w:r>
        <w:rPr/>
        <w:t>Az ingatlan övezeti besorolása: L4-XVI/SZ3</w:t>
      </w:r>
    </w:p>
    <w:p>
      <w:pPr>
        <w:pStyle w:val="Normal"/>
        <w:ind w:left="1077" w:hanging="0"/>
        <w:jc w:val="both"/>
        <w:rPr/>
      </w:pPr>
      <w:r>
        <w:rPr/>
        <w:t>Induló bérleti díj mértéke: 38.000,- 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3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6. </w:t>
      </w:r>
      <w:r>
        <w:rPr>
          <w:rFonts w:cs="Times New Roman" w:ascii="Times New Roman" w:hAnsi="Times New Roman"/>
          <w:sz w:val="24"/>
          <w:szCs w:val="24"/>
        </w:rPr>
        <w:t>Javaslat Budapest XVI. kerület Sasvár u.106. szám alatt 107100/34 hrsz-ú ingatlan bérbeadással történő hasznosítására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3/2012. (VI. 19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 Budapest XVI. kerület Sasvár u. 106. szám alatti 107100/34 hrsz-ú ingatlant nyilvános, egyfordulós pályázat útján, bérbeadással hasznosítj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tulajdoni lap szerinti megnevezése: kivett iskol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területe: 5927 m</w:t>
      </w:r>
      <w:r>
        <w:rPr>
          <w:vertAlign w:val="superscript"/>
        </w:rPr>
        <w:t xml:space="preserve">2 </w:t>
      </w:r>
      <w:r>
        <w:rPr/>
        <w:t>melyen 1020 m</w:t>
      </w:r>
      <w:r>
        <w:rPr>
          <w:vertAlign w:val="superscript"/>
        </w:rPr>
        <w:t xml:space="preserve">2 </w:t>
      </w:r>
      <w:r>
        <w:rPr/>
        <w:t>nagyságú</w:t>
      </w:r>
      <w:r>
        <w:rPr>
          <w:vertAlign w:val="superscript"/>
        </w:rPr>
        <w:t xml:space="preserve"> </w:t>
      </w:r>
      <w:r>
        <w:rPr/>
        <w:t>iskolaépület található</w:t>
      </w:r>
    </w:p>
    <w:p>
      <w:pPr>
        <w:pStyle w:val="Normal"/>
        <w:ind w:left="1080" w:hanging="0"/>
        <w:jc w:val="both"/>
        <w:rPr/>
      </w:pPr>
      <w:r>
        <w:rPr/>
        <w:t xml:space="preserve">Az ingatlan közmű ellátása: elektromos áram, gáz, víz, csatorna 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z ingatlan övezeti besorolása: L7-XVI/INTSZ, telepszerű lakóterület szabadonálló beépítésű intézmény területe.</w:t>
      </w:r>
    </w:p>
    <w:p>
      <w:pPr>
        <w:pStyle w:val="Normal"/>
        <w:ind w:left="1080" w:hanging="0"/>
        <w:jc w:val="both"/>
        <w:rPr/>
      </w:pPr>
      <w:r>
        <w:rPr/>
        <w:t>Az ingatlan kizárólag sport, oktatás, ifjúsági, ill. kulturális célra hasznosítható</w:t>
      </w:r>
    </w:p>
    <w:p>
      <w:pPr>
        <w:pStyle w:val="Normal"/>
        <w:ind w:left="1080" w:hanging="0"/>
        <w:jc w:val="both"/>
        <w:rPr/>
      </w:pPr>
      <w:r>
        <w:rPr/>
        <w:t>Induló bérleti díj mértéke: 428.000,-Ft/hó+Áf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3. január 1-tő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érlet időtartama: 2 év határozott idő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Normal"/>
        <w:jc w:val="both"/>
        <w:rPr/>
      </w:pPr>
      <w:r>
        <w:rPr/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júl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18. Egyebek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z egyebek napirendi pont keretében a Bizottság észrevételt nem tesz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7 óra 07 perckor berekeszti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blokk">
    <w:name w:val="Szövegblokk"/>
    <w:basedOn w:val="Normal"/>
    <w:qFormat/>
    <w:pPr>
      <w:tabs>
        <w:tab w:val="clear" w:pos="709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ind w:left="1080" w:hanging="0"/>
      <w:jc w:val="both"/>
    </w:pPr>
    <w:rPr/>
  </w:style>
  <w:style w:type="paragraph" w:styleId="Norml1">
    <w:name w:val="Normál1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42:00Z</dcterms:created>
  <dc:creator>Gazdálkodási Ügyosztály - Költségvetési Iroda</dc:creator>
  <dc:description/>
  <cp:keywords/>
  <dc:language>en-US</dc:language>
  <cp:lastModifiedBy>Jurnyik György</cp:lastModifiedBy>
  <cp:lastPrinted>2012-06-20T10:55:00Z</cp:lastPrinted>
  <dcterms:modified xsi:type="dcterms:W3CDTF">2012-06-25T13:42:00Z</dcterms:modified>
  <cp:revision>2</cp:revision>
  <dc:subject>Pénzügyi Bizottság</dc:subject>
  <dc:title>JEGYZŐKÖNYV</dc:title>
</cp:coreProperties>
</file>