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2"/>
          <w:szCs w:val="22"/>
        </w:rPr>
        <w:t>Gazdasági és Pénzügyi Bizottsága 5. sz. ülésére</w:t>
      </w:r>
    </w:p>
    <w:p>
      <w:pPr>
        <w:pStyle w:val="Szvegtrzs2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Szvegtrzs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z ülés ideje: </w:t>
      </w:r>
      <w:r>
        <w:rPr>
          <w:b/>
          <w:sz w:val="32"/>
          <w:szCs w:val="32"/>
          <w:u w:val="single"/>
        </w:rPr>
        <w:t>2012. április 3. (kedd) 16 óra</w:t>
      </w:r>
    </w:p>
    <w:p>
      <w:pPr>
        <w:pStyle w:val="Szvegtrzs2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zvegtrzs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zvegtrzs2"/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Helye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udapest Főváros XVI. kerületi Önkormányzat Polgármesteri Hivatal II. em. 211. sz. hivatali helyisége</w:t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Javaslat Budapest XVI. kerület, 101474/0/D/1-101474/0/F/4 hrsz-ú ingatlanok együttes értékesítésére (Margit u. 28.)</w:t>
      </w:r>
    </w:p>
    <w:p>
      <w:pPr>
        <w:pStyle w:val="Normal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(67/2012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Javaslat a Budapest XVI. kerület, Sasvár u. – Keringő u. – Színjátszó u. – Kőszál utca által határolt terület (Keringő u. 1. sz.) átminősítésére és értékesítésére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66/2012. sz. Kt-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közterületi térfelügyeleti rendszer üzemeltetésére kötendő megállapodás jóváhagyásár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64/2012. sz. Kt-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z Emlékkő utca 103739/2 hrsz-ú ingatlan értékesítésére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69/2012. sz. Kt-előterjesztés) → </w:t>
      </w:r>
      <w:r>
        <w:rPr>
          <w:b/>
          <w:i/>
          <w:sz w:val="24"/>
          <w:szCs w:val="24"/>
        </w:rPr>
        <w:t>(Később kézbesítve!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Csömöri út 17. szám alatti ingatlan értékesítésére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72/2012. sz. Kt-előterjesztés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Javaslat a Magyar Labdarúgó Szövetség által meghirdetett „Országos Pályaépítési Program” pályázatán való részvételre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(70/2012. számú előterjesztés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 értékelése (Budapest XVI. kerület Demeter u. 3. szám alatti 52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ű nem lakás célú helyiség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 Körvasút sor 16. szám alatti 110399 hrsz-ú ingatlan kisajátítására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XVI. kerület Margit u. – Olga u. sarkán, 106904/29 hrsz-ú ingatlanon lévő nem lakás célú helyiség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asági és Pénzügyi Bizottság 149/2011. (IV. 12.) GPB, 257/2011. (X. 4.) GPB, 217/2011. (VII. 12.) GPB, 218/2011. (VII. 12.) GPB, 208/2011. (VI. 14.) GPB, és a 322/2011. (XI. 15.) GPB határozatainak visszavonása (Jókai u.6.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Budapest XVI. kerület, Demeter u. 1/b. szám alatti 9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ű tároló bérbeadással történő hasznosítására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lem bérleti díj mértékének módosítására vonatkozóan (Pusztai János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ar-Bau Bt. kérelme tulajdonosi nyilatkozat megtételére vonatkozóan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ás Budapest XVI. kerületi Önkormányzat Herman Ottó Általános Iskola egységénél végrehajtott ellenőrzés megállapításáról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jékoztatás Budapest Főváros XVI. kerületi Nemzeti kisebbségek önkormányzatainak elszámolási rendjéről végzett ellenőrzésének megállapításairól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bek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jelenésére feltétlen számítok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jc w:val="left"/>
        <w:rPr/>
      </w:pPr>
      <w:r>
        <w:rPr>
          <w:sz w:val="22"/>
          <w:szCs w:val="22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2"/>
          <w:szCs w:val="22"/>
        </w:rPr>
        <w:t>(Tel.: 401-1444 vagy a 06-20-411-04-29 számo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pest, 2012. március 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>Tisztelett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51" w:firstLine="4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zatmáry László s.k.</w:t>
      </w:r>
    </w:p>
    <w:p>
      <w:pPr>
        <w:pStyle w:val="Normal"/>
        <w:ind w:left="4820" w:hanging="0"/>
        <w:jc w:val="both"/>
        <w:rPr>
          <w:sz w:val="22"/>
          <w:szCs w:val="22"/>
        </w:rPr>
      </w:pPr>
      <w:r>
        <w:rPr>
          <w:sz w:val="22"/>
          <w:szCs w:val="22"/>
        </w:rPr>
        <w:t>Gazdasági és Pénzügyi Bizottság elnöke</w:t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06:00Z</dcterms:created>
  <dc:creator>Theobald Éva</dc:creator>
  <dc:description/>
  <cp:keywords/>
  <dc:language>en-US</dc:language>
  <cp:lastModifiedBy>Jurnyik György</cp:lastModifiedBy>
  <cp:lastPrinted>2012-03-01T14:31:00Z</cp:lastPrinted>
  <dcterms:modified xsi:type="dcterms:W3CDTF">2012-04-17T08:06:00Z</dcterms:modified>
  <cp:revision>2</cp:revision>
  <dc:subject/>
  <dc:title>MEGHÍVÓ</dc:title>
</cp:coreProperties>
</file>