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FEBRUÁR 14-I – 2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-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zma Viktor – Sashalmi Piac Kft ügyvezető igazgat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klósi Attila – REHAB XVI. Kft ügyvezető igazgat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7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hogy a meghívóban a 6. napirendi pont kerüljön a negyedik helyre, a 7. napirendi pont pedig a 3. helyre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0" w:leader="none"/>
        </w:tabs>
        <w:jc w:val="both"/>
        <w:rPr>
          <w:b/>
          <w:b/>
        </w:rPr>
      </w:pPr>
      <w:r>
        <w:rPr/>
        <w:t>Javaslat Budapest XVI. kerületi Önkormányzat 2011. évi költségvetésének III. számú módosítására</w:t>
      </w:r>
    </w:p>
    <w:p>
      <w:pPr>
        <w:pStyle w:val="Normal"/>
        <w:ind w:firstLine="709"/>
        <w:jc w:val="both"/>
        <w:rPr>
          <w:b/>
          <w:b/>
        </w:rPr>
      </w:pPr>
      <w:r>
        <w:rPr/>
        <w:t>(39/2012.</w:t>
      </w:r>
      <w:r>
        <w:rPr>
          <w:b/>
        </w:rPr>
        <w:t xml:space="preserve"> </w:t>
      </w:r>
      <w:r>
        <w:rPr/>
        <w:t>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 a Sashalmi Piac Kft. 2012. évi üzleti tervének elfogadására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(37/2012. sz. Kt-előterjesztés) - </w:t>
      </w:r>
      <w:r>
        <w:rPr>
          <w:b/>
        </w:rPr>
        <w:t>Később kézbesítve!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 a REHAB-XVI. Foglalkoztató Kft. 2012. évi üzleti tervének elfogadására</w:t>
      </w:r>
    </w:p>
    <w:p>
      <w:pPr>
        <w:pStyle w:val="Normal"/>
        <w:ind w:firstLine="709"/>
        <w:jc w:val="both"/>
        <w:rPr>
          <w:b/>
          <w:b/>
        </w:rPr>
      </w:pPr>
      <w:r>
        <w:rPr/>
        <w:t>(36/2012. sz. Kt-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0" w:leader="none"/>
        </w:tabs>
        <w:jc w:val="both"/>
        <w:rPr>
          <w:b/>
          <w:b/>
        </w:rPr>
      </w:pPr>
      <w:r>
        <w:rPr/>
        <w:t>Javaslat a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HTMLkntformzot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8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 a 107265, 107266, 107267 hrsz-ú használaton kívüli, bezárt lőtér értékesítésére</w:t>
      </w:r>
    </w:p>
    <w:p>
      <w:pPr>
        <w:pStyle w:val="Normal"/>
        <w:ind w:firstLine="709"/>
        <w:jc w:val="both"/>
        <w:rPr>
          <w:b/>
          <w:b/>
        </w:rPr>
      </w:pPr>
      <w:r>
        <w:rPr/>
        <w:t>(34/2012.</w:t>
      </w:r>
      <w:r>
        <w:rPr>
          <w:b/>
        </w:rPr>
        <w:t xml:space="preserve"> </w:t>
      </w:r>
      <w:r>
        <w:rPr/>
        <w:t>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 a Budapest Főváros XVI. kerületi Önkormányzat által fenntartott iskolák és gimnáziumok gazdasági integrációval összefüggő átalakítására</w:t>
      </w:r>
    </w:p>
    <w:p>
      <w:pPr>
        <w:pStyle w:val="Normal"/>
        <w:ind w:firstLine="709"/>
        <w:jc w:val="both"/>
        <w:rPr/>
      </w:pPr>
      <w:r>
        <w:rPr/>
        <w:t>(46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444/2011. (XII. 7.) Kt. határozat hatályon kívül helyezése</w:t>
      </w:r>
    </w:p>
    <w:p>
      <w:pPr>
        <w:pStyle w:val="Normal"/>
        <w:ind w:firstLine="709"/>
        <w:jc w:val="both"/>
        <w:rPr>
          <w:b/>
          <w:b/>
        </w:rPr>
      </w:pPr>
      <w:r>
        <w:rPr/>
        <w:t>(40/2012</w:t>
      </w:r>
      <w:r>
        <w:rPr>
          <w:b/>
        </w:rPr>
        <w:t xml:space="preserve">. </w:t>
      </w:r>
      <w:r>
        <w:rPr/>
        <w:t>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a Budapest XVI. kerület, Csömöri út 150. fsz. 4. számú, 112215/0/A/4 hrsz.-ú ingatlan bérlő részére történő elidegenítésére vonatkozóan 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Gazdasági és Pénzügyi Bizottság által hozott, 360/2011. (XII. 19.) számú határozatban megállapított, ¼ tulajdoni hányad értékesítésére vonatkozó vételár részletekben történő megfizetésére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73/2012. (I.24.) számú határozat visszavon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a a Budapest XVI. kerület Májusfa utca 3. szám alatti, 105901/2/A/1, 105901/2/A/2, 105901/2/A/3 hrsz.-ú ingatlan kijelölése bérlők részére való értékesítésre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lakás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helyiség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2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fenti változtatással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920" w:hanging="1920"/>
        <w:rPr/>
      </w:pPr>
      <w:r>
        <w:rPr>
          <w:b/>
          <w:bCs/>
          <w:sz w:val="24"/>
          <w:szCs w:val="24"/>
        </w:rPr>
        <w:t>NAPIREND: 1. 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6 óra 9 perckor Vincze Ágnes képviselő megérkezett a bizottsági ülés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3/2012. (II. 1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63/2011. (XII.19.), 49/2012.(I.24.), 53/2012.(I.24.), 54/2012.(I.24.), 56/2012.(I.24.), 57/2012.(I.24.),  58/2012.(I.24.), 59/2012.(I.24.), 60/2012.(I.24.), 62/2012.(I.24.), 65/2012.(I.24.), 75/2012.(I.24.), 77/2012.(I.24.), 79/2012.(I.24.), 80/2012.(I.24.), 81/2012.(I.24.), </w:t>
      </w:r>
      <w:r>
        <w:rPr>
          <w:bCs/>
        </w:rPr>
        <w:t>52/2012. (I.24.) 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NAPIREND: 2. </w:t>
      </w:r>
      <w:r>
        <w:rPr/>
        <w:t>Javaslat Budapest XVI. kerületi Önkormányzat 2011. évi költségvetésének III. számú módosításár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4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..../2012. ( ) önkormányzati rendeletét az Önkormányzat 2011. évi költségvetéséről szóló 6/2011. (III. 8.) önkormányzati rendeletének III. számú módosításá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: 3. </w:t>
      </w:r>
      <w:r>
        <w:rPr/>
        <w:t>Javaslat a Sashalmi Piac Kft. 2012. évi üzleti tervének elfogadására</w:t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5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 testülete jelen előterjesztés 2. sz. melléklete szerinti tartalommal meghatározza a „Sashalmi Piac" Ingatlanfejlesztő, Beruházó és Üzemeltető Kft. (székhely: 1163 Budapest, Sashalmi tér 1., cg.: 01-09-916352) ügyvezetője részére 2012. évre vonatkozóan a prémium feladatot és annak összegé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6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a „Sashalmi Piac" Ingatlanfejlesztő, Beruházó és Üzemeltető Kft. (székhely: 1163 Budapest, Sashalmi tér 1., cg.: 01-09-916352, képviseli: Kozma Viktor ügyvezető) 2012. évi üzleti tervét jelen előterjesztés 1. sz. melléklete szerinti tartalommal elfogadja.”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NAPIREND: 4. </w:t>
      </w:r>
      <w:r>
        <w:rPr/>
        <w:t>Javaslat a REHAB-XVI. Foglalkoztató Kft. 2012. évi üzleti tervének elfogadására</w:t>
      </w:r>
    </w:p>
    <w:p>
      <w:pPr>
        <w:pStyle w:val="Normal"/>
        <w:ind w:left="709" w:firstLine="709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7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REHAB XVI. Foglalkoztató és Szolgáltató Kft. (székhely: Budapest XVI. kerület. Pálya u. 48., cg.: 01-09-697529, képviseli: Siklósi Attila ügyvezető) 2012. évi üzleti tervét az előterjesztés 1. számú melléklete szerinti tartalommal elfogad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8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határoz, hogy a REHAB XVI. Foglalkoztató és Szolgáltató Kit. (székhely: Budapest XVI. kerület. Pálya u. 48., cg.: 01-09-697529, képviseli: Siklósi Attila ügyvezető) részére a 2011. évben igénybevett, de vissza nem fizetett 12 000 E Ft összegű rulírozó kölcsön visszafizetésétől eltekint, a követelést 2012. évben elengedi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NAPIREND: 5. </w:t>
      </w:r>
      <w:r>
        <w:rPr/>
        <w:t>Javaslat a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89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..../2012. ( ) önkormányzati rendeletét az Önkormányzat tulajdonában lévő közterületek használatáról és rendjéről szóló 4/2005. (II. 21.) rendelet módosításáról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NAPIREND: 6. </w:t>
      </w:r>
      <w:r>
        <w:rPr/>
        <w:t>Javaslat a 107265, 107266, 107267 hrsz-ú használaton kívüli, bezárt lőtér értékesítésére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arga Ilona bizottsági tag külön véleménye, hogy a terület értékesítését nem támogatja, a jelenlegi gazdasági helyzetben az ingatlan piaci pangás közepet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0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vagyonáról és a vagyontárgyak feletti tulajdonosi jogok gyakorlásról szóló 24/2009. (VI. 25.) rendelet módosításáról szóló .../2012. ( .) önkormányzati rendeleté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1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z alábbi határozati javaslatot a Képviselő-testületnek elfogadásra javasolja: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tulajdonát képező Budapest XVI. kerület Sarjú utca 107267 hrsz-ú, 721 m</w:t>
      </w:r>
      <w:r>
        <w:rPr>
          <w:vertAlign w:val="superscript"/>
        </w:rPr>
        <w:t>2</w:t>
      </w:r>
      <w:r>
        <w:rPr/>
        <w:t xml:space="preserve"> területű, 107266 hrsz-ú 18635 m</w:t>
      </w:r>
      <w:r>
        <w:rPr>
          <w:vertAlign w:val="superscript"/>
        </w:rPr>
        <w:t>2</w:t>
      </w:r>
      <w:r>
        <w:rPr/>
        <w:t xml:space="preserve"> területű, 107265 hrsz-ú, 16250 m</w:t>
      </w:r>
      <w:r>
        <w:rPr>
          <w:vertAlign w:val="superscript"/>
        </w:rPr>
        <w:t>2</w:t>
      </w:r>
      <w:r>
        <w:rPr/>
        <w:t xml:space="preserve"> területű ingatlanokat együttes nyilvános egyfordulós pályázat útján értékesíti.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ingatlanok együttes forgalmi értékét, mely egyben az ingatlanok kikiáltási ára, 295.000.000,- Ft + áfában, azaz bruttó 374.650.000,- Ft-ban határozza meg.</w:t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a pályázati felhívás kiírására.”</w:t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7 órakor Kratofil Zita bizottsági tag távozik az ülésrő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NAPIREND: 7. </w:t>
      </w:r>
      <w:r>
        <w:rPr/>
        <w:t>Javaslat a Budapest Főváros XVI. kerületi Önkormányzat által fenntartott iskolák és gimnáziumok gazdasági integrációval összefüggő átalakí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arga Ilona bizottsági tag külön véleménye, hogy az átalakítást helyesli, de ezt úgy javasolja megtenni, hogy ne járjon munkahelyek megszüntetésével. </w:t>
      </w:r>
    </w:p>
    <w:p>
      <w:pPr>
        <w:pStyle w:val="Normal"/>
        <w:jc w:val="both"/>
        <w:rPr/>
      </w:pPr>
      <w:r>
        <w:rPr/>
        <w:t>Dr. Hajducsek-Láposi Enikő gazdálkodási ügyosztályvezető tájékoztatta a bizottsági tagot arról, hogy a tervezett integráció végrehajtása során minden szempontból a Közalkalmazottak jogállásáról szóló 1992. évi XXXIII. törvény előírásai szerint járnak majd el, így elkerülhető a munkatársak szükségesnél nagyobb mértékű elbocsátás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2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kinyilvánítja szándékát arra vonatkozóan, hogy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• </w:t>
      </w:r>
      <w:r>
        <w:rPr/>
        <w:t>2012. július 1-ével az önállóan működő és gazdálkodó általános iskolák és gimnáziumok gazdálkodás szerinti besorolását módosítja önállóan működőre. A gazdasági feladatok ellátására a Budapest Főváros XVI. kerületi Önkormányzat Gazdasági Működtető Ellátó Szervezetét jelöli ki;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• </w:t>
      </w:r>
      <w:r>
        <w:rPr/>
        <w:t>2012. július 1-jei hatállyal módosítja a 129/2002 (II. 9.) Kt határozat gazdasági-adminisztratív munkakörre vonatkozó részét az alábbiak szerint:</w:t>
      </w:r>
    </w:p>
    <w:p>
      <w:pPr>
        <w:pStyle w:val="Normal"/>
        <w:autoSpaceDE w:val="false"/>
        <w:ind w:left="1080" w:hanging="0"/>
        <w:jc w:val="both"/>
        <w:rPr/>
      </w:pPr>
      <w:r>
        <w:rPr/>
        <w:t>- gazdasági - adminisztratív munkakör: tanuló létszám alapján (600 tanulóig 1,5 státusz; 600 fölött 2 státusz);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• </w:t>
      </w:r>
      <w:r>
        <w:rPr/>
        <w:t>2012. július 1-től a Budapest Főváros XVI. kerületi Önkormányzat Gazdasági Működtető Ellátó Szervezet státusz száma 25 főre módosul;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• </w:t>
      </w:r>
      <w:r>
        <w:rPr/>
        <w:t>2012. július 1-től a Budapest Főváros XVI. kerületi Önkormányzat Gazdasági Működtető Ellátó Szervezet székhelye a 1163 Budapest Margit u. 28. címről 1163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Jókai u. 6. címre módosul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a jogszabályban előírt szakszervezeti egyeztetési eljárást folytassa le, továbbá gondoskodjon az átalakítással kapcsolatos előterjesztés legkésőbb a 2012. június 20-i Képviselő-testületi ülés elé terjesztésérőt, valamint gondoskodjon az új székhely költözésre alkalmas kialakításáról, és biztosítsa a költségvetésben a gazdasági integrációhoz szükséges fedezetet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: 8. </w:t>
      </w:r>
      <w:r>
        <w:rPr/>
        <w:t>444/2011. (XII. 7.) Kt. határozat hatályon kívül helyezése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3/2012. (I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rPr/>
      </w:pPr>
      <w:r>
        <w:rPr/>
        <w:t>„</w:t>
      </w:r>
      <w:r>
        <w:rPr/>
        <w:t>Budapest Főváros XVI. kerületi Önkormányzat Képviselő-testülete úgy dönt, hogy a 444/2011. (XII. 7.) Kt. határozatát hatályon kívül helyezi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 xml:space="preserve">Javaslat a Budapest XVI. kerület, Csömöri út 150. fsz. 4. számú, 112215/0/A/4 hrsz.-ú ingatlan bérlő részére történő elidegenítésére vonatkozóan 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4/2012. (II. 1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Főváros XVI. kerületi Önkormányzata tulajdonában álló XVI. Csömöri út 150. fsz. 4. számú, 112215/0/A/4 hrsz.-ú lakást elidegenítésre jelöli ki Legéndi János bérlő részére. A Bizottság a lakás beköltözhető forgalmi értékét 1.892.000 forintban állapítja meg, ennek alapján a vételár </w:t>
      </w:r>
      <w:r>
        <w:rPr>
          <w:b/>
        </w:rPr>
        <w:t>946.000</w:t>
      </w:r>
      <w:r>
        <w:rPr/>
        <w:t xml:space="preserve"> forint.</w:t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Határidő a szerződés megkötésére: 2012. augusztus 31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Javaslat a Gazdasági és Pénzügyi Bizottság által hozott, 360/2011. (XII. 19.) számú határozatban megállapított, ¼ tulajdoni hányad értékesítésére vonatkozó vételár részletekben történő megfizetésére.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95/2012. (II. 14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Szent Korona u. 143. szám alatti, osztatlan közös tulajdonú ingatlan Önkormányzatunk tulajdonát képező ¼ tulajdonrészének megvételére megállapított 5.175.000 Ft vételárat vevők 15 év alatt egyenlő részletekben fizessék meg, a jegybanki alapkamat megfizetése mellet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left="107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 a határozat kiküldésére: 2012. február 17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Javaslat a 73/2012. (I.24.) számú határozat visszavonására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/2012. (II. 1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73/2012. (I. 24.) határozatát visszavon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táridő: 2012. 02. 13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</w:t>
      </w:r>
      <w:r>
        <w:rPr>
          <w:rFonts w:cs="Times New Roman" w:ascii="Times New Roman" w:hAnsi="Times New Roman"/>
          <w:sz w:val="24"/>
          <w:szCs w:val="24"/>
        </w:rPr>
        <w:t>Javaslata a Budapest XVI. kerület Májusfa utca 3. szám alatti, 105901/2/A/1, 105901/2/A/2, 105901/2/A/3 hrsz.-ú ingatlan kijelölése bérlők részére való értékesítésre.</w:t>
      </w:r>
    </w:p>
    <w:p>
      <w:pPr>
        <w:pStyle w:val="Normal"/>
        <w:ind w:left="1440" w:hanging="22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7/2012. (II. 1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Főváros XVI. kerületi Önkormányzata a Budapest XVI. kerület Májusfa utca 3. szám alatti, 105901/2/A/1 hrsz.-ú ingatlant elidegenítésre kijelöli Banovics Attila bérlő részére. A Bizottság a lakás beköltözhető forgalmi értékét 38.000.000,- forintban állapítja meg, ennek alapján a vételár 34.000.000,-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Normal"/>
        <w:ind w:left="2727" w:hanging="2727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 xml:space="preserve">Határidő a szerződés megkötésére: 2012. június 30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12. (II. 1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Főváros XVI. kerületi Önkormányzata a Budapest XVI. kerület Májusfa utca 3. szám alatti, 105901/2/A/2 hrsz.-ú ingatlant elidegenítésre kijelöli Banovics József bérlő részére. A Bizottság a lakás beköltözhető forgalmi értékét 49.000.000,- forintban állapítja meg, ennek alapján a vételár 45.000.000,-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Határidő a szerződés megkötésére: 2012. június 30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/2012. (II. 1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Főváros XVI. kerületi Önkormányzata a Budapest XVI. kerület Májusfa utca 3. szám alatti, 105901/2/A/3 hrsz.-ú ingatlant elidegenítésre kijelöli Megyes Zsuzsanna bérlő részére. A Bizottság a lakás beköltözhető forgalmi értékét 17.000.000,-forintban állapítja meg, ennek alapján a vételár 13.000.000,-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a szerződés megkötésére: 2012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3. </w:t>
      </w:r>
      <w:r>
        <w:rPr>
          <w:rFonts w:cs="Times New Roman" w:ascii="Times New Roman" w:hAnsi="Times New Roman"/>
          <w:sz w:val="24"/>
          <w:szCs w:val="24"/>
        </w:rPr>
        <w:t>Használati díj megállapítás jogcímnélküli lakáshasználók ügyében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/2012. (II. 1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67/2012.(I.24.), a 68/2012.(I.24.), a 69/2012.(I.24.) és a 70/2012. (I. 24.) határozatokat visszavon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február 1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1/2012. (II. 1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1165 Budapest, Huszár u. 22. I. 1. szám alatti önkormányzati lakás használatáért </w:t>
      </w:r>
      <w:r>
        <w:rPr>
          <w:b/>
        </w:rPr>
        <w:t>Szabó Zoltánné</w:t>
      </w:r>
      <w:r>
        <w:rPr/>
        <w:t xml:space="preserve"> 2012. március 1-től </w:t>
      </w:r>
      <w:r>
        <w:rPr>
          <w:b/>
        </w:rPr>
        <w:t>25.650 Ft/hó</w:t>
      </w:r>
      <w:r>
        <w:rPr/>
        <w:t xml:space="preserve"> használati díjat köteles fizetni, és egyben tájékoztatja Szabó Zoltánnét, hogy – a jogcím nélküli használat fennállása esetén – 2015. március 1-től az Önkormányzat a használati díjat a lakbér tízszeresére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2. március 14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/2012. (II. 1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1161 Budapest, Matild u. 9. fszt. 3. szám alatti önkormányzati lakás használatáért </w:t>
      </w:r>
      <w:r>
        <w:rPr>
          <w:b/>
        </w:rPr>
        <w:t>Ágoston László</w:t>
      </w:r>
      <w:r>
        <w:rPr/>
        <w:t xml:space="preserve"> 2012. március 1-től </w:t>
      </w:r>
      <w:r>
        <w:rPr>
          <w:b/>
        </w:rPr>
        <w:t>12.600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Ágoston Lászlót, hogy – a jogcím nélküli használat fennállása esetén – 2015. március 1-től az Önkormányzat a használati díjat a lakbér tízszeresre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2. március 14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/2012. (II. 1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1161 Budapest, Vámosgyörk u. 48. fszt.3. szám alatti önkormányzati lakás használatáért </w:t>
      </w:r>
      <w:r>
        <w:rPr>
          <w:b/>
        </w:rPr>
        <w:t>Győri-Sipos Attiláné</w:t>
      </w:r>
      <w:r>
        <w:rPr/>
        <w:t xml:space="preserve"> 2012. március 1-től </w:t>
      </w:r>
      <w:r>
        <w:rPr>
          <w:b/>
        </w:rPr>
        <w:t>28.200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, hogy – a jogcím nélküli használat fennállása esetén – 2015. március 1-től az Önkormányzat a használati díjat a lakbér tízszeresére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2. március 14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12. (II. 1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1163 Budapest, Kolozs u. 39-41. VII.112. szám alatti önkormányzati lakás használatáért </w:t>
      </w:r>
      <w:r>
        <w:rPr>
          <w:b/>
        </w:rPr>
        <w:t>Ceffer Zsolt</w:t>
      </w:r>
      <w:r>
        <w:rPr/>
        <w:t xml:space="preserve"> 2012. március 1-től </w:t>
      </w:r>
      <w:r>
        <w:rPr>
          <w:b/>
        </w:rPr>
        <w:t>49.686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, hogy – a jogcím nélküli használat fennállása esetén – 2013. március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2. március 14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4. </w:t>
      </w:r>
      <w:r>
        <w:rPr>
          <w:rFonts w:cs="Times New Roman" w:ascii="Times New Roman" w:hAnsi="Times New Roman"/>
          <w:sz w:val="24"/>
          <w:szCs w:val="24"/>
        </w:rPr>
        <w:t>Használati díj megállapítás jogcímnélküli helyiséghasználók ügyében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/2012. (II. 1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71/2012. (I.24.) és a 72/2012. (I. 24.) határozatokat visszavon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2. február 1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/2012. (II. 1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, XVI. ker, Jókai u. 6. II. 207. szám alatti irodahelyiség használatáért a </w:t>
      </w:r>
      <w:r>
        <w:rPr>
          <w:b/>
        </w:rPr>
        <w:t xml:space="preserve">Nextprint Kft. </w:t>
      </w:r>
      <w:r>
        <w:rPr/>
        <w:t xml:space="preserve">(székhely: 1151 Budapest, Veresegyház u. 51., cj.: 01-09-891062) 2012. március 1-től </w:t>
      </w:r>
      <w:r>
        <w:rPr>
          <w:b/>
        </w:rPr>
        <w:t>165.830 Ft/hó</w:t>
      </w:r>
      <w:r>
        <w:rPr/>
        <w:t xml:space="preserve"> használati díjat köteles fizetni, és egyben tájékoztatja a Nextprint Kft.-t, hogy – a jogcím nélküli használat fennállása esetén – 2014. március 1-től az Önkormányzat a használati díjat minimum a bérleti díj tízszeresére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2. március 14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/2012. (II. 1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, XVI. ker, Jókai u. 6. II. 207. szám alatti irodahelyiség használatáért az FG Consulting Vagyonvédelmi Kft.</w:t>
      </w:r>
      <w:r>
        <w:rPr>
          <w:b/>
        </w:rPr>
        <w:t xml:space="preserve"> </w:t>
      </w:r>
      <w:r>
        <w:rPr/>
        <w:t xml:space="preserve">(székhely: 1161 Budapest, Csömöri út 78/80, cj.: 01-09-737385) 2012. március 1-től </w:t>
      </w:r>
      <w:r>
        <w:rPr>
          <w:b/>
        </w:rPr>
        <w:t>39.624 Ft/hó</w:t>
      </w:r>
      <w:r>
        <w:rPr/>
        <w:t xml:space="preserve"> használati díjat köteles fizetni, és egyben tájékoztatja az </w:t>
      </w:r>
      <w:r>
        <w:rPr>
          <w:b/>
        </w:rPr>
        <w:t>FG Consulting Vagyonvédelmi Kft</w:t>
      </w:r>
      <w:r>
        <w:rPr/>
        <w:t>.-t, hogy – a jogcím nélküli használat fennállása esetén – 2013. március 1-től az Önkormányzat a használati díjat minimum a bérleti díj ötszörösére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Határidő: 2012. március 14. a kiértesítésre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5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108/2012. (II. 14.) GPB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a Móra Ferenc Általános Iskola és a Rácz Aladár Zeneiskola Táncművészeti, Képző- és Iparművészeti Alapfokú Művészetoktatási Intézmények esetében a 2012. január 24-i bizottsági ülésen tárgyalt belső ellenőrzési jelentésekkel kapcsolatosan hozott 77/2012. (I.24.) GPB, 78/2012. (I.24.) GPB határozatokat úgy módosítja, hogy felkéri a jegyzőt, hogy a belső ellenőrzés folytasson le ezen intézmények gazdálkodása tekintetében újabb vizsgálatot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Határidő: 2012. június 30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42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16:00Z</dcterms:created>
  <dc:creator>Gazdálkodási Ügyosztály - Költségvetési Iroda</dc:creator>
  <dc:description/>
  <cp:keywords/>
  <dc:language>en-US</dc:language>
  <cp:lastModifiedBy>Jurnyik György</cp:lastModifiedBy>
  <cp:lastPrinted>2012-02-21T14:58:00Z</cp:lastPrinted>
  <dcterms:modified xsi:type="dcterms:W3CDTF">2012-03-24T08:16:00Z</dcterms:modified>
  <cp:revision>2</cp:revision>
  <dc:subject>Pénzügyi Bizottság</dc:subject>
  <dc:title>JEGYZŐKÖNYV</dc:title>
</cp:coreProperties>
</file>