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MÁJUS 29-I – 8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Dr. Szabó Gábor bizottsági tag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– </w:t>
      </w:r>
      <w:r>
        <w:rPr>
          <w:b/>
        </w:rPr>
        <w:t>Igazolatlanul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/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Barbara – Képvisel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0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Budapest Főváros XVI. kerületi Önkormányzat által fenntartott iskolák gazdasági integrációjának végrehajtása a 62/2012. (II. 15.) képviselő-testületi határozat alapján</w:t>
      </w:r>
    </w:p>
    <w:p>
      <w:pPr>
        <w:pStyle w:val="Normal"/>
        <w:ind w:left="709" w:hanging="0"/>
        <w:jc w:val="both"/>
        <w:rPr/>
      </w:pPr>
      <w:r>
        <w:rPr/>
        <w:t>(114/2012. sz. Kt- 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iós progr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ületi Önkormányzat 2012. évi költségvetésének I. számú módosítása</w:t>
      </w:r>
    </w:p>
    <w:p>
      <w:pPr>
        <w:pStyle w:val="Normal"/>
        <w:ind w:left="709" w:hanging="0"/>
        <w:jc w:val="both"/>
        <w:rPr/>
      </w:pPr>
      <w:r>
        <w:rPr/>
        <w:t>(119/2012. sz. Kt-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építményadóról szóló rendelet módosítására</w:t>
      </w:r>
    </w:p>
    <w:p>
      <w:pPr>
        <w:pStyle w:val="Normal"/>
        <w:ind w:left="709" w:hanging="0"/>
        <w:jc w:val="both"/>
        <w:rPr/>
      </w:pPr>
      <w:r>
        <w:rPr/>
        <w:t>(120/2012. sz. Kt-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Rózsalevél utca (117102) hrsz-ú, és a Rózsalevél utca 62. szám alatti 117103/1 hrsz-ú ingatlanok telekhatár rendezésére – vagyonrendelet módosítása</w:t>
      </w:r>
    </w:p>
    <w:p>
      <w:pPr>
        <w:pStyle w:val="Normal"/>
        <w:ind w:left="709" w:hanging="0"/>
        <w:jc w:val="both"/>
        <w:rPr/>
      </w:pPr>
      <w:r>
        <w:rPr/>
        <w:t>(101/2012. sz. Kt-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Margit u. – Sarjú u. – István király u. által határolt terület egy részének (7000 m</w:t>
      </w:r>
      <w:r>
        <w:rPr>
          <w:vertAlign w:val="superscript"/>
        </w:rPr>
        <w:t>2</w:t>
      </w:r>
      <w:r>
        <w:rPr/>
        <w:t>) értékesítésére</w:t>
      </w:r>
    </w:p>
    <w:p>
      <w:pPr>
        <w:pStyle w:val="Normal"/>
        <w:ind w:left="709" w:hanging="0"/>
        <w:jc w:val="both"/>
        <w:rPr/>
      </w:pPr>
      <w:r>
        <w:rPr/>
        <w:t>(116/2012. sz. Kt- előterjesztés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Civil házak ügye</w:t>
      </w:r>
    </w:p>
    <w:p>
      <w:pPr>
        <w:pStyle w:val="Normal"/>
        <w:ind w:left="709" w:hanging="0"/>
        <w:jc w:val="both"/>
        <w:rPr/>
      </w:pPr>
      <w:r>
        <w:rPr/>
        <w:t>(117/2012. sz. Kt-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ületi Önkormányzat és a XVI. kerületi nemzetiségi önkormányzatok között kötendő együttműködési megállapodások jóváhagyása</w:t>
      </w:r>
    </w:p>
    <w:p>
      <w:pPr>
        <w:pStyle w:val="Normal"/>
        <w:ind w:left="709" w:hanging="0"/>
        <w:jc w:val="both"/>
        <w:rPr/>
      </w:pPr>
      <w:r>
        <w:rPr/>
        <w:t>(112/2012. sz. Kt- 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Akácfa u. 133. szám alatti 108919 hrsz-ú ingatlan elidegení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 Margit u. – Olga u. sarkán, 106904/29 hrsz-ú ingatlanon lévő 2. számú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I. emelet 108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Demeter u. 1/b. szám alatti 3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bérbeadással történő hasznosítására Adásvételi szerződés módosításához történő hozzájárulás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Jövendő utca 1/c. szám alatti, 116643/3 hrsz-ú ingatlan értékesí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, Nógrádverőce utca 63. szám alatti, 104014/6 hrsz-ú kivett beépítetlen terület értékesítésére kiírt nyilvános egyfordulós pályázat eredményének megállapítás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Szerb Antal Gimnázium kérelme az intézmény által megkötendő határozott idejű bérleti szerződések jóváhagyására vonatkozóan (Gimel Zoé Kft., EMTISZ Szolgáltató Kft. és XVI. kerületi Kézilabda és Modellező Sportegyesület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ület Köztársaság útja 4. szám alatti nem lakás célú helyiség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egyezség jóváhagyására (Pixis Európa Közhasznú Alapítvány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Veres Péter út 37. 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 Bácskai utca 38. szám alatti ingatlan vételárának mód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, Szabadföld u. 69. fsz. 1. számú, 117048/0/A/1 hrsz.-ú ingatlan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Sashalmi sétány 28. A. ép. fsz. 4. számú, 101568/0/A/4 hrsz.-ú ingatlan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Rózsa u. 59. fsz. 2. számú, 110514/2 hrsz.-ú ingatlan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Rózsa u. 59. fsz. 1. számú, 110514/2 hrsz.-ú ingatlan,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Csömöri u. 70. fsz. 1. számú, 111557/0/A/2 hrsz.-ú ingatlan bérlő részére történő elidegenítésé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Újszász utca 70-74. szám alatti ingatlan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vételi szerződés módosításához történő hozzájárulás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Keringő utca - Sasvár utca - Kőszál utca - Színjátszó utca által határolt terület (Keringő utca 1.sz.)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32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jus 2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:15 perckor Kratofil Zita képviselő megérkezett a bizottsági ülésr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1920" w:hanging="1920"/>
        <w:rPr/>
      </w:pPr>
      <w:r>
        <w:rPr>
          <w:b/>
          <w:bCs/>
          <w:sz w:val="24"/>
          <w:szCs w:val="24"/>
        </w:rPr>
        <w:t>NAPIREND: 1. 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3/2012. (V. 2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16/2012. (V. 8.) – 221/2012. (V.8.), 225/2012. (V.8.) 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jus 2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i/>
          <w:i/>
        </w:rPr>
      </w:pPr>
      <w:r>
        <w:rPr>
          <w:b/>
          <w:bCs/>
        </w:rPr>
        <w:t xml:space="preserve">NAPIREND: 2. </w:t>
      </w:r>
      <w:r>
        <w:rPr/>
        <w:t>Budapest Főváros XVI. kerületi Önkormányzat által fenntartott iskolák gazdasági integrációjának végrehajtása a 62/2012. (II. 15.) képviselő-testületi határozat alapján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4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 Képviselő-testületnek elfogadásra javasolja a „</w:t>
      </w:r>
      <w:r>
        <w:rPr>
          <w:sz w:val="24"/>
          <w:szCs w:val="24"/>
        </w:rPr>
        <w:t>Budapest Főváros XVI. kerületi Önkormányzat által fenntartott iskolák gazdasági integrációjának végrehajtása a 62/2012. (II. 15.) képviselő-testületi határozat alapján”</w:t>
      </w:r>
      <w:r>
        <w:rPr>
          <w:bCs/>
          <w:sz w:val="24"/>
          <w:szCs w:val="24"/>
        </w:rPr>
        <w:t xml:space="preserve"> tárgyú Képviselő-testületi előterjesztésben rögzített I-XLVII. határozati javaslatokban foglaltakat. 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</w:t>
      </w:r>
      <w:r>
        <w:rPr>
          <w:rFonts w:cs="Times New Roman" w:ascii="Times New Roman" w:hAnsi="Times New Roman"/>
          <w:sz w:val="24"/>
          <w:szCs w:val="24"/>
        </w:rPr>
        <w:t>Prevenciós program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ratofil Zita Önkormányzati képviselő és Dr. Varga János önkormányzati képviselő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5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Gazdasági és Pénzügyi Bizottsága a Kereszténydemokrata Néppárt képviselői által készített (Kratofil Zita és Dr. Varga János) prevenciós programot a Képviselő-testületnek elfogadásra javasol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május 30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Budapest Főváros XVI. kerületi Önkormányzat 2012. évi költségvetésének I. számú módosítás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6/2012. (V. 29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a </w:t>
      </w:r>
      <w:r>
        <w:rPr/>
        <w:t>Budapest Főváros XVI. kerületi Önkormányzat által fenntartott iskolák gazdasági integrációjának végrehajtása a 62/2012. (II. 15.) Képviselő-testületi határozat alapján" című előterjesztés XLVI. Határozati javaslata szerint</w:t>
      </w:r>
      <w:r>
        <w:rPr>
          <w:bCs/>
        </w:rPr>
        <w:t xml:space="preserve"> a GAMESZ költségvetését az I. számú módosítás során 5 080 E Ft-tal növelni szükséges az Önkormányzat általános működési tartalékának terhére – </w:t>
      </w:r>
      <w:r>
        <w:rPr>
          <w:b/>
          <w:bCs/>
        </w:rPr>
        <w:t>támogatja.</w:t>
      </w:r>
      <w:r>
        <w:rPr>
          <w:bCs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7/2012. (V. 29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Egészségügyi és Szociális Bizottság</w:t>
      </w:r>
      <w:r>
        <w:rPr>
          <w:bCs/>
        </w:rPr>
        <w:t xml:space="preserve"> azon módosító javaslatát, mely szerint a Napraforgó Szolgálat költségvetésének megemelést a következő feladatokra: 50 E Ft Gomuku verseny szervezésére és lebonyolítására, 89 E Ft fénymásoló beszerzésére, 333 E Ft gázoló táborra, 18 E Ft ruhatartó állvány beszerzésére – </w:t>
      </w:r>
      <w:r>
        <w:rPr>
          <w:b/>
          <w:bCs/>
        </w:rPr>
        <w:t>támogatja</w:t>
      </w:r>
      <w:r>
        <w:rPr>
          <w:bCs/>
        </w:rPr>
        <w:t xml:space="preserve"> azzal a kiegészítéssel, hogy a 333 E Ft már beépítésre került az intézmény költségvetésébe a benyújtott költségvetési javaslat alapján, valamint az 50 E Ft kifizetése a Gomuku verseny szervezésére a polgármesteri támogatási keret terhére történjen, és a 107 E Ft forrása az önkormányzat általános működési tartaléka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8/2012. (V. 29.) G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</w:t>
      </w:r>
      <w:r>
        <w:rPr>
          <w:color w:val="000000"/>
        </w:rPr>
        <w:t xml:space="preserve">Kulturális és Sport Bizottság </w:t>
      </w:r>
      <w:r>
        <w:rPr>
          <w:bCs/>
        </w:rPr>
        <w:t xml:space="preserve">azon módosító javaslatát, mely szerint a Bizottság javasolja, hogy a rendelet 6/a. mellékletének "Közösségi (civil) Házak működési támogatása" keret 840 E Ft-ról 1 190 E Ft-ra, a 6/b. melléklet "Közművelődés támogatása" keret 2 650 E Ft-ról 3 650 E Ft-ra, a "Kerületi sport támogatás" keret 3 000 E Ft-ról 3 500 E Ft-ra kerüljön megemelésre – </w:t>
      </w:r>
      <w:r>
        <w:rPr>
          <w:b/>
          <w:bCs/>
        </w:rPr>
        <w:t>támogatja</w:t>
      </w:r>
      <w:r>
        <w:rPr>
          <w:bCs/>
        </w:rPr>
        <w:t xml:space="preserve"> azzal a kiegészítéssel, hogy ezek forrása az Önkormányzat általános működési tartaléka legyen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9/2012. (V. 29.) GPB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Egészségügyi és Szociális Bizottság</w:t>
      </w:r>
      <w:r>
        <w:rPr>
          <w:bCs/>
        </w:rPr>
        <w:t xml:space="preserve"> azon módosító javaslatát, mely szerint a Bizottság javasolja a Képviselő-testületnek, hogy a "Prevenciós program" megvalósításához biztosítson 4 200 E Ft-ot, ehhez a 2012. évi "Prevenciós keret" 4 200 E Ft-tal legyen megemelve – </w:t>
      </w:r>
      <w:r>
        <w:rPr>
          <w:b/>
          <w:bCs/>
        </w:rPr>
        <w:t>támogatja</w:t>
      </w:r>
      <w:r>
        <w:rPr>
          <w:bCs/>
        </w:rPr>
        <w:t xml:space="preserve"> azzal a kiegészítéssel, hogy az igényelt összegből 3 000 E Ft már beépítésre került a benyújtott költségvetési javaslatba, a további 1 200 E Ft forrása az Önkormányzat általános működési tartaléka legyen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0/2012. (V. 29.) GPB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Cs/>
        </w:rPr>
        <w:t>Budapest Főváros XVI. kerületi Önkormányzat Képviselő-testületének Gazdasági és Pénzügyi Bizottsága</w:t>
      </w:r>
      <w:r>
        <w:rPr/>
        <w:t xml:space="preserve"> azon kiegészítő határozati javaslatot, mely szerint Budapest Főváros XVI. kerületi Önkormányzat Képviselő-testülete úgy határoz, hogy a Keringő utcai Sportpálya eladásából befolyó bevételt az Ikarus sporttelep magántulajdon lévő részének megszerzésére, valamint műfüves labdarúgó pályák építésére kívánja fordítani – </w:t>
      </w:r>
      <w:r>
        <w:rPr>
          <w:b/>
        </w:rPr>
        <w:t>támogatja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1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megalkotja Budapest Főváros XVI. kerületi Önkormányzat </w:t>
      </w:r>
      <w:r>
        <w:rPr>
          <w:color w:val="000000"/>
        </w:rPr>
        <w:t xml:space="preserve">2012. évi költségvetésének I. számú módosításáról szóló </w:t>
      </w:r>
      <w:r>
        <w:rPr/>
        <w:t xml:space="preserve">…./2012. (… …) </w:t>
      </w:r>
      <w:r>
        <w:rPr>
          <w:color w:val="000000"/>
        </w:rPr>
        <w:t>rendeleté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Felsorol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5. </w:t>
      </w:r>
      <w:r>
        <w:rPr/>
        <w:t>Javaslat az építményadóról szóló rendelet módosítására</w:t>
      </w:r>
    </w:p>
    <w:p>
      <w:pPr>
        <w:pStyle w:val="Normal"/>
        <w:autoSpaceDE w:val="false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7:00 perckor Kratofil Zita képviselő távozott a bizottsági ülésrő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2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javasolja az előterjesztőnek, hogy készüljön hatástanulmány arra vonatkozóan, hogy milyen hatással járna a 20 fő statisztikai létszám alatti kis és középvállalkozások valamint a mikrovállalkozások adókedvezményben történő részesítés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Kovács Péter polgármester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3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……./2012. (… ….) önkormányzati rendeletét az építményadóról szóló 18/2010. (VI.24.) önkormányzati rendelte módosításáró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Javaslat a Budapest XVI. kerület Rózsalevél utca (117102) hrsz-ú, és a Rózsalevél utca 62. szám alatti 117103/1 hrsz-ú ingatlanok telekhatár rendezésére – vagyonrendelet módosítás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>
          <w:b/>
          <w:b/>
        </w:rPr>
      </w:pPr>
      <w:r>
        <w:rPr/>
        <w:tab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7:10 perckor Kratofil Zita képviselő visszaérkezett a bizottsági ülésre.</w:t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4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vagyonáról és a vagyontárgyak feletti tulajdonosi jogok gyakorlásáról szóló 24/2009. (VI.25.) rendelet módosításáról szóló …./2012. (… …) önkormányzati rendeletét.”</w:t>
      </w:r>
    </w:p>
    <w:p>
      <w:pPr>
        <w:pStyle w:val="Normal"/>
        <w:autoSpaceDE w:val="false"/>
        <w:ind w:left="371"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Javaslat a Margit u. – Sarjú u. – István király u. által határolt terület egy részének (7000 m</w:t>
      </w:r>
      <w:r>
        <w:rPr>
          <w:vertAlign w:val="superscript"/>
        </w:rPr>
        <w:t>2</w:t>
      </w:r>
      <w:r>
        <w:rPr/>
        <w:t>) értékesítésére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arga Ilona bizottsági tag jelezte, hogy nem javasolja, hogy az önkormányzat ezt a területet ilyen áron, ilyen körülményekkel adja el. Vincze Ágnes képviselő megjegyzi, hogy beszélt ehhez értő szakemberrel, aki megfelelőnek ítélte a konstrukció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5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</w:t>
      </w:r>
      <w:r>
        <w:rPr>
          <w:b/>
        </w:rPr>
        <w:t xml:space="preserve"> </w:t>
      </w:r>
      <w:r>
        <w:rPr>
          <w:color w:val="000000"/>
          <w:spacing w:val="-3"/>
        </w:rPr>
        <w:t>Budapest Főváros XVI. kerületi Önkormányzat tulajdonát képező Budapest XVI. kerület, 106868 hrsz-ú, kivett telephely megnevezésű ingatlant a jelen előterjesztés 4. számú mellékletét képező telekalakítási terv alapján megosztja.</w:t>
      </w:r>
    </w:p>
    <w:p>
      <w:pPr>
        <w:pStyle w:val="Normal"/>
        <w:autoSpaceDE w:val="false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jogerős telekalakítást követően kialakuló 106868/1 hrsz-ú, 7000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alapterületű, kivett telephely megnevezésű ingatlant, a Bar-Bau Bt. (székhely: 1165 Budapest, Sarjú u. 38., cj.: 01-06-415411) bérlőnek </w:t>
      </w:r>
      <w:r>
        <w:rPr/>
        <w:t>2.500 m</w:t>
      </w:r>
      <w:r>
        <w:rPr>
          <w:vertAlign w:val="superscript"/>
        </w:rPr>
        <w:t xml:space="preserve">2 </w:t>
      </w:r>
      <w:r>
        <w:rPr/>
        <w:t>–re vonatkozó</w:t>
      </w:r>
      <w:r>
        <w:rPr>
          <w:color w:val="000000"/>
          <w:spacing w:val="-3"/>
        </w:rPr>
        <w:t xml:space="preserve"> bérleti jogával terhetlen </w:t>
      </w:r>
      <w:r>
        <w:rPr/>
        <w:t xml:space="preserve">nyilvános egyfordulós pályázat útján értékesíti. 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right="-108" w:hanging="0"/>
        <w:jc w:val="both"/>
        <w:rPr/>
      </w:pPr>
      <w:r>
        <w:rPr/>
        <w:t>A telekalakítás követően kialakuló 106868/1 hrsz-ú ingatlan forgalmi értékét, egyben az ingatlan kikiáltási árát nettó 96.000.000 Ft -ban határozza meg azzal, hogy az Önkormányzat vagyonának értékesítése, hasznosítása során alkalmazandó versenyeztetési szabályokról szóló 35/2004. (IX.30.) rendelet 7/B § i) pontja alapján a kiírásban meghatározott érték 10- %-át a pályázat benyújtásakor megfizeti.</w:t>
      </w:r>
    </w:p>
    <w:p>
      <w:pPr>
        <w:pStyle w:val="Normal"/>
        <w:ind w:left="1080" w:right="-108" w:hanging="0"/>
        <w:jc w:val="both"/>
        <w:rPr/>
      </w:pPr>
      <w:r>
        <w:rPr/>
        <w:t xml:space="preserve">Az adásvételi szerződés megkötésének feltétele a nyertes ajánlat szerinti vételár 20 %-ának vételár előleg címén történő megfizetése. 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ind w:left="1080" w:right="-108" w:hanging="0"/>
        <w:jc w:val="both"/>
        <w:rPr/>
      </w:pPr>
      <w:r>
        <w:rPr/>
        <w:t>A fennmaradó vételárhátralék harminchat hónap alatt kerül kiegyenlítésre oly módon, hogy első részletként a fennmaradó vételárhátralék 10 %-a megfizetésre kerül, az ezt követően fennmaradó vételárhátralék 35 hónap alatt, havi egyenlő részletekben, a szerződés megkötésekor érvényes jegybanki alapkamat megfizetése mellett kerülhet kiegyenlítésre.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/>
        <w:t>Felkéri a polgármestert a telekalakítási eljárás megindítására és a pályázati felhívás kiírására.”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 xml:space="preserve">NAPIREND: 8. </w:t>
      </w:r>
      <w:r>
        <w:rPr/>
        <w:t>Civil házak ügye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6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" w:hanging="0"/>
        <w:jc w:val="both"/>
        <w:rPr/>
      </w:pPr>
      <w:r>
        <w:rPr/>
        <w:t>„</w:t>
      </w:r>
      <w:r>
        <w:rPr/>
        <w:t>Budapest Főváros XVI. kerületi Önkormányzat Képviselő-testülete úgy dönt, hogy a Budapest, XVI. kerület, Cibakháza u. 45. szám alatti, 114832 hrsz-ú ingatlant az</w:t>
      </w:r>
      <w:r>
        <w:rPr>
          <w:b/>
          <w:i/>
        </w:rPr>
        <w:t xml:space="preserve"> Árpádföldi Közösségi Egyesület </w:t>
      </w:r>
      <w:r>
        <w:rPr/>
        <w:t xml:space="preserve">(székhely: 1162 Budapest, Kémény u. 4., képviseli. Balázs Gyula elnök), mint Fenntartó Egyesület részére térítésmentesen, a jelen előterjesztés 3. számú mellékletét képező megállapodásban részletezett feltétekkel, két év határozott időtartamra használatba adja azzal, hogy a piaci alapú bérleti díj összege: 1.090.000 Ft/év + áfa, azaz bruttó </w:t>
      </w:r>
      <w:r>
        <w:rPr>
          <w:b/>
        </w:rPr>
        <w:t>1.384.300 Ft</w:t>
      </w:r>
      <w:r>
        <w:rPr/>
        <w:t xml:space="preserve"> támogatásnak minősül a hatályos jogszabályok szerint, és ezt a tényt a támogatás összegszerűségével együtt Budapest Főváros XVI. Kerületi Önkormányzat köteles közzé tenni a zárszámadásában, és az illetékes szervei útján a szerződés törvény által meghatározott tartalmával együtt.</w:t>
      </w:r>
    </w:p>
    <w:p>
      <w:pPr>
        <w:pStyle w:val="Normal"/>
        <w:ind w:left="1077" w:hanging="0"/>
        <w:jc w:val="both"/>
        <w:rPr/>
      </w:pPr>
      <w:r>
        <w:rPr/>
        <w:tab/>
        <w:t>A támogatás összege az alábbiak szerint oszlik meg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Beintegrált szervezetek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Árpádföld Kertváros Ingatlantulajdonosainak Egyesülete: 60. 000 Ft + áfa</w:t>
      </w:r>
    </w:p>
    <w:p>
      <w:pPr>
        <w:pStyle w:val="Normal"/>
        <w:ind w:left="1077" w:hanging="0"/>
        <w:jc w:val="both"/>
        <w:rPr/>
      </w:pPr>
      <w:r>
        <w:rPr/>
        <w:t>Árpádföldi Polgárok Érdekközössége: 60. 000 Ft+ áfa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2X60.000 Ft=120.000 Ft + áfa, azaz 152.400 Ft</w:t>
      </w:r>
    </w:p>
    <w:p>
      <w:pPr>
        <w:pStyle w:val="Normal"/>
        <w:ind w:left="1077" w:hanging="0"/>
        <w:jc w:val="both"/>
        <w:rPr/>
      </w:pPr>
      <w:r>
        <w:rPr/>
        <w:t>Teljes támogatás: 1.384.300-152.400 Ft = 1.231.900 Ft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Egyesület a szerződésben vállalja, hogy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a támogatási jogcímen nyújtott támogatáshoz kapcsolódó minden iratot 10 évig megőriz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1.231.900 Ft/év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Felkéri a polgármestert az előterjesztés 3. számú mellékletében szereplő megállapodás aláírásár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7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a Budapest, XVI. kerület, Táncsics u. 10. szám alatti, 105736 hrsz-ú ingatlant a </w:t>
      </w:r>
      <w:r>
        <w:rPr>
          <w:b/>
        </w:rPr>
        <w:t xml:space="preserve">Corvini Domini Mátyásföldi Ház- és Lakástulajdonosok Egyesülete </w:t>
      </w:r>
      <w:r>
        <w:rPr/>
        <w:t>(székhely: 1165 Budapest, Táncsics u. 10., képviseli. Szuper Gézáné elnök), mint Fenntartó Egyesület részére térítésmentesen, a jelen előterjesztés 4. számú mellékletét képező megállapodásban részletezett feltétekkel, két év határozott időtartamra használatba adja azzal, hogy a piaci alapú bérleti díj 1.780.000 Ft/év + áfa, azaz bruttó 2.260.600 Ft támogatásnak minősül a hatályos jogszabályok szerint, és ezt a tényt a támogatás összegszerűségével együtt Budapest Főváros XVI. Kerületi Önkormányzat köteles közzé tenni a zárszámadásában, és az illetékes szervei útján a szerződés törvény által meghatározott tartalmával együtt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A támogatás összege az alábbiak szerint oszlik meg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Beintegrált szervezetek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XVI. kerületi Nagycsaládosok Egyesülete: 60. 000 Ft+ áfa</w:t>
      </w:r>
    </w:p>
    <w:p>
      <w:pPr>
        <w:pStyle w:val="Normal"/>
        <w:ind w:left="1077" w:hanging="0"/>
        <w:jc w:val="both"/>
        <w:rPr/>
      </w:pPr>
      <w:r>
        <w:rPr/>
        <w:t>EMLÉKSZOBA Corvin Helytörténeti Klub: 60. 000 Ft+ áfa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2X60.000 Ft= 120.000 Ft + áfa, azaz 152.400 Ft</w:t>
      </w:r>
    </w:p>
    <w:p>
      <w:pPr>
        <w:pStyle w:val="Normal"/>
        <w:ind w:left="1077" w:hanging="0"/>
        <w:jc w:val="both"/>
        <w:rPr/>
      </w:pPr>
      <w:r>
        <w:rPr/>
        <w:t>Teljes támogatás: 2.260.600 -152.400 Ft= 2.108.200 Ft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Egyesület a szerződésben vállalja, hogy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a támogatási jogcímen nyújtott támogatáshoz kapcsolódó minden iratot 10 évig megőriz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2.108.200 Ft/év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Felkéri a polgármestert az előterjesztés 4. számú mellékletében szereplő megállapodás aláírására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8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a Budapest, XVI. kerület, Csömöri út 185. szám alatti, 108918 hrsz-ú ingatlant a </w:t>
      </w:r>
      <w:r>
        <w:rPr>
          <w:b/>
          <w:i/>
        </w:rPr>
        <w:t xml:space="preserve">Rákosszentmihályi és Árpádföldi Ház, Telek és Lakástulajdonosok Egyesület </w:t>
      </w:r>
      <w:r>
        <w:rPr/>
        <w:t>(székhely: 1161 Budapest, Hársfavirág u. 18, képviseli: Pratzner Győző elnök), mint Fenntartó Egyesület részére térítésmentesen, a jelen előterjesztés 5. számú mellékletét képező megállapodásban részletezett feltétekkel, két év határozott időtartamra használatba adja azzal, hogy a piaci alapú bérleti díj  1.120.000 Ft/év + áfa, azaz bruttó 1.422.400 Ft támogatásnak minősül a hatályos jogszabályok szerint, és ezt a tényt a támogatás összegszerűségével együtt Budapest Főváros XVI. Kerületi Önkormányzat köteles közzé tenni a zárszámadásában, és az illetékes szervei útján a szerződés törvény által meghatározott tartalmával együtt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A támogatás összege az alábbiak szerint oszlik meg:</w:t>
      </w:r>
    </w:p>
    <w:p>
      <w:pPr>
        <w:pStyle w:val="Normal"/>
        <w:ind w:left="1077" w:hanging="0"/>
        <w:jc w:val="both"/>
        <w:rPr/>
      </w:pPr>
      <w:r>
        <w:rPr/>
        <w:t>Beintegrált szervezetek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Kisszentmihályért Egyesület: 60. 000 Ft+ áfa</w:t>
      </w:r>
    </w:p>
    <w:p>
      <w:pPr>
        <w:pStyle w:val="Normal"/>
        <w:ind w:left="1077" w:hanging="0"/>
        <w:jc w:val="both"/>
        <w:rPr/>
      </w:pPr>
      <w:r>
        <w:rPr/>
        <w:t>Rákosszentmihályi Polgárőr Egyesület: 60. 000 Ft+ áfa</w:t>
      </w:r>
    </w:p>
    <w:p>
      <w:pPr>
        <w:pStyle w:val="Normal"/>
        <w:ind w:left="1077" w:hanging="0"/>
        <w:jc w:val="both"/>
        <w:rPr/>
      </w:pPr>
      <w:r>
        <w:rPr/>
        <w:t>Mozgássérültek Egyesülete XVI. Kerületi Szervezete: 60. 000 Ft+ áfa</w:t>
      </w:r>
    </w:p>
    <w:p>
      <w:pPr>
        <w:pStyle w:val="Normal"/>
        <w:ind w:left="1077" w:hanging="0"/>
        <w:jc w:val="both"/>
        <w:rPr/>
      </w:pPr>
      <w:r>
        <w:rPr/>
        <w:t>Otthonunk a XVI. Kerület Egyesület: 60. 000 Ft+ áfa</w:t>
      </w:r>
    </w:p>
    <w:p>
      <w:pPr>
        <w:pStyle w:val="Normal"/>
        <w:ind w:left="1077" w:hanging="0"/>
        <w:jc w:val="both"/>
        <w:rPr/>
      </w:pPr>
      <w:r>
        <w:rPr/>
        <w:t>Magyarországi Cigánycsaládok Érdekvédelmi Szövetsége: 60. 000 Ft+ áfa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5X60.000 Ft=300.000 Ft + áfa, azaz 381.000 Ft.</w:t>
      </w:r>
    </w:p>
    <w:p>
      <w:pPr>
        <w:pStyle w:val="Normal"/>
        <w:ind w:left="1077" w:hanging="0"/>
        <w:jc w:val="both"/>
        <w:rPr/>
      </w:pPr>
      <w:r>
        <w:rPr/>
        <w:t>Teljes támogatás: 1.422.400Ft-381.000 Ft = 1.041.400 Ft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Egyesület a szerződésben vállalja, hogy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a támogatási jogcímen nyújtott támogatáshoz kapcsolódó minden iratot 10 évig megőriz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1.041.400 Ft/év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Felkéri a polgármestert az előterjesztés 5. számú mellékletében szereplő megállapodás aláírására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a </w:t>
      </w:r>
      <w:r>
        <w:rPr>
          <w:b/>
        </w:rPr>
        <w:t xml:space="preserve"> </w:t>
      </w:r>
      <w:r>
        <w:rPr/>
        <w:t>Budapest, XVI. kerület, Vidámvásár u. 72. szám alatti, 116671 hrsz-ú ingatlant a</w:t>
      </w:r>
      <w:r>
        <w:rPr>
          <w:b/>
          <w:i/>
        </w:rPr>
        <w:t xml:space="preserve"> Cinkotáért Közhasznú Egyesület </w:t>
      </w:r>
      <w:r>
        <w:rPr/>
        <w:t>(székhely: 1164 Budapest, Vidámvásár u. 78., képviseli. Dernovics Mihály elnök), mint Fenntartó Egyesület részére térítésmentesen, a jelen előterjesztés 6. számú mellékletét képező megállapodásban részletezett feltétekkel, két év határozott időtartamra használatba adja azzal, hogy a piaci alapú bérleti díj 2.620.000 Ft/év + áfa, azaz 3.327.400 Ft támogatásnak minősül a hatályos jogszabályok szerint, és ezt a tényt a támogatás összegszerűségével együtt Budapest Főváros XVI. Kerületi Önkormányzat köteles közzé tenni a zárszámadásában, és az illetékes szervei útján a szerződés törvény által meghatározott tartalmával együtt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A támogatás összege az alábbiak szerint oszlik meg:</w:t>
      </w:r>
    </w:p>
    <w:p>
      <w:pPr>
        <w:pStyle w:val="Normal"/>
        <w:ind w:left="1077" w:hanging="0"/>
        <w:jc w:val="both"/>
        <w:rPr/>
      </w:pPr>
      <w:r>
        <w:rPr/>
        <w:t>Beintegrált szervezetek:</w:t>
      </w:r>
    </w:p>
    <w:p>
      <w:pPr>
        <w:pStyle w:val="Normal"/>
        <w:ind w:left="1077" w:hanging="0"/>
        <w:jc w:val="both"/>
        <w:rPr/>
      </w:pPr>
      <w:r>
        <w:rPr/>
        <w:t>Griffkarom Harci Egyesület: 60. 000 Ft+ áfa</w:t>
      </w:r>
    </w:p>
    <w:p>
      <w:pPr>
        <w:pStyle w:val="Normal"/>
        <w:ind w:left="1077" w:hanging="0"/>
        <w:jc w:val="both"/>
        <w:rPr/>
      </w:pPr>
      <w:r>
        <w:rPr/>
        <w:t>Árpád Népe Hagyományőrző Kulturális és Sport Egyesület: 60. 000 Ft+ áfa</w:t>
      </w:r>
    </w:p>
    <w:p>
      <w:pPr>
        <w:pStyle w:val="Normal"/>
        <w:ind w:left="1077" w:hanging="0"/>
        <w:jc w:val="both"/>
        <w:rPr/>
      </w:pPr>
      <w:r>
        <w:rPr/>
        <w:t>Őrtüzek a Magyarságért Alapítvány: 60. 000 Ft+ áfa</w:t>
      </w:r>
    </w:p>
    <w:p>
      <w:pPr>
        <w:pStyle w:val="Normal"/>
        <w:ind w:left="1077" w:hanging="0"/>
        <w:jc w:val="both"/>
        <w:rPr/>
      </w:pPr>
      <w:r>
        <w:rPr/>
        <w:t>Mozgássérültek Egyesülete XVI. kerületi Szervezete: 60. 000 Ft+ áfa</w:t>
      </w:r>
    </w:p>
    <w:p>
      <w:pPr>
        <w:pStyle w:val="Normal"/>
        <w:ind w:left="1077" w:hanging="0"/>
        <w:jc w:val="both"/>
        <w:rPr/>
      </w:pPr>
      <w:r>
        <w:rPr/>
        <w:t>Art 16: 60. 000 Ft+ áfa</w:t>
      </w:r>
    </w:p>
    <w:p>
      <w:pPr>
        <w:pStyle w:val="Normal"/>
        <w:ind w:left="1077" w:hanging="0"/>
        <w:jc w:val="both"/>
        <w:rPr/>
      </w:pPr>
      <w:r>
        <w:rPr/>
        <w:t>Cinkotai Hagyományőrző Dalkör: 60. 000 Ft+ áfa</w:t>
      </w:r>
    </w:p>
    <w:p>
      <w:pPr>
        <w:pStyle w:val="Normal"/>
        <w:ind w:left="1077" w:hanging="0"/>
        <w:jc w:val="both"/>
        <w:rPr/>
      </w:pPr>
      <w:r>
        <w:rPr/>
        <w:t>IKARUS Rádió Klub: 60. 000 Ft+ áfa</w:t>
      </w:r>
    </w:p>
    <w:p>
      <w:pPr>
        <w:pStyle w:val="Normal"/>
        <w:ind w:left="1077" w:hanging="0"/>
        <w:jc w:val="both"/>
        <w:rPr/>
      </w:pPr>
      <w:r>
        <w:rPr/>
        <w:t>Cinkotai Vadvirágok Gyemekrajz Szakkör: 60. 000 Ft+ áfa</w:t>
      </w:r>
    </w:p>
    <w:p>
      <w:pPr>
        <w:pStyle w:val="Normal"/>
        <w:ind w:left="1077" w:hanging="0"/>
        <w:jc w:val="both"/>
        <w:rPr/>
      </w:pPr>
      <w:r>
        <w:rPr/>
        <w:t>Naplás Természetjáró Szakosztály: 60. 000 Ft+ áfa</w:t>
      </w:r>
    </w:p>
    <w:p>
      <w:pPr>
        <w:pStyle w:val="Normal"/>
        <w:ind w:left="1077" w:hanging="0"/>
        <w:jc w:val="both"/>
        <w:rPr/>
      </w:pPr>
      <w:r>
        <w:rPr/>
        <w:t>Baba-Mama Klub: 60. 000 Ft+ áfa</w:t>
      </w:r>
    </w:p>
    <w:p>
      <w:pPr>
        <w:pStyle w:val="Normal"/>
        <w:ind w:left="1077" w:hanging="0"/>
        <w:jc w:val="both"/>
        <w:rPr/>
      </w:pPr>
      <w:r>
        <w:rPr/>
        <w:t>10X60.000 Ft=600.000 Ft + áfa, azaz 762.000 Ft</w:t>
      </w:r>
    </w:p>
    <w:p>
      <w:pPr>
        <w:pStyle w:val="Normal"/>
        <w:ind w:left="1077" w:hanging="0"/>
        <w:jc w:val="both"/>
        <w:rPr/>
      </w:pPr>
      <w:r>
        <w:rPr/>
        <w:t>Teljes támogatás: 3.327.400 Ft-762.000Ft= 2.565.400 Ft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Egyesület a szerződésben vállalja, hogy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a támogatási jogcímen nyújtott támogatáshoz kapcsolódó minden iratot 10 évig megőriz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2.565.400  Ft/év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>
          <w:b/>
        </w:rPr>
        <w:tab/>
      </w:r>
      <w:r>
        <w:rPr/>
        <w:t>Felkéri a polgármestert az előterjesztés 6. számú mellékletében szereplő megállapodás aláírására.”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0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" w:hanging="0"/>
        <w:jc w:val="both"/>
        <w:rPr/>
      </w:pPr>
      <w:r>
        <w:rPr/>
        <w:t>„</w:t>
      </w:r>
      <w:r>
        <w:rPr/>
        <w:t>Budapest Főváros XVI. kerületi Önkormányzat Képviselő-testülete úgy dönt, hogy a Budapest, XVI. kerület, Rádió u. 32. szám alatti, 116826/0/A/1 hrsz-ú ingatlant a</w:t>
      </w:r>
      <w:r>
        <w:rPr>
          <w:b/>
          <w:i/>
        </w:rPr>
        <w:t xml:space="preserve"> Cinkotai Nyugdíjas Polgárok Köre </w:t>
      </w:r>
      <w:r>
        <w:rPr/>
        <w:t>(székhely: 1164 Budapest, Mokány u. 26, képviseli: Harnos Józsefné elnök), mint Fenntartó Egyesület részére térítésmentesen, a jelen előterjesztés 7. számú mellékletét képező megállapodásban részletezett feltétekkel, két év határozott időtartamra használatba adja azzal, hogy a piaci alapú bérleti díj 3.550.000 Ft/év + áfa, azaz bruttó 4.508.500 Ft támogatásnak minősül a hatályos jogszabályok szerint, és ezt a tényt a támogatás összegszerűségével együtt Budapest Főváros XVI. Kerületi Önkormányzat köteles közzé tenni a zárszámadásában, és az illetékes szervei útján a szerződés törvény által meghatározott tartalmával együtt.</w:t>
      </w:r>
    </w:p>
    <w:p>
      <w:pPr>
        <w:pStyle w:val="Normal"/>
        <w:ind w:left="1077" w:hanging="0"/>
        <w:jc w:val="both"/>
        <w:rPr/>
      </w:pPr>
      <w:r>
        <w:rPr/>
        <w:t>A támogatás összege az alábbiak szerint oszlik meg:</w:t>
      </w:r>
    </w:p>
    <w:p>
      <w:pPr>
        <w:pStyle w:val="Normal"/>
        <w:ind w:left="1077" w:hanging="0"/>
        <w:jc w:val="both"/>
        <w:rPr/>
      </w:pPr>
      <w:r>
        <w:rPr/>
        <w:t>Beintegrált szervezetek:</w:t>
      </w:r>
    </w:p>
    <w:p>
      <w:pPr>
        <w:pStyle w:val="Normal"/>
        <w:ind w:left="1077" w:hanging="0"/>
        <w:jc w:val="both"/>
        <w:rPr/>
      </w:pPr>
      <w:r>
        <w:rPr/>
        <w:t>Cinkotai Gazdakör: 60.000 Ft+ áfa,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60.000 Ft+ áfa, azaz 76.200 Ft</w:t>
      </w:r>
    </w:p>
    <w:p>
      <w:pPr>
        <w:pStyle w:val="Normal"/>
        <w:ind w:left="1077" w:hanging="0"/>
        <w:jc w:val="both"/>
        <w:rPr/>
      </w:pPr>
      <w:r>
        <w:rPr/>
        <w:t>Teljes támogatás: 4.508.500 Ft-76.200 Ft= 4.432.300 Ft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Egyesület a szerződésben vállalja, hogy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a támogatási jogcímen nyújtott támogatáshoz kapcsolódó minden iratot 10 évig megőriz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4.432.300 Ft/év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Felkéri a polgármestert az előterjesztés 7. számú mellékletében szereplő megállapodás aláírására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1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" w:hanging="0"/>
        <w:jc w:val="both"/>
        <w:rPr/>
      </w:pPr>
      <w:r>
        <w:rPr/>
        <w:t>„</w:t>
      </w:r>
      <w:r>
        <w:rPr/>
        <w:t>Budapest Főváros XVI. kerületi Önkormányzat Képviselő-testülete úgy dönt, hogy a Budapest, XVI. kerület, Rákosi út 71. szám alatti, 110241/0/A/1 hrsz-ú ingatlant a</w:t>
      </w:r>
      <w:r>
        <w:rPr>
          <w:b/>
          <w:i/>
        </w:rPr>
        <w:t xml:space="preserve"> Rákosszentmihály és Árpádföld Polgári Köre </w:t>
      </w:r>
      <w:r>
        <w:rPr/>
        <w:t>(székhely: 1161 Budapest, József u. 75. képviseli.  Szász Péter elnök), mint Fenntartó Egyesület részére térítésmentesen, a jelen előterjesztés 8. számú mellékletét képező megállapodásban részletezett feltétekkel, két év határozott időtartamra használatba adja azzal, hogy a piaci alapú bérleti díj 1.110.000 Ft/év + áfa, azaz 1.409.700 Ft támogatásnak minősül a hatályos jogszabályok szerint, és ezt a tényt a támogatás összegszerűségével együtt Budapest Főváros XVI. Kerületi Önkormányzat köteles közzé tenni a zárszámadásában, és az illetékes szervei útján a szerződés törvény által meghatározott tartalmával együtt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A támogatás összege az alábbiak szerint oszlik meg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Beintegrált szervezetek:</w:t>
      </w:r>
    </w:p>
    <w:p>
      <w:pPr>
        <w:pStyle w:val="Normal"/>
        <w:ind w:left="1077" w:hanging="0"/>
        <w:jc w:val="both"/>
        <w:rPr/>
      </w:pPr>
      <w:r>
        <w:rPr/>
        <w:t>XVI. Kerületi Görög Hagyományőrző és Kulturális Egyesület: 60. 000 Ft+ áfa</w:t>
      </w:r>
    </w:p>
    <w:p>
      <w:pPr>
        <w:pStyle w:val="Normal"/>
        <w:ind w:left="1077" w:hanging="0"/>
        <w:jc w:val="both"/>
        <w:rPr/>
      </w:pPr>
      <w:r>
        <w:rPr/>
        <w:t>XVI. Kerületi Nyugdíjas Polgári Egyesület: 60. 000 Ft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2X60.000 Ft= 120.000 Ft + áfa, azaz 152.400 Ft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Teljes támogatás: 1.409.700 Ft-152.400 Ft= 1.257.300 Ft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Egyesület a szerződésben vállalja, hogy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a támogatási jogcímen nyújtott támogatáshoz kapcsolódó minden iratot 10 évig megőriz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1.257.300 Ft/év.</w:t>
      </w:r>
    </w:p>
    <w:p>
      <w:pPr>
        <w:pStyle w:val="Normal"/>
        <w:ind w:left="1077" w:hanging="0"/>
        <w:jc w:val="both"/>
        <w:rPr/>
      </w:pPr>
      <w:r>
        <w:rPr/>
        <w:t>Felkéri a polgármestert az előterjesztés 8. számú mellékletében szereplő megállapodás aláírására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2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„</w:t>
      </w:r>
      <w:r>
        <w:rPr/>
        <w:t>Budapest Főváros XVI. kerületi Önkormányzat Képviselő-testülete úgy dönt, hogy a 384/2007. (VI. 13.) határozatát visszavonja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Felkéri a polgármestert a szükséges intézkedések megtételére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Budapest Főváros XVI. kerületi Önkormányzat és a XVI. kerületi nemzetiségi önkormányzatok között kötendő együttműködési megállapodások jóváhagyása</w:t>
      </w:r>
    </w:p>
    <w:p>
      <w:pPr>
        <w:pStyle w:val="Normal"/>
        <w:ind w:left="1418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3/2012. (V. 2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 Képviselő-testületnek elfogadásra javasolja a „</w:t>
      </w:r>
      <w:r>
        <w:rPr>
          <w:sz w:val="24"/>
          <w:szCs w:val="24"/>
        </w:rPr>
        <w:t>Budapest Főváros XVI. kerületi Önkormányzat és a XVI. kerületi nemzetiségi önkormányzatok között kötendő együttműködési megállapodások jóváhagyása”</w:t>
      </w:r>
      <w:r>
        <w:rPr>
          <w:bCs/>
          <w:sz w:val="24"/>
          <w:szCs w:val="24"/>
        </w:rPr>
        <w:t xml:space="preserve"> tárgyú Képviselő-testületi előterjesztésben rögzített I-X. határozati javaslatokban foglaltakat. 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30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Javaslat Budapest XVI. kerület, Akácfa u. 133. szám alatti 108919 hrsz-ú ingatlan elidegenítésére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4/2012. (V. 29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 19/2011. (I. 18.) határozatát visszavon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2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5/2012. (V. 29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a polgármester egyetértésével úgy dönt, hogy a Budapest XVI. kerület, Akácfa u. 133. szám alatti 108919 hrsz-ú ingatlant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nyilvános egyfordulós pályázat útján </w:t>
      </w:r>
      <w:r>
        <w:rPr>
          <w:iCs/>
          <w:sz w:val="24"/>
          <w:szCs w:val="24"/>
        </w:rPr>
        <w:t>értékesíti. A Bizottság a helyiség forgalmi értékét nettó 18.600.000,-Ft összegben állapítja meg, mely az ingatlan vételára.</w:t>
      </w:r>
    </w:p>
    <w:p>
      <w:pPr>
        <w:pStyle w:val="TextBody"/>
        <w:ind w:left="1077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A Bizottság felkéri a Polgármestert a pályázati felhívás és részletes tájékoztató megjelentetésére. 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Javaslat Budapest XVI. kerület Margit u. – Olga u. sarkán, 106904/29 hrsz-ú ingatlanon lévő 2. számú nem lakás célú helyiség bérbeadással történő hasznosításár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6/2012. (V. 2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Margit u. – Olga u.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területű 2. számú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erülete 17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hasznosítása: üzlethelyisé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közműellátottsága: elektromos áram, víz, csatorna</w:t>
      </w:r>
    </w:p>
    <w:p>
      <w:pPr>
        <w:pStyle w:val="Normal"/>
        <w:ind w:left="1077" w:hanging="0"/>
        <w:jc w:val="both"/>
        <w:rPr/>
      </w:pPr>
      <w:r>
        <w:rPr/>
        <w:t>Induló bérleti díj mértéke: 29.0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</w:t>
      </w: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I. emelet 108.)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7/2012. (V. 29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. emelet 108. szám alatti 2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 területe: 28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53.200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3. </w:t>
      </w:r>
      <w:r>
        <w:rPr>
          <w:rFonts w:cs="Times New Roman" w:ascii="Times New Roman" w:hAnsi="Times New Roman"/>
          <w:sz w:val="24"/>
          <w:szCs w:val="24"/>
        </w:rPr>
        <w:t>Javaslat Budapest XVI. kerület, Demeter u. 1/b. szám alatti 3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bérbeadással történő hasznosítására Adásvételi szerződés módosításához történő hozzájárulás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8/2012. (V. 29.) GPB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Demeter u. 1/b. szám alatti 106690/1 hrsz-ú ingatlanon lévő 333 m</w:t>
      </w:r>
      <w:r>
        <w:rPr>
          <w:vertAlign w:val="superscript"/>
        </w:rPr>
        <w:t>2</w:t>
      </w:r>
      <w:r>
        <w:rPr/>
        <w:t xml:space="preserve"> területű helyiséget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 tároló területe: 333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Normal"/>
        <w:suppressAutoHyphens w:val="true"/>
        <w:ind w:left="1077" w:hanging="0"/>
        <w:jc w:val="both"/>
        <w:rPr/>
      </w:pPr>
      <w:r>
        <w:rPr/>
        <w:t>Az ingatlan övezeti besorolása: I-XVI/SZ2</w:t>
      </w:r>
    </w:p>
    <w:p>
      <w:pPr>
        <w:pStyle w:val="Normal"/>
        <w:suppressAutoHyphens w:val="true"/>
        <w:ind w:left="1077" w:hanging="0"/>
        <w:jc w:val="both"/>
        <w:rPr/>
      </w:pPr>
      <w:r>
        <w:rPr/>
        <w:t>Induló bérleti díj mértéke: 199.000,- Ft/hó+Áfa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suppressAutoHyphens w:val="true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4. </w:t>
      </w:r>
      <w:r>
        <w:rPr>
          <w:rFonts w:cs="Times New Roman" w:ascii="Times New Roman" w:hAnsi="Times New Roman"/>
          <w:sz w:val="24"/>
          <w:szCs w:val="24"/>
        </w:rPr>
        <w:t>Javaslat a Budapest XVI. kerület Jövendő utca 1/c. szám alatti, 116643/3 hrsz-ú ingatlan értékesítésére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9/2012. (V. 29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Jövendő utca 1/C szám, 116643/3 hrsz-ú beépítetlen terület megnevezésű ingatlant </w:t>
      </w:r>
      <w:r>
        <w:rPr/>
        <w:t xml:space="preserve">nyilvános egyfordulós pályázat útján értékesíti. </w:t>
      </w:r>
    </w:p>
    <w:p>
      <w:pPr>
        <w:pStyle w:val="Normal"/>
        <w:ind w:left="1080" w:right="-108" w:hanging="0"/>
        <w:jc w:val="both"/>
        <w:rPr/>
      </w:pPr>
      <w:r>
        <w:rPr/>
        <w:t xml:space="preserve">A Bizottság az ingatlan forgalmi értékét 19.800.000,- Ft+Áfa, azaz bruttó 25.146.000,- Ft-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5. </w:t>
      </w:r>
      <w:r>
        <w:rPr>
          <w:rFonts w:cs="Times New Roman" w:ascii="Times New Roman" w:hAnsi="Times New Roman"/>
          <w:sz w:val="24"/>
          <w:szCs w:val="24"/>
        </w:rPr>
        <w:t>Javaslat a Budapest XVI. kerület, Nógrádverőce utca 63. szám alatti, 104014/6 hrsz-ú kivett beépítetlen terület értékesítésére kiírt nyilvános egyfordulós pályázat eredményének megállapítás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0/2012. (V. 2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</w:t>
      </w:r>
      <w:r>
        <w:rPr>
          <w:bCs/>
        </w:rPr>
        <w:t>Nógrádverőce utca 63. szám alatti, 104014/6 hrsz-ú, 814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Tutor Andrea 1162 Budapest Ákos utca 35. </w:t>
      </w:r>
      <w:r>
        <w:rPr/>
        <w:t>szám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9.361.0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2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6. </w:t>
      </w:r>
      <w:r>
        <w:rPr>
          <w:rFonts w:cs="Times New Roman" w:ascii="Times New Roman" w:hAnsi="Times New Roman"/>
          <w:sz w:val="24"/>
          <w:szCs w:val="24"/>
        </w:rPr>
        <w:t>Szerb Antal Gimnázium kérelme az intézmény által megkötendő határozott idejű bérleti szerződések jóváhagyására vonatkozóan (Gimel Zoé Kft., EMTISZ Szolgáltató Kft. és XVI. kerületi Kézilabda és Modellező Sportegyesület)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1/2012. (V. 29.) GPB</w:t>
      </w:r>
    </w:p>
    <w:p>
      <w:pPr>
        <w:pStyle w:val="Normal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Szerb Antal Gimnázium és a Gimel Zoé Kft. (1062 Budapest, Váci út 1-3.; cg.: 01-09-912412; adószám: 14624571-2-42) között, az Intézmény alagsorában lévő büfé üzemeltetésére 2012. július 1-től 2013. június 30-ig kötendő bérleti szerződés megkötéséhez hozzájárul az előterjesztés 1. sz. mellékletében szereplő bérleti szerződés tervezet alábbi szerződéspont szerinti kiegészítésével: 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„</w:t>
      </w:r>
      <w:r>
        <w:rPr/>
        <w:t>Bérlő tudomásul veszi, hogy jelen szerződés 2013. január 1. napjától kizárólag abban az esetben marad hatályban, ha ehhez a kormányhivatal hozzájárulását adja a nemzeti köznevelésről szóló 2011. évi CXC. Törvény 76. § (6) bekezdésében foglaltak alapján. Amennyiben a kormányhivatal döntése értelmében a bérleti szerződés megszűnik, úgy ezzel kapcsolatosan a bérlő már most kijelenti, hogy kártalanítási igénnyel sem az Intézménnyel, sem az Önkormányzattal szemben nem él.”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TextBody"/>
        <w:suppressAutoHyphens w:val="true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2/2012. (V. 29.) GPB</w:t>
      </w:r>
    </w:p>
    <w:p>
      <w:pPr>
        <w:pStyle w:val="Normal"/>
        <w:ind w:left="1077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Szerb Antal Gimnázium és az EMTISZ Szolgáltató Kft. (2040 Budaörs, Szabadság út 358.; cg,: 13-09-114205; adószám: 11860327-2-13;) között, az Intézmény területén egy darab melegital automata felállítására, valamint elektromos energia és vízszolgáltatásra 2012. július 1-től 2013. június 30-ig kötendő bérleti szerződés megkötéséhez hozzájárul az előterjesztés 2. sz. mellékletében szereplő bérleti szerződés tervezet alábbi szerződéspont szerinti kiegészítésével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„</w:t>
      </w:r>
      <w:r>
        <w:rPr/>
        <w:t>Bérlő tudomásul veszi, hogy jelen szerződés 2013. január 1. napjától kizárólag abban az esetben marad hatályban, ha ehhez a kormányhivatal hozzájárulását adja a nemzeti köznevelésről szóló 2011. évi CXC. Törvény 76. § (6) bekezdésében foglaltak alapján. Amennyiben a kormányhivatal döntése értelmében a bérleti szerződés megszűnik, úgy ezzel kapcsolatosan a bérlő már most kijelenti, hogy kártalanítási igénnyel sem az Intézménnyel, sem az Önkormányzattal szemben nem é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suppressAutoHyphens w:val="true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3/2012. (V. 29.) GPB</w:t>
      </w:r>
    </w:p>
    <w:p>
      <w:pPr>
        <w:pStyle w:val="Normal"/>
        <w:ind w:left="1077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Szerb Antal Gimnázium és a XVI. kerületi Kézilabda és Modellező Sportegyesület (1165 Budapest, Futórózsa u. 65.; adószám: 18177473-1-42; képviseli: Rozmán Attila) között, az Intézmény tornacsarnokának és a hozzá tartozó öltözők  használatára 2012. szeptember 1-től 2013. május 31-ig kötendő bérleti szerződés megkötéséhez hozzájárul az előterjesztés 3. sz. mellékletében szereplő bérleti szerződés tervezet alábbi szerződéspont szerinti kiegészítésével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„</w:t>
      </w:r>
      <w:r>
        <w:rPr/>
        <w:t>Bérlő tudomásul veszi, hogy jelen szerződés 2013. január 1. napjától kizárólag abban az esetben marad hatályban, ha ehhez a kormányhivatal hozzájárulását adja a nemzeti köznevelésről szóló 2011. évi CXC. Törvény 76. § (6) bekezdésében foglaltak alapján. Amennyiben a kormányhivatal döntése értelmében a bérleti szerződés megszűnik, úgy ezzel kapcsolatosan a bérlő már most kijelenti, hogy kártalanítási igénnyel sem az Intézménnyel, sem az Önkormányzattal szemben nem é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suppressAutoHyphens w:val="true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7. </w:t>
      </w: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ület Köztársaság útja 4. szám alatti nem lakás célú helyiség)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4/2012. (V. 2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189/2010. (IX. 1.) GTB határozatát visszavon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május 2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5/2012. (V. 2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Köztársaság útja 4. szám alatti 109953/0/A/4 hrsz-ú, 122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területe: 122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77" w:hanging="0"/>
        <w:jc w:val="both"/>
        <w:rPr/>
      </w:pPr>
      <w:r>
        <w:rPr/>
        <w:t>Az ingatlan övezeti besorolása: L4-XVI/SZ3</w:t>
      </w:r>
    </w:p>
    <w:p>
      <w:pPr>
        <w:pStyle w:val="Normal"/>
        <w:ind w:left="1077" w:hanging="0"/>
        <w:jc w:val="both"/>
        <w:rPr/>
      </w:pPr>
      <w:r>
        <w:rPr/>
        <w:t>Induló bérleti díj mértéke: 70.000,- Ft/hó+Áfa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Az Önkormányzat a bérleti díjat évenként megemeli legfeljebb az infláció mértékével, első alkalommal 2013. január 1-től.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A Bizottság felkéri a polgármestert az előterjesztésben szereplő feltételekkel a pályázati felhívás és részletes tájékoztató megjelentetésére.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8. </w:t>
      </w:r>
      <w:r>
        <w:rPr>
          <w:rFonts w:cs="Times New Roman" w:ascii="Times New Roman" w:hAnsi="Times New Roman"/>
          <w:sz w:val="24"/>
          <w:szCs w:val="24"/>
        </w:rPr>
        <w:t>Javaslat egyezség jóváhagyására (Pixis Európa Közhasznú Alapítvány)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6/2012. (V. 29.) GPB</w:t>
      </w:r>
    </w:p>
    <w:p>
      <w:pPr>
        <w:pStyle w:val="Szvegtrzs2"/>
        <w:spacing w:lineRule="auto" w:line="240" w:before="0" w:after="0"/>
        <w:ind w:left="1077" w:hanging="33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Cziráki u. 5-7. szám alatti ingatlanon lévő 125 m</w:t>
      </w:r>
      <w:r>
        <w:rPr>
          <w:vertAlign w:val="superscript"/>
        </w:rPr>
        <w:t>2</w:t>
      </w:r>
      <w:r>
        <w:rPr/>
        <w:t xml:space="preserve"> alapterületű nem lakás célú helyiségre a Pixis Európa Közhasznú Alapítvánnyal szemben felhalmozódott 626.795,-Ft összegű követeléséből </w:t>
      </w:r>
      <w:r>
        <w:rPr>
          <w:b/>
        </w:rPr>
        <w:t>376 795,-Ft</w:t>
      </w:r>
      <w:r>
        <w:rPr/>
        <w:t xml:space="preserve"> követeléséről lemond azzal, hogy a Pixis Európa Közhasznú Alapítvány a fennmaradó fűtési költség és fűtői díj tartozását megfizeti az Önkormányzat részére 6 havi részletfizetéssel a részletfizetés engedélyezésekor érvényes jegybanki alapkamat megfizetése mellett, továbbá az Alapítvány a részletfizetési megállapodás aláírásáig a részére kiszámlázott 41.710,-Ft összegű vízdíjat megfizeti az Önkormányzat rész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bban az esetben, ha a Pixis Európa Közhasznú Alapítvány a részletfizetési megállapodást nem írja alá, vagy a részletfizetési megállapodásban foglaltaknak nem tesz határidőben eleget, úgy az Önkormányzat a teljes, 626.795,-Ft összegű hátralék és annak járulékos költségei behajtását jogi úton érvényesí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 részletfizetési megállapodás aláírásár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9. </w:t>
      </w:r>
      <w:r>
        <w:rPr>
          <w:rFonts w:cs="Times New Roman" w:ascii="Times New Roman" w:hAnsi="Times New Roman"/>
          <w:sz w:val="24"/>
          <w:szCs w:val="24"/>
        </w:rPr>
        <w:t xml:space="preserve">Javaslat pályázati felhívás új feltételeinek meghatározására 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eres Péter út 37.)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7/2012. (V. 29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352/2011. (XII. 5.) számú határozatát visszavon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2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8/2012. (V. 2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Veres Péter út 37. szám alatti 103009/0/A/1 hrsz-ú ingatlanon lévő 118 m</w:t>
      </w:r>
      <w:r>
        <w:rPr>
          <w:vertAlign w:val="superscript"/>
        </w:rPr>
        <w:t>2</w:t>
      </w:r>
      <w:r>
        <w:rPr/>
        <w:t xml:space="preserve"> területű (a műszaki rajzon 9. 20. 21. 22. számmal jelölt) helyiségeket nyilvános egyfordulós pályázat útján, felújítási kötelezettséggel, bérbeadás útján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erülete: 118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iCs/>
        </w:rPr>
      </w:pPr>
      <w:r>
        <w:rPr/>
        <w:t xml:space="preserve">Tulajdoni lap szerinti megnevezése: egyéb helyiség,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Építési övezeti besorolása: I-XVI/Z jellemzően zártsorú, hézagosan zártsorú beépítésű intézményterület. Az építési övezet elsődlegesen a kereskedelem, szolgáltatás, vendéglátási funkciók, irodák jellemzően zártsorú beépítésű épületeinek elhelyezésére szolgá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Induló bérleti díj mértéke: 118.000,-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érlet időtartama: 4 év határozott idő, amely a bérlő szerződésszerű teljesítése esetén a bérlő kérésére további 4 évre meghosszabbítható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rendeltetésszerű használatra alkalmas állapotához szükséges felújítása a bérlő feladata a saját költségén 2.400.000,- Ft+Áfa értékben, mely ráfordítás ellentételezéseképpen jogosult, legfeljebb havi 58.500,-Ft/hó+Áfa bérbeszámításra a határozott idő teljes időtartamára, a mindenkori esedékes havi bérleti díjból abban az esetben, ha a fenti minimumösszegben szereplő kivitelezést számlákkal, hitelt érdemlően igazolja, valamint a felújítás munkálatainak teljesítésigazolását a Budapest Főváros XVI. kerületi Önkormányzat Polgármesteri Hivatala Műszaki Ügyosztálya megadt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pályázó jelen kiír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jelenleg nem rendelkezik önálló közüzemi mérőórákkal, annak felszereltetése a bérlő feladata, melynek költségeit a felújításra fordítandó, majd bérbeszámítással megtérítendő összeg nem tartalmazz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érlő a felújítás időtartamára, de legfeljebb 6 hónapra a bérleti díj fizetése alól mentesü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 bérbeszámítással nem érintett részét évenként megemeli legfeljebb az infláció mértékével, első alkalommal 2014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69/2012. (V. 2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Veres Péter út 37. szám alatti 103009/0/A/1 hrsz-ú ingatlanon lévő 201 m</w:t>
      </w:r>
      <w:r>
        <w:rPr>
          <w:vertAlign w:val="superscript"/>
        </w:rPr>
        <w:t>2</w:t>
      </w:r>
      <w:r>
        <w:rPr/>
        <w:t xml:space="preserve"> területű (a műszaki rajzon 6. 7. 8. 10. 11. 12. 13. 14. 15. 16. 17. 18. 19. számmal jelölt) helyiségeket nyilvános egyfordulós pályázat útján, felújítási kötelezettséggel, bérbeadás útján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erülete: 201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iCs/>
        </w:rPr>
      </w:pPr>
      <w:r>
        <w:rPr/>
        <w:t xml:space="preserve">Tulajdoni lap szerinti megnevezése: egyéb helyiség,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Építési övezeti besorolása: I-XVI/Z jellemzően zártsorú, hézagosan zártsorú beépítésű intézményterület. Az építési övezet elsődlegesen a kereskedelem, szolgáltatás, vendéglátási funkciók, irodák jellemzően zártsorú beépítésű épületeinek elhelyezésére szolgá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Induló bérleti díj mértéke: 233.000,-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érlet időtartama: 4 év határozott idő, amely a bérlő szerződésszerű teljesítése esetén a bérlő kérésére további 4 évre meghosszabbítható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rendeltetésszerű használatra alkalmas állapotához szükséges felújítása a bérlő feladata a saját költségén 4.100.000,- Ft+Áfa értékben, mely ráfordítás ellentételezéseképpen jogosult, legfeljebb havi 116.500,-Ft/hó+Áfa bérbeszámításra a határozott idő teljes időtartamára, a mindenkori esedékes havi bérleti díjból abban az esetben, ha a fenti minimumösszegben szereplő kivitelezést számlákkal, hitelt érdemlően igazolja, valamint a felújítás munkálatainak teljesítésigazolását a Budapest Főváros XVI. kerületi Önkormányzat Polgármesteri Hivatala Műszaki Ügyosztálya megadt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pályázó jelen kiír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jelenleg nem rendelkezik önálló közüzemi mérőórákkal, annak felszereltetése a bérlő feladata, melynek költségeit a felújításra fordítandó, majd bérbeszámítással megtérítendő összeg nem tartalmazz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érlő a felújítás időtartamára, de legfeljebb 6 hónapra a bérleti díj fizetése alól mentesü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 bérbeszámítással nem érintett részét évenként megemeli legfeljebb az infláció mértékével, első alkalommal 2014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0. </w:t>
      </w:r>
      <w:r>
        <w:rPr>
          <w:rFonts w:cs="Times New Roman" w:ascii="Times New Roman" w:hAnsi="Times New Roman"/>
          <w:sz w:val="24"/>
          <w:szCs w:val="24"/>
        </w:rPr>
        <w:t>Javaslat a Budapest XVI. kerület Bácskai utca 38. szám alatti ingatlan vételárának módosításár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70/2012. (V. 2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XVI. kerület, Bácskai utca 38. szám, 105423 hrsz alatti, az Ö</w:t>
      </w:r>
      <w:r>
        <w:rPr/>
        <w:t>nkormányzat tulajdonában álló kivett lakóház udvar megnevezésű ingatlant nyilvános egyfordulós pályázati eljárás keretében értékesíti. A Bizottság az ingatlan forgalmi értékét 23.200.000,-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az értékesítésre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1. </w:t>
      </w:r>
      <w:r>
        <w:rPr>
          <w:rFonts w:cs="Times New Roman" w:ascii="Times New Roman" w:hAnsi="Times New Roman"/>
          <w:sz w:val="24"/>
          <w:szCs w:val="24"/>
        </w:rPr>
        <w:t>Javaslat a Budapest XVI. kerület, Szabadföld u. 69. fsz. 1. számú, 117048/0/A/1 hrsz.-ú ingatlan bérlő részére történő elidegenítésére vonatkozóan.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71/2012. (V. 29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Főváros XVI. kerületi Önkormányzat tulajdonában álló XVI. Szabadföld u. 69. fsz. 1. számú, 117048/0/A/1 hrsz.-ú lakást elidegenítésre jelöli ki Tóth Krisztina bérlő részére. A Bizottság a lakás beköltözhető forgalmi értékét 2.750.000 forintban állapítja meg, ennek alapján a vételár 1.375.000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Határidő: 2012. december 31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2. </w:t>
      </w:r>
      <w:r>
        <w:rPr>
          <w:rFonts w:cs="Times New Roman" w:ascii="Times New Roman" w:hAnsi="Times New Roman"/>
          <w:sz w:val="24"/>
          <w:szCs w:val="24"/>
        </w:rPr>
        <w:t>Javaslat a Budapest XVI. kerület, Sashalmi sétány 28. A. ép. fsz. 4. számú, 101568/0/A/4 hrsz.-ú ingatlan bérlő részére történő elidegenítésére vonatkozóan.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72/2012. (V. 29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Főváros XVI. kerületi Önkormányzat tulajdonában álló XVI. Sashalmi sétány 28. A. ép. fsz. 4 számú, 101568/0/A/4 hrsz.-ú lakást elidegenítésre jelöli ki Élő Julianna bérlő részére. A Bizottság a lakás beköltözhető forgalmi értékét 4.500.000 forintban állapítja meg, ennek alapján a vételár 2.250.000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3. </w:t>
      </w:r>
      <w:r>
        <w:rPr>
          <w:rFonts w:cs="Times New Roman" w:ascii="Times New Roman" w:hAnsi="Times New Roman"/>
          <w:sz w:val="24"/>
          <w:szCs w:val="24"/>
        </w:rPr>
        <w:t>Javaslat a Budapest XVI. kerület, Rózsa u. 59. fsz. 2. számú, 110514/2 hrsz.-ú ingatlan bérlő részére történő elidegenítésére vonatkozóan.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3/2012. (V. 2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Főváros XVI. kerületi Önkormányzata tulajdonában álló XVI. Rózsa u. 59. fsz. 2. számú, 110514/2 hrsz.-ú lakást elidegenítésre jelöli ki Bertalan József bérlő részére. A Bizottság a lakás forgalmi értékét 8 millió 600 ezer forintban állapítja meg, ennek alapján a vételár </w:t>
      </w:r>
      <w:r>
        <w:rPr>
          <w:b/>
        </w:rPr>
        <w:t>5.020.000</w:t>
      </w:r>
      <w:r>
        <w:rPr/>
        <w:t xml:space="preserve">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A Bizottság felkéri a polgármestert az adásvételi szerződés megkötés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 a szerződés megkötésére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4. </w:t>
      </w:r>
      <w:r>
        <w:rPr>
          <w:rFonts w:cs="Times New Roman" w:ascii="Times New Roman" w:hAnsi="Times New Roman"/>
          <w:sz w:val="24"/>
          <w:szCs w:val="24"/>
        </w:rPr>
        <w:t>Javaslat a Budapest XVI. kerület, Rózsa u. 59. fsz. 1. számú, 110514/2 hrsz.-ú ingatlan, bérlő részére történő elidegenítésére vonatkozóan.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4/2012. (V. 2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Főváros XVI. kerületi Önkormányzata tulajdonában álló XVI. Rózsa u. 59. fsz. 1. számú, 110514/2 hrsz.-ú lakást elidegenítésre jelöli ki Szabó Józsefné részére, azzal, hogy az adásvételi szerződés érvényességéhez Győri Jolanda, törvényes képviselő beleegyezése szükséges. A Bizottság a lakás forgalmi értékét 4 millió 680 ezer forintban állapítja meg, ennek alapján a vételár </w:t>
      </w:r>
      <w:r>
        <w:rPr>
          <w:b/>
        </w:rPr>
        <w:t>2.340.000,-</w:t>
      </w:r>
      <w:r>
        <w:rPr/>
        <w:t xml:space="preserve">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A Bizottság felkéri a polgármestert az adásvételi szerződés megkötés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 a szerződés megkötésére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5. </w:t>
      </w:r>
      <w:r>
        <w:rPr>
          <w:rFonts w:cs="Times New Roman" w:ascii="Times New Roman" w:hAnsi="Times New Roman"/>
          <w:sz w:val="24"/>
          <w:szCs w:val="24"/>
        </w:rPr>
        <w:t>Javaslat a Budapest XVI. kerület, Csömöri u. 70. fsz. 1. számú, 111557/0/A/2 hrsz.-ú ingatlan bérlő részére történő elidegenítésére vonatkozóan.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5/2012. (V. 2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Főváros XVI. kerületi Önkormányzat tulajdonában álló XVI. Csömöri u. 70. fsz. 1. számú, 111557/0/A/2 hrsz.-ú lakást elidegenítésre jelöli ki Leffer Ilona bérlő részére. A Bizottság a lakás beköltözhető forgalmi értékét 7.200.000 forintban állapítja meg, ennek alapján a vételár </w:t>
      </w:r>
      <w:r>
        <w:rPr>
          <w:b/>
        </w:rPr>
        <w:t>4.040.000</w:t>
      </w:r>
      <w:r>
        <w:rPr/>
        <w:t xml:space="preserve"> forint.Az adásvételi szerződés megkötésének a feltétele, hogy Leffer Ilona bérlő az Önkormányzattal szemben fennálló bérleti díj tartozását maradéktalanul kiegyenlí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Határidő: 2012. december 31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i/>
          <w:sz w:val="24"/>
          <w:szCs w:val="24"/>
        </w:rPr>
        <w:t>18:20 perckor Hollandiné Visi Ágnes bizottsági tag távozott a bizottsági ülésrő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6. </w:t>
      </w:r>
      <w:r>
        <w:rPr>
          <w:rFonts w:cs="Times New Roman" w:ascii="Times New Roman" w:hAnsi="Times New Roman"/>
          <w:sz w:val="24"/>
          <w:szCs w:val="24"/>
        </w:rPr>
        <w:t>Javaslat a Budapest XVI. kerület Újszász utca 70-74. szám alatti ingatlan hasznosításár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6/2012. (V. 29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353/2011. (XII. 5.) GPB határozatát az alábbiak szerint módosítja: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z előterjesztés 3. számú mellékletét képező kitűzési vázrajzon jelölt „A” jelű, 95 m² területet az Önkormányzat telekhatár-rendezést követően értékesíti a Pilóta utca 33. szám alatti, 105943 hrsz-ú ingatlan tulajdonosának, a fennmaradó 3102 m² területet az Önkormányzat a 105944/1 hrsz-ú társasház részére értékesíti azt követően, hogy a Budapest Főváros XVI. kerületi Önkormányzat Képviselő-testülete a 105944/1 hrsz-ú ingatlant forgalomképtelen törzsvagyonból forgalomképes vagyonná minősíti.</w:t>
      </w:r>
    </w:p>
    <w:p>
      <w:pPr>
        <w:pStyle w:val="Normal"/>
        <w:ind w:left="1080" w:hanging="0"/>
        <w:jc w:val="both"/>
        <w:rPr/>
      </w:pPr>
      <w:r>
        <w:rPr/>
        <w:t xml:space="preserve">Az „A” jelű, 95 m² terület vételárát nettó 456.000,-Ft-ban állapítja meg, </w:t>
      </w:r>
      <w:r>
        <w:rPr>
          <w:color w:val="000000"/>
          <w:spacing w:val="-3"/>
        </w:rPr>
        <w:t xml:space="preserve">melyet vevőnek, </w:t>
      </w:r>
      <w:r>
        <w:rPr/>
        <w:t xml:space="preserve">36 havi egyenlő részletben, a szerződés megkötésekor érvényes jegybanki alapkamat megfizetése mellett </w:t>
      </w:r>
      <w:r>
        <w:rPr>
          <w:color w:val="000000"/>
          <w:spacing w:val="-3"/>
        </w:rPr>
        <w:t>kell megfizetni.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A fennmaradó 3102 m² terület vételárát nettó 14.889.600,-Ft-ban állapítja meg,</w:t>
      </w:r>
      <w:r>
        <w:rPr>
          <w:color w:val="000000"/>
          <w:spacing w:val="-3"/>
        </w:rPr>
        <w:t xml:space="preserve"> melyet vevőknek, </w:t>
      </w:r>
      <w:r>
        <w:rPr/>
        <w:t xml:space="preserve">36 havi egyenlő részletben, a szerződés megkötésekor érvényes jegybanki alapkamat megfizetése mellett </w:t>
      </w:r>
      <w:r>
        <w:rPr>
          <w:color w:val="000000"/>
          <w:spacing w:val="-3"/>
        </w:rPr>
        <w:t>kell megfizetni.</w:t>
      </w:r>
    </w:p>
    <w:p>
      <w:pPr>
        <w:pStyle w:val="Normal"/>
        <w:ind w:left="1080" w:hanging="0"/>
        <w:jc w:val="both"/>
        <w:rPr/>
      </w:pPr>
      <w:r>
        <w:rPr/>
        <w:t>A telekalakítás költségeit Vevők kötelesek megfizetni.</w:t>
      </w:r>
    </w:p>
    <w:p>
      <w:pPr>
        <w:pStyle w:val="Normal"/>
        <w:ind w:left="1080" w:hanging="0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7. </w:t>
      </w:r>
      <w:r>
        <w:rPr>
          <w:rFonts w:cs="Times New Roman" w:ascii="Times New Roman" w:hAnsi="Times New Roman"/>
          <w:sz w:val="24"/>
          <w:szCs w:val="24"/>
        </w:rPr>
        <w:t>Adásvételi szerződés módosításához történő hozzájárulás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7/2012. (V. 29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hozzájárul Merkelné Laczkó Mariann Budapest, XVI. kerület, Jókai Mór u. 15. fszt. 1. szám alatti, 102321/4/A/32 hrsz-ú lakásra vonatkozóan kötött adásvételi szerződésében foglalt vételárhátralék törlesztésnek nagymamája, Lavicska Erzsébet által való átvállalásához, a tulajdonjog átvezetéséhez és ingatlan-nyilvántartási bejegyzéséhez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nyilatkozat aláírásár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i/>
          <w:sz w:val="24"/>
          <w:szCs w:val="24"/>
        </w:rPr>
        <w:t>18:30 perckor Hollandiné Visi Ágnes bizottsági tag visszaérkezett a bizottsági ülésre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8. </w:t>
      </w:r>
      <w:r>
        <w:rPr>
          <w:rFonts w:cs="Times New Roman" w:ascii="Times New Roman" w:hAnsi="Times New Roman"/>
          <w:sz w:val="24"/>
          <w:szCs w:val="24"/>
        </w:rPr>
        <w:t>Javaslat a Keringő utca - Sasvár utca - Kőszál utca - Színjátszó utca által határolt terület (Keringő utca 1.sz.) értékesítésére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8/2012. (V. 29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 xml:space="preserve">Keringő utca – Sasvár utca – Kőszál utca – Színjátszó utca által határolt területből </w:t>
      </w:r>
      <w:r>
        <w:rPr>
          <w:color w:val="000000"/>
          <w:spacing w:val="-3"/>
        </w:rPr>
        <w:t xml:space="preserve">kialakuló, az előterjesztés 2. számú mellékletét képező, telekalakítási terv szerint a kialakuló A-B-C-D-E jelű ingatlanokat pályázati eljárás keretében  25.600,-Ft/m²+áfa forgalmi értéken, - mely egyben az induló ajánlati ár, - értékesít. 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Felkéri a polgármestert a telekalakítást követően az előterjesztés 4. számú melléklete szerinti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29. 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8 óra 40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8:00Z</dcterms:created>
  <dc:creator>Gazdálkodási Ügyosztály - Költségvetési Iroda</dc:creator>
  <dc:description/>
  <cp:keywords/>
  <dc:language>en-US</dc:language>
  <cp:lastModifiedBy>Jurnyik György</cp:lastModifiedBy>
  <cp:lastPrinted>2012-05-30T09:12:00Z</cp:lastPrinted>
  <dcterms:modified xsi:type="dcterms:W3CDTF">2012-05-30T08:58:00Z</dcterms:modified>
  <cp:revision>2</cp:revision>
  <dc:subject>Pénzügyi Bizottság</dc:subject>
  <dc:title>JEGYZŐKÖNYV</dc:title>
</cp:coreProperties>
</file>