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3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>2012. február 28. (kedd) 16 óra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12. évi költségvetésére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(38/2012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illag utcában víziközmű vagyon átadása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(53/2012. sz. Kt-előterjesztés)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Cziráki - Devecseri utcákban víziközmü vagyon átadása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(54/2012. sz. Kt-előterjesztés)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Javaslat a XVI. kerületi Városfejlesztő Kft. 2012. évi üzleti tervének elfogadására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(58/2012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Polgármesteri Hivatal alapító okiratának módosítására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(63/2012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Margit u. – Olga u. sarkán, 106904/29 hrsz-ú ingatlanon lévő 3.sz. nem lakás célú helyiség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Kézbesítő u.2. szám alatti 100728/0/A/2 hrsz-ú nem lakás célú helyiség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február 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atmáry László 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7:00Z</dcterms:created>
  <dc:creator>Theobald Éva</dc:creator>
  <dc:description/>
  <cp:keywords/>
  <dc:language>en-US</dc:language>
  <cp:lastModifiedBy>Jurnyik György</cp:lastModifiedBy>
  <cp:lastPrinted>2012-02-23T15:05:00Z</cp:lastPrinted>
  <dcterms:modified xsi:type="dcterms:W3CDTF">2012-04-17T08:07:00Z</dcterms:modified>
  <cp:revision>2</cp:revision>
  <dc:subject/>
  <dc:title>MEGHÍVÓ</dc:title>
</cp:coreProperties>
</file>