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10. sz. rendkívüli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Cs w:val="28"/>
        </w:rPr>
      </w:pPr>
      <w:r>
        <w:rPr>
          <w:b/>
          <w:szCs w:val="28"/>
        </w:rPr>
        <w:t xml:space="preserve">Az ülés ideje: </w:t>
      </w:r>
      <w:r>
        <w:rPr>
          <w:b/>
          <w:szCs w:val="28"/>
          <w:u w:val="single"/>
        </w:rPr>
        <w:t>2012. július 9. (hétfőn) 16 óra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. em. 112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/>
      </w:pPr>
      <w:r>
        <w:rPr>
          <w:b/>
          <w:bCs/>
          <w:sz w:val="22"/>
          <w:szCs w:val="22"/>
        </w:rPr>
        <w:t>Napirendi pontok: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helyiség bérbeadással történő hasznosítására (Budapest, XVI. Marcell u.2.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bérleti jog gyakorlása (Csömöri út 80. 111566 hrsz-ú ingatlan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Gazdasági és Pénzügyi Bizottság által hozott, 202/2012. (IV.17.) számú határozatban megállapított, 1/1 Önkormányzati tulajdonú telkek értékesítésére vonatkozó vételár részletekben történő megfize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Hunyadvár utca 26. alagsor 1.,alagsor 2., alagsor 3. szám alatti lakások vételárának csökken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215/2010. (IX.22) kelt, a 134/2011. (IV.12.) és a 23/2012. (I.24.) határozattal módosított határozat visszavon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i díj megállapítása jogcím nélküli lakáshasználó ügyébe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XVI. kerület Keringő utca – Szinjátszó utca – Kőszál utca – Sasvár utca által határolt 101061 hrsz-ú ingatlanból kialakuló A – B – C – D – E jelú telkek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megüresedő helyiség bérbeadással történő hasznosítására (Budapest, XVI. Dióskál u.4.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Veres Péter út 37. szám alatti 103009/0/A/1 hrsz-ú, 11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nem lakás célú helyiség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XVI. kerület, Cibakháza utca 80.-Kendermag utca 30. szám alatti, 114912 hrsz-ú kivett beépítetlen terület értékesítésre kiírt nyilvános egyfordulós pályázat eredményének megállapítás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2"/>
          <w:szCs w:val="22"/>
        </w:rPr>
        <w:t>(Tel.: 401-1444 vagy a 06-20-411-04-29 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július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42:00Z</dcterms:created>
  <dc:creator>Theobald Éva</dc:creator>
  <dc:description/>
  <cp:keywords/>
  <dc:language>en-US</dc:language>
  <cp:lastModifiedBy>Jurnyik György</cp:lastModifiedBy>
  <cp:lastPrinted>2012-07-05T14:37:00Z</cp:lastPrinted>
  <dcterms:modified xsi:type="dcterms:W3CDTF">2012-07-11T12:42:00Z</dcterms:modified>
  <cp:revision>2</cp:revision>
  <dc:subject/>
  <dc:title>MEGHÍVÓ</dc:title>
</cp:coreProperties>
</file>