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8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május 29. (kedd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apest Főváros XVI. kerületi Önkormányzat Polgármesteri Hivatal I. em. 112. sz. hivatali helyisége  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/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Budapest Főváros XVI. kerületi Önkormányzat által fenntartott iskolák gazdasági integrációjának végrehajtása a 62/2012. (II. 15.) képviselő-testületi határozat alapján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14/2012. sz. Kt-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iós progra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udapest Főváros XVI. kerületi Önkormányzat 2012. évi költségvetésének I. számú módosí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19/2012. sz. Kt-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építményadóról szóló rendelet módosításár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20/2012. sz. Kt-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XVI. kerület Rózsalevél utca (117102) hrsz-ú, és a Rózsalevél utca 62. szám alatti 117103/1 hrsz-ú ingatlanok telekhatár rendezésére – vagyonrendelet módosí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01/2012. sz. Kt-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Margit u. – Sarjú u. – István király u. által határolt terület egy részének (7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értékesítésér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16/2012. sz. Kt- 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Civil házak ügye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17/2012. sz. Kt-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udapest Főváros XVI. kerületi Önkormányzat és a XVI. kerületi nemzetiségi önkormányzatok között kötendő együttműködési megállapodások jóváhagy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112/2012. sz. Kt- 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Akácfa u. 133. szám alatti 108919 hrsz-ú ingatlan elidegen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 Margit u. – Olga u. sarkán, 106904/29 hrsz-ú ingatlanon lévő 2. számú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I. emelet 108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Demeter u. 1/b. szám alatti 3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bérbeadással történő hasznosítására Adásvételi szerződés módosításához történő hozzájárulás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Jövendő utca 1/c. szám alatti, 116643/3 hrsz-ú ingatlan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Nógrádverőce utca 63. szám alatti, 104014/6 hrsz-ú kivett beépítetlen terület 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Szerb Antal Gimnázium kérelme az intézmény által megkötendő határozott idejű bérleti szerződések jóváhagyására vonatkozóan (Gimel Zoé Kft., EMTISZ Szolgáltató Kft. és XVI. kerületi Kézilabda és Modellező Sportegyesület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ület Köztársaság útja 4. szám alatti nem lakás célú helyiség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egyezség jóváhagyására (Pixis Európa Közhasznú Alapítvány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Veres Péter út 37. 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Bácskai utca 38. szám alatti ingatlan vételárának mód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Szabadföld u. 69. fsz. 1. számú, 117048/0/A/1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Sashalmi sétány 28. A. ép. fsz. 4. számú, 101568/0/A/4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Rózsa u. 59. fsz. 2. számú, 110514/2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Rózsa u. 59. fsz. 1. számú, 110514/2 hrsz.-ú ingatlan,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Csömöri u. 70. fsz. 1. számú, 111557/0/A/2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Újszász utca 70-74. szám alatti ingatlan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vételi szerződés módosításához történő hozzájárulás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Keringő utca - Sasvár utca - Kőszál utca - Színjátszó utca által határolt terület (Keringő utca 1.sz.)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máj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50:00Z</dcterms:created>
  <dc:creator>Theobald Éva</dc:creator>
  <dc:description/>
  <cp:keywords/>
  <dc:language>en-US</dc:language>
  <cp:lastModifiedBy>Jurnyik György</cp:lastModifiedBy>
  <cp:lastPrinted>2012-05-25T08:36:00Z</cp:lastPrinted>
  <dcterms:modified xsi:type="dcterms:W3CDTF">2012-05-31T13:50:00Z</dcterms:modified>
  <cp:revision>2</cp:revision>
  <dc:subject/>
  <dc:title>MEGHÍVÓ</dc:title>
</cp:coreProperties>
</file>