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OKTÓBER 16-I – 15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  <w:r>
        <w:rPr/>
        <w:t xml:space="preserve">– </w:t>
      </w:r>
      <w:r>
        <w:rPr>
          <w:b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zal az eltéréssel, mely szerint a 6. napirendi pontot az előterjesztő visszavont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Budapest Főváros XVI. kerületi Önkormányzat 2012. évi költségvetésének II. számú módosítás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183/2012. sz. Kt. előterjesztés)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276" w:hanging="567"/>
        <w:jc w:val="both"/>
        <w:rPr/>
      </w:pPr>
      <w:r>
        <w:rPr/>
        <w:t>Javaslat idegenforgalmi adó bevezetésének átengedéséről a Fővárosi Önkormányzat szám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192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/>
      </w:pPr>
      <w:r>
        <w:rPr/>
        <w:t>Megállapodás jóváhagyása a fővárosi kerületi (járási) hivatal kialakításához</w:t>
      </w:r>
    </w:p>
    <w:p>
      <w:pPr>
        <w:pStyle w:val="Normal"/>
        <w:tabs>
          <w:tab w:val="clear" w:pos="709"/>
          <w:tab w:val="left" w:pos="1276" w:leader="none"/>
        </w:tabs>
        <w:ind w:left="1980" w:hanging="704"/>
        <w:jc w:val="both"/>
        <w:rPr/>
      </w:pPr>
      <w:r>
        <w:rPr/>
        <w:t>(186/2012. számú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Használati díj megállapítása jogcím nélküli lakáshasználó ügyé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196/2012. (IV.17.) határozat módos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Pályázat értékelése (Budapest XVI. kerület Köztársaság útja 29. szám alatti 1. számú üzlethelyisé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Pályázat értékelése (Budapest XVI. kerület Köztársaság útja 29. szám alatti 2. számú üzlethelyisé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REHAB-XVI. Foglalkoztató és Szolgáltató Kft. ügyvezetőjének személyéről történő döntéshozatal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/>
      </w:pPr>
      <w:r>
        <w:rPr/>
        <w:t>(185/2012. sz. Kt. előterjesztés)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</w:rPr>
      </w:pPr>
      <w:r>
        <w:rPr>
          <w:b/>
          <w:i/>
        </w:rPr>
        <w:t>(Zárt ülést igényel az Ötv. 12. § (4) bekezdés a) pontja alapján!)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Kertvárosi Sportlétesítményeket Üzemeltető Kft. ügyvezetőjének személyéről történő döntéshozatal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/>
      </w:pPr>
      <w:r>
        <w:rPr/>
        <w:t>(190/2012. sz. Kt. előterjesztés)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</w:rPr>
      </w:pPr>
      <w:r>
        <w:rPr>
          <w:b/>
          <w:i/>
        </w:rPr>
        <w:t>(Zárt ülést igényel az Ötv. 12. § (4) bekezdés a) pontja alapján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7/2012. (X. 1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elfogadja, azzal az eltéréssel, hogy az előterjesztő a 6. napirendi pontot visszavont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október 16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  <w:bCs/>
        </w:rPr>
        <w:t xml:space="preserve">NAPIREND: 1. </w:t>
      </w:r>
      <w:r>
        <w:rPr/>
        <w:t>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8/2012. (X. 16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18/2012. (VII. 9.), 331/2012. (IX. 4.), 332/2012. (IX. 4.), 348/2012. (IX. 11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16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9/2012. (X. 16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353/2011. (XII. 5.) határozatának végrehajtási határidejét </w:t>
      </w:r>
      <w:r>
        <w:rPr>
          <w:b/>
        </w:rPr>
        <w:t>2013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16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70/2012. (X. 16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347/ 2012. (IX.11.) határozatának végrehajtási határidejét </w:t>
      </w:r>
      <w:r>
        <w:rPr>
          <w:b/>
        </w:rPr>
        <w:t>2012. október 20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16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Budapest Főváros XVI. kerületi Önkormányzat 2012. évi költségvetésének II. számú módos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6:25 perckor Vince Ágnes képviselő megérkezett a bizottsági ülésr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1/2012. (X. 1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 </w:t>
      </w:r>
      <w:r>
        <w:rPr>
          <w:rStyle w:val="FontStyle16"/>
          <w:sz w:val="24"/>
          <w:szCs w:val="24"/>
        </w:rPr>
        <w:t>(1 igen, 4 nem, 0 tartózkodás)</w:t>
      </w:r>
      <w:r>
        <w:rPr>
          <w:bCs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szavazati arányra figyelemmel </w:t>
      </w:r>
      <w:r>
        <w:rPr>
          <w:bCs/>
          <w:sz w:val="24"/>
          <w:szCs w:val="24"/>
        </w:rPr>
        <w:t xml:space="preserve">az </w:t>
      </w:r>
      <w:r>
        <w:rPr>
          <w:rStyle w:val="FontStyle16"/>
          <w:sz w:val="24"/>
          <w:szCs w:val="24"/>
        </w:rPr>
        <w:t xml:space="preserve">Egészségügyi és Szociális Bizottsága </w:t>
      </w:r>
      <w:r>
        <w:rPr>
          <w:bCs/>
          <w:sz w:val="24"/>
          <w:szCs w:val="24"/>
        </w:rPr>
        <w:t>azon módosító javaslatát, mely szerint a "visszatérítendő támogatás kerete" 2 000 E Ft-tal legyen megemelve az általános keret terhére</w:t>
      </w:r>
      <w:r>
        <w:rPr>
          <w:b/>
          <w:bCs/>
          <w:sz w:val="24"/>
          <w:szCs w:val="24"/>
        </w:rPr>
        <w:t xml:space="preserve"> – elvetet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2/2012. (X. 1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Dr. Csomor Ervin alpolgármester azon kiegészítő határozati javaslatát, mely szerint a Budapest Főváros XVI. kerületi Önkormányzat Képviselő-testülete felhatalmazza a Napsugár Óvoda, a Sashalmi Manoda Óvoda, a Cinkotai Huncutka Óvoda és a Margaréta Óvoda intézményvezetőit, hogy a „KEOP-2012-5.5.0/C jelű Energetikai fejlesztések” pályázaton a Napsugár Óvoda Lándzsa utca 23., a Sashalmi Manoda Óvoda Könyvtár utca 26., a Cinkotai Huncutka Óvoda Jövendő utca 2/b. és a Margaréta Óvoda Monoki utca 58. telephelyek tekintetében pályázatot nyújtsanak be, a szükséges önerőt az Önkormányzat „Pályázati keretének” terhére – költségvetési rendelet 5. melléklet 2. sora – biztosítja. (Elfogadásához minősített szótöbbség szükséges)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17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73/2012. (X. 1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megalkotja Budapest Főváros XVI. kerületi Önkormányzat </w:t>
      </w:r>
      <w:r>
        <w:rPr>
          <w:color w:val="000000"/>
        </w:rPr>
        <w:t xml:space="preserve">2012. évi költségvetésének II. számú módosításáról szóló </w:t>
      </w:r>
      <w:r>
        <w:rPr/>
        <w:t xml:space="preserve">…/2012. (X.   .) </w:t>
      </w:r>
      <w:r>
        <w:rPr>
          <w:color w:val="000000"/>
        </w:rPr>
        <w:t>rendeletét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(Elfogadásához minősített szótöbbség szükséges az SZMSZ 18. § (2) bekezdés a) pontja alapján.)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17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idegenforgalmi adó bevezetésének átengedéséről a Fővárosi Önkormányzat számára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74/2012. (X. 1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2012. évben nem kívánja bevezetni az idegenforgalmi adót, és beleegyezését adja ahhoz, hogy Budapest Főváros Önkormányzata ezt bevezess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gondoskodjon a Képviselő-testületi döntés Budapest Főváros Önkormányzata Főpolgármesteri Hivatalba történő megküldéséről.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17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4. </w:t>
      </w:r>
      <w:r>
        <w:rPr/>
        <w:t>Megállapodás jóváhagyása a fővárosi kerületi (járási) hivatal kialakításához</w:t>
      </w:r>
    </w:p>
    <w:p>
      <w:pPr>
        <w:pStyle w:val="Normal"/>
        <w:ind w:left="1440" w:hanging="1440"/>
        <w:jc w:val="both"/>
        <w:rPr/>
      </w:pPr>
      <w:r>
        <w:rPr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75/2012. (X. 16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jóváhagyja a „Megállapodás a fővárosi kerületi hivatalok kialakításához" című megállapodást az előterjesztés I. számú mellékletét képező tartalommal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hatalmazza a polgármestert a megállapodás aláírására, továbbá azt követően a szükséges intézkedések megtételére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17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5. </w:t>
      </w:r>
      <w:r>
        <w:rPr/>
        <w:t>Használati díj megállapítása jogcím nélküli lakáshasználó ügyében</w:t>
      </w:r>
    </w:p>
    <w:p>
      <w:pPr>
        <w:pStyle w:val="Normal"/>
        <w:ind w:left="1440" w:hanging="1440"/>
        <w:jc w:val="both"/>
        <w:rPr/>
      </w:pPr>
      <w:r>
        <w:rPr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76/2012. (X. 1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, XVI. kerület, Jókai M. u 17. IV.19. szám alatti önkormányzati lakás jogcím nélküli használatáért </w:t>
      </w:r>
      <w:r>
        <w:rPr>
          <w:b/>
        </w:rPr>
        <w:t>Kelemen Józsefné</w:t>
      </w:r>
      <w:r>
        <w:rPr/>
        <w:t xml:space="preserve"> 2012. november1-től </w:t>
      </w:r>
      <w:r>
        <w:rPr>
          <w:b/>
        </w:rPr>
        <w:t>14.868 Ft/hó</w:t>
      </w:r>
      <w:r>
        <w:rPr/>
        <w:t xml:space="preserve"> használati díjat köteles fizetni, és egyben tájékoztatja Kelemen Józsefnét, hogy – a jogcím nélküli használat fennállása esetén – 2013. november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október 31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Felsorols"/>
        <w:ind w:left="0" w:hanging="0"/>
        <w:rPr>
          <w:b/>
          <w:b/>
        </w:rPr>
      </w:pPr>
      <w:r>
        <w:rPr>
          <w:b/>
        </w:rPr>
        <w:t>377/2012. (X. 1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, XVI. kerület, Mészáros J. u. 4. IV./25. szám alatti önkormányzati lakás jogcím nélküli használatáért </w:t>
      </w:r>
      <w:r>
        <w:rPr>
          <w:b/>
        </w:rPr>
        <w:t>Nagy Katalin</w:t>
      </w:r>
      <w:r>
        <w:rPr/>
        <w:t xml:space="preserve"> 2012. november 1-től </w:t>
      </w:r>
      <w:r>
        <w:rPr>
          <w:b/>
        </w:rPr>
        <w:t>16.992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Nagy Katalint, hogy – a jogcím nélküli használat fennállása esetén – 2013. november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október 31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Felsorols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Felsorols"/>
        <w:ind w:left="0" w:hanging="0"/>
        <w:rPr>
          <w:b/>
          <w:b/>
        </w:rPr>
      </w:pPr>
      <w:r>
        <w:rPr>
          <w:b/>
        </w:rPr>
        <w:t>378/2012. (X. 16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a 311/2012. (VII.9.) határozatot az alábbiak szerint módosítja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„</w:t>
      </w:r>
      <w:r>
        <w:rPr/>
        <w:t xml:space="preserve">Budapest Főváros XVI. kerületi Önkormányzat Képviselő-testületének Gazdasági és Pénzügyi Bizottsága úgy dönt, hogy a 1161 Budapest, Rákosi út 42/B fszt. 2. szám alatti önkormányzati lakás jogcím nélküli használatáért </w:t>
      </w:r>
      <w:r>
        <w:rPr>
          <w:b/>
        </w:rPr>
        <w:t>Mihály László</w:t>
      </w:r>
      <w:r>
        <w:rPr/>
        <w:t xml:space="preserve"> 2012. szeptember 1-től </w:t>
      </w:r>
      <w:r>
        <w:rPr>
          <w:b/>
        </w:rPr>
        <w:t>5.472 Ft/hó</w:t>
      </w:r>
      <w:r>
        <w:rPr/>
        <w:t xml:space="preserve"> használati díjat köteles fizetni, és egyben tájékoztatja Mihály Lászlót, hogy – a jogcím nélküli használat fennállása esetén – 2013. szeptember 1-től az Önkormányzat a használati díjat a lakbér ötszörösére tovább emelheti.”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november 1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Felsorol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320" w:hanging="1320"/>
        <w:jc w:val="both"/>
        <w:rPr/>
      </w:pPr>
      <w:r>
        <w:rPr>
          <w:b/>
        </w:rPr>
        <w:t xml:space="preserve">NAPIREND: 6. </w:t>
      </w:r>
      <w:r>
        <w:rPr/>
        <w:t>Pályázat értékelése (Budapest XVI. kerület Köztársaság útja 29. szám alatti 1. számú üzlethelyiség)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Felsorols"/>
        <w:ind w:left="0" w:hanging="0"/>
        <w:rPr>
          <w:b/>
          <w:b/>
        </w:rPr>
      </w:pPr>
      <w:r>
        <w:rPr>
          <w:b/>
        </w:rPr>
        <w:t>379/2012. (X. 16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Köztársaság útja 29. szám alatti 109841/0/A/2 hrsz-ú ingatlanon lévő 1. számú nem lakás célú helyiség bérbeadására kiírt pályázatot érvényesnek és eredményesnek nyilvánítja, és a pályázat nyerteseként a</w:t>
      </w:r>
      <w:r>
        <w:rPr>
          <w:bCs/>
          <w:sz w:val="24"/>
          <w:szCs w:val="24"/>
        </w:rPr>
        <w:t xml:space="preserve"> Zs.Z.Liget Kereskedelmi és Szolgáltató Kft-t (1172 Budapest, Ferihegyi út 39. cg.: 01-09-687962; képviseli: Záveczki Zoltán) jelöli meg 85.000,-Ft/hó+áfa 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Pályázat értékelése (Budapest XVI. kerület Köztársaság útja 29. szám alatti 2. számú üzlethelyiség)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Felsorols"/>
        <w:ind w:left="0" w:hanging="0"/>
        <w:rPr>
          <w:b/>
          <w:b/>
        </w:rPr>
      </w:pPr>
      <w:r>
        <w:rPr>
          <w:b/>
        </w:rPr>
        <w:t>380/2012. (X. 16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Köztársaság útja 29. szám alatti 109841/0/A/2 hrsz-ú ingatlanon lévő 2. számú nem lakás célú helyiség bérbeadására kiírt pályázatot érvényesnek és eredményesnek nyilvánítja, és a pályázat nyerteseként a</w:t>
      </w:r>
      <w:r>
        <w:rPr>
          <w:bCs/>
          <w:sz w:val="24"/>
          <w:szCs w:val="24"/>
        </w:rPr>
        <w:t xml:space="preserve"> Zs.Z.Liget Kereskedelmi és Szolgáltató Kft-t (1172 Budapest, Ferihegyi út 39. cg.: 01-09-687962; képviseli: Záveczki Zoltán) jelöli meg 55.000,-Ft/hó+áfa összegű bérleti díj ajánlattal.</w:t>
      </w:r>
    </w:p>
    <w:p>
      <w:pPr>
        <w:pStyle w:val="TextBodyIndent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6 óra 42 perckor Szatmáry László Bizottság elnöke a nyílt ülést berekeszti a további napirendet zárt ülésen folyt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NAPIREND: 10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02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33:00Z</dcterms:created>
  <dc:creator>Gazdálkodási Ügyosztály - Költségvetési Iroda</dc:creator>
  <dc:description/>
  <cp:keywords/>
  <dc:language>en-US</dc:language>
  <cp:lastModifiedBy>Jurnyik György</cp:lastModifiedBy>
  <cp:lastPrinted>2012-10-16T15:04:00Z</cp:lastPrinted>
  <dcterms:modified xsi:type="dcterms:W3CDTF">2012-10-30T09:33:00Z</dcterms:modified>
  <cp:revision>2</cp:revision>
  <dc:subject>Pénzügyi Bizottság</dc:subject>
  <dc:title>JEGYZŐKÖNYV</dc:title>
</cp:coreProperties>
</file>