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 xml:space="preserve">Gazdasági és Pénzügyi Bizottsága 12. sz. 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szeptember 4. (kedden) 15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Budapest XVI. kerület Keringő utca – Színjátszó utca – Kőszál utca – Sasvár utca által határolt 101061 hrsz-ú ingatlanból kialakuló F – G – H – I -J jelű telkek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apest XVI. kerület 118696/40 hrsz-ú ingatlan 68/612-ed tulajdoni részének ingyenes tulajdonba adása, az Önkormányzat rész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 Budapesti út 44. szám alatti, 110160/0/A/4 hrsz-ú ingatlanon lévő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lakás értékesítésére</w:t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Szepesi u. 2. szám alatti 111083 hrsz-ú ingatlanon lévő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 Gondnok u. 23. A. ép. 1. és 2. szám alatti lakások együttes értékes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VI. kerület Akácfa u. 133. szám alatti 108919 hrsz-ú ingatlan elidegenítésére kiírt pályázat értékelés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telephely bejegyzésének engedélyezésére vonatkozóan (Everling Kft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Budapest XVI. kerület, Egyenes u. 100002/5 hrsz-ú ingatlanon lévő felépítmény megvásárl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részletfizetési engedély megadására (Woodmasters Kft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522 m2 alapterületű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érleti szerződés módosítására vonatkozóan (MLTC)</w:t>
      </w:r>
    </w:p>
    <w:p>
      <w:pPr>
        <w:pStyle w:val="HTMLkntformzot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Nyilvános egyfordulós pályázat(ok) eredményének megállapítása. → (</w:t>
      </w:r>
      <w:r>
        <w:rPr>
          <w:rFonts w:cs="Times New Roman" w:ascii="Times New Roman" w:hAnsi="Times New Roman"/>
          <w:b/>
          <w:i/>
          <w:sz w:val="24"/>
          <w:szCs w:val="24"/>
        </w:rPr>
        <w:t>Később kézbesítve!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</w:t>
      </w:r>
      <w:r>
        <w:rPr>
          <w:b/>
          <w:sz w:val="22"/>
          <w:szCs w:val="22"/>
        </w:rPr>
        <w:t xml:space="preserve"> 06-20-411-04-29 </w:t>
      </w:r>
      <w:r>
        <w:rPr>
          <w:sz w:val="22"/>
          <w:szCs w:val="22"/>
        </w:rPr>
        <w:t>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augusztu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191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0:00Z</dcterms:created>
  <dc:creator>Theobald Éva</dc:creator>
  <dc:description/>
  <cp:keywords/>
  <dc:language>en-US</dc:language>
  <cp:lastModifiedBy>Jurnyik György</cp:lastModifiedBy>
  <cp:lastPrinted>2012-08-30T16:38:00Z</cp:lastPrinted>
  <dcterms:modified xsi:type="dcterms:W3CDTF">2012-09-10T12:00:00Z</dcterms:modified>
  <cp:revision>2</cp:revision>
  <dc:subject/>
  <dc:title>MEGHÍVÓ</dc:title>
</cp:coreProperties>
</file>