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MÁRCIUS 6-I – 4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  <w:r>
        <w:rPr/>
        <w:t xml:space="preserve"> -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-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  <w:r>
        <w:rPr/>
        <w:t xml:space="preserve">-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20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ódosító indítványok Budapest Főváros XVI. kerületi Önkormányzat 2012. évi költségvetéséhez (A módosító indítványok leadási határideje 2012. március 6. 12 óra, ezért azok a Gazdasági és Pénzügyi Bizottsági ülésén kerülnek kiosztásra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kiskincstári rendszerről és annak működési rendjéről szóló rendelet módosítására</w:t>
      </w:r>
    </w:p>
    <w:p>
      <w:pPr>
        <w:pStyle w:val="Normal"/>
        <w:autoSpaceDE w:val="false"/>
        <w:ind w:left="709" w:hanging="0"/>
        <w:rPr/>
      </w:pPr>
      <w:r>
        <w:rPr/>
        <w:t>(60/2012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talajterhelési díjról szóló rendelet módosítására</w:t>
      </w:r>
    </w:p>
    <w:p>
      <w:pPr>
        <w:pStyle w:val="Normal"/>
        <w:autoSpaceDE w:val="false"/>
        <w:ind w:left="709" w:hanging="0"/>
        <w:rPr/>
      </w:pPr>
      <w:r>
        <w:rPr/>
        <w:t>(65/2012. sz. Kt-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sz. alatti ingatlanon lévő 3. számú tároló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érleti szerződés módosítására (Budapest, XVI. kerület Jókai u.6. II. emelet 209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Csömöri út 78-80. szám alatti 111566 hrsz-ú ingatlanon lévő 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r-Bau Bt. kérelme tulajdonosi nyilatkozat megtétel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210/2011. (VI. 14.) GPB határozat módosítására (Hunyadvár utca 26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Huszár u. 30-32. szám alatti ingatlanon található, 105576/0/B/1, 105576/0/B/2, 105576/0/B/3, 105576/0/B/4 hrsz.-ú garázsok alatti telekrész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9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6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920" w:hanging="1920"/>
        <w:rPr/>
      </w:pPr>
      <w:r>
        <w:rPr>
          <w:b/>
          <w:bCs/>
          <w:sz w:val="24"/>
          <w:szCs w:val="24"/>
        </w:rPr>
        <w:t>NAPIREND: 1. 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0/2012. (III. 6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61/2011. (XI.19.), 362/2011. (XI.19.), 84/2012. (II.14.),  85/2012. (II.14.), 86/2012. (II.14.), 87/2012. (II.14.), 88/2012. (II.14.), 89/2012. (II.14.), 90/2012. (II.14.), 91/2012. (II.14.), 92/2012. (II.14.), 93/2012. (II.14.), 95/2012. (II.14.), 96/2012. (II.14.), 100/2012. (II.14.), 105/2012. (II.14.)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6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2. </w:t>
      </w:r>
      <w:r>
        <w:rPr/>
        <w:t>Módosító indítványok Budapest Főváros XVI. kerületi Önkormányzat 2012. évi költségvetéséhez (A módosító indítványok leadási határideje 2012. március 6. 12 óra, ezért azok a Gazdasági és Pénzügyi Bizottsági ülésén kerülnek kiosztásra)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1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a Kerületgazda Szolgáltató Szervezet költségvetésébe a „Nem lakóingatlanok bérbeadása, üzemeltetése” szakfeladatról kerüljön átcsoportosításra a Demeter utca 1-3. őrzésének ellátása céljából 3,5 fő juttatásaira összesen 4 084 E Ft, valamint az intézmény engedélyezett létszáma 2012. március 1-jétől 32,5 főben kerüljön megállapításra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2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a rendelettervezet normaszövegében az "Ez a rendelet a kihirdetését követő második napon lép hatályba" szövegrész helyett, "Ez a rendelet 2012. március 9-én lép hatályba" szövegrészre módosuljon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3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a Kerületgazda Szolgáltató Szervezet költségvetésébe bevételi oldalon a közfoglalkoztatásra pályázaton elnyert összeg (43 961 E Ft), valamint az önkormányzati önrész (15 801 E Ft) kerüljön beépítésre, amely forrásul szolgál kiadási oldalon a személyi juttatások (46 406 E Ft), járulékok (6 265 E Ft) és dologi kiadások (7 091 E Ft) növeléséhez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4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Kovács Raymund alpolgármester azon módosító javaslatát, mely szerint a Területi Szociális Szolgálat költségvetéséből az "Általános működési tartalék intézmények részére" keretre kerüljön átcsoportosításra 7 153 E Ft – kiadási oldalon a személyi juttatások és járulékok -3 653 E Ft-tal, a dologi kiadások -3 500 E Ft-tal csökkennek –, továbbá az intézmény engedélyezett létszáma 2012. január 1-jétől 2 fővel, március 1-jétől további 1 fővel csökkenjen</w:t>
      </w:r>
      <w:r>
        <w:rPr>
          <w:b/>
          <w:bCs/>
          <w:sz w:val="24"/>
          <w:szCs w:val="24"/>
        </w:rPr>
        <w:t xml:space="preserve"> 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5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Egészségügyi és Szociális Bizottság</w:t>
      </w:r>
      <w:r>
        <w:rPr>
          <w:bCs/>
          <w:sz w:val="24"/>
          <w:szCs w:val="24"/>
        </w:rPr>
        <w:t xml:space="preserve"> azon módosító javaslatát, mely szerint a Napraforgó Gyermekjóléti Központ, Családsegítő Szolgálat és Nevelési Tanácsadó költségvetésének Irodaszer sora 50 E Ft-tal növekedjen a "Pályázati keret" terhére</w:t>
      </w:r>
      <w:r>
        <w:rPr>
          <w:b/>
          <w:bCs/>
          <w:sz w:val="24"/>
          <w:szCs w:val="24"/>
        </w:rPr>
        <w:t xml:space="preserve"> 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6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Egészségügyi és Szociális Bizottság</w:t>
      </w:r>
      <w:r>
        <w:rPr>
          <w:bCs/>
          <w:sz w:val="24"/>
          <w:szCs w:val="24"/>
        </w:rPr>
        <w:t xml:space="preserve"> azon módosító javaslatát, mely szerint a Napraforgó Gyermekjóléti Központ, Családsegítő Szolgálat és Nevelési Tanácsadó költségvetésének hajtó- és kenőanyag sora 25 E Ft-tal növekedjen a "Pályázati keret" terhére</w:t>
      </w:r>
      <w:r>
        <w:rPr>
          <w:b/>
          <w:bCs/>
          <w:sz w:val="24"/>
          <w:szCs w:val="24"/>
        </w:rPr>
        <w:t xml:space="preserve"> 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7/2012. (III. 6.) GPB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Egészségügyi és Szociális Bizottság</w:t>
      </w:r>
      <w:r>
        <w:rPr>
          <w:bCs/>
          <w:sz w:val="24"/>
          <w:szCs w:val="24"/>
        </w:rPr>
        <w:t xml:space="preserve"> azon módosító javaslatát, mely szerint a "Prevenciós keret" 2 500 E Ft-tal történő megemelése a "Fejlesztési céltartalék" terhére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8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 </w:t>
      </w:r>
      <w:r>
        <w:rPr>
          <w:rStyle w:val="FontStyle16"/>
          <w:sz w:val="24"/>
          <w:szCs w:val="24"/>
        </w:rPr>
        <w:t>(0 igen, 1 nem, 3 tartózkodás)</w:t>
      </w:r>
      <w:r>
        <w:rPr>
          <w:bCs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szavazati arányra figyelemmel </w:t>
      </w:r>
      <w:r>
        <w:rPr>
          <w:bCs/>
          <w:sz w:val="24"/>
          <w:szCs w:val="24"/>
        </w:rPr>
        <w:t xml:space="preserve">az </w:t>
      </w:r>
      <w:r>
        <w:rPr>
          <w:rStyle w:val="FontStyle16"/>
          <w:sz w:val="24"/>
          <w:szCs w:val="24"/>
        </w:rPr>
        <w:t xml:space="preserve">Egészségügyi és Szociális Bizottsága </w:t>
      </w:r>
      <w:r>
        <w:rPr>
          <w:bCs/>
          <w:sz w:val="24"/>
          <w:szCs w:val="24"/>
        </w:rPr>
        <w:t>azon módosító javaslatát, mely szerint a "Karitatív Egyesületek támogatásának kerete" 0 Ft-ról 1 000 E Ft-ra legyen megemelve a "Fiatal házasok első lakáshoz jutásának" támogatása keret terhére</w:t>
      </w:r>
      <w:r>
        <w:rPr>
          <w:b/>
          <w:bCs/>
          <w:sz w:val="24"/>
          <w:szCs w:val="24"/>
        </w:rPr>
        <w:t xml:space="preserve"> 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 xml:space="preserve">(0 igen, 3 nem, 1 tartózkodás) szavazati arányra figyelemmel </w:t>
      </w:r>
      <w:r>
        <w:rPr>
          <w:bCs/>
          <w:sz w:val="24"/>
          <w:szCs w:val="24"/>
        </w:rPr>
        <w:t xml:space="preserve">a </w:t>
      </w:r>
      <w:r>
        <w:rPr>
          <w:rStyle w:val="FontStyle16"/>
          <w:sz w:val="24"/>
          <w:szCs w:val="24"/>
        </w:rPr>
        <w:t xml:space="preserve">Kerületfejlesztési és Üzemeltetési Bizottság </w:t>
      </w:r>
      <w:r>
        <w:rPr>
          <w:bCs/>
          <w:sz w:val="24"/>
          <w:szCs w:val="24"/>
        </w:rPr>
        <w:t xml:space="preserve">azon módosító javaslatát, mely szerint a kátyúzási, járdajavítási feladatok elvégzésére a "Közutak, hidak, alagutak üzemeltetése, fenntartása" szakfeladat előirányzata a költségvetés I. számú módosítása során a 2011. évi eredetileg tervezett keretösszegre legyen felemelv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0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3 nem, 1 tartózkodás) szavazati arányra figyelemmel a Környezetvédelmi és Közbiztonsági Bizottság</w:t>
      </w:r>
      <w:r>
        <w:rPr>
          <w:bCs/>
          <w:sz w:val="24"/>
          <w:szCs w:val="24"/>
        </w:rPr>
        <w:t xml:space="preserve"> azon módosító javaslatát, mely szerint a Komposztálási akció folytatására, ill. iskolák közötti környezetvédelmi verseny megrendezésére a "Környezetvédelmi támogatás és pályázati keret" költségvetési sora 6 000 E Ft-tal legyen megemelve</w:t>
      </w:r>
      <w:r>
        <w:rPr>
          <w:b/>
          <w:bCs/>
          <w:sz w:val="24"/>
          <w:szCs w:val="24"/>
        </w:rPr>
        <w:t xml:space="preserve"> 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1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3 nem, 1 tartózkodás) szavazati arányra figyelemmel a Környezetvédelmi és Közbiztonsági Bizottság</w:t>
      </w:r>
      <w:r>
        <w:rPr>
          <w:bCs/>
          <w:sz w:val="24"/>
          <w:szCs w:val="24"/>
        </w:rPr>
        <w:t xml:space="preserve"> azon módosító javaslatát, mely szerint a "Zöldterület kezelés" szakfeladat Parkfenntartás és Fasorfenntartás alsorai a 2011. évi összeggel azonos szintre legyenek megemelve</w:t>
      </w:r>
      <w:r>
        <w:rPr>
          <w:b/>
          <w:bCs/>
          <w:sz w:val="24"/>
          <w:szCs w:val="24"/>
        </w:rPr>
        <w:t xml:space="preserve"> 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2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0 nem, 4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Kerületi civil szervezetek támogatása" keret 1 500 E Ft-tal legyen megemelve a „pályázati keret”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3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0 nem, 4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Közművelődés, kerületi sport támogatása" keret 9 460 E Ft-tal kerüljön megemelésre a „pályázati keret”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4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0 nem, 4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Nagycsaládosok Országos Egyesülete XVI. kerületi Szervezete támogatása" keret 500 E Ft-tal kerüljön megemelésre a „polgármesteri keret”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5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1 igen, 0 nem, 3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Környezetvédelmi támogatás és pályázati keret" 3 000 E Ft-tal kerüljön megemelésr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 „pályázati keret” terhére </w:t>
      </w:r>
      <w:r>
        <w:rPr>
          <w:b/>
          <w:bCs/>
          <w:sz w:val="24"/>
          <w:szCs w:val="24"/>
        </w:rPr>
        <w:t>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6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4 nem, 0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 "Nemzetközi kapcsolatok" keret 2 000 E Ft-tal kerüljön megemelésre a „pályázati keret” terhére -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7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0 igen, 3 nem, 1 tartózkodás) szavazati arányra figyelemmel az MSZP frakció</w:t>
      </w:r>
      <w:r>
        <w:rPr>
          <w:bCs/>
          <w:sz w:val="24"/>
          <w:szCs w:val="24"/>
        </w:rPr>
        <w:t xml:space="preserve"> azon módosító javaslatát, mely szerint az "Intézményvezetők jutalmazási kerete" 6 000 E Ft-tal kerüljön megemelésre a „pályázati keret” terhére -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8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1 igen, 2 nem, 1 tartózkodás) szavazati arányra figyelemmel Kratofil Zita képviselő, egyházügyi tanácsnok</w:t>
      </w:r>
      <w:r>
        <w:rPr>
          <w:bCs/>
          <w:sz w:val="24"/>
          <w:szCs w:val="24"/>
        </w:rPr>
        <w:t xml:space="preserve"> azon módosító javaslatát, mely szerint az Egyházak működési támogatására tervezett 5 000 E Ft helyett 7 000 E Ft legyen biztosítva a költségvetésben a „pályázati keret” terhére -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Oktatás, Ifjúság és Gyermekvédelmi Bizottság</w:t>
      </w:r>
      <w:r>
        <w:rPr>
          <w:bCs/>
          <w:sz w:val="24"/>
          <w:szCs w:val="24"/>
        </w:rPr>
        <w:t xml:space="preserve"> azon módosító javaslatát, mely szerint a 6/b. melléklet 3. során lévő „Nemzetközi kapcsolatok támogatása” kereten tervezett 1 000 E Ft összeg kerüljön átcsoportosításra a 6 /a. melléklet 15. során tervezett, „Egyházak működési támogatása” keretre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0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Oktatás, Ifjúság és Gyermekvédelmi Bizottság</w:t>
      </w:r>
      <w:r>
        <w:rPr>
          <w:bCs/>
          <w:sz w:val="24"/>
          <w:szCs w:val="24"/>
        </w:rPr>
        <w:t xml:space="preserve"> azon módosító javaslatát, mely szerint a 6/a. melléklet 29. során tervezett „Oktatás fejlesztés módszertani feladatok támogatása” keret 500 E Ft-tal kerüljön megemelésre, az 5. melléklet 20. során tervezett „Pályázati keret” terhére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1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 xml:space="preserve">Horváth János képviselő </w:t>
      </w:r>
      <w:r>
        <w:rPr>
          <w:bCs/>
          <w:sz w:val="24"/>
          <w:szCs w:val="24"/>
        </w:rPr>
        <w:t xml:space="preserve">azon módosító javaslatát, mely szerint a költségvetési tervezet 6/a. melléklet 13. sorában szereplő „Közművelődés, kerületi sport támogatása” keret 9 000 E Ft-tal kerüljön megemelésre az „általános tartalékkeret” terhére </w:t>
      </w:r>
      <w:r>
        <w:rPr>
          <w:b/>
          <w:bCs/>
          <w:sz w:val="24"/>
          <w:szCs w:val="24"/>
        </w:rPr>
        <w:t>–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rPr/>
      </w:pPr>
      <w:r>
        <w:rPr>
          <w:b/>
        </w:rPr>
        <w:t xml:space="preserve">NAPIREND: 3. </w:t>
      </w:r>
      <w:r>
        <w:rPr/>
        <w:t>Javaslat a kiskincstári rendszerről és annak működési rendjéről szóló rendelet módosítására</w:t>
      </w:r>
    </w:p>
    <w:p>
      <w:pPr>
        <w:pStyle w:val="Normal"/>
        <w:jc w:val="both"/>
        <w:rPr/>
      </w:pPr>
      <w:r>
        <w:rPr/>
        <w:tab/>
        <w:tab/>
        <w:t xml:space="preserve">Előterjesztő: Kovács Raymund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2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 Önkormányzatának Képviselő-testülete megalkotja a … /2012. (…) önkormányzati rendeletét a kiskincstári rendszerről és annak működési rendjéről szóló 33/1999. (XII.16.) rendeletének módosításáró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APIREND: 4. </w:t>
      </w:r>
      <w:r>
        <w:rPr/>
        <w:t>Javaslat a talajterhelési díjról szóló rendelet módosítására</w:t>
      </w:r>
    </w:p>
    <w:p>
      <w:pPr>
        <w:pStyle w:val="Normal"/>
        <w:ind w:left="709" w:firstLine="709"/>
        <w:jc w:val="both"/>
        <w:rPr/>
      </w:pPr>
      <w:r>
        <w:rPr/>
        <w:t xml:space="preserve">Előterjesztő: Kovács Raymund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12. (III. 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…./2012. (...) önkormányzati rendeletét a talajterhelési díjról szóló 34/2007. (XII. 3.) rendelet módosításá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sz. alatti ingatlanon lévő 3. számú tároló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/>
        <w:tab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12. (III. 6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3. számú 2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tároló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tároló helyiség területe: 23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tárolás, raktározás</w:t>
      </w:r>
    </w:p>
    <w:p>
      <w:pPr>
        <w:pStyle w:val="Normal"/>
        <w:ind w:left="1077" w:hanging="0"/>
        <w:jc w:val="both"/>
        <w:rPr/>
      </w:pPr>
      <w:r>
        <w:rPr/>
        <w:t xml:space="preserve">A tároló közmű ellátása: elektromos áram, központi fűtés, </w:t>
      </w:r>
    </w:p>
    <w:p>
      <w:pPr>
        <w:pStyle w:val="Normal"/>
        <w:ind w:left="1077" w:hanging="0"/>
        <w:jc w:val="both"/>
        <w:rPr/>
      </w:pPr>
      <w:r>
        <w:rPr/>
        <w:t>Induló bérleti díj mértéke: 20.700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>Javaslat bérleti szerződés módosítására (Budapest, XVI. kerület Jókai u.6. II. emelet 209.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5/2012. (III. 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Jókai Mór u. 6. szám alatti, 106057 hrsz-ú irodaházban lévő II. emelet 209. számú irodahelyiségre a Sunny Dive Bt-vel megkötött bérleti szerződés 1.) és 2.) pontja az alábbiak szerint kerüljön módosításra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„</w:t>
      </w:r>
      <w:r>
        <w:rPr/>
        <w:t>1.) Jelen szerződés alapján bérbeadó a Budapest XVI. kerület Jókai M. u. 6. szám alatti 106057 hrsz-ú ingatlanon lévő I. emelet 101. számú 31 m</w:t>
      </w:r>
      <w:r>
        <w:rPr>
          <w:vertAlign w:val="superscript"/>
        </w:rPr>
        <w:t>2</w:t>
      </w:r>
      <w:r>
        <w:rPr/>
        <w:t xml:space="preserve"> alapterületű, valamint az I. emelet 102. számú 32 m</w:t>
      </w:r>
      <w:r>
        <w:rPr>
          <w:vertAlign w:val="superscript"/>
        </w:rPr>
        <w:t>2</w:t>
      </w:r>
      <w:r>
        <w:rPr/>
        <w:t xml:space="preserve"> alapterületű irodahelyiségeket határozatlan időtartamra bérbe adja iroda céljára.”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„</w:t>
      </w:r>
      <w:r>
        <w:rPr/>
        <w:t>2.) Bérlő a 101. és 102. számú irodahelyiségek használatáért 2012. december 31-ig 1800,-Ft/m</w:t>
      </w:r>
      <w:r>
        <w:rPr>
          <w:vertAlign w:val="superscript"/>
        </w:rPr>
        <w:t>2</w:t>
      </w:r>
      <w:r>
        <w:rPr/>
        <w:t>/hó+áfa bérleti díjat köteles fizetni, ezt követően a bérleti díj mértékét a jelen szerződés 4. pontja határozza meg. A bérleti díj nem tartalmazza a helyiség közüzemi költségeit.”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bérleti szerződés módosítás aláírásár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máj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Budapest XVI. kerület, Csömöri út 78-80. szám alatti 111566 hrsz-ú ingatlanon lévő 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 bérbeadással történő hasznosí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6/2012. (III. 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Csömöri út 78-80. szám alatti 111566 hrsz-ú ingatlanon lévő tetőtéri 21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21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közmű ellátása: elektromos áram, gáz, víz, csatorna</w:t>
      </w:r>
    </w:p>
    <w:p>
      <w:pPr>
        <w:pStyle w:val="Normal"/>
        <w:ind w:left="1077" w:hanging="0"/>
        <w:jc w:val="both"/>
        <w:rPr/>
      </w:pPr>
      <w:r>
        <w:rPr/>
        <w:t>Az ingatlan övezeti besorolása: L4-XVI/SZ5</w:t>
      </w:r>
    </w:p>
    <w:p>
      <w:pPr>
        <w:pStyle w:val="Normal"/>
        <w:ind w:left="1077" w:hanging="0"/>
        <w:jc w:val="both"/>
        <w:rPr/>
      </w:pPr>
      <w:r>
        <w:rPr/>
        <w:t>Induló bérleti díj mértéke: 20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Bar-Bau Bt. kérelme tulajdonosi nyilatkozat megtételére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Az előterjesztető jelezte, hogy még tárgyalásokat folytat, ezért az előterjesztést visszavon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Javaslat a 210/2011. (VI. 14.) GPB határozat módosítására (Hunyadvár utca 26.)</w:t>
      </w:r>
    </w:p>
    <w:p>
      <w:pPr>
        <w:pStyle w:val="Normal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7/2012. (III. 6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a 210/2011. (VI. 14.) GPB</w:t>
      </w:r>
      <w:r>
        <w:rPr/>
        <w:t xml:space="preserve"> határozatát az alábbiakra  módosítja: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z Önkormányzat tulajdonát képező Budapest XVI. kerület, Hunyadvár utca 26. szám alatti alagsor 1., alagsor 2., alagsor 3. szám alatti lakás megnevezésű albetéteket külön-külön, </w:t>
      </w:r>
      <w:r>
        <w:rPr/>
        <w:t>nyilvános, egyfordulós pályázat útján értékesíti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A 106027/0/A/1 hrsz, alagsor 1. szám alatti, 38 m² alapterületű lakás megnevezésű albetét forgalmi értékét 2.280.000,- Ft-ban,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106027/0/A/2 hrsz, alagsor 2. szám alatti, 36 m² alapterületű lakás megnevezésű albetét forgalmi értékét 2.160.000,- Ft-ban,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/>
        <w:t>a 106027/0/A/12 hrsz, alagsor 3. szám alatti, 46 m² alapterületű lakás megnevezésű albetét forgalmi értékét 2.76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június 1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Javaslat Budapest XVI. kerület, Huszár u. 30-32. szám alatti ingatlanon található, 105576/0/B/1, 105576/0/B/2, 105576/0/B/3, 105576/0/B/4 hrsz.-ú garázsok alatti telekrész értékesítésére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8/2012. (III. 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</w:t>
      </w:r>
      <w:r>
        <w:rPr>
          <w:color w:val="000000"/>
        </w:rPr>
        <w:t xml:space="preserve"> a polgármester egyetértésével úgy dönt, hogy a</w:t>
      </w:r>
      <w:r>
        <w:rPr/>
        <w:t xml:space="preserve"> Budapest XVI. kerület, Huszár u. 30-32. szám alatti ingatlanon található 105576/0/B/1, 105576/0/B/2, 105576/0/B/3, 105576/0/B/4 hrsz.-ú garázsok alatti telekrészt értékesíteni kívánja garázsonként 445.000 forint forgalmi értéken a garázsok jelenlegi tulajdonosai részére.</w:t>
      </w:r>
    </w:p>
    <w:p>
      <w:pPr>
        <w:pStyle w:val="Normal"/>
        <w:ind w:left="1077" w:hanging="0"/>
        <w:jc w:val="both"/>
        <w:rPr/>
      </w:pPr>
      <w:r>
        <w:rPr/>
        <w:t xml:space="preserve">A Bizottság felkéri a polgármestert az adásvételi szerződés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9/2012. (III. 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1165 Budapest, Szent Korona u. 9-11. fszt. 1. szám alatti önkormányzati lakás használatáért </w:t>
      </w:r>
      <w:r>
        <w:rPr>
          <w:b/>
        </w:rPr>
        <w:t>Hirsch Istvánné</w:t>
      </w:r>
      <w:r>
        <w:rPr/>
        <w:t xml:space="preserve"> 2012. április 1-től </w:t>
      </w:r>
      <w:r>
        <w:rPr>
          <w:b/>
        </w:rPr>
        <w:t>16.638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Hirsch Istvánnét, hogy – a jogcím nélküli használat fennállása esetén – 2013. április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április 15. a kiértesítés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0/2012. (III. 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1165 Budapest Mészáros József u. 4. I. 6. szám alatti önkormányzati lakás használatáért </w:t>
      </w:r>
      <w:r>
        <w:rPr>
          <w:b/>
        </w:rPr>
        <w:t>Maczinkó László és Maczinkó Lászlóné</w:t>
      </w:r>
      <w:r>
        <w:rPr/>
        <w:t xml:space="preserve"> 2012. április 1-től </w:t>
      </w:r>
      <w:r>
        <w:rPr>
          <w:b/>
        </w:rPr>
        <w:t>20.532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Maczinkó Lászlót és Maczinkó Lászlónét, hogy – a jogcím nélküli használat fennállása esetén – 2013. április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április 15. a kiértesítés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1/2012. (III. 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1161 Budapest, Szent Imre u. 5. fszt. 5. szám alatti önkormányzati lakás használatáért </w:t>
      </w:r>
      <w:r>
        <w:rPr>
          <w:b/>
        </w:rPr>
        <w:t>Szaller László</w:t>
      </w:r>
      <w:r>
        <w:rPr/>
        <w:t xml:space="preserve"> 2012. április 1-től </w:t>
      </w:r>
      <w:r>
        <w:rPr>
          <w:b/>
        </w:rPr>
        <w:t>9.306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Szaller Lászlót, hogy – a jogcím nélküli használat fennállása esetén – 2013. április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április 15. a kiértesítés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2/2012. (III. 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1165 Budapest, Benő u. 2. fszt. 6. szám alatti önkormányzati lakás használatáért </w:t>
      </w:r>
      <w:r>
        <w:rPr>
          <w:b/>
        </w:rPr>
        <w:t>Szirtes Attiláné</w:t>
      </w:r>
      <w:r>
        <w:rPr/>
        <w:t xml:space="preserve"> 2012. április 1-től </w:t>
      </w:r>
      <w:r>
        <w:rPr>
          <w:b/>
        </w:rPr>
        <w:t>2.88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Szirtes Attilánét, hogy – a jogcím nélküli használat fennállása esetén – 2013. április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április 15. a kiértesítés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</w:t>
      </w: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TextBody"/>
        <w:tabs>
          <w:tab w:val="clear" w:pos="709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37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13:00Z</dcterms:created>
  <dc:creator>Gazdálkodási Ügyosztály - Költségvetési Iroda</dc:creator>
  <dc:description/>
  <cp:keywords/>
  <dc:language>en-US</dc:language>
  <cp:lastModifiedBy>Jurnyik György</cp:lastModifiedBy>
  <cp:lastPrinted>2012-03-07T11:38:00Z</cp:lastPrinted>
  <dcterms:modified xsi:type="dcterms:W3CDTF">2012-03-24T08:13:00Z</dcterms:modified>
  <cp:revision>2</cp:revision>
  <dc:subject>Pénzügyi Bizottság</dc:subject>
  <dc:title>JEGYZŐKÖNYV</dc:title>
</cp:coreProperties>
</file>