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4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október 2. (kedden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Demeter u. 1/b. szám alatti ingatlanon lévő 9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tároló)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Köztársaság útja 29. szám alatti 3. számú üzlethelyiség)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Köztársaság útja 33.)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XVI. kerület Kertvárosi Egészségügyi Szolgálata és az Alois Dallmay Automaten Service Kft. közötti 1 év határozott idejű bérleti szerződés jóváhagyására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 Budapest Lőcs utca 19. szám alatti, 107090 hrsz-ú ingatlan 1836-od tulajdoni részének értékesítésére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Lucernás utca 14. szám alatti, 117576/14 hrsz-ú ingatlan értékesítési feltételeinek megváltozta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Cukornád utca 116587/15 hrsz-ú ingatlan hasznosí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Keringő utca - Sasvár utca – Kőszál utca – Színjátszó utca által határolt terület értékesítésére (III.üte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Nógrádverőce utca 104074/5, 104014/5, 104014/9 hrsz-ú ingatlanok értékesítési feltételeinek megváltozta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Újszász utca 70-74. szám alatti ingatlan hasznosí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44 vagy a</w:t>
      </w:r>
      <w:r>
        <w:rPr>
          <w:b/>
          <w:sz w:val="20"/>
        </w:rPr>
        <w:t xml:space="preserve"> 06-20-411-04-29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szeptember 2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15:00Z</dcterms:created>
  <dc:creator>Theobald Éva</dc:creator>
  <dc:description/>
  <cp:keywords/>
  <dc:language>en-US</dc:language>
  <cp:lastModifiedBy>Jurnyik György</cp:lastModifiedBy>
  <cp:lastPrinted>2012-09-27T15:40:00Z</cp:lastPrinted>
  <dcterms:modified xsi:type="dcterms:W3CDTF">2012-10-04T08:15:00Z</dcterms:modified>
  <cp:revision>2</cp:revision>
  <dc:subject/>
  <dc:title>MEGHÍVÓ</dc:title>
</cp:coreProperties>
</file>