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2. JANUÁR 24-I – 1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. 211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- </w:t>
      </w:r>
      <w:r>
        <w:rPr>
          <w:b/>
        </w:rPr>
        <w:t>Igazoltan távol</w:t>
      </w:r>
    </w:p>
    <w:p>
      <w:pPr>
        <w:pStyle w:val="Normal"/>
        <w:jc w:val="both"/>
        <w:rPr/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ncze Ágnes bizottsági tag </w:t>
      </w:r>
      <w:r>
        <w:rPr/>
        <w:t xml:space="preserve">-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Kovács Katalin Vagyonhasznosítási irodavezető helyettes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r. Pintérné dr. Csermák Jolán Könyvvizsgáló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5 perc kezdéskor 5 tagja van jelen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zal az eltéréssel, hogy az 5. napirendi pontot az előterjesztő visszavonta, hogy egy későbbi időpontba tárgyalja a Képviselő-testület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/>
        <w:t>A Fővárosi Önkormányzatot és a kerületi önkormányzatokat osztottan megillető bevételek 2012. évi megosztásáról szóló rendelet tervezet véleményezése</w:t>
      </w:r>
    </w:p>
    <w:p>
      <w:pPr>
        <w:pStyle w:val="Normal"/>
        <w:ind w:firstLine="709"/>
        <w:jc w:val="both"/>
        <w:rPr/>
      </w:pPr>
      <w:r>
        <w:rPr/>
        <w:t>(15/2012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Budapest Főváros XVI. kerületi Önkormányzat Képviselő-testületének az Önkormányzat tulajdonában lévő közterületek használatáról és rendjéről szóló 4/2005. (II. 21.) rendelet módosítására</w:t>
      </w:r>
    </w:p>
    <w:p>
      <w:pPr>
        <w:pStyle w:val="Normal"/>
        <w:ind w:firstLine="709"/>
        <w:jc w:val="both"/>
        <w:rPr/>
      </w:pPr>
      <w:r>
        <w:rPr/>
        <w:t>(18/2012. sz. Kt-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/>
        <w:t>Javaslat a 2010-2014-ig szóló lakáskoncepció módosítására</w:t>
      </w:r>
    </w:p>
    <w:p>
      <w:pPr>
        <w:pStyle w:val="Normal"/>
        <w:ind w:firstLine="709"/>
        <w:jc w:val="both"/>
        <w:rPr/>
      </w:pPr>
      <w:r>
        <w:rPr/>
        <w:t>(14/2012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ertvárosi Sportlétesítményeket Üzemeltető Kft. 2012. évi üzleti tervének elfogadására</w:t>
      </w:r>
    </w:p>
    <w:p>
      <w:pPr>
        <w:pStyle w:val="Normal"/>
        <w:ind w:firstLine="709"/>
        <w:jc w:val="both"/>
        <w:rPr/>
      </w:pPr>
      <w:r>
        <w:rPr/>
        <w:t>(13/2012. sz. Kt-előterjesztés)→</w:t>
      </w:r>
      <w:r>
        <w:rPr>
          <w:b/>
        </w:rPr>
        <w:t>(Később kézbesítve!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467/2010. (XII. 8.) Kt. határozat visszavonására</w:t>
      </w:r>
    </w:p>
    <w:p>
      <w:pPr>
        <w:pStyle w:val="Normal"/>
        <w:ind w:firstLine="709"/>
        <w:jc w:val="both"/>
        <w:rPr/>
      </w:pPr>
      <w:r>
        <w:rPr/>
        <w:t>(19/2012. sz. Kt-előterjesztés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XVI. ker. Jókai u. 6. fszt. 5. szám alatti, és fszt. 60,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irodahelyiségek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XVI. ker. Demeter u. 3 szám alatti 52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valamint 28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nem lakás célú helyiségek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Köztársaság útja 33.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i díj megállapítás jogcímnélküli lakáshasználók ügyében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i díj megállapítás jogcímnélküli helyiséghasználók ügyében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vaslat a Budapest XVI. kerület, Baross utca 24. fsz. 5. számú, 106341/0/A/5 hrsz.-ú ingatlan bérlő részére történő elidegenítésére vonatkozóan  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XVI. kerület, Szolnoki út 12. szám alatti, 100140 hrsz.-ú ingatlan 2/40 tulajdoni hányadának értékesítésére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Főváros XVI. kerületi Önkormányzat Polgármesteri Hivatal Beszerzési és Üzemeltetési Irodáján, valamint az érintett irodáknál végrehajtott közbeszerzések ellenőrzésének megállapításai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Jókai Mór Általános Iskol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Móra Ferenc Általános Iskol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Rácz Aladár Zeneiskola Táncművészeti, Képző- és Iparművészeti Alapfokú Művészetoktatási Intézmény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Rákosmenti Mezei Őrszolgálat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Kölcsey Ferenc Általános Iskol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GAMESZ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/2012. (I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fenti változtatással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HTMLkntformzot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920" w:hanging="1920"/>
        <w:rPr/>
      </w:pPr>
      <w:r>
        <w:rPr>
          <w:b/>
          <w:bCs/>
          <w:sz w:val="24"/>
          <w:szCs w:val="24"/>
        </w:rPr>
        <w:t>NAPIREND: 1. Jelentés a Gazdasági és Pénzügyi Bizottság határozatainak végrehajtásáról</w:t>
      </w:r>
    </w:p>
    <w:p>
      <w:pPr>
        <w:pStyle w:val="TextBody"/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Cs/>
        </w:rPr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>
          <w:u w:val="single"/>
        </w:rPr>
        <w:t>2/2011.(I.18.)</w:t>
      </w:r>
      <w:r>
        <w:rPr/>
        <w:t xml:space="preserve"> – </w:t>
      </w:r>
      <w:r>
        <w:rPr>
          <w:b/>
          <w:i/>
        </w:rPr>
        <w:t>484/2009. (XI.25.),</w:t>
      </w:r>
      <w:r>
        <w:rPr/>
        <w:t xml:space="preserve"> </w:t>
      </w:r>
      <w:r>
        <w:rPr>
          <w:u w:val="single"/>
        </w:rPr>
        <w:t>30/2011.(II.2.)</w:t>
      </w:r>
      <w:r>
        <w:rPr/>
        <w:t xml:space="preserve"> – </w:t>
      </w:r>
      <w:r>
        <w:rPr>
          <w:b/>
          <w:i/>
        </w:rPr>
        <w:t>169/2010. (VI.16.), 210/2010.(IX.22.), 54/2010. (XII.8.), 55/2010.</w:t>
      </w:r>
      <w:r>
        <w:rPr>
          <w:i/>
        </w:rPr>
        <w:t xml:space="preserve">                       </w:t>
      </w:r>
      <w:r>
        <w:rPr>
          <w:b/>
          <w:i/>
        </w:rPr>
        <w:t>(XII.8.),</w:t>
      </w:r>
      <w:r>
        <w:rPr>
          <w:i/>
        </w:rPr>
        <w:t xml:space="preserve"> </w:t>
      </w:r>
      <w:r>
        <w:rPr/>
        <w:t xml:space="preserve">109/2011. (III.2.), 110/2011. (III.2.), 117/2011. (III.23.), </w:t>
      </w:r>
      <w:r>
        <w:rPr>
          <w:u w:val="single"/>
        </w:rPr>
        <w:t xml:space="preserve">134/2011. ( IV.12.) </w:t>
      </w:r>
      <w:r>
        <w:rPr/>
        <w:t xml:space="preserve">– </w:t>
      </w:r>
      <w:r>
        <w:rPr>
          <w:b/>
          <w:i/>
        </w:rPr>
        <w:t>13/2011. (I.18.),</w:t>
      </w:r>
      <w:r>
        <w:rPr/>
        <w:t xml:space="preserve"> 171/2011. (V.3.), </w:t>
      </w:r>
      <w:r>
        <w:rPr>
          <w:u w:val="single"/>
        </w:rPr>
        <w:t>228/2011. (IX.12.)</w:t>
      </w:r>
      <w:r>
        <w:rPr/>
        <w:t xml:space="preserve"> – </w:t>
      </w:r>
      <w:r>
        <w:rPr>
          <w:b/>
          <w:i/>
        </w:rPr>
        <w:t>191/2011.(V.24.), 209/2011. VI.14.),</w:t>
      </w:r>
      <w:r>
        <w:rPr>
          <w:i/>
        </w:rPr>
        <w:t xml:space="preserve"> </w:t>
      </w:r>
      <w:r>
        <w:rPr/>
        <w:t>251/ 2011. (IX.12.), 262/2011. (X.4.), 266/2011. (X.4.), 284/2011. (X.24.), 285/2011. (X.24.),</w:t>
      </w:r>
      <w:r>
        <w:rPr>
          <w:i/>
        </w:rPr>
        <w:t xml:space="preserve"> </w:t>
      </w:r>
      <w:r>
        <w:rPr/>
        <w:t>286/2011. (X.24.), 287/2011. (X.24.), 288/2011. (X.24.), 289/2011. (X.24.), 290/2011. (X.24.), 292/2011. (X.24.), 314/2011. (XI.15.), 315/2011. (XI.15.), 316/2011. (XI.15.), 317/2011. (XI.15.), 318/2011. (XI.15.), 319/2011. (XI.15.), 320/2011. (XI.15.), 321/2011. (XI.15.), 323/2011. (XI.15.), 324/2011. (XI.15.), 325/2011. (XI.15.), 326/2011. (XI.15.), 329/2011. (XII.5.), 330/2011. (XII.5.), 331/2011. (XII.5.), 333/2011. (XII.5.), 334/2011. (XII.5.), 335/2011. (XII.5.), 336/2011. (XII.5.), 337/2011. (XII.5.), 338/2011. (XII.5.), 339/2011. (XII.5.), 340/2011. (XII.5.), 341/2011. (XII.5.), 342/2011. (XII.5.), 343/2011. (XII.5.), 344/2011. (XII.5.), 345/2011. (XII.5.), 346/2011. (XII.5.), 347/2011. (XII.5.), 348/2011. (XII.5.), 349/2011. (XII.5.), 350/2011. (XII.5.).</w:t>
      </w:r>
      <w:r>
        <w:rPr>
          <w:bCs/>
        </w:rPr>
        <w:t>számú határozatainak végrehajtásáról szóló jelentést elfogadja.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450/2009.(XI.25.) kelt, a 2/2011.(I.18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457/2009.(XI.25.) kelt, a 2/2011.(I.18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458/2009.(XI.25.) kelt, a 2/2011.(I.18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6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459/2009.(XI.25.) kelt, a 2/2011.(I.18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460/2009.(XI.25.) kelt, a 2/2011.(I.18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461/2009.(XI.25.) kelt, a 2/2011.(I.18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485/2009.(XI.25.) kelt, a 2/2011.(I.18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486/2009.(XI.25.) kelt, a 2/2011.(I.18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487/2009.(XI.25.) kelt, a 2/2011.(I.18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492/2009.(XII.16.) kelt, a 2/2011.(I.18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493/2009.(XII.16.) kelt, a 30/2011.(II.2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376/2009.(IX.23.) kelt, a 6/2010. ( I.13.) és a  30/2011.(II.2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391/2009.(IX.23.) kelt, a 9/2010. ( I.13.), a 160/2010. (V.26.) és a  30/2011.(II.2.) határozattal módosított</w:t>
      </w:r>
      <w:r>
        <w:rPr/>
        <w:t xml:space="preserve"> határozatának végrehajtási határidejét </w:t>
      </w:r>
      <w:r>
        <w:rPr>
          <w:b/>
        </w:rPr>
        <w:t>2012. június 30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/2012. (I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</w:t>
      </w:r>
      <w:r>
        <w:rPr>
          <w:b/>
          <w:sz w:val="24"/>
          <w:szCs w:val="24"/>
        </w:rPr>
        <w:t>188/2010. (IX.1.) kelt, a 30/2011.(II.2.) határozattal módosított</w:t>
      </w:r>
      <w:r>
        <w:rPr>
          <w:sz w:val="24"/>
          <w:szCs w:val="24"/>
        </w:rPr>
        <w:t xml:space="preserve"> határozatának végrehajtási határidejét </w:t>
      </w:r>
      <w:r>
        <w:rPr>
          <w:b/>
          <w:sz w:val="24"/>
          <w:szCs w:val="24"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189/2010. (IX.1.) kelt, a 30/2011.(II.2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15/2010. (XI.17.) kelt, a 30/2011.(II.2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16/2010. (XI.17.) kelt, a 30/2011.(II.2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102/2011.(III.2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104/2011.(III.2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124/2011. (III.23.) kelt, a 228/2011.(IX.12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15/2011. (IX.22.) kelt, a 134/2011.(IV.12.) határozattal módosított</w:t>
      </w:r>
      <w:r>
        <w:rPr/>
        <w:t xml:space="preserve"> határozatának végrehajtási határidejét </w:t>
      </w:r>
      <w:r>
        <w:rPr>
          <w:b/>
        </w:rPr>
        <w:t>2012. június 30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19/2010. (XI.17.) kelt, a 134/2011.(IV.12.) és a 228/2011. (IX.12.) határozattal módosított</w:t>
      </w:r>
      <w:r>
        <w:rPr/>
        <w:t xml:space="preserve"> határozatának végrehajtási határidejét </w:t>
      </w:r>
      <w:r>
        <w:rPr>
          <w:b/>
        </w:rPr>
        <w:t>2012. június 30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149/2011. (IV.12.) kelt, a 228/2011.(IX.12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188/2011. (V.24.) kelt, a 228/2011.(IX.12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189/2011. (V.24.) kelt, a 228/2011.(IX.12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190/2011. (V.24.) kelt, a 228/2011.(IX.12.) határozattal módosított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195/2011.(VI.14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02/2011.(VI.14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03/2011.(VI.14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04/2011.(VI.14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05/2011.(VI.14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06/2011.(VI.14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07/2011.(VI.14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08/2011.(VI.14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10/2011.(VI.14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17/2011.(VII.12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18/2011.(VII.12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21/2011.(VII.12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40/2011. (IX.12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44/2011. (IX.12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3/2012. (I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</w:t>
      </w:r>
      <w:r>
        <w:rPr>
          <w:b/>
          <w:sz w:val="24"/>
          <w:szCs w:val="24"/>
        </w:rPr>
        <w:t>247/2011. (IX.12)</w:t>
      </w:r>
      <w:r>
        <w:rPr>
          <w:sz w:val="24"/>
          <w:szCs w:val="24"/>
        </w:rPr>
        <w:t xml:space="preserve"> határozatának végrehajtási határidejét </w:t>
      </w:r>
      <w:r>
        <w:rPr>
          <w:b/>
          <w:sz w:val="24"/>
          <w:szCs w:val="24"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57/2011. (X.4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259/2011. (X.4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322/2011. (XI.15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7/2012. (I. 2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</w:rPr>
        <w:t>352/2011. (XII.5.)</w:t>
      </w:r>
      <w:r>
        <w:rPr/>
        <w:t xml:space="preserve"> határozatának végrehajtási határidejét </w:t>
      </w:r>
      <w:r>
        <w:rPr>
          <w:b/>
        </w:rPr>
        <w:t>2012. december 31-re módosítja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8/2012. (I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111/2011 (III.2.) határozattal végrehajtott 169/2010. (VI.16.) határozatot kiveszi a végrehajtott határozatok közül, és kéri, hogy a Jogi iroda adjon jogi állásfoglalást a METRÓ RSC ügyében és ezt követően kerüljön beterjesztésre a Bizottság elé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9/2012. (I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felkéri a Vagyonhasznosítási irodát, hogy vizsgálja meg a bérlemények, különös tekintettel a Jókai utca 6. irodaházban lévő helyiségekre vonatkozó pályázatok szélesebb körben történő meghirdetésének lehetőségét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február 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i/>
          <w:i/>
          <w:u w:val="single"/>
        </w:rPr>
      </w:pPr>
      <w:r>
        <w:rPr>
          <w:b/>
        </w:rPr>
        <w:t xml:space="preserve">NAPIREND: 2. </w:t>
      </w:r>
      <w:r>
        <w:rPr/>
        <w:t>A Fővárosi Önkormányzatot és a kerületi önkormányzatokat osztottan megillető bevételek 2012. évi megosztásáról szóló rendelet tervezet véleményezése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Raymund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0/2012. (I. 24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felkéri Kovács Péter polgármester urat, hogy a Budapest Főváros XVII. kerület Rákosmente polgármestere, Ríz Levente 2012. január 19-én kelt Tarlós István főpolgármester úr részére forrásmegosztási rendelet tervezet ügyében - iktatószám: 1-29/2012 – megküldött levele alapján, vizsgálja meg ennek a levélnek a valószínűségét és törvényszerűségét, ennek alapján tájékoztassa a Bizottságot a további teendőkrő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1/2012. (I. 24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1 igen, 0 nem, 4 tartózkodás) szavazati arányra figyelemmel azon határozatát, melyben</w:t>
      </w:r>
      <w:r>
        <w:rPr/>
        <w:t xml:space="preserve"> felkéri Kovács Péter polgármester urat, hogy a korábbi felosztási kerethez képest a 2012. évi forrásmegosztási szumma összeg 10. 775 E Ft-tal kevesebb, mint az előző évi, mely hátrányosan érinti a kerületeket, kéri ennek megvizsgálását. – </w:t>
      </w:r>
      <w:r>
        <w:rPr>
          <w:b/>
        </w:rPr>
        <w:t>elvetet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3. </w:t>
      </w:r>
      <w:r>
        <w:rPr/>
        <w:t>Javaslat Budapest Főváros XVI. kerületi Önkormányzat Képviselő-testületének az Önkormányzat tulajdonában lévő közterületek használatáról és rendjéről szóló 4/2005. (II. 21.) rendelet módosításár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2/2012. (I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Style51"/>
        <w:widowControl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 ..../2011. (... ,.,) önkormányzati rendeletét az Önkormányzat tulajdonában lévő közterületek használatáról és rendjéről szóló 4/2005. (II. 21.) rendelet módosításáról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suppressAutoHyphens w:val="true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 xml:space="preserve">NAPIREND: 4. </w:t>
      </w:r>
      <w:r>
        <w:rPr/>
        <w:t>Javaslat a 2010-2014-ig szóló lakáskoncepció módosítására</w:t>
      </w:r>
    </w:p>
    <w:p>
      <w:pPr>
        <w:pStyle w:val="Normal"/>
        <w:ind w:left="1440" w:hanging="0"/>
        <w:jc w:val="both"/>
        <w:rPr/>
      </w:pPr>
      <w:r>
        <w:rPr/>
        <w:t>Előterjesztő: Dr. Csomor Ervin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3/2012. (I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47/2011. (II. 9.) határozatát hatályon kívül helyezi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4/2012. (I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a 46/2011. (II. 9.) határozatát az alábbiak szerint módosítja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a 2010-2014. közötti időszakban az alábbi ingatlanokban lévő önkormányzati bérlakásokat jelöli ki elidegenítésre:</w:t>
      </w:r>
    </w:p>
    <w:p>
      <w:pPr>
        <w:pStyle w:val="Normal"/>
        <w:autoSpaceDE w:val="false"/>
        <w:ind w:left="1080" w:hanging="0"/>
        <w:jc w:val="both"/>
        <w:rPr/>
      </w:pPr>
      <w:r>
        <w:rPr/>
        <w:t>1. Akácfa u. 25.</w:t>
      </w:r>
    </w:p>
    <w:p>
      <w:pPr>
        <w:pStyle w:val="Normal"/>
        <w:autoSpaceDE w:val="false"/>
        <w:ind w:left="1080" w:hanging="0"/>
        <w:jc w:val="both"/>
        <w:rPr/>
      </w:pPr>
      <w:r>
        <w:rPr/>
        <w:t>2. Árpád u. 29.</w:t>
      </w:r>
    </w:p>
    <w:p>
      <w:pPr>
        <w:pStyle w:val="Normal"/>
        <w:autoSpaceDE w:val="false"/>
        <w:ind w:left="1080" w:hanging="0"/>
        <w:jc w:val="both"/>
        <w:rPr/>
      </w:pPr>
      <w:r>
        <w:rPr/>
        <w:t>3. Baross G. u. 3.</w:t>
      </w:r>
    </w:p>
    <w:p>
      <w:pPr>
        <w:pStyle w:val="Normal"/>
        <w:autoSpaceDE w:val="false"/>
        <w:ind w:left="1080" w:hanging="0"/>
        <w:jc w:val="both"/>
        <w:rPr/>
      </w:pPr>
      <w:r>
        <w:rPr/>
        <w:t>4. Baross G. u. 24.</w:t>
      </w:r>
    </w:p>
    <w:p>
      <w:pPr>
        <w:pStyle w:val="Normal"/>
        <w:autoSpaceDE w:val="false"/>
        <w:ind w:left="1080" w:hanging="0"/>
        <w:jc w:val="both"/>
        <w:rPr/>
      </w:pPr>
      <w:r>
        <w:rPr/>
        <w:t>5. Batsányi u. 1.</w:t>
      </w:r>
    </w:p>
    <w:p>
      <w:pPr>
        <w:pStyle w:val="Normal"/>
        <w:autoSpaceDE w:val="false"/>
        <w:ind w:left="1080" w:hanging="0"/>
        <w:jc w:val="both"/>
        <w:rPr/>
      </w:pPr>
      <w:r>
        <w:rPr/>
        <w:t>6. Budapesti u. 44.</w:t>
      </w:r>
    </w:p>
    <w:p>
      <w:pPr>
        <w:pStyle w:val="Normal"/>
        <w:autoSpaceDE w:val="false"/>
        <w:ind w:left="1080" w:hanging="0"/>
        <w:jc w:val="both"/>
        <w:rPr/>
      </w:pPr>
      <w:r>
        <w:rPr/>
        <w:t>7. Csömöri u. 70.</w:t>
      </w:r>
    </w:p>
    <w:p>
      <w:pPr>
        <w:pStyle w:val="Normal"/>
        <w:autoSpaceDE w:val="false"/>
        <w:ind w:left="1080" w:hanging="0"/>
        <w:jc w:val="both"/>
        <w:rPr/>
      </w:pPr>
      <w:r>
        <w:rPr/>
        <w:t>8. Hunyadvár u. 26. 2 alagsori albetét</w:t>
      </w:r>
    </w:p>
    <w:p>
      <w:pPr>
        <w:pStyle w:val="Normal"/>
        <w:autoSpaceDE w:val="false"/>
        <w:ind w:left="1080" w:hanging="0"/>
        <w:jc w:val="both"/>
        <w:rPr/>
      </w:pPr>
      <w:r>
        <w:rPr/>
        <w:t>9. Imre u. 3.</w:t>
      </w:r>
    </w:p>
    <w:p>
      <w:pPr>
        <w:pStyle w:val="Normal"/>
        <w:autoSpaceDE w:val="false"/>
        <w:ind w:left="1080" w:hanging="0"/>
        <w:jc w:val="both"/>
        <w:rPr/>
      </w:pPr>
      <w:r>
        <w:rPr/>
        <w:t>10. Kézbesítő u. 14.</w:t>
      </w:r>
    </w:p>
    <w:p>
      <w:pPr>
        <w:pStyle w:val="Normal"/>
        <w:autoSpaceDE w:val="false"/>
        <w:ind w:left="1080" w:hanging="0"/>
        <w:jc w:val="both"/>
        <w:rPr/>
      </w:pPr>
      <w:r>
        <w:rPr/>
        <w:t>11. Kézbesítő u. 26</w:t>
      </w:r>
    </w:p>
    <w:p>
      <w:pPr>
        <w:pStyle w:val="Normal"/>
        <w:autoSpaceDE w:val="false"/>
        <w:ind w:left="1080" w:hanging="0"/>
        <w:jc w:val="both"/>
        <w:rPr/>
      </w:pPr>
      <w:r>
        <w:rPr/>
        <w:t>12. Margit 28.</w:t>
      </w:r>
    </w:p>
    <w:p>
      <w:pPr>
        <w:pStyle w:val="Normal"/>
        <w:autoSpaceDE w:val="false"/>
        <w:ind w:left="1080" w:hanging="0"/>
        <w:jc w:val="both"/>
        <w:rPr/>
      </w:pPr>
      <w:r>
        <w:rPr/>
        <w:t>13. Mária u. 94.</w:t>
      </w:r>
    </w:p>
    <w:p>
      <w:pPr>
        <w:pStyle w:val="Normal"/>
        <w:autoSpaceDE w:val="false"/>
        <w:ind w:left="1080" w:hanging="0"/>
        <w:jc w:val="both"/>
        <w:rPr/>
      </w:pPr>
      <w:r>
        <w:rPr/>
        <w:t>14. Nagyvázsony u. 19.</w:t>
      </w:r>
    </w:p>
    <w:p>
      <w:pPr>
        <w:pStyle w:val="Normal"/>
        <w:autoSpaceDE w:val="false"/>
        <w:ind w:left="1080" w:hanging="0"/>
        <w:jc w:val="both"/>
        <w:rPr/>
      </w:pPr>
      <w:r>
        <w:rPr/>
        <w:t>15. Petúnia u. 10.</w:t>
      </w:r>
    </w:p>
    <w:p>
      <w:pPr>
        <w:pStyle w:val="Normal"/>
        <w:autoSpaceDE w:val="false"/>
        <w:ind w:left="1080" w:hanging="0"/>
        <w:jc w:val="both"/>
        <w:rPr/>
      </w:pPr>
      <w:r>
        <w:rPr/>
        <w:t>16. Pilóta u. 19.</w:t>
      </w:r>
    </w:p>
    <w:p>
      <w:pPr>
        <w:pStyle w:val="Normal"/>
        <w:autoSpaceDE w:val="false"/>
        <w:ind w:left="1080" w:hanging="0"/>
        <w:jc w:val="both"/>
        <w:rPr/>
      </w:pPr>
      <w:r>
        <w:rPr/>
        <w:t>17. Pilóta u. 37.</w:t>
      </w:r>
    </w:p>
    <w:p>
      <w:pPr>
        <w:pStyle w:val="Normal"/>
        <w:autoSpaceDE w:val="false"/>
        <w:ind w:left="1080" w:hanging="0"/>
        <w:jc w:val="both"/>
        <w:rPr/>
      </w:pPr>
      <w:r>
        <w:rPr/>
        <w:t>18. Rajka u. 6.</w:t>
      </w:r>
    </w:p>
    <w:p>
      <w:pPr>
        <w:pStyle w:val="Normal"/>
        <w:autoSpaceDE w:val="false"/>
        <w:ind w:left="1080" w:hanging="0"/>
        <w:jc w:val="both"/>
        <w:rPr/>
      </w:pPr>
      <w:r>
        <w:rPr/>
        <w:t>19. Rákóczi u. 81.</w:t>
      </w:r>
    </w:p>
    <w:p>
      <w:pPr>
        <w:pStyle w:val="Normal"/>
        <w:autoSpaceDE w:val="false"/>
        <w:ind w:left="1080" w:hanging="0"/>
        <w:jc w:val="both"/>
        <w:rPr/>
      </w:pPr>
      <w:r>
        <w:rPr/>
        <w:t>20. Rákosi út 99-101.</w:t>
      </w:r>
    </w:p>
    <w:p>
      <w:pPr>
        <w:pStyle w:val="Normal"/>
        <w:autoSpaceDE w:val="false"/>
        <w:ind w:left="1080" w:hanging="0"/>
        <w:jc w:val="both"/>
        <w:rPr/>
      </w:pPr>
      <w:r>
        <w:rPr/>
        <w:t>21. Rákosi u. 37.</w:t>
      </w:r>
    </w:p>
    <w:p>
      <w:pPr>
        <w:pStyle w:val="Normal"/>
        <w:autoSpaceDE w:val="false"/>
        <w:ind w:left="1080" w:hanging="0"/>
        <w:jc w:val="both"/>
        <w:rPr/>
      </w:pPr>
      <w:r>
        <w:rPr/>
        <w:t>22. Rákosi u. 42.</w:t>
      </w:r>
    </w:p>
    <w:p>
      <w:pPr>
        <w:pStyle w:val="Normal"/>
        <w:autoSpaceDE w:val="false"/>
        <w:ind w:left="1080" w:hanging="0"/>
        <w:jc w:val="both"/>
        <w:rPr/>
      </w:pPr>
      <w:r>
        <w:rPr/>
        <w:t>23. Rózsa u. 24.</w:t>
      </w:r>
    </w:p>
    <w:p>
      <w:pPr>
        <w:pStyle w:val="Normal"/>
        <w:autoSpaceDE w:val="false"/>
        <w:ind w:left="1080" w:hanging="0"/>
        <w:jc w:val="both"/>
        <w:rPr/>
      </w:pPr>
      <w:r>
        <w:rPr/>
        <w:t>24. Sashalmi sétány 28.</w:t>
      </w:r>
    </w:p>
    <w:p>
      <w:pPr>
        <w:pStyle w:val="Normal"/>
        <w:autoSpaceDE w:val="false"/>
        <w:ind w:left="1080" w:hanging="0"/>
        <w:jc w:val="both"/>
        <w:rPr/>
      </w:pPr>
      <w:r>
        <w:rPr/>
        <w:t>25. Szabadföld u. 64.</w:t>
      </w:r>
    </w:p>
    <w:p>
      <w:pPr>
        <w:pStyle w:val="Normal"/>
        <w:autoSpaceDE w:val="false"/>
        <w:ind w:left="1080" w:hanging="0"/>
        <w:jc w:val="both"/>
        <w:rPr/>
      </w:pPr>
      <w:r>
        <w:rPr/>
        <w:t>26. Szabadföld 69.</w:t>
      </w:r>
    </w:p>
    <w:p>
      <w:pPr>
        <w:pStyle w:val="Normal"/>
        <w:autoSpaceDE w:val="false"/>
        <w:ind w:left="1080" w:hanging="0"/>
        <w:jc w:val="both"/>
        <w:rPr/>
      </w:pPr>
      <w:r>
        <w:rPr/>
        <w:t>27. Szent István u. 42.</w:t>
      </w:r>
    </w:p>
    <w:p>
      <w:pPr>
        <w:pStyle w:val="Normal"/>
        <w:autoSpaceDE w:val="false"/>
        <w:ind w:left="1080" w:hanging="0"/>
        <w:jc w:val="both"/>
        <w:rPr/>
      </w:pPr>
      <w:r>
        <w:rPr/>
        <w:t>28. Szent Korona u. 9-11.</w:t>
      </w:r>
    </w:p>
    <w:p>
      <w:pPr>
        <w:pStyle w:val="Normal"/>
        <w:autoSpaceDE w:val="false"/>
        <w:ind w:left="1080" w:hanging="0"/>
        <w:jc w:val="both"/>
        <w:rPr/>
      </w:pPr>
      <w:r>
        <w:rPr/>
        <w:t>29. Vámosgyörk u. 60.</w:t>
      </w:r>
    </w:p>
    <w:p>
      <w:pPr>
        <w:pStyle w:val="Normal"/>
        <w:autoSpaceDE w:val="false"/>
        <w:ind w:left="1080" w:hanging="0"/>
        <w:jc w:val="both"/>
        <w:rPr/>
      </w:pPr>
      <w:r>
        <w:rPr/>
        <w:t>30. Bácskai u. 38.</w:t>
      </w:r>
    </w:p>
    <w:p>
      <w:pPr>
        <w:pStyle w:val="Normal"/>
        <w:autoSpaceDE w:val="false"/>
        <w:ind w:left="1080" w:hanging="0"/>
        <w:jc w:val="both"/>
        <w:rPr/>
      </w:pPr>
      <w:r>
        <w:rPr/>
        <w:t>31. Benő u. 2.</w:t>
      </w:r>
    </w:p>
    <w:p>
      <w:pPr>
        <w:pStyle w:val="Normal"/>
        <w:autoSpaceDE w:val="false"/>
        <w:ind w:left="1080" w:hanging="0"/>
        <w:jc w:val="both"/>
        <w:rPr/>
      </w:pPr>
      <w:r>
        <w:rPr/>
        <w:t>32. Csömöri u. 17.</w:t>
      </w:r>
    </w:p>
    <w:p>
      <w:pPr>
        <w:pStyle w:val="Normal"/>
        <w:autoSpaceDE w:val="false"/>
        <w:ind w:left="1080" w:hanging="0"/>
        <w:jc w:val="both"/>
        <w:rPr/>
      </w:pPr>
      <w:r>
        <w:rPr/>
        <w:t>33. Huszár u. 22.</w:t>
      </w:r>
    </w:p>
    <w:p>
      <w:pPr>
        <w:pStyle w:val="Normal"/>
        <w:autoSpaceDE w:val="false"/>
        <w:ind w:left="1080" w:hanging="0"/>
        <w:jc w:val="both"/>
        <w:rPr/>
      </w:pPr>
      <w:r>
        <w:rPr/>
        <w:t>34. Májusfa 3.</w:t>
      </w:r>
    </w:p>
    <w:p>
      <w:pPr>
        <w:pStyle w:val="Normal"/>
        <w:autoSpaceDE w:val="false"/>
        <w:ind w:left="1080" w:hanging="0"/>
        <w:jc w:val="both"/>
        <w:rPr/>
      </w:pPr>
      <w:r>
        <w:rPr/>
        <w:t>35. Lombos u. 45.</w:t>
      </w:r>
    </w:p>
    <w:p>
      <w:pPr>
        <w:pStyle w:val="Normal"/>
        <w:autoSpaceDE w:val="false"/>
        <w:ind w:left="1080" w:hanging="0"/>
        <w:jc w:val="both"/>
        <w:rPr/>
      </w:pPr>
      <w:r>
        <w:rPr/>
        <w:t>36. Margit u. 130.</w:t>
      </w:r>
    </w:p>
    <w:p>
      <w:pPr>
        <w:pStyle w:val="Normal"/>
        <w:autoSpaceDE w:val="false"/>
        <w:ind w:left="1080" w:hanging="0"/>
        <w:jc w:val="both"/>
        <w:rPr/>
      </w:pPr>
      <w:r>
        <w:rPr/>
        <w:t>37. Mészáros u. 38.</w:t>
      </w:r>
    </w:p>
    <w:p>
      <w:pPr>
        <w:pStyle w:val="Normal"/>
        <w:autoSpaceDE w:val="false"/>
        <w:ind w:left="1080" w:hanging="0"/>
        <w:jc w:val="both"/>
        <w:rPr/>
      </w:pPr>
      <w:r>
        <w:rPr/>
        <w:t>38. Vidámvásár u.71.</w:t>
      </w:r>
    </w:p>
    <w:p>
      <w:pPr>
        <w:pStyle w:val="Normal"/>
        <w:autoSpaceDE w:val="false"/>
        <w:ind w:left="1080" w:hanging="0"/>
        <w:jc w:val="both"/>
        <w:rPr/>
      </w:pPr>
      <w:r>
        <w:rPr/>
        <w:t>39. Rózsa u. 59 vagy Szatmári u. 12.</w:t>
      </w:r>
    </w:p>
    <w:p>
      <w:pPr>
        <w:pStyle w:val="Normal"/>
        <w:autoSpaceDE w:val="false"/>
        <w:ind w:left="1080" w:hanging="0"/>
        <w:jc w:val="both"/>
        <w:rPr/>
      </w:pPr>
      <w:r>
        <w:rPr/>
        <w:t>40. Vidámvásár 6.</w:t>
      </w:r>
    </w:p>
    <w:p>
      <w:pPr>
        <w:pStyle w:val="Normal"/>
        <w:autoSpaceDE w:val="false"/>
        <w:ind w:left="1080" w:hanging="0"/>
        <w:jc w:val="both"/>
        <w:rPr/>
      </w:pPr>
      <w:r>
        <w:rPr/>
        <w:t>41. Bajcsy Zsilinszky tér 1-3.</w:t>
      </w:r>
    </w:p>
    <w:p>
      <w:pPr>
        <w:pStyle w:val="Normal"/>
        <w:autoSpaceDE w:val="false"/>
        <w:ind w:left="1080" w:hanging="0"/>
        <w:jc w:val="both"/>
        <w:rPr/>
      </w:pPr>
      <w:r>
        <w:rPr/>
        <w:t>42. Csömöri út 150.</w:t>
      </w:r>
    </w:p>
    <w:p>
      <w:pPr>
        <w:pStyle w:val="Normal"/>
        <w:autoSpaceDE w:val="false"/>
        <w:ind w:left="1080" w:hanging="0"/>
        <w:jc w:val="both"/>
        <w:rPr/>
      </w:pPr>
      <w:r>
        <w:rPr/>
        <w:t>43. Hunyadi u. 27.</w:t>
      </w:r>
    </w:p>
    <w:p>
      <w:pPr>
        <w:pStyle w:val="Normal"/>
        <w:autoSpaceDE w:val="false"/>
        <w:ind w:left="1080" w:hanging="0"/>
        <w:jc w:val="both"/>
        <w:rPr/>
      </w:pPr>
      <w:r>
        <w:rPr/>
        <w:t>44. Iharfa u. 16.</w:t>
      </w:r>
    </w:p>
    <w:p>
      <w:pPr>
        <w:pStyle w:val="Normal"/>
        <w:autoSpaceDE w:val="false"/>
        <w:ind w:left="1080" w:hanging="0"/>
        <w:jc w:val="both"/>
        <w:rPr/>
      </w:pPr>
      <w:r>
        <w:rPr/>
        <w:t>45. Körvasútsor 16.</w:t>
      </w:r>
    </w:p>
    <w:p>
      <w:pPr>
        <w:pStyle w:val="Normal"/>
        <w:autoSpaceDE w:val="false"/>
        <w:ind w:left="1080" w:hanging="0"/>
        <w:jc w:val="both"/>
        <w:rPr/>
      </w:pPr>
      <w:r>
        <w:rPr/>
        <w:t>46. Vámosgyörk u.43.</w:t>
      </w:r>
    </w:p>
    <w:p>
      <w:pPr>
        <w:pStyle w:val="Normal"/>
        <w:autoSpaceDE w:val="false"/>
        <w:ind w:left="1080" w:hanging="0"/>
        <w:jc w:val="both"/>
        <w:rPr/>
      </w:pPr>
      <w:r>
        <w:rPr/>
        <w:t>47. Gondnok u. 23. A ép. 1.</w:t>
      </w:r>
    </w:p>
    <w:p>
      <w:pPr>
        <w:pStyle w:val="Normal"/>
        <w:autoSpaceDE w:val="false"/>
        <w:ind w:left="1080" w:hanging="0"/>
        <w:jc w:val="both"/>
        <w:rPr/>
      </w:pPr>
      <w:r>
        <w:rPr/>
        <w:t>48. Gondnok u. 23. A ép. 2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z értékesítésre kijelölés módjáról, és feltételeiről a Lakástörvényben kapott felhatalmazás alapján alkotott, vonatkozó önkormányzati rendeletek alapján kijelölt hatáskörrel rendelkező döntéshozó határoz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Határidő: 2014. december 31.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elős: Kovács Péter polgármester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/>
        <w:t>A Képviselő-testület felkéri a polgármestert, hogy a döntéshozót tájékoztassa a Képviselő-testület határozatáról annak érdekében, hogy az elidegenítési folyamat meginduljon.”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5. </w:t>
      </w:r>
      <w:r>
        <w:rPr/>
        <w:t>Javaslat a Kertvárosi Sportlétesítményeket Üzemeltető Kft. 2012. évi üzleti tervének elfogadásár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/2012. (I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rStyle w:val="FontStyle16"/>
          <w:sz w:val="24"/>
          <w:szCs w:val="24"/>
        </w:rPr>
        <w:t>(1 igen, 4 nem, 0 tartózkodás) szavazati arányra figyelemmel Varga Ilona bizottsági tag azon javaslatát, hogy a p</w:t>
      </w:r>
      <w:r>
        <w:rPr>
          <w:sz w:val="24"/>
          <w:szCs w:val="24"/>
        </w:rPr>
        <w:t xml:space="preserve">ályabérleti díjak 2% helyett az infláció mértékével kerüljenek megemelésre – </w:t>
      </w:r>
      <w:r>
        <w:rPr>
          <w:b/>
          <w:sz w:val="24"/>
          <w:szCs w:val="24"/>
        </w:rPr>
        <w:t>elvetette.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6/2012. (I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tyle51"/>
        <w:widowControl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jelen előterjesztés 2. sz. melléklete szerinti tartalommal meghatározza a Kertvárosi Sportlétesítményeket Üzemeltető Kft. (székhely: 1163 Budapest, Havashalom u. 41., cg.: 01-09-878027) ügyvezetője részére 2012. évre vonatkozóan a prémium feladatot és annak összegét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0 tartózkodás)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7/2012. (I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Kertvárosi Sportlétesítményeket Üzemeltető Kft. (székhely: 1163 Budapest, Havashalom u. 41., cg.: 01-09-878027, képviselő: Rátonyi Gábor ügyvezető) 2012. évi üzleti tervét elfogadja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8/2012. (I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, felkéri Rátonyi Gábor ügyvezető urat, hogy a Kertvárosi Sportlétesítményeket Üzemeltető Kft. üzleti tervének tárgyalásakor, illetve minden a Kft.-t érintő ügyben vegyen részt a bizottsági üléseken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Határidő: 2012. január 24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NAPIREND: 6. </w:t>
      </w:r>
      <w:r>
        <w:rPr/>
        <w:t>Javaslat a 467/2010. (XII. 8.) Kt. határozat visszavonásár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9/2012. (I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 a 467/2010. (XII.8.) határozatát visszavonja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2. január 2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7. </w:t>
      </w: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XVI. ker. Jókai u. 6. fszt. 5. szám alatti, és fszt. 60,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irodahelyiségek)</w:t>
      </w:r>
    </w:p>
    <w:p>
      <w:pPr>
        <w:pStyle w:val="HTMLkntformzott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/2012. (I. 24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a 202/2011. (VI. 14.) és 203/2011. (VI. 14.) GPB határozatait visszavon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/2012. (I. 24.) G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. u. 6. szám alatti, 106057 hrsz-ú irodaházban lévő, fszt. 3-4-5. szám alatti, 9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-csoportot és a mellette lévő 11,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konyhát együttesen nyilvános egyfordulós pályázat útján, bérbeadással hasznosít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ályázati felhívás feltételei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z ingatlan tulajdoni lap szerinti megnevezése: kivett irodaház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helyiség területe: 105 m</w:t>
      </w:r>
      <w:r>
        <w:rPr>
          <w:sz w:val="24"/>
          <w:szCs w:val="24"/>
          <w:vertAlign w:val="superscript"/>
        </w:rPr>
        <w:t>2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z irodaház közműellátottsága: elektromos áram, víz, csatorna, gáz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Induló bérleti díj mértéke: 190.000,-Ft/hó+Áfa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z Önkormányzat a bérleti díjat évenként megemeli legfeljebb az infláció mértékével, első alkalommal 2013. január 1-tő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Óvadék elhelyezése: 3 havi bruttó bérleti díjnak megfelelő összeg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érlet időtartama: határozatlan idő, 3 hónapos felmondási idővel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Bizottság felkéri a polgármestert az előterjesztésben szereplő feltételekkel a pályázati felhívás és részletes tájékoztató megjelentetés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8. </w:t>
      </w: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XVI. ker. Demeter u. 3 szám alatti 52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valamint 28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nem lakás célú helyiségek)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/2012. (I. 24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189/2011. (V. 24.) és a 190/2011. (V. 24.) GPB határozatait visszavonja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63/2012. (I. 24.) GPB</w:t>
      </w:r>
      <w:r>
        <w:rPr>
          <w:bCs/>
          <w:sz w:val="24"/>
          <w:szCs w:val="24"/>
        </w:rPr>
        <w:t xml:space="preserve">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Demeter u. 3. szám alatti, 106690/1 hrsz. alatti 522 m</w:t>
      </w:r>
      <w:r>
        <w:rPr>
          <w:vertAlign w:val="superscript"/>
        </w:rPr>
        <w:t>2</w:t>
      </w:r>
      <w:r>
        <w:rPr/>
        <w:t xml:space="preserve"> területű nem lakás célú helyiséget nyilvános,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ulajdoni lap szerinti megnevezése: kivett telephely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területe: 522 m</w:t>
      </w:r>
      <w:r>
        <w:rPr>
          <w:vertAlign w:val="superscript"/>
        </w:rPr>
        <w:t xml:space="preserve">2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1080" w:hanging="0"/>
        <w:jc w:val="both"/>
        <w:rPr/>
      </w:pPr>
      <w:r>
        <w:rPr/>
        <w:t>Az ingatlan övezeti besorolása: I-XVI/SZ2</w:t>
      </w:r>
    </w:p>
    <w:p>
      <w:pPr>
        <w:pStyle w:val="Normal"/>
        <w:ind w:left="1080" w:hanging="0"/>
        <w:jc w:val="both"/>
        <w:rPr/>
      </w:pPr>
      <w:r>
        <w:rPr/>
        <w:t>Induló bérleti díj mértéke: 256.000,- Ft/hó+Áfa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z Önkormányzat a bérleti díjat évenként megemeli legfeljebb az infláció mértékével, első alkalommal 2013. január 1-tő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Óvadék elhelyezése: 3 havi bruttó bérleti díjnak megfelelő összeg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érlet időtartama: határozatlan idő, 3 hónapos felmondási idővel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Bizottság felkéri a polgármestert az előterjesztésben szereplő feltételekkel a pályázati felhívás és részletes tájékoztató megjelentetés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64/2012. (I. 24.) GPB</w:t>
      </w:r>
      <w:r>
        <w:rPr>
          <w:bCs/>
          <w:sz w:val="24"/>
          <w:szCs w:val="24"/>
        </w:rPr>
        <w:t xml:space="preserve">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Demeter u. 3. szám alatti, 106690/1 hrsz. alatti 289 m</w:t>
      </w:r>
      <w:r>
        <w:rPr>
          <w:vertAlign w:val="superscript"/>
        </w:rPr>
        <w:t>2</w:t>
      </w:r>
      <w:r>
        <w:rPr/>
        <w:t xml:space="preserve"> területű nem lakás célú helyiséget nyilvános,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ulajdoni lap szerinti megnevezése: kivett telephely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területe: 289 m</w:t>
      </w:r>
      <w:r>
        <w:rPr>
          <w:vertAlign w:val="superscript"/>
        </w:rPr>
        <w:t xml:space="preserve">2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1080" w:hanging="0"/>
        <w:jc w:val="both"/>
        <w:rPr/>
      </w:pPr>
      <w:r>
        <w:rPr/>
        <w:t>Az ingatlan övezeti besorolása: I-XVI/SZ2</w:t>
      </w:r>
    </w:p>
    <w:p>
      <w:pPr>
        <w:pStyle w:val="Normal"/>
        <w:ind w:left="1080" w:hanging="0"/>
        <w:jc w:val="both"/>
        <w:rPr/>
      </w:pPr>
      <w:r>
        <w:rPr/>
        <w:t>Induló bérleti díj mértéke: 200.000,- Ft/hó+Áfa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z Önkormányzat a bérleti díjat évenként megemeli legfeljebb az infláció mértékével, első alkalommal 2013. január 1-tő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Óvadék elhelyezése: 3 havi bruttó bérleti díjnak megfelelő összeg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érlet időtartama: határozatlan idő, 3 hónapos felmondási idővel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Bizottság felkéri a polgármestert az előterjesztésben szereplő feltételekkel a pályázati felhívás és részletes tájékoztató megjelentetés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9. </w:t>
      </w:r>
      <w:r>
        <w:rPr>
          <w:rFonts w:cs="Times New Roman" w:ascii="Times New Roman" w:hAnsi="Times New Roman"/>
          <w:sz w:val="24"/>
          <w:szCs w:val="24"/>
        </w:rPr>
        <w:t>Javaslat pályázati felhívás új feltételeinek meghatározására (Köztársaság útja 33.)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65/2012. (I. 24.) GPB</w:t>
      </w:r>
      <w:r>
        <w:rPr>
          <w:bCs/>
          <w:sz w:val="24"/>
          <w:szCs w:val="24"/>
        </w:rPr>
        <w:t xml:space="preserve"> 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221/2011. (VII. 12.) számú határozatát visszavonja.</w:t>
      </w:r>
    </w:p>
    <w:p>
      <w:pPr>
        <w:pStyle w:val="Szvegtrzsbehzssal2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januá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66/2012. (I. 24.) GPB</w:t>
      </w:r>
      <w:r>
        <w:rPr>
          <w:bCs/>
          <w:sz w:val="24"/>
          <w:szCs w:val="24"/>
        </w:rPr>
        <w:t xml:space="preserve"> 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Köztársaság útja 33. szám alatti, 109810/0/A/2 hrsz-ú, ingatlant nyilvános,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 helyiség területe: 36 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 helyiség közmű ellátása: elektromos áram, víz, gáz, csatorn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Az ingatlan övezeti besorolása: L4-XVI/SZ3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Induló bérleti díj mértéke: 45.000,- Ft/hó+Áfa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3. január 1-től.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NAPIREND: 10. </w:t>
      </w:r>
      <w:r>
        <w:rPr/>
        <w:t>Használati díj megállapítás jogcímnélküli lakáshasználók ügyében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67/2012. (I. 24.) GPB</w:t>
      </w:r>
      <w:r>
        <w:rPr>
          <w:bCs/>
          <w:sz w:val="24"/>
          <w:szCs w:val="24"/>
        </w:rPr>
        <w:t xml:space="preserve">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a hogy1165 Budapest, Huszár u. 22. I. 1. szám alatti önkormányzati lakás használatáért </w:t>
      </w:r>
      <w:r>
        <w:rPr>
          <w:b/>
        </w:rPr>
        <w:t>Szabó Zoltánné</w:t>
      </w:r>
      <w:r>
        <w:rPr/>
        <w:t xml:space="preserve"> 2011. december 1-től </w:t>
      </w:r>
      <w:r>
        <w:rPr>
          <w:b/>
        </w:rPr>
        <w:t>25.650 Ft/hó</w:t>
      </w:r>
      <w:r>
        <w:rPr/>
        <w:t xml:space="preserve"> használati díjat köteles fizetni, és egyben tájékoztatja Szabó Zoltánnét, hogy – a jogcím nélküli használat fennállása esetén – 2015. december 1-től az Önkormányzat a használati díjat minimum a lakbér ötszörösével tovább emelheti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2. február 29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68/2012. (I. 24.) GPB</w:t>
      </w:r>
      <w:r>
        <w:rPr>
          <w:bCs/>
          <w:sz w:val="24"/>
          <w:szCs w:val="24"/>
        </w:rPr>
        <w:t xml:space="preserve">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hogy a 1161 Budapest, Matild u. 9. fszt. 3. szám alatti önkormányzati lakás használatáért </w:t>
      </w:r>
      <w:r>
        <w:rPr>
          <w:b/>
        </w:rPr>
        <w:t>Ágoston László</w:t>
      </w:r>
      <w:r>
        <w:rPr/>
        <w:t xml:space="preserve"> 2011. szeptember 1-től </w:t>
      </w:r>
      <w:r>
        <w:rPr>
          <w:b/>
        </w:rPr>
        <w:t>12.600</w:t>
      </w:r>
      <w:r>
        <w:rPr/>
        <w:t xml:space="preserve"> </w:t>
      </w:r>
      <w:r>
        <w:rPr>
          <w:b/>
        </w:rPr>
        <w:t>Ft/hó</w:t>
      </w:r>
      <w:r>
        <w:rPr/>
        <w:t xml:space="preserve"> használati díjat köteles fizetni, és egyben tájékoztatja Ágoston Lászlót, hogy – a jogcím nélküli használat fennállása esetén – 2015. szeptember 1-től az Önkormányzat a használati díjat minimum a lakbér tízszeresével tovább emelheti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2. február 29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69/2012. (I. 24.) GPB</w:t>
      </w:r>
      <w:r>
        <w:rPr>
          <w:bCs/>
          <w:sz w:val="24"/>
          <w:szCs w:val="24"/>
        </w:rPr>
        <w:t xml:space="preserve">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hogy a 1161 Budapest, Vámosgyörk u. 48. fszt.3. szám alatti önkormányzati lakás használatáért </w:t>
      </w:r>
      <w:r>
        <w:rPr>
          <w:b/>
        </w:rPr>
        <w:t>Győri-Sipos Attiláné</w:t>
      </w:r>
      <w:r>
        <w:rPr/>
        <w:t xml:space="preserve"> 2011. szeptember 1-től </w:t>
      </w:r>
      <w:r>
        <w:rPr>
          <w:b/>
        </w:rPr>
        <w:t>28.200</w:t>
      </w:r>
      <w:r>
        <w:rPr/>
        <w:t xml:space="preserve"> </w:t>
      </w:r>
      <w:r>
        <w:rPr>
          <w:b/>
        </w:rPr>
        <w:t>Ft/hó</w:t>
      </w:r>
      <w:r>
        <w:rPr/>
        <w:t xml:space="preserve"> használati díjat köteles fizetni, és egyben tájékoztatja, hogy – a jogcím nélküli használat fennállása esetén – 2015. szeptember 1-től az Önkormányzat a használati díjat minimum a lakbér tízszeresével tovább emelheti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2. február 29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70/2012. (I. 24.) GPB</w:t>
      </w:r>
      <w:r>
        <w:rPr>
          <w:bCs/>
          <w:sz w:val="24"/>
          <w:szCs w:val="24"/>
        </w:rPr>
        <w:t xml:space="preserve">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hogy a 1163 Budapest,  Kolozs u. 39-41. VII.112. szám alatti önkormányzati lakás használatáért </w:t>
      </w:r>
      <w:r>
        <w:rPr>
          <w:b/>
        </w:rPr>
        <w:t>Ceffer Zsolt</w:t>
      </w:r>
      <w:r>
        <w:rPr/>
        <w:t xml:space="preserve"> 2012. január 1-től </w:t>
      </w:r>
      <w:r>
        <w:rPr>
          <w:b/>
        </w:rPr>
        <w:t>49.686</w:t>
      </w:r>
      <w:r>
        <w:rPr/>
        <w:t xml:space="preserve"> </w:t>
      </w:r>
      <w:r>
        <w:rPr>
          <w:b/>
        </w:rPr>
        <w:t>Ft/hó</w:t>
      </w:r>
      <w:r>
        <w:rPr/>
        <w:t xml:space="preserve"> használati díjat köteles fizetni, és egyben tájékoztatja, hogy – a jogcím nélküli használat fennállása esetén – 2013. február 1-től az Önkormányzat a használati díjat minimum a lakbér ötszörösével tovább emelheti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2. február 29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1. </w:t>
      </w:r>
      <w:r>
        <w:rPr>
          <w:rFonts w:cs="Times New Roman" w:ascii="Times New Roman" w:hAnsi="Times New Roman"/>
          <w:sz w:val="24"/>
          <w:szCs w:val="24"/>
        </w:rPr>
        <w:t>Használati díj megállapítás jogcímnélküli helyiséghasználók ügyében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71/2012. (I. 24.) GPB</w:t>
      </w:r>
      <w:r>
        <w:rPr>
          <w:bCs/>
          <w:sz w:val="24"/>
          <w:szCs w:val="24"/>
        </w:rPr>
        <w:t xml:space="preserve">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XVI. ker. Jókai u. 6. II. 207. szám alatti irodahelyiség használatáért a </w:t>
      </w:r>
      <w:r>
        <w:rPr>
          <w:b/>
        </w:rPr>
        <w:t xml:space="preserve">Nextprint Kft. </w:t>
      </w:r>
      <w:r>
        <w:rPr/>
        <w:t xml:space="preserve">(székhely: 1151 Budapest, Veresegyház u. 51., cj.: 01-09-891062) 2011. december 1-től </w:t>
      </w:r>
      <w:r>
        <w:rPr>
          <w:b/>
        </w:rPr>
        <w:t>165.830 Ft/hó</w:t>
      </w:r>
      <w:r>
        <w:rPr/>
        <w:t xml:space="preserve"> használati díjat köteles fizetni, és egyben tájékoztatja a Nextprint Kft.-t, hogy – a jogcím nélküli használat fennállása esetén – 2013. december 1-től az Önkormányzat a használati díjat minimum a bérleti díj tízszeresével tovább emelheti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Határidő: 2012. február 28. a bérlő értesítésére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72/2012. (I. 24.) GPB</w:t>
      </w:r>
      <w:r>
        <w:rPr>
          <w:bCs/>
          <w:sz w:val="24"/>
          <w:szCs w:val="24"/>
        </w:rPr>
        <w:t xml:space="preserve">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XVI. ker. Jókai u. 6. </w:t>
      </w:r>
      <w:r>
        <w:rPr>
          <w:b/>
        </w:rPr>
        <w:t>II. 207. szám</w:t>
      </w:r>
      <w:r>
        <w:rPr/>
        <w:t xml:space="preserve"> alatti irodahelyiség használatáért az FG Consulting Vagyonvédelmi Kft.</w:t>
      </w:r>
      <w:r>
        <w:rPr>
          <w:b/>
        </w:rPr>
        <w:t xml:space="preserve"> </w:t>
      </w:r>
      <w:r>
        <w:rPr/>
        <w:t xml:space="preserve">(székhely: 1161 Budapest, Csömöri út 78/80, cj.: 01-09-737385) 2012. február 1-től </w:t>
      </w:r>
      <w:r>
        <w:rPr>
          <w:b/>
        </w:rPr>
        <w:t>39.624 Ft/hó</w:t>
      </w:r>
      <w:r>
        <w:rPr/>
        <w:t xml:space="preserve"> használati díjat köteles fizetni, és egyben tájékoztatja az FG Consulting Vagyonvédelmi Kft.-t, hogy – a jogcím nélküli használat fennállása esetén – 2013. február 1-től az Önkormányzat a használati díjat minimum a bérleti díj ötszörösével tovább emelheti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Határidő: 2012. február 28. a bérlő értesítésére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2. </w:t>
      </w:r>
      <w:r>
        <w:rPr>
          <w:rFonts w:cs="Times New Roman" w:ascii="Times New Roman" w:hAnsi="Times New Roman"/>
          <w:sz w:val="24"/>
          <w:szCs w:val="24"/>
        </w:rPr>
        <w:t xml:space="preserve">Javaslat a Budapest XVI. kerület, Baross utca 24. fsz. 5. számú, 106341/0/A/5 hrsz.-ú ingatlan bérlő részére történő elidegenítésére vonatkozóan  </w:t>
      </w:r>
    </w:p>
    <w:p>
      <w:pPr>
        <w:pStyle w:val="Normal"/>
        <w:ind w:left="1440" w:hanging="22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73/2012. (I. 24.) GPB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Főváros XVI. kerületi Önkormányzat tulajdonában álló XVI. Baross u. 24. fsz. 5. számú, 106341/0/A/5 hrsz.-ú lakást elidegenítésre jelöli ki Szilágyi Györgyné bérlő részére. A Bizottság a lakás beköltözhető forgalmi értékét 5.100.000 forintban állapítja meg, ennek alapján a vételár </w:t>
      </w:r>
      <w:r>
        <w:rPr>
          <w:b/>
        </w:rPr>
        <w:t>2.570.000</w:t>
      </w:r>
      <w:r>
        <w:rPr/>
        <w:t xml:space="preserve"> forin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Bizottság felkéri a polgármestert az adásvételi szerződés megkötésér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Határidő: 2012. május 31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3. </w:t>
      </w:r>
      <w:r>
        <w:rPr>
          <w:rFonts w:cs="Times New Roman" w:ascii="Times New Roman" w:hAnsi="Times New Roman"/>
          <w:sz w:val="24"/>
          <w:szCs w:val="24"/>
        </w:rPr>
        <w:t>Javaslat Budapest XVI. kerület, Szolnoki út 12. szám alatti, 100140 hrsz.-ú ingatlan 2/40 tulajdoni hányadának értékesítésére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74/2012. (I. 24.) GPB</w:t>
      </w:r>
      <w:r>
        <w:rPr>
          <w:bCs/>
          <w:sz w:val="24"/>
          <w:szCs w:val="24"/>
        </w:rPr>
        <w:t xml:space="preserve"> 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Gazdasági és Pénzügyi Bizottsága a polgármester egyetértésével értékesíteni kívánja a Budapest XVI. kerület, Szolnoki út. 12. szám alatti, 1001410 hrsz.-ú, osztatlan közös tulajdonú ingatlanhoz tartozó 2/40-ed Önkormányzati tulajdoni hányadot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>
          <w:color w:val="000000"/>
        </w:rPr>
        <w:t xml:space="preserve">A Bizottság a 2/40 Önkormányzati tulajdonrész forgalmi értékét nettó </w:t>
      </w:r>
      <w:r>
        <w:rPr>
          <w:b/>
          <w:color w:val="000000"/>
        </w:rPr>
        <w:t>2.250.000</w:t>
      </w:r>
      <w:r>
        <w:rPr>
          <w:color w:val="000000"/>
        </w:rPr>
        <w:t xml:space="preserve"> forintban állapítja meg.</w:t>
      </w:r>
    </w:p>
    <w:p>
      <w:pPr>
        <w:pStyle w:val="TextBody"/>
        <w:ind w:left="108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"/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Határidő: 2012. május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17 óra 25 perckor Szatmáry László Bizottság elnöke a nyílt ülést berekeszti a további napirendeket zárt ülésen folytat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TMLkntformzot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Gazdasági és Pénzügyi Bizottság a 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ájékoztatás Budapest Főváros XVI. kerületi Önkormányzat Polgármesteri Hivatal Beszerzési és Üzemeltetési Irodáján, valamint az érintett irodáknál végrehajtott közbeszerzések ellenőrzésének megállapításairól, 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. Tájékoztatás Budapest XVI. kerületi Önkormányzat Jókai Mór Általános Iskola egységénél végrehajtott ellenőrzés megállapításáról </w:t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 Tájékoztatás Budapest XVI. kerületi Önkormányzat Móra Ferenc Általános Iskola egységénél végrehajtott ellenőrzés megállapításáról </w:t>
      </w: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Tájékoztatás Budapest XVI. kerületi Önkormányzat Rácz Aladár Zeneiskola Táncművészeti, Képző- és Iparművészeti Alapfokú Művészetoktatási Intézmény egységénél végrehajtott ellenőrzés megállapításáról </w:t>
      </w: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Tájékoztatás Budapest XVI. kerületi Önkormányzat Rákosmenti Mezei Őrszolgálat egységénél végrehajtott ellenőrzés megállapításáról </w:t>
      </w: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. Tájékoztatás Budapest XVI. kerületi Önkormányzat Kölcsey Ferenc Általános Iskola egységénél végrehajtott ellenőrzés megállapításáról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. Tájékoztatás Budapest XVI. kerületi Önkormányzat GAMESZ egységénél végrehajtott ellenőrzés megállapításáró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ímű napirendi pontokat zárt ülésen tárgyalja.</w:t>
      </w:r>
    </w:p>
    <w:p>
      <w:pPr>
        <w:pStyle w:val="HTMLkntformzot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17:42 perckor Szatmáry László a bizottság elnöke a nyílt ülést folytatja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21. Egyebek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z egyebek napirendi pont keretében a Bizottság észrevételt nem tesz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43 perc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01:00Z</dcterms:created>
  <dc:creator>Gazdálkodási Ügyosztály - Költségvetési Iroda</dc:creator>
  <dc:description/>
  <cp:keywords/>
  <dc:language>en-US</dc:language>
  <cp:lastModifiedBy>Jurnyik György</cp:lastModifiedBy>
  <cp:lastPrinted>2012-01-27T11:41:00Z</cp:lastPrinted>
  <dcterms:modified xsi:type="dcterms:W3CDTF">2012-02-09T08:01:00Z</dcterms:modified>
  <cp:revision>2</cp:revision>
  <dc:subject>Pénzügyi Bizottság</dc:subject>
  <dc:title>JEGYZŐKÖNYV</dc:title>
</cp:coreProperties>
</file>