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 xml:space="preserve">BUDAPEST FŐVÁROS XVI. KERÜLETI ÖNKORMÁNYZAT KÉPVISELŐ-TESTÜLETÉNEK 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GAZDASÁGI ÉS PÉNZÜGYI BIZOTTSÁGA</w:t>
      </w:r>
    </w:p>
    <w:p>
      <w:pPr>
        <w:pStyle w:val="Heading1"/>
        <w:pBdr>
          <w:bottom w:val="dotted" w:sz="24" w:space="1" w:color="000000"/>
        </w:pBdr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Szvegtrzs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E G H Í V Ó</w:t>
      </w:r>
    </w:p>
    <w:p>
      <w:pPr>
        <w:pStyle w:val="Szvegtrzs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Budapest XVI. kerületi Önkormányzat Képviselő-testületének</w:t>
      </w:r>
    </w:p>
    <w:p>
      <w:pPr>
        <w:pStyle w:val="Szvegtrzs2"/>
        <w:rPr/>
      </w:pPr>
      <w:r>
        <w:rPr>
          <w:b/>
          <w:sz w:val="22"/>
          <w:szCs w:val="22"/>
        </w:rPr>
        <w:t>Gazdasági és Pénzügyi Bizottsága 1. sz. ülésére</w:t>
      </w:r>
    </w:p>
    <w:p>
      <w:pPr>
        <w:pStyle w:val="Szvegtrzs2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Szvegtrzs2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z ülés ideje: </w:t>
      </w:r>
      <w:r>
        <w:rPr>
          <w:b/>
          <w:sz w:val="32"/>
          <w:szCs w:val="32"/>
          <w:u w:val="single"/>
        </w:rPr>
        <w:t xml:space="preserve">2012. január 24. (kedd) 16 óra </w:t>
      </w:r>
    </w:p>
    <w:p>
      <w:pPr>
        <w:pStyle w:val="Szvegtrzs2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zvegtrzs2"/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Helye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udapest Főváros XVI. kerületi Önkormányzat Polgármesteri Hivatal I. em. 112. sz. hivatali helyisége</w:t>
      </w:r>
    </w:p>
    <w:p>
      <w:pPr>
        <w:pStyle w:val="Szvegtrzs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pirendi pontok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lentés a Gazdasági és Pénzügyi Bizottság határozatainak végrehajtásáról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>A Fővárosi Önkormányzatot és a kerületi önkormányzatokat osztottan megillető bevételek 2012. évi megosztásáról szóló rendelet tervezet véleményezése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15/2012 sz. Kt-előterjesztés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Budapest Főváros XVI. kerületi Önkormányzat Képviselő-testületének az Önkormányzat tulajdonában lévő közterületek használatáról és rendjéről szóló 4/2005. (II. 21.) rendelet módosítására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18/2012. sz. Kt-előterjesztés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>Javaslat a 2010-2014-ig szóló lakáskoncepció módosítására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14/2012. sz. Kt-előterjesztés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Javaslat a Sashalmi Piac” Kft. 2012. évi üzleti tervének elfogadására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12/2012. sz. Kt-előterjesztés)→</w:t>
      </w:r>
      <w:r>
        <w:rPr>
          <w:b/>
          <w:sz w:val="24"/>
          <w:szCs w:val="24"/>
        </w:rPr>
        <w:t>(Később kézbesítve!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Kertvárosi Sportlétesítményeket Üzemeltető Kft. 2012. évi üzleti tervének elfogadására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13/2012. sz. Kt-előterjesztés)→</w:t>
      </w:r>
      <w:r>
        <w:rPr>
          <w:b/>
          <w:sz w:val="24"/>
          <w:szCs w:val="24"/>
        </w:rPr>
        <w:t>(Később kézbesítve!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Javaslat a 467/2010. (XII. 8.) Kt. határozat visszavonására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19/2012. sz. Kt-előterjesztés)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pályázati felhívás új feltételeinek meghatározására (XVI. ker. Jókai u. 6. fszt. 5. szám alatti, és fszt. 60,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területű irodahelyiségek)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pályázati felhívás új feltételeinek meghatározására (XVI. ker. Demeter u. 3 szám alatti 52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területű valamint 28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területű nem lakás célú helyiségek)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pályázati felhívás új feltételeinek meghatározására (Köztársaság útja 33.)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sználati díj megállapítás jogcímnélküli lakáshasználók ügyében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ználati díj megállapítás jogcímnélküli helyiséghasználók ügyében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vaslat a Budapest XVI. kerület, Baross utca 24. fsz. 5. számú, 106341/0/A/5 hrsz.-ú ingatlan bérlő részére történő elidegenítésére vonatkozóan  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Budapest XVI. kerület, Szolnoki út 12. szám alatti, 100140 hrsz.-ú ingatlan 2/40 tulajdoni hányadának értékesítésére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jékoztatás Budapest Főváros XVI. kerületi Önkormányzat Polgármesteri Hivatal Beszerzési és Üzemeltetési Irodáján, valamint az érintett irodáknál végrehajtott közbeszerzések ellenőrzésének megállapításairól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jékoztatás Budapest XVI. kerületi Önkormányzat Jókai Mór Általános Iskola egységénél végrehajtott ellenőrzés megállapításáról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jékoztatás Budapest XVI. kerületi Önkormányzat Móra Ferenc Általános Iskola egységénél végrehajtott ellenőrzés megállapításáról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jékoztatás Budapest XVI. kerületi Önkormányzat Rácz Aladár Zeneiskola Táncművészeti, Képző- és Iparművészeti Alapfokú Művészetoktatási Intézmény egységénél végrehajtott ellenőrzés megállapításáról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jékoztatás Budapest XVI. kerületi Önkormányzat Rákosmenti Mezei Őrszolgálat egységénél végrehajtott ellenőrzés megállapításáról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jékoztatás Budapest XVI. kerületi Önkormányzat Kölcsey Ferenc Általános Iskola egységénél végrehajtott ellenőrzés megállapításáról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jékoztatás Budapest XVI. kerületi Önkormányzat GAMESZ egységénél végrehajtott ellenőrzés megállapításáról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ebek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jelenésére feltétlen számítok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jc w:val="left"/>
        <w:rPr/>
      </w:pPr>
      <w:r>
        <w:rPr>
          <w:sz w:val="22"/>
          <w:szCs w:val="22"/>
        </w:rPr>
        <w:t>Esetleges távolmaradását kérem, jelezze a Gazdálkodási Ügyosztályon.</w:t>
      </w:r>
    </w:p>
    <w:p>
      <w:pPr>
        <w:pStyle w:val="Heading3"/>
        <w:jc w:val="left"/>
        <w:rPr/>
      </w:pPr>
      <w:r>
        <w:rPr>
          <w:sz w:val="22"/>
          <w:szCs w:val="22"/>
        </w:rPr>
        <w:t>(Tel.: 401-1444 vagy a 06-20-411-04-29 számon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udapest, 2012. január 1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  <w:t>Tisztelettel:</w:t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251" w:firstLine="413"/>
        <w:jc w:val="both"/>
        <w:rPr>
          <w:sz w:val="22"/>
          <w:szCs w:val="22"/>
        </w:rPr>
      </w:pPr>
      <w:r>
        <w:rPr>
          <w:sz w:val="22"/>
          <w:szCs w:val="22"/>
        </w:rPr>
        <w:t>Szatmáry László s.k.</w:t>
      </w:r>
    </w:p>
    <w:p>
      <w:pPr>
        <w:pStyle w:val="Normal"/>
        <w:ind w:left="4820" w:hanging="0"/>
        <w:jc w:val="both"/>
        <w:rPr>
          <w:sz w:val="22"/>
          <w:szCs w:val="22"/>
        </w:rPr>
      </w:pPr>
      <w:r>
        <w:rPr>
          <w:sz w:val="22"/>
          <w:szCs w:val="22"/>
        </w:rPr>
        <w:t>Gazdasági és Pénzügyi Bizottság elnöke</w:t>
      </w:r>
    </w:p>
    <w:sectPr>
      <w:type w:val="nextPage"/>
      <w:pgSz w:w="11906" w:h="16838"/>
      <w:pgMar w:left="1361" w:right="136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>
      <w:rFonts w:ascii="Courier New" w:hAnsi="Courier New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07:00Z</dcterms:created>
  <dc:creator>Theobald Éva</dc:creator>
  <dc:description/>
  <cp:keywords/>
  <dc:language>en-US</dc:language>
  <cp:lastModifiedBy>Jurnyik György</cp:lastModifiedBy>
  <cp:lastPrinted>2012-01-19T15:42:00Z</cp:lastPrinted>
  <dcterms:modified xsi:type="dcterms:W3CDTF">2012-04-17T08:07:00Z</dcterms:modified>
  <cp:revision>2</cp:revision>
  <dc:subject/>
  <dc:title>MEGHÍVÓ</dc:title>
</cp:coreProperties>
</file>