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3. JANUÁR 22-I – 1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Normal"/>
        <w:jc w:val="both"/>
        <w:rPr/>
      </w:pPr>
      <w:r>
        <w:rPr/>
        <w:t>Bizottsági elnök ezután javaslatot tesz az írásos „Meghívó”-ban szereplő napirend tárgyalására, azzal a kiegészítéssel, hogy az egyebek napirendi pont keretében tárgyalásra kerüljön a Gazdasági és Pénzügyi Bizottság 2013. évi munkarendje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Önkormányzat tulajdonában álló nem lakás céljára szolgáló helyiségek bérbeadásának feltételeirő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10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Önkormányzat vagyonáról és a vagyontárgyak feletti tulajdonosi jogok gyakorlásá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9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Önkormányzat tulajdonában lévő lakások és nem lakás céljára szolgáló helyiségek elidegenítésének szabályai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6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color w:val="040404"/>
        </w:rPr>
      </w:pPr>
      <w:r>
        <w:rPr>
          <w:color w:val="040404"/>
        </w:rPr>
        <w:t>Javaslat a Klebelsberg Intézményfenntartó Központtal kötendő vagyonhasználati szerződés megkötésére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8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i/>
          <w:i/>
          <w:u w:val="single"/>
        </w:rPr>
      </w:pPr>
      <w:r>
        <w:rPr/>
        <w:t>A Fővárosi Önkormányzatot és a kerületi önkormányzatot osztottan megillető bevételek 2013. évi megosztásáról szóló rendelettervezet véleményezése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5/2013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100406/0/A/3 helyrajzi számú ingatlan</w:t>
      </w:r>
      <w:r>
        <w:rPr>
          <w:color w:val="000000"/>
        </w:rPr>
        <w:t xml:space="preserve"> </w:t>
      </w:r>
      <w:r>
        <w:rPr/>
        <w:t>túlépítéssel keletkezett tulajdonrészének, a Budapest XVI. kerület, Pirosrózsa u. 26.-Őrmester u. 38. sz. Társasház által történő elidegenítéshez való hozzájáruláshoz. Javaslat a Budapest XVI. kerület, Pirosrózsa u. 26.-Őrmester u. 38. sz. alatti Társasház SzMSz és Alapító Okirat módosításának jóváhagyására, illetve a kert túlhasználatának használati díj fejében történő engedélyezésére vonatkozó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Újszász utca 70-74. szám alatti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Budapest Tatjána utca 9. szám alatti, 104537 hrsz-ú ingatlan értékesít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/2013. (I. 2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/2013. (I. 22.) GPB</w:t>
      </w:r>
    </w:p>
    <w:p>
      <w:pPr>
        <w:pStyle w:val="Teljesits"/>
        <w:tabs>
          <w:tab w:val="clear" w:pos="709"/>
          <w:tab w:val="left" w:pos="11766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 xml:space="preserve">4/2012. (I. 24.), 9/2012. (I. 24.), 11/2012. (I. 24.), 13/2012. (I. 24.), 18/2012. (I. 24.), 21- 22/2012. (I. 24.), 358/2011. (XII. 5.), 61/2012. (I. 24.), 63/2012. (I. 24.), 170/2012. (IV. 3.), 200/2012. (IV. 17.), 242/2012. (V. 29.), 255/2012. (V. 29.), 273/2012. (V. 29.), 295/2012. (VI. 19.), 300 - 302/2012. (VI. 19.), 316/2012. (VII. 9.), 326/2012. (IX. 4.), 330/2012. (IX. 4.), 333/2012. (IX. 4.), 335/2012. (IX. 4.), 349/2012. (IX. 11.), 357 - 358/2012. (X. 2.), 361/2012. (X. 2.), 366/2012. (X. 2.), 379 - 380/2012. (X. 16.), 388/2012. (XI. 13.), 391/2012. (XI. 13.), 394/2012. (XI. 13.), 396 - 399/2012. (XI. 13.), 413 - 415/2012. (XI. 20.), 420 - 427/2012. (XII. 4.), 429/2012. (XII. 4.), 433 - 436/2012. (XII. 4.). </w:t>
      </w: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3. (I. 22.) GPB</w:t>
      </w:r>
    </w:p>
    <w:p>
      <w:pPr>
        <w:pStyle w:val="Teljesits"/>
        <w:tabs>
          <w:tab w:val="clear" w:pos="709"/>
          <w:tab w:val="left" w:pos="11766" w:leader="none"/>
        </w:tabs>
        <w:ind w:left="1080" w:hanging="0"/>
        <w:rPr/>
      </w:pPr>
      <w:r>
        <w:rPr/>
        <w:t xml:space="preserve">Budapest Főváros XVI. kerületi Önkormányzat Képviselő-testületének Gazdasági és Pénzügyi Bizottsága úgy határoz, hogy a 191/2008. (IX. 10.), 359/2011. (XII. 19.), 271/2012. (V. 29.), 275/2012. (V. 29.). számú határozatokat </w:t>
      </w:r>
      <w:r>
        <w:rPr>
          <w:b/>
          <w:i/>
        </w:rPr>
        <w:t>hatályon kívül helyezi</w:t>
      </w:r>
      <w:r>
        <w:rPr>
          <w:b/>
        </w:rPr>
        <w:t>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5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6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7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7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8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0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2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4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9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0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5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6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9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6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2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7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3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8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4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9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5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0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41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1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42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2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43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13/2012. (V. 8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4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54/2011. (XII. 5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60/2011. (XII. 19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64/2012. (I. 2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44/2012. (III. 6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8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46/2012. (III. 6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9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56/2012. (X. 2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0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98/2012. (IV.17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1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199/2012. (IV.17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2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39/2012. (IX.11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26/2012. (V.8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4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27/2012. (V.8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29/2012. (V.8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56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57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58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59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65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69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70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72/2012. (V.29.) határozatának végrehajtási határidejét </w:t>
      </w:r>
      <w:r>
        <w:rPr>
          <w:b/>
        </w:rPr>
        <w:t>2013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4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78/2012. (V.2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5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96/2012. (VI.1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6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297/2012. (VI.1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7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06/2012. (VII.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8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08/2012. (VII.9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9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23/2012. (VII.18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0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28/2012. (IX.4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1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86/2012. (XI.13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2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87/2012. (XI.13.) határozatának végrehajtási határidejét </w:t>
      </w:r>
      <w:r>
        <w:rPr>
          <w:b/>
        </w:rPr>
        <w:t>2013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z 395/2012. (XI.13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 óra 37 perckor Kratofil Zita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z Önkormányzat tulajdonában álló nem lakás céljára szolgáló helyiségek bérbeadásának feltételeiről szóló rendelet megalko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4/2013. (I. 2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udapest Főváros XVI. kerületi Önkormányzat Képviselő-testülete megalkotja az Önkormányzat tulajdonában álló nem lakás céljára szolgáló helyiségek bérbeadásának feltételeiről szóló .../2013. ( ) önkormányzati rendeletét.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a minősített szótöbbséget igényel az SZMSZ 18. § (2) bekezdés a) pontja alapján)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3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z Önkormányzat vagyonáról és a vagyontárgyak feletti tulajdonosi jogok gyakorlásáról szóló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5/2013. (I. 22.) GPB</w:t>
      </w:r>
    </w:p>
    <w:p>
      <w:pPr>
        <w:pStyle w:val="HTMLkntformzot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XVI. kerületi Önkormányzat Képviselő-testületének Gazdasági és Pénzügyi Bizottsága Szatmáry László Gazdasági és Pénzügyi Bizottság elnöke azon módosító javaslatát, mely szerint a </w:t>
      </w:r>
      <w:r>
        <w:rPr>
          <w:rFonts w:cs="Times New Roman" w:ascii="Times New Roman" w:hAnsi="Times New Roman"/>
          <w:sz w:val="24"/>
          <w:szCs w:val="24"/>
        </w:rPr>
        <w:t>rendelet 16 §-ának (10) bekezdése b) pontjában a hatáskör jogosítottja a Kerületgazda Szolgáltató Szervezet vezetője a Polgármester előzetes egyetértésével legyen. –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ja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3. január 22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6/2013. (I. 22.) GPB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</w:t>
      </w:r>
      <w:r>
        <w:rPr/>
        <w:t>az Önkormányzat vagyonáról és a vagyontárgyak feletti tulajdonosi jogok gyakorlásáról szóló 24/2009. (VI. 25.) önkormányzati rendeletét az 55/2013. (I.22.) GPB határozattal elfogadott módosítással javasolja elfogadásra a Képviselő-testület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3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az Önkormányzat tulajdonában lévő lakások és nem lakás céljára szolgáló helyiségek elidegenítésének szabályairól szóló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7/2013. (I. 2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tulajdonában lévő lakások és nem lakás céljára szolgáló helyiségek elidegenítésének szabályairól szóló 49/2004. (XII. 29.) önkormányzati rendelet módosításáról szóló .../2013. ( ) önkormányzati rendeleté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a minősített szótöbbséget igényel az SzMSz. 18. § (2) bekezdés a) pontja alapján)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3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>
          <w:color w:val="040404"/>
        </w:rPr>
        <w:t>Javaslat a Klebelsberg Intézményfenntartó Központtal kötendő vagyonhasználati szerződés megkö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8/2013. (I. 2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- figyelemmel a 487/2012. (XII. 5.) Kt. és 489/2012. (XII. 5) Kt. határozatokban foglaltakra - az átadott vagyon használatának szabályozása érdekében felkéri a polgármestert, hogy írja alá az előterjesztés 1. mellékletét képező, a Klebelsberg Intézményfenntartó Központ és a Budapest Főváros XVI. kerületi Önkormányzat közötti Használati szerződést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3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ind w:left="1440" w:hanging="1440"/>
        <w:jc w:val="both"/>
        <w:rPr>
          <w:i/>
          <w:i/>
          <w:u w:val="single"/>
        </w:rPr>
      </w:pPr>
      <w:r>
        <w:rPr>
          <w:b/>
        </w:rPr>
        <w:t xml:space="preserve">NAPIREND: 6. </w:t>
      </w:r>
      <w:r>
        <w:rPr/>
        <w:t>A Fővárosi Önkormányzatot és a kerületi önkormányzatot osztottan megillető bevételek 2013. évi megosztásáról szóló rendelettervezet véleményezés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Raymund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9/2013. (I. 2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Fővárosi Önkormányzatot és a kerületi önkormányzatokat osztottan megillető bevételek 2013. évi megosztásáról szóló rendelettervezetben foglaltakat tudomásul veszi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 határozat kivonatát 2013. január 26. napjáig küldje meg Budapest Főváros Önkormányzatának.„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anuár 23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i/>
          <w:sz w:val="24"/>
          <w:szCs w:val="24"/>
        </w:rPr>
        <w:t>17 óra 10 perckor Vincze Ágnes képviselő távozott a bizottsági ülésről.</w:t>
      </w:r>
    </w:p>
    <w:p>
      <w:pPr>
        <w:pStyle w:val="Normal"/>
        <w:autoSpaceDE w:val="false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 100406/0/A/3 helyrajzi számú ingatlan</w:t>
      </w:r>
      <w:r>
        <w:rPr>
          <w:color w:val="000000"/>
        </w:rPr>
        <w:t xml:space="preserve"> </w:t>
      </w:r>
      <w:r>
        <w:rPr/>
        <w:t>túlépítéssel keletkezett tulajdonrészének, a Budapest XVI. kerület, Pirosrózsa u. 26.-Őrmester u. 38. sz. Társasház által történő elidegenítéshez való hozzájáruláshoz. Javaslat a Budapest XVI. kerület, Pirosrózsa u. 26.-Őrmester u. 38. sz. alatti Társasház SzMSz és Alapító Okirat módosításának jóváhagyására, illetve a kert túlhasználatának használati díj fejében történő engedélyezésére vonatkozóan.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0/2013. (I. 2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hozzájárul a Budapest XVI. kerület Pirosrózsa-Őrmester u. 38. sz. alatti,</w:t>
      </w:r>
      <w:r>
        <w:rPr/>
        <w:t xml:space="preserve"> 100406/0/A/3 helyrajzi számú ingatlan</w:t>
      </w:r>
      <w:r>
        <w:rPr>
          <w:color w:val="000000"/>
        </w:rPr>
        <w:t xml:space="preserve"> </w:t>
      </w:r>
      <w:r>
        <w:rPr/>
        <w:t>túlépítéssel keletkezett tulajdonrészének fennmaradásához.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 xml:space="preserve">Továbbá hozzájárul ahhoz, hogy a </w:t>
      </w:r>
      <w:r>
        <w:rPr/>
        <w:t>Budapest XVI. kerület, Pirosrózsa u. 26.-Őrmester u. 38. sz. alatti Társasház a 100406 hrsz.-ú, társasházi közös tulajdont képező 478 m² telekterületből László-Marton Szilvia részére, a 100406/0/A/3 helyrajzi számú ingatlan túlépítéssel keletkezett tulajdonrésze alatti földterületet elidegenítse legalább 25.000 Ft/m² áron, továbbá hozzájárul a Budapest XVI. kerület, Pirosrózsa u. 26.-Őrmester u. 38. sz. alatti Társasház Alapító Okiratának és SzMSz-ének, a megváltozott tulajdoni hányadokra vonatkozó módosításához, azzal, hogy a módosítások költségei teljes mértékben László-Marton Szilviát terhelik.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polgármester egyetértésével úgy dönt, hogy a Budapest XVI. kerület, Pirosrózsa u. 26.-Őrmester u. 38. sz. alatti Társasházban, a megváltozott tulajdoni hányadok figyelembevételével, a kert kizárólagos használatát, 9.000 Ft/hó, azaz Kilencezer forint, a Társasház részére megfizetett használati díj megfizetése mellett engedélyezi László Marton Szilvia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080"/>
        <w:jc w:val="both"/>
        <w:rPr/>
      </w:pPr>
      <w:r>
        <w:rPr/>
        <w:t xml:space="preserve">Határidő: A határozat a Társasház közös képviselője felé történő közlésére: 2013. március 31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8.</w:t>
      </w:r>
      <w:r>
        <w:rPr/>
        <w:t>Javaslat a Budapest XVI. kerület Újszász utca 70-74. szám alatti ingatlan haszn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1/2013. (I. 2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276/2012.(V. 29.) GPB határozatát visszavonja.</w:t>
      </w:r>
    </w:p>
    <w:p>
      <w:pPr>
        <w:pStyle w:val="Normal"/>
        <w:ind w:left="1080" w:hanging="0"/>
        <w:jc w:val="both"/>
        <w:rPr/>
      </w:pPr>
      <w:r>
        <w:rPr/>
        <w:t>A Bizottság az Újszász utca 70-74. szám, 105944/1 hrsz alatt található Társasház és a Pilóta utca 33. szám alatti, 105943 hrsz-ú ingatlan tulajdonosának, Bodnár József vételi kérelmét eluta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>
          <w:color w:val="000000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2/2013. (I. 2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javasolja a 105944/2 hrsz-ú ingatlan telekalakításának elindítását, oly módon, hogy önálló építési telek alakuljon k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A Bizottság felkéri a polgármestert, hogy a terület birtokba vételéről intézkedjen. Amennyiben az érintett ingatlanok tulajdonosai a megadott határidőig ennek nem tesznek eleget, úgy az Önkormányzat a peres eljárást kezdeményez használók ellen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>NAPIREND: 9.</w:t>
      </w:r>
      <w:r>
        <w:rPr/>
        <w:t xml:space="preserve"> Javaslat a Budapest XVI. kerület Budapest Tatjána utca 9. szám alatti, 104537 hrsz-ú ingatlan értékesítésére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3/2013. (I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, Tatjána utca 9. szám, 104537 hrsz. alatti, lakóházas ingatlant,</w:t>
      </w:r>
      <w:r>
        <w:rPr/>
        <w:t xml:space="preserve"> nyilvános egyfordulós pályázat útján értékesíti. A Bizottság az ingatlan forgalmi értékét 22.872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10. Egyeb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4/2013. (I. 22.) GPB</w:t>
      </w:r>
    </w:p>
    <w:p>
      <w:pPr>
        <w:pStyle w:val="Normal"/>
        <w:autoSpaceDE w:val="false"/>
        <w:ind w:left="1080" w:hanging="0"/>
        <w:rPr/>
      </w:pPr>
      <w:r>
        <w:rPr/>
        <w:t>Budapest Főváros XVI. kerületi Önkormányzat Képviselő-testületének Gazdasági és Pénzügyi Bizottsága úgy határoz, hogy rendes üléseit a következő időpontokban tartja: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013. január 22. (kedd)</w:t>
      </w:r>
    </w:p>
    <w:p>
      <w:pPr>
        <w:pStyle w:val="Normal"/>
        <w:ind w:left="1080" w:hanging="0"/>
        <w:rPr/>
      </w:pPr>
      <w:r>
        <w:rPr/>
        <w:t>2013. február 11.-12. (hétfő-kedd)</w:t>
      </w:r>
    </w:p>
    <w:p>
      <w:pPr>
        <w:pStyle w:val="Normal"/>
        <w:ind w:left="1080" w:hanging="0"/>
        <w:rPr/>
      </w:pPr>
      <w:r>
        <w:rPr/>
        <w:t>2013. március 5. (kedd)</w:t>
      </w:r>
    </w:p>
    <w:p>
      <w:pPr>
        <w:pStyle w:val="Normal"/>
        <w:ind w:left="1080" w:hanging="0"/>
        <w:rPr/>
      </w:pPr>
      <w:r>
        <w:rPr/>
        <w:t>2013. március 26. (kedd)</w:t>
      </w:r>
    </w:p>
    <w:p>
      <w:pPr>
        <w:pStyle w:val="Normal"/>
        <w:ind w:left="1080" w:hanging="0"/>
        <w:rPr/>
      </w:pPr>
      <w:r>
        <w:rPr/>
        <w:t>2013. április 15. (hétfő)</w:t>
      </w:r>
    </w:p>
    <w:p>
      <w:pPr>
        <w:pStyle w:val="Normal"/>
        <w:ind w:left="1080" w:hanging="0"/>
        <w:rPr/>
      </w:pPr>
      <w:r>
        <w:rPr/>
        <w:t>2013. május 6.-7. (hétfő-kedd)</w:t>
      </w:r>
    </w:p>
    <w:p>
      <w:pPr>
        <w:pStyle w:val="Normal"/>
        <w:ind w:left="1080" w:hanging="0"/>
        <w:rPr/>
      </w:pPr>
      <w:r>
        <w:rPr/>
        <w:t>2013. május 27.-28. (hétfő-kedd)</w:t>
      </w:r>
    </w:p>
    <w:p>
      <w:pPr>
        <w:pStyle w:val="Normal"/>
        <w:ind w:left="1080" w:hanging="0"/>
        <w:rPr/>
      </w:pPr>
      <w:r>
        <w:rPr/>
        <w:t>2013. június 18. (kedd)</w:t>
      </w:r>
    </w:p>
    <w:p>
      <w:pPr>
        <w:pStyle w:val="Normal"/>
        <w:ind w:left="1080" w:hanging="0"/>
        <w:rPr/>
      </w:pPr>
      <w:r>
        <w:rPr/>
        <w:t>2013. szeptember 17. (kedd)</w:t>
      </w:r>
    </w:p>
    <w:p>
      <w:pPr>
        <w:pStyle w:val="Normal"/>
        <w:ind w:left="1080" w:hanging="0"/>
        <w:rPr/>
      </w:pPr>
      <w:r>
        <w:rPr/>
        <w:t>2013. október 7-8. (hétfő-kedd)</w:t>
      </w:r>
    </w:p>
    <w:p>
      <w:pPr>
        <w:pStyle w:val="Normal"/>
        <w:ind w:left="1080" w:hanging="0"/>
        <w:rPr/>
      </w:pPr>
      <w:r>
        <w:rPr/>
        <w:t>2013. október 29. (kedd)</w:t>
      </w:r>
    </w:p>
    <w:p>
      <w:pPr>
        <w:pStyle w:val="Normal"/>
        <w:ind w:left="1080" w:hanging="0"/>
        <w:rPr/>
      </w:pPr>
      <w:r>
        <w:rPr/>
        <w:t>2013. november 19. (kedd)</w:t>
      </w:r>
    </w:p>
    <w:p>
      <w:pPr>
        <w:pStyle w:val="Normal"/>
        <w:ind w:left="1080" w:hanging="0"/>
        <w:rPr/>
      </w:pPr>
      <w:r>
        <w:rPr/>
        <w:t>2013. december 10. (kedd)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3. január 2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50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7:00Z</dcterms:created>
  <dc:creator>Gazdálkodási Ügyosztály - Költségvetési Iroda</dc:creator>
  <dc:description/>
  <cp:keywords/>
  <dc:language>en-US</dc:language>
  <cp:lastModifiedBy>Hajni</cp:lastModifiedBy>
  <cp:lastPrinted>2013-01-23T09:11:00Z</cp:lastPrinted>
  <dcterms:modified xsi:type="dcterms:W3CDTF">2013-01-23T14:36:00Z</dcterms:modified>
  <cp:revision>133</cp:revision>
  <dc:subject>Pénzügyi Bizottság</dc:subject>
  <dc:title>JEGYZŐKÖNYV</dc:title>
</cp:coreProperties>
</file>