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11. sz. rendkívüli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 xml:space="preserve">2013. július 10. (szerda) 15 óra 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 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es állami ingatlanok ingyenes önkormányzati tulajdonba adás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50/2013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Ikarus Ipari Parkkal kapcsolatos 233/2013. (VI.19.) Kt. számú határozat módosításár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49/2013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Budapest, XVI. Veres Péter 87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júli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9:00Z</dcterms:created>
  <dc:creator>Theobald Éva</dc:creator>
  <dc:description/>
  <cp:keywords/>
  <dc:language>en-US</dc:language>
  <cp:lastModifiedBy>Hajni</cp:lastModifiedBy>
  <cp:lastPrinted>2013-07-08T16:32:00Z</cp:lastPrinted>
  <dcterms:modified xsi:type="dcterms:W3CDTF">2013-07-08T15:10:00Z</dcterms:modified>
  <cp:revision>232</cp:revision>
  <dc:subject/>
  <dc:title>MEGHÍVÓ</dc:title>
</cp:coreProperties>
</file>