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3. DECEMBER 09 -i – 16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Dr. Szabó Gábor bizottsági tag - </w:t>
      </w:r>
      <w:r>
        <w:rPr>
          <w:b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– </w:t>
      </w:r>
      <w:r>
        <w:rPr>
          <w:b/>
        </w:rPr>
        <w:t>Igazolatlanul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telen – a csatolt jelenléti ív tanúsága szerint – a bizottságnak 16 óra 15 perc kezdéskor csak 3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izottsági elnök ezután javaslatot tesz az ülés újabb időpontban történő összehívására. A javasolt időpont: 2013. december 10. 8 óra.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Szatmáry László bizottsági elnök megköszöni a részvételt, és az ülést 16 óra 25 perc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/>
      </w:pPr>
      <w:r>
        <w:rPr/>
        <w:tab/>
        <w:t xml:space="preserve">Bizottság tagja </w:t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8:00Z</dcterms:created>
  <dc:creator>Hajni</dc:creator>
  <dc:description/>
  <cp:keywords/>
  <dc:language>en-US</dc:language>
  <cp:lastModifiedBy>Herga Marcsi</cp:lastModifiedBy>
  <cp:lastPrinted>2013-12-11T15:44:00Z</cp:lastPrinted>
  <dcterms:modified xsi:type="dcterms:W3CDTF">2014-04-28T08:08:00Z</dcterms:modified>
  <cp:revision>2</cp:revision>
  <dc:subject/>
  <dc:title>JEGYZŐKÖNYV</dc:title>
</cp:coreProperties>
</file>