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7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december 10. (kedd) 08 óra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em. 211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Önkormányzat tulajdonában lévő közterületek használatáról és rendjéről szóló 31/2013. (X.21.) önkormányzati rendelet módosít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1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13. évi I-III. negyedéves gazdálkodásáról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97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i Önkormányzat 2014. évi költségvetési koncepciójára 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(183/2013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Főváros XVI. kerületi Önkormányzat 2014. évi átmeneti gazdálkodásáról szóló rendelet megalkot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3/2013. számú előterjesztés)</w:t>
      </w:r>
    </w:p>
    <w:p>
      <w:pPr>
        <w:pStyle w:val="Normal"/>
        <w:numPr>
          <w:ilvl w:val="0"/>
          <w:numId w:val="2"/>
        </w:numPr>
        <w:jc w:val="both"/>
        <w:rPr>
          <w:rFonts w:ascii="Times-Bold" w:hAnsi="Times-Bold" w:cs="Times-Bold"/>
          <w:bCs/>
          <w:sz w:val="24"/>
          <w:szCs w:val="24"/>
        </w:rPr>
      </w:pPr>
      <w:r>
        <w:rPr>
          <w:rFonts w:cs="Times-Bold" w:ascii="Times-Bold" w:hAnsi="Times-Bold"/>
          <w:bCs/>
          <w:sz w:val="24"/>
          <w:szCs w:val="24"/>
        </w:rPr>
        <w:t>Javaslat a REHAB XVI. Foglalkoztató és Szolgáltató Kft. kölcsönének elengedésére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5/2013. számú előterjesztés)</w:t>
      </w:r>
    </w:p>
    <w:p>
      <w:pPr>
        <w:pStyle w:val="Normal"/>
        <w:numPr>
          <w:ilvl w:val="0"/>
          <w:numId w:val="2"/>
        </w:numPr>
        <w:jc w:val="both"/>
        <w:rPr>
          <w:rFonts w:ascii="Times-Bold" w:hAnsi="Times-Bold" w:cs="Times-Bold"/>
          <w:bCs/>
          <w:sz w:val="24"/>
          <w:szCs w:val="24"/>
        </w:rPr>
      </w:pPr>
      <w:r>
        <w:rPr>
          <w:rFonts w:cs="Times-Bold" w:ascii="Times-Bold" w:hAnsi="Times-Bold"/>
          <w:bCs/>
          <w:sz w:val="24"/>
          <w:szCs w:val="24"/>
        </w:rPr>
        <w:t>Javaslat Sashalmi Piac Kft.-vel kötendő szerződésre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6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több utcájában létrejött víziközmű vagyon átadásáról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99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 Kertvárosi Egészségügyi Szolgálata által kötendő bérleti szerződés jóváhagy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9/2013. számú előterjesztés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Budapest XVI. kerület Akácfa utca 25. osztatlan közös tulajdonú ingatlan fszt. 3. szám alatti lakás </w:t>
      </w:r>
      <w:r>
        <w:rPr>
          <w:sz w:val="24"/>
          <w:szCs w:val="24"/>
        </w:rPr>
        <w:t>értékesítésére kiírt nyilvános egyfordulós pályázat eredményének megállapítás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Szilas patak melletti területek közterületi megközelíthetőségéhez szükséges 117247/5 hrsz-ú és 117289 hrsz-ú ingatlanok útlejegyzésér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Budapest XVI. kerület, Szabadföld u. 69. fszt.1.számú 117048/0/A/1 hrsz-ú ingatlan bérlő részére történő elidegenítésre vonatkozóa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. (1165 Budapest, Jókai u. 6. szám II. em. 200. számú nem lakáscélú helyiség)</w:t>
      </w:r>
      <w:r>
        <w:br w:type="page"/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ályázat értékelése. (Budapest XVI. kerület Jókai u. 6. 1. számú tároló 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ek megadásár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89/2013. számú előterjesztés)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(Zárt ülés tartható a Mötv. 46. § (2) bekezdés c) pontja alapjá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Gazdasági és Pénzügyi Bizottság hatáskörébe tartozó behajthatatlan követelések törlésére.</w:t>
      </w:r>
    </w:p>
    <w:p>
      <w:pPr>
        <w:pStyle w:val="Normal"/>
        <w:ind w:left="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Zárt ülés tartható az Mötv. 46. § (2) bekezdés c) pontja alapján)</w:t>
      </w:r>
    </w:p>
    <w:p>
      <w:pPr>
        <w:pStyle w:val="Normal"/>
        <w:ind w:left="568" w:hanging="0"/>
        <w:rPr>
          <w:b/>
          <w:b/>
          <w:sz w:val="24"/>
          <w:szCs w:val="24"/>
        </w:rPr>
      </w:pPr>
      <w:r>
        <w:rPr>
          <w:sz w:val="24"/>
          <w:szCs w:val="24"/>
        </w:rPr>
        <w:t>17. Kérelem részletfizetési engedély megadására Pirosrózsa u. 26.</w:t>
        <w:br/>
        <w:t xml:space="preserve">      (</w:t>
      </w:r>
      <w:r>
        <w:rPr>
          <w:b/>
          <w:sz w:val="24"/>
          <w:szCs w:val="24"/>
        </w:rPr>
        <w:t>Zárt ülés tartható az Mötv. 46. § (2) bekezdés c) pontja alapján)</w:t>
      </w:r>
    </w:p>
    <w:p>
      <w:pPr>
        <w:pStyle w:val="Normal"/>
        <w:ind w:left="2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6:00Z</dcterms:created>
  <dc:creator>Theobald Éva</dc:creator>
  <dc:description/>
  <cp:keywords/>
  <dc:language>en-US</dc:language>
  <cp:lastModifiedBy>Herga Marcsi</cp:lastModifiedBy>
  <cp:lastPrinted>2013-12-05T12:01:00Z</cp:lastPrinted>
  <dcterms:modified xsi:type="dcterms:W3CDTF">2014-04-28T08:06:00Z</dcterms:modified>
  <cp:revision>2</cp:revision>
  <dc:subject/>
  <dc:title>MEGHÍVÓ</dc:title>
</cp:coreProperties>
</file>