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3. DECEMBER 10 -i – 17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–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8 óra 20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izottsági elnök ezután javaslatot tesz az írásos „Meghívó”-ban szereplő napirend tárgyalására az ott megjelölt sorrendben és tartalommal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elentés a Gazdasági és Pénzügyi Bizottság határozatainak végrehajtásáró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</w:rPr>
      </w:pPr>
      <w:r>
        <w:rPr>
          <w:color w:val="000000"/>
        </w:rPr>
        <w:t>Javaslat az Önkormányzat tulajdonában lévő közterületek használatáról és rendjéről szóló 31/2013. (X.21.) önkormányzati rendelet módosítására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</w:rPr>
        <w:t xml:space="preserve">        </w:t>
      </w:r>
      <w:r>
        <w:rPr>
          <w:i/>
        </w:rPr>
        <w:t>(201/2013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Tájékoztató a Budapest Főváros XVI. kerületi Önkormányzat 2013. évi I-III. negyedéves gazdálkodásáról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</w:rPr>
        <w:t xml:space="preserve">        </w:t>
      </w:r>
      <w:r>
        <w:rPr>
          <w:i/>
        </w:rPr>
        <w:t>(197/2013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 xml:space="preserve">Javaslat a Budapest XVI. kerületi Önkormányzat 2014. évi költségvetési koncepciójára </w:t>
      </w:r>
    </w:p>
    <w:p>
      <w:pPr>
        <w:pStyle w:val="Normal"/>
        <w:ind w:left="568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183/2013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 Budapest Főváros XVI. kerületi Önkormányzat 2014. évi átmeneti gazdálkodásáról szóló rendelet megalkotására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</w:rPr>
        <w:t xml:space="preserve">        </w:t>
      </w:r>
      <w:r>
        <w:rPr>
          <w:i/>
        </w:rPr>
        <w:t>(203/2013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>Javaslat a REHAB XVI. Foglalkoztató és Szolgáltató Kft. kölcsönének elengedésére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</w:rPr>
        <w:t xml:space="preserve">        </w:t>
      </w:r>
      <w:r>
        <w:rPr>
          <w:i/>
        </w:rPr>
        <w:t>(205/2013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>Javaslat Sashalmi Piac Kft.-vel kötendő szerződésre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206/2013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 Budapest XVI. kerület több utcájában létrejött víziközmű vagyon átadásáról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</w:rPr>
        <w:t xml:space="preserve">        </w:t>
      </w:r>
      <w:r>
        <w:rPr>
          <w:i/>
        </w:rPr>
        <w:t>(199/2013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 XVI. Kerület Kertvárosi Egészségügyi Szolgálata által kötendő bérleti szerződés jóváhagyására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</w:rPr>
        <w:t xml:space="preserve">        </w:t>
      </w:r>
      <w:r>
        <w:rPr>
          <w:i/>
        </w:rPr>
        <w:t>(209/2013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>
          <w:bCs/>
        </w:rPr>
        <w:t xml:space="preserve">Budapest XVI. kerület Akácfa utca 25. osztatlan közös tulajdonú ingatlan fszt. 3. szám alatti lakás </w:t>
      </w:r>
      <w:r>
        <w:rPr/>
        <w:t>értékesítésére kiírt nyilvános egyfordulós pályázat eredményének megállap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Javaslat a Szilas patak melletti területek közterületi megközelíthetőségéhez szükséges 117247/5 hrsz-ú és 117289 hrsz-ú ingatlanok útlejegyzés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Javaslat a Budapest XVI. kerület, Szabadföld u. 69. fszt.1.számú 117048/0/A/1 hrsz-ú ingatlan bérlő részére történő elidegenítésre vonatkozóa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</w:t>
      </w:r>
      <w:r>
        <w:rPr/>
        <w:t>Javaslat helyiség bérbeadással történő hasznosítására. (1165 Budapest, Jókai u. 6. szám II. em. 200. számú nem lakáscélú helyisé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Pályázat értékelése. (Budapest XVI. kerület Jókai u. 6. 1. számú tároló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Kérelem részletfizetési engedélyek megadására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189/2013. számú előterjesztés)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/>
        <w:t xml:space="preserve">        </w:t>
      </w:r>
      <w:r>
        <w:rPr/>
        <w:t>(Zárt ülés tartható a Mötv. 46. § (2) bekezdés c) pontja alapjá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 xml:space="preserve"> </w:t>
      </w:r>
      <w:r>
        <w:rPr/>
        <w:t>Javaslat a Gazdasági és Pénzügyi Bizottság hatáskörébe tartozó behajthatatlan követelések törlésére.</w:t>
      </w:r>
    </w:p>
    <w:p>
      <w:pPr>
        <w:pStyle w:val="Normal"/>
        <w:ind w:left="568" w:hanging="0"/>
        <w:rPr/>
      </w:pPr>
      <w:r>
        <w:rPr/>
        <w:t xml:space="preserve">      </w:t>
      </w:r>
      <w:r>
        <w:rPr/>
        <w:t>(Zárt ülés tartható az Mötv. 46. § (2) bekezdés c) pontja alapján)</w:t>
      </w:r>
    </w:p>
    <w:p>
      <w:pPr>
        <w:pStyle w:val="Normal"/>
        <w:ind w:left="568" w:hanging="0"/>
        <w:rPr/>
      </w:pPr>
      <w:r>
        <w:rPr/>
        <w:t>17. Kérelem részletfizetési engedély megadására Pirosrózsa u. 26.</w:t>
        <w:br/>
        <w:t xml:space="preserve">      (Zárt ülés tartható az Mötv. 46. § (2) bekezdés c) pontja alapján)</w:t>
      </w:r>
    </w:p>
    <w:p>
      <w:pPr>
        <w:pStyle w:val="Normal"/>
        <w:ind w:left="208" w:hanging="0"/>
        <w:jc w:val="both"/>
        <w:rPr/>
      </w:pPr>
      <w:r>
        <w:rPr/>
        <w:t xml:space="preserve">     </w:t>
      </w:r>
      <w:r>
        <w:rPr/>
        <w:t>18. 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7/2013. (XII. 1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jc w:val="both"/>
        <w:rPr/>
      </w:pPr>
      <w:r>
        <w:rPr/>
        <w:t>Jelentés a Gazdasági és Pénzügyi Bizottság határozatainak végrehajtásáró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jc w:val="both"/>
        <w:rPr>
          <w:color w:val="000000"/>
        </w:rPr>
      </w:pPr>
      <w:r>
        <w:rPr>
          <w:color w:val="000000"/>
        </w:rPr>
        <w:t>Javaslat az Önkormányzat tulajdonában lévő közterületek használatáról és rendjéről szóló 31/2013. (X.21.) önkormányzati rendelet módosítására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</w:rPr>
        <w:t xml:space="preserve">        </w:t>
      </w:r>
      <w:r>
        <w:rPr>
          <w:i/>
        </w:rPr>
        <w:t>(201/2013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jc w:val="both"/>
        <w:rPr/>
      </w:pPr>
      <w:r>
        <w:rPr/>
        <w:t>Tájékoztató a Budapest Főváros XVI. kerületi Önkormányzat 2013. évi I-III. negyedéves gazdálkodásáról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</w:rPr>
        <w:t xml:space="preserve">        </w:t>
      </w:r>
      <w:r>
        <w:rPr>
          <w:i/>
        </w:rPr>
        <w:t>(197/2013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jc w:val="both"/>
        <w:rPr/>
      </w:pPr>
      <w:r>
        <w:rPr/>
        <w:t xml:space="preserve">Javaslat a Budapest XVI. kerületi Önkormányzat 2014. évi költségvetési koncepciójára </w:t>
      </w:r>
    </w:p>
    <w:p>
      <w:pPr>
        <w:pStyle w:val="Normal"/>
        <w:ind w:left="568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183/2013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jc w:val="both"/>
        <w:rPr/>
      </w:pPr>
      <w:r>
        <w:rPr/>
        <w:t>Javaslat a Budapest Főváros XVI. kerületi Önkormányzat 2014. évi átmeneti gazdálkodásáról szóló rendelet megalkotására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</w:rPr>
        <w:t xml:space="preserve">        </w:t>
      </w:r>
      <w:r>
        <w:rPr>
          <w:i/>
        </w:rPr>
        <w:t>(203/2013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jc w:val="both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>Javaslat a REHAB XVI. Foglalkoztató és Szolgáltató Kft. kölcsönének elengedésére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</w:rPr>
        <w:t xml:space="preserve">        </w:t>
      </w:r>
      <w:r>
        <w:rPr>
          <w:i/>
        </w:rPr>
        <w:t>(205/2013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jc w:val="both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>Javaslat Sashalmi Piac Kft.-vel kötendő szerződésre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206/2013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jc w:val="both"/>
        <w:rPr/>
      </w:pPr>
      <w:r>
        <w:rPr/>
        <w:t>Javaslat a Budapest XVI. kerület több utcájában létrejött víziközmű vagyon átadásáról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</w:rPr>
        <w:t xml:space="preserve">        </w:t>
      </w:r>
      <w:r>
        <w:rPr>
          <w:i/>
        </w:rPr>
        <w:t>(199/2013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jc w:val="both"/>
        <w:rPr/>
      </w:pPr>
      <w:r>
        <w:rPr/>
        <w:t>Javaslat a XVI. Kerület Kertvárosi Egészségügyi Szolgálata által kötendő bérleti szerződés jóváhagyására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</w:rPr>
        <w:t xml:space="preserve">        </w:t>
      </w:r>
      <w:r>
        <w:rPr>
          <w:i/>
        </w:rPr>
        <w:t>(209/2013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rPr/>
      </w:pPr>
      <w:r>
        <w:rPr>
          <w:bCs/>
        </w:rPr>
        <w:t xml:space="preserve">Budapest XVI. kerület Akácfa utca 25. osztatlan közös tulajdonú ingatlan fszt. 3. szám alatti lakás </w:t>
      </w:r>
      <w:r>
        <w:rPr/>
        <w:t>értékesítésére kiírt nyilvános egyfordulós pályázat eredményének megállapítás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rPr/>
      </w:pPr>
      <w:r>
        <w:rPr/>
        <w:t>Javaslat a Szilas patak melletti területek közterületi megközelíthetőségéhez szükséges 117247/5 hrsz-ú és 117289 hrsz-ú ingatlanok útlejegyzés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rPr/>
      </w:pPr>
      <w:r>
        <w:rPr/>
        <w:t>Javaslat a Budapest XVI. kerület, Szabadföld u. 69. fszt.1.számú 117048/0/A/1 hrsz-ú ingatlan bérlő részére történő elidegenítésre vonatkozóa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 </w:t>
      </w:r>
      <w:r>
        <w:rPr/>
        <w:t>Javaslat helyiség bérbeadással történő hasznosítására. (1165 Budapest, Jókai u. 6. szám II. em. 200. számú nem lakáscélú helyiség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rPr/>
      </w:pPr>
      <w:r>
        <w:rPr/>
        <w:t>Pályázat értékelése. (Budapest XVI. kerület Jókai u. 6. 1. számú tároló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jc w:val="both"/>
        <w:rPr/>
      </w:pPr>
      <w:r>
        <w:rPr/>
        <w:t>Kérelem részletfizetési engedélyek megadására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189/2013. számú előterjesztés)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/>
        <w:t xml:space="preserve">        </w:t>
      </w:r>
      <w:r>
        <w:rPr/>
        <w:t>(Zárt ülés tartható a Mötv. 46. § (2) bekezdés c) pontja alapjá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rPr/>
      </w:pPr>
      <w:r>
        <w:rPr/>
        <w:t xml:space="preserve"> </w:t>
      </w:r>
      <w:r>
        <w:rPr/>
        <w:t>Javaslat a Gazdasági és Pénzügyi Bizottság hatáskörébe tartozó behajthatatlan követelések törlésére.</w:t>
      </w:r>
    </w:p>
    <w:p>
      <w:pPr>
        <w:pStyle w:val="Normal"/>
        <w:ind w:left="568" w:hanging="0"/>
        <w:rPr/>
      </w:pPr>
      <w:r>
        <w:rPr/>
        <w:t xml:space="preserve">      </w:t>
      </w:r>
      <w:r>
        <w:rPr/>
        <w:t>(Zárt ülés tartható az Mötv. 46. § (2) bekezdés c) pontja alapján)</w:t>
      </w:r>
    </w:p>
    <w:p>
      <w:pPr>
        <w:pStyle w:val="Normal"/>
        <w:ind w:left="568" w:hanging="0"/>
        <w:rPr/>
      </w:pPr>
      <w:r>
        <w:rPr/>
        <w:t>17. Kérelem részletfizetési engedély megadására Pirosrózsa u. 26.</w:t>
        <w:br/>
        <w:t xml:space="preserve">      (Zárt ülés tartható az Mötv. 46. § (2) bekezdés c) pontja alapján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18. 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december 1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IREND: 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elentés a Gazdasági és Pénzügyi Bizottság határozatainak végrehajtásáról</w:t>
      </w:r>
    </w:p>
    <w:p>
      <w:pPr>
        <w:pStyle w:val="Normal"/>
        <w:ind w:left="1440" w:hanging="24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>Előadó: Szatmáry László a Gazdasági és Pénzügyi Bizottság elnök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alábbi napirende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/>
        <w:t>Az elnök a következő határozati javaslatot tette fel szavazásra: „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>
          <w:sz w:val="22"/>
          <w:szCs w:val="22"/>
        </w:rPr>
        <w:t xml:space="preserve">225- 229/2013. (VIII. 27.), 239 – 242/2013. (IX.17.), 244/2013. (IX. 17.), 246 – 249/2013. (X. 15.), 253 – 256/2013. (X. 15.), 258/2013. (X. 15.), 260 - 263/2013. (XI. 12.). </w:t>
      </w:r>
      <w:r>
        <w:rPr>
          <w:bCs/>
        </w:rPr>
        <w:t>számú határozatainak végrehajtásáról szóló jelentést elfogadja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8/2013. (XII. 10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sz w:val="22"/>
          <w:szCs w:val="22"/>
        </w:rPr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>
          <w:sz w:val="22"/>
          <w:szCs w:val="22"/>
        </w:rPr>
        <w:t xml:space="preserve">225- 229/2013. (VIII. 27.), 239 – 242/2013. (IX.17.), 244/2013. (IX. 17.), 246 – 249/2013. (X. 15.), 253 – 256/2013. (X. 15.), 258/2013. (X. 15.), 260 - 263/2013. (XI. 12.). </w:t>
      </w:r>
      <w:r>
        <w:rPr>
          <w:bCs/>
        </w:rPr>
        <w:t>számú határozatainak végrehajtásáról szóló jelentést elfogadja.</w:t>
      </w:r>
    </w:p>
    <w:p>
      <w:pPr>
        <w:pStyle w:val="Teljesits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december 1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54/2012.(X.2.) határozatának végrehajtási határidejét </w:t>
      </w:r>
      <w:r>
        <w:rPr>
          <w:b/>
          <w:sz w:val="24"/>
          <w:szCs w:val="24"/>
        </w:rPr>
        <w:t>2014. márci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9/2013. (XII. 1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354/2012.(X.2.) határozatának végrehajtási határidejét </w:t>
      </w:r>
      <w:r>
        <w:rPr>
          <w:b/>
          <w:sz w:val="24"/>
          <w:szCs w:val="24"/>
        </w:rPr>
        <w:t>2014. március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december 1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 xml:space="preserve">NAPIREND: 2. </w:t>
      </w:r>
      <w:r>
        <w:rPr>
          <w:color w:val="000000"/>
        </w:rPr>
        <w:t>Javaslat az Önkormányzat tulajdonában lévő közterületek használatáról és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rendjéről szóló 31/2013. (X.21.) önkormányzati rendelet módosítására</w:t>
      </w:r>
    </w:p>
    <w:p>
      <w:pPr>
        <w:pStyle w:val="Normal"/>
        <w:ind w:left="1440" w:hanging="24"/>
        <w:jc w:val="both"/>
        <w:rPr/>
      </w:pPr>
      <w:r>
        <w:rPr/>
        <w:t xml:space="preserve">    </w:t>
      </w:r>
      <w:r>
        <w:rPr/>
        <w:t xml:space="preserve">Előterjesztő: Kovács Péter polgármester </w:t>
      </w:r>
    </w:p>
    <w:p>
      <w:pPr>
        <w:pStyle w:val="TextBody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megalkotja az Önkormányzat tulajdonában lévő közterületek használatáról és rendjéről szóló 31./2013. (X.21.) önkormányzati rendelet módosításáról szóló …/2013. (..) önkormányzati rendeletet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70/2013. (XII. 1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tulajdonában lévő közterületek használatáról és rendjéről szóló 31./2013. (X.21.) önkormányzati rendelet módosításáról szóló …/2013. (..) önkormányzati rendeletet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Határidő: 2013. december 11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1620"/>
        <w:jc w:val="both"/>
        <w:rPr/>
      </w:pPr>
      <w:r>
        <w:rPr>
          <w:b/>
          <w:bCs/>
        </w:rPr>
        <w:t>NAPIREND: 3.</w:t>
      </w:r>
      <w:r>
        <w:rPr/>
        <w:t>Tájékoztató a Budapest Főváros XVI. kerületi Önkormányzat 2013.évi I-III.    negyedéves gazdálkodásáról</w:t>
      </w:r>
    </w:p>
    <w:p>
      <w:pPr>
        <w:pStyle w:val="Normal"/>
        <w:ind w:left="426" w:hanging="0"/>
        <w:jc w:val="both"/>
        <w:rPr/>
      </w:pPr>
      <w:r>
        <w:rPr>
          <w:b/>
          <w:i/>
        </w:rPr>
        <w:t xml:space="preserve">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„</w:t>
      </w:r>
      <w:r>
        <w:rPr/>
        <w:t>Budapest Főváros XVI. kerület Önkormányzatának Képviselő-testülete az Önkormányzat 2013. I-III. negyedévi gazdálkodásáról szóló tájékoztatót elfogadja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1/2013. (XII. 1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 Önkormányzatának Képviselő-testülete az  Önkormányzat 2013. I-III. negyedévi gazdálkodásáról szóló tájékoztatót elfogadja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december 11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4. </w:t>
      </w:r>
      <w:r>
        <w:rPr/>
        <w:t xml:space="preserve">Javaslat a Budapest XVI. kerületi Önkormányzat 2014. évi költségvetési   koncepciójára </w:t>
      </w:r>
    </w:p>
    <w:p>
      <w:pPr>
        <w:pStyle w:val="Normal"/>
        <w:ind w:left="568" w:hanging="0"/>
        <w:jc w:val="both"/>
        <w:rPr/>
      </w:pPr>
      <w:r>
        <w:rPr>
          <w:b/>
          <w:i/>
        </w:rPr>
        <w:t xml:space="preserve">                     </w:t>
      </w:r>
      <w:r>
        <w:rPr/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kiegészítő javaslatot tette fel szavazásra: „</w:t>
      </w:r>
      <w:r>
        <w:rPr>
          <w:bCs/>
        </w:rPr>
        <w:t xml:space="preserve">Budapest Főváros XVI. kerületi Önkormányzat Képviselő-testületének Gazdasági és Pénzügyi Bizottsága javasolja a Képviselő-testületnek, hogy </w:t>
      </w:r>
      <w:r>
        <w:rPr/>
        <w:t>a Budapest Főváros XVI. kerületi Önkormányzat 2014. évi költségvetési koncepcióját egészítse ki azzal, hogy a felújítások között szerepeljen a Kölcsey Ferenc Általános Iskola felújításának tervezése.”</w:t>
      </w:r>
    </w:p>
    <w:p>
      <w:pPr>
        <w:pStyle w:val="Normal"/>
        <w:tabs>
          <w:tab w:val="clear" w:pos="708"/>
          <w:tab w:val="left" w:pos="2268" w:leader="none"/>
        </w:tabs>
        <w:ind w:hanging="1215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tabs>
          <w:tab w:val="clear" w:pos="708"/>
          <w:tab w:val="left" w:pos="2268" w:leader="none"/>
        </w:tabs>
        <w:ind w:hanging="12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hanging="1215"/>
        <w:jc w:val="both"/>
        <w:rPr/>
      </w:pPr>
      <w:r>
        <w:rPr/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2/2013. (XII. 10.) GPB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javasolja a Képviselő-testületnek, hogy </w:t>
      </w:r>
      <w:r>
        <w:rPr/>
        <w:t>a Budapest Főváros XVI. kerületi Önkormányzat 2014. évi költségvetési koncepcióját egészítse ki azzal, hogy a felújítások között  szerepeljen a Kölcsey Ferenc Általános Iskola felújításának tervezése.</w:t>
      </w:r>
    </w:p>
    <w:p>
      <w:pPr>
        <w:pStyle w:val="TextBody"/>
        <w:tabs>
          <w:tab w:val="clear" w:pos="708"/>
          <w:tab w:val="left" w:pos="5040" w:leader="none"/>
        </w:tabs>
        <w:rPr>
          <w:bCs/>
        </w:rPr>
      </w:pPr>
      <w:r>
        <w:rPr/>
        <w:t xml:space="preserve">                  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javasolja a Képviselő-testületnek, hogy </w:t>
      </w:r>
      <w:r>
        <w:rPr/>
        <w:t>a Budapest Főváros XVI. kerületi Önkormányzat 2014. évi költségvetési koncepcióját egészítse ki azzal, hogy a felújítások között szerepeljen a Kölcsey Ferenc Általános Iskola felújításának tervezése.”</w:t>
      </w:r>
    </w:p>
    <w:p>
      <w:pPr>
        <w:pStyle w:val="Normal"/>
        <w:autoSpaceDE w:val="false"/>
        <w:ind w:left="1620" w:hanging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december 11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1080" w:hanging="0"/>
        <w:rPr/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 - figyelemmel a 272/2013. (XII.10) GPB határozatá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hanging="1215"/>
        <w:jc w:val="both"/>
        <w:rPr/>
      </w:pPr>
      <w:r>
        <w:rPr/>
        <w:t xml:space="preserve">                    „</w:t>
      </w:r>
      <w:r>
        <w:rPr/>
        <w:t>Budapest Főváros XVI. kerületi Önkormányzat Képviselő-testülete a Budapest Főváros XVI. kerületi Önkormányzat 2014. évi költségvetési koncepcióját az alábbiak szerint fogadja el: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Önkormányzat 2014. évi költségvetésének tervezéséhez és végrehajtásához a következő elvek kerülnek meghatározásra: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A költségvetés tervezésénél tekintettel kell lenni azon feladatok körére, amelyeket jogszabály kötelezően előír az Önkormányzat számára, az elmúlt évek költségvetési koncepcióinak változatlanul érvényes elveire, a következő évet is érintő kötelezettségvállalásokra, továbbá a 2011-2014. évi gazdasági programban rögzített c</w:t>
      </w:r>
      <w:r>
        <w:rPr/>
        <w:t>é</w:t>
      </w:r>
      <w:r>
        <w:rPr/>
        <w:t>lkit</w:t>
      </w:r>
      <w:r>
        <w:rPr/>
        <w:t>ű</w:t>
      </w:r>
      <w:r>
        <w:rPr/>
        <w:t>z</w:t>
      </w:r>
      <w:r>
        <w:rPr/>
        <w:t>é</w:t>
      </w:r>
      <w:r>
        <w:rPr/>
        <w:t>sek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z Önkormányzat 2014. évi költségvetését is úgy kell összeállítani, hogy a működési és felhalmozási bevételek és kiadások elkülönítése mellett és azon belül az Önkormányzat kötelező és önként vállalt feladatai szerint is külön kell választani a forrásokat és a kiadásokat. Az önként vállalt feladatok kiadásainak finanszírozására a kötelezően ellátandó feladatra kapott állami támogatás, feladatfinanszírozás nem használható fe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Cél a közfeladatokat ellátó intézményrendszer és a Polgármesteri Hivatal költséghatékony működésének fenntartása, különös tekintettel az alapfeladatokr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 gazdálkodás során folyamatosan ügyelni kell a bevételek és kiadások egyensúlyára, a likviditás megőrzésé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z önkormányzati fejlesztések, beruházások forrása a telek- és ingatlan értékesítésekből, az építmény- és telekadóból, az iparűzési adóbevétel egy részéből, államháztartáson kívülről származó bevételekből (lakossági, gazdálkodó szervezetektől érkező hozzájárulások), valamint pályázatokon elnyert támogatásokból állhat rendelkezés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 Képviselő-testület a 2014. évben is támogatja az intézmények önálló kezdeményezéseit a saját forrásaik bővítése érdekében (pl. pályázatokon való részvétel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 lakásértékesítésből származó bevételek továbbra is a lakásalap részét képezik, felhasználásuk a lakáskoncepcióban rögzítettek alapján történi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z Önkormányzat és intézményei, valamint a Polgármesteri Hivatal működési kiadásainál valamennyi területen jól átgondolt, takarékos, a reális szükségletek felmérésével történő tervezés szükség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 Polgármesteri Hivatal és az önkormányzati intézmények személyi juttatások és járulékok előirányzatainak tervezése a hatályos jogszabályok alapján történi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z Önkormányzat és intézményei, valamint a Polgármesteri Hivatal dologi kiadásai előirányzatainak tervezése a feladatalapú tervezésre épül. Fő elv, hogy csak az alapfeladat ellátásához nélkülözhetetlen dologi kiadások tervezhető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z Önkormányzat szakfeladatait a 2013. évi szinthez hasonló mértékben szükséges tervezn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z intézményi felújításokra, váratlanul felmerülő kiadásokra a „Felújítási és karbantartási céltartalék” áll rendelkezés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 beruházásokat, fejlesztéseket csak abban az esetben lehet elindítani, ha a megvalósításhoz szükséges forrás rendelkezésre áll, vagy biztosíték van arra, hogy rendelkezésre fog állni a teljesítés pillanatába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 pályázatok saját forrás igényére a 2014. évben is pályázati keret kerül elkülönítés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 2014. évben is fenntartjuk a Sportcsarnok Alapo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 kiadások között elengedhetetlen olyan működési és felhalmozási célú tartalék képzése a 2014. évben is, amelyek fedezetül szolgálnak a nem tervezett kiadásokra, valamint amelyek bevétel elmaradás esetén lehetővé teszik, hogy a bevételi előirányzatokat rendezni lehesse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 2014. évben is külön tartalékkeretet képezünk a Közmű-és energetikai kiadások pótlásának fedezetéü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 2014. évi költségvetésben az előző évek gyakorlatához hasonlóan „Polgármesteri fejlesztési céltartalék” elkülönítése indokolt a 2013. évivel megegyező mértékben, azon helyzetek megoldására, melyekre a költségvetésben nincs elkülönített keret. Felhasználásáról a polgármester dönt utólagos beszámolási kötelezettségge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 2014. évben is tervezni szükséges a már csak egy kötvény és a kifutó világításkorszerűsítési hitel törlesztését, és a kapcsolódó kamatkiadások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0" w:hanging="0"/>
        <w:jc w:val="both"/>
        <w:rPr/>
      </w:pPr>
      <w:r>
        <w:rPr/>
        <w:t>Az intézményi költségvetések tervezése a fenntartó által rendelkezésre bocsátott hatályos jogszabályok figyelembe vételével készült útmutató alapján történik.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3/2013. (XII. 10.) G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 – figyelemmel a 272/2013. (XII. 10) GPB határozatár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Önkormányzat 2014. évi költségvetési koncepcióját az alábbiak szerint fogadja el: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z Önkormányzat 2014. évi költségvetésének tervezéséhez és végrehajtásához a következő elvek kerülnek meghatározásra: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ltségvetés tervezésénél tekintettel kell lenni azon feladatok körére, amelyeket jogszabály kötelezően előír az Önkormányzat számára, az elmúlt évek költségvetési koncepcióinak változatlanul érvényes elveire, a következő évet is érintő kötelezettségvállalásokra, továbbá a 2011-2014. évi gazdasági programban rögzített c</w:t>
      </w:r>
      <w:r>
        <w:rPr/>
        <w:t>é</w:t>
      </w:r>
      <w:r>
        <w:rPr/>
        <w:t>lkit</w:t>
      </w:r>
      <w:r>
        <w:rPr/>
        <w:t>ű</w:t>
      </w:r>
      <w:r>
        <w:rPr/>
        <w:t>z</w:t>
      </w:r>
      <w:r>
        <w:rPr/>
        <w:t>é</w:t>
      </w:r>
      <w:r>
        <w:rPr/>
        <w:t>sekre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z Önkormányzat 2014. évi költségvetését is úgy kell összeállítani, hogy a működési és felhalmozási bevételek és kiadások elkülönítése mellett és azon belül az Önkormányzat kötelező és önként vállalt feladatai szerint is külön kell választani a forrásokat és a kiadásokat. Az önként vállalt feladatok kiadásainak finanszírozására a kötelezően ellátandó feladatra kapott állami támogatás, feladatfinanszírozás nem használható fel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Cél a közfeladatokat ellátó intézményrendszer és a Polgármesteri Hivatal költséghatékony működésének fenntartása, különös tekintettel az alapfeladatokra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 gazdálkodás során folyamatosan ügyelni kell a bevételek és kiadások egyensúlyára, a likviditás megőrzésére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z önkormányzati fejlesztések, beruházások forrása a telek- és ingatlan értékesítésekből, az építmény- és telekadóból, az iparűzési adóbevétel egy részéből, államháztartáson kívülről származó bevételekből (lakossági, gazdálkodó szervezetektől érkező hozzájárulások), valamint pályázatokon elnyert támogatásokból állhat rendelkezésre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 Képviselő-testület a 2014. évben is támogatja az intézmények önálló kezdeményezéseit a saját forrásaik bővítése érdekében (pl. pályázatokon való részvétel)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 lakásértékesítésből származó bevételek továbbra is a lakásalap részét képezik, felhasználásuk a lakáskoncepcióban rögzítettek alapján történik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z Önkormányzat és intézményei, valamint a Polgármesteri Hivatal működési kiadásainál valamennyi területen jól átgondolt, takarékos, a reális szükségletek felmérésével történő tervezés szükséges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 Polgármesteri Hivatal és az önkormányzati intézmények személyi juttatások és járulékok előirányzatainak tervezése a hatályos jogszabályok alapján történik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z Önkormányzat és intézményei, valamint a Polgármesteri Hivatal dologi kiadásai előirányzatainak tervezése a feladatalapú tervezésre épül. Fő elv, hogy csak az alapfeladat ellátásához nélkülözhetetlen dologi kiadások tervezhetők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z Önkormányzat szakfeladatait a 2013. évi szinthez hasonló mértékben szükséges tervezni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z intézményi felújításokra, váratlanul felmerülő kiadásokra a „Felújítási és karbantartási céltartalék” áll rendelkezésre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 beruházásokat, fejlesztéseket csak abban az esetben lehet elindítani, ha a megvalósításhoz szükséges forrás rendelkezésre áll, vagy biztosíték van arra, hogy rendelkezésre fog állni a teljesítés pillanatában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 pályázatok saját forrás igényére a 2014. évben is pályázati keret kerül elkülönítésre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 2014. évben is fenntartjuk a Sportcsarnok Alapot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 kiadások között elengedhetetlen olyan működési és felhalmozási célú tartalék képzése a 2014. évben is, amelyek fedezetül szolgálnak a nem tervezett kiadásokra, valamint amelyek bevétel elmaradás esetén lehetővé teszik, hogy a bevételi előirányzatokat rendezni lehessen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 2014. évben is külön tartalékkeretet képezünk a Közmű-és energetikai kiadások pótlásának fedezetéül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 2014. évi költségvetésben az előző évek gyakorlatához hasonlóan „Polgármesteri fejlesztési céltartalék” elkülönítése indokolt a 2013. évivel megegyező mértékben, azon helyzetek megoldására, melyekre a költségvetésben nincs elkülönített keret. Felhasználásáról a polgármester dönt utólagos beszámolási kötelezettséggel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 2014. évben is tervezni szükséges a már csak egy kötvény és a kifutó világításkorszerűsítési hitel törlesztését, és a kapcsolódó kamatkiadásokat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/>
        <w:t>Az intézményi költségvetések tervezése a fenntartó által rendelkezésre bocsátott hatályos jogszabályok figyelembe vételével készült útmutató alapján történik.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Határidő: 2013. december 11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5. </w:t>
      </w:r>
      <w:r>
        <w:rPr/>
        <w:t>Javaslat a Budapest Főváros XVI. kerületi Önkormányzat 2014. évi átmeneti gazdálkodásáról szóló rendelet megalkotására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                       </w:t>
      </w:r>
      <w:r>
        <w:rPr/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Dr. Csomor Ervin alpolgármester által te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z átmeneti gazdálkodás időszakában 12 000 E Ft működési célú támogatási kölcsön nyújtását biztosítsa az önkormányzati többségi tulajdonú REHAB Kft-nek, amennyiben a Kft. helyzete ezt indokolttá teszi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74/2013. (XII. 10.) GPB</w:t>
      </w:r>
    </w:p>
    <w:p>
      <w:pPr>
        <w:pStyle w:val="Normal"/>
        <w:ind w:left="162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„</w:t>
      </w:r>
      <w:r>
        <w:rPr/>
        <w:t>Budapest Főváros XVI. kerületi Önkormányzat Képviselő-testülete az átmeneti gazdálkodás időszakában 12 000 E Ft működési célú támogatási kölcsön nyújtását biztosítsa az önkormányzati többségi tulajdonú REHAB Kft-nek, amennyiben a Kft. helyzete ezt indokolttá teszi.”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firstLine="540"/>
        <w:rPr/>
      </w:pPr>
      <w:r>
        <w:rPr>
          <w:sz w:val="24"/>
          <w:szCs w:val="24"/>
        </w:rPr>
        <w:t>Határidő: 2013. december 11. Kt. ülés</w:t>
      </w:r>
    </w:p>
    <w:p>
      <w:pPr>
        <w:pStyle w:val="TextBody"/>
        <w:tabs>
          <w:tab w:val="clear" w:pos="708"/>
          <w:tab w:val="left" w:pos="5040" w:leader="none"/>
        </w:tabs>
        <w:ind w:left="1080" w:firstLine="54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1080" w:firstLine="54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 – figyelemmel a 274/2013. (XII.10) GPB határozatá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megalkotja az Önkormányzat 2014. évi átmeneti gazdálkodásáról szóló    /2013. (   .   .) önkormányzati rendeleté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5/2013. (XII. 1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Cs/>
          <w:sz w:val="24"/>
          <w:szCs w:val="24"/>
        </w:rPr>
        <w:t>Budapest Főváros XVI. kerületi Önkormányzat Képviselő-testületének Gazdasági és   Pénzügyi Bizottsága az alábbi rendeleti javaslatot a Képviselő-testületnek elfogadásra javasolja – figyelemmel a 274/2013. (XII.10) GPB határozatár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2014. évi átmeneti gazdálkodásáról szóló    /2013. (   .   .) önkormányzati rendeletét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Határidő: 2013. december 11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 3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0" w:hanging="1800"/>
        <w:jc w:val="both"/>
        <w:rPr>
          <w:rFonts w:ascii="Times-Bold" w:hAnsi="Times-Bold" w:cs="Times-Bold"/>
          <w:bCs/>
        </w:rPr>
      </w:pPr>
      <w:r>
        <w:rPr>
          <w:b/>
          <w:bCs/>
        </w:rPr>
        <w:t xml:space="preserve">NAPIREND: 6. </w:t>
      </w:r>
      <w:r>
        <w:rPr>
          <w:rFonts w:cs="Times-Bold" w:ascii="Times-Bold" w:hAnsi="Times-Bold"/>
          <w:bCs/>
        </w:rPr>
        <w:t>Javaslat a REHAB XVI. Foglalkoztató és Szolgáltató Kft. kölcsönének elengedésére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                          </w:t>
      </w:r>
      <w:r>
        <w:rPr/>
        <w:t xml:space="preserve">Előterjesztő: Dr. Csomor Ervin alpolgármester </w:t>
      </w:r>
    </w:p>
    <w:p>
      <w:pPr>
        <w:pStyle w:val="Normal"/>
        <w:ind w:left="1980" w:hanging="564"/>
        <w:jc w:val="both"/>
        <w:rPr/>
      </w:pPr>
      <w:r>
        <w:rPr/>
        <w:t xml:space="preserve">         </w:t>
      </w:r>
      <w:r>
        <w:rPr/>
        <w:t>Előadó: Szatmáry László a Gazdasági és Pénzügy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„</w:t>
      </w:r>
      <w:r>
        <w:rPr/>
        <w:t>Budapest Főváros XVI. kerületi Önkormányzat Képviselő-testülete úgy határoz, hogy a REHAB XVI. Foglalkoztató és Szolgáltató Kft. (székhely: Budapest XVI. kerület, Pálya u. 48., cg.: 01-09-697529, képviseli: Siklósi Attila ügyvezető) részére a 2010. évben igénybevett, de vissza nem fizetett 12 000 E Ft összegű 3 éves futamidejű kölcsön visszafizetésétől eltekint, a követelést 2013. évben elengedi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6/2013. (XII. 1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/>
        <w:t>„</w:t>
      </w:r>
      <w:r>
        <w:rPr/>
        <w:t>Budapest Főváros XVI. kerületi Önkormányzat Képviselő-testülete úgy határoz, hogy a REHAB XVI. Foglalkoztató és Szolgáltató Kft. (székhely: Budapest XVI. kerület, Pálya u. 48., cg.: 01-09-697529, képviseli: Siklósi Attila ügyvezető) részére a 2010. évben igénybevett, de vissza nem fizetett 12 000 E Ft összegű 3 éves futamidejű kölcsön visszafizetésétől eltekint, a követelést 2013. évben elengedi.”</w:t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december 11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-Bold" w:hAnsi="Times-Bold" w:cs="Times-Bold"/>
          <w:bCs/>
        </w:rPr>
      </w:pPr>
      <w:r>
        <w:rPr>
          <w:b/>
          <w:bCs/>
        </w:rPr>
        <w:t xml:space="preserve">NAPIREND: 7.  </w:t>
      </w:r>
      <w:r>
        <w:rPr>
          <w:rFonts w:cs="Times-Bold" w:ascii="Times-Bold" w:hAnsi="Times-Bold"/>
          <w:bCs/>
        </w:rPr>
        <w:t>Javaslat Sashalmi Piac Kft.-vel kötendő szerződésre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úgy határoz, hogy „Sashalmi Piac” Ingatlanfejlesztő, Beruházó és Üzemeltető Kft. (székhely: 1163 Budapest, Sashalmi tér 1., cg.: 01-09-916352) részére 2,5 millió Ft összegben fejlesztési célokra támogatást nyújt, és ezzel egyidejűleg felhatalmazza a polgármestert szerződés aláír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 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7/2013. (XII. 1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, úgy határoz, hogy „Sashalmi Piac” Ingatlanfejlesztő, Beruházó és Üzemeltető Kft. (székhely: 1163 Budapest, Sashalmi tér 1., cg.: 01-09-916352) részére 2,5 millió Ft összegben fejlesztési célokra támogatást nyújt, és ezzel egyidejűleg felhatalmazza a polgármestert szerződés aláírására.”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december 11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úgy dönt, hogy további két évvel 2014. július 14-ig meghosszabbítja „Sashalmi Piac” Ingatlanfejlesztő, Beruházó és Üzemeltető Kft.-vel (székhely: 1163 Budapest, Sashalmi tér 1., cg.: 01-09-916352) kötött üzemeltetési szerződést és ezzel egyidejűleg felhatalmazza a polgármestert a módosítás aláír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 igen, 0  nem, 0 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 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8/2013. (XII. 1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úgy dönt, hogy további két évvel 2014. július 14-ig meghosszabbítja „Sashalmi Piac” Ingatlanfejlesztő, Beruházó és Üzemeltető Kft.-vel (székhely: 1163 Budapest, Sashalmi tér 1., cg.: 01-09-916352) kötött üzemeltetési szerződést és ezzel egyidejűleg felhatalmazza a polgármestert a módosítás aláírására.”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december 11.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8. </w:t>
      </w:r>
      <w:r>
        <w:rPr/>
        <w:t>Javaslat a Budapest XVI. kerület több utcájában létrejött víziközmű vagyon  átadásáról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„</w:t>
      </w:r>
      <w:r>
        <w:rPr/>
        <w:t xml:space="preserve">Budapest Főváros XVI. kerületi Önkormányzat Képviselő-testülete a Budapest Főváros XVI. kerületi Önkormányzat beruházásában, a víziközmű építést követően, – az előterjesztés 1. számú mellékletének megfelelően – Budapest XVI. kerület több utcájában létrejött víziközműveket, mint korlátozottan forgalomképes víziközmű törzsvagyont a nemzeti vagyonról szóló 2011. évi CXCVI. törvény 14. § </w:t>
      </w:r>
      <w:r>
        <w:rPr>
          <w:color w:val="000000"/>
        </w:rPr>
        <w:t>(1) bekezdése</w:t>
      </w:r>
      <w:r>
        <w:rPr/>
        <w:t xml:space="preserve"> szerinti jogcímen térítésmentesen, Budapest Főváros Önkormányzata tulajdonába adja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z átadási megállapodás aláír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 igen,  1 nem, 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9/2013. (XII. 1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1080" w:hanging="1080"/>
        <w:jc w:val="both"/>
        <w:rPr/>
      </w:pPr>
      <w:r>
        <w:rPr/>
        <w:t xml:space="preserve">                  „</w:t>
      </w:r>
      <w:r>
        <w:rPr/>
        <w:t xml:space="preserve">Budapest Főváros XVI. kerületi Önkormányzat Képviselő-testülete a Budapest Főváros XVI. kerületi Önkormányzat beruházásában, a víziközmű építést követően, – az előterjesztés 1. számú mellékletének megfelelően – Budapest XVI. kerület több utcájában létrejött víziközműveket, mint korlátozottan forgalomképes víziközmű törzsvagyont a nemzeti vagyonról szóló 2011. évi CXCVI. törvény 14. § </w:t>
      </w:r>
      <w:r>
        <w:rPr>
          <w:color w:val="000000"/>
        </w:rPr>
        <w:t>(1) bekezdése</w:t>
      </w:r>
      <w:r>
        <w:rPr/>
        <w:t xml:space="preserve"> szerinti jogcímen térítésmentesen, Budapest Főváros Önkormányzata tulajdonába adja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hatalmazza a polgármestert az átadási megállapodás aláírására.”</w:t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december 11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 igen, 1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80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APIREND: 9. </w:t>
      </w:r>
      <w:r>
        <w:rPr>
          <w:bCs/>
        </w:rPr>
        <w:t>J</w:t>
      </w:r>
      <w:r>
        <w:rPr/>
        <w:t>avaslat a XVI. Kerület Kertvárosi Egészségügyi Szolgálata által kötendő bérleti szerződés jóváhagyására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   </w:t>
      </w:r>
      <w:r>
        <w:rPr/>
        <w:t>Előadó: Szatmáry László a Gazdasági és Pénzügyi Bizottság elnök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hozzájárul a XVI. Kerület Kertvárosi Egészségügyi Szolgálata (Budapest XVI. kerület Tekla utca 2/c.) és a Victofon Kft. (székhely: 2112 Veresegyház, Állomás u. 17.; cjsz.: 13-09-067029; képviseli: Hevesi János) közötti, az előterjesztés 2. sz. mellékletében szereplő, hallásvizsgálati tevékenység végzésére vonatkozó Bérleti Szerződés megkötéséhez, amely 2014. január 1. napjától határozatlan időtartamra szól.”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0/2013. (XII. 1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uppressAutoHyphens w:val="true"/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„</w:t>
      </w:r>
      <w:r>
        <w:rPr>
          <w:sz w:val="24"/>
          <w:szCs w:val="24"/>
        </w:rPr>
        <w:t>Budapest Főváros XVI. kerületi Önkormányzat Képviselő-testülete hozzájárul a XVI. Kerület Kertvárosi Egészségügyi Szolgálata (Budapest XVI. kerület Tekla utca 2/c.) és a Victofon Kft. (székhely: 2112 Veresegyház, Állomás u. 17.; cjsz.: 13-09-067029; képviseli: Hevesi János) közötti, az előterjesztés 2. sz. mellékletében szereplő, hallásvizsgálati tevékenység végzésére vonatkozó Bérleti Szerződés megkötéséhez, amely 2014. január 1. napjától határozatlan időtartamra szól.”</w:t>
      </w:r>
    </w:p>
    <w:p>
      <w:pPr>
        <w:pStyle w:val="TextBody"/>
        <w:suppressAutoHyphens w:val="true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december 11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10. </w:t>
      </w:r>
      <w:r>
        <w:rPr>
          <w:bCs/>
        </w:rPr>
        <w:t xml:space="preserve">Budapest XVI. kerület Akácfa utca 25. osztatlan közös tulajdonú ingatlan fszt. 3. szám alatti lakás </w:t>
      </w:r>
      <w:r>
        <w:rPr/>
        <w:t>értékesítésére kiírt nyilvános egyfordulós pályázat eredményének megállapítása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</w:t>
      </w:r>
      <w:r>
        <w:rPr/>
        <w:t xml:space="preserve">Előterjesztő: Dr. Csomor Ervin alpolgármester </w:t>
      </w:r>
    </w:p>
    <w:p>
      <w:pPr>
        <w:pStyle w:val="Normal"/>
        <w:ind w:left="1800" w:hanging="24"/>
        <w:jc w:val="both"/>
        <w:rPr/>
      </w:pPr>
      <w:r>
        <w:rPr/>
        <w:t>Előadó: Szatmáry László a Gazdasági és Pénzügyi Bizottság elnöke</w:t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z elnök az első határozati javaslatot tette fel szavazásra: </w:t>
      </w:r>
      <w:r>
        <w:rPr/>
        <w:t>„Budapest Főváros XVI. kerületi Önkormányzat Képviselő-testületének Gazdasági és Pénzügyi Bizottsága úgy dönt, hogy a</w:t>
      </w:r>
      <w:r>
        <w:rPr>
          <w:bCs/>
        </w:rPr>
        <w:t xml:space="preserve"> Budapest XVI. kerület, Akácfa utca 25. fszt. 3. szám alatti, 107602 hrsz-ú</w:t>
      </w:r>
      <w:r>
        <w:rPr/>
        <w:t xml:space="preserve"> osztatlan közös tulajdonú </w:t>
      </w:r>
      <w:r>
        <w:rPr>
          <w:bCs/>
        </w:rPr>
        <w:t>ingatlan</w:t>
      </w:r>
      <w:r>
        <w:rPr/>
        <w:t xml:space="preserve"> 693/1800-ad tulajdoni részarányának </w:t>
      </w:r>
      <w:r>
        <w:rPr>
          <w:color w:val="000000"/>
          <w:spacing w:val="-3"/>
        </w:rPr>
        <w:t>értékesítésére kiírt pályázatra Uitz Kinga 1162 Budapest Akácfa utca 25. szám alatti lakos által benyújtott pályázatot érvénytelennek nyilvánítja, tekintettel arra, hogy a pályázat nem a pályázati kiírásban meghatározott módon került benyújtás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z Alpolgármestert a pályázati biztosíték visszautal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 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1/2013. (XII. 10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úgy dönt, hogy a</w:t>
      </w:r>
      <w:r>
        <w:rPr>
          <w:bCs/>
        </w:rPr>
        <w:t xml:space="preserve"> Budapest XVI. kerület, Akácfa utca 25. fszt. 3. szám alatti, 107602 hrsz-ú</w:t>
      </w:r>
      <w:r>
        <w:rPr/>
        <w:t xml:space="preserve"> osztatlan közös tulajdonú </w:t>
      </w:r>
      <w:r>
        <w:rPr>
          <w:bCs/>
        </w:rPr>
        <w:t>ingatlan</w:t>
      </w:r>
      <w:r>
        <w:rPr/>
        <w:t xml:space="preserve"> 693/1800-ad tulajdoni részarányának </w:t>
      </w:r>
      <w:r>
        <w:rPr>
          <w:color w:val="000000"/>
          <w:spacing w:val="-3"/>
        </w:rPr>
        <w:t>értékesítésére kiírt pályázatra Uitz Kinga 1162 Budapest Akácfa utca 25. szám alatti lakos által benyújtott pályázatot érvénytelennek nyilvánítja, tekintettel arra, hogy a pályázat nem a pályázati kiírásban meghatározott módon került benyújtás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Felkéri az Alpolgármestert a pályázati biztosíték visszauta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>
          <w:color w:val="000000"/>
        </w:rPr>
        <w:t>Határidő: 2014. január 10.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 „</w:t>
      </w:r>
      <w:r>
        <w:rPr>
          <w:bCs/>
        </w:rPr>
        <w:t>Budapest Főváros XVI. kerületi Önkormányzat Képviselő-testületének Gazdasági és Pénzügyi Bizottsága úgy dönt, hogy a Budapest XVI. kerület, Akácfa utca 25. fszt. 3. szám alatti, 107602 hrsz-ú</w:t>
      </w:r>
      <w:r>
        <w:rPr/>
        <w:t xml:space="preserve"> osztatlan közös tulajdonú </w:t>
      </w:r>
      <w:r>
        <w:rPr>
          <w:bCs/>
        </w:rPr>
        <w:t>ingatlan</w:t>
      </w:r>
      <w:r>
        <w:rPr/>
        <w:t xml:space="preserve"> 693/1800-ad tulajdoni részarányának </w:t>
      </w:r>
      <w:r>
        <w:rPr>
          <w:color w:val="000000"/>
          <w:spacing w:val="-3"/>
        </w:rPr>
        <w:t>értékesítésére kiírt pályázatot érvényesnek és eredményesnek nyilvánítja. A pályázat nyerteseként a Bizottság Kóta György Árpád 1161 Budapest József utca 3.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2.3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Felkéri az Alpolgármestert, hogy az elővásárlásra jogosultakat nyilatkoztassa meg az elővásárlás tekintetében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2/2013. (XII. 10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/>
        <w:t>Budapest Főváros XVI. kerületi Önkormányzat Képviselő-testületének Gazdasági és Pénzügyi Bizottsága úgy dönt, hogy a</w:t>
      </w:r>
      <w:r>
        <w:rPr>
          <w:bCs/>
        </w:rPr>
        <w:t xml:space="preserve"> Budapest XVI. kerület, Akácfa utca 25. fszt. 3. szám alatti, 107602 hrsz-ú</w:t>
      </w:r>
      <w:r>
        <w:rPr/>
        <w:t xml:space="preserve"> osztatlan közös tulajdonú </w:t>
      </w:r>
      <w:r>
        <w:rPr>
          <w:bCs/>
        </w:rPr>
        <w:t>ingatlan</w:t>
      </w:r>
      <w:r>
        <w:rPr/>
        <w:t xml:space="preserve"> 693/1800-ad tulajdoni részarányának </w:t>
      </w:r>
      <w:r>
        <w:rPr>
          <w:color w:val="000000"/>
          <w:spacing w:val="-3"/>
        </w:rPr>
        <w:t>értékesítésére kiírt pályázatot érvényesnek és eredményesnek nyilvánítja. A pályázat nyerteseként a Bizottság Kóta György Árpád 1161 Budapest József utca 3.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2.3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Felkéri az Alpolgármestert, hogy az elővásárlásra jogosultakat nyilatkoztassa meg az elővásárlás tekintetében. </w:t>
      </w:r>
    </w:p>
    <w:p>
      <w:pPr>
        <w:pStyle w:val="Normal"/>
        <w:ind w:left="126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TextBody"/>
        <w:suppressAutoHyphens w:val="true"/>
        <w:ind w:left="1080" w:hanging="108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ind w:left="1980" w:hanging="1980"/>
        <w:rPr/>
      </w:pPr>
      <w:r>
        <w:rPr/>
        <w:t xml:space="preserve">                 </w:t>
      </w:r>
      <w:r>
        <w:rPr/>
        <w:t xml:space="preserve">Határidő: </w:t>
      </w:r>
      <w:r>
        <w:rPr>
          <w:color w:val="000000"/>
        </w:rPr>
        <w:t>az elővásárlásra vonatkozó nyilatkozat megküldésére: 2013. december 31.</w:t>
      </w:r>
    </w:p>
    <w:p>
      <w:pPr>
        <w:pStyle w:val="Normal"/>
        <w:ind w:left="1332" w:hanging="1332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ab/>
        <w:tab/>
        <w:t xml:space="preserve">         az adásvételi szerződés aláírására: 2014. január 30.</w:t>
      </w:r>
    </w:p>
    <w:p>
      <w:pPr>
        <w:pStyle w:val="TextBody"/>
        <w:tabs>
          <w:tab w:val="clear" w:pos="708"/>
          <w:tab w:val="left" w:pos="5040" w:leader="none"/>
        </w:tabs>
        <w:ind w:left="18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8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rPr/>
      </w:pPr>
      <w:r>
        <w:rPr>
          <w:b/>
          <w:bCs/>
        </w:rPr>
        <w:t xml:space="preserve">NAPIREND: 11.  </w:t>
      </w:r>
      <w:r>
        <w:rPr/>
        <w:t>Javaslat a Szilas patak melletti területek közterületi megközelíthetőségéhez  szükséges 117247/5 hrsz-ú és 117289 hrsz-ú ingatlanok útlejegyzésére.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</w:t>
      </w:r>
      <w:r>
        <w:rPr/>
        <w:t xml:space="preserve">Előterjesztő: Kovács Péter polgármester </w:t>
      </w:r>
    </w:p>
    <w:p>
      <w:pPr>
        <w:pStyle w:val="Normal"/>
        <w:ind w:left="1440" w:firstLine="360"/>
        <w:jc w:val="both"/>
        <w:rPr/>
      </w:pP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z elnök az alábbi határozati javaslatot tette fel szavazásra: </w:t>
      </w:r>
      <w:r>
        <w:rPr/>
        <w:t xml:space="preserve">„Budapest Főváros XVI. kerületi Önkormányzat Képviselő-testületének Gazdasági és Pénzügyi Bizottsága a Polgármester egyetértésével úgy dönt, hogy a Szilas-patak melletti lakóterületek közterületi megközelíthetőségéhez a 117247/5 hrsz-ú, 2.120 m² erdő, 3.011 m² kivett út, a 117289 hrsz-ú, 18 m² kivett beépítetlen terület megnevezésű ingatlanok megosztását, és az út területek tulajdonjogának megszerzését indítványozza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a 117247/5 hrsz-ú ingatlan 5.195 m² területének vételárát 10.390.000,-Ft-ban, a 117289 hrsz-ú ingatlan 18 m² területének vételárát 432.000,-Ft-ban határozza meg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vételi ajánlat megtételére,az adásvételi szerződések aláírására, ennek hiányában az  útlejegyzési eljárás megindít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Gazdasági és Pénzügyi Bizottság az 5.213 m² terület tulajdonjogának megszerzésére, 10.822.000.-Ft-ot az önerős útépítések keret  terhére biztosítja a fedezetet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3/2013. (XII. 10.) GPB</w:t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color w:val="000000"/>
          <w:spacing w:val="-3"/>
        </w:rPr>
        <w:t>Budapest Főváros XVI. kerületi Önkormányzat Képviselő-testületének Gazdasági és Pénzügyi Bizottsága a Polgármester egyetértésével úgy dönt, hogy</w:t>
      </w:r>
      <w:r>
        <w:rPr/>
        <w:t xml:space="preserve"> a Szilas-patak melletti lakóterületek közterületi megközelíthetőségéhez a 117247/5 hrsz-ú, 2.120 m² erdő, 3.011 m² kivett út, a 117289 hrsz-ú, 18 m² kivett beépítetlen terület megnevezésű ingatlanok megosztását, és az út területek tulajdonjogának megszerzését indítványozza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a 117247/5 hrsz-ú ingatlan 5.195 m² területének vételárát 10.390.000,-Ft-ban, a 117289 hrsz-ú ingatlan 18 m² területének vételárát 432.000,-Ft-ban határozza meg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vételi ajánlat megtételére,az adásvételi szerződések aláírására, ennek hiányában az  útlejegyzési eljárás megindít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Gazdasági és Pénzügyi Bizottság az 5.213 m² terület tulajdonjogának megszerzésére, 10.822.000.-Ft-ot az önerős útépítések keret  terhére biztosítja a fedezetet.</w:t>
      </w:r>
    </w:p>
    <w:p>
      <w:pPr>
        <w:pStyle w:val="Normal"/>
        <w:ind w:left="1332" w:hanging="1332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ind w:left="1332" w:hanging="1332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atáridő: a vételi ajánlat megtételére 2014. január 30.</w:t>
      </w:r>
    </w:p>
    <w:p>
      <w:pPr>
        <w:pStyle w:val="Normal"/>
        <w:ind w:left="972" w:hanging="972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az adásvételi szerződés megkötésére: 2014. február 28.</w:t>
      </w:r>
    </w:p>
    <w:p>
      <w:pPr>
        <w:pStyle w:val="Normal"/>
        <w:ind w:left="972" w:hanging="972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az útlejegyzés megindítására 2014. március 14.</w:t>
      </w:r>
    </w:p>
    <w:p>
      <w:pPr>
        <w:pStyle w:val="TextBody"/>
        <w:tabs>
          <w:tab w:val="clear" w:pos="708"/>
          <w:tab w:val="left" w:pos="5040" w:leader="none"/>
        </w:tabs>
        <w:ind w:left="19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firstLine="900"/>
        <w:rPr>
          <w:sz w:val="24"/>
          <w:szCs w:val="24"/>
        </w:rPr>
      </w:pPr>
      <w:r>
        <w:rPr>
          <w:sz w:val="24"/>
          <w:szCs w:val="24"/>
        </w:rPr>
        <w:t>(4 igen, 0 nem, 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 xml:space="preserve">NAPIREND: 12. </w:t>
      </w:r>
      <w:r>
        <w:rPr>
          <w:sz w:val="24"/>
          <w:szCs w:val="24"/>
        </w:rPr>
        <w:t>Javaslat a Budapest XVI. kerület, Szabadföld u. 69. fszt.1.számú           7048/0/A/1 hrsz-ú ingatlan bérlő részére történő elidegenítésre vonatkozóan.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Normal"/>
        <w:ind w:left="1980" w:hanging="0"/>
        <w:jc w:val="both"/>
        <w:rPr/>
      </w:pPr>
      <w:r>
        <w:rPr/>
        <w:t xml:space="preserve">  </w:t>
      </w:r>
      <w:r>
        <w:rPr/>
        <w:t>Előadó: Szatmáry László a Gazdasági és Pénzügyi Bizottság elnöke</w:t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z elnök az alábbi határozati javaslatot tette fel szavazásra: </w:t>
      </w:r>
      <w:r>
        <w:rPr/>
        <w:t>„Budapest Főváros XVI. kerületi Önkormányzat Képviselő-testületének Gazdasági és Pénzügyi Bizottsága úgy dönt, hogy a Budapest Főváros XVI. kerületi Önkormányzat tulajdonában álló Budapest XVI. kerület, Szabadföld u. 69. fsz. 1. számú, 117048/0/A/1 hrsz.-ú lakást elidegenítésre jelöli ki Tóth Krisztina bérlő részére. A Bizottság a lakás beköltözhető forgalmi értékét 2.750.000 forintban állapítja meg, ennek alapján a vételár 1.375.000 forint. A Bizottság felkéri a polgármestert az adásvételi szerződés megkötésére.</w:t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hanging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4/2013. (XII. 1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Főváros XVI. kerületi Önkormányzat tulajdonában álló Budapest XVI. kerület, Szabadföld u. 69. fsz. 1. számú, 117048/0/A/1 hrsz.-ú lakást elidegenítésre jelöli ki Tóth Krisztina bérlő részére. A Bizottság a lakás beköltözhető forgalmi értékét 2.750.000 forintban állapítja meg, ennek alapján a vételár 1.375.000 forint. A Bizottság felkéri a polgármestert az adásvételi szerződés megkötésére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</w:t>
      </w:r>
      <w:r>
        <w:rPr>
          <w:color w:val="000000"/>
          <w:spacing w:val="-3"/>
        </w:rPr>
        <w:t>Határidő: 2014. március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rPr/>
      </w:pPr>
      <w:r>
        <w:rPr>
          <w:b/>
          <w:bCs/>
        </w:rPr>
        <w:t xml:space="preserve">NAPIREND: 13. </w:t>
      </w:r>
      <w:r>
        <w:rPr/>
        <w:t>Javaslat helyiség bérbeadással történő hasznosítására. (1165 Budapest, Jókai    u. 6. szám II. em. 200. számú nem lakáscélú helyiség)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Az elnök az alábbi határozati javaslatot tette fel szavazásra: </w:t>
      </w:r>
      <w:r>
        <w:rPr>
          <w:sz w:val="24"/>
          <w:szCs w:val="24"/>
        </w:rPr>
        <w:t>„Budapest Főváros XVI. kerületi Önkormányzat Képviselő-testületének Gazdasági és Pénzügyi Bizottsága úgy dönt, hogy a a Budapest XVI. kerület, Jókai Mór u. 6. szám alatti, 106057 hrsz-ú irodaházban lévő II. emelet 200. szám alatti, 74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Normal"/>
        <w:rPr/>
      </w:pPr>
      <w:r>
        <w:rPr/>
        <w:t>Versenyeztetési felhívás feltételei:</w:t>
      </w:r>
    </w:p>
    <w:p>
      <w:pPr>
        <w:pStyle w:val="Normal"/>
        <w:rPr/>
      </w:pPr>
      <w:r>
        <w:rPr/>
        <w:t>Az ingatlan tulajdoni lap szerinti megnevezése: kivett irodaház</w:t>
      </w:r>
    </w:p>
    <w:p>
      <w:pPr>
        <w:pStyle w:val="Normal"/>
        <w:rPr/>
      </w:pPr>
      <w:r>
        <w:rPr/>
        <w:t>Az irodahelyiségek területe: 74 m2</w:t>
      </w:r>
    </w:p>
    <w:p>
      <w:pPr>
        <w:pStyle w:val="Normal"/>
        <w:rPr/>
      </w:pPr>
      <w:r>
        <w:rPr/>
        <w:t>A hasznosítás célja: iroda</w:t>
      </w:r>
    </w:p>
    <w:p>
      <w:pPr>
        <w:pStyle w:val="Normal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rPr/>
      </w:pPr>
      <w:r>
        <w:rPr/>
        <w:t>Induló bérleti díj mértéke: 133.200,-Ft/hó+Áfa</w:t>
      </w:r>
    </w:p>
    <w:p>
      <w:pPr>
        <w:pStyle w:val="Normal"/>
        <w:rPr/>
      </w:pPr>
      <w:r>
        <w:rPr/>
        <w:t>Az Önkormányzat a bérleti díjat évenként megemeli legfeljebb az infláció mértékével, első alkalommal 2015. január 1-től.</w:t>
      </w:r>
    </w:p>
    <w:p>
      <w:pPr>
        <w:pStyle w:val="Normal"/>
        <w:rPr/>
      </w:pPr>
      <w:r>
        <w:rPr/>
        <w:t>Óvadék elhelyezése: 3 havi bruttó bérleti díjnak megfelelő összeg</w:t>
      </w:r>
    </w:p>
    <w:p>
      <w:pPr>
        <w:pStyle w:val="Normal"/>
        <w:rPr/>
      </w:pPr>
      <w:r>
        <w:rPr/>
        <w:t>Bérlet időtartama: határozatlan idő, 3 hónapos felmondási idővel</w:t>
      </w:r>
    </w:p>
    <w:p>
      <w:pPr>
        <w:pStyle w:val="Normal"/>
        <w:rPr/>
      </w:pPr>
      <w:r>
        <w:rPr/>
        <w:t>A Bizottság felkéri a Polgármestert az előterjesztésben szereplő feltételekkel a pályázati felhívás és a részletes tájékoztató megjelentetésére.”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5/2013. (XII. 10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a Budapest XVI. kerület, Jókai Mór u. 6. szám alatti, 106057 hrsz-ú irodaházban lévő II. emelet 200. szám alatti, 74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/>
      </w:pPr>
      <w:r>
        <w:rPr/>
        <w:t>Versenyeztetési felhívás feltételei:</w:t>
      </w:r>
    </w:p>
    <w:p>
      <w:pPr>
        <w:pStyle w:val="Normal"/>
        <w:ind w:left="1080" w:hanging="0"/>
        <w:rPr/>
      </w:pPr>
      <w:r>
        <w:rPr/>
        <w:t>Az ingatlan tulajdoni lap szerinti megnevezése: kivett irodaház</w:t>
      </w:r>
    </w:p>
    <w:p>
      <w:pPr>
        <w:pStyle w:val="Normal"/>
        <w:ind w:left="1080" w:hanging="0"/>
        <w:rPr/>
      </w:pPr>
      <w:r>
        <w:rPr/>
        <w:t>Az irodahelyiségek területe: 74 m2</w:t>
      </w:r>
    </w:p>
    <w:p>
      <w:pPr>
        <w:pStyle w:val="Normal"/>
        <w:ind w:left="1080" w:hanging="0"/>
        <w:rPr/>
      </w:pPr>
      <w:r>
        <w:rPr/>
        <w:t>A hasznosítás célja: iroda</w:t>
      </w:r>
    </w:p>
    <w:p>
      <w:pPr>
        <w:pStyle w:val="Normal"/>
        <w:ind w:left="1080" w:hanging="0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80" w:hanging="0"/>
        <w:rPr/>
      </w:pPr>
      <w:r>
        <w:rPr/>
        <w:t>Induló bérleti díj mértéke: 133.200,-Ft/hó+Áfa</w:t>
      </w:r>
    </w:p>
    <w:p>
      <w:pPr>
        <w:pStyle w:val="Normal"/>
        <w:ind w:left="1080" w:hanging="0"/>
        <w:rPr/>
      </w:pPr>
      <w:r>
        <w:rPr/>
        <w:t>Az Önkormányzat a bérleti díjat évenként megemeli legfeljebb az infláció mértékével, első alkalommal 2015. január 1-től.</w:t>
      </w:r>
    </w:p>
    <w:p>
      <w:pPr>
        <w:pStyle w:val="Normal"/>
        <w:ind w:left="1080" w:hanging="0"/>
        <w:rPr/>
      </w:pPr>
      <w:r>
        <w:rPr/>
        <w:t>Óvadék elhelyezése: 3 havi bruttó bérleti díjnak megfelelő összeg</w:t>
      </w:r>
    </w:p>
    <w:p>
      <w:pPr>
        <w:pStyle w:val="Normal"/>
        <w:ind w:left="1080" w:hanging="0"/>
        <w:rPr/>
      </w:pPr>
      <w:r>
        <w:rPr/>
        <w:t>Bérlet időtartama: határozatlan idő, 3 hónapos felmondási idővel</w:t>
      </w:r>
    </w:p>
    <w:p>
      <w:pPr>
        <w:pStyle w:val="Normal"/>
        <w:ind w:left="1080" w:hanging="0"/>
        <w:rPr/>
      </w:pPr>
      <w:r>
        <w:rPr/>
        <w:t>A Bizottság felkéri a Polgármestert az előterjesztésben szereplő feltételekkel a     pályázati  felhívás és a részletes tájékoztató megjelentetésér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</w:t>
      </w:r>
      <w:r>
        <w:rPr>
          <w:color w:val="000000"/>
          <w:spacing w:val="-3"/>
        </w:rPr>
        <w:t>Határidő: pályázati felhívás kiírására: 2014. januá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NAPIREND: 14.  </w:t>
      </w:r>
      <w:r>
        <w:rPr/>
        <w:t>Pályázat értékelése. (Budapest XVI. kerület Jókai u. 6. 1. számú tároló )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"/>
        <w:jc w:val="both"/>
        <w:rPr>
          <w:bCs/>
        </w:rPr>
      </w:pPr>
      <w:r>
        <w:rPr>
          <w:b/>
        </w:rPr>
        <w:t xml:space="preserve">Az elnök az alábbi határozati javaslatot tette fel szavazásra: </w:t>
      </w:r>
      <w:r>
        <w:rPr/>
        <w:t xml:space="preserve">„Budapest Főváros XVI. kerületi Önkormányzat Képviselő-testületének Gazdasági és Pénzügyi Bizottsága úgy dönt, hogy a </w:t>
      </w:r>
      <w:r>
        <w:rPr>
          <w:bCs/>
        </w:rPr>
        <w:t xml:space="preserve">Budapest, </w:t>
      </w:r>
      <w:r>
        <w:rPr/>
        <w:t>XVI. kerület Jókai út 6. szám alatti 106057 hrsz-ú ingatlan 1. számú tároló helyiség bérbeadására kiírt pályázatot érvényesnek és eredményesnek nyilvánítja, és a pályázat nyerteseként az</w:t>
      </w:r>
      <w:r>
        <w:rPr>
          <w:bCs/>
        </w:rPr>
        <w:t xml:space="preserve"> Everling Építő, Termelő és Szolgáltató Kft.-t (2117 Isaszeg, Aulich u. 3.) jelölje meg 21.000,-Ft/hó+Áfa összegű bérleti díj ajánlatta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 bérleti szerződés pályázatban megjelölt feltételekkel történő megkötésére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Szvegtrzsbehzssal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6/2013. (XII. 10.) GPB</w:t>
      </w:r>
    </w:p>
    <w:p>
      <w:pPr>
        <w:pStyle w:val="Normal"/>
        <w:ind w:left="1080" w:firstLine="18"/>
        <w:jc w:val="both"/>
        <w:rPr>
          <w:bCs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, </w:t>
      </w:r>
      <w:r>
        <w:rPr/>
        <w:t>XVI. kerület Jókai út 6. szám alatti 106057 hrsz-ú ingatlan 1. számú tároló helyiség bérbeadására kiírt pályázatot érvényesnek és eredményesnek nyilvánítja, és a pályázat nyerteseként az</w:t>
      </w:r>
      <w:r>
        <w:rPr>
          <w:bCs/>
        </w:rPr>
        <w:t xml:space="preserve"> Everling Építő, Termelő és Szolgáltató Kft.-t (2117 Isaszeg, Aulich u. 3.) jelölje meg 21.000,-Ft/hó+Áfa összegű bérleti díj ajánlattal.</w:t>
      </w:r>
    </w:p>
    <w:p>
      <w:pPr>
        <w:pStyle w:val="Szvegtrzsbehzssal2"/>
        <w:spacing w:lineRule="auto" w:line="240"/>
        <w:ind w:left="1077" w:hanging="1077"/>
        <w:jc w:val="both"/>
        <w:rPr/>
      </w:pPr>
      <w:r>
        <w:rPr/>
        <w:t xml:space="preserve">                  </w:t>
      </w: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color w:val="000000"/>
          <w:spacing w:val="-3"/>
        </w:rPr>
        <w:t>Határidő: 2014. januá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Elfogadása egyszerű szótöbbséget igényel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Szatmáry László, a bizottság elnöke tájékoztatta a Bizottságot, hogy a 15.,16.,17. napirend tárgyalására zárt ülés rendelhető el, ezért a következő határozati javaslatot tette fel szavazásra: </w:t>
      </w:r>
      <w:r>
        <w:rPr>
          <w:bCs/>
        </w:rPr>
        <w:t>Budapest Főváros XVI. kerületi Önkormányzat Képviselő-testületének Gazdasági és Pénzügyi Bizottsága úgy dönt, hogy a „</w:t>
      </w:r>
      <w:r>
        <w:rPr/>
        <w:t>Kérelem részletfizetési engedély megadására” , „Javaslat a Gazdasági és Pénzügyi Bizottság hatáskörébe tartozó behajthatatlan követelések törlésére”, „Kérelem részletfizetési engedély megadására Pirosrózsa u. 26.” tárgyú előterjesztések tárgyalására zárt ülést rendel el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 Bizottság 4 igen, 0 nem, 0 tartózkodás 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7/2013. (XII. 10.) GPB</w:t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úgy dönt, hogy a „</w:t>
      </w:r>
      <w:r>
        <w:rPr/>
        <w:t>Kérelem részletfizetési engedély megadására”, „Javaslat a Gazdasági és Pénzügyi Bizottság hatáskörébe tartozó behajthatatlan követelések törlésére”, „Kérelem részletfizetési engedély megadására (Pirosrózsa u. 26.)” tárgyú előterjesztések tárgyalására zárt ülést rendel el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táridő: 2013. december 1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Szatmáry László,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9 óra 20 perckor Szatmáry László Bizottság elnöke a nyílt ülést berekeszti és a további napirendet zárt ülésen folytatj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8. Egyebek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 további észrevételt nem tesz, ezért Szatmáry László bizottsági elnök megköszöni a részvételt, és az ülést 9 óra 22 perc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-Bold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9:00Z</dcterms:created>
  <dc:creator>Hajni</dc:creator>
  <dc:description/>
  <cp:keywords/>
  <dc:language>en-US</dc:language>
  <cp:lastModifiedBy>Herga Marcsi</cp:lastModifiedBy>
  <cp:lastPrinted>2013-12-19T08:26:00Z</cp:lastPrinted>
  <dcterms:modified xsi:type="dcterms:W3CDTF">2014-04-28T08:09:00Z</dcterms:modified>
  <cp:revision>2</cp:revision>
  <dc:subject/>
  <dc:title>JEGYZŐKÖNYV</dc:title>
</cp:coreProperties>
</file>