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6. sz.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május 7. (kedd) 16 óra 10 perc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udapest Főváros XVI. kerületi Önkormányzat Polgármesteri Hivatal I. em. 112. sz.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Kertváros Kártya kibocsátásáról és használatáról szóló rendelt módosításár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10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i Polgármesteri Hivatal Alapító Okiratának, valamint Szervezeti és Működési Szabályzatának módosításár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96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a Kertvárosi Sportlétesítményeket Üzemeltető Kft. 2012. üzleti évről készített éves beszámolójának elfogadásár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95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Kertvárosi Sportlétesítményeket Üzemeltető Kft-vel közszolgáltatási feladatok ellátására vonatkozó szerződés meghosszabbításár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99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Kiss Ákos és Korcz Ibolya részletfizetési kérelmének ügye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102/2013. sz. Kt. előterjesztés)</w:t>
      </w:r>
    </w:p>
    <w:p>
      <w:pPr>
        <w:pStyle w:val="Normal"/>
        <w:ind w:left="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(Zárt ülést igényel az Mötv. 46. § (2) bekezdés c) pontja alapjá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31"/>
        <w:jc w:val="both"/>
        <w:rPr/>
      </w:pPr>
      <w:r>
        <w:rPr>
          <w:sz w:val="24"/>
          <w:szCs w:val="24"/>
        </w:rPr>
        <w:t>Javaslat helyiség bérbeadással történő hasznosítására (Budapest, XVI. Marcell u. 2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máj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29:00Z</dcterms:created>
  <dc:creator>Theobald Éva</dc:creator>
  <dc:description/>
  <cp:keywords/>
  <dc:language>en-US</dc:language>
  <cp:lastModifiedBy>Hajni</cp:lastModifiedBy>
  <cp:lastPrinted>2013-05-02T14:53:00Z</cp:lastPrinted>
  <dcterms:modified xsi:type="dcterms:W3CDTF">2013-05-02T12:55:00Z</dcterms:modified>
  <cp:revision>208</cp:revision>
  <dc:subject/>
  <dc:title>MEGHÍVÓ</dc:title>
</cp:coreProperties>
</file>