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8. sz.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május 28. (kedd) 16 óra 1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  <w:szCs w:val="24"/>
        </w:rPr>
        <w:t>Javaslat az Önkormányzat vagyonáról és a vagyontárgyak feletti tulajdonosi jogok gyakorlásá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88/2013. sz. Kt.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2013. évi költségvetésének I. számú módosítás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15/2013. sz. Kt. 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REHAB-XVI. Kft. 2012. üzleti évről készített éves beszámolójának elfogad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17/2013.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„lakásért életjáradék” rendszer elfogadásár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01/2013. sz. Kt.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ület, Zsélyi Aladár u. 1/B. szám alatti, 106051/10 hrsz-ú ingatlanra elővásárlási jognyilatkozat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107/2013. sz. Kt.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kártalanítási összeg aktualizál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19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Budapest XVI. kerület Lucfenyő utca 15. szám alatti, 101160 hrsz-ú ingatlan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május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9:00Z</dcterms:created>
  <dc:creator>Theobald Éva</dc:creator>
  <dc:description/>
  <cp:keywords/>
  <dc:language>en-US</dc:language>
  <cp:lastModifiedBy>Herga Marcsi</cp:lastModifiedBy>
  <cp:lastPrinted>2013-05-02T14:53:00Z</cp:lastPrinted>
  <dcterms:modified xsi:type="dcterms:W3CDTF">2013-06-05T13:29:00Z</dcterms:modified>
  <cp:revision>2</cp:revision>
  <dc:subject/>
  <dc:title>MEGHÍVÓ</dc:title>
</cp:coreProperties>
</file>