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>Gazdasági és Pénzügyi Bizottsága 15. sz.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3. november 12. (kedd) 16 óra 10 perc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 em. 112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több utcájában létrejött víziközmű vagyon átadásáról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184/2013. sz. Kt.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Budapest XVI. kerület Rendelő utcában, a Mazsola u. – Etelka u. közötti szakaszon létesülő közvilágítási hálózat átadásához, nyilatkozatok kiadására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185/2013. sz. Kt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Budapest XVI. kerület, Timur u.  96. számú ingatlan előtti új forgalomirányítási oszlopra létesített közvilágítási hálózat átadásához nyilatkozat kiadására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186/2013. sz. Kt.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helyiség bérbeadással történő hasznosítására (1161 Budapest, Pirosrózsa u. 26. szám alatti 100406/0/A/1 hrsz-ú 7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nem lakáscélú helyiség) </w:t>
      </w:r>
      <w:r>
        <w:rPr>
          <w:b/>
          <w:i/>
          <w:sz w:val="24"/>
          <w:szCs w:val="24"/>
        </w:rPr>
        <w:t>– később kézbesítet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érelem részletfizetési engedély megadására</w:t>
      </w:r>
    </w:p>
    <w:p>
      <w:pPr>
        <w:pStyle w:val="Normal"/>
        <w:ind w:left="360" w:firstLine="349"/>
        <w:jc w:val="both"/>
        <w:rPr>
          <w:sz w:val="24"/>
          <w:szCs w:val="24"/>
        </w:rPr>
      </w:pPr>
      <w:r>
        <w:rPr>
          <w:b/>
          <w:sz w:val="24"/>
          <w:szCs w:val="24"/>
        </w:rPr>
        <w:t>Zárt ülés tartható az Mötv. 46. § (2) bekezdés c) pontja alapján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411-04-2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novembe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1:00Z</dcterms:created>
  <dc:creator>Theobald Éva</dc:creator>
  <dc:description/>
  <cp:keywords/>
  <dc:language>en-US</dc:language>
  <cp:lastModifiedBy>Herga Marcsi</cp:lastModifiedBy>
  <cp:lastPrinted>2013-11-07T15:43:00Z</cp:lastPrinted>
  <dcterms:modified xsi:type="dcterms:W3CDTF">2013-11-13T11:41:00Z</dcterms:modified>
  <cp:revision>2</cp:revision>
  <dc:subject/>
  <dc:title>MEGHÍVÓ</dc:title>
</cp:coreProperties>
</file>