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bookmarkStart w:id="0" w:name="OLE_LINK2"/>
      <w:bookmarkStart w:id="1" w:name="OLE_LINK1"/>
      <w:r>
        <w:rPr>
          <w:b/>
          <w:sz w:val="24"/>
          <w:szCs w:val="24"/>
        </w:rPr>
        <w:t xml:space="preserve">2013. MÁRCIUS 26-I – 4. SZÁMÚ </w:t>
      </w:r>
      <w:bookmarkEnd w:id="0"/>
      <w:bookmarkEnd w:id="1"/>
      <w:r>
        <w:rPr>
          <w:b/>
          <w:sz w:val="24"/>
          <w:szCs w:val="24"/>
        </w:rPr>
        <w:t>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-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-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Pappné Furdan Mária Kerületfejlesztési és Városüzemelt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440" w:hanging="731"/>
        <w:jc w:val="both"/>
        <w:rPr/>
      </w:pPr>
      <w:r>
        <w:rPr/>
        <w:t>Budapest XVI. kerület több utcájában víziközmű vagyon átadása</w:t>
      </w:r>
    </w:p>
    <w:p>
      <w:pPr>
        <w:pStyle w:val="Normal"/>
        <w:ind w:left="1276" w:hanging="0"/>
        <w:jc w:val="both"/>
        <w:rPr/>
      </w:pPr>
      <w:r>
        <w:rPr/>
        <w:t>(60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pályázati kiírásra a Kerületgazda Szolgáltató Szervezet magasabb vezetői álláshelyére</w:t>
      </w:r>
    </w:p>
    <w:p>
      <w:pPr>
        <w:pStyle w:val="Normal"/>
        <w:ind w:left="1276" w:hanging="0"/>
        <w:jc w:val="both"/>
        <w:rPr/>
      </w:pPr>
      <w:r>
        <w:rPr/>
        <w:t>(62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440" w:hanging="731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9/2013. (III. 2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Budapest XVI. kerület több utcájában víziközmű vagyon átadása</w:t>
      </w:r>
    </w:p>
    <w:p>
      <w:pPr>
        <w:pStyle w:val="Normal"/>
        <w:ind w:left="1276" w:hanging="0"/>
        <w:jc w:val="both"/>
        <w:rPr/>
      </w:pPr>
      <w:r>
        <w:rPr/>
        <w:t>(6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Javaslat pályázati kiírásra a Kerületgazda Szolgáltató Szervezet magasabb vezetői álláshelyére</w:t>
      </w:r>
    </w:p>
    <w:p>
      <w:pPr>
        <w:pStyle w:val="Normal"/>
        <w:ind w:left="1276" w:hanging="0"/>
        <w:jc w:val="both"/>
        <w:rPr/>
      </w:pPr>
      <w:r>
        <w:rPr/>
        <w:t>(62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26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APIREND: 1. </w:t>
      </w:r>
      <w:r>
        <w:rPr/>
        <w:t>Budapest XVI. kerület több utcájában víziközmű vagyon átad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a Budapest Főváros XVI. kerületi Önkormányzat beruházásában, a csatornaépítést követően létrejött, az előterjesztés 1. mellékletét képező utcákban létesült szennyvízcsatornák, mint korlátozottan forgalomképes víziközmű törzsvagyon 10%-á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z átadási megállapodás aláírására.”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0/2013. (III. 2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Budapest Főváros XVI. kerületi Önkormányzat beruházásában, a csatornaépítést követően létrejött, az előterjesztés 1. mellékletét képező utcákban létesült szennyvízcsatornák, mint korlátozottan forgalomképes víziközmű törzsvagyon 10%-á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hatalmazza a polgármestert az átadási megállapodás aláírásár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rcius 27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pályázati kiírásra a Kerületgazda Szolgáltató Szervezet magasabb vezetői álláshely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a Kerületgazda Szolgáltató Szervezet intézmény vezetői álláshelyének betöltésére az alábbi pályázatot írja ki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„</w:t>
      </w:r>
      <w:r>
        <w:rPr>
          <w:b/>
          <w:color w:val="000000"/>
          <w:spacing w:val="-3"/>
        </w:rPr>
        <w:t>BUDAPEST FŐVÁROS XVI. KERÜLET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ÖNKORMÁNYZAT KÉPVISELŐ-TESTÜLET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ályázatot hirde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pacing w:val="-3"/>
        </w:rPr>
        <w:t xml:space="preserve">a </w:t>
      </w:r>
      <w:r>
        <w:rPr>
          <w:b/>
          <w:color w:val="000000"/>
          <w:spacing w:val="-3"/>
        </w:rPr>
        <w:t>Kerületgazda Szolgáltató Szervezet</w:t>
      </w:r>
      <w:r>
        <w:rPr>
          <w:color w:val="000000"/>
          <w:spacing w:val="-3"/>
        </w:rPr>
        <w:t xml:space="preserve"> (1165 Budapest, Demeter u. 3.) intézmény vezetői álláshelyének betöltésér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pacing w:val="-3"/>
        </w:rPr>
        <w:t>A megbízás öt évre szól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megbízás kezdő napja: 2013. június 1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color w:val="000000"/>
          <w:spacing w:val="-3"/>
        </w:rPr>
        <w:t>A megbízás megszűnésének időpontja: 2018. május 31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Pályázati feltételek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felsőfokú műszaki végzettség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öt éves műszaki területen szerzett szakmai gyakorlat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3 hónapnál nem régebbi erkölcsi bizonyítvány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eddigi szakmai tevékenységet bemutató részletes önéletrajz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legmagasabb iskolai végzettségről szóló oklevél másolata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vezetésre vonatkozó program, fejlesztési elképzelések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A pályázat benyújtásánál előnyt jelent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Vezetői vagy intézményvezetői tapasztalat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XVI. kerület megfelelő ismerete.</w:t>
      </w:r>
    </w:p>
    <w:p>
      <w:pPr>
        <w:pStyle w:val="Normal"/>
        <w:tabs>
          <w:tab w:val="clear" w:pos="709"/>
          <w:tab w:val="left" w:pos="0" w:leader="none"/>
        </w:tabs>
        <w:ind w:hanging="28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A pályázat benyújtásának határideje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pacing w:val="-3"/>
        </w:rPr>
        <w:t>A Nemzeti Közigazgatási Intézet internetes oldalán történő megjelenéstől számított 30. nap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A pályázat elbírálásának határideje: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2013. május 31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Bérezés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özalkalmazottak jogállásáról szóló törvény alapján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pacing w:val="-3"/>
        </w:rPr>
        <w:t>A pályázatot Budapest Főváros XVI. kerületi Önkormányzat Polgármesteri Hivatalának Intézményi Irodájához kell eljuttatni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pacing w:val="-3"/>
        </w:rPr>
        <w:t xml:space="preserve">A borítékra kérjük ráírni: </w:t>
      </w:r>
      <w:r>
        <w:rPr>
          <w:b/>
          <w:color w:val="000000"/>
          <w:spacing w:val="-3"/>
        </w:rPr>
        <w:t>Pályázat a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Kerületgazda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szolgáltató Szervezet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intézmény vezetői álláshelyér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  <w:spacing w:val="-3"/>
          <w:u w:val="single"/>
        </w:rPr>
        <w:t>Cím:</w:t>
      </w:r>
      <w:r>
        <w:rPr>
          <w:color w:val="000000"/>
          <w:spacing w:val="-3"/>
        </w:rPr>
        <w:t xml:space="preserve"> 1163 Budapest, Havashalom u. 43.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, hogy a pályázat kiírásáról gondoskodjon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1/2013. (III. 2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/>
        <w:t>„</w:t>
      </w:r>
      <w:r>
        <w:rPr>
          <w:color w:val="000000"/>
          <w:spacing w:val="-3"/>
        </w:rPr>
        <w:t>Budapest Főváros XVI. kerületi Önkormányzat Képviselő-testülete a Kerületgazda Szolgáltató Szervezet intézmény vezetői álláshelyének betöltésére az alábbi pályázatot írja ki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„</w:t>
      </w:r>
      <w:r>
        <w:rPr>
          <w:b/>
          <w:color w:val="000000"/>
          <w:spacing w:val="-3"/>
        </w:rPr>
        <w:t>BUDAPEST FŐVÁROS XVI. KERÜLETI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ÖNKORMÁNYZAT KÉPVISELŐ-TESTÜLETE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ályázatot hirdet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color w:val="000000"/>
          <w:spacing w:val="-3"/>
        </w:rPr>
        <w:t xml:space="preserve">a </w:t>
      </w:r>
      <w:r>
        <w:rPr>
          <w:b/>
          <w:color w:val="000000"/>
          <w:spacing w:val="-3"/>
        </w:rPr>
        <w:t>Kerületgazda Szolgáltató Szervezet</w:t>
      </w:r>
      <w:r>
        <w:rPr>
          <w:color w:val="000000"/>
          <w:spacing w:val="-3"/>
        </w:rPr>
        <w:t xml:space="preserve"> (1165 Budapest, Demeter u. 3.) intézmény vezetői álláshelyének betöltésére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color w:val="000000"/>
          <w:spacing w:val="-3"/>
        </w:rPr>
        <w:t>A megbízás öt évre szól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megbízás kezdő napja: 2013. június 1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b/>
          <w:color w:val="000000"/>
          <w:spacing w:val="-3"/>
        </w:rPr>
        <w:t>A megbízás megszűnésének időpontja: 2018. május 31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Pályázati feltételek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felsőfokú műszaki végzettség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öt éves műszaki területen szerzett szakmai gyakorlat;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3 hónapnál nem régebbi erkölcsi bizonyítvány;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eddigi szakmai tevékenységet bemutató részletes önéletrajz;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legmagasabb iskolai végzettségről szóló oklevél másolata;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vezetésre vonatkozó program, fejlesztési elképzelések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A pályázat benyújtásánál előnyt jelent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Vezetői vagy intézményvezetői tapasztalat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XVI. kerület megfelelő ismerete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A pályázat benyújtásának határideje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color w:val="000000"/>
          <w:spacing w:val="-3"/>
        </w:rPr>
        <w:t>A Nemzeti Közigazgatási Intézet internetes oldalán történő megjelenéstől számított 30. nap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A pályázat elbírálásának határideje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  <w:t>2013. május 31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Bérezés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özalkalmazottak jogállásáról szóló törvény alapján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color w:val="000000"/>
          <w:spacing w:val="-3"/>
        </w:rPr>
        <w:t>A pályázatot Budapest Főváros XVI. kerületi Önkormányzat Polgármesteri Hivatalának Intézményi Irodájához kell eljuttatni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color w:val="000000"/>
          <w:spacing w:val="-3"/>
        </w:rPr>
        <w:t xml:space="preserve">A borítékra kérjük ráírni: </w:t>
      </w:r>
      <w:r>
        <w:rPr>
          <w:b/>
          <w:color w:val="000000"/>
          <w:spacing w:val="-3"/>
        </w:rPr>
        <w:t>Pályázat a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Kerületgazda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szolgáltató Szervezet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intézmény vezetői álláshelyére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>
          <w:color w:val="000000"/>
          <w:spacing w:val="-3"/>
          <w:u w:val="single"/>
        </w:rPr>
        <w:t>Cím:</w:t>
      </w:r>
      <w:r>
        <w:rPr>
          <w:color w:val="000000"/>
          <w:spacing w:val="-3"/>
        </w:rPr>
        <w:t xml:space="preserve"> 1163 Budapest, Havashalom u. 43.”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, hogy a pályázat kiírásáról gondoskodjon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március 27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3. Egyebek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25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ntStyle81">
    <w:name w:val="Font Style8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7:00Z</dcterms:created>
  <dc:creator>Gazdálkodási Ügyosztály - Költségvetési Iroda</dc:creator>
  <dc:description/>
  <cp:keywords/>
  <dc:language>en-US</dc:language>
  <cp:lastModifiedBy>Hajni</cp:lastModifiedBy>
  <cp:lastPrinted>2013-03-06T10:48:00Z</cp:lastPrinted>
  <dcterms:modified xsi:type="dcterms:W3CDTF">2013-03-27T08:09:00Z</dcterms:modified>
  <cp:revision>109</cp:revision>
  <dc:subject>Pénzügyi Bizottság</dc:subject>
  <dc:title>JEGYZŐKÖNYV</dc:title>
</cp:coreProperties>
</file>