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SZEPTEMBER 17-i – 13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6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Budapest Főváros XVI. kerületi Önkormányzat 2013. évi I. féléves gazdálkodásáról </w:t>
      </w:r>
    </w:p>
    <w:p>
      <w:pPr>
        <w:pStyle w:val="Normal"/>
        <w:ind w:left="360" w:firstLine="349"/>
        <w:jc w:val="both"/>
        <w:rPr/>
      </w:pPr>
      <w:r>
        <w:rPr/>
        <w:t xml:space="preserve">(158/2013. sz. Kt. előterjesztés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Budapest XVI. kerület Állás utca 57. szám alatti 114352 hrsz-ú ingatlan megvásárlására </w:t>
      </w:r>
    </w:p>
    <w:p>
      <w:pPr>
        <w:pStyle w:val="Normal"/>
        <w:ind w:left="360" w:firstLine="349"/>
        <w:jc w:val="both"/>
        <w:rPr/>
      </w:pPr>
      <w:r>
        <w:rPr/>
        <w:t>(161/2013. sz. Kt.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helyiség bérbeadással történő hasznosítására (Budapest, XVI. Rákosi út 86.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helyiség bérbeadással történő hasznosítási feltételeinek módosítására (1161 Budapest, Szent Korona u. 2. szám alatti 110922/0/A/3 hrsz-ú 81 m</w:t>
      </w:r>
      <w:r>
        <w:rPr>
          <w:vertAlign w:val="superscript"/>
        </w:rPr>
        <w:t>2</w:t>
      </w:r>
      <w:r>
        <w:rPr/>
        <w:t xml:space="preserve"> alapterületű nem lakáscélú helyisé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4/2013. (IX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Budapest Főváros XVI. kerületi Önkormányzat 2013. évi I. féléves gazdálkodásáról </w:t>
      </w:r>
    </w:p>
    <w:p>
      <w:pPr>
        <w:pStyle w:val="Normal"/>
        <w:ind w:left="360" w:firstLine="349"/>
        <w:jc w:val="both"/>
        <w:rPr/>
      </w:pPr>
      <w:r>
        <w:rPr/>
        <w:t xml:space="preserve">(158/2013. sz. Kt. előterjesztés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 Állás utca 57. szám alatti 114352 hrsz-ú ingatlan megvásárlására </w:t>
      </w:r>
    </w:p>
    <w:p>
      <w:pPr>
        <w:pStyle w:val="Normal"/>
        <w:ind w:left="360" w:firstLine="349"/>
        <w:jc w:val="both"/>
        <w:rPr/>
      </w:pPr>
      <w:r>
        <w:rPr/>
        <w:t>(161/2013.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helyiség bérbeadással történő hasznosítására (Budapest, XVI. Rákosi út 86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helyiség bérbeadással történő hasznosítási feltételeinek módosítására (1161 Budapest, Szent Korona u. 2. szám alatti 110922/0/A/3 hrsz-ú 81 m</w:t>
      </w:r>
      <w:r>
        <w:rPr>
          <w:vertAlign w:val="superscript"/>
        </w:rPr>
        <w:t>2</w:t>
      </w:r>
      <w:r>
        <w:rPr/>
        <w:t xml:space="preserve"> alapterületű nem lakáscélú helyi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jesits"/>
        <w:rPr>
          <w:sz w:val="24"/>
          <w:szCs w:val="24"/>
        </w:rPr>
      </w:pPr>
      <w:r>
        <w:rPr>
          <w:sz w:val="24"/>
          <w:szCs w:val="24"/>
        </w:rPr>
        <w:t>Az elnök a következő határozati javaslatot tette fel szavazásra: 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>430/2012.(XII.4.), 48/2012.(I.24.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17/2012.(II.12.), 128/2013.(III.5.), 150-158/2013.(IV.16.), 166-172/2013.(V.7.), 174/2013.(V.7.), 176-178/2013.(V.13.), 179/2013.(V.13.), 181-185/2013.(V.28.), 187-188/2013.(V.28.), 191-198/2013.(V.28.), 200-206/2013.(VI. 18.), 208-212/2013.(VI.18.), 214-215/2013.(VI.25.), 217/2013.(VI.25.), 219-221/2013.(VII.10.), 223-224/2013.(VIII.27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5/2013. (IX. 17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>430/2012.(XII.4.), 48/2012.(I.24.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17/2012.(II.12.), 128/2013.(III.5.), 150-158/2013.(IV.16.), 166-172/2013.(V.7.), 174/2013.(V.7.), 176-178/2013.(V.13.), 179/2013.(V.13.), 181-185/2013.(V.28.), 187-188/2013.(V.28.), 191-198/2013.(V.28.), 200-206/2013.(VI. 18.), 208-212/2013.(VI.18.), 214-215/2013.(VI.25.), 217/2013.(VI.25.), 219-221/2013.(VII.10.), 223-224/2013.(VIII.27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55/2012.(X.2.) határozatának végrehajtási határidejét </w:t>
      </w:r>
      <w:r>
        <w:rPr>
          <w:b/>
          <w:sz w:val="24"/>
          <w:szCs w:val="24"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6/2013. (IX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55/2012.(X.2.) határozatának végrehajtási határidejét </w:t>
      </w:r>
      <w:r>
        <w:rPr>
          <w:b/>
          <w:sz w:val="24"/>
          <w:szCs w:val="24"/>
        </w:rPr>
        <w:t>2013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12/2012.(XI.20.) határozatának végrehajtási határidejét </w:t>
      </w:r>
      <w:r>
        <w:rPr>
          <w:b/>
          <w:sz w:val="24"/>
          <w:szCs w:val="24"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7/2013. (IX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12/2012.(XI.20.) határozatának végrehajtási határidejét </w:t>
      </w:r>
      <w:r>
        <w:rPr>
          <w:b/>
          <w:sz w:val="24"/>
          <w:szCs w:val="24"/>
        </w:rPr>
        <w:t>2013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338/2012. (IX.11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8/2013. (IX. 17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338/2012. (IX.11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 xml:space="preserve">Tájékoztató a Budapest Főváros XVI. kerületi Önkormányzat 2013. évi I. féléves gazdálkodásáról 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 Önkormányzatának Képviselő-testülete az Önkormányzat 2013. I. félévi gazdálkodásáról szóló tájékoztatót elfogadj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/2013. (IX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3. I. félévi gazdálkodásáról szóló tájékoztatót elfogad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18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 xml:space="preserve">Javaslat a Budapest XVI. kerület Állás utca 57. szám alatti 114352 hrsz-ú ingatlan megvásárl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z első határozati javaslatot az „A” alternatívát tette fel szavazásra: </w:t>
      </w:r>
      <w:r>
        <w:rPr>
          <w:sz w:val="24"/>
          <w:szCs w:val="24"/>
        </w:rPr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„</w:t>
      </w:r>
      <w:r>
        <w:rPr>
          <w:color w:val="000000"/>
          <w:spacing w:val="-3"/>
          <w:sz w:val="24"/>
          <w:szCs w:val="24"/>
        </w:rPr>
        <w:t>Budapest Főváros XVI. kerületi Önkormányzat Képviselő-testülete úgy dönt, hogy a Budapest XVI. kerület Állás utca 57. szám alatti, 114352 hrsz-ú, kivett lakóház, udvar megnevezésű, 732 m² alapterületű ingatlant, nettó 22.000.000,- Ft vételáron meg kívánja vásárolni Tóth Ferenc Gyula 1108 Budapest Korall utca 32. szám alatti lakostól, Tóth Ilonka Emlékház kialakítására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épviselő-testület a vételár összegére az Önkormányzat 2013. évi költségvetésének fejlesztési céltartalék kerete terhére biztosít fedezetet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vételi ajánlat megtételére, az adásvételi szerződés aláírására,</w:t>
      </w:r>
      <w:r>
        <w:rPr/>
        <w:t xml:space="preserve"> valamint a fedezet költségvetési rendeletben történő átvezetésére, a költségvetés III. számú módosítása alkalmával.”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/2013. (IX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„</w:t>
      </w:r>
      <w:r>
        <w:rPr>
          <w:color w:val="000000"/>
          <w:spacing w:val="-3"/>
        </w:rPr>
        <w:t>Budapest Főváros XVI. kerületi Önkormányzat Képviselő-testülete úgy dönt, hogy a Budapest XVI. kerület Állás utca 57. szám alatti, 114352 hrsz-ú, kivett lakóház, udvar megnevezésű, 732 m² alapterületű ingatlant, nettó 22.000.000,- Ft vételáron meg kívánja vásárolni Tóth Ferenc Gyula 1108 Budapest Korall utca 32. szám alatti lakostól, Tóth Ilonka Emlékház kialakít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 xml:space="preserve">A Képviselő-testület a vételár összegére az Önkormányzat 2013. évi költségvetésének fejlesztési céltartalék kerete terhére biztosít fedezetet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vételi ajánlat megtételére, az adásvételi szerződés aláírására,</w:t>
      </w:r>
      <w:r>
        <w:rPr/>
        <w:t xml:space="preserve"> valamint a fedezet költségvetési rendeletben történő átvezetésére, a költségvetés III. számú módosítása alkalmával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18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rPr>
          <w:b/>
          <w:b/>
        </w:rPr>
      </w:pPr>
      <w:r>
        <w:rPr>
          <w:b/>
          <w:bCs/>
        </w:rPr>
        <w:t xml:space="preserve">NAPIREND: 4. </w:t>
      </w:r>
      <w:r>
        <w:rPr/>
        <w:t>Javaslat helyiség bérbeadással történő hasznosítására (Budapest, XVI. Rákosi út 86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„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>XVI. kerület Rákosi út 86. szám szám alatti 109919/0/A/1 hrsz-ú ingatlanon lévő üzlet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Faraga Kft. </w:t>
      </w:r>
      <w:r>
        <w:rPr>
          <w:b/>
        </w:rPr>
        <w:t>-t jelöli meg, (</w:t>
      </w:r>
      <w:r>
        <w:rPr>
          <w:b/>
          <w:bCs/>
        </w:rPr>
        <w:t xml:space="preserve">1183 Budapest, Frangepán u. 11.; cg.:01-09-993786; képviseli:Faraga Tamás) </w:t>
      </w:r>
      <w:r>
        <w:rPr>
          <w:b/>
        </w:rPr>
        <w:t>134.000,- Ft/hó+ÁFA összegű bérleti díj ajánlattal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A nyertes pályázó, mint bérlő köteles saját költségén elvégezni a helyiség rendeltetésszerű használatához szükséges, a Pályázati felhívásban felsorolt felújítási munkálatokat 15.450.000,- Ft+Áfa értékben, melyet a bérbeadó legfeljebb havi 67.000,- Ft/hó+Áfa összegű bérbeszámítással megtérít a bérlő részére a mindenkori esedékes havidíjból abban az esetben, ha a fenti minimumösszegben szereplő kivitelezést számlákkal, hitelt érdemlően igazolja, valamint a felújítás munkálatainak teljesítésigazolását Budapest XVI. kerületi Polgármesteri Hivatala Műszaki Ügyosztálya megadta.</w:t>
      </w:r>
    </w:p>
    <w:p>
      <w:pPr>
        <w:pStyle w:val="Normal"/>
        <w:jc w:val="both"/>
        <w:rPr/>
      </w:pPr>
      <w:r>
        <w:rPr/>
        <w:t xml:space="preserve">Bérleti szerződés időtartama </w:t>
      </w:r>
      <w:r>
        <w:rPr>
          <w:iCs/>
        </w:rPr>
        <w:t>15 év határozott idő, mely a bérlő kérésére további 5 évre meghosszabbítható.</w:t>
      </w:r>
    </w:p>
    <w:p>
      <w:pPr>
        <w:pStyle w:val="TextBody"/>
        <w:ind w:left="2127" w:hanging="2127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/2013. (IX. 17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Budapest, </w:t>
      </w:r>
      <w:r>
        <w:rPr/>
        <w:t>XVI. kerület Rákosi út 86. szám szám alatti 109919/0/A/1 hrsz-ú ingatlanon lévő üzlethelyiség bérbeadására kiírt pályázatot érvényesnek és eredményesnek nyilvánítja. A pályázat nyerteseként a</w:t>
      </w:r>
      <w:r>
        <w:rPr>
          <w:bCs/>
        </w:rPr>
        <w:t xml:space="preserve"> Bizottság a </w:t>
      </w:r>
      <w:r>
        <w:rPr>
          <w:b/>
          <w:bCs/>
        </w:rPr>
        <w:t xml:space="preserve">Faraga Kft. </w:t>
      </w:r>
      <w:r>
        <w:rPr>
          <w:b/>
        </w:rPr>
        <w:t>-t jelöli meg, (</w:t>
      </w:r>
      <w:r>
        <w:rPr>
          <w:b/>
          <w:bCs/>
        </w:rPr>
        <w:t xml:space="preserve">1183 Budapest, Frangepán u. 11.; cg.:01-09-993786; képviseli:Faraga Tamás) </w:t>
      </w:r>
      <w:r>
        <w:rPr>
          <w:b/>
        </w:rPr>
        <w:t>134.000,- Ft/hó+ÁFA összegű bérleti díj ajánlattal</w:t>
      </w:r>
      <w:r>
        <w:rPr>
          <w:bCs/>
        </w:rPr>
        <w:t>.</w:t>
      </w:r>
    </w:p>
    <w:p>
      <w:pPr>
        <w:pStyle w:val="Normal"/>
        <w:ind w:left="1080" w:hanging="0"/>
        <w:jc w:val="both"/>
        <w:rPr/>
      </w:pPr>
      <w:r>
        <w:rPr/>
        <w:t>A nyertes pályázó, mint bérlő köteles saját költségén elvégezni a helyiség rendeltetésszerű használatához szükséges, a Pályázati felhívásban felsorolt felújítási munkálatokat 15.450.000,- Ft+Áfa értékben, melyet a bérbeadó legfeljebb havi 67.000,- Ft/hó+Áfa összegű bérbeszámítással megtérít a bérlő részére a mindenkori esedékes havidíjból abban az esetben, ha a fenti minimumösszegben szereplő kivitelezést számlákkal, hitelt érdemlően igazolja, valamint a felújítás munkálatainak teljesítésigazolását Budapest XVI. kerületi Polgármesteri Hivatala Műszaki Ügyosztálya megadta.</w:t>
      </w:r>
    </w:p>
    <w:p>
      <w:pPr>
        <w:pStyle w:val="Normal"/>
        <w:ind w:left="1080" w:hanging="0"/>
        <w:jc w:val="both"/>
        <w:rPr/>
      </w:pPr>
      <w:r>
        <w:rPr/>
        <w:t xml:space="preserve">Bérleti szerződés időtartama </w:t>
      </w:r>
      <w:r>
        <w:rPr>
          <w:iCs/>
        </w:rPr>
        <w:t>15 év határozott idő, mely a bérlő kérésére további 5 évre meghosszabbítható.</w:t>
      </w:r>
    </w:p>
    <w:p>
      <w:pPr>
        <w:pStyle w:val="TextBody"/>
        <w:ind w:left="1080" w:hanging="2127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5. </w:t>
      </w:r>
      <w:r>
        <w:rPr/>
        <w:t>Javaslat helyiség bérbeadással történő hasznosítására (1161 Budapest, Pirosrózsa u. 26. szám alatti 100406/0/A/1 hrsz-ú 75 m</w:t>
      </w:r>
      <w:r>
        <w:rPr>
          <w:vertAlign w:val="superscript"/>
        </w:rPr>
        <w:t>2</w:t>
      </w:r>
      <w:r>
        <w:rPr/>
        <w:t xml:space="preserve"> alapterületű nem lakáscélú helyiség)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„Budapest Főváros XVI. kerületi Önkormányzat Képviselő-testületének Gazdasági és Pénzügyi Bizottsága úgy dönt, hogy a Budapest XVI. kerület, Pirosrózsa u. 26. szám alatti, 100406/0/A/1 hrsz-ú,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helyiség területe: 7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A helyiség közmű ellátása: elektromos áram, gáz, víz, csatorna </w:t>
      </w:r>
    </w:p>
    <w:p>
      <w:pPr>
        <w:pStyle w:val="Normal"/>
        <w:jc w:val="both"/>
        <w:rPr/>
      </w:pPr>
      <w:r>
        <w:rPr/>
        <w:t>Az ingatlan övezeti besorolása: L4-XVI/SZ4</w:t>
      </w:r>
    </w:p>
    <w:p>
      <w:pPr>
        <w:pStyle w:val="Normal"/>
        <w:jc w:val="both"/>
        <w:rPr/>
      </w:pPr>
      <w:r>
        <w:rPr/>
        <w:t>Induló bérleti díj mértéke: 56.250,- 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/2013. (IX. 17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úgy dönt, hogy a Budapest XVI. kerület, Pirosrózsa u. 26. szám alatti, 100406/0/A/1 hrsz-ú,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75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 xml:space="preserve">A helyiség közmű ellátása: elektromos áram, gáz, víz, csatorna </w:t>
      </w:r>
    </w:p>
    <w:p>
      <w:pPr>
        <w:pStyle w:val="Normal"/>
        <w:ind w:left="1080" w:hanging="0"/>
        <w:jc w:val="both"/>
        <w:rPr/>
      </w:pPr>
      <w:r>
        <w:rPr/>
        <w:t>Az ingatlan övezeti besorolása: L4-XVI/SZ4</w:t>
      </w:r>
    </w:p>
    <w:p>
      <w:pPr>
        <w:pStyle w:val="Normal"/>
        <w:ind w:left="1080" w:hanging="0"/>
        <w:jc w:val="both"/>
        <w:rPr/>
      </w:pPr>
      <w:r>
        <w:rPr/>
        <w:t>Induló bérleti díj mértéke: 56.25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6. </w:t>
      </w:r>
      <w:r>
        <w:rPr/>
        <w:t>Javaslat helyiség bérbeadással történő hasznosítási feltételeinek módosítására (1161 Budapest, Szent Korona u. 2. szám alatti 110922/0/A/3 hrsz-ú 81 m</w:t>
      </w:r>
      <w:r>
        <w:rPr>
          <w:vertAlign w:val="superscript"/>
        </w:rPr>
        <w:t>2</w:t>
      </w:r>
      <w:r>
        <w:rPr/>
        <w:t xml:space="preserve"> alapterületű nem lakáscélú helyiség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„Budapest Főváros XVI. kerületi Önkormányzat Képviselő-testületének Gazdasági és Pénzügyi Bizottsága a 323/2012. (VII. 18.) határozatát visszavonja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13. (IX. 17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Gazdasági és Pénzügyi Bizottsága a 323/2012. (VII. 18.) határozatát visszavonj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„Budapest Főváros XVI. kerületi Önkormányzat Képviselő-testületének Gazdasági és Pénzügyi Bizottsága úgy dönt, hogy a Budapest XVI. kerület, Szent Korona u. 2. szám alatti, 110922/0/A/3 hrsz-ú, ingatlan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 helyiség területe: 81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hanging="1"/>
        <w:jc w:val="both"/>
        <w:rPr/>
      </w:pPr>
      <w:r>
        <w:rPr/>
        <w:t>Az ingatlan övezeti besorolása: L7-XVI/L1</w:t>
      </w:r>
    </w:p>
    <w:p>
      <w:pPr>
        <w:pStyle w:val="Normal"/>
        <w:ind w:hanging="1"/>
        <w:jc w:val="both"/>
        <w:rPr/>
      </w:pPr>
      <w:r>
        <w:rPr/>
        <w:t>Induló bérleti díj mértéke: 66.199,- Ft/hó+Áfa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4/2013. (IX. 17.) GPB</w:t>
      </w:r>
    </w:p>
    <w:p>
      <w:pPr>
        <w:pStyle w:val="Szvegtrzsbehzssal2"/>
        <w:suppressAutoHyphens w:val="true"/>
        <w:spacing w:lineRule="auto" w:line="240" w:before="0" w:after="0"/>
        <w:ind w:left="1080" w:hanging="1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úgy dönt, hogy a Budapest XVI. kerület, Szent Korona u. 2. szám alatti, 110922/0/A/3 hrsz-ú, ingatlan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1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1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A helyiség területe: 81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1"/>
        <w:jc w:val="both"/>
        <w:rPr/>
      </w:pPr>
      <w:r>
        <w:rPr/>
        <w:t>Az ingatlan övezeti besorolása: L7-XVI/L1</w:t>
      </w:r>
    </w:p>
    <w:p>
      <w:pPr>
        <w:pStyle w:val="Normal"/>
        <w:ind w:left="1080" w:hanging="1"/>
        <w:jc w:val="both"/>
        <w:rPr/>
      </w:pPr>
      <w:r>
        <w:rPr/>
        <w:t>Induló bérleti díj mértéke: 66.199,- Ft/hó+Áfa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NAPIREND: 6. Egyebek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6 óra 40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7:00Z</dcterms:created>
  <dc:creator>Hajni</dc:creator>
  <dc:description/>
  <cp:keywords/>
  <dc:language>en-US</dc:language>
  <cp:lastModifiedBy>Herga Marcsi</cp:lastModifiedBy>
  <cp:lastPrinted>2013-09-18T11:03:00Z</cp:lastPrinted>
  <dcterms:modified xsi:type="dcterms:W3CDTF">2013-09-20T07:17:00Z</dcterms:modified>
  <cp:revision>2</cp:revision>
  <dc:subject/>
  <dc:title>JEGYZŐKÖNYV</dc:title>
</cp:coreProperties>
</file>