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UDAPEST FŐVÁROS XVI. KERÜLETI ÖNKORMÁNYZAT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ÉPVISELŐ-TESTÜLETÉNEK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 xml:space="preserve">Gazdasági és Pénzügyi Bizottsága 7. sz. 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/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május 13. (hétfő) 14 óra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 em. 211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Budapest, XVI. Tabódy Ida tér 1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 Kertvárosi Egészségügyi Szolgálata és a KA-Medical 2012 Kft. között 1 év határozott idejű bérleti szerződés, valamint Elekné Litschauer Éva egyéni vállalkozó közötti, 2 év határozott idejű bérleti szerződés jóváhagy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Budapest, XVI. Jókai Mór utca 6. fszt.6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máju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9:00Z</dcterms:created>
  <dc:creator>Theobald Éva</dc:creator>
  <dc:description/>
  <cp:keywords/>
  <dc:language>en-US</dc:language>
  <cp:lastModifiedBy>Hajni</cp:lastModifiedBy>
  <cp:lastPrinted>2013-05-09T09:38:00Z</cp:lastPrinted>
  <dcterms:modified xsi:type="dcterms:W3CDTF">2013-05-09T09:31:00Z</dcterms:modified>
  <cp:revision>217</cp:revision>
  <dc:subject/>
  <dc:title>MEGHÍVÓ</dc:title>
</cp:coreProperties>
</file>