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JÚNIUS 25-i – 10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1 óra 06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>Budapest Főváros XVI. kerületi Önkormányzat által fenntartott óvodák alkalmazotti létszámának alakulása 2013. szeptember 1-től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37/2013 sz. Kt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i Önkormányzat 2013. évi költségvetésének II. számú módosítás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45/2013 sz. Kt.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1161 Budapest, Rákosi út 86., 109919/0/A/1 hrsz-ú nem lakás célú helyiség hasznosításár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3/2013. (V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>Budapest Főváros XVI. kerületi Önkormányzat által fenntartott óvodák alkalmazotti létszámának alakulása 2013. szeptember 1-től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37/2013 sz. Kt. előterjeszté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ületi Önkormányzat 2013. évi költségvetésének II. számú módosítás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45/2013 sz. Kt. előterjesztés)</w:t>
      </w:r>
    </w:p>
    <w:p>
      <w:pPr>
        <w:pStyle w:val="HTMLkntformzot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1161 Budapest, Rákosi út 86., 109919/0/A/1 hrsz-ú nem lakás célú helyiség hasznosítására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25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>
          <w:bCs/>
        </w:rPr>
        <w:t>Budapest Főváros XVI. kerületi Önkormányzat által fenntartott óvodák alkalmazotti létszámának alakulása 2013. szeptember 1-től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e a 130/2002. (II.19.) határozatát 2013. augusztus 31. határnappal az alábbiak szerint módosítja:</w:t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XVI. kerületi Önkormányzat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kerületi óvodai feladatellátás érdekében a fenntartásában működő óvodák státuszszámát az alábbiak szerint határozza meg 2013. szeptember 1-jétől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550" w:type="pct"/>
        <w:jc w:val="left"/>
        <w:tblInd w:w="-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711"/>
        <w:gridCol w:w="601"/>
        <w:gridCol w:w="675"/>
        <w:gridCol w:w="743"/>
        <w:gridCol w:w="701"/>
        <w:gridCol w:w="709"/>
        <w:gridCol w:w="707"/>
        <w:gridCol w:w="831"/>
        <w:gridCol w:w="853"/>
        <w:gridCol w:w="1423"/>
      </w:tblGrid>
      <w:tr>
        <w:trPr>
          <w:trHeight w:val="402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nkakör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óvodapedagógus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d. munkát közvetlenül segítő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m ped.        létsz összesen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edagógus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m ped. léts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3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vodatitkár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jka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zó és takarí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ó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ai assz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v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zi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l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s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yhás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ikai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Óvoda neve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kotai Huncutk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rekkuck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ét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tyásföldi Fecskefész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sugár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halmi Mano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mihályi Játszóker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kintettel a feladatellátási helyekre, intézményenként 1 intézményvezető, feladatellátási helyenként 1 intézményvezető helyettes, mindösszesen 27 vezetői létszámot határoz meg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kéri a polgármestert, hogy a határozatról az érintett intézmények vezetőit értesítse, továbbá gondoskodjon a státuszszámok módosításának a Budapest Főváros XVI. kerületi Önkormányzat 2013. évi költségvetésébe történő beépítéséről a költségvetés II. számú, továbbá a szükséges költségeknek a biztosításáról a költségvetés III. számú módosítása során.</w:t>
      </w:r>
    </w:p>
    <w:p>
      <w:pPr>
        <w:pStyle w:val="NormlWeb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táridő: a 2013. évi Költségvetés III. számú módosítása</w:t>
      </w:r>
    </w:p>
    <w:p>
      <w:pPr>
        <w:pStyle w:val="NormlWeb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elős: Kovács Péter polgármester”</w:t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/>
      </w:pPr>
      <w:r>
        <w:rPr/>
        <w:t>Határidő: 2013. június 26.</w:t>
      </w:r>
    </w:p>
    <w:p>
      <w:pPr>
        <w:pStyle w:val="Normal"/>
        <w:spacing w:lineRule="atLeast" w:line="0"/>
        <w:rPr/>
      </w:pPr>
      <w:r>
        <w:rPr/>
        <w:t>Felelős: Kovács Péter polgármester</w:t>
      </w:r>
    </w:p>
    <w:p>
      <w:pPr>
        <w:pStyle w:val="Normal"/>
        <w:spacing w:lineRule="atLeast" w:line="0"/>
        <w:rPr/>
      </w:pPr>
      <w:r>
        <w:rPr/>
        <w:t>(Elfogadása minősített szótöbbséget igényel figyelemmel az SzmSz. 18. § (2) bek. a) pontjára)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4/2013. (V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e a 130/2002. (II.19.) határozatát 2013. augusztus 31. határnappal az alábbiak szerint módosítja:</w:t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tabs>
          <w:tab w:val="clear" w:pos="708"/>
          <w:tab w:val="center" w:pos="1712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XVI. kerületi Önkormányzat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kerületi óvodai feladatellátás érdekében a fenntartásában működő óvodák státuszszámát az alábbiak szerint határozza meg 2013. szeptember 1-jétől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550" w:type="pct"/>
        <w:jc w:val="left"/>
        <w:tblInd w:w="-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711"/>
        <w:gridCol w:w="601"/>
        <w:gridCol w:w="675"/>
        <w:gridCol w:w="743"/>
        <w:gridCol w:w="701"/>
        <w:gridCol w:w="709"/>
        <w:gridCol w:w="707"/>
        <w:gridCol w:w="831"/>
        <w:gridCol w:w="853"/>
        <w:gridCol w:w="1423"/>
      </w:tblGrid>
      <w:tr>
        <w:trPr>
          <w:trHeight w:val="402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nkakör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óvodapedagógus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d. munkát közvetlenül segítő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m ped.        létsz összesen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edagógus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m ped. léts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3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óvodatitkár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jka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zó és takarí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ó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ai assz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v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zi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l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s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yhás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ikai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Óvoda neve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kotai Huncutk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rekkuck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ét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tyásföldi Fecskefész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sugár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halmi Mano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5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mihályi Játszóker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40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,5</w:t>
            </w:r>
          </w:p>
        </w:tc>
      </w:tr>
    </w:tbl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kintettel a feladatellátási helyekre, intézményenként 1 intézményvezető, feladatellátási helyenként 1 intézményvezető helyettes, mindösszesen 27 vezetői létszámot határoz meg.</w:t>
      </w:r>
    </w:p>
    <w:p>
      <w:pPr>
        <w:pStyle w:val="NormlWeb"/>
        <w:spacing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Web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kéri a polgármestert, hogy a határozatról az érintett intézmények vezetőit értesítse, továbbá gondoskodjon a státuszszámok módosításának a Budapest Főváros XVI. kerületi Önkormányzat 2013. évi költségvetésébe történő beépítéséről a költségvetés II. számú, továbbá a szükséges költségeknek a biztosításáról a költségvetés III. számú módosítása során.</w:t>
      </w:r>
    </w:p>
    <w:p>
      <w:pPr>
        <w:pStyle w:val="NormlWeb"/>
        <w:spacing w:before="0" w:after="0"/>
        <w:ind w:left="10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2013. évi Költségvetés III. számú módosítása</w:t>
      </w:r>
    </w:p>
    <w:p>
      <w:pPr>
        <w:pStyle w:val="NormlWeb"/>
        <w:spacing w:before="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ovács Péter polgármester”</w:t>
      </w:r>
    </w:p>
    <w:p>
      <w:pPr>
        <w:pStyle w:val="Normal"/>
        <w:spacing w:lineRule="atLeast" w:line="0"/>
        <w:ind w:left="1080" w:hanging="0"/>
        <w:rPr/>
      </w:pPr>
      <w:r>
        <w:rPr>
          <w:u w:val="single"/>
        </w:rPr>
        <w:t>Határidő:</w:t>
      </w:r>
      <w:r>
        <w:rPr/>
        <w:t xml:space="preserve"> 2013. június 26.</w:t>
      </w:r>
    </w:p>
    <w:p>
      <w:pPr>
        <w:pStyle w:val="Normal"/>
        <w:spacing w:lineRule="atLeast" w:line="0"/>
        <w:ind w:left="1080" w:hanging="0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spacing w:lineRule="atLeast" w:line="0"/>
        <w:ind w:left="1080" w:hanging="0"/>
        <w:rPr/>
      </w:pPr>
      <w:r>
        <w:rPr/>
        <w:t>(Elfogadása minősített szótöbbséget igényel figyelemmel az SzmSz. 18. § (2) bek. a) pontjára)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2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Budapest Főváros XVI. kerületi Önkormányzat 2013. évi költségvetésének II. számú módos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k: Kovács Péter polgármester 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Budapest Főváros XVI. kerületi Önkormányzat Képviselő-testülete megalkotja Budapest Főváros XVI. kerületi Önkormányzat 2013. évi költségvetésének II. számú módosításáról szóló   /2013. (   .   .) rendeletét.</w:t>
      </w:r>
    </w:p>
    <w:p>
      <w:pPr>
        <w:pStyle w:val="Normal"/>
        <w:jc w:val="both"/>
        <w:rPr/>
      </w:pPr>
      <w:r>
        <w:rPr/>
        <w:t>(Elfogadásához minősített szótöbbség szükséges az SZMSZ 18. § (2) bekezdés a) pontja alapján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5/2013. (V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i Önkormányzat 2013. évi költségvetésének II. számú módosításáról szóló   /2013. (   .   .) rendeletét.</w:t>
      </w:r>
    </w:p>
    <w:p>
      <w:pPr>
        <w:pStyle w:val="Normal"/>
        <w:ind w:left="1080" w:hanging="0"/>
        <w:jc w:val="both"/>
        <w:rPr/>
      </w:pPr>
      <w:r>
        <w:rPr/>
        <w:t>(Elfogadásához minősített szótöbbség szükséges az SZMSZ 18. § (2) bekezdés a) pontja alapján.)”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2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1 tartózkodás)</w:t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3. </w:t>
      </w:r>
      <w:r>
        <w:rPr>
          <w:rFonts w:cs="Times New Roman" w:ascii="Times New Roman" w:hAnsi="Times New Roman"/>
          <w:sz w:val="24"/>
          <w:szCs w:val="24"/>
        </w:rPr>
        <w:t>Javaslat 1161 Budapest, Rákosi út 86., 109919/0/A/1 hrsz-ú nem lakás célú helyiség haszn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Budapest Főváros XVI. kerületi Önkormányzat Képviselő-testületének Gazdasági és Pénzügyi Bizottsága visszavonja a 150/2010. (V.12.) határozatát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6/2013. (V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visszavonja a 150/2010. (V.12.) határozatát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únius 25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a 1161 Budapest, Rákosi út 86. szám alatti 109919/0/A/1 hrsz-ú ingatlant nyilvános egyfordulós pályázati eljárás útján bérbeadással hasznosítj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területe: 122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Tulajdoni lap szerinti megnevezése: iroda, raktár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Építési övezeti besorolása: L4-XVI/SZ1, intenzív kertvárosias lakóterület nagytelkes,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közműellátása: elektromos áram, víz, gáz, csatorn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Induló bérleti díj mértéke: 134.000,-Ft/hó+Áf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felújítása a bérlő feladata a saját költségén 15.450.000,- Ft+Áfa értékben azzal, hogy a bérlő az alábbi részletezés alapján köteles az ingatlan felújítására, mely részletezés a pályázati felhívás részletes tájékoztatójában megjelentetésre kell, hogy kerüljön: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694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Munkanem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ó anyag/munkadíj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Szerkezetet nem érintő bontási munkálato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62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Alapozás felülvizsgál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48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Válaszfalak elhelyezése 10 c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72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Gépészeti alapszerelés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2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Villamos vezetékek alapszerel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24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Vakolat készít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18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Aljzat készít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57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Nyílászárók cseré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2.08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Festés, mázol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97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Hidegburkolatok leraká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6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Belső ajtók elhely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105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Szaniterek, csapok elhely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395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Fűtési rendszer felszerelése, kazá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6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Hűtési rendszer elhely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2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Kapcsolók, dugaljak felszerel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49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újítás összesen nettó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5.450.000,- Ft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>Ezen munkákat a bérbeadó maximum 15.45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7.000,- Ft + Áfa bérbeszámítással megtérít a Bérlő részére a határozott idő teljes időtartama alatt, a mindenkori esedékes havi bérleti díjból abban az esetben, ha a fenti minimumösszegben szereplő kivitelezést a Bérlő számlákkal, hitelt érdemlően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z Önkormányzat kiköti az egyes munkafolyamatokra fordítható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 bérleti szerződés időtartama: 15 év határozott idő, mely a bérlő kérésére további 5 évre meghosszabbítható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 xml:space="preserve">4. Az induló bérleti díj mértékét - tekintettel az ingatlan frekventált elhelyezkedésére, az ingatlan műszaki állapotára – 134.000,-Ft/hó+Áfa összegben javaslom meghatározni,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bérleti díj bérbeszámítással nem érintett részét évenként megemeli legfeljebb a KSH által közzétett inflációs árindex mértékével, első alkalommal 2014. január 1-től</w:t>
      </w:r>
      <w:r>
        <w:rPr>
          <w:iCs/>
        </w:rPr>
        <w:t>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 pályázó a szerződéskötést követően legkésőbb 9 hónapon belül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7/2013. (VI. 2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1161 Budapest, Rákosi út 86. szám alatti 109919/0/A/1 hrsz-ú ingatlant nyilvános egyfordulós pályázati eljárás útján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erülete: 122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Tulajdoni lap szerinti megnevezése: iroda, raktár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Építési övezeti besorolása: L4-XVI/SZ1, intenzív kertvárosias lakóterület nagytelkes,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közműellátása: elektromos áram, víz, gáz, csatorn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Induló bérleti díj mértéke: 134.000,-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felújítása a bérlő feladata a saját költségén 15.450.000,- Ft+Áfa értékben azzal, hogy a bérlő az alábbi részletezés alapján köteles az ingatlan felújítására, mely részletezés a pályázati felhívás részletes tájékoztatójában megjelentetésre kell, hogy kerüljön:</w:t>
      </w:r>
    </w:p>
    <w:tbl>
      <w:tblPr>
        <w:tblW w:w="694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Munkanem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ó anyag/munkadíj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Szerkezetet nem érintő bontási munkálato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62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Alapozás felülvizsgál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48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Válaszfalak elhelyezése 10 c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72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Gépészeti alapszerelés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2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Villamos vezetékek alapszerel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24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Vakolat készít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18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Aljzat készít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57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Nyílászárók cseré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2.08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Festés, mázol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97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Hidegburkolatok leraká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6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Belső ajtók elhely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105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Szaniterek, csapok elhely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395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Fűtési rendszer felszerelése, kazá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6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Hűtési rendszer elhely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1.20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/>
            </w:pPr>
            <w:r>
              <w:rPr/>
              <w:t>Kapcsolók, dugaljak felszerel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/>
            </w:pPr>
            <w:r>
              <w:rPr/>
              <w:t>490.000,- F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újítás összesen nettó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5.450.000,- Ft</w:t>
            </w:r>
          </w:p>
        </w:tc>
      </w:tr>
    </w:tbl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>
          <w:iCs/>
        </w:rPr>
        <w:t>Ezen munkákat a bérbeadó maximum 15.45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7.000,- Ft + Áfa bérbeszámítással megtérít a Bérlő részére a határozott idő teljes időtartama alatt, a mindenkori esedékes havi bérleti díjból abban az esetben, ha a fenti minimumösszegben szereplő kivitelezést a Bérlő számlákkal, hitelt érdemlően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iCs/>
        </w:rPr>
      </w:pPr>
      <w:r>
        <w:rPr>
          <w:iCs/>
        </w:rPr>
        <w:t>Az Önkormányzat kiköti az egyes munkafolyamatokra fordítható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iCs/>
        </w:rPr>
      </w:pPr>
      <w:r>
        <w:rPr>
          <w:iCs/>
        </w:rPr>
        <w:t>A bérleti szerződés időtartama: 15 év határozott idő, mely a bérlő kérésére további 5 évre meghosszabbítható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>
          <w:iCs/>
        </w:rPr>
        <w:t xml:space="preserve">4. Az induló bérleti díj mértékét - tekintettel az ingatlan frekventált elhelyezkedésére, az ingatlan műszaki állapotára – 134.000,-Ft/hó+Áfa összegben javaslom meghatározni,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bérleti díj bérbeszámítással nem érintett részét évenként megemeli legfeljebb a KSH által közzétett inflációs árindex mértékével, első alkalommal 2014. január 1-től</w:t>
      </w:r>
      <w:r>
        <w:rPr>
          <w:iCs/>
        </w:rPr>
        <w:t>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iCs/>
        </w:rPr>
      </w:pPr>
      <w:r>
        <w:rPr>
          <w:iCs/>
        </w:rPr>
        <w:t>A pályázó a szerződéskötést követően legkésőbb 9 hónapon belül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ind w:left="212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úlius 15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1 óra 35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260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39:00Z</dcterms:created>
  <dc:creator>Hajni</dc:creator>
  <dc:description/>
  <cp:keywords/>
  <dc:language>en-US</dc:language>
  <cp:lastModifiedBy>Herga Marcsi</cp:lastModifiedBy>
  <cp:lastPrinted>2013-05-29T10:12:00Z</cp:lastPrinted>
  <dcterms:modified xsi:type="dcterms:W3CDTF">2013-07-02T11:39:00Z</dcterms:modified>
  <cp:revision>2</cp:revision>
  <dc:subject/>
  <dc:title>JEGYZŐKÖNYV</dc:title>
</cp:coreProperties>
</file>