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12. sz. rendkívüli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/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augusztus 27. (kedd) 16 óra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 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Javaslat a Budapest XVI. kerület, Locsoló u. 5. számú ingatlan elidegenítésére, valamint a megállapított vételár módosításár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Javaslat életjáradéki szerződés kötésére (Bognár Éva, </w:t>
      </w:r>
      <w:r>
        <w:rPr>
          <w:sz w:val="24"/>
          <w:szCs w:val="24"/>
        </w:rPr>
        <w:t>Tekla utca 5-7. 7/118. szám alatti, 102205/3/A/118 hrsz-ú lakás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Javaslat a XVI. kerület </w:t>
      </w:r>
      <w:r>
        <w:rPr>
          <w:sz w:val="24"/>
          <w:szCs w:val="24"/>
        </w:rPr>
        <w:t>118694/69, 118694/70, 118694/71, 118694/73, 118694/74, 118694/93 hrsz-ú ingatlanok megvásárl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által fenntartott óvodák pedagógiai munkát segítő alkalmazottainak 2013. szeptember 1-től hatályos létszámáról szóló döntés módosítása – (</w:t>
      </w:r>
      <w:r>
        <w:rPr>
          <w:b/>
          <w:i/>
          <w:sz w:val="24"/>
          <w:szCs w:val="24"/>
        </w:rPr>
        <w:t>Később kézbesítve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augusztu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8:00Z</dcterms:created>
  <dc:creator>Theobald Éva</dc:creator>
  <dc:description/>
  <cp:keywords/>
  <dc:language>en-US</dc:language>
  <cp:lastModifiedBy>Herga Marcsi</cp:lastModifiedBy>
  <cp:lastPrinted>2013-08-22T14:07:00Z</cp:lastPrinted>
  <dcterms:modified xsi:type="dcterms:W3CDTF">2013-10-21T13:28:00Z</dcterms:modified>
  <cp:revision>2</cp:revision>
  <dc:subject/>
  <dc:title>MEGHÍVÓ</dc:title>
</cp:coreProperties>
</file>