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GYZŐKÖNYV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1440" w:hanging="14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/>
      </w:pPr>
      <w:r>
        <w:rPr>
          <w:b/>
          <w:sz w:val="26"/>
          <w:szCs w:val="26"/>
        </w:rPr>
        <w:t>2013. NOVEMBER 12 -i – 15. SZÁMÚ - ÜLÉSÉRŐL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XVI. kerületi Polgármesteri Hivatal I. em. 112. 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jc w:val="both"/>
        <w:rPr>
          <w:bCs/>
        </w:rPr>
      </w:pPr>
      <w:r>
        <w:rPr>
          <w:bCs/>
        </w:rPr>
        <w:t>Szatmáry László bizottsági elnök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Dr. Szabó Gábor bizottsági tag </w:t>
      </w:r>
    </w:p>
    <w:p>
      <w:pPr>
        <w:pStyle w:val="Normal"/>
        <w:jc w:val="both"/>
        <w:rPr>
          <w:bCs/>
        </w:rPr>
      </w:pPr>
      <w:r>
        <w:rPr>
          <w:bCs/>
        </w:rPr>
        <w:t>Hollandiné Visi Ágnes bizottsági tag – Igazoltan távol</w:t>
      </w:r>
    </w:p>
    <w:p>
      <w:pPr>
        <w:pStyle w:val="Normal"/>
        <w:jc w:val="both"/>
        <w:rPr/>
      </w:pPr>
      <w:r>
        <w:rPr/>
        <w:t>Kolozs András bizottsági tag – Igazoltan távol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Kratofil Zita bizottsági tag </w:t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Varga Ilona bizottsági tag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Vincze Ágnes bizottsági tag – Igazoltan távo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Dr. Lukács Titanilla Vagyonhasznosítási Irodavezető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A Bizottsági elnök köszönti a megjelenteket, megállapítja, hogy a Bizottság határozatképes – a csatolt jelenléti ív tanúsága szerint – a bizottságnak 16 óra 10 perc kezdéskor 4 tagja van jelen.</w:t>
      </w:r>
    </w:p>
    <w:p>
      <w:pPr>
        <w:pStyle w:val="HTMLkntformzot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kntformzot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izottsági elnök tájékoztatta a bizottságot arról, hogy az írásos „Meghívó”-ban szereplő napirendek közül adminisztrációs hiba miatt kimaradt a „Javaslat Budapest Főváros XVI. kerületi Önkormányzat Fejlődő Kertváros I. elnevezésű kötvényének okiratcseréjére” tárgyú előterjesztés. A bizottsági tagok az előterjesztést pénteken megkapták, ezért a meghívóba az 1. napirendi pontba kerüljön felvételre.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az ülés napirendjét az alábbiak szerint állapította meg: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Budapest Főváros XVI. kerületi Önkormányzat Fejlődő Kertváros I. elnevezésű kötvényének okiratcseréjér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vaslat a Budapest XVI. kerület több utcájában létrejött víziközmű vagyon átadásáról</w:t>
      </w:r>
    </w:p>
    <w:p>
      <w:pPr>
        <w:pStyle w:val="Normal"/>
        <w:ind w:firstLine="709"/>
        <w:jc w:val="both"/>
        <w:rPr/>
      </w:pPr>
      <w:r>
        <w:rPr/>
        <w:t>(184/2013. sz. Kt. előterjesztés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avaslat a Budapest XVI. kerület Rendelő utcában, a Mazsola u. – Etelka u. közötti szakaszon létesülő közvilágítási hálózat átadásához, nyilatkozatok kiadására </w:t>
      </w:r>
    </w:p>
    <w:p>
      <w:pPr>
        <w:pStyle w:val="Normal"/>
        <w:ind w:firstLine="709"/>
        <w:jc w:val="both"/>
        <w:rPr/>
      </w:pPr>
      <w:r>
        <w:rPr/>
        <w:t>(185/2013. sz. Kt. előterjesztés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vaslat a Budapest XVI. kerület, Timur u. 96. számú ingatlan előtti új forgalomirányítási oszlopra létesített közvilágítási hálózat átadásához nyilatkozat kiadására</w:t>
      </w:r>
    </w:p>
    <w:p>
      <w:pPr>
        <w:pStyle w:val="Normal"/>
        <w:ind w:firstLine="709"/>
        <w:jc w:val="both"/>
        <w:rPr/>
      </w:pPr>
      <w:r>
        <w:rPr/>
        <w:t>(186/2013. sz. Kt. előterjesztés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vaslat helyiség bérbeadással történő hasznosítására (1161 Budapest, Pirosrózsa u. 26. szám alatti 100406/0/A/1 hrsz-ú 75 m</w:t>
      </w:r>
      <w:r>
        <w:rPr>
          <w:vertAlign w:val="superscript"/>
        </w:rPr>
        <w:t>2</w:t>
      </w:r>
      <w:r>
        <w:rPr/>
        <w:t xml:space="preserve"> alapterületű nem lakáscélú helyiség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érelem részletfizetési engedély megadására</w:t>
      </w:r>
    </w:p>
    <w:p>
      <w:pPr>
        <w:pStyle w:val="Normal"/>
        <w:ind w:left="360" w:firstLine="349"/>
        <w:jc w:val="both"/>
        <w:rPr/>
      </w:pPr>
      <w:r>
        <w:rPr>
          <w:b/>
        </w:rPr>
        <w:t>Zárt ülés tartható az Mötv. 46. § (2) bekezdés c) pontja alapján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gyebek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Normal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bookmarkStart w:id="0" w:name="OLE_LINK1"/>
      <w:bookmarkEnd w:id="0"/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59/2013. (XI. 12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bookmarkStart w:id="1" w:name="OLE_LINK1"/>
      <w:bookmarkEnd w:id="1"/>
      <w:r>
        <w:rPr>
          <w:sz w:val="24"/>
          <w:szCs w:val="24"/>
        </w:rPr>
        <w:t>Budapest Főváros XVI. kerületi Önkormányzat Képviselő-testületének Gazdasági és Pénzügyi Bizottsága az ülés napirendjét az alábbiak szerint állapította meg: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vaslat Budapest Főváros XVI. kerületi Önkormányzat Fejlődő Kertváros I. elnevezésű kötvényének okiratcseréjér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Budapest XVI. kerület több utcájában létrejött víziközmű vagyon átadásáról</w:t>
      </w:r>
    </w:p>
    <w:p>
      <w:pPr>
        <w:pStyle w:val="Normal"/>
        <w:ind w:firstLine="709"/>
        <w:jc w:val="both"/>
        <w:rPr/>
      </w:pPr>
      <w:r>
        <w:rPr/>
        <w:t>(184/2013. sz. Kt. előterjeszté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avaslat a Budapest XVI. kerület Rendelő utcában, a Mazsola u. – Etelka u. közötti szakaszon létesülő közvilágítási hálózat átadásához, nyilatkozatok kiadására </w:t>
      </w:r>
    </w:p>
    <w:p>
      <w:pPr>
        <w:pStyle w:val="Normal"/>
        <w:ind w:firstLine="709"/>
        <w:jc w:val="both"/>
        <w:rPr/>
      </w:pPr>
      <w:r>
        <w:rPr/>
        <w:t>(185/2013. sz. Kt. előterjeszté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Budapest XVI. kerület, Timur u. 96. számú ingatlan előtti új forgalomirányítási oszlopra létesített közvilágítási hálózat átadásához nyilatkozat kiadására</w:t>
      </w:r>
    </w:p>
    <w:p>
      <w:pPr>
        <w:pStyle w:val="Normal"/>
        <w:ind w:firstLine="709"/>
        <w:jc w:val="both"/>
        <w:rPr/>
      </w:pPr>
      <w:r>
        <w:rPr/>
        <w:t>(186/2013. sz. Kt. előterjeszté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helyiség bérbeadással történő hasznosítására (1161 Budapest, Pirosrózsa u. 26. szám alatti 100406/0/A/1 hrsz-ú 75 m</w:t>
      </w:r>
      <w:r>
        <w:rPr>
          <w:vertAlign w:val="superscript"/>
        </w:rPr>
        <w:t>2</w:t>
      </w:r>
      <w:r>
        <w:rPr/>
        <w:t xml:space="preserve"> alapterületű nem lakáscélú helyiség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érelem részletfizetési engedély megadására</w:t>
      </w:r>
    </w:p>
    <w:p>
      <w:pPr>
        <w:pStyle w:val="Normal"/>
        <w:ind w:left="360" w:firstLine="349"/>
        <w:jc w:val="both"/>
        <w:rPr>
          <w:b/>
          <w:b/>
        </w:rPr>
      </w:pPr>
      <w:r>
        <w:rPr>
          <w:b/>
        </w:rPr>
        <w:t>Zárt ülés tartható az Mötv. 46. § (2) bekezdés c) pontja alapján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bek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november 12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4 igen, 0 nem, 0 tartózkodás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ind w:left="1440" w:hanging="14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APIREND: 1. </w:t>
      </w:r>
      <w:r>
        <w:rPr>
          <w:rFonts w:cs="Times New Roman" w:ascii="Times New Roman" w:hAnsi="Times New Roman"/>
          <w:sz w:val="24"/>
          <w:szCs w:val="24"/>
        </w:rPr>
        <w:t>Javaslat Budapest Főváros XVI. kerületi Önkormányzat Fejlődő Kertváros I. elnevezésű kötvényének okiratcseréjére</w:t>
      </w:r>
    </w:p>
    <w:p>
      <w:pPr>
        <w:pStyle w:val="Normal"/>
        <w:ind w:left="1440" w:hanging="24"/>
        <w:jc w:val="both"/>
        <w:rPr/>
      </w:pPr>
      <w:r>
        <w:rPr/>
        <w:t xml:space="preserve">Előterjesztők: Kovács Péter polgármester </w:t>
      </w:r>
    </w:p>
    <w:p>
      <w:pPr>
        <w:pStyle w:val="TextBody"/>
        <w:tabs>
          <w:tab w:val="clear" w:pos="708"/>
          <w:tab w:val="left" w:pos="5040" w:leader="none"/>
        </w:tabs>
        <w:ind w:left="1440" w:hanging="0"/>
        <w:jc w:val="left"/>
        <w:rPr/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Az elnök ismertette az alábbi napirende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Cs/>
          <w:sz w:val="24"/>
          <w:szCs w:val="24"/>
        </w:rPr>
      </w:pPr>
      <w:r>
        <w:rPr>
          <w:b/>
          <w:sz w:val="24"/>
          <w:szCs w:val="24"/>
        </w:rPr>
        <w:t>Az elnök az alábbi határozati javaslatot tette fel szavazásra</w:t>
      </w:r>
      <w:r>
        <w:rPr>
          <w:bCs/>
          <w:sz w:val="24"/>
          <w:szCs w:val="24"/>
        </w:rPr>
        <w:t>: 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 Képviselő-testülete felhatalmazza a polgármestert és a jegyzőt, hogy az okiratcserével kapcsolatos dokumentumokat aláírja és eljárjon a Keler Zrt-nél.”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3 igen, 1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60/2013. (XI. 12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felhatalmazza a polgármestert és a jegyzőt, hogy az okiratcserével kapcsolatos dokumentumokat aláírja és eljárjon a Keler Zrt-nél.”</w:t>
      </w:r>
    </w:p>
    <w:p>
      <w:pPr>
        <w:pStyle w:val="Teljesits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3. november 13. Kt. ülés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3 igen, 1 nem, 0 tartózkodás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</w:rPr>
        <w:t xml:space="preserve">NAPIREND: 2. </w:t>
      </w:r>
      <w:r>
        <w:rPr/>
        <w:t>Javaslat a Budapest XVI. kerület több utcájában létrejött víziközmű vagyon átadásáról</w:t>
      </w:r>
    </w:p>
    <w:p>
      <w:pPr>
        <w:pStyle w:val="Normal"/>
        <w:ind w:left="1440" w:hanging="24"/>
        <w:jc w:val="both"/>
        <w:rPr/>
      </w:pPr>
      <w:r>
        <w:rPr/>
        <w:t xml:space="preserve">Előterjesztők: Kovács Péter polgármester </w:t>
      </w:r>
    </w:p>
    <w:p>
      <w:pPr>
        <w:pStyle w:val="TextBody"/>
        <w:tabs>
          <w:tab w:val="clear" w:pos="708"/>
          <w:tab w:val="left" w:pos="5040" w:leader="none"/>
        </w:tabs>
        <w:ind w:left="1440" w:hanging="0"/>
        <w:jc w:val="left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4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Az elnök ismertette az alábbi napirende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Cs/>
          <w:sz w:val="24"/>
          <w:szCs w:val="24"/>
        </w:rPr>
      </w:pPr>
      <w:r>
        <w:rPr>
          <w:b/>
          <w:sz w:val="24"/>
          <w:szCs w:val="24"/>
        </w:rPr>
        <w:t>Az elnök az alábbi határozati javaslatot tette fel szavazásra</w:t>
      </w:r>
      <w:r>
        <w:rPr>
          <w:bCs/>
          <w:sz w:val="24"/>
          <w:szCs w:val="24"/>
        </w:rPr>
        <w:t>: 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  <w:t>„</w:t>
      </w:r>
      <w:r>
        <w:rPr/>
        <w:t xml:space="preserve">Budapest Főváros XVI. kerületi Önkormányzat Képviselő-testülete a Budapest Főváros XVI. kerületi Önkormányzat beruházásában, a csatornaépítést követően, – az előterjesztés 1. számú mellékletének megfelelően – Budapest XVI. kerület több utcájában létrejött szennyvízcsatornákat, mint korlátozottan forgalomképes víziközmű törzsvagyont a nemzeti vagyonról szóló 2011. évi CXCVI. törvény 14. § </w:t>
      </w:r>
      <w:r>
        <w:rPr>
          <w:color w:val="000000"/>
        </w:rPr>
        <w:t>(1) bekezdése</w:t>
      </w:r>
      <w:r>
        <w:rPr/>
        <w:t xml:space="preserve"> szerinti jogcímen térítésmentesen, Budapest Főváros Önkormányzata tulajdonába ad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felhatalmazza a polgármestert az átadási megállapodás aláírására.”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3 igen, 1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61/2013. (XI. 12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ind w:left="1080" w:hanging="0"/>
        <w:jc w:val="both"/>
        <w:rPr/>
      </w:pPr>
      <w:r>
        <w:rPr/>
        <w:t>„</w:t>
      </w:r>
      <w:r>
        <w:rPr/>
        <w:t xml:space="preserve">Budapest Főváros XVI. kerületi Önkormányzat Képviselő-testülete a Budapest Főváros XVI. kerületi Önkormányzat beruházásában, a csatornaépítést követően, – az előterjesztés 1. számú mellékletének megfelelően – Budapest XVI. kerület több utcájában létrejött szennyvízcsatornákat, mint korlátozottan forgalomképes víziközmű törzsvagyont a nemzeti vagyonról szóló 2011. évi CXCVI. törvény 14. § </w:t>
      </w:r>
      <w:r>
        <w:rPr>
          <w:color w:val="000000"/>
        </w:rPr>
        <w:t>(1) bekezdése</w:t>
      </w:r>
      <w:r>
        <w:rPr/>
        <w:t xml:space="preserve"> szerinti jogcímen térítésmentesen, Budapest Főváros Önkormányzata tulajdonába adja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A Képviselő-testület felhatalmazza a polgármestert az átadási megállapodás aláírására.”</w:t>
      </w:r>
    </w:p>
    <w:p>
      <w:pPr>
        <w:pStyle w:val="Teljesits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3. november 13. Kt. ülés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3 igen, 1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</w:rPr>
        <w:t xml:space="preserve">NAPIREND: 3. </w:t>
      </w:r>
      <w:r>
        <w:rPr/>
        <w:t>Javaslat a Budapest XVI. kerület Rendelő utcában, a Mazsola u. – Etelka u. közötti szakaszon létesülő közvilágítási hálózat átadásához, nyilatkozatok kiadására</w:t>
      </w:r>
    </w:p>
    <w:p>
      <w:pPr>
        <w:pStyle w:val="Normal"/>
        <w:ind w:left="1440" w:hanging="24"/>
        <w:jc w:val="both"/>
        <w:rPr/>
      </w:pPr>
      <w:r>
        <w:rPr/>
        <w:t xml:space="preserve">Előterjesztők: Kovács Péter polgármester </w:t>
      </w:r>
    </w:p>
    <w:p>
      <w:pPr>
        <w:pStyle w:val="TextBody"/>
        <w:ind w:left="708" w:firstLine="708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„</w:t>
      </w:r>
      <w:r>
        <w:rPr/>
        <w:t xml:space="preserve">Budapest Főváros XVI. kerületi Önkormányzat Képviselő-testülete az Önkormányzat beruházásában, – a Rendelő utca, Mazsola u.-Etelka u. közötti szakaszán – létesülő közvilágítási hálózatot, mint korlátozottan forgalomképes törzsvagyont térítésmentesen Budapest Főváros Önkormányzata tulajdonába adja a nemzeti vagyonról szóló 2011. évi CXCVI. törvény 14. § </w:t>
      </w:r>
      <w:r>
        <w:rPr>
          <w:color w:val="000000"/>
        </w:rPr>
        <w:t>(1) bekezdése</w:t>
      </w:r>
      <w:r>
        <w:rPr/>
        <w:t xml:space="preserve"> szerinti jogcímen, ezért felhatalmazza a polgármestert az előterjesztés 1. számú mellékletét képező nyilatkozat aláírására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A Képviselő-testület továbbá felhatalmazza a polgármestert az előterjesztés 2. számú mellékletét képező magánút használatára vonatkozó nyilatkozat aláírására.”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3 igen, 1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62/2013. (XI. 12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80" w:hanging="0"/>
        <w:jc w:val="both"/>
        <w:rPr>
          <w:b/>
          <w:b/>
        </w:rPr>
      </w:pPr>
      <w:r>
        <w:rPr/>
        <w:t>„</w:t>
      </w:r>
      <w:r>
        <w:rPr/>
        <w:t xml:space="preserve">Budapest Főváros XVI. kerületi Önkormányzat Képviselő-testülete az Önkormányzat beruházásában, – a Rendelő utca, Mazsola u.-Etelka u. közötti szakaszán – létesülő közvilágítási hálózatot, mint korlátozottan forgalomképes törzsvagyont térítésmentesen Budapest Főváros Önkormányzata tulajdonába adja a nemzeti vagyonról szóló 2011. évi CXCVI. törvény 14. § </w:t>
      </w:r>
      <w:r>
        <w:rPr>
          <w:color w:val="000000"/>
        </w:rPr>
        <w:t>(1) bekezdése</w:t>
      </w:r>
      <w:r>
        <w:rPr/>
        <w:t xml:space="preserve"> szerinti jogcímen, ezért felhatalmazza a polgármestert az előterjesztés 1. számú mellékletét képező nyilatkozat aláírására.</w:t>
      </w:r>
      <w:r>
        <w:rPr>
          <w:b/>
        </w:rPr>
        <w:t xml:space="preserve"> </w:t>
      </w:r>
    </w:p>
    <w:p>
      <w:pPr>
        <w:pStyle w:val="Normal"/>
        <w:ind w:left="1080" w:hanging="0"/>
        <w:jc w:val="both"/>
        <w:rPr/>
      </w:pPr>
      <w:r>
        <w:rPr/>
        <w:t>A Képviselő-testület továbbá felhatalmazza a polgármestert az előterjesztés 2. számú mellékletét képező magánút használatára vonatkozó nyilatkozat aláírására.”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3. november 13. Kt. ülés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3 igen, 1 nem, 0 tartózkodás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</w:rPr>
        <w:t xml:space="preserve">NAPIREND: 4. </w:t>
      </w:r>
      <w:r>
        <w:rPr/>
        <w:t>Javaslat a Budapest XVI. kerület, Timur u. 96. számú ingatlan előtti új forgalomirányítási oszlopra létesített közvilágítási hálózat átadásához nyilatkozat kiadására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ő: Kovács Péter polgármester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„</w:t>
      </w:r>
      <w:r>
        <w:rPr/>
        <w:t xml:space="preserve">Budapest Főváros XVI. kerületi Önkormányzat Képviselő-testülete az Önkormányzat beruházásában létrejött, Budapest XVI. kerület, </w:t>
      </w:r>
      <w:r>
        <w:rPr>
          <w:bCs/>
        </w:rPr>
        <w:t xml:space="preserve">Timur u. 96. számú ingatlan előtti új </w:t>
      </w:r>
      <w:r>
        <w:rPr/>
        <w:t xml:space="preserve">forgalomirányítási </w:t>
      </w:r>
      <w:r>
        <w:rPr>
          <w:bCs/>
        </w:rPr>
        <w:t>oszlopra</w:t>
      </w:r>
      <w:r>
        <w:rPr/>
        <w:t xml:space="preserve"> létesített közvilágítási hálózatot, mint korlátozottan forgalomképes törzsvagyont térítésmentesen Budapest Főváros Önkormányzata tulajdonába adja a nemzeti vagyonról szóló 2011. évi CXCVI. törvény 14. § </w:t>
      </w:r>
      <w:r>
        <w:rPr>
          <w:color w:val="000000"/>
        </w:rPr>
        <w:t>(1) bekezdése</w:t>
      </w:r>
      <w:r>
        <w:rPr/>
        <w:t xml:space="preserve"> szerinti jogcímen, ezért felhatalmazza a polgármestert az előterjesztés 1. számú mellékletét képező nyilatkozat aláírására.”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3 igen, 1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63/2013. (XI. 12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>„</w:t>
      </w:r>
      <w:r>
        <w:rPr/>
        <w:t xml:space="preserve">Budapest Főváros XVI. kerületi Önkormányzat Képviselő-testülete az Önkormányzat beruházásában létrejött, Budapest XVI. kerület, </w:t>
      </w:r>
      <w:r>
        <w:rPr>
          <w:bCs/>
        </w:rPr>
        <w:t xml:space="preserve">Timur u. 96. számú ingatlan előtti új </w:t>
      </w:r>
      <w:r>
        <w:rPr/>
        <w:t xml:space="preserve">forgalomirányítási </w:t>
      </w:r>
      <w:r>
        <w:rPr>
          <w:bCs/>
        </w:rPr>
        <w:t>oszlopra</w:t>
      </w:r>
      <w:r>
        <w:rPr/>
        <w:t xml:space="preserve"> létesített közvilágítási hálózatot, mint korlátozottan forgalomképes törzsvagyont térítésmentesen Budapest Főváros Önkormányzata tulajdonába adja a nemzeti vagyonról szóló 2011. évi CXCVI. törvény 14. § </w:t>
      </w:r>
      <w:r>
        <w:rPr>
          <w:color w:val="000000"/>
        </w:rPr>
        <w:t>(1) bekezdése</w:t>
      </w:r>
      <w:r>
        <w:rPr/>
        <w:t xml:space="preserve"> szerinti jogcímen, ezért felhatalmazza a polgármestert az előterjesztés 1. számú mellékletét képező nyilatkozat aláírására.”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3. november 13. Kt. ülés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3 igen, 1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1440" w:hanging="1440"/>
        <w:jc w:val="both"/>
        <w:rPr>
          <w:b/>
          <w:b/>
        </w:rPr>
      </w:pPr>
      <w:r>
        <w:rPr>
          <w:b/>
          <w:bCs/>
        </w:rPr>
        <w:t xml:space="preserve">NAPIREND: 5. </w:t>
      </w:r>
      <w:r>
        <w:rPr/>
        <w:t>Javaslat helyiség bérbeadással történő hasznosítására (1161 Budapest, Pirosrózsa u. 26. szám alatti 100406/0/A/1 hrsz-ú 75 m</w:t>
      </w:r>
      <w:r>
        <w:rPr>
          <w:vertAlign w:val="superscript"/>
        </w:rPr>
        <w:t>2</w:t>
      </w:r>
      <w:r>
        <w:rPr/>
        <w:t xml:space="preserve"> alapterületű nem lakáscélú helyiség)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ő: Kovács Péter polgármester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/>
        </w:rPr>
        <w:t>Az elnök az alábbi határozati javaslatot tette fel szavazásra:</w:t>
      </w:r>
      <w:r>
        <w:rPr/>
        <w:t xml:space="preserve"> „Budapest Főváros XVI. kerületi Önkormányzat Képviselő-testületének Gazdasági és Pénzügyi Bizottsága a Budapest, XVI. kerület Pirosrózsa u. 26. szám alatti 100406/0/A/1 hrsz-ú, 75 m</w:t>
      </w:r>
      <w:r>
        <w:rPr>
          <w:vertAlign w:val="superscript"/>
        </w:rPr>
        <w:t>2</w:t>
      </w:r>
      <w:r>
        <w:rPr/>
        <w:t xml:space="preserve"> területű nem lakás célú helyiség bérbeadására kiírt pályázatot érvényesnek és eredményesnek nyilvánítja. A pályázat nyerteseként a</w:t>
      </w:r>
      <w:r>
        <w:rPr>
          <w:bCs/>
        </w:rPr>
        <w:t xml:space="preserve"> Bizottság a </w:t>
      </w:r>
      <w:r>
        <w:rPr>
          <w:b/>
          <w:bCs/>
        </w:rPr>
        <w:t xml:space="preserve">Gi Fal-és Sportmászó Klub Sportegyesületet </w:t>
      </w:r>
      <w:r>
        <w:rPr>
          <w:bCs/>
        </w:rPr>
        <w:t>jelöli meg (cím: 1163 Budapest, Albán u. 4.; nyilvántartási szám: 15245) 56.250</w:t>
      </w:r>
      <w:r>
        <w:rPr/>
        <w:t>,-Ft/hó+Áfa összegű bérleti díj ajánlattal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>A Bizottság felkéri a polgármestert a bérleti szerződés pályázatban megjelölt feltételekkel történő megkötésére.„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64/2013. (XI. 12.) GPB</w:t>
      </w:r>
    </w:p>
    <w:p>
      <w:pPr>
        <w:pStyle w:val="Normal"/>
        <w:ind w:left="1080" w:hanging="0"/>
        <w:jc w:val="both"/>
        <w:rPr>
          <w:bCs/>
        </w:rPr>
      </w:pPr>
      <w:r>
        <w:rPr/>
        <w:t>„</w:t>
      </w:r>
      <w:r>
        <w:rPr/>
        <w:t>Budapest Főváros XVI. kerületi Önkormányzat Képviselő-testületének Gazdasági és Pénzügyi Bizottsága a Budapest, XVI. kerület Pirosrózsa u. 26. szám alatti 100406/0/A/1 hrsz-ú, 75 m</w:t>
      </w:r>
      <w:r>
        <w:rPr>
          <w:vertAlign w:val="superscript"/>
        </w:rPr>
        <w:t>2</w:t>
      </w:r>
      <w:r>
        <w:rPr/>
        <w:t xml:space="preserve"> területű nem lakás célú helyiség bérbeadására kiírt pályázatot érvényesnek és eredményesnek nyilvánítja. A pályázat nyerteseként a</w:t>
      </w:r>
      <w:r>
        <w:rPr>
          <w:bCs/>
        </w:rPr>
        <w:t xml:space="preserve"> Bizottság a </w:t>
      </w:r>
      <w:r>
        <w:rPr>
          <w:b/>
          <w:bCs/>
        </w:rPr>
        <w:t xml:space="preserve">Gi Fal-és Sportmászó Klub Sportegyesületet </w:t>
      </w:r>
      <w:r>
        <w:rPr>
          <w:bCs/>
        </w:rPr>
        <w:t>jelöli meg (cím: 1163 Budapest, Albán u. 4.; nyilvántartási szám: 15245) 56.250</w:t>
      </w:r>
      <w:r>
        <w:rPr/>
        <w:t>,-Ft/hó+Áfa összegű bérleti díj ajánlattal</w:t>
      </w:r>
      <w:r>
        <w:rPr>
          <w:bCs/>
        </w:rPr>
        <w:t>.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 Bizottság felkéri a polgármestert a bérleti szerződés pályázatban megjelölt feltételekkel történő megkötésére.„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3. december 31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16 óra 34 perckor Szatmáry László Bizottság elnöke a nyílt ülést berekeszti és a további napirendet zárt ülésen folytatj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bCs/>
          <w:sz w:val="24"/>
          <w:szCs w:val="24"/>
        </w:rPr>
        <w:t>A Gazdasági és Pénzügyi Bizottság a 6</w:t>
      </w:r>
      <w:r>
        <w:rPr>
          <w:b/>
          <w:bCs/>
          <w:sz w:val="24"/>
          <w:szCs w:val="24"/>
        </w:rPr>
        <w:t xml:space="preserve">. </w:t>
      </w:r>
      <w:r>
        <w:rPr>
          <w:sz w:val="24"/>
          <w:szCs w:val="24"/>
        </w:rPr>
        <w:t>Kérelem részletfizetési engedély megadására című napirendi pontokat zárt ülésen tárgyalja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PIREND: 7. Egyebek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Bizottság további észrevételt nem tesz, ezért Szatmáry László bizottsági elnök megköszöni a részvételt, és az ülést 16 óra 46 perckor berekeszti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  <w:tab w:val="left" w:pos="2835" w:leader="dot"/>
          <w:tab w:val="left" w:pos="6237" w:leader="none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8"/>
          <w:tab w:val="center" w:pos="1701" w:leader="none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Bizottság tagja </w:t>
        <w:tab/>
        <w:t>Bizottság elnöke</w:t>
        <w:tab/>
      </w:r>
    </w:p>
    <w:sectPr>
      <w:headerReference w:type="default" r:id="rId2"/>
      <w:headerReference w:type="first" r:id="rId3"/>
      <w:type w:val="nextPage"/>
      <w:pgSz w:w="11906" w:h="16838"/>
      <w:pgMar w:left="1259" w:right="130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977" w:leader="none"/>
      </w:tabs>
      <w:ind w:left="2832" w:firstLine="3"/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TeljesitsChar">
    <w:name w:val="teljesités Char"/>
    <w:basedOn w:val="Bekezdsalapbettpusa"/>
    <w:qFormat/>
    <w:rPr>
      <w:color w:val="000000"/>
      <w:sz w:val="22"/>
      <w:szCs w:val="22"/>
      <w:lang w:val="hu-HU" w:bidi="ar-SA"/>
    </w:rPr>
  </w:style>
  <w:style w:type="character" w:styleId="CharChar3">
    <w:name w:val=" Char Char3"/>
    <w:basedOn w:val="Bekezdsalapbettpusa"/>
    <w:qFormat/>
    <w:rPr>
      <w:sz w:val="24"/>
      <w:szCs w:val="24"/>
      <w:lang w:val="hu-HU" w:bidi="ar-SA"/>
    </w:rPr>
  </w:style>
  <w:style w:type="character" w:styleId="FontStyle41">
    <w:name w:val="Font Style41"/>
    <w:basedOn w:val="Bekezdsalapbettpusa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  <w:ind w:firstLine="360"/>
    </w:pPr>
    <w:rPr>
      <w:rFonts w:ascii="Calibri" w:hAnsi="Calibri" w:cs="Calibri"/>
      <w:sz w:val="22"/>
      <w:szCs w:val="22"/>
      <w:lang w:bidi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1:43:00Z</dcterms:created>
  <dc:creator>Hajni</dc:creator>
  <dc:description/>
  <cp:keywords/>
  <dc:language>en-US</dc:language>
  <cp:lastModifiedBy>Herga Marcsi</cp:lastModifiedBy>
  <cp:lastPrinted>2013-11-12T15:37:00Z</cp:lastPrinted>
  <dcterms:modified xsi:type="dcterms:W3CDTF">2013-11-13T11:43:00Z</dcterms:modified>
  <cp:revision>2</cp:revision>
  <dc:subject/>
  <dc:title>JEGYZŐKÖNYV</dc:title>
</cp:coreProperties>
</file>