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0790</wp:posOffset>
                </wp:positionV>
                <wp:extent cx="4800600" cy="3103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10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  <w:gridCol w:w="2952"/>
                            </w:tblGrid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azdasági és Pénzügyi Bizottság üléseinek időpontja: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épviselő-testületi ülések időpontj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3. január 22. (kedd)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3. január 2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3. február 11.-12. (hétfő-kedd)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3. február 1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3. március 5. (kedd)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3. március 6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3. március 26. (kedd)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3. március 27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3. április 15. (hétfő)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3. április 17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3. május 6.-7. (hétfő-kedd)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3. május 8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3. május 27.-28. (hétfő-kedd)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3. május 29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3. június 18. (kedd)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3. június 19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3. szeptember 17. (kedd)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3. szeptember 18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3. október 7-8. (hétfő-kedd)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3. október 9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3. október 29. (kedd)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3. október 30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3. november 19. (kedd)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3. november 20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3. december 10. (kedd)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3. december 11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44.4pt;mso-wrap-distance-left:7.05pt;mso-wrap-distance-right:7.05pt;mso-wrap-distance-top:0pt;mso-wrap-distance-bottom:0pt;margin-top:97.7pt;mso-position-vertical-relative:page;margin-left:3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  <w:gridCol w:w="2952"/>
                      </w:tblGrid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azdasági és Pénzügyi Bizottság üléseinek időpontja: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épviselő-testületi ülések időpontja: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3. január 22. (kedd)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3. január 2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3. február 11.-12. (hétfő-kedd)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3. február 1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3. március 5. (kedd)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3. március 6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3. március 26. (kedd)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3. március 27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3. április 15. (hétfő)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3. április 17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3. május 6.-7. (hétfő-kedd)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3. május 8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3. május 27.-28. (hétfő-kedd)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3. május 29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3. június 18. (kedd)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3. június 19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3. szeptember 17. (kedd)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3. szeptember 18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3. október 7-8. (hétfő-kedd)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3. október 9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3. október 29. (kedd)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3. október 30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3. november 19. (kedd)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3. november 20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3. december 10. (kedd)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3. december 11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2013. évi Képviselő-testületi ülések </w:t>
    </w:r>
  </w:p>
  <w:p>
    <w:pPr>
      <w:pStyle w:val="Header"/>
      <w:jc w:val="center"/>
      <w:rPr/>
    </w:pPr>
    <w:r>
      <w:rPr/>
      <w:t>és a Gazdasági és Pénzügyi Bizottság üléseinek időpontjai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8:38:00Z</dcterms:created>
  <dc:creator>Hajni</dc:creator>
  <dc:description/>
  <cp:keywords/>
  <dc:language>en-US</dc:language>
  <cp:lastModifiedBy>Herga Marcsi</cp:lastModifiedBy>
  <cp:lastPrinted>2013-01-21T11:28:00Z</cp:lastPrinted>
  <dcterms:modified xsi:type="dcterms:W3CDTF">2013-01-25T08:38:00Z</dcterms:modified>
  <cp:revision>2</cp:revision>
  <dc:subject/>
  <dc:title>Gazdasági és Pénzügyi Bizottság üléseinek időpontja:</dc:title>
</cp:coreProperties>
</file>