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AUGUSZTUS 27-i – 12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Köles Zsuzsanna Vagyonhasznosítási jogi referens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7 óra 14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4. napirendi pont kerüljön az első helyre, az első napirendi pont pedig a 4. hely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Főváros XVI. kerületi Önkormányzat által fenntartott óvodák pedagógiai munkát segítő alkalmazottainak 2013. szeptember 1-től hatályos létszámáról szóló döntés módosítása – (</w:t>
      </w:r>
      <w:r>
        <w:rPr>
          <w:b/>
          <w:i/>
        </w:rPr>
        <w:t>Később kézbesítve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Javaslat életjáradéki szerződés kötésére (Bognár Éva, </w:t>
      </w:r>
      <w:r>
        <w:rPr/>
        <w:t>Tekla utca 5-7. 7/118. szám alatti, 102205/3/A/118 hrsz-ú lakás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Javaslat a XVI. kerület </w:t>
      </w:r>
      <w:r>
        <w:rPr/>
        <w:t>118694/69, 118694/70, 118694/71, 118694/73, 118694/74, 118694/93 hrsz-ú ingatlanok megvásárl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Budapest XVI. kerület, Locsoló u. 5. számú ingatlan elidegenítésére, valamint a megállapított vételár módosítására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2/2013. (VIII. 2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által fenntartott óvodák pedagógiai munkát segítő alkalmazottainak 2013. szeptember 1-től hatályos létszámáról szóló döntés módosítása – (</w:t>
      </w:r>
      <w:r>
        <w:rPr>
          <w:b/>
          <w:i/>
        </w:rPr>
        <w:t>Később kézbesítve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avaslat életjáradéki szerződés kötésére (Bognár Éva, </w:t>
      </w:r>
      <w:r>
        <w:rPr/>
        <w:t>Tekla utca 5-7. 7/118. szám alatti, 102205/3/A/118 hrsz-ú lakás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avaslat a XVI. kerület </w:t>
      </w:r>
      <w:r>
        <w:rPr/>
        <w:t>118694/69, 118694/70, 118694/71, 118694/73, 118694/74, 118694/93 hrsz-ú ingatlanok megvásár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, Locsoló u. 5. számú ingatlan elidegenítésére, valamint a megállapított vételár módosítására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augusztus 2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40" w:hanging="1440"/>
        <w:jc w:val="both"/>
        <w:rPr>
          <w:bCs/>
        </w:rPr>
      </w:pPr>
      <w:r>
        <w:rPr>
          <w:b/>
          <w:bCs/>
        </w:rPr>
        <w:t xml:space="preserve">NAPIREND: 1. </w:t>
      </w:r>
      <w:r>
        <w:rPr/>
        <w:t>Budapest Főváros XVI. kerületi Önkormányzat által fenntartott óvodák pedagógiai munkát segítő alkalmazottainak 2013. szeptember 1-től hatályos létszámáról szóló döntés módosítása</w:t>
      </w:r>
    </w:p>
    <w:p>
      <w:pPr>
        <w:pStyle w:val="Normal"/>
        <w:tabs>
          <w:tab w:val="clear" w:pos="708"/>
          <w:tab w:val="left" w:pos="1620" w:leader="none"/>
        </w:tabs>
        <w:ind w:left="1440" w:hanging="1440"/>
        <w:jc w:val="both"/>
        <w:rPr/>
      </w:pPr>
      <w:r>
        <w:rPr/>
        <w:tab/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Budapest Főváros XVI. kerületi Önkormányzat Képviselő-testülete a kerületi óvodai feladatellátás érdekében a fenntartásában működő óvodák státusszámát az alábbiak szerint határozza meg 2013. szeptember 1-jétő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571"/>
        <w:gridCol w:w="429"/>
        <w:gridCol w:w="859"/>
        <w:gridCol w:w="714"/>
        <w:gridCol w:w="859"/>
        <w:gridCol w:w="751"/>
        <w:gridCol w:w="571"/>
        <w:gridCol w:w="855"/>
        <w:gridCol w:w="647"/>
        <w:gridCol w:w="710"/>
      </w:tblGrid>
      <w:tr>
        <w:trPr>
          <w:trHeight w:val="402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kör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pedagógus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. munkát közvetlenül segítő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>Javasolt nem ped. létszám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asolt pedagógus + nem ped létszám</w:t>
            </w:r>
          </w:p>
        </w:tc>
      </w:tr>
      <w:tr>
        <w:trPr>
          <w:trHeight w:val="23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titkár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ka, vagy takarító gondozó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ógiai asszisztens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finanszírozot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zichológus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nem finanszírozott konyhá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kai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inanszírozott technikai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 nev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nkotai Huncutk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erekkuckó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garét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Fecskefésze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sugár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,5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shalmi Manod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ntmihályi Játszókert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</w:tr>
    </w:tbl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 polgármestert, hogy a határozatról az érintett intézmények vezetőit értesítse, továbbá gondoskodjon a státuszszámok módosításának, és a szükséges költségek fedezetének biztosításáról, a Budapest Főváros XVI. kerületi Önkormányzat 2013. évi költségvetésébe történő beépítéséről a költségvetés III. számú módosítása során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táridő: a 2013. évi Költségvetés III. számú módosítása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lős: Kovács Péter polgármester</w:t>
      </w:r>
    </w:p>
    <w:p>
      <w:pPr>
        <w:pStyle w:val="Normal"/>
        <w:jc w:val="both"/>
        <w:rPr/>
      </w:pPr>
      <w:r>
        <w:rPr/>
        <w:t>(Elfogadása minősített szótöbbséget igényel)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2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3/2013. (VIII. 2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Budapest Főváros XVI. kerületi Önkormányzat Képviselő-testülete a kerületi óvodai feladatellátás érdekében a fenntartásában működő óvodák státusszámát az alábbiak szerint határozza meg 2013. szeptember 1-jétő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4550" w:type="pct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571"/>
        <w:gridCol w:w="429"/>
        <w:gridCol w:w="859"/>
        <w:gridCol w:w="714"/>
        <w:gridCol w:w="859"/>
        <w:gridCol w:w="751"/>
        <w:gridCol w:w="571"/>
        <w:gridCol w:w="855"/>
        <w:gridCol w:w="647"/>
        <w:gridCol w:w="708"/>
      </w:tblGrid>
      <w:tr>
        <w:trPr>
          <w:trHeight w:val="402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kör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pedagógus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. munkát közvetlenül segítő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asolt nem ped. létszám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asolt pedagógus + nem ped létszám</w:t>
            </w:r>
          </w:p>
        </w:tc>
      </w:tr>
      <w:tr>
        <w:trPr>
          <w:trHeight w:val="23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titkár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ka, vagy takarító gondozó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ógiai asszisztens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finanszírozot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zichológus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nem finanszírozott konyhá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kai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inanszírozott technikai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 nev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nkotai Huncutk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erekkuckó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garét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Fecskefésze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sugár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,5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shalmi Manod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mihályi Játszókert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</w:tr>
    </w:tbl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 polgármestert, hogy a határozatról az érintett intézmények vezetőit értesítse, továbbá gondoskodjon a státuszszámok módosításának, és a szükséges költségek fedezetének biztosításáról, a Budapest Főváros XVI. kerületi Önkormányzat 2013. évi költségvetésébe történő beépítéséről a költségvetés III. számú módosítása során.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táridő: a 2013. évi Költségvetés III. számú módosítása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  <w:t>(Elfogadása minősített szótöbbséget igényel)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augusztus 28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2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e a 236/2013. (VI. 26.) határozatát az alábbiak szerint módosítja: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„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, továbbá a szükséges költségeknek a biztosításáról a költségvetés III. számú módosítása során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övegrész helyébe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 módosítása során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öveg lép.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Határidő: 2013. augusztus 28.</w:t>
      </w:r>
    </w:p>
    <w:p>
      <w:pPr>
        <w:pStyle w:val="Normal"/>
        <w:rPr/>
      </w:pPr>
      <w:r>
        <w:rPr/>
        <w:t>Felelős: Kovács Péter</w:t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Elfogadása egyszerű szótöbbséget igényel)”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2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4/2013. (VIII. 2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e a 236/2013. (VI. 26.) határozatát az alábbiak szerint módosítja: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lWeb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„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, továbbá a szükséges költségeknek a biztosításáról a költségvetés III. számú módosítása során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övegrész helyébe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 módosítása során.”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öveg lép.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/>
        <w:t>Határidő: 2013. augusztus 28.</w:t>
      </w:r>
    </w:p>
    <w:p>
      <w:pPr>
        <w:pStyle w:val="Normal"/>
        <w:ind w:left="1080" w:hanging="0"/>
        <w:rPr/>
      </w:pPr>
      <w:r>
        <w:rPr/>
        <w:t>Felelős: Kovács Péter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fogadása egyszerű szótöbbséget igényel)”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augusztus 28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2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>
          <w:bCs/>
        </w:rPr>
        <w:t xml:space="preserve">Javaslat életjáradéki szerződés kötésére (Bognár Éva, </w:t>
      </w:r>
      <w:r>
        <w:rPr/>
        <w:t>Tekla utca 5-7. 7/118. szám alatti, 102205/3/A/118 hrsz-ú lakás)</w:t>
      </w:r>
      <w:r>
        <w:rPr>
          <w:bCs/>
        </w:rPr>
        <w:t xml:space="preserve">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k: Dr. Csomor Ervin alpolgármester 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 xml:space="preserve">„Budapest Főváros XVI. kerületi Önkormányzat Képviselő-testületének Gazdasági és Pénzügyi Bizottsága a polgármester egyetértésével úgy dönt, hogy Bognár Évával 1163 Budapest Tekla utca 5-7. VII. emelet 118. szám alatti, 102205/3/A/118 hrsz-ú ingatlan tulajdonosával életjáradéki szerződést köt. A Bizottság az ingatlan forgalmi értékét 9.000.000,- Ft-ban állapítja meg. </w:t>
      </w:r>
    </w:p>
    <w:p>
      <w:pPr>
        <w:pStyle w:val="Normal"/>
        <w:jc w:val="both"/>
        <w:rPr/>
      </w:pPr>
      <w:r>
        <w:rPr/>
        <w:t xml:space="preserve">Bognár Évának fizetendő egyösszegű életjáradék összege: 2.700.000,-Ft. </w:t>
      </w:r>
    </w:p>
    <w:p>
      <w:pPr>
        <w:pStyle w:val="Normal"/>
        <w:jc w:val="both"/>
        <w:rPr/>
      </w:pPr>
      <w:r>
        <w:rPr/>
        <w:t xml:space="preserve">Az Önkormányzatnak az életjáradéki szerződéssel kapcsolatban 2013. évben fizetendő összeg: 42.903,- Ft/hó, melybő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Bognár Évának 20.418,- Ft/hó életjáradékot fizet, mely minden évben, az előző évi hivatalos (KSH) </w:t>
      </w:r>
      <w:r>
        <w:rPr>
          <w:bCs/>
        </w:rPr>
        <w:t>általános inflációs indexszel növekszi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21.485,- Ft/hó közös költség, mely a Társasház közgyűlésén megszavazottak szerint évenként emelkedik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1.000,-Ft/hó biztosítás, mely évenként az indexálás mértékével emelked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felkéri az alpolgármestert, hogy az életjáradéki szabályzat előírásai szerint az életjáradéki szerződést kösse meg.</w:t>
      </w:r>
    </w:p>
    <w:p>
      <w:pPr>
        <w:pStyle w:val="Normal"/>
        <w:jc w:val="both"/>
        <w:rPr/>
      </w:pPr>
      <w:r>
        <w:rPr/>
        <w:t>A Bizottság felkéri az alpolgármestert, hogy az egyösszegű kifizetésről, valamint az életjáradéki díj, a közös költség és biztosítási díj havonkénti kifizetéséről intézkedje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5/2013. (VIII. 2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polgármester egyetértésével úgy dönt, hogy Bognár Évával 1163 Budapest Tekla utca 5-7. VII. emelet 118. szám alatti, 102205/3/A/118 hrsz-ú ingatlan tulajdonosával életjáradéki szerződést köt. A Bizottság az ingatlan forgalmi értékét 9.000.000,- Ft-ban állapítja meg. </w:t>
      </w:r>
    </w:p>
    <w:p>
      <w:pPr>
        <w:pStyle w:val="Normal"/>
        <w:ind w:left="1080" w:hanging="0"/>
        <w:jc w:val="both"/>
        <w:rPr/>
      </w:pPr>
      <w:r>
        <w:rPr/>
        <w:t xml:space="preserve">Bognár Évának fizetendő egyösszegű életjáradék összege: 2.700.000,-Ft. </w:t>
      </w:r>
    </w:p>
    <w:p>
      <w:pPr>
        <w:pStyle w:val="Normal"/>
        <w:ind w:left="1080" w:hanging="0"/>
        <w:jc w:val="both"/>
        <w:rPr/>
      </w:pPr>
      <w:r>
        <w:rPr/>
        <w:t xml:space="preserve">Az Önkormányzatnak az életjáradéki szerződéssel kapcsolatban 2013. évben fizetendő összeg: 42.903,- Ft/hó, melyből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az Önkormányzat Bognár Évának 20.418,- Ft/hó életjáradékot fizet, mely minden évben, az előző évi hivatalos (KSH) </w:t>
      </w:r>
      <w:r>
        <w:rPr>
          <w:bCs/>
        </w:rPr>
        <w:t>általános inflációs indexszel növekszik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</w:rPr>
      </w:pPr>
      <w:r>
        <w:rPr>
          <w:bCs/>
        </w:rPr>
        <w:t>21.485,- Ft/hó közös költség, mely a Társasház közgyűlésén megszavazottak szerint évenként emelkedik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</w:rPr>
      </w:pPr>
      <w:r>
        <w:rPr>
          <w:bCs/>
        </w:rPr>
        <w:t xml:space="preserve">1.000,-Ft/hó biztosítás, mely évenként az indexálás mértékével emelkedik.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A Bizottság felkéri az alpolgármestert, hogy az életjáradéki szabályzat előírásai szerint az életjáradéki szerződést kösse meg.</w:t>
      </w:r>
    </w:p>
    <w:p>
      <w:pPr>
        <w:pStyle w:val="Normal"/>
        <w:ind w:left="1080" w:hanging="0"/>
        <w:jc w:val="both"/>
        <w:rPr/>
      </w:pPr>
      <w:r>
        <w:rPr/>
        <w:t>A Bizottság felkéri az alpolgármestert, hogy az egyösszegű kifizetésről, valamint az életjáradéki díj, a közös költség és biztosítási díj havonkénti kifizetéséről intézkedje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a szerződés aláírására - 2013. októ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 óra 50 perckor Kolozs András Képviselő távozott a bizottsági ülésrő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>
          <w:bCs/>
        </w:rPr>
        <w:t xml:space="preserve">Javaslat a XVI. kerület </w:t>
      </w:r>
      <w:r>
        <w:rPr/>
        <w:t>118694/69, 118694/70, 118694/71, 118694/73, 118694/74, 118694/93 hrsz-ú ingatlanok megvásárl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 polgármester egyetértésével úgy dönt, hogy Fekete Sándor Istvánné tulajdonában álló Budapest XVI. kerület 118694/69 hrsz-ú, 249 m² alapterületű, külterületi szántó megnevezésű, 0,78 AK értékű ingatlant 249.000,-Ft forgalmi értéken meg kívánja vásárolni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6/2013. (VIII. 2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Fekete Sándor Istvánné tulajdonában álló Budapest XVI. kerület 118694/69 hrsz-ú, 249 m² alapterületű, külterületi szántó megnevezésű, 0,78 AK értékű ingatlant 249.000,-Ft forgalmi értéken meg kívánja vásárol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ingatlan vásárlás lebonyolí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októ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 polgármester egyetértésével úgy dönt, hogy Sipos Pál tulajdonában álló Budapest XVI. kerület 118694/70 hrsz-ú, 261 m² alapterületű, külterületi szántó megnevezésű, 0,82 AK értékű, 118694/74 hrsz-ú, 441 m² alapterületű, külterületi szántó megnevezésű, 6,21 AK értékű, 118694/93 hrsz-ú, 1985 m² alapterületű, külterületi szántó megnevezésű, 1,38 AK értékű ingatlanokat mindösszesen 2.687.000,-Ft forgalmi értéken meg kívánja vásárolni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7/2013. (VIII. 2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polgármester egyetértésével úgy dönt, hogy Sipos Pál tulajdonában álló Budapest XVI. kerület </w:t>
      </w:r>
    </w:p>
    <w:p>
      <w:pPr>
        <w:pStyle w:val="Normal"/>
        <w:ind w:left="1080" w:hanging="0"/>
        <w:jc w:val="both"/>
        <w:rPr/>
      </w:pPr>
      <w:r>
        <w:rPr/>
        <w:t xml:space="preserve">118694/70 hrsz-ú, 261 m² alapterületű, külterületi szántó megnevezésű, 0,82 AK értékű, </w:t>
      </w:r>
    </w:p>
    <w:p>
      <w:pPr>
        <w:pStyle w:val="Normal"/>
        <w:ind w:left="1080" w:hanging="0"/>
        <w:jc w:val="both"/>
        <w:rPr/>
      </w:pPr>
      <w:r>
        <w:rPr/>
        <w:t xml:space="preserve">118694/74 hrsz-ú, 441 m² alapterületű, külterületi szántó megnevezésű, 6,21 AK értékű, </w:t>
      </w:r>
    </w:p>
    <w:p>
      <w:pPr>
        <w:pStyle w:val="Normal"/>
        <w:ind w:left="1080" w:hanging="0"/>
        <w:jc w:val="both"/>
        <w:rPr/>
      </w:pPr>
      <w:r>
        <w:rPr/>
        <w:t>118694/93 hrsz-ú, 1985 m² alapterületű, külterületi szántó megnevezésű, 1,38 AK értékű ingatlanokat mindösszesen 2.687.000,-Ft forgalmi értéken meg kívánja vásárol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ingatlan vásárlás lebonyolí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októ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 polgármester egyetértésével úgy dönt, hogy Magát Jánosné tulajdonában álló Budapest XVI. kerület 118694/73 hrsz-ú, 3273 m² alapterületű, külterületi szántó, rét megnevezésű, 10,24 AK értékű ingatlant 3.273.000,-Ft forgalmi értéken meg kívánja vásárolni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8/2013. (VIII. 2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Magát Jánosné tulajdonában álló Budapest XVI. kerület 118694/73 hrsz-ú, 3273 m² alapterületű, külterületi szántó, rét megnevezésű, 10,24 AK értékű ingatlant 3.273.000,-Ft forgalmi értéken meg kívánja vásárol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ingatlan vásárlás lebonyolí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októ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>Budapest Főváros XVI. kerületi Önkormányzat Képviselő-testületének Gazdasági és Pénzügyi Bizottsága a polgármester egyetértésével úgy dönt, hogy Magát Miklós és Magát Mihály tulajdonában álló Budapest XVI. kerület 118694/71 hrsz-ú, 244 m² alapterületű, külterületi szántó megnevezésű, 0,76 AK értékű ingatlant 244.000,-Ft forgalmi értéken meg kívánja vásárolni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9/2013. (VIII. 2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Magát Miklós és Magát Mihály tulajdonában álló Budapest XVI. kerület 118694/71 hrsz-ú, 244 m² alapterületű, külterületi szántó megnevezésű, 0,76 AK értékű ingatlant 244.000,-Ft forgalmi értéken meg kívánja vásárol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ingatlan vásárlás lebonyolí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októ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/>
        <w:t>Budapest Főváros XVI. kerületi Önkormányzat Képviselő-testületének Gazdasági és Pénzügyi Bizottsága a polgármester egyetértésével úgy dönt, hogy Vrana Pálné tulajdonában álló Budapest XVI. kerület 118694/71 hrsz-ú, 131 m² alapterületű, külterületi szántó megnevezésű, 0,76 AK értékű ingatlant 131.000,-Ft forgalmi értéken meg kívánja vásárolni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nöke és a bizottsági tagok egyetértettek abban, hogy az 5. határozati javaslatban tévesen van megjelölve a 118694/71 helyrajzi szám. A határozati javaslat a 118694/72 hrsz-ú ingatlanra vonatkozik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Fentiek alapján </w:t>
      </w: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5. határozati javaslatról nem kíván dönten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0/2013. (VIII. 27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Vrana Pálné tulajdonában álló Budapest XVI. kerület 118694/71 hrsz-ú, 131 m² alapterületű, külterületi szántó megnevezésű, 0,76 AK értékű ingatlan megvásárlásáról szóló határozati javaslatról nem kíván dönte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augusztus 2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8 óra 5 perckor Szatmáry László Bizottság elnöke a nyílt ülést berekeszti a további napirendet zárt ülésen folyta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708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9:00Z</dcterms:created>
  <dc:creator>Hajni</dc:creator>
  <dc:description/>
  <cp:keywords/>
  <dc:language>en-US</dc:language>
  <cp:lastModifiedBy>Herga Marcsi</cp:lastModifiedBy>
  <cp:lastPrinted>2013-09-05T09:52:00Z</cp:lastPrinted>
  <dcterms:modified xsi:type="dcterms:W3CDTF">2013-10-21T13:29:00Z</dcterms:modified>
  <cp:revision>2</cp:revision>
  <dc:subject/>
  <dc:title>JEGYZŐKÖNYV</dc:title>
</cp:coreProperties>
</file>