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>Gazdasági és Pénzügyi Bizottsága 10. sz. rendkívüli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 xml:space="preserve">2013. június 25. (kedd) 11 óra 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udapest Főváros XVI. kerületi Önkormányzat Polgármesteri Hivatal II. em. 211. sz.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által fenntartott óvodák alkalmazotti létszámának alakulása 2013. szeptember 1-től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/>
      </w:pPr>
      <w:r>
        <w:rPr>
          <w:sz w:val="24"/>
          <w:szCs w:val="24"/>
        </w:rPr>
        <w:t>(137/2013 sz. Kt.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2013. évi költségvetésének II. számú módosítása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/>
      </w:pPr>
      <w:r>
        <w:rPr>
          <w:sz w:val="24"/>
          <w:szCs w:val="24"/>
        </w:rPr>
        <w:t>(145/2013 sz. Kt. 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1161 Budapest, Rákosi út 86., 109919/0/A/1 hrsz-ú nem lakás célú helyiség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Gazdasági és Pénzügyi Bizottság hatáskörébe tartozó behajthatatlan követelések törlésére – (</w:t>
      </w:r>
      <w:r>
        <w:rPr>
          <w:rFonts w:cs="Times New Roman" w:ascii="Times New Roman" w:hAnsi="Times New Roman"/>
          <w:b/>
          <w:i/>
          <w:sz w:val="24"/>
          <w:szCs w:val="24"/>
        </w:rPr>
        <w:t>Később kézbesítv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>(Tel.: 401-1484 vagy a</w:t>
      </w:r>
      <w:r>
        <w:rPr>
          <w:b/>
          <w:sz w:val="24"/>
          <w:szCs w:val="24"/>
        </w:rPr>
        <w:t xml:space="preserve"> 06-20-411-04-29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júniu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38:00Z</dcterms:created>
  <dc:creator>Theobald Éva</dc:creator>
  <dc:description/>
  <cp:keywords/>
  <dc:language>en-US</dc:language>
  <cp:lastModifiedBy>Herga Marcsi</cp:lastModifiedBy>
  <cp:lastPrinted>2013-06-24T17:57:00Z</cp:lastPrinted>
  <dcterms:modified xsi:type="dcterms:W3CDTF">2013-07-02T11:38:00Z</dcterms:modified>
  <cp:revision>2</cp:revision>
  <dc:subject/>
  <dc:title>MEGHÍVÓ</dc:title>
</cp:coreProperties>
</file>