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6"/>
          <w:szCs w:val="26"/>
        </w:rPr>
        <w:t>2013. MÁJUS 28-I – 8. SZÁMÚ –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. em. 112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Szabó Gábor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Kolozs András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és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24 perc kezdéskor 5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Javaslat az Önkormányzat vagyonáról és a vagyontárgyak feletti tulajdonosi jogok gyakorlásáról szóló rendelet módosítására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/>
        <w:t>(88/2013. sz. Kt.. előterjesztés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XVI. kerületi Önkormányzat 2013. évi költségvetésének I. számú módosítása</w:t>
      </w:r>
    </w:p>
    <w:p>
      <w:pPr>
        <w:pStyle w:val="Normal"/>
        <w:ind w:firstLine="709"/>
        <w:jc w:val="both"/>
        <w:rPr/>
      </w:pPr>
      <w:r>
        <w:rPr/>
        <w:t>(115/2013. sz. Kt.. előterjesztés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a REHAB-XVI. Kft. 2012. üzleti évről készített éves beszámolójának elfogadására</w:t>
      </w:r>
    </w:p>
    <w:p>
      <w:pPr>
        <w:pStyle w:val="Normal"/>
        <w:ind w:firstLine="709"/>
        <w:jc w:val="both"/>
        <w:rPr/>
      </w:pPr>
      <w:r>
        <w:rPr/>
        <w:t>(117/2013. sz. Kt..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„lakásért életjáradék” rendszer elfogadására </w:t>
      </w:r>
    </w:p>
    <w:p>
      <w:pPr>
        <w:pStyle w:val="Normal"/>
        <w:ind w:firstLine="709"/>
        <w:jc w:val="both"/>
        <w:rPr/>
      </w:pPr>
      <w:r>
        <w:rPr/>
        <w:t>(101/2013. sz. Kt..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XVI. kerület, Zsélyi Aladár u. 1/B. szám alatti, 106051/10 hrsz-ú ingatlanra elővásárlási jognyilatkozat</w:t>
      </w:r>
    </w:p>
    <w:p>
      <w:pPr>
        <w:pStyle w:val="Normal"/>
        <w:ind w:firstLine="709"/>
        <w:jc w:val="both"/>
        <w:rPr/>
      </w:pPr>
      <w:r>
        <w:rPr/>
        <w:t>(107/2013. sz. Kt.. előterjesztés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kártalanítási összeg aktualizálására</w:t>
      </w:r>
    </w:p>
    <w:p>
      <w:pPr>
        <w:pStyle w:val="Normal"/>
        <w:ind w:firstLine="709"/>
        <w:jc w:val="both"/>
        <w:rPr/>
      </w:pPr>
      <w:r>
        <w:rPr/>
        <w:t>(119/2013. sz. Kt..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Budapest XVI. kerület Lucfenyő utca 15. szám alatti, 101160 hrsz-ú ingatlan </w:t>
      </w:r>
      <w:r>
        <w:rPr/>
        <w:t>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80/2013. (V. 28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bookmarkStart w:id="1" w:name="OLE_LINK1"/>
      <w:bookmarkEnd w:id="1"/>
      <w:r>
        <w:rPr>
          <w:sz w:val="24"/>
          <w:szCs w:val="24"/>
        </w:rPr>
        <w:t>Budapest Főváros XVI. kerületi Önkormányzat Képviselő-testületének Gazdasági és 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vaslat az Önkormányzat vagyonáról és a vagyontárgyak feletti tulajdonosi jogok gyakorlásáról szóló rendelet módosítására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/>
        <w:t xml:space="preserve">      </w:t>
      </w:r>
      <w:r>
        <w:rPr/>
        <w:t>(88/2013. sz. Kt.. előterjesztés)</w:t>
      </w:r>
    </w:p>
    <w:p>
      <w:pPr>
        <w:pStyle w:val="HTMLkntformzot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udapest Főváros XVI. kerületi Önkormányzat 2013. évi költségvetésének I. számú módosítása</w:t>
      </w:r>
    </w:p>
    <w:p>
      <w:pPr>
        <w:pStyle w:val="Normal"/>
        <w:ind w:left="360" w:firstLine="709"/>
        <w:jc w:val="both"/>
        <w:rPr/>
      </w:pPr>
      <w:r>
        <w:rPr/>
        <w:t>(115/2013. sz. Kt.. előterjesztés)</w:t>
      </w:r>
    </w:p>
    <w:p>
      <w:pPr>
        <w:pStyle w:val="HTMLkntformzot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Javaslat a REHAB-XVI. Kft. 2012. üzleti évről készített éves beszámolójának elfogadására</w:t>
      </w:r>
    </w:p>
    <w:p>
      <w:pPr>
        <w:pStyle w:val="Normal"/>
        <w:ind w:left="360" w:firstLine="709"/>
        <w:jc w:val="both"/>
        <w:rPr/>
      </w:pPr>
      <w:r>
        <w:rPr/>
        <w:t>(117/2013. sz. Kt.. előterjesztés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avaslat a „lakásért életjáradék” rendszer elfogadására </w:t>
      </w:r>
    </w:p>
    <w:p>
      <w:pPr>
        <w:pStyle w:val="Normal"/>
        <w:ind w:left="360" w:firstLine="709"/>
        <w:jc w:val="both"/>
        <w:rPr/>
      </w:pPr>
      <w:r>
        <w:rPr/>
        <w:t>(101/2013. sz. Kt.. előterjesztés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dapest XVI. kerület, Zsélyi Aladár u. 1/B. szám alatti, 106051/10 hrsz-ú ingatlanra elővásárlási jognyilatkozat</w:t>
      </w:r>
    </w:p>
    <w:p>
      <w:pPr>
        <w:pStyle w:val="Normal"/>
        <w:ind w:left="360" w:firstLine="709"/>
        <w:jc w:val="both"/>
        <w:rPr/>
      </w:pPr>
      <w:r>
        <w:rPr/>
        <w:t>(107/2013. sz. Kt.. előterjesztés)</w:t>
      </w:r>
    </w:p>
    <w:p>
      <w:pPr>
        <w:pStyle w:val="HTMLkntformzot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Javaslat kártalanítási összeg aktualizálására</w:t>
      </w:r>
    </w:p>
    <w:p>
      <w:pPr>
        <w:pStyle w:val="Normal"/>
        <w:ind w:left="360" w:firstLine="709"/>
        <w:jc w:val="both"/>
        <w:rPr/>
      </w:pPr>
      <w:r>
        <w:rPr/>
        <w:t>(119/2013. sz. Kt.. előterjesztés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Budapest XVI. kerület Lucfenyő utca 15. szám alatti, 101160 hrsz-ú ingatlan </w:t>
      </w:r>
      <w:r>
        <w:rPr/>
        <w:t>értékesítésére kiírt nyilvános egyfordulós pályázat eredményének megállapí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ebek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május 28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1. </w:t>
      </w:r>
      <w:r>
        <w:rPr/>
        <w:t>Javaslat az Önkormányzat vagyonáról és a vagyontárgyak feletti tulajdonosi jogok gyakorlásáról szóló rendelet módosításár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 xml:space="preserve">Az elnök a következő határozati javaslatot tette fel szavazásra: </w:t>
      </w:r>
      <w:r>
        <w:rPr>
          <w:bCs/>
          <w:sz w:val="24"/>
          <w:szCs w:val="24"/>
        </w:rPr>
        <w:t>Budapest Főváros XVI. kerületi Önkormányzat Képviselő-testületének Gazdasági és Pénzügyi Bizottsága az előterjesztésben szereplő rendeleti javaslatot a Képviselő-testületnek elfogadásra javasolja: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e megalkotja ..../2013. (.....) önkormányzati rendeletét az Önkormányzat vagyonáról és a vagyontárgyak feletti tulajdonosi jogok gyakorlásáról szóló 24/2009. (VI. 25.) önkormányzati rendelet módosításáról.</w:t>
      </w:r>
    </w:p>
    <w:p>
      <w:pPr>
        <w:pStyle w:val="Szvegblokk"/>
        <w:ind w:left="0" w:right="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blokk"/>
        <w:ind w:left="0" w:right="70" w:hanging="0"/>
        <w:rPr/>
      </w:pPr>
      <w:r>
        <w:rPr>
          <w:sz w:val="24"/>
        </w:rPr>
        <w:t>(Elfogadása minősített szótöbbséget igényel az SzMSz. 18. § (2) bekezdésének a) pontja alapján)”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3 igen, 0 nem, 2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6:35 perckor Dr. Pintérné dr. Csermák Jolán könyvvizsgáló megérkezett a bizottsági ülésre.</w:t>
      </w:r>
    </w:p>
    <w:p>
      <w:pPr>
        <w:pStyle w:val="TextBody"/>
        <w:tabs>
          <w:tab w:val="clear" w:pos="708"/>
          <w:tab w:val="left" w:pos="5040" w:leader="none"/>
        </w:tabs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81/2013. (V. 28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Szvegtrzsbehzssal2"/>
        <w:spacing w:lineRule="auto" w:line="240" w:before="0" w:after="0"/>
        <w:ind w:left="107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e megalkotja ..../2013. (.....) önkormányzati rendeletét az Önkormányzat vagyonáról és a vagyontárgyak feletti tulajdonosi jogok gyakorlásáról szóló 24/2009. (VI. 25.) önkormányzati rendelet módosításáról.</w:t>
      </w:r>
    </w:p>
    <w:p>
      <w:pPr>
        <w:pStyle w:val="Szvegblokk"/>
        <w:ind w:left="1080" w:right="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blokk"/>
        <w:ind w:left="1080" w:right="70" w:hanging="0"/>
        <w:rPr/>
      </w:pPr>
      <w:r>
        <w:rPr>
          <w:sz w:val="24"/>
        </w:rPr>
        <w:t>(Elfogadása minősített szótöbbséget igényel az SzMSz. 18. § (2) bekezdésének a) pontja alapján)”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május 29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3 igen, 0 nem, 2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6 óra 40 perckor Vincze Ágnes képviselő megérkezett a bizottsági ülésre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1440" w:hanging="1440"/>
        <w:jc w:val="both"/>
        <w:rPr/>
      </w:pPr>
      <w:r>
        <w:rPr>
          <w:b/>
          <w:bCs/>
        </w:rPr>
        <w:t xml:space="preserve">NAPIREND: 2. </w:t>
      </w:r>
      <w:r>
        <w:rPr/>
        <w:t>Budapest Főváros XVI. kerületi Önkormányzat 2013. évi költségvetésének I. számú módosítás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terjesztők: Kovács Péter polgármester 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</w:t>
      </w:r>
      <w:r>
        <w:rPr>
          <w:bCs/>
          <w:sz w:val="24"/>
          <w:szCs w:val="24"/>
        </w:rPr>
        <w:t xml:space="preserve">Budapest Főváros XVI. kerületi Önkormányzat Képviselő-testületének Gazdasági és Pénzügyi Bizottsága az Egészségügyi és Szociális Bizottság azon módosító javaslatát, mely szerint a visszatérítendő támogatásra rendelkezésre álló keretösszeg 2 000 E Ft-tal kerüljön megemelése. </w:t>
      </w:r>
      <w:r>
        <w:rPr>
          <w:bCs/>
        </w:rPr>
        <w:t xml:space="preserve">– </w:t>
      </w:r>
      <w:r>
        <w:rPr>
          <w:b/>
          <w:bCs/>
          <w:sz w:val="24"/>
          <w:szCs w:val="24"/>
        </w:rPr>
        <w:t>támoga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0 igen, 5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82/2013. (V. 28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az Egészségügyi és Szociális Bizottság azon módosító javaslatát, mely szerint a visszatérítendő támogatásra rendelkezésre álló keretösszeg  2 000 E Ft-tal kerüljön megemelése. </w:t>
      </w:r>
      <w:r>
        <w:rPr>
          <w:bCs/>
        </w:rPr>
        <w:t xml:space="preserve">– </w:t>
      </w:r>
      <w:r>
        <w:rPr>
          <w:b/>
          <w:bCs/>
          <w:sz w:val="24"/>
          <w:szCs w:val="24"/>
        </w:rPr>
        <w:t>nem támogatja, mivel az Egészségügyi és Szociális Bizottság forrást nem jelölt meg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május 29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0 igen, 5 nem, 1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</w:t>
      </w:r>
      <w:r>
        <w:rPr>
          <w:bCs/>
          <w:sz w:val="24"/>
          <w:szCs w:val="24"/>
        </w:rPr>
        <w:t xml:space="preserve">Budapest Főváros XVI. kerületi Önkormányzat Képviselő-testületének Gazdasági és Pénzügyi Bizottsága az </w:t>
      </w:r>
      <w:r>
        <w:rPr>
          <w:sz w:val="24"/>
          <w:szCs w:val="24"/>
        </w:rPr>
        <w:t>Környezetvédelmi és Közbiztonsági Bizottság</w:t>
      </w:r>
      <w:r>
        <w:rPr>
          <w:bCs/>
          <w:sz w:val="24"/>
          <w:szCs w:val="24"/>
        </w:rPr>
        <w:t xml:space="preserve"> azon módosító javaslatát, mely szerint a "Fejlesztési céltartalék keretből" 5 000 E Ft kerüljön átcsoportosításra a "Környezetvédelmi támogatás és pályázati keretre" a Komposztfórum Magyarországért Egyesület által részletesen kidolgozandó új kerületi komposztálási program megvalósítása céljából. </w:t>
      </w:r>
      <w:r>
        <w:rPr>
          <w:bCs/>
        </w:rPr>
        <w:t xml:space="preserve">– </w:t>
      </w:r>
      <w:r>
        <w:rPr>
          <w:b/>
          <w:bCs/>
          <w:sz w:val="24"/>
          <w:szCs w:val="24"/>
        </w:rPr>
        <w:t>támoga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83/2013. (V. 28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bCs/>
        </w:rPr>
      </w:pPr>
      <w:r>
        <w:rPr>
          <w:bCs/>
        </w:rPr>
        <w:t xml:space="preserve">Budapest Főváros XVI. kerületi Önkormányzat Képviselő-testületének Gazdasági és Pénzügyi Bizottsága az </w:t>
      </w:r>
      <w:r>
        <w:rPr/>
        <w:t>Környezetvédelmi és Közbiztonsági Bizottság</w:t>
      </w:r>
      <w:r>
        <w:rPr>
          <w:bCs/>
        </w:rPr>
        <w:t xml:space="preserve"> azon módosító javaslatát, mely szerint a "Fejlesztési céltartalék keretből" 5 000 E Ft kerüljön átcsoportosításra a "Környezetvédelmi támogatás és pályázati keretre" a Komposztfórum Magyarországért Egyesület által részletesen kidolgozandó új kerületi komposztálási program megvalósítása céljából. – </w:t>
      </w:r>
      <w:r>
        <w:rPr>
          <w:b/>
          <w:bCs/>
        </w:rPr>
        <w:t>támoga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május 29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</w:t>
      </w:r>
      <w:r>
        <w:rPr>
          <w:bCs/>
          <w:sz w:val="24"/>
          <w:szCs w:val="24"/>
        </w:rPr>
        <w:t xml:space="preserve">Budapest Főváros XVI. kerületi Önkormányzat Képviselő-testületének Gazdasági és Pénzügyi Bizottsága az </w:t>
      </w:r>
      <w:r>
        <w:rPr>
          <w:sz w:val="24"/>
          <w:szCs w:val="24"/>
        </w:rPr>
        <w:t>Környezetvédelmi és Közbiztonsági Bizottság</w:t>
      </w:r>
      <w:r>
        <w:rPr>
          <w:bCs/>
          <w:sz w:val="24"/>
          <w:szCs w:val="24"/>
        </w:rPr>
        <w:t xml:space="preserve"> azon módosító javaslatát, mely szerint a "Fejlesztési céltartalék keretből" 4 000 E Ft kerüljön átcsoportosításra a "Környezetvédelmi támogatás és pályázati keretre" vadászkerítések építése céljából. </w:t>
      </w:r>
      <w:r>
        <w:rPr>
          <w:bCs/>
        </w:rPr>
        <w:t xml:space="preserve">– </w:t>
      </w:r>
      <w:r>
        <w:rPr>
          <w:b/>
          <w:bCs/>
          <w:sz w:val="24"/>
          <w:szCs w:val="24"/>
        </w:rPr>
        <w:t>támoga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84/2013. (V. 28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bCs/>
        </w:rPr>
      </w:pPr>
      <w:r>
        <w:rPr>
          <w:bCs/>
        </w:rPr>
        <w:t xml:space="preserve">Budapest Főváros XVI. kerületi Önkormányzat Képviselő-testületének Gazdasági és Pénzügyi Bizottsága az </w:t>
      </w:r>
      <w:r>
        <w:rPr/>
        <w:t>Környezetvédelmi és Közbiztonsági Bizottság</w:t>
      </w:r>
      <w:r>
        <w:rPr>
          <w:bCs/>
        </w:rPr>
        <w:t xml:space="preserve"> azon módosító javaslatát, mely szerint a "Fejlesztési céltartalék keretből" 4 000 E Ft kerüljön átcsoportosításra a "Környezetvédelmi támogatás és pályázati keretre" vadászkerítések építése céljából. – </w:t>
      </w:r>
      <w:r>
        <w:rPr>
          <w:b/>
          <w:bCs/>
        </w:rPr>
        <w:t>támoga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május 29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Kratofil Zita képviselő a KDNP indítványát visszavont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</w:t>
      </w: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sz w:val="24"/>
          <w:szCs w:val="24"/>
        </w:rPr>
        <w:t>Szatmáry László képviselő</w:t>
      </w:r>
      <w:r>
        <w:rPr>
          <w:bCs/>
          <w:sz w:val="24"/>
          <w:szCs w:val="24"/>
        </w:rPr>
        <w:t xml:space="preserve"> azon módosító javaslatát, mely szerint a Néri Szent Fülöp Katolikus Iskola támogatása a nem ingyenes tanulók tankönyvtámogatásával 2 000 E Ft összegben az Önkormányzat általános működési tartaléka keret terhére. </w:t>
      </w:r>
      <w:r>
        <w:rPr>
          <w:bCs/>
        </w:rPr>
        <w:t xml:space="preserve">– </w:t>
      </w:r>
      <w:r>
        <w:rPr>
          <w:b/>
          <w:bCs/>
          <w:sz w:val="24"/>
          <w:szCs w:val="24"/>
        </w:rPr>
        <w:t>támoga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85/2013. (V. 28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bCs/>
        </w:rPr>
      </w:pPr>
      <w:r>
        <w:rPr>
          <w:bCs/>
        </w:rPr>
        <w:t xml:space="preserve">Budapest Főváros XVI. kerületi Önkormányzat Képviselő-testületének Gazdasági és Pénzügyi Bizottsága </w:t>
      </w:r>
      <w:r>
        <w:rPr/>
        <w:t>Szatmáry László képviselő</w:t>
      </w:r>
      <w:r>
        <w:rPr>
          <w:bCs/>
        </w:rPr>
        <w:t xml:space="preserve"> azon módosító javaslatát, mely szerint a Néri Szent Fülöp Katolikus Iskola támogatása a nem ingyenes tanulók tankönyvtámogatásával 2 000 E Ft összegben az Önkormányzat általános működési tartaléka keret terhére. – </w:t>
      </w:r>
      <w:r>
        <w:rPr>
          <w:b/>
          <w:bCs/>
        </w:rPr>
        <w:t>támoga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május 29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</w:t>
      </w: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>az MSZP frakció</w:t>
      </w:r>
      <w:r>
        <w:rPr>
          <w:bCs/>
          <w:sz w:val="24"/>
          <w:szCs w:val="24"/>
        </w:rPr>
        <w:t xml:space="preserve"> azon módosító javaslatát, mely szerint az Úszásoktatás támogatása keret megemelése 1 200 E Ft-tal az intézményi tartalékkeret terhére </w:t>
      </w:r>
      <w:r>
        <w:rPr>
          <w:b/>
          <w:bCs/>
          <w:sz w:val="24"/>
          <w:szCs w:val="24"/>
        </w:rPr>
        <w:t>– támogatj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2 igen, 2 nem, 2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86/2013. (V. 28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bCs/>
        </w:rPr>
      </w:pPr>
      <w:r>
        <w:rPr>
          <w:bCs/>
        </w:rPr>
        <w:t xml:space="preserve">Budapest Főváros XVI. kerületi Önkormányzat Képviselő-testületének Gazdasági és Pénzügyi Bizottsága </w:t>
      </w:r>
      <w:r>
        <w:rPr>
          <w:rStyle w:val="FontStyle16"/>
        </w:rPr>
        <w:t>(2 igen, 2 nem, 2 tartózkodás) szavazati arányra figyelemmel az MSZP frakció</w:t>
      </w:r>
      <w:r>
        <w:rPr>
          <w:bCs/>
        </w:rPr>
        <w:t xml:space="preserve"> azon módosító javaslatát, mely szerint az Úszásoktatás támogatása keret megemelése 1 200 E Ft-tal az intézményi tartalékkeret terhére </w:t>
      </w:r>
      <w:r>
        <w:rPr>
          <w:b/>
          <w:bCs/>
        </w:rPr>
        <w:t>– elvetette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</w:t>
      </w: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>az MSZP frakció</w:t>
      </w:r>
      <w:r>
        <w:rPr>
          <w:bCs/>
          <w:sz w:val="24"/>
          <w:szCs w:val="24"/>
        </w:rPr>
        <w:t xml:space="preserve"> azon módosító javaslatát, mely szerint a Közművelődés támogatása keret megemelése 2 500 E Ft-tal az Önkormányzat általános működési tartaléka terhére </w:t>
      </w:r>
      <w:r>
        <w:rPr>
          <w:b/>
          <w:bCs/>
          <w:sz w:val="24"/>
          <w:szCs w:val="24"/>
        </w:rPr>
        <w:t>– támoga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87/2013. (V. 28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>az MSZP frakció</w:t>
      </w:r>
      <w:r>
        <w:rPr>
          <w:bCs/>
          <w:sz w:val="24"/>
          <w:szCs w:val="24"/>
        </w:rPr>
        <w:t xml:space="preserve"> azon módosító javaslatát, mely szerint a Közművelődés támogatása keret megemelése 2 500 E Ft-tal az Önkormányzat általános működési tartaléka terhére </w:t>
      </w:r>
      <w:r>
        <w:rPr>
          <w:b/>
          <w:bCs/>
          <w:sz w:val="24"/>
          <w:szCs w:val="24"/>
        </w:rPr>
        <w:t>– támoga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május 29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</w:t>
      </w: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>az MSZP frakció</w:t>
      </w:r>
      <w:r>
        <w:rPr>
          <w:bCs/>
          <w:sz w:val="24"/>
          <w:szCs w:val="24"/>
        </w:rPr>
        <w:t xml:space="preserve"> azon módosító javaslatát, mely szerint a Környezetvédelmi támogatás és pályázati keret kerüljön megemelése 2 000 E Ft-tal az Önkormányzat általános működési tartalék terhére </w:t>
      </w:r>
      <w:r>
        <w:rPr>
          <w:b/>
          <w:bCs/>
          <w:sz w:val="24"/>
          <w:szCs w:val="24"/>
        </w:rPr>
        <w:t>– támoga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88/2013. (V. 28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>az MSZP frakció</w:t>
      </w:r>
      <w:r>
        <w:rPr>
          <w:bCs/>
          <w:sz w:val="24"/>
          <w:szCs w:val="24"/>
        </w:rPr>
        <w:t xml:space="preserve"> azon módosító javaslatát, mely szerint a Környezetvédelmi támogatás és pályázati keret kerüljön megemelése 2 000 E Ft-tal az Önkormányzat általános működési tartalék terhére </w:t>
      </w:r>
      <w:r>
        <w:rPr>
          <w:b/>
          <w:bCs/>
          <w:sz w:val="24"/>
          <w:szCs w:val="24"/>
        </w:rPr>
        <w:t>– támoga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május 29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</w:t>
      </w: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>az MSZP frakció</w:t>
      </w:r>
      <w:r>
        <w:rPr>
          <w:bCs/>
          <w:sz w:val="24"/>
          <w:szCs w:val="24"/>
        </w:rPr>
        <w:t xml:space="preserve"> azon módosító javaslatát, mely szerint a Nemzetiségi önkormányzatok részére pályázati keret létrehozása 3 000 E Ft-tal, az összeg forrása az Önkormányzat általános működési tartaléka </w:t>
      </w:r>
      <w:r>
        <w:rPr>
          <w:b/>
          <w:bCs/>
          <w:sz w:val="24"/>
          <w:szCs w:val="24"/>
        </w:rPr>
        <w:t>– támogatj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2 igen, 3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89/2013. (V. 28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>(2 igen, 3 nem, 1 tartózkodás) szavazati arányra figyelemmel az MSZP frakció</w:t>
      </w:r>
      <w:r>
        <w:rPr>
          <w:bCs/>
          <w:sz w:val="24"/>
          <w:szCs w:val="24"/>
        </w:rPr>
        <w:t xml:space="preserve"> azon módosító javaslatát, mely szerint a Nemzetiségi önkormányzatok részére pályázati keret létrehozása 3 000 E Ft-tal, az összeg forrása az Önkormányzat általános működési tartaléka. </w:t>
      </w:r>
      <w:r>
        <w:rPr>
          <w:b/>
          <w:bCs/>
          <w:sz w:val="24"/>
          <w:szCs w:val="24"/>
        </w:rPr>
        <w:t>– elvetette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6 óra 58 perckor Kolozs András képviselő nem szavazott és távozott a bizottsági ülésrő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</w:t>
      </w:r>
      <w:r>
        <w:rPr>
          <w:bCs/>
          <w:sz w:val="24"/>
          <w:szCs w:val="24"/>
        </w:rPr>
        <w:t>Budapest Főváros XVI. kerületi Önkormányzat Képviselő-testületének Gazdasági és Pénzügyi Bizottsága Kovács Raymund alpolgármester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azon módosító javaslatát, mely szerint a Zsarnó utca felújítására 43 000 E Ft biztosítása a fejlesztési céltartalékból. - </w:t>
      </w:r>
      <w:r>
        <w:rPr>
          <w:b/>
          <w:bCs/>
          <w:sz w:val="24"/>
          <w:szCs w:val="24"/>
        </w:rPr>
        <w:t>támoga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1 igen, 0 nem, 4 tartózkodás </w:t>
      </w:r>
      <w:r>
        <w:rPr>
          <w:sz w:val="24"/>
          <w:szCs w:val="24"/>
        </w:rPr>
        <w:t>szavazattal elfogadta az alábbi határozatot: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90/2013. (V. 28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Cs/>
        </w:rPr>
        <w:t xml:space="preserve">Budapest Főváros XVI. kerületi Önkormányzat Képviselő-testületének Gazdasági és Pénzügyi Bizottsága </w:t>
      </w:r>
      <w:r>
        <w:rPr>
          <w:rStyle w:val="FontStyle16"/>
        </w:rPr>
        <w:t xml:space="preserve">(1 igen, 0 nem, 4 tartózkodás) szavazati arányra figyelemmel </w:t>
      </w:r>
      <w:r>
        <w:rPr>
          <w:bCs/>
        </w:rPr>
        <w:t>Kovács Raymund alpolgármester</w:t>
      </w:r>
      <w:r>
        <w:rPr/>
        <w:t xml:space="preserve"> </w:t>
      </w:r>
      <w:r>
        <w:rPr>
          <w:bCs/>
        </w:rPr>
        <w:t xml:space="preserve">azon módosító javaslatát, mely szerint a Zsarnó utca felújítására 43 000 E Ft biztosítása a fejlesztési céltartalékból. - </w:t>
      </w:r>
      <w:r>
        <w:rPr>
          <w:b/>
          <w:bCs/>
        </w:rPr>
        <w:t>elvetette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7 órakor Vincze Ágnes képviselő nem szavazott és távozott a bizottsági ülésrő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 xml:space="preserve">Az elnök a következő határozati javaslatot tette fel szavazásra: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megalkotja Budapest Főváros XVI. kerületi Önkormányzat 2013. évi költségvetésének I. számú módosításáról szóló …./2013. (   .   .) rendeleté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blokk"/>
        <w:ind w:left="0" w:right="70" w:hanging="0"/>
        <w:rPr/>
      </w:pPr>
      <w:r>
        <w:rPr>
          <w:sz w:val="24"/>
        </w:rPr>
        <w:t>(Elfogadása minősített szótöbbséget igényel az SzMSz. 18. § (2) bekezdésének a) pontja alapján)”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3 igen, 1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91/2013. (V. 28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megalkotja Budapest Főváros XVI. kerületi Önkormányzat 2013. évi költségvetésének I. számú módosításáról szóló …./2013. (   .   .) rendeletét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blokk"/>
        <w:ind w:left="1080" w:right="70" w:hanging="0"/>
        <w:rPr>
          <w:sz w:val="24"/>
        </w:rPr>
      </w:pPr>
      <w:r>
        <w:rPr>
          <w:sz w:val="24"/>
        </w:rPr>
        <w:t>(Elfogadása minősített szótöbbséget igényel az SzMSz. 18. § (2) bekezdésének a) pontja alapján)”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május 29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3 igen, 1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7 óra 2 perckor Vincze Ágnes képviselő visszaérkezett a bizottsági ülésre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1440" w:hanging="1440"/>
        <w:jc w:val="both"/>
        <w:rPr/>
      </w:pPr>
      <w:r>
        <w:rPr>
          <w:b/>
          <w:bCs/>
        </w:rPr>
        <w:t xml:space="preserve">NAPIREND: 3. </w:t>
      </w:r>
      <w:r>
        <w:rPr/>
        <w:t>Javaslat a REHAB-XVI. Kft. 2012. üzleti évről készített éves beszámolójának elfogadásár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ő: dr. Csomor Ervin al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 xml:space="preserve">Az elnök a következő határozati javaslatot tette fel szavazásra: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, mint a tulajdonosi jogok gyakorlója, a REHAB-XVI. Foglalkoztató és Szolgáltató Kft. (Cg.: 01-09-697529, székhely: 1161 Budapest Pálya u. 48., képviseli: Siklósi Attila Csaba) 2012. évi egyszerűsített éves beszámolóját – figyelembe véve a könyvvizsgálói jelentést és a Felügyelő Bizottság ezzel kapcsolatos véleményét –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Kft. ügyvezető igazgatóját, hogy a hatályos jogszabályok rendelkezései alapján gondoskodjon a cégbírósági letétbe helyezésről, valamint a közzétételről.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92/2013. (V. 28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, mint a tulajdonosi jogok gyakorlója, a REHAB-XVI. Foglalkoztató és Szolgáltató Kft. (Cg.: 01-09-697529, székhely: 1161 Budapest Pálya u. 48., képviseli: Siklósi Attila Csaba) 2012. évi egyszerűsített éves beszámolóját – figyelembe véve a könyvvizsgálói jelentést és a Felügyelő Bizottság ezzel kapcsolatos véleményét – elfogadj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Felkéri a Kft. ügyvezető igazgatóját, hogy a hatályos jogszabályok rendelkezései alapján gondoskodjon a cégbírósági letétbe helyezésről, valamint a közzétételről.”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május 29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NAPIREND: 4. </w:t>
      </w:r>
      <w:r>
        <w:rPr/>
        <w:t xml:space="preserve">Javaslat a „lakásért életjáradék” rendszer elfogadására 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dr. Csomor Ervin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7 óra 6 perckor Varga Ilona bizottsági tag távozott a bizottsági ülésrő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 xml:space="preserve">Az elnök a következő határozati javaslatot tette fel szavazásra: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>Budapest Főváros XVI. kerületi Önkormányzat Képviselő-testülete az 501/2005. (VI. 28.) Kt.. határozatot visszavonja.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93/2013. (V. 28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>Budapest Főváros XVI. kerületi Önkormányzat Képviselő-testülete az 501/2005. (VI. 28.) Kt.. határozatot visszavonja.”</w:t>
      </w:r>
    </w:p>
    <w:p>
      <w:pPr>
        <w:pStyle w:val="Normal"/>
        <w:autoSpaceDE w:val="false"/>
        <w:ind w:left="108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május 29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 xml:space="preserve">Az elnök a következő határozati javaslatot tette fel szavazásra: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>Budapest Főváros XVI. kerületi Önkormányzat Képviselő-testülete az előterjesztés 2. számú mellékletét képező „Lakásért életjáradék” rendszert elfogadja.</w:t>
      </w:r>
    </w:p>
    <w:p>
      <w:pPr>
        <w:pStyle w:val="Normal"/>
        <w:jc w:val="both"/>
        <w:rPr/>
      </w:pPr>
      <w:r>
        <w:rPr>
          <w:color w:val="000000"/>
          <w:spacing w:val="-3"/>
        </w:rPr>
        <w:t>Felkéri a polgármestert, a „Lakásért életjáradék” rendszer internetes honlapon és a kerületi újságban történő közzé tételére.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94/2013. (V. 28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>Budapest Főváros XVI. kerületi Önkormányzat Képviselő-testülete az előterjesztés 2. számú mellékletét képező „Lakásért életjáradék” rendszert elfogadja.</w:t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>Felkéri a polgármestert, a „Lakásért életjáradék” rendszer internetes honlapon és a kerületi újságban történő közzé tételére.”</w:t>
      </w:r>
    </w:p>
    <w:p>
      <w:pPr>
        <w:pStyle w:val="Normal"/>
        <w:autoSpaceDE w:val="false"/>
        <w:ind w:left="108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május 29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5. </w:t>
      </w:r>
      <w:r>
        <w:rPr/>
        <w:t>Budapest XVI. kerület, Zsélyi Aladár u. 1/B. szám alatti, 106051/10 hrsz-ú ingatlanra elővásárlási jognyilatkozat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 xml:space="preserve">Az elnök a következő határozati javaslatot tette fel szavazásra: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 xml:space="preserve">Budapest Főváros XVI. kerületi Önkormányzat Képviselő-testülete </w:t>
      </w:r>
      <w:r>
        <w:rPr/>
        <w:t>a Budapest Főváros Önkormányzata, mint eladó, képviseletében szerződés aláírására és vételár átvételére is kiterjedő hatályú meghatalmazással a Budapest Főváros Vagyonkezelő Központ Zrt. (székhely: 1013 Budapest, Attila út 13/A.; KSH szám: 12006003-6820-114-01, adószám: 12006003-2-41, Cg.: 01-10-042695, képviseli: Nagyunyomi Sényi Gábor Antal vezérigazgató), mint meghatalmazott, másrészről a Magyar Posta Zrt. (székhely: 1138 Budapest, Dunavirág u. 2-6. cégjegyzékszám: 01-10-042463, adószám: 10901232-2-44, KSH szám: 10901232-5310-114-01, képviseli: Jenei Zsolt igazgató), mint vevő között létrejött adásvételi szerződés – amelynek tárgya a Budapest XVI. kerület, Zsélyi Aladár u. 1. B. szám alatti, 106051/10 hrsz-ú, 2262 m² alapterületű, kivett lakóház udvar megnevezésű ingatlan, vételára: 24.530.000,- Ft + Áfa – tekintetében az 1991. évi XXXIII. törvény 39. § (2) bekezdésében biztosított elővásárlási jogával nem kíván élni.</w:t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kéri a polgármestert az elővásárlási lemondó nyilatkozat megtételére.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-3"/>
          <w:szCs w:val="24"/>
        </w:rPr>
      </w:pPr>
      <w:r>
        <w:rPr>
          <w:rFonts w:cs="Times New Roman"/>
          <w:color w:val="000000"/>
          <w:spacing w:val="-3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95/2013. (V. 28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 xml:space="preserve">Budapest Főváros XVI. kerületi Önkormányzat Képviselő-testülete </w:t>
      </w:r>
      <w:r>
        <w:rPr/>
        <w:t>a Budapest Főváros Önkormányzata, mint eladó, képviseletében szerződés aláírására és vételár átvételére is kiterjedő hatályú meghatalmazással a Budapest Főváros Vagyonkezelő Központ Zrt. (székhely: 1013 Budapest, Attila út 13/A.; KSH szám: 12006003-6820-114-01, adószám: 12006003-2-41, Cg.: 01-10-042695, képviseli: Nagyunyomi Sényi Gábor Antal vezérigazgató), mint meghatalmazott, másrészről a Magyar Posta Zrt. (székhely: 1138 Budapest, Dunavirág u. 2-6. cégjegyzékszám: 01-10-042463, adószám: 10901232-2-44, KSH szám: 10901232-5310-114-01, képviseli: Jenei Zsolt igazgató), mint vevő között létrejött adásvételi szerződés – amelynek tárgya a Budapest XVI. kerület, Zsélyi Aladár u. 1. B. szám alatti, 106051/10 hrsz-ú, 2262 m² alapterületű, kivett lakóház udvar megnevezésű ingatlan, vételára: 24.530.000,- Ft + Áfa – tekintetében az 1991. évi XXXIII. törvény 39. § (2) bekezdésében biztosított elővásárlási jogával nem kíván élni.</w:t>
      </w:r>
    </w:p>
    <w:p>
      <w:pPr>
        <w:pStyle w:val="BodyTextIndent2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kéri a polgármestert az elővásárlási lemondó nyilatkozat megtételére.”</w:t>
      </w:r>
    </w:p>
    <w:p>
      <w:pPr>
        <w:pStyle w:val="Normal"/>
        <w:autoSpaceDE w:val="false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május 29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6. </w:t>
      </w:r>
      <w:r>
        <w:rPr/>
        <w:t>Javaslat kártalanítási összeg aktualizálásár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 xml:space="preserve">Az elnök a következő határozati javaslatot tette fel szavazásra: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  <w:t>„</w:t>
      </w:r>
      <w:r>
        <w:rPr>
          <w:sz w:val="24"/>
        </w:rPr>
        <w:t>Budapest Főváros</w:t>
      </w:r>
      <w:r>
        <w:rPr>
          <w:b/>
          <w:sz w:val="24"/>
        </w:rPr>
        <w:t xml:space="preserve"> </w:t>
      </w:r>
      <w:r>
        <w:rPr>
          <w:sz w:val="24"/>
        </w:rPr>
        <w:t>XVI. kerületi Önkormányzat Képviselő-testülete a 193/2011. (III. 23.) határozatát visszavonja.”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96/2013. (V. 28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</w:rPr>
        <w:t>„</w:t>
      </w:r>
      <w:r>
        <w:rPr>
          <w:sz w:val="24"/>
        </w:rPr>
        <w:t>Budapest Főváros</w:t>
      </w:r>
      <w:r>
        <w:rPr>
          <w:b/>
          <w:sz w:val="24"/>
        </w:rPr>
        <w:t xml:space="preserve"> </w:t>
      </w:r>
      <w:r>
        <w:rPr>
          <w:sz w:val="24"/>
        </w:rPr>
        <w:t>XVI. kerületi Önkormányzat Képviselő-testülete a 139/2011. (III. 23.) határozatát visszavonja.”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május 29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 xml:space="preserve">Az elnök a következő határozati javaslatot tette fel szavazásra: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„</w:t>
      </w:r>
      <w:r>
        <w:rPr>
          <w:sz w:val="24"/>
        </w:rPr>
        <w:t>Budapest Főváros XVI. kerületi Önkormányzat Képviselő-testülete az Önkormányzat tulajdonában lévő köz- és egyéb területeken közművek, nyomvonal jellegű építmények, valamint az ezekkel összefüggő egyéb al- és felépítmények létesítése, bővítése vagy áthelyezése (a továbbiakban: elhelyezése) esetén megállapított egyszeri kártalanítási összegeket az alábbiak szerint állapítja meg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  <w:t>Villamos energia, valamint hírközlési vezeték, védőcső és műtárgy elhelyezése esetén a kártalanítás összege belterületi ingatlanoknál 550-1.100 + ÁFA Ft/m</w:t>
      </w:r>
      <w:r>
        <w:rPr>
          <w:sz w:val="24"/>
          <w:vertAlign w:val="superscript"/>
        </w:rPr>
        <w:t>2</w:t>
      </w:r>
      <w:r>
        <w:rPr>
          <w:sz w:val="24"/>
        </w:rPr>
        <w:t>, külterületi ingatlanoknál pedig 110-330 + ÁFA Ft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TextBody"/>
        <w:rPr/>
      </w:pPr>
      <w:r>
        <w:rPr>
          <w:sz w:val="24"/>
        </w:rPr>
        <w:t>Abban az esetben, ha egy eljárásban 50.000 m</w:t>
      </w:r>
      <w:r>
        <w:rPr>
          <w:sz w:val="24"/>
          <w:vertAlign w:val="superscript"/>
        </w:rPr>
        <w:t>2</w:t>
      </w:r>
      <w:r>
        <w:rPr>
          <w:sz w:val="24"/>
        </w:rPr>
        <w:t>-nél nagyobb a biztonsági övezet nagysága, akkor a kártalanítás összege belterületi ingatlanoknál 225-550 + ÁFA Ft/m</w:t>
      </w:r>
      <w:r>
        <w:rPr>
          <w:sz w:val="24"/>
          <w:vertAlign w:val="superscript"/>
        </w:rPr>
        <w:t>2</w:t>
      </w:r>
      <w:r>
        <w:rPr>
          <w:sz w:val="24"/>
        </w:rPr>
        <w:t>, külterületi ingatlanoknál pedig 55-165 + ÁFA Ft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TextBody"/>
        <w:rPr>
          <w:sz w:val="24"/>
        </w:rPr>
      </w:pPr>
      <w:r>
        <w:rPr>
          <w:sz w:val="24"/>
        </w:rPr>
        <w:t>Egy eljárás esetén a kártalanítási összeg a tulajdonosi hozzájárulás megadása előtt, előre esedékes. A külön-külön, különböző időpontokban beadott kérelmekben szereplő biztonsági övezet nagysága nem összeszámíthat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 Képviselő-testület a gázvezeték kiépítésének kivételével az egyéb nyomvonal jellegű építmények esetében is a fenti kártalanítási összegeket állapítja meg.</w:t>
      </w:r>
    </w:p>
    <w:p>
      <w:pPr>
        <w:pStyle w:val="TextBody"/>
        <w:rPr>
          <w:sz w:val="24"/>
        </w:rPr>
      </w:pPr>
      <w:r>
        <w:rPr>
          <w:sz w:val="24"/>
        </w:rPr>
        <w:t>A Képviselő-testület gázvezetékek elhelyezése esetén belterületi ingatlanokon 330-550 + ÁFA Ft/m</w:t>
      </w:r>
      <w:r>
        <w:rPr>
          <w:sz w:val="24"/>
          <w:vertAlign w:val="superscript"/>
        </w:rPr>
        <w:t>2</w:t>
      </w:r>
      <w:r>
        <w:rPr>
          <w:sz w:val="24"/>
        </w:rPr>
        <w:t>, külterületi ingatlanoknál 55-220 + ÁFA Ft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ártalanítási összeget határoz meg.”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97/2013. (V. 28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Budapest Főváros XVI. kerületi Önkormányzat Képviselő-testülete az Önkormányzat tulajdonában lévő köz- és egyéb területeken közművek, nyomvonal jellegű építmények, valamint az ezekkel összefüggő egyéb al- és felépítmények létesítése, bővítése vagy áthelyezése (a továbbiakban: elhelyezése) esetén megállapított egyszeri kártalanítási összegeket az alábbiak szerint állapítja meg:</w:t>
      </w:r>
    </w:p>
    <w:p>
      <w:pPr>
        <w:pStyle w:val="TextBody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080" w:hanging="0"/>
        <w:rPr>
          <w:sz w:val="24"/>
        </w:rPr>
      </w:pPr>
      <w:r>
        <w:rPr>
          <w:sz w:val="24"/>
        </w:rPr>
        <w:t>Villamos energia, valamint hírközlési vezeték, védőcső és műtárgy elhelyezése esetén a kártalanítás összege belterületi ingatlanoknál 550-1.100 + ÁFA Ft/m</w:t>
      </w:r>
      <w:r>
        <w:rPr>
          <w:sz w:val="24"/>
          <w:vertAlign w:val="superscript"/>
        </w:rPr>
        <w:t>2</w:t>
      </w:r>
      <w:r>
        <w:rPr>
          <w:sz w:val="24"/>
        </w:rPr>
        <w:t>, külterületi ingatlanoknál pedig 110-330 + ÁFA Ft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TextBody"/>
        <w:ind w:left="1080" w:hanging="0"/>
        <w:rPr/>
      </w:pPr>
      <w:r>
        <w:rPr>
          <w:sz w:val="24"/>
        </w:rPr>
        <w:t>Abban az esetben, ha egy eljárásban 50.000 m</w:t>
      </w:r>
      <w:r>
        <w:rPr>
          <w:sz w:val="24"/>
          <w:vertAlign w:val="superscript"/>
        </w:rPr>
        <w:t>2</w:t>
      </w:r>
      <w:r>
        <w:rPr>
          <w:sz w:val="24"/>
        </w:rPr>
        <w:t>-nél nagyobb a biztonsági övezet nagysága, akkor a kártalanítás összege belterületi ingatlanoknál 225-550 + ÁFA Ft/m</w:t>
      </w:r>
      <w:r>
        <w:rPr>
          <w:sz w:val="24"/>
          <w:vertAlign w:val="superscript"/>
        </w:rPr>
        <w:t>2</w:t>
      </w:r>
      <w:r>
        <w:rPr>
          <w:sz w:val="24"/>
        </w:rPr>
        <w:t>, külterületi ingatlanoknál pedig 55-165 + ÁFA Ft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TextBody"/>
        <w:ind w:left="1080" w:hanging="0"/>
        <w:rPr>
          <w:sz w:val="24"/>
        </w:rPr>
      </w:pPr>
      <w:r>
        <w:rPr>
          <w:sz w:val="24"/>
        </w:rPr>
        <w:t>Egy eljárás esetén a kártalanítási összeg a tulajdonosi hozzájárulás megadása előtt, előre esedékes. A külön-külön, különböző időpontokban beadott kérelmekben szereplő biztonsági övezet nagysága nem összeszámítható.</w:t>
      </w:r>
    </w:p>
    <w:p>
      <w:pPr>
        <w:pStyle w:val="TextBody"/>
        <w:ind w:left="1080" w:hanging="0"/>
        <w:rPr>
          <w:sz w:val="24"/>
        </w:rPr>
      </w:pPr>
      <w:r>
        <w:rPr>
          <w:sz w:val="24"/>
        </w:rPr>
      </w:r>
    </w:p>
    <w:p>
      <w:pPr>
        <w:pStyle w:val="TextBody"/>
        <w:ind w:left="1080" w:hanging="0"/>
        <w:rPr>
          <w:sz w:val="24"/>
        </w:rPr>
      </w:pPr>
      <w:r>
        <w:rPr>
          <w:sz w:val="24"/>
        </w:rPr>
        <w:t>A Képviselő-testület a gázvezeték kiépítésének kivételével az egyéb nyomvonal jellegű építmények esetében is a fenti kártalanítási összegeket állapítja meg.</w:t>
      </w:r>
    </w:p>
    <w:p>
      <w:pPr>
        <w:pStyle w:val="TextBody"/>
        <w:ind w:left="1080" w:hanging="0"/>
        <w:rPr>
          <w:sz w:val="24"/>
        </w:rPr>
      </w:pPr>
      <w:r>
        <w:rPr>
          <w:sz w:val="24"/>
        </w:rPr>
        <w:t>A Képviselő-testület gázvezetékek elhelyezése esetén belterületi ingatlanokon 330-550 + ÁFA Ft/m</w:t>
      </w:r>
      <w:r>
        <w:rPr>
          <w:sz w:val="24"/>
          <w:vertAlign w:val="superscript"/>
        </w:rPr>
        <w:t>2</w:t>
      </w:r>
      <w:r>
        <w:rPr>
          <w:sz w:val="24"/>
        </w:rPr>
        <w:t>, külterületi ingatlanoknál 55-220 + ÁFA Ft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ártalanítási összeget határoz meg.”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május 29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7. </w:t>
      </w:r>
      <w:r>
        <w:rPr>
          <w:bCs/>
        </w:rPr>
        <w:t xml:space="preserve">Budapest XVI. kerület Lucfenyő utca 15. szám alatti, 101160 hrsz-ú ingatlan </w:t>
      </w:r>
      <w:r>
        <w:rPr/>
        <w:t>értékesítésére kiírt nyilvános egyfordulós pályázat eredményének megállapítás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 xml:space="preserve">Az elnök a következő határozati javaslatot tette fel szavazásra: </w:t>
      </w:r>
      <w:r>
        <w:rPr>
          <w:sz w:val="24"/>
          <w:szCs w:val="24"/>
        </w:rPr>
        <w:t>„Budapest Főváros XVI. kerületi Önkormányzat Képviselő-testületének Gazdasági és Pénzügyi Bizottsága a</w:t>
      </w:r>
      <w:r>
        <w:rPr>
          <w:bCs/>
          <w:sz w:val="24"/>
          <w:szCs w:val="24"/>
        </w:rPr>
        <w:t xml:space="preserve"> Budapest XVI. kerület, Lucfenyő utca 15. szám, 101160 hrsz-ú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ingatlan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értékesítésére kiírt pályázatot érvényesnek és eredményesnek nyilvánítja. A pályázat nyerteseként a Bizottság Szabó Judit 1161 Budapest Köztársaság útja 53. szám</w:t>
      </w:r>
      <w:r>
        <w:rPr>
          <w:sz w:val="24"/>
          <w:szCs w:val="24"/>
        </w:rPr>
        <w:t xml:space="preserve"> alatt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lakost </w:t>
      </w:r>
      <w:r>
        <w:rPr>
          <w:color w:val="000000"/>
          <w:spacing w:val="-3"/>
          <w:sz w:val="24"/>
          <w:szCs w:val="24"/>
        </w:rPr>
        <w:t>jelöli meg,</w:t>
      </w:r>
      <w:r>
        <w:rPr>
          <w:sz w:val="24"/>
          <w:szCs w:val="24"/>
        </w:rPr>
        <w:t xml:space="preserve"> 16.600.000,- Ft </w:t>
      </w:r>
      <w:r>
        <w:rPr>
          <w:color w:val="000000"/>
          <w:spacing w:val="-3"/>
          <w:sz w:val="24"/>
          <w:szCs w:val="24"/>
        </w:rPr>
        <w:t>vételár összegű ajánlattal.</w:t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98/2013. (V. 28.) GPB</w:t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ének Gazdasági és Pénzügyi Bizottsága a</w:t>
      </w:r>
      <w:r>
        <w:rPr>
          <w:bCs/>
        </w:rPr>
        <w:t xml:space="preserve"> Budapest XVI. kerület, Lucfenyő utca 15. szám, 101160 hrsz-ú</w:t>
      </w:r>
      <w:r>
        <w:rPr/>
        <w:t xml:space="preserve"> </w:t>
      </w:r>
      <w:r>
        <w:rPr>
          <w:bCs/>
        </w:rPr>
        <w:t>ingatlan</w:t>
      </w:r>
      <w:r>
        <w:rPr/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 Bizottság Szabó Judit 1161 Budapest Köztársaság útja 53. szám</w:t>
      </w:r>
      <w:r>
        <w:rPr/>
        <w:t xml:space="preserve"> alatti</w:t>
      </w:r>
      <w:r>
        <w:rPr>
          <w:color w:val="000000"/>
          <w:spacing w:val="-3"/>
        </w:rPr>
        <w:t xml:space="preserve"> </w:t>
      </w:r>
      <w:r>
        <w:rPr/>
        <w:t xml:space="preserve">lakost </w:t>
      </w:r>
      <w:r>
        <w:rPr>
          <w:color w:val="000000"/>
          <w:spacing w:val="-3"/>
        </w:rPr>
        <w:t>jelöli meg,</w:t>
      </w:r>
      <w:r>
        <w:rPr/>
        <w:t xml:space="preserve"> 16.600.0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2013. július 30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NAPIREND: 8. Egyebek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Bizottság további észrevételt nem tesz, ezért Szatmáry László bizottsági elnök megköszöni a részvételt, és az ülést 17 óra 15 perckor berekeszti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1304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32:00Z</dcterms:created>
  <dc:creator>Hajni</dc:creator>
  <dc:description/>
  <cp:keywords/>
  <dc:language>en-US</dc:language>
  <cp:lastModifiedBy>Herga Marcsi</cp:lastModifiedBy>
  <cp:lastPrinted>2013-05-29T10:12:00Z</cp:lastPrinted>
  <dcterms:modified xsi:type="dcterms:W3CDTF">2013-06-05T13:32:00Z</dcterms:modified>
  <cp:revision>2</cp:revision>
  <dc:subject/>
  <dc:title>JEGYZŐKÖNYV</dc:title>
</cp:coreProperties>
</file>