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6"/>
          <w:szCs w:val="26"/>
        </w:rPr>
        <w:t>2013. OKTÓBER 15 -i – 14. SZÁMÚ - ÜLÉSÉRŐ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XVI. kerületi Polgármesteri Hivatal I. em. 125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r. Szabó Gábor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/>
      </w:pPr>
      <w:r>
        <w:rPr/>
        <w:t xml:space="preserve">Kolozs András bizottsági tag </w:t>
      </w:r>
      <w:r>
        <w:rPr>
          <w:bCs/>
        </w:rPr>
        <w:t xml:space="preserve">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ratofil Zita bizottsági tag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Varga Ilona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Dr. Lukács Titanilla Vagyonhasznosítási Irodavezető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és Pénzügy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6 óra 15 perc kezdéskor 4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ban szereplő napirend tárgyalására az ott megjelölt sorrendben és tartalommal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 Főváros XVI. kerületi Önkormányzat 2013. évi költségvetésének III. számú módosítása</w:t>
      </w:r>
    </w:p>
    <w:p>
      <w:pPr>
        <w:pStyle w:val="Normal"/>
        <w:ind w:firstLine="709"/>
        <w:jc w:val="both"/>
        <w:rPr/>
      </w:pPr>
      <w:r>
        <w:rPr/>
        <w:t>(175/2013. sz. Kt. 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z önkormányzat tulajdonában levő közterületek használatáról és rendjéről szóló rendelet megalkotására</w:t>
      </w:r>
    </w:p>
    <w:p>
      <w:pPr>
        <w:pStyle w:val="Normal"/>
        <w:ind w:firstLine="709"/>
        <w:jc w:val="both"/>
        <w:rPr/>
      </w:pPr>
      <w:r>
        <w:rPr/>
        <w:t>(163/2013. sz. Kt. 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vaslat a közterület-felügyeletről szóló rendelet megalkotására </w:t>
      </w:r>
    </w:p>
    <w:p>
      <w:pPr>
        <w:pStyle w:val="Normal"/>
        <w:ind w:firstLine="709"/>
        <w:jc w:val="both"/>
        <w:rPr/>
      </w:pPr>
      <w:r>
        <w:rPr/>
        <w:t>(174/2013. sz. Kt. 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vaslat a Budapest XVI. kerület több utcájában létrejött víziközmű vagyon átadásáról szóló megállapodás aláírására </w:t>
      </w:r>
      <w:r>
        <w:rPr>
          <w:b/>
          <w:i/>
        </w:rPr>
        <w:t>- (Később kézbesítve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Javaslat a Budapest XVI. kerület Akácfa utca 25. szám alatti, 107602 hrsz-ú ingatlan hasznosítására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Javaslat a Budapest XVI. kerület Lőcs utca 19. szám alatti, 107090 hrsz-ú ingatlan hasznosítására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Javaslat helyiség bérbeadással történő hasznosítására (Budapest, XVI. Margit u.-Olga u. sarok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vaslat a XVI. Kerület Kertvárosi Egészségügyi Szolgálata által kötendő Bérleti Szerződések jóváhagyására </w:t>
      </w:r>
      <w:r>
        <w:rPr>
          <w:b/>
          <w:i/>
        </w:rPr>
        <w:t>- (Később kézbesítv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vaslat a </w:t>
      </w:r>
      <w:r>
        <w:rPr>
          <w:color w:val="000000"/>
        </w:rPr>
        <w:t xml:space="preserve">60/2013. (I.22.) határozat módosítására </w:t>
      </w:r>
      <w:r>
        <w:rPr/>
        <w:t>a 100406/0/A/3 helyrajzi számú ingatlan</w:t>
      </w:r>
      <w:r>
        <w:rPr>
          <w:color w:val="000000"/>
        </w:rPr>
        <w:t xml:space="preserve"> rá</w:t>
      </w:r>
      <w:r>
        <w:rPr/>
        <w:t>építéssel keletkezett tulajdonrésze megváltásához való hozzájárulással, valamint a Budapest XVI. kerület, Pirosrózsa u. 26.-Őrmester u. 38. sz. alatti Társasház Alapító Okirat módosításának jóváhagyásával, illetve a kert használatának használati díj fejében történő engedélyezésével kapcsolatosan.</w:t>
      </w:r>
      <w:r>
        <w:rPr>
          <w:b/>
          <w:i/>
        </w:rPr>
        <w:t xml:space="preserve"> - (Később kézbesítve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vaslat a Mátyásföldi Fecskefészek Óvoda és a Fecskefészek Óvoda Alapítvány közötti 5 év határozott idejű bérleti szerződés, valamint székhely bejegyzés jóváhagyására </w:t>
      </w:r>
      <w:r>
        <w:rPr>
          <w:rFonts w:cs="Times New Roman" w:ascii="Times New Roman" w:hAnsi="Times New Roman"/>
          <w:b/>
          <w:i/>
          <w:sz w:val="24"/>
          <w:szCs w:val="24"/>
        </w:rPr>
        <w:t>- (Később kézbesítv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45/2013. (X. 15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>Budapest Főváros XVI. kerületi Önkormányzat Képviselő-testületének Gazdasági és 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apest Főváros XVI. kerületi Önkormányzat 2013. évi költségvetésének III. számú módosítása</w:t>
      </w:r>
    </w:p>
    <w:p>
      <w:pPr>
        <w:pStyle w:val="Normal"/>
        <w:ind w:firstLine="709"/>
        <w:jc w:val="both"/>
        <w:rPr/>
      </w:pPr>
      <w:r>
        <w:rPr/>
        <w:t>(175/2013. sz. Kt. előterjesztés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z önkormányzat tulajdonában levő közterületek használatáról és rendjéről szóló rendelet megalkotására</w:t>
      </w:r>
    </w:p>
    <w:p>
      <w:pPr>
        <w:pStyle w:val="Normal"/>
        <w:ind w:firstLine="709"/>
        <w:jc w:val="both"/>
        <w:rPr/>
      </w:pPr>
      <w:r>
        <w:rPr/>
        <w:t>(163/2013. sz. Kt. előterjesztés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avaslat a közterület-felügyeletről szóló rendelet megalkotására </w:t>
      </w:r>
    </w:p>
    <w:p>
      <w:pPr>
        <w:pStyle w:val="Normal"/>
        <w:ind w:firstLine="709"/>
        <w:jc w:val="both"/>
        <w:rPr/>
      </w:pPr>
      <w:r>
        <w:rPr/>
        <w:t>(174/2013. sz. Kt. előterjesztés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avaslat a Budapest XVI. kerület több utcájában létrejött víziközmű vagyon átadásáról szóló megállapodás aláírására </w:t>
      </w:r>
      <w:r>
        <w:rPr>
          <w:b/>
          <w:i/>
        </w:rPr>
        <w:t>- (Később kézbesítve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Javaslat a Budapest XVI. kerület Akácfa utca 25. szám alatti, 107602 hrsz-ú ingatlan hasznosítására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Javaslat a Budapest XVI. kerület Lőcs utca 19. szám alatti, 107090 hrsz-ú ingatlan hasznosítására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Javaslat helyiség bérbeadással történő hasznosítására (Budapest, XVI. Margit u.-Olga u. sarok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avaslat a XVI. Kerület Kertvárosi Egészségügyi Szolgálata által kötendő Bérleti Szerződések jóváhagyására </w:t>
      </w:r>
      <w:r>
        <w:rPr>
          <w:b/>
          <w:i/>
        </w:rPr>
        <w:t>- (Később kézbesítve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avaslat a </w:t>
      </w:r>
      <w:r>
        <w:rPr>
          <w:color w:val="000000"/>
        </w:rPr>
        <w:t xml:space="preserve">60/2013. (I.22.) határozat módosítására </w:t>
      </w:r>
      <w:r>
        <w:rPr/>
        <w:t>a 100406/0/A/3 helyrajzi számú ingatlan</w:t>
      </w:r>
      <w:r>
        <w:rPr>
          <w:color w:val="000000"/>
        </w:rPr>
        <w:t xml:space="preserve"> rá</w:t>
      </w:r>
      <w:r>
        <w:rPr/>
        <w:t>építéssel keletkezett tulajdonrésze megváltásához való hozzájárulással, valamint a Budapest XVI. kerület, Pirosrózsa u. 26.-Őrmester u. 38. sz. alatti Társasház Alapító Okirat módosításának jóváhagyásával, illetve a kert használatának használati díj fejében történő engedélyezésével kapcsolatosan.</w:t>
      </w:r>
      <w:r>
        <w:rPr>
          <w:b/>
          <w:i/>
        </w:rPr>
        <w:t xml:space="preserve"> - (Később kézbesítve)</w:t>
      </w:r>
    </w:p>
    <w:p>
      <w:pPr>
        <w:pStyle w:val="HTMLkntformzot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vaslat a Mátyásföldi Fecskefészek Óvoda és a Fecskefészek Óvoda Alapítvány közötti 5 év határozott idejű bérleti szerződés, valamint székhely bejegyzés jóváhagyására </w:t>
      </w:r>
      <w:r>
        <w:rPr>
          <w:rFonts w:cs="Times New Roman" w:ascii="Times New Roman" w:hAnsi="Times New Roman"/>
          <w:b/>
          <w:i/>
          <w:sz w:val="24"/>
          <w:szCs w:val="24"/>
        </w:rPr>
        <w:t>- (Később kézbesítve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ebek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október 15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 xml:space="preserve">NAPIREND: 1. </w:t>
      </w:r>
      <w:r>
        <w:rPr/>
        <w:t>Budapest Főváros XVI. kerületi Önkormányzat 2013. évi költségvetésének III. számú módosítása</w:t>
      </w:r>
    </w:p>
    <w:p>
      <w:pPr>
        <w:pStyle w:val="Normal"/>
        <w:ind w:left="1440" w:hanging="24"/>
        <w:jc w:val="both"/>
        <w:rPr/>
      </w:pPr>
      <w:r>
        <w:rPr/>
        <w:t xml:space="preserve">Előterjesztők: Kovács Péter polgármester </w:t>
      </w:r>
    </w:p>
    <w:p>
      <w:pPr>
        <w:pStyle w:val="TextBody"/>
        <w:tabs>
          <w:tab w:val="clear" w:pos="708"/>
          <w:tab w:val="left" w:pos="5040" w:leader="none"/>
        </w:tabs>
        <w:ind w:left="1440" w:hanging="0"/>
        <w:jc w:val="left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ső napirende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</w:rPr>
        <w:t>Az elnök a következő határozati javaslatot tette fel szavazásra</w:t>
      </w:r>
      <w:r>
        <w:rPr>
          <w:bCs/>
        </w:rPr>
        <w:t>: Budapest Főváros XVI. kerületi Önkormányzat Képviselő-testületének Gazdasági és Pénzügyi Bizottsága az alábbi rendeleti javaslatot a Képviselő-testületnek elfogadásra javasolja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Budapest Főváros XVI. kerületi Önkormányzat Képviselő-testülete megalkotja Budapest Főváros XVI. Kerületi Önkormányzat 2013. évi költségvetésének III. számú módosításáról szóló ../2013. ( . .) önkormányzati rendeletét.”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46/2013. (X. 15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megalkotja Budapest Főváros XVI. Kerületi Önkormányzat 2013. évi költségvetésének III. számú módosításáról szóló ../2013. ( . .) önkormányzati rendeletét.”</w:t>
      </w:r>
    </w:p>
    <w:p>
      <w:pPr>
        <w:pStyle w:val="Teljesits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október 16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 xml:space="preserve">NAPIREND: 2. </w:t>
      </w:r>
      <w:r>
        <w:rPr/>
        <w:t>Javaslat az önkormányzat tulajdonában levő közterületek használatáról és rendjéről szóló rendelet megalkotására</w:t>
      </w:r>
    </w:p>
    <w:p>
      <w:pPr>
        <w:pStyle w:val="Normal"/>
        <w:ind w:left="1440" w:hanging="24"/>
        <w:jc w:val="both"/>
        <w:rPr/>
      </w:pPr>
      <w:r>
        <w:rPr/>
        <w:t xml:space="preserve">Előterjesztők: Kovács Péter polgármester </w:t>
      </w:r>
    </w:p>
    <w:p>
      <w:pPr>
        <w:pStyle w:val="TextBody"/>
        <w:ind w:left="708" w:firstLine="708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rendele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Budapest Főváros XVI. kerületi Önkormányzat Képviselő-testülete megalkotja az .../2013. (...) önkormányzati rendeletet az Önkormányzat tulajdonában lévő közterületek használatáról és rendjéről.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47/2013. (X. 15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megalkotja az .../2013. (...) önkormányzati rendeletet az Önkormányzat tulajdonában lévő közterületek használatáról és rendjéről.”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október 16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NAPIREND: 3. </w:t>
      </w:r>
      <w:r>
        <w:rPr/>
        <w:t xml:space="preserve">Javaslat a közterület-felügyeletről szóló rendelet megalkotására 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/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rendele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Budapest Főváros XVI. kerületi Önkormányzat Képviselő-testülete megalkotja a közterület-felügyeletről szóló .../2013. (...) önkormányzati rendeletét.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48/2013. (X. 15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megalkotja a közterület-felügyeletről szóló .../2013. (...) önkormányzati rendeletét.”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október 16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1440" w:hanging="1440"/>
        <w:rPr>
          <w:b/>
          <w:b/>
        </w:rPr>
      </w:pPr>
      <w:r>
        <w:rPr>
          <w:b/>
          <w:bCs/>
        </w:rPr>
        <w:t xml:space="preserve">NAPIREND: 4. </w:t>
      </w:r>
      <w:r>
        <w:rPr/>
        <w:t>Javaslat a Budapest XVI. kerület több utcájában létrejött víziközmű vagyon átadásáról szóló megállapodás aláírására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</w:rPr>
        <w:t>Az elnök az alábbi határozati javaslatot tette fel szavazásra:</w:t>
      </w:r>
      <w:r>
        <w:rPr/>
        <w:t xml:space="preserve"> Budapest Főváros XVI. kerületi Önkormányzat Képviselő-testületének Gazdasági és Pénzügyi Bizottsága az alábbi határozati javaslatot a Képviselő-testületnek elfogadásra javasolja: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>„</w:t>
      </w:r>
      <w:r>
        <w:rPr/>
        <w:t xml:space="preserve">.Budapest Főváros XVI. kerületi Önkormányzat Képviselő-testülete az előterjesztés 1. mellékletét képező „Megállapodás” tartalmának megfelelően </w:t>
      </w:r>
      <w:r>
        <w:rPr>
          <w:bCs/>
        </w:rPr>
        <w:t>támogatja a</w:t>
      </w:r>
      <w:r>
        <w:rPr/>
        <w:t xml:space="preserve"> Budapest Főváros XVI. kerületi Önkormányzat beruházásában létrejött korlátozottan forgalomképes víziközmű törzsvagyon térítésmentes átadását azzal, hogy a „Megállapodás” 6. b.) táblázatának utolsó két oszlopa az átadás napján kalkulált értékcsökkenéssel kerül kitöltésr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Képviselő-testület felhatalmazza a polgármestert az előterjesztés 1. mellékletét képező „Megállapodás” aláírására.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49/2013. (X. 15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az előterjesztés 1. mellékletét képező „Megállapodás” tartalmának megfelelően </w:t>
      </w:r>
      <w:r>
        <w:rPr>
          <w:bCs/>
        </w:rPr>
        <w:t>támogatja a</w:t>
      </w:r>
      <w:r>
        <w:rPr/>
        <w:t xml:space="preserve"> Budapest Főváros XVI. kerületi Önkormányzat beruházásában létrejött korlátozottan forgalomképes víziközmű törzsvagyon térítésmentes átadását azzal, hogy a „Megállapodás” 6. b.) táblázatának utolsó két oszlopa az átadás napján kalkulált értékcsökkenéssel kerül kitöltésre.</w:t>
      </w:r>
    </w:p>
    <w:p>
      <w:pPr>
        <w:pStyle w:val="Normal"/>
        <w:ind w:left="1080" w:hanging="0"/>
        <w:jc w:val="both"/>
        <w:rPr/>
      </w:pPr>
      <w:r>
        <w:rPr/>
        <w:t xml:space="preserve"> </w:t>
      </w:r>
    </w:p>
    <w:p>
      <w:pPr>
        <w:pStyle w:val="Normal"/>
        <w:ind w:left="1080" w:hanging="0"/>
        <w:jc w:val="both"/>
        <w:rPr/>
      </w:pPr>
      <w:r>
        <w:rPr/>
        <w:t>A Képviselő-testület felhatalmazza a polgármestert az előterjesztés 1. mellékletét képező „Megállapodás” aláírására.”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október 16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 xml:space="preserve">NAPIREND: 5. </w:t>
      </w:r>
      <w:r>
        <w:rPr>
          <w:bCs/>
        </w:rPr>
        <w:t>Javaslat a Budapest XVI. kerület Akácfa utca 25. szám alatti, 107602 hrsz-ú ingatlan hasznosítására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dr. Csomor Ervin al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Az elnök az alábbi határozati javaslatot tette fel szavazásra:</w:t>
      </w:r>
      <w:r>
        <w:rPr/>
        <w:t xml:space="preserve"> „</w:t>
      </w:r>
      <w:r>
        <w:rPr>
          <w:color w:val="000000"/>
          <w:spacing w:val="-3"/>
        </w:rPr>
        <w:t>Budapest Főváros XVI. kerületi Önkormányzat Képviselő-testületének Gazdasági és Pénzügyi Bizottsága úgy dönt, hogy a Budapest XVI. kerület, Akácfa utca 25. fszt. 3. szám alatti 36 m² alapterületű lakást, mely a 107602 hrsz. alatti, osztatlan közös tulajdonú ingatlan 693/1800-ad tulajdoni része,</w:t>
      </w:r>
      <w:r>
        <w:rPr/>
        <w:t xml:space="preserve"> nyilvános egyfordulós pályázat útján értékesíti. A Bizottság a lakás forgalmi értékét 2.000.000,- Ft-ban állapítja meg, mely egyben a kikiáltási ár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Bizottság felkéri az Alpolgármestert a pályázati felhívás kiírására.”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50/2013. (X. 15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>„</w:t>
      </w:r>
      <w:r>
        <w:rPr>
          <w:color w:val="000000"/>
          <w:spacing w:val="-3"/>
        </w:rPr>
        <w:t>Budapest Főváros XVI. kerületi Önkormányzat Képviselő-testületének Gazdasági és Pénzügyi Bizottsága úgy dönt, hogy a Budapest XVI. kerület, Akácfa utca 25. fszt. 3. szám alatti 36 m² alapterületű lakást, mely a 107602 hrsz. alatti, osztatlan közös tulajdonú ingatlan 693/1800-ad tulajdoni része,</w:t>
      </w:r>
      <w:r>
        <w:rPr/>
        <w:t xml:space="preserve"> nyilvános egyfordulós pályázat útján értékesíti. A Bizottság a lakás forgalmi értékét 2.000.000,- Ft-ban állapítja meg, mely egyben a kikiáltási ár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>A Bizottság felkéri az Alpolgármestert a pályázati felhívás kiírására.”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Határidő: </w:t>
      </w:r>
      <w:r>
        <w:rPr>
          <w:color w:val="000000"/>
          <w:sz w:val="24"/>
          <w:szCs w:val="24"/>
        </w:rPr>
        <w:t>az értékesítésre: 2014. december 31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 xml:space="preserve">NAPIREND: 6. </w:t>
      </w:r>
      <w:r>
        <w:rPr>
          <w:bCs/>
        </w:rPr>
        <w:t>Javaslat a Budapest XVI. kerület Lőcs utca 19. szám alatti, 107090 hrsz-ú ingatlan hasznosítására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dr. Csomor Ervin al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72" w:hanging="0"/>
        <w:jc w:val="both"/>
        <w:rPr/>
      </w:pPr>
      <w:r>
        <w:rPr>
          <w:b/>
        </w:rPr>
        <w:t>Az elnök az alábbi határozati javaslatot tette fel szavazásra:</w:t>
      </w:r>
      <w:r>
        <w:rPr/>
        <w:t xml:space="preserve"> „</w:t>
      </w:r>
      <w:r>
        <w:rPr>
          <w:color w:val="000000"/>
          <w:spacing w:val="-3"/>
        </w:rPr>
        <w:t xml:space="preserve">Budapest Főváros XVI. kerületi Önkormányzat Képviselő-testületének Gazdasági és Pénzügyi Bizottsága 362/2012. (X. 2.) GPB határozatát az alábbiak szerint módosítja: </w:t>
      </w:r>
    </w:p>
    <w:p>
      <w:pPr>
        <w:pStyle w:val="Header"/>
        <w:tabs>
          <w:tab w:val="clear" w:pos="4536"/>
          <w:tab w:val="clear" w:pos="9072"/>
        </w:tabs>
        <w:ind w:left="72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er"/>
        <w:tabs>
          <w:tab w:val="clear" w:pos="4536"/>
          <w:tab w:val="clear" w:pos="9072"/>
        </w:tabs>
        <w:ind w:left="72" w:hanging="0"/>
        <w:jc w:val="both"/>
        <w:rPr/>
      </w:pPr>
      <w:r>
        <w:rPr>
          <w:color w:val="000000"/>
          <w:spacing w:val="-3"/>
        </w:rPr>
        <w:t>Budapest Főváros XVI. kerületi Önkormányzat Képviselő-testületének Gazdasági és Pénzügyi Bizottsága úgy dönt, hogy a Budapest XVI. kerület, Lőcs utca 19. szám, 107090 hrsz. alatti, az osztatlan közös tulajdonból 18/36-od tulajdoni hányadú lakóházas ingatlant,</w:t>
      </w:r>
      <w:r>
        <w:rPr/>
        <w:t xml:space="preserve"> nyilvános egyfordulós pályázat útján értékesíti. A Bizottság az ingatlanrész forgalmi értékét 6.000.000,- Ft-ban állapítja meg, mely egyben a kikiáltási ár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er"/>
        <w:tabs>
          <w:tab w:val="clear" w:pos="4536"/>
          <w:tab w:val="clear" w:pos="9072"/>
        </w:tabs>
        <w:ind w:left="72" w:hanging="0"/>
        <w:jc w:val="both"/>
        <w:rPr/>
      </w:pPr>
      <w:r>
        <w:rPr/>
        <w:t>A Bizottság felkéri az Alpolgármestert a pályázati felhívás kiírására.”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51/2013. (X. 15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>„</w:t>
      </w:r>
      <w:r>
        <w:rPr>
          <w:color w:val="000000"/>
          <w:spacing w:val="-3"/>
        </w:rPr>
        <w:t xml:space="preserve">Budapest Főváros XVI. kerületi Önkormányzat Képviselő-testületének Gazdasági és Pénzügyi Bizottsága 362/2012. (X. 2.) GPB határozatát az alábbiak szerint módosítja: 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>
          <w:color w:val="000000"/>
          <w:spacing w:val="-3"/>
        </w:rPr>
        <w:t>Budapest Főváros XVI. kerületi Önkormányzat Képviselő-testületének Gazdasági és Pénzügyi Bizottsága úgy dönt, hogy a Budapest XVI. kerület, Lőcs utca 19. szám, 107090 hrsz. alatti, az osztatlan közös tulajdonból 18/36-od tulajdoni hányadú lakóházas ingatlant,</w:t>
      </w:r>
      <w:r>
        <w:rPr/>
        <w:t xml:space="preserve"> nyilvános egyfordulós pályázat útján értékesíti. A Bizottság az ingatlanrész forgalmi értékét 6.000.000,- Ft-ban állapítja meg, mely egyben a kikiáltási ár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>A Bizottság felkéri az Alpolgármestert a pályázati felhívás kiírására.”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Határidő: </w:t>
      </w:r>
      <w:r>
        <w:rPr>
          <w:color w:val="000000"/>
          <w:sz w:val="24"/>
          <w:szCs w:val="24"/>
        </w:rPr>
        <w:t>az értékesítésre: 2014. december 31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1440" w:hanging="1440"/>
        <w:jc w:val="both"/>
        <w:rPr/>
      </w:pPr>
      <w:r>
        <w:rPr>
          <w:b/>
          <w:bCs/>
        </w:rPr>
        <w:t xml:space="preserve">NAPIREND: 7. </w:t>
      </w:r>
      <w:r>
        <w:rPr/>
        <w:t>Javaslat helyiség bérbeadással történő hasznosítására (Budapest, XVI. Margit u.-Olga u. sarok)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eke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alábbi határozati javaslatot tette fel szavazásra:</w:t>
      </w:r>
      <w:r>
        <w:rPr/>
        <w:t xml:space="preserve"> „Budapest Főváros XVI. kerületi Önkormányzat Képviselő-testületének Gazdasági és Pénzügyi Bizottsága a </w:t>
      </w:r>
      <w:r>
        <w:rPr>
          <w:bCs/>
        </w:rPr>
        <w:t xml:space="preserve">Budapest, </w:t>
      </w:r>
      <w:r>
        <w:rPr/>
        <w:t>XVI. kerület Margit u.-Olga u. sarok alatti 106904/29 hrsz-ú ingatlanon lévő 2. számú üzlethelyiség bérbeadására kiírt pályázatot érvényesnek és eredményesnek nyilvánítja. A pályázat nyerteseként a</w:t>
      </w:r>
      <w:r>
        <w:rPr>
          <w:bCs/>
        </w:rPr>
        <w:t xml:space="preserve"> Bizottság </w:t>
      </w:r>
      <w:r>
        <w:rPr>
          <w:b/>
          <w:bCs/>
        </w:rPr>
        <w:t>Czmór Erika Adriennt jelöli meg (2144 Kerepes, Szőlő u. 1.; nysz.: 7787142; adószám: 63906121133) 30</w:t>
      </w:r>
      <w:r>
        <w:rPr>
          <w:b/>
        </w:rPr>
        <w:t>.000,- Ft/hó+ÁFA összegű bérleti díj ajánlattal</w:t>
      </w:r>
      <w:r>
        <w:rPr>
          <w:bCs/>
        </w:rPr>
        <w:t>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 Bizottság felkéri a polgármestert a bérleti szerződés pályázatban megjelölt feltételekkel történő megkötésére.”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52/2013. (X. 15.) GPB</w:t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ének Gazdasági és Pénzügyi Bizottsága a </w:t>
      </w:r>
      <w:r>
        <w:rPr>
          <w:bCs/>
        </w:rPr>
        <w:t xml:space="preserve">Budapest, </w:t>
      </w:r>
      <w:r>
        <w:rPr/>
        <w:t>XVI. kerület Margit u.-Olga u. sarok alatti 106904/29 hrsz-ú ingatlanon lévő 2. számú üzlethelyiség bérbeadására kiírt pályázatot érvényesnek és eredményesnek nyilvánítja. A pályázat nyerteseként a</w:t>
      </w:r>
      <w:r>
        <w:rPr>
          <w:bCs/>
        </w:rPr>
        <w:t xml:space="preserve"> Bizottság </w:t>
      </w:r>
      <w:r>
        <w:rPr>
          <w:b/>
          <w:bCs/>
        </w:rPr>
        <w:t>Czmór Erika Adriennt jelöli meg (2144 Kerepes, Szőlő u. 1.; nysz.: 7787142; adószám: 63906121133) 30</w:t>
      </w:r>
      <w:r>
        <w:rPr>
          <w:b/>
        </w:rPr>
        <w:t>.000,- Ft/hó+ÁFA összegű bérleti díj ajánlattal</w:t>
      </w:r>
      <w:r>
        <w:rPr>
          <w:bCs/>
        </w:rPr>
        <w:t>.</w:t>
      </w:r>
    </w:p>
    <w:p>
      <w:pPr>
        <w:pStyle w:val="TextBody"/>
        <w:ind w:left="108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Bizottság felkéri a polgármestert a bérleti szerződés pályázatban megjelölt feltételekkel történő megkötésére.”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december 31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0" w:after="0"/>
        <w:ind w:left="1440" w:hanging="1440"/>
        <w:jc w:val="both"/>
        <w:rPr/>
      </w:pPr>
      <w:r>
        <w:rPr>
          <w:b/>
          <w:bCs/>
        </w:rPr>
        <w:t xml:space="preserve">NAPIREND: 8. </w:t>
      </w:r>
      <w:r>
        <w:rPr/>
        <w:t>Javaslat a XVI. Kerület Kertvárosi Egészségügyi Szolgálata által kötendő Bérleti Szerződések jóváhagyására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</w:rPr>
        <w:t>Az elnök az első határozati javaslatot tette fel szavazásra:</w:t>
      </w:r>
      <w:r>
        <w:rPr/>
        <w:t xml:space="preserve"> „Budapest Főváros XVI. kerületi Önkormányzat Képviselő-testületének Gazdasági és Pénzügyi Bizottsága a polgármester egyetértésével hozzájárul a XVI. Kerület Kertvárosi Egészségügyi Szolgálata (Budapest XVI. kerület Tekla utca 2/c.) és az Alois Dallmayr Kft. közötti, az előterjesztés 2. sz. mellékletében szereplő Bérleti Szerződés megkötéséhez, amely szerint a dolgozók, ügyfelek jobb ellátása érdekében, a szerződésben megjelölt területeken ital automaták kerülnek elhelyezésre és üzemeltetésre határozott, 2 éves időtartamra.”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53/2013. (X. 15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ének Gazdasági és Pénzügyi Bizottsága a polgármester egyetértésével hozzájárul a XVI. Kerület Kertvárosi Egészségügyi Szolgálata (Budapest XVI. kerület Tekla utca 2/c.) és az Alois Dallmayr Kft. közötti, az előterjesztés 2. sz. mellékletében szereplő Bérleti Szerződés megkötéséhez, amely szerint a dolgozók, ügyfelek jobb ellátása érdekében, a szerződésben megjelölt területeken ital automaták kerülnek elhelyezésre és üzemeltetésre határozott, 2 éves időtartamra.”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 a határozat közlésére: 2013. október 31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 második határozati javaslatot tette fel szavazásra:</w:t>
      </w:r>
      <w:r>
        <w:rPr/>
        <w:t xml:space="preserve"> „Budapest Főváros XVI. kerületi Önkormányzat Képviselő-testületének Gazdasági és Pénzügyi Bizottsága a polgármester egyetértésével hozzájárul a XVI. Kerület Kertvárosi Egészségügyi Szolgálata (Budapest XVI. kerület Tekla utca 2/c.) és a Ferenci Kiadó Bt. közötti, az előterjesztés 3. sz. mellékletében szereplő Bérleti Szerződés megkötéséhez, amely szerint a szerződés mellékletében tételesen felsorolt felületek kerülnek bérbeadásra képsugárzó készülékek kihelyezése és üzemeltetése céljából határozott, 2 éves időtartamra.”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54/2013. (X. 15.) GPB</w:t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ének Gazdasági és Pénzügyi Bizottsága a polgármester egyetértésével hozzájárul a XVI. Kerület Kertvárosi Egészségügyi Szolgálata (Budapest XVI. kerület Tekla utca 2/c.) és a Ferenci Kiadó Bt. közötti, az előterjesztés 3. sz. mellékletében szereplő Bérleti Szerződés megkötéséhez, amely szerint a szerződés mellékletében tételesen felsorolt felületek kerülnek bérbeadásra képsugárzó készülékek kihelyezése és üzemeltetése céljából határozott, 2 éves időtartamra.”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 a határozat közlésére: 2013. október 31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 harmadik határozati javaslatot tette fel szavazásra:</w:t>
      </w:r>
      <w:r>
        <w:rPr/>
        <w:t xml:space="preserve"> „Budapest Főváros XVI. kerületi Önkormányzat Képviselő-testületének Gazdasági és Pénzügyi Bizottsága a polgármester egyetértésével hozzájárul a XVI. Kerület Kertvárosi Egészségügyi Szolgálata (Budapest XVI. kerület Tekla utca 2/c.) és a </w:t>
      </w:r>
      <w:r>
        <w:rPr>
          <w:color w:val="000000"/>
        </w:rPr>
        <w:t xml:space="preserve">Medical Média Manager Kft. </w:t>
      </w:r>
      <w:r>
        <w:rPr/>
        <w:t>közötti, az előterjesztés 4. sz. mellékletében szereplő Bérleti Szerződés megkötéséhez, amely szerint a szerződés mellékletében tételesen felsorolt, a</w:t>
      </w:r>
      <w:r>
        <w:rPr>
          <w:color w:val="000000"/>
        </w:rPr>
        <w:t xml:space="preserve"> Szakorvosi rendelőintézeti szakrendelések várótermi részének falfelületei kerülnek bérbeadásra</w:t>
      </w:r>
      <w:r>
        <w:rPr/>
        <w:t xml:space="preserve"> </w:t>
      </w:r>
      <w:r>
        <w:rPr>
          <w:color w:val="000000"/>
        </w:rPr>
        <w:t>plakát tartószerkezetének kihelyezésére, valamint egyéb betegtájékoztatási célú megoldások kihelyezésére,</w:t>
      </w:r>
      <w:r>
        <w:rPr/>
        <w:t xml:space="preserve"> határozott, 2 éves időtartamra.”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55/2013. (X. 15.) GPB</w:t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ének Gazdasági és Pénzügyi Bizottsága a polgármester egyetértésével hozzájárul a XVI. Kerület Kertvárosi Egészségügyi Szolgálata (Budapest XVI. kerület Tekla utca 2/c.) és a </w:t>
      </w:r>
      <w:r>
        <w:rPr>
          <w:color w:val="000000"/>
        </w:rPr>
        <w:t xml:space="preserve">Medical Média Manager Kft. </w:t>
      </w:r>
      <w:r>
        <w:rPr/>
        <w:t>közötti, az előterjesztés 4. sz. mellékletében szereplő Bérleti Szerződés megkötéséhez, amely szerint a szerződés mellékletében tételesen felsorolt, a</w:t>
      </w:r>
      <w:r>
        <w:rPr>
          <w:color w:val="000000"/>
        </w:rPr>
        <w:t xml:space="preserve"> Szakorvosi rendelőintézeti szakrendelések várótermi részének falfelületei kerülnek bérbeadásra</w:t>
      </w:r>
      <w:r>
        <w:rPr/>
        <w:t xml:space="preserve"> </w:t>
      </w:r>
      <w:r>
        <w:rPr>
          <w:color w:val="000000"/>
        </w:rPr>
        <w:t>plakát tartószerkezetének kihelyezésére, valamint egyéb betegtájékoztatási célú megoldások kihelyezésére,</w:t>
      </w:r>
      <w:r>
        <w:rPr/>
        <w:t xml:space="preserve"> határozott, 2 éves időtartamra.”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 a határozat közlésére: 2013. október 31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 negyedik határozati javaslatot tette fel szavazásra:</w:t>
      </w:r>
      <w:r>
        <w:rPr/>
        <w:t xml:space="preserve"> „Budapest Főváros XVI. kerületi Önkormányzat Képviselő-testületének Gazdasági és Pénzügyi Bizottsága a polgármester egyetértésével hozzájárul a XVI. Kerület Kertvárosi Egészségügyi Szolgálata (Budapest XVI. kerület Tekla utca 2/c.) és a </w:t>
      </w:r>
      <w:r>
        <w:rPr>
          <w:color w:val="000000"/>
        </w:rPr>
        <w:t xml:space="preserve">Torony Patika Kft. </w:t>
      </w:r>
      <w:r>
        <w:rPr/>
        <w:t xml:space="preserve">közötti, az előterjesztés 5. sz. mellékletében szereplő Bérleti Szerződés megkötéséhez, amely szerint a szerződés mellékletében tételesen felsorolt </w:t>
      </w:r>
      <w:r>
        <w:rPr>
          <w:color w:val="000000"/>
        </w:rPr>
        <w:t>várótermek falfelületei kerülnek bérbeadásra</w:t>
      </w:r>
      <w:r>
        <w:rPr/>
        <w:t xml:space="preserve"> </w:t>
      </w:r>
      <w:r>
        <w:rPr>
          <w:color w:val="000000"/>
        </w:rPr>
        <w:t>plakát tartószerkezetének kihelyezésére, valamint patikai</w:t>
      </w:r>
      <w:r>
        <w:rPr/>
        <w:t xml:space="preserve"> nyitvatartási időre vonatkozó tájékoztatás </w:t>
      </w:r>
      <w:r>
        <w:rPr>
          <w:color w:val="000000"/>
        </w:rPr>
        <w:t>kihelyezésére,</w:t>
      </w:r>
      <w:r>
        <w:rPr/>
        <w:t xml:space="preserve"> határozott, 2 éves időtartamra.”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56/2013. (X. 15.) GPB</w:t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ének Gazdasági és Pénzügyi Bizottsága a polgármester egyetértésével hozzájárul a XVI. Kerület Kertvárosi Egészségügyi Szolgálata (Budapest XVI. kerület Tekla utca 2/c.) és a </w:t>
      </w:r>
      <w:r>
        <w:rPr>
          <w:color w:val="000000"/>
        </w:rPr>
        <w:t xml:space="preserve">Torony Patika Kft. </w:t>
      </w:r>
      <w:r>
        <w:rPr/>
        <w:t xml:space="preserve">közötti, az előterjesztés 5. sz. mellékletében szereplő Bérleti Szerződés megkötéséhez, amely szerint a szerződés mellékletében tételesen felsorolt </w:t>
      </w:r>
      <w:r>
        <w:rPr>
          <w:color w:val="000000"/>
        </w:rPr>
        <w:t>várótermek falfelületei kerülnek bérbeadásra</w:t>
      </w:r>
      <w:r>
        <w:rPr/>
        <w:t xml:space="preserve"> </w:t>
      </w:r>
      <w:r>
        <w:rPr>
          <w:color w:val="000000"/>
        </w:rPr>
        <w:t>plakát tartószerkezetének kihelyezésére, valamint patikai</w:t>
      </w:r>
      <w:r>
        <w:rPr/>
        <w:t xml:space="preserve"> nyitvatartási időre vonatkozó tájékoztatás </w:t>
      </w:r>
      <w:r>
        <w:rPr>
          <w:color w:val="000000"/>
        </w:rPr>
        <w:t>kihelyezésére,</w:t>
      </w:r>
      <w:r>
        <w:rPr/>
        <w:t xml:space="preserve"> határozott, 2 éves időtartamra.”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 a határozat közlésére: 2013. október 31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0" w:after="0"/>
        <w:ind w:left="1440" w:hanging="1440"/>
        <w:jc w:val="both"/>
        <w:rPr/>
      </w:pPr>
      <w:r>
        <w:rPr>
          <w:b/>
          <w:bCs/>
        </w:rPr>
        <w:t xml:space="preserve">NAPIREND: 9. </w:t>
      </w:r>
      <w:r>
        <w:rPr/>
        <w:t xml:space="preserve">Javaslat a </w:t>
      </w:r>
      <w:r>
        <w:rPr>
          <w:color w:val="000000"/>
        </w:rPr>
        <w:t xml:space="preserve">60/2013. (I.22.) határozat módosítására </w:t>
      </w:r>
      <w:r>
        <w:rPr/>
        <w:t>a 100406/0/A/3 helyrajzi számú ingatlan</w:t>
      </w:r>
      <w:r>
        <w:rPr>
          <w:color w:val="000000"/>
        </w:rPr>
        <w:t xml:space="preserve"> rá</w:t>
      </w:r>
      <w:r>
        <w:rPr/>
        <w:t>építéssel keletkezett tulajdonrésze megváltásához való hozzájárulással, valamint a Budapest XVI. kerület, Pirosrózsa u. 26.-Őrmester u. 38. sz. alatti Társasház Alapító Okirat módosításának jóváhagyásával, illetve a kert használatának használati díj fejében történő engedélyezésével kapcsolatosan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uppressAutoHyphens w:val="true"/>
        <w:rPr/>
      </w:pPr>
      <w:r>
        <w:rPr>
          <w:b/>
          <w:sz w:val="24"/>
          <w:szCs w:val="24"/>
        </w:rPr>
        <w:t>Az elnök az alábbi határozati javaslatot tette fel szavazásra:</w:t>
      </w:r>
      <w:r>
        <w:rPr>
          <w:sz w:val="24"/>
          <w:szCs w:val="24"/>
        </w:rPr>
        <w:t xml:space="preserve"> „Budapest Főváros XVI. kerületi Önkormányzat Képviselő-testületének Gazdasági és Pénzügyi Bizottsága a </w:t>
      </w:r>
      <w:r>
        <w:rPr>
          <w:color w:val="000000"/>
          <w:sz w:val="24"/>
          <w:szCs w:val="24"/>
        </w:rPr>
        <w:t xml:space="preserve">60/2013. (I.22.) </w:t>
      </w:r>
      <w:r>
        <w:rPr>
          <w:sz w:val="24"/>
          <w:szCs w:val="24"/>
        </w:rPr>
        <w:t>határozatát az alábbiak szerint módosítja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ének Gazdasági és Pénzügyi Bizottsága</w:t>
      </w:r>
      <w:r>
        <w:rPr>
          <w:color w:val="000000"/>
        </w:rPr>
        <w:t xml:space="preserve"> a polgármester egyetértésével hozzájárul a Budapest XVI. kerület Pirosrózsa-Őrmester u. 38. sz. alatti,</w:t>
      </w:r>
      <w:r>
        <w:rPr/>
        <w:t xml:space="preserve"> 100406/0/A/3 helyrajzi számú ingatlan</w:t>
      </w:r>
      <w:r>
        <w:rPr>
          <w:color w:val="000000"/>
        </w:rPr>
        <w:t xml:space="preserve"> </w:t>
      </w:r>
      <w:r>
        <w:rPr/>
        <w:t>túlépítéssel keletkezett tulajdonrészének fennmaradásához.</w:t>
      </w:r>
    </w:p>
    <w:p>
      <w:pPr>
        <w:pStyle w:val="Normal"/>
        <w:jc w:val="both"/>
        <w:rPr/>
      </w:pPr>
      <w:r>
        <w:rPr>
          <w:color w:val="000000"/>
        </w:rPr>
        <w:t>Továbbá hozzájárul ahhoz, hogy Marton Szilvia</w:t>
      </w:r>
      <w:r>
        <w:rPr/>
        <w:t xml:space="preserve"> a közös tulajdonban lévő kertrész 9 m</w:t>
      </w:r>
      <w:r>
        <w:rPr>
          <w:vertAlign w:val="superscript"/>
        </w:rPr>
        <w:t>2</w:t>
      </w:r>
      <w:r>
        <w:rPr/>
        <w:t>-ére történő ráépítésre tekintettel, a 9 m</w:t>
      </w:r>
      <w:r>
        <w:rPr>
          <w:vertAlign w:val="superscript"/>
        </w:rPr>
        <w:t xml:space="preserve">2 </w:t>
      </w:r>
      <w:r>
        <w:rPr/>
        <w:t>-es közös tulajdonú ingatlanrész kizárólagos használata megváltása fejében az Önkormányzat részére megfizetni köteles 25.000,-Ft/m</w:t>
      </w:r>
      <w:r>
        <w:rPr>
          <w:vertAlign w:val="superscript"/>
        </w:rPr>
        <w:t>2</w:t>
      </w:r>
      <w:r>
        <w:rPr/>
        <w:t xml:space="preserve"> összesen 225.000,-Ft-ot, a jelen szerződés aláírásával egyidejűleg.</w:t>
      </w:r>
    </w:p>
    <w:p>
      <w:pPr>
        <w:pStyle w:val="Normal"/>
        <w:jc w:val="both"/>
        <w:rPr/>
      </w:pPr>
      <w:r>
        <w:rPr/>
        <w:t>Miután a közös tulajdonú kert nem megosztható ezért ezen összeg a ráépítés következtében a használhatatlanná váló, a ráépítés alatti kertrész mindenkori kizárólagos használati jogának megváltását is tartalmazza. Budapest Főváros XVI. kerületi Önkormányzat Képviselő-testületének Gazdasági és Pénzügyi Bizottsága</w:t>
      </w:r>
      <w:r>
        <w:rPr>
          <w:color w:val="000000"/>
        </w:rPr>
        <w:t xml:space="preserve"> a polgármester egyetértésével t</w:t>
      </w:r>
      <w:r>
        <w:rPr/>
        <w:t>ovábbá hozzájárul a Budapest XVI. kerület, Pirosrózsa u. 26.-Őrmester u. 38. sz. alatti Társasház Alapító Okiratának a megváltozott tulajdoni hányadokra vonatkozó módosításához, azzal, hogy a módosítások költségei teljes mértékben Marton Szilviát terhelik.</w:t>
      </w:r>
    </w:p>
    <w:p>
      <w:pPr>
        <w:pStyle w:val="Normal"/>
        <w:jc w:val="both"/>
        <w:rPr/>
      </w:pPr>
      <w:r>
        <w:rPr/>
        <w:t>Budapest Főváros XVI. kerületi Önkormányzat Képviselő-testületének Gazdasági és Pénzügyi Bizottsága polgármester egyetértésével úgy dönt, hogy a Budapest XVI. kerület, Pirosrózsa u. 26.-Őrmester u. 38. sz. alatti Társasházban, a megváltozott tulajdoni hányadok figyelembevételével, a kert kizárólagos használatát, 9.000 Ft/hó, azaz Kilencezer forint, a Társasház részére megfizetett használati díj megfizetése mellett engedélyezi László Marton Szilvia számára.”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57/2013. (X. 15.) GPB</w:t>
      </w:r>
    </w:p>
    <w:p>
      <w:pPr>
        <w:pStyle w:val="TextBody"/>
        <w:suppressAutoHyphens w:val="true"/>
        <w:ind w:left="1080" w:hanging="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Budapest Főváros XVI. kerületi Önkormányzat Képviselő-testületének Gazdasági és Pénzügyi Bizottsága a </w:t>
      </w:r>
      <w:r>
        <w:rPr>
          <w:color w:val="000000"/>
          <w:sz w:val="24"/>
          <w:szCs w:val="24"/>
        </w:rPr>
        <w:t xml:space="preserve">60/2013. (I.22.) </w:t>
      </w:r>
      <w:r>
        <w:rPr>
          <w:sz w:val="24"/>
          <w:szCs w:val="24"/>
        </w:rPr>
        <w:t>határozatát az alábbiak szerint módosítja:</w:t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ének Gazdasági és Pénzügyi Bizottsága</w:t>
      </w:r>
      <w:r>
        <w:rPr>
          <w:color w:val="000000"/>
        </w:rPr>
        <w:t xml:space="preserve"> a polgármester egyetértésével hozzájárul a Budapest XVI. kerület Pirosrózsa-Őrmester u. 38. sz. alatti,</w:t>
      </w:r>
      <w:r>
        <w:rPr/>
        <w:t xml:space="preserve"> 100406/0/A/3 helyrajzi számú ingatlan</w:t>
      </w:r>
      <w:r>
        <w:rPr>
          <w:color w:val="000000"/>
        </w:rPr>
        <w:t xml:space="preserve"> </w:t>
      </w:r>
      <w:r>
        <w:rPr/>
        <w:t>túlépítéssel keletkezett tulajdonrészének fennmaradásához.</w:t>
      </w:r>
    </w:p>
    <w:p>
      <w:pPr>
        <w:pStyle w:val="Normal"/>
        <w:ind w:left="1080" w:hanging="0"/>
        <w:jc w:val="both"/>
        <w:rPr/>
      </w:pPr>
      <w:r>
        <w:rPr>
          <w:color w:val="000000"/>
        </w:rPr>
        <w:t>Továbbá hozzájárul ahhoz, hogy Marton Szilvia</w:t>
      </w:r>
      <w:r>
        <w:rPr/>
        <w:t xml:space="preserve"> a közös tulajdonban lévő kertrész 9 m</w:t>
      </w:r>
      <w:r>
        <w:rPr>
          <w:vertAlign w:val="superscript"/>
        </w:rPr>
        <w:t>2</w:t>
      </w:r>
      <w:r>
        <w:rPr/>
        <w:t>-ére történő ráépítésre tekintettel, a 9 m</w:t>
      </w:r>
      <w:r>
        <w:rPr>
          <w:vertAlign w:val="superscript"/>
        </w:rPr>
        <w:t xml:space="preserve">2 </w:t>
      </w:r>
      <w:r>
        <w:rPr/>
        <w:t>-es közös tulajdonú ingatlanrész kizárólagos használata megváltása fejében az Önkormányzat részére megfizetni köteles 25.000,-Ft/m</w:t>
      </w:r>
      <w:r>
        <w:rPr>
          <w:vertAlign w:val="superscript"/>
        </w:rPr>
        <w:t>2</w:t>
      </w:r>
      <w:r>
        <w:rPr/>
        <w:t xml:space="preserve"> összesen 225.000,-Ft-ot, a jelen szerződés aláírásával egyidejűleg.</w:t>
      </w:r>
    </w:p>
    <w:p>
      <w:pPr>
        <w:pStyle w:val="Normal"/>
        <w:ind w:left="1080" w:hanging="0"/>
        <w:jc w:val="both"/>
        <w:rPr/>
      </w:pPr>
      <w:r>
        <w:rPr/>
        <w:t>Miután a közös tulajdonú kert nem megosztható ezért ezen összeg a ráépítés következtében a használhatatlanná váló, a ráépítés alatti kertrész mindenkori kizárólagos használati jogának megváltását is tartalmazza. Budapest Főváros XVI. kerületi Önkormányzat Képviselő-testületének Gazdasági és Pénzügyi Bizottsága</w:t>
      </w:r>
      <w:r>
        <w:rPr>
          <w:color w:val="000000"/>
        </w:rPr>
        <w:t xml:space="preserve"> a polgármester egyetértésével t</w:t>
      </w:r>
      <w:r>
        <w:rPr/>
        <w:t>ovábbá hozzájárul a Budapest XVI. kerület, Pirosrózsa u. 26.-Őrmester u. 38. sz. alatti Társasház Alapító Okiratának a megváltozott tulajdoni hányadokra vonatkozó módosításához, azzal, hogy a módosítások költségei teljes mértékben Marton Szilviát terhelik.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polgármester egyetértésével úgy dönt, hogy a Budapest XVI. kerület, Pirosrózsa u. 26.-Őrmester u. 38. sz. alatti Társasházban, a megváltozott tulajdoni hányadok figyelembevételével, a kert kizárólagos használatát, 9.000 Ft/hó, azaz Kilencezer forint, a Társasház részére megfizetett használati díj megfizetése mellett engedélyezi László Marton Szilvia számára.”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727" w:hanging="1647"/>
        <w:jc w:val="both"/>
        <w:rPr/>
      </w:pPr>
      <w:r>
        <w:rPr/>
        <w:t xml:space="preserve">Határidő a Ráépítési Megállapodás és Alapító Okirat módosítás aláírására: </w:t>
      </w:r>
    </w:p>
    <w:p>
      <w:pPr>
        <w:pStyle w:val="Normal"/>
        <w:ind w:left="2727" w:hanging="1647"/>
        <w:jc w:val="both"/>
        <w:rPr/>
      </w:pPr>
      <w:r>
        <w:rPr/>
        <w:t>2013. december 31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0" w:after="0"/>
        <w:ind w:left="1440" w:hanging="1440"/>
        <w:jc w:val="both"/>
        <w:rPr/>
      </w:pPr>
      <w:r>
        <w:rPr>
          <w:b/>
          <w:bCs/>
        </w:rPr>
        <w:t xml:space="preserve">NAPIREND: 10. </w:t>
      </w:r>
      <w:r>
        <w:rPr/>
        <w:t>Javaslat a Mátyásföldi Fecskefészek Óvoda és a Fecskefészek Óvoda Alapítvány közötti 5 év határozott idejű bérleti szerződés, valamint székhely bejegyzés jóváhagyására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„B” határozati javaslatot tette fel szavazásra: </w:t>
      </w:r>
      <w:r>
        <w:rPr/>
        <w:t>„Budapest Főváros XVI. kerületi Önkormányzat Képviselő-testületének Gazdasági és Pénzügyi Bizottsága a polgármester egyetértésével hozzájárul a Mátyásföldi Fecskefészek Óvoda és a Fecskefészek Óvoda Alapítvány közötti, 5 év határozott időre szóló bérleti szerződés megkötéséhez, ugyanakkor nem engedélyezi, hogy a Fecskefészek Óvoda Alapítvány a bérelt helyiség, azaz a Mátyásföldi Fecskefészek Óvoda címét székhelyként használja és a cégnyilvántartásba bejegyeztesse.”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58/2013. (X. 15.) GPB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Budapest Főváros XVI. kerületi Önkormányzat Képviselő-testületének Gazdasági és Pénzügyi Bizottsága a polgármester egyetértésével hozzájárul a Mátyásföldi Fecskefészek Óvoda és a Fecskefészek Óvoda Alapítvány közötti, 5 év határozott időre szóló bérleti szerződés megkötéséhez, ugyanakkor nem engedélyezi, hogy a Fecskefészek Óvoda Alapítvány a bérelt helyiség, azaz a Mátyásföldi Fecskefészek Óvoda címét székhelyként használja és a cégnyilvántartásba bejegyeztesse.”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 az Intézmény értesítésére: 2013. október 31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: 11. Egyebek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Bizottság további észrevételt nem tesz, ezért Szatmáry László bizottsági elnök megköszöni a részvételt, és az ülést 16 óra 50 perckor berekeszt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sectPr>
      <w:headerReference w:type="default" r:id="rId2"/>
      <w:headerReference w:type="first" r:id="rId3"/>
      <w:type w:val="nextPage"/>
      <w:pgSz w:w="11906" w:h="16838"/>
      <w:pgMar w:left="1259" w:right="130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CharChar3">
    <w:name w:val=" Char Char3"/>
    <w:basedOn w:val="Bekezdsalapbettpusa"/>
    <w:qFormat/>
    <w:rPr>
      <w:sz w:val="24"/>
      <w:szCs w:val="24"/>
      <w:lang w:val="hu-HU" w:bidi="ar-SA"/>
    </w:rPr>
  </w:style>
  <w:style w:type="character" w:styleId="FontStyle41">
    <w:name w:val="Font Style41"/>
    <w:basedOn w:val="Bekezdsalapbettpusa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25:00Z</dcterms:created>
  <dc:creator>Hajni</dc:creator>
  <dc:description/>
  <cp:keywords/>
  <dc:language>en-US</dc:language>
  <cp:lastModifiedBy>Herga Marcsi</cp:lastModifiedBy>
  <cp:lastPrinted>2013-10-16T10:17:00Z</cp:lastPrinted>
  <dcterms:modified xsi:type="dcterms:W3CDTF">2013-10-21T13:25:00Z</dcterms:modified>
  <cp:revision>2</cp:revision>
  <dc:subject/>
  <dc:title>JEGYZŐKÖNYV</dc:title>
</cp:coreProperties>
</file>