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JÚNIUS 18-i – 9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– </w:t>
      </w:r>
      <w:r>
        <w:rPr>
          <w:bCs/>
          <w:i/>
        </w:rPr>
        <w:t>kezdéskor nem volt jelen, 16 óra 39 perckor megér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Köles Zsuzsanna Vagyonhasznosítási jog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30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2880" w:hanging="2596"/>
        <w:jc w:val="both"/>
        <w:rPr>
          <w:bCs/>
        </w:rPr>
      </w:pPr>
      <w:r>
        <w:rPr>
          <w:bCs/>
        </w:rPr>
        <w:t>Javaslat transzformátor áthelyezésére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32/2013 sz. Kt. előterjesztés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u w:val="single"/>
        </w:rPr>
      </w:pPr>
      <w:r>
        <w:rPr>
          <w:bCs/>
        </w:rPr>
        <w:t>Javaslat a Sasvár utca 101061/17 hrsz-ú, és 101061/19 hrsz-ú ingatlanok értékesítésére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23/2013 sz. Kt. előterjesztés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u w:val="single"/>
        </w:rPr>
      </w:pPr>
      <w:r>
        <w:rPr>
          <w:bCs/>
        </w:rPr>
        <w:t>Kérelem részletfizetési engedély megadásár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26/2013 sz. Kt. előterjesztés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2880" w:hanging="2596"/>
        <w:jc w:val="both"/>
        <w:rPr>
          <w:bCs/>
        </w:rPr>
      </w:pPr>
      <w:r>
        <w:rPr>
          <w:bCs/>
        </w:rPr>
        <w:t>Javaslat az árvízi védekezés és helyreállítás támogatásár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38/2013 sz. Kt. előterjesztés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</w:rPr>
        <w:t xml:space="preserve">Javaslat az </w:t>
      </w:r>
      <w:r>
        <w:rPr/>
        <w:t>55/2011. (II. 9.) Kt. határozat visszavonására</w:t>
      </w:r>
      <w:r>
        <w:rPr>
          <w:bCs/>
        </w:rPr>
        <w:t xml:space="preserve">, a </w:t>
      </w:r>
      <w:r>
        <w:rPr/>
        <w:t>Vágás utca – Olló utca 115601/90 hrsz-ú ingatlan megosztás után történő értékesítésér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Budapest XVI. kerület Vidámvásár u. 72. szám alatti, 116671 hrszú ingatlanra elővásárlási jognyilatkoza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>Az IKARUS BSE kérelme eszköztároló építésér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</w:rPr>
        <w:t xml:space="preserve">Budapest XVI. kerület Hunyadvár utca 26. alagsor 1., alagsor 2., alagsor 3. szám alatti lakáso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2880" w:hanging="2596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9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360" w:hanging="0"/>
        <w:jc w:val="both"/>
        <w:rPr>
          <w:bCs/>
        </w:rPr>
      </w:pPr>
      <w:r>
        <w:rPr>
          <w:bCs/>
        </w:rPr>
        <w:t>Javaslat transzformátor áthelyezésére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32/2013 sz. Kt. előterjeszt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2880" w:hanging="2520"/>
        <w:jc w:val="both"/>
        <w:rPr>
          <w:u w:val="single"/>
        </w:rPr>
      </w:pPr>
      <w:r>
        <w:rPr>
          <w:bCs/>
        </w:rPr>
        <w:t>Javaslat a Sasvár utca 101061/17 hrsz-ú, és 101061/19 hrsz-ú ingatlanok értékesítésére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23/2013 sz. Kt. előterjeszt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2880" w:hanging="2520"/>
        <w:jc w:val="both"/>
        <w:rPr>
          <w:u w:val="single"/>
        </w:rPr>
      </w:pPr>
      <w:r>
        <w:rPr>
          <w:bCs/>
        </w:rPr>
        <w:t>Kérelem részletfizetési engedély megadásár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26/2013 sz. Kt. előterjeszt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2880" w:hanging="2520"/>
        <w:jc w:val="both"/>
        <w:rPr>
          <w:bCs/>
        </w:rPr>
      </w:pPr>
      <w:r>
        <w:rPr>
          <w:bCs/>
        </w:rPr>
        <w:t>Javaslat az árvízi védekezés és helyreállítás támogatásár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138/2013 sz. Kt. előterjeszt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bCs/>
        </w:rPr>
        <w:t xml:space="preserve">Javaslat az </w:t>
      </w:r>
      <w:r>
        <w:rPr/>
        <w:t>55/2011. (II. 9.) Kt. határozat visszavonására</w:t>
      </w:r>
      <w:r>
        <w:rPr>
          <w:bCs/>
        </w:rPr>
        <w:t xml:space="preserve">, a </w:t>
      </w:r>
      <w:r>
        <w:rPr/>
        <w:t>Vágás utca – Olló utca 115601/90 hrsz-ú ingatlan megosztás után történő értékesítésé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Budapest XVI. kerület Vidámvásár u. 72. szám alatti, 116671 hrszú ingatlanra elővásárlási jognyilatkoz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360"/>
        <w:jc w:val="both"/>
        <w:rPr>
          <w:bCs/>
        </w:rPr>
      </w:pPr>
      <w:r>
        <w:rPr>
          <w:bCs/>
        </w:rPr>
        <w:t>Az IKARUS BSE kérelme eszköztároló építésé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bCs/>
        </w:rPr>
        <w:t xml:space="preserve">Budapest XVI. kerület Hunyadvár utca 26. alagsor 1., alagsor 2., alagsor 3. szám alatti lakáso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8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bCs/>
        </w:rPr>
        <w:t xml:space="preserve">NAPIREND: 1. </w:t>
      </w:r>
      <w:r>
        <w:rPr>
          <w:bCs/>
        </w:rPr>
        <w:t>Javaslat transzformátor áthelyez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előterjesztésben szereplő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hozzájárul a jelenleg hatályban lévő, Budapest Főváros XVI. kerületi Önkormányzat és az ELMŰ Zrt. között 2004. október 25. napján létrejött, a 105842/34 hrsz-ú földrészleten lévő transzformátorház építmény használatára vonatkozó Szerződés (amely használati jogot biztosít az ELMŰ Zrt. javára) közös</w:t>
      </w:r>
    </w:p>
    <w:p>
      <w:pPr>
        <w:pStyle w:val="Normal"/>
        <w:autoSpaceDE w:val="false"/>
        <w:jc w:val="both"/>
        <w:rPr/>
      </w:pPr>
      <w:r>
        <w:rPr/>
        <w:t>megegyezéssel történő megszüntetéséhez. Egyúttal felkéri a Polgármestert a szerződés megszüntetésével egyidejűleg új használati szerződés megkötésére 4.676,- Ft/m2/év +ÁFA használati díj megfizetése feltétellel, valamint a transzformátor állomás tényleges áthelyezését</w:t>
      </w:r>
    </w:p>
    <w:p>
      <w:pPr>
        <w:pStyle w:val="Normal"/>
        <w:autoSpaceDE w:val="false"/>
        <w:jc w:val="both"/>
        <w:rPr/>
      </w:pPr>
      <w:r>
        <w:rPr/>
        <w:t>követően a használati- és vezetékjog mértékének megfelelő ingatlan-nyilvántartási bejegyzési engedély megadására.</w:t>
      </w:r>
    </w:p>
    <w:p>
      <w:pPr>
        <w:pStyle w:val="Normal"/>
        <w:autoSpaceDE w:val="false"/>
        <w:jc w:val="both"/>
        <w:rPr/>
      </w:pPr>
      <w:r>
        <w:rPr/>
        <w:t>A Képviselő-testület hozzájárul továbbá a 105842/34 hrsz-ú építmény elbontásához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0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hozzájárul a jelenleg hatályban lévő, Budapest Főváros XVI. kerületi Önkormányzat és az ELMŰ Zrt. között 2004. október 25. napján létrejött, a 105842/34 hrsz-ú földrészleten lévő transzformátorház építmény használatára vonatkozó Szerződés (amely használati jogot biztosít az ELMŰ Zrt. javára) közös megegyezéssel történő megszüntetéséhez. Egyúttal felkéri a Polgármestert a szerződés megszüntetésével egyidejűleg új használati szerződés megkötésére 4.676,- Ft/m2/év +ÁFA használati díj megfizetése feltétellel, valamint a transzformátor állomás tényleges áthelyezését követően a használati- és vezetékjog mértékének megfelelő ingatlan-nyilvántartási bejegyzési engedély megadására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hozzájárul továbbá a 105842/34 hrsz-ú építmény elbontásához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>
          <w:bCs/>
        </w:rPr>
        <w:t>Javaslat a Sasvár utca 101061/17 hrsz-ú, és 101061/19 hrsz-ú ingatlanok értékesí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k: Kovács Péter polgármester 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 „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a 87/2013. (III. 6.) Kt. határozatát az alábbiak szerint módosítja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 jelen előterjesztés 2. számú melléklete szerinti telekalakítási tervet elfogadj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Felkéri a polgármestert a módosított telekalakítási eljárás megindítására.</w:t>
      </w:r>
    </w:p>
    <w:p>
      <w:pPr>
        <w:pStyle w:val="Normal"/>
        <w:rPr/>
      </w:pPr>
      <w:r>
        <w:rPr>
          <w:color w:val="000000"/>
        </w:rPr>
        <w:t>Határidő: 2013. július 30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  <w:t>Felelős: Kovács Péter polgármester</w:t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/>
        <w:t>(elfogadása egyszerű szótöbbséget igényel</w:t>
      </w:r>
      <w:r>
        <w:rPr>
          <w:bCs/>
        </w:rPr>
        <w:t>)</w:t>
      </w:r>
      <w:r>
        <w:rPr>
          <w:color w:val="000000"/>
          <w:spacing w:val="-3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1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a 87/2013. (III. 6.) Kt. határozatát az alábbiak szerint módosítja: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 jelen előterjesztés 2. számú melléklete szerinti telekalakítási tervet elfogad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 a módosított telekalakítási eljárás megindítására.</w:t>
      </w:r>
    </w:p>
    <w:p>
      <w:pPr>
        <w:pStyle w:val="Normal"/>
        <w:ind w:left="1080" w:hanging="0"/>
        <w:rPr/>
      </w:pPr>
      <w:r>
        <w:rPr>
          <w:color w:val="000000"/>
        </w:rPr>
        <w:t>Határidő: 2013. július 30.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  <w:t>Felelős: Kovács Péter polgármester</w:t>
      </w:r>
    </w:p>
    <w:p>
      <w:pPr>
        <w:pStyle w:val="Normal"/>
        <w:ind w:left="1080" w:right="-108" w:hanging="0"/>
        <w:jc w:val="both"/>
        <w:rPr>
          <w:b/>
          <w:b/>
          <w:bCs/>
        </w:rPr>
      </w:pPr>
      <w:r>
        <w:rPr/>
        <w:t>(elfogadása egyszerű szótöbbséget igényel</w:t>
      </w:r>
      <w:r>
        <w:rPr>
          <w:bCs/>
        </w:rPr>
        <w:t>)</w:t>
      </w:r>
      <w:r>
        <w:rPr>
          <w:color w:val="000000"/>
          <w:spacing w:val="-3"/>
        </w:rPr>
        <w:t>”</w:t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 „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Budapest Főváros XVI. kerületi Önkormányzat Képviselő-testülete a 87/2013. (III. 6.) Kt. határozatát az alábbiak szerint módosítja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úgy dönt, hogy a Budapest Főváros XVI. kerületi Önkormányzat tulajdonát képező, telekalakítással kialakuló Budapest XVI. kerület, Sasvár utca 101061/17 hrsz-ú, 842 m² nagyságú, beépítetlen terület megnevezésű ingatlant, és a Keringő utca 101061/19 hrsz-ú, 80 m² nagyságú, gyalogút megnevezésű ingatlant együttes </w:t>
      </w:r>
      <w:r>
        <w:rPr/>
        <w:t xml:space="preserve">nyilvános egyfordulós pályázat útján értékesíti. </w:t>
      </w:r>
    </w:p>
    <w:p>
      <w:pPr>
        <w:pStyle w:val="Normal"/>
        <w:ind w:right="-16" w:hanging="0"/>
        <w:jc w:val="both"/>
        <w:rPr/>
      </w:pPr>
      <w:r>
        <w:rPr/>
        <w:t xml:space="preserve">A Képviselő-testület az ingatlanok együttes forgalmi értékét 21.555.200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1332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  <w:t>Felelős: Kovács Péter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elfogadása egyszerű szótöbbséget igényel</w:t>
      </w:r>
      <w:r>
        <w:rPr>
          <w:bCs/>
        </w:rPr>
        <w:t>)</w:t>
      </w:r>
      <w:r>
        <w:rPr>
          <w:color w:val="000000"/>
          <w:spacing w:val="-3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2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e a 87/2013. (III. 6.) Kt. határozatát az alábbiak szerint módosítja: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úgy dönt, hogy a Budapest Főváros XVI. kerületi Önkormányzat tulajdonát képező, telekalakítással kialakuló Budapest XVI. kerület, Sasvár utca 101061/17 hrsz-ú, 842 m² nagyságú, beépítetlen terület megnevezésű ingatlant, és a Keringő utca 101061/19 hrsz-ú, 80 m² nagyságú, gyalogút megnevezésű ingatlant együttes </w:t>
      </w:r>
      <w:r>
        <w:rPr/>
        <w:t xml:space="preserve">nyilvános egyfordulós pályázat útján értékesíti. </w:t>
      </w:r>
    </w:p>
    <w:p>
      <w:pPr>
        <w:pStyle w:val="Normal"/>
        <w:ind w:left="1080" w:right="-16" w:hanging="0"/>
        <w:jc w:val="both"/>
        <w:rPr/>
      </w:pPr>
      <w:r>
        <w:rPr/>
        <w:t xml:space="preserve">A Képviselő-testület az ingatlanok együttes forgalmi értékét 21.555.200,- 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152" w:hanging="72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  <w:t>Felelős: Kovács Péter polgármester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/>
      </w:pPr>
      <w:r>
        <w:rPr/>
        <w:t>(elfogadása egyszerű szótöbbséget igényel</w:t>
      </w:r>
      <w:r>
        <w:rPr>
          <w:bCs/>
        </w:rPr>
        <w:t>)</w:t>
      </w:r>
      <w:r>
        <w:rPr>
          <w:color w:val="000000"/>
          <w:spacing w:val="-3"/>
        </w:rPr>
        <w:t>”</w:t>
      </w:r>
    </w:p>
    <w:p>
      <w:pPr>
        <w:pStyle w:val="Normal"/>
        <w:autoSpaceDE w:val="false"/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PIREND: 3. </w:t>
      </w:r>
      <w:r>
        <w:rPr>
          <w:bCs/>
        </w:rPr>
        <w:t>Kérelem részletfizetési engedély meg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Rákosszentmihályi Atlétikai és Football Club (1161 Budapest, Csömöri út 80.; képviseli Ocskó József elnök) részére a Budapest XVI. kerület, Pirosrózsa u. 26. szám alatti, 100406/0/A/l hrsz-ú, 75 m</w:t>
      </w:r>
      <w:r>
        <w:rPr>
          <w:vertAlign w:val="superscript"/>
        </w:rPr>
        <w:t>2</w:t>
      </w:r>
      <w:r>
        <w:rPr/>
        <w:t xml:space="preserve"> területű nem lakás célú helyiség bérbevétele során felhalmozódott 816.415,- Ft összegű bérleti díj tartozásra vonatkozóan 2013. július 1. napjától szóló 6 havi részletfizetést engedélyez a részletfizetés engedélyezésekor érvényes jegybanki alapkamat megfizetése mellett.</w:t>
      </w:r>
    </w:p>
    <w:p>
      <w:pPr>
        <w:pStyle w:val="Normal"/>
        <w:autoSpaceDE w:val="false"/>
        <w:jc w:val="both"/>
        <w:rPr/>
      </w:pPr>
      <w:r>
        <w:rPr/>
        <w:t>A Képviselő-testület felkéri a Polgármestert a részletfizetési megállapodás aláírására azzal a feltétellel, hogy bármely részlet késedelmes, vagy meg nem fizetése a bírósági végrehajtási eljárás folytatását vonja maga után.”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3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Rákosszentmihályi Atlétikai és Football Club (1161 Budapest, Csömöri út 80.; képviseli Ocskó József elnök) részére a Budapest XVI. kerület, Pirosrózsa u. 26. szám alatti, 100406/0/A/l hrsz-ú, 75 m</w:t>
      </w:r>
      <w:r>
        <w:rPr>
          <w:vertAlign w:val="superscript"/>
        </w:rPr>
        <w:t>2</w:t>
      </w:r>
      <w:r>
        <w:rPr/>
        <w:t xml:space="preserve"> területű nem lakás célú helyiség bérbevétele során felhalmozódott 816.415,- Ft összegű bérleti díj tartozásra vonatkozóan 2013. július 1. napjától szóló 6 havi részletfizetést engedélyez a részletfizetés engedélyezésekor érvényes jegybanki alapkamat megfizetése mellett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 részletfizetési megállapodás aláírására azzal a feltétellel, hogy bármely részlet késedelmes, vagy meg nem fizetése a bírósági végrehajtási eljárás folytatását vonja maga után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 óra 39 perckor Vincze Ágnes képviselő megérkezett a bizottsági ülés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>
          <w:bCs/>
        </w:rPr>
        <w:t>Javaslat az árvízi védekezés és helyreállítás támogatására</w:t>
      </w:r>
      <w:r>
        <w:rPr/>
        <w:t xml:space="preserve"> </w:t>
      </w:r>
    </w:p>
    <w:p>
      <w:pPr>
        <w:pStyle w:val="Normal"/>
        <w:ind w:left="1440" w:hanging="24"/>
        <w:jc w:val="both"/>
        <w:rPr/>
      </w:pPr>
      <w:r>
        <w:rPr/>
        <w:t>Előterjesztő: Kovács Raymund al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3,5 millió forinttal támogatja az árvízi védekezés és helyreállítási munkákat a 2013. évi költségvetés fejlesztési céltartalék kerete terhére.</w:t>
      </w:r>
    </w:p>
    <w:p>
      <w:pPr>
        <w:pStyle w:val="Normal"/>
        <w:autoSpaceDE w:val="false"/>
        <w:jc w:val="both"/>
        <w:rPr/>
      </w:pPr>
      <w:r>
        <w:rPr/>
        <w:t>Felhatalmazza a Polgármestert, hogy a támogatáshoz szükséges megállapodást a Belügyminisztériummal kösse meg.”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4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3,5 millió forinttal támogatja az árvízi védekezés és helyreállítási munkákat a 2013. évi költségvetés fejlesztési céltartalék kerete terhére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hatalmazza a Polgármestert, hogy a támogatáshoz szükséges megállapodást a Belügyminisztériummal kösse meg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1440"/>
        <w:jc w:val="both"/>
        <w:rPr/>
      </w:pPr>
      <w:r>
        <w:rPr>
          <w:b/>
          <w:bCs/>
        </w:rPr>
        <w:t xml:space="preserve">NAPIREND: 5. </w:t>
      </w:r>
      <w:r>
        <w:rPr>
          <w:bCs/>
        </w:rPr>
        <w:t xml:space="preserve">Javaslat az </w:t>
      </w:r>
      <w:r>
        <w:rPr/>
        <w:t>55/2011. (II. 9.) Kt. határozat visszavonására</w:t>
      </w:r>
      <w:r>
        <w:rPr>
          <w:bCs/>
        </w:rPr>
        <w:t xml:space="preserve">, a </w:t>
      </w:r>
      <w:r>
        <w:rPr/>
        <w:t>Vágás utca – Olló utca 115601/90 hrsz-ú ingatlan megosztás után történő értékesítésére</w:t>
      </w:r>
    </w:p>
    <w:p>
      <w:pPr>
        <w:pStyle w:val="Normal"/>
        <w:ind w:left="1440" w:hanging="24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az </w:t>
      </w:r>
      <w:r>
        <w:rPr/>
        <w:t>55/2011. (II. 9.) határozatát visszavonj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5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az </w:t>
      </w:r>
      <w:r>
        <w:rPr/>
        <w:t>55/2011. (II. 9.) határozatát visszavonj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únius 1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„Budapest Főváros XVI. kerületi Önkormányzat Képviselő-testületének Gazdasági és Pénzügyi Bizottsága az előterjesztés 2. számú melléklete szerinti telekalakítási tervet elfogadja.</w:t>
      </w:r>
      <w:r>
        <w:rPr/>
        <w:t xml:space="preserve">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telekalakítási eljárás megindítására azt követően, hogy a Budapest Főváros XVI. kerületi Önkormányzat Képviselő-testülete az</w:t>
      </w:r>
      <w:r>
        <w:rPr>
          <w:bCs/>
        </w:rPr>
        <w:t xml:space="preserve"> </w:t>
      </w:r>
      <w:r>
        <w:rPr/>
        <w:t>55/2011. (II. 9.) határozatát visszavont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táridő: 2013. július 30.”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6/2013. (VI. 18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z előterjesztés 2. számú melléklete szerinti telekalakítási tervet elfogadja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telekalakítási eljárás megindítására azt követően, hogy a Budapest Főváros XVI. kerületi Önkormányzat Képviselő-testülete az</w:t>
      </w:r>
      <w:r>
        <w:rPr>
          <w:bCs/>
        </w:rPr>
        <w:t xml:space="preserve"> </w:t>
      </w:r>
      <w:r>
        <w:rPr/>
        <w:t>55/2011. (II. 9.) határozatát visszavonta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július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Budapest Főváros XVI. kerületi Önkormányzat tulajdonát képező, Budapest XVI. kerület, Vágás utca – Olló utca 1115601/90 hrsz-ú ingatlanból kialakuló 115601/92-115601/101 hrsz-ú beépítetlen terület megnevezésű ingatlanokat </w:t>
      </w:r>
      <w:r>
        <w:rPr/>
        <w:t xml:space="preserve">nyilvános egyfordulós pályázat útján értékesíti, abban az esetben, ha a </w:t>
      </w:r>
      <w:r>
        <w:rPr>
          <w:color w:val="000000"/>
          <w:spacing w:val="-3"/>
        </w:rPr>
        <w:t>Budapest Főváros XVI. kerületi Önkormányzat Képviselő-testülete az</w:t>
      </w:r>
      <w:r>
        <w:rPr>
          <w:bCs/>
        </w:rPr>
        <w:t xml:space="preserve"> </w:t>
      </w:r>
      <w:r>
        <w:rPr/>
        <w:t xml:space="preserve">55/2011. (II. 9.) határozatát visszavon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>A Gazdasági és Pénzügyi Bizottság az ingatlanok forgalmi értékét, mely egyben a kikiáltási ár, az alábbiak szerint határozza meg:</w:t>
      </w:r>
    </w:p>
    <w:p>
      <w:pPr>
        <w:pStyle w:val="Normal"/>
        <w:ind w:right="-16" w:hanging="0"/>
        <w:jc w:val="both"/>
        <w:rPr/>
      </w:pPr>
      <w:r>
        <w:rPr/>
      </w:r>
    </w:p>
    <w:tbl>
      <w:tblPr>
        <w:tblW w:w="6548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60"/>
        <w:gridCol w:w="1795"/>
        <w:gridCol w:w="1801"/>
      </w:tblGrid>
      <w:tr>
        <w:trPr/>
        <w:tc>
          <w:tcPr>
            <w:tcW w:w="1692" w:type="dxa"/>
            <w:tcBorders/>
          </w:tcPr>
          <w:p>
            <w:pPr>
              <w:pStyle w:val="Normal"/>
              <w:ind w:left="180" w:right="-16" w:hanging="0"/>
              <w:jc w:val="both"/>
              <w:rPr/>
            </w:pPr>
            <w:r>
              <w:rPr/>
              <w:t>Cí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Terület nagysága: m²</w:t>
            </w:r>
          </w:p>
        </w:tc>
        <w:tc>
          <w:tcPr>
            <w:tcW w:w="1795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Nettó kikiáltási ár: Ft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Bruttó kikiáltási ár: Ft (Áfával növelt összeg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2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3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4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5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6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96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76 92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7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60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31 20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8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60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31 20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9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96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76 92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100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614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99 78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101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60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31 200    </w:t>
            </w:r>
          </w:p>
        </w:tc>
      </w:tr>
    </w:tbl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táridő: 2013. december 31.”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7/2013. (VI. 18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Budapest Főváros XVI. kerületi Önkormányzat tulajdonát képező, Budapest XVI. kerület, Vágás utca – Olló utca 1115601/90 hrsz-ú ingatlanból kialakuló 115601/92-115601/101 hrsz-ú beépítetlen terület megnevezésű ingatlanokat </w:t>
      </w:r>
      <w:r>
        <w:rPr/>
        <w:t xml:space="preserve">nyilvános egyfordulós pályázat útján értékesíti, abban az esetben, ha a </w:t>
      </w:r>
      <w:r>
        <w:rPr>
          <w:color w:val="000000"/>
          <w:spacing w:val="-3"/>
        </w:rPr>
        <w:t>Budapest Főváros XVI. kerületi Önkormányzat Képviselő-testülete az</w:t>
      </w:r>
      <w:r>
        <w:rPr>
          <w:bCs/>
        </w:rPr>
        <w:t xml:space="preserve"> </w:t>
      </w:r>
      <w:r>
        <w:rPr/>
        <w:t xml:space="preserve">55/2011. (II. 9.) határozatát visszavont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right="-16" w:hanging="0"/>
        <w:jc w:val="both"/>
        <w:rPr/>
      </w:pPr>
      <w:r>
        <w:rPr/>
        <w:t>A Gazdasági és Pénzügyi Bizottság az ingatlanok forgalmi értékét, mely egyben a kikiáltási ár, az alábbiak szerint határozza meg:</w:t>
      </w:r>
    </w:p>
    <w:p>
      <w:pPr>
        <w:pStyle w:val="Normal"/>
        <w:ind w:right="-16" w:hanging="0"/>
        <w:jc w:val="both"/>
        <w:rPr/>
      </w:pPr>
      <w:r>
        <w:rPr/>
      </w:r>
    </w:p>
    <w:tbl>
      <w:tblPr>
        <w:tblW w:w="6548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60"/>
        <w:gridCol w:w="1795"/>
        <w:gridCol w:w="1801"/>
      </w:tblGrid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Cí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Terület nagysága: m²</w:t>
            </w:r>
          </w:p>
        </w:tc>
        <w:tc>
          <w:tcPr>
            <w:tcW w:w="1795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Nettó kikiáltási ár: Ft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Bruttó kikiáltási ár: Ft (Áfával növelt összeg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2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3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4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5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78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54 06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6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96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76 92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7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60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31 20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98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60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31 20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99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96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76 92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Vágás utca 115601/100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614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99 780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Olló utca 115601/101 hr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 560 000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1 031 200    </w:t>
            </w:r>
          </w:p>
        </w:tc>
      </w:tr>
    </w:tbl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1440"/>
        <w:jc w:val="both"/>
        <w:rPr/>
      </w:pPr>
      <w:r>
        <w:rPr>
          <w:b/>
          <w:bCs/>
        </w:rPr>
        <w:t xml:space="preserve">NAPIREND: 6. </w:t>
      </w:r>
      <w:r>
        <w:rPr/>
        <w:t>Budapest XVI. kerület Vidámvásár u. 72. szám alatti, 116671 hrszú ingatlanra elővásárlási jognyilatkozat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</w:t>
      </w:r>
      <w:r>
        <w:rPr/>
        <w:t xml:space="preserve">a Magyar Technikai és Tömegsportklubok Budapesti Szövetsége (Bírósági nyilvántartási szám: Pk.63578/1990/2., adószám: 19635167-1-41, nyilvántartási szám: 2643, 1091 Budapest, Üllői u. 103., képviseli: Baranyai Péter elnök), mint eladó, a Hort Sport Egyesület (bírósági nyilvántartási szám: Pk.69342/1991, adószám: 18021664-2-42, nyilvántartási szám: 4690, 1164 Budapest, Vidámvásár u. 72., képviseli: Horváth Tibor elnök), mint vevő között 2012.05.29-én létrejött csereszerződés – amelynek tárgya a Budapest XVI. kerület, Vidámvásár u. 72. szám alatti, 116671 hrsz-ú, 26/2601-ed tulajdoni rész ingatlan, vételára: 200.000,- Ft – tekintetében az elővásárlási jogával élni kíván. 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 az elővásárlási nyilatkozat megtételér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/>
          <w:color w:val="000000"/>
          <w:spacing w:val="-3"/>
          <w:szCs w:val="24"/>
        </w:rPr>
      </w:r>
    </w:p>
    <w:p>
      <w:pPr>
        <w:pStyle w:val="Normal"/>
        <w:ind w:left="1332" w:hanging="1332"/>
        <w:rPr/>
      </w:pPr>
      <w:r>
        <w:rPr>
          <w:color w:val="000000"/>
        </w:rPr>
        <w:t>Határidő: 2013. augusztus 31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8/2013. (VI. 18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</w:t>
      </w:r>
      <w:r>
        <w:rPr/>
        <w:t xml:space="preserve">a Magyar Technikai és Tömegsportklubok Budapesti Szövetsége (Bírósági nyilvántartási szám: Pk.63578/1990/2., adószám: 19635167-1-41, nyilvántartási szám: 2643, 1091 Budapest, Üllői u. 103., képviseli: Baranyai Péter elnök), mint eladó, a Hort Sport Egyesület (bírósági nyilvántartási szám: Pk.69342/1991, adószám: 18021664-2-42, nyilvántartási szám: 4690, 1164 Budapest, Vidámvásár u. 72., képviseli: Horváth Tibor elnök), mint vevő között 2012.05.29-én létrejött csereszerződés – amelynek tárgya a Budapest XVI. kerület, Vidámvásár u. 72. szám alatti, 116671 hrsz-ú, 26/2601-ed tulajdoni rész ingatlan, vételára: 200.000,- Ft – tekintetében az elővásárlási jogával élni kíván. </w:t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 az elővásárlási nyilatkozat megtételére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3. augusztus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II/A VÁLTOZAT</w:t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, </w:t>
      </w:r>
      <w:r>
        <w:rPr/>
        <w:t xml:space="preserve">a Magyar Technikai és Tömegsportklubok Budapesti Szövetsége (nyilv. szám: Pk.63578/1990/2., adószám: 19635167-1-41, nyilvántartási szám: 2643, 1091 Budapest, Üllői u. 103., képviseli: Baranyai Péter elnök), mint eladó, a Hort Sport Egyesület (bírósági nyilvántartási szám: Pk.69342/1991, adószám: 18021664-2-42, nyilvántartási szám: 4690, 1164 Budapest, Vidámvásár u. 72., képviseli: Horváth Tibor elnök), mint vevő között 2012.08.08-án létrejött adásvételi szerződés – amelynek tárgya a Budapest XVI. kerület, Vidámvásár u. 72. szám alatti, 116671 hrsz-ú, 1021/2601-ed tulajdoni rész ingatlan, vételára: 18.000.000,- Ft – tekintetében, a szerződésben foglalt részletfizetési feltételekkel, az elővásárlási jogával a polgármester egyetértése esetén élni kívá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II/A VÁLTOZAT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9/2013. (VI. 18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, </w:t>
      </w:r>
      <w:r>
        <w:rPr/>
        <w:t>a Magyar Technikai és Tömegsportklubok Budapesti Szövetsége (nyilv. szám: Pk.63578/1990/2., adószám: 19635167-1-41, nyilvántartási szám: 2643, 1091 Budapest, Üllői u. 103., képviseli: Baranyai Péter elnök), mint eladó, a Hort Sport Egyesület (bírósági nyilvántartási szám: Pk.69342/1991, adószám: 18021664-2-42, nyilvántartási szám: 4690, 1164 Budapest, Vidámvásár u. 72., képviseli: Horváth Tibor elnök), mint vevő között 2012.08.08-án létrejött adásvételi szerződés – amelynek tárgya a Budapest XVI. kerület, Vidámvásár u. 72. szám alatti, 116671 hrsz-ú, 1021/2601-ed tulajdoni rész ingatlan, vételára: 18.000.000,- Ft – tekintetében, a szerződésben foglalt részletfizetési feltételekkel, az elővásárlási jogával a polgármester egyetértése esetén élni kíván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odyTextIndent2"/>
        <w:ind w:left="372" w:firstLine="708"/>
        <w:rPr/>
      </w:pPr>
      <w:r>
        <w:rPr>
          <w:rFonts w:cs="Times New Roman" w:ascii="Times New Roman" w:hAnsi="Times New Roman"/>
          <w:color w:val="000000"/>
        </w:rPr>
        <w:t xml:space="preserve">Határidő: </w:t>
      </w:r>
      <w:r>
        <w:rPr>
          <w:rFonts w:cs="Times New Roman" w:ascii="Times New Roman" w:hAnsi="Times New Roman"/>
        </w:rPr>
        <w:t xml:space="preserve">A polgármester véleményének kikérésére </w:t>
      </w:r>
      <w:r>
        <w:rPr>
          <w:rFonts w:cs="Times New Roman" w:ascii="Times New Roman" w:hAnsi="Times New Roman"/>
          <w:color w:val="000000"/>
        </w:rPr>
        <w:t>2013. június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II/B VÁLTOZAT</w:t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</w:t>
      </w:r>
      <w:r>
        <w:rPr>
          <w:color w:val="000000"/>
          <w:spacing w:val="-3"/>
        </w:rPr>
        <w:t xml:space="preserve"> „Budapest Főváros XVI. kerületi Önkormányzat Képviselő-testületének</w:t>
      </w:r>
      <w:r>
        <w:rPr>
          <w:color w:val="000000"/>
        </w:rPr>
        <w:t xml:space="preserve"> Gazdasági és Pénzügyi Bizottsága úgy dönt</w:t>
      </w:r>
      <w:r>
        <w:rPr>
          <w:color w:val="000000"/>
          <w:spacing w:val="-3"/>
        </w:rPr>
        <w:t xml:space="preserve">, hogy </w:t>
      </w:r>
      <w:r>
        <w:rPr/>
        <w:t>a Magyar Technikai és Tömegsportklubok Budapesti Szövetsége (nyilv. szám: Pk.63578/1990/2., adószám: 19635167-1-41, nyilvántartási szám: 2643, 1091 Budapest, Üllői u. 103., képviseli: Baranyai Péter elnök), mint eladó, a Hort Sport Egyesület (bírósági nyilvántartási szám: Pk.69342/1991, adószám: 18021664-2-42, nyilvántartási szám: 4690, 1164 Budapest, Vidámvásár u. 72., képviseli: Horváth Tibor elnök), mint vevő között 2012. 08. 08-án létrejött adásvételi szerződés – amelynek tárgya a Budapest XVI. kerület, Vidámvásár u. 72. szám alatti, 116671 hrsz-ú, 1021/2601-ed tulajdoni rész ingatlan, vételára: 18.000.000,- Ft – tekintetében, az elővásárlási jogával a polgármester egyetértése esetén élni kíván. A vételárat egyösszegben kívánja megfizetni, amennyiben az ingatlan birtokba adása megtörténik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II/B VÁLTOZAT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0/2013. (VI. 18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ének</w:t>
      </w:r>
      <w:r>
        <w:rPr>
          <w:color w:val="000000"/>
        </w:rPr>
        <w:t xml:space="preserve"> Gazdasági és Pénzügyi Bizottsága úgy dönt</w:t>
      </w:r>
      <w:r>
        <w:rPr>
          <w:color w:val="000000"/>
          <w:spacing w:val="-3"/>
        </w:rPr>
        <w:t xml:space="preserve">, hogy </w:t>
      </w:r>
      <w:r>
        <w:rPr/>
        <w:t>a Magyar Technikai és Tömegsportklubok Budapesti Szövetsége (nyilv. szám: Pk.63578/1990/2., adószám: 19635167-1-41, nyilvántartási szám: 2643, 1091 Budapest, Üllői u. 103., képviseli: Baranyai Péter elnök), mint eladó, a Hort Sport Egyesület (bírósági nyilvántartási szám: Pk.69342/1991, adószám: 18021664-2-42, nyilvántartási szám: 4690, 1164 Budapest, Vidámvásár u. 72., képviseli: Horváth Tibor elnök), mint vevő között 2012. 08. 08-án létrejött adásvételi szerződés – amelynek tárgya a Budapest XVI. kerület, Vidámvásár u. 72. szám alatti, 116671 hrsz-ú, 1021/2601-ed tulajdoni rész ingatlan, vételára: 18.000.000,- Ft – tekintetében, az elővásárlási jogával a polgármester egyetértése esetén élni kíván. A vételárat egyösszegben kívánja megfizetni, amennyiben az ingatlan birtokba adása megtörténik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augusztus 3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NAPIREND: 7. </w:t>
      </w:r>
      <w:r>
        <w:rPr>
          <w:bCs/>
        </w:rPr>
        <w:t>Az IKARUS BSE kérelme eszköztároló épí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b/>
        </w:rPr>
        <w:t xml:space="preserve">Az elnök a következő határozati javaslatot tette fel szavazásra: </w:t>
      </w:r>
      <w:r>
        <w:rPr/>
        <w:t>„Budapest Főváros XVI. kerületi Önkormányzat Képviselő-testülete hozzájárul ahhoz, hogy az IKARUS Budapest Sportegyesület (1165 Budapest Bátony utca 1-33., képviseli: Svantner István elnök, Pk.61026/1989) az Önkormányzat tulajdonát képező XVI. kerület, Bátony utca 1-33. szám alatti, 106854/2 hrsz-ú ingatlanon a meglévő könnyűszerkezetes raktárépület mellé, saját költségen eszköztárolót építsen, abban az esetben ha az IKARUS BSE vállalja, hogy a megvalósulást követően a beruházást az Önkormányzat részére térítésmentesen átadja. Az IKARUS BSE a beruházási költségeket, a fenntartási, felújítási költségeket az Önkormányzattól semmilyen jogcímen nem kérheti. Erre jogalap nélküli gazdagodás címén sem tarthat igényt. Az IKARUS BSE, mint beruházó ráépítéssel nem szerezhet tulajdonjogot az ingatlanon. A beruházás ellenértékeként az IKARUS BSE az ingatlant 2007.06.11-én kelt haszonbérleti szerződés fennállásáig, a szerződésben foglalt feltételekkel használhatja azzal, hogy az épületrész karbantartása az IKARUS BSE feladata.</w:t>
      </w:r>
    </w:p>
    <w:p>
      <w:pPr>
        <w:pStyle w:val="Normal"/>
        <w:jc w:val="both"/>
        <w:rPr/>
      </w:pPr>
      <w:r>
        <w:rPr/>
        <w:t>A Képviselő-testület hozzájárulása nem helyettesíti az esetleges hatósági engedélyek beszerzését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Képviselő-testület felkéri a Polgármestert, hogy a beruházás megkezdése előtt a feltételeket felek megállapodásban rögzíts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Határidő: 2013. augusztus 31.</w:t>
      </w:r>
    </w:p>
    <w:p>
      <w:pPr>
        <w:pStyle w:val="Normal"/>
        <w:jc w:val="both"/>
        <w:rPr/>
      </w:pPr>
      <w:r>
        <w:rPr/>
        <w:t>Felelős: Kovács Péter polgármester</w:t>
      </w:r>
    </w:p>
    <w:p>
      <w:pPr>
        <w:pStyle w:val="Normal"/>
        <w:jc w:val="both"/>
        <w:rPr/>
      </w:pPr>
      <w:r>
        <w:rPr/>
        <w:t>(elfogadása egyszerű szótöbbséget igényel)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1/2013. (VI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„</w:t>
      </w:r>
      <w:r>
        <w:rPr/>
        <w:t>Budapest Főváros XVI. kerületi Önkormányzat Képviselő-testülete hozzájárul ahhoz, hogy az IKARUS Budapest Sportegyesület (1165 Budapest Bátony utca 1-33., képviseli: Svantner István elnök, Pk.61026/1989) az Önkormányzat tulajdonát képező XVI. kerület, Bátony utca 1-33. szám alatti, 106854/2 hrsz-ú ingatlanon a meglévő könnyűszerkezetes raktárépület mellé, saját költségen eszköztárolót építsen, abban az esetben ha az IKARUS BSE vállalja, hogy a megvalósulást követően a beruházást az Önkormányzat részére térítésmentesen átadja. Az IKARUS BSE a beruházási költségeket, a fenntartási, felújítási költségeket az Önkormányzattól semmilyen jogcímen nem kérheti. Erre jogalap nélküli gazdagodás címén sem tarthat igényt. Az IKARUS BSE, mint beruházó ráépítéssel nem szerezhet tulajdonjogot az ingatlanon. A beruházás ellenértékeként az IKARUS BSE az ingatlant 2007.06.11-én kelt haszonbérleti szerződés fennállásáig, a szerződésben foglalt feltételekkel használhatja azzal, hogy az épületrész karbantartása az IKARUS BSE feladata.</w:t>
      </w:r>
    </w:p>
    <w:p>
      <w:pPr>
        <w:pStyle w:val="Normal"/>
        <w:ind w:left="1080" w:hanging="0"/>
        <w:jc w:val="both"/>
        <w:rPr/>
      </w:pPr>
      <w:r>
        <w:rPr/>
        <w:t>A Képviselő-testület hozzájárulása nem helyettesíti az esetleges hatósági engedélyek beszerzésé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Képviselő-testület felkéri a Polgármestert, hogy a beruházás megkezdése előtt a feltételeket felek megállapodásban rögzíts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Határidő: 2013. augusztus 31.</w:t>
      </w:r>
    </w:p>
    <w:p>
      <w:pPr>
        <w:pStyle w:val="Normal"/>
        <w:ind w:left="1080" w:hanging="0"/>
        <w:jc w:val="both"/>
        <w:rPr/>
      </w:pPr>
      <w:r>
        <w:rPr/>
        <w:t>Felelős: Kovács Péter polgármester</w:t>
      </w:r>
    </w:p>
    <w:p>
      <w:pPr>
        <w:pStyle w:val="Normal"/>
        <w:ind w:left="1080" w:hanging="0"/>
        <w:jc w:val="both"/>
        <w:rPr/>
      </w:pPr>
      <w:r>
        <w:rPr/>
        <w:t>(elfogadása egyszerű szótöbbséget igényel)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3. június 2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1440"/>
        <w:jc w:val="both"/>
        <w:rPr/>
      </w:pPr>
      <w:r>
        <w:rPr>
          <w:b/>
        </w:rPr>
        <w:t xml:space="preserve">NAPIREND: 8. </w:t>
      </w:r>
      <w:r>
        <w:rPr>
          <w:bCs/>
        </w:rPr>
        <w:t xml:space="preserve">Budapest XVI. kerület Hunyadvár utca 26. alagsor 1., alagsor 2., alagsor 3. szám alatti lakások </w:t>
      </w:r>
      <w:r>
        <w:rPr/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/>
        <w:t>„Budapest Főváros XVI. kerületi Önkormányzat Képviselő-testületének Gazdasági és Pénzügyi Bizottsága a</w:t>
      </w:r>
      <w:r>
        <w:rPr>
          <w:bCs/>
        </w:rPr>
        <w:t xml:space="preserve"> Budapest XVI. kerület,</w:t>
      </w:r>
      <w:r>
        <w:rPr/>
        <w:t xml:space="preserve"> Hunyadvár utca 26. szám alatti, alagsor 1., 106027/0/A/1 hrsz-ú, 38 m² alapterületű, alagsor 2., 106027/0/A/2 hrsz-ú, 36 m² alapterületű, alagsor 3., 106027/0/A/12 hrsz-ú, 46 m² alapterületű lakások</w:t>
      </w:r>
      <w:r>
        <w:rPr>
          <w:bCs/>
        </w:rPr>
        <w:t xml:space="preserve"> együttes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/>
        <w:t xml:space="preserve">STRADABAU Trans Kft-t (cégjegyzékszám: 01-09-890093, adószám: 14126138-2-42, képviseli: Szabó Judit, székhely: 1161. Budapest, Köztársaság u. 53.) </w:t>
      </w:r>
      <w:r>
        <w:rPr>
          <w:color w:val="000000"/>
          <w:spacing w:val="-3"/>
        </w:rPr>
        <w:t>jelöli meg,</w:t>
      </w:r>
      <w:r>
        <w:rPr/>
        <w:t xml:space="preserve"> 3.7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2/2013. (VI. 18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</w:t>
      </w:r>
      <w:r>
        <w:rPr/>
        <w:t xml:space="preserve"> Hunyadvár utca 26. szám alatti, alagsor 1., 106027/0/A/1 hrsz-ú, 38 m² alapterületű, alagsor 2., 106027/0/A/2 hrsz-ú, 36 m² alapterületű, alagsor 3., 106027/0/A/12 hrsz-ú, 46 m² alapterületű lakások</w:t>
      </w:r>
      <w:r>
        <w:rPr>
          <w:bCs/>
        </w:rPr>
        <w:t xml:space="preserve"> együttes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/>
        <w:t xml:space="preserve">STRADABAU Trans Kft-t (cégjegyzékszám: 01-09-890093, adószám: 14126138-2-42, képviseli: Szabó Judit, székhely: 1161. Budapest, Köztársaság u. 53.) </w:t>
      </w:r>
      <w:r>
        <w:rPr>
          <w:color w:val="000000"/>
          <w:spacing w:val="-3"/>
        </w:rPr>
        <w:t>jelöli meg,</w:t>
      </w:r>
      <w:r>
        <w:rPr/>
        <w:t xml:space="preserve"> 3.7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3. július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9. Egyeb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7 óra 02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37:00Z</dcterms:created>
  <dc:creator>Hajni</dc:creator>
  <dc:description/>
  <cp:keywords/>
  <dc:language>en-US</dc:language>
  <cp:lastModifiedBy>Herga Marcsi</cp:lastModifiedBy>
  <cp:lastPrinted>2013-05-29T10:12:00Z</cp:lastPrinted>
  <dcterms:modified xsi:type="dcterms:W3CDTF">2013-07-02T11:37:00Z</dcterms:modified>
  <cp:revision>2</cp:revision>
  <dc:subject/>
  <dc:title>JEGYZŐKÖNYV</dc:title>
</cp:coreProperties>
</file>