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  <w:szCs w:val="24"/>
        </w:rPr>
        <w:t>Gazdasági és Pénzügyi Bizottsága 5. sz. ülésére</w:t>
      </w:r>
    </w:p>
    <w:p>
      <w:pPr>
        <w:pStyle w:val="Szvegtrzs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3. április 16. (kedd) 16 óra 10 perc</w:t>
      </w:r>
    </w:p>
    <w:p>
      <w:pPr>
        <w:pStyle w:val="Szvegtrzs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udapest Főváros XVI. kerületi Önkormányzat Polgármesteri Hivatal I. em. 112. sz.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7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z építményadóról szóló rendelet módosítására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78/2013. sz. Kt. előterjesztés)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z önkormányzat tulajdonában álló nem lakás céljára szolgáló helységek bérbeadásának feltételeiről szóló 1/2013. (I. 28.) önkormányzati rendelet módosítására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(81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2012. évi zárszámadására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(71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Budapest Főváros XVI. kerületi Önkormányzat 2012. évi egyszerűsített éves költségvetési beszámolójára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(70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Javaslat a Budapest XVI. kerületi Polgármesteri Hivatal Alapító Okiratának, valamint Szervezeti és Működési Szabályzatának módosítására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82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Javaslat a XVI. kerületi Városfejlesztő Kft. és a Budapest Főváros XVI. kerületi Önkormányzat közötti szerződések felülvizsgálatáról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69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közfeladat-ellátási szerződés megkötésére a Magyar Vöröskereszt Budapest Fővárosi Szervezettel</w:t>
      </w:r>
    </w:p>
    <w:p>
      <w:pPr>
        <w:pStyle w:val="Normal"/>
        <w:ind w:left="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(74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XVI. kerület, </w:t>
      </w:r>
      <w:r>
        <w:rPr>
          <w:bCs/>
          <w:sz w:val="24"/>
          <w:szCs w:val="24"/>
        </w:rPr>
        <w:t>Pósa Lajos utca 13. szám alatti, 103150 hrsz-ú kivett beépítetlen ingatlan hasznosít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 Hunyadvár utca 26. alagsor 1., 2., 3. szám alatti lakások értékesítésé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, Locsoló u. 5. számú ingatlan elidegenítésére, valamint a megállapított vételár módosítására</w:t>
      </w:r>
    </w:p>
    <w:p>
      <w:pPr>
        <w:pStyle w:val="Normal"/>
        <w:ind w:left="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(Zárt ülést igényel az Mötv. 46. § (2) bekezdés c) pontja alapjá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>(Tel.: 401-1484 vagy a</w:t>
      </w:r>
      <w:r>
        <w:rPr>
          <w:b/>
          <w:sz w:val="24"/>
          <w:szCs w:val="24"/>
        </w:rPr>
        <w:t xml:space="preserve"> 06-20-411-04-29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3. április 11.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29:00Z</dcterms:created>
  <dc:creator>Theobald Éva</dc:creator>
  <dc:description/>
  <cp:keywords/>
  <dc:language>en-US</dc:language>
  <cp:lastModifiedBy>Hajni</cp:lastModifiedBy>
  <cp:lastPrinted>2013-04-11T15:55:00Z</cp:lastPrinted>
  <dcterms:modified xsi:type="dcterms:W3CDTF">2013-04-12T11:02:00Z</dcterms:modified>
  <cp:revision>200</cp:revision>
  <dc:subject/>
  <dc:title>MEGHÍVÓ</dc:title>
</cp:coreProperties>
</file>