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4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március 04  (kedd) 16 óra 15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Budapest</w:t>
      </w:r>
      <w:r>
        <w:rPr>
          <w:sz w:val="24"/>
          <w:szCs w:val="24"/>
        </w:rPr>
        <w:t xml:space="preserve"> Főváros XVI. kerületi Önkormányzat 2013. évi költségvetésének IV. számú módosítás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40/2014. számú előterjesztés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270/2013. (IX.18.) Kt. határozat módosítására (Budapest XVI., Állás utca 57., 114352 hrsz-ú ingatlan megvásárlása)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(32/2014. számú előterjesztés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  Sashalmi Piac Kft. ügyvezetőjének személyéről történő döntéshozatal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</w:t>
      </w:r>
      <w:r>
        <w:rPr>
          <w:b/>
          <w:bCs/>
          <w:i/>
          <w:iCs/>
          <w:sz w:val="24"/>
          <w:szCs w:val="24"/>
        </w:rPr>
        <w:t>(49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(17/2014. számú 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Budapest XVI. kerület Fahéj utcában létrejött víziközmű vagyon átadására</w:t>
      </w:r>
    </w:p>
    <w:p>
      <w:pPr>
        <w:pStyle w:val="Normal"/>
        <w:ind w:left="9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18/2014. számú előterjesztés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 Javaslat helyiség bérbeadással történő hasznosítására (1161 Budapest, Szent Korona u.       2. számú, 110922/1/A/2 hrsz-ú nem lakáscélú helyiség)</w:t>
      </w:r>
    </w:p>
    <w:p>
      <w:pPr>
        <w:pStyle w:val="HTMLkntformzott"/>
        <w:numPr>
          <w:ilvl w:val="0"/>
          <w:numId w:val="4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3., 333m2-es és 246m2-es         helyiségek 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 Budapest XVI. kerület Pósa Lajos utca 13. szám alatti, 103150 hrsz-ú ingatlan 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1. Budapest XVI. kerület Keringő utca 101061/14 hrsz-ú ingatlan értékesítésére kiírt nyilvános egyfordulós pályázat eredményének megállapítása</w:t>
      </w:r>
    </w:p>
    <w:p>
      <w:pPr>
        <w:pStyle w:val="Normal"/>
        <w:ind w:left="993" w:hanging="993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 Javaslat a Gazdasági és Pénzügyi Bizottság hatáskörébe tartozó behajthatatlan követelések törlésé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.  Kérelem részletfizetési engedély megadására</w:t>
      </w:r>
    </w:p>
    <w:p>
      <w:pPr>
        <w:pStyle w:val="Normal"/>
        <w:ind w:left="9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34/2014. számú előterjesztés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Zárt ülés rendelhető el a Mötv. 46. § (2)  bek. c) pontja alapján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4.  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február 2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6:00Z</dcterms:created>
  <dc:creator>Theobald Éva</dc:creator>
  <dc:description/>
  <cp:keywords/>
  <dc:language>en-US</dc:language>
  <cp:lastModifiedBy>Herga Marcsi</cp:lastModifiedBy>
  <cp:lastPrinted>2014-03-03T18:01:00Z</cp:lastPrinted>
  <dcterms:modified xsi:type="dcterms:W3CDTF">2014-04-28T07:56:00Z</dcterms:modified>
  <cp:revision>2</cp:revision>
  <dc:subject/>
  <dc:title>MEGHÍVÓ</dc:title>
</cp:coreProperties>
</file>