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4. AUGUSZTUS 12-i – 10. SZÁMÚ – RENDKÍVÜLI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. em. 125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/>
      </w:pPr>
      <w:r>
        <w:rPr/>
        <w:t xml:space="preserve">Kolozs András bizottsági tag – </w:t>
      </w:r>
      <w:r>
        <w:rPr>
          <w:b/>
        </w:rPr>
        <w:t xml:space="preserve">Igazolatlanul távol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 -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10 perc kezdéskor  4 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Javaslat a Budapest XVI. kerület Bácskai utca 38. szám alatti 105423 hrsz-ú ingatlan hasznosításá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autoSpaceDE w:val="false"/>
        <w:ind w:left="927" w:hanging="360"/>
        <w:jc w:val="both"/>
        <w:rPr>
          <w:b/>
          <w:b/>
        </w:rPr>
      </w:pPr>
      <w:r>
        <w:rPr/>
        <w:t>Budapest XVI. kerület Nógrádverőce út 65. szám alatti ingatlan értékesítésére kiírt nyilvános egyfordulós pályázat eredményének megállapítása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927" w:leader="none"/>
        </w:tabs>
        <w:ind w:left="927" w:hanging="360"/>
        <w:jc w:val="both"/>
        <w:rPr/>
      </w:pPr>
      <w:r>
        <w:rPr/>
        <w:t>Budapest XVI. kerület Vidámvásár u. 71/A. szám alatti ingatlan értékesítésére kiírt nyilvános egyfordulós pályázat eredményének megállapítása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927" w:leader="none"/>
        </w:tabs>
        <w:ind w:left="927" w:hanging="360"/>
        <w:jc w:val="both"/>
        <w:rPr/>
      </w:pPr>
      <w:r>
        <w:rPr/>
        <w:t>Javaslat a Keringő utca - Sasvár utca - Kőszál utca – Színjátszó utca által határolt terület értékesítésére (IV.ütem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927" w:leader="none"/>
        </w:tabs>
        <w:ind w:left="927" w:hanging="360"/>
        <w:jc w:val="both"/>
        <w:rPr/>
      </w:pPr>
      <w:r>
        <w:rPr/>
        <w:t>Budapest XVI. kerület, Rákosi út 142.-146. szám előtti kerékpár támasz elhelyezése és önkormányzati tulajdonba vétel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927" w:leader="none"/>
        </w:tabs>
        <w:ind w:left="927" w:hanging="360"/>
        <w:jc w:val="both"/>
        <w:rPr/>
      </w:pPr>
      <w:r>
        <w:rPr/>
        <w:t>Elővásárlási jog gyakorlása (1161 Budapest, Nádor u. 32. – 1161 Budapest, Körvasút sor 16. szám alatti, 110399 hrsz-ú ingatlan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927" w:leader="none"/>
        </w:tabs>
        <w:ind w:left="927" w:hanging="360"/>
        <w:jc w:val="both"/>
        <w:rPr/>
      </w:pPr>
      <w:r>
        <w:rPr/>
        <w:t>Javaslat a Gazdasági és Pénzügyi Bizottság hatáskörébe tartozó behajthatatlan követelések törlésér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927" w:leader="none"/>
        </w:tabs>
        <w:ind w:left="927" w:hanging="360"/>
        <w:jc w:val="both"/>
        <w:rPr/>
      </w:pPr>
      <w:r>
        <w:rPr/>
        <w:t>Egyebek</w:t>
      </w:r>
    </w:p>
    <w:p>
      <w:pPr>
        <w:pStyle w:val="Normal"/>
        <w:ind w:left="568" w:hanging="0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98/2014. (VIII. 1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vaslat a Budapest XVI. kerület Bácskai utca 38. szám alatti 105423 hrsz-ú ingatlan hasznosítására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</w:rPr>
      </w:pPr>
      <w:r>
        <w:rPr/>
        <w:t>Budapest XVI. kerület Nógrádverőce út 65. szám alatti ingatlan értékesítésére kiírt nyilvános egyfordulós pályázat eredményének megállapítás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Budapest XVI. kerület Vidámvásár u. 71/A. szám alatti ingatlan értékesítésére kiírt nyilvános egyfordulós pályázat eredményének megállapítás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Javaslat a Keringő utca - Sasvár utca - Kőszál utca – Színjátszó utca által határolt terület értékesítésére (IV.ütem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Budapest XVI. kerület, Rákosi út 142.-146. szám előtti kerékpár támasz elhelyezése és önkormányzati tulajdonba vétele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Elővásárlási jog gyakorlása (1161 Budapest, Nádor u. 32. – 1161 Budapest, Körvasút sor 16. szám alatti, 110399 hrsz-ú ingatlan)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Javaslat a Gazdasági és Pénzügyi Bizottság hatáskörébe tartozó behajthatatlan követelések törlésére</w:t>
      </w:r>
    </w:p>
    <w:p>
      <w:pPr>
        <w:pStyle w:val="Normal"/>
        <w:ind w:left="568" w:hanging="0"/>
        <w:rPr/>
      </w:pPr>
      <w:r>
        <w:rPr/>
        <w:t xml:space="preserve">         </w:t>
      </w:r>
      <w:r>
        <w:rPr/>
        <w:t>8.  Egyebe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Határidő: 2014. augusztus 12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1.</w:t>
      </w:r>
      <w:r>
        <w:rPr/>
        <w:t xml:space="preserve"> </w:t>
        <w:tab/>
        <w:t>Javaslat a Budapest XVI. kerület Bácskai utca 38. szám alatti 105423 hrsz-ú ingatlan hasznosítására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270/2012. (V. 29.) GPB határozatát az alábbiak szerint módosítja: 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ének Gazdasági és Pénzügyi Bizottsága úgy dönt, hogy a Budapest XVI. kerület, Bácskai utca 38. szám, 105423 hrsz. alatti lakóházas ingatlant,</w:t>
      </w:r>
      <w:r>
        <w:rPr/>
        <w:t xml:space="preserve"> nyilvános egyfordulós pályázat útján értékesíti. A Bizottság az ingatlan forgalmi értékét 21.000.000- Ft-ban állapítja meg, mely egyben a kikiáltási ár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A Bizottság felkéri az Alpolgármestert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332" w:hanging="1332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ab/>
        <w:t>2014. december 31.</w:t>
      </w:r>
    </w:p>
    <w:p>
      <w:pPr>
        <w:pStyle w:val="Normal"/>
        <w:ind w:right="-108" w:hanging="0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         Gazdasági és Pénzügyi Bizottság elnöke”</w:t>
      </w:r>
    </w:p>
    <w:p>
      <w:pPr>
        <w:pStyle w:val="Normal"/>
        <w:ind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9/2014. (VIII. 12.) GPB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270/2012. (V. 29.) GPB határozatát az alábbiak szerint módosítja: 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ének Gazdasági és Pénzügyi Bizottsága úgy dönt, hogy a Budapest XVI. kerület, Bácskai utca 38. szám, 105423 hrsz. alatti lakóházas ingatlant,</w:t>
      </w:r>
      <w:r>
        <w:rPr/>
        <w:t xml:space="preserve"> nyilvános egyfordulós pályázat útján értékesíti. A Bizottság az ingatlan forgalmi értékét 21.000.000- Ft-ban állapítja meg, mely egyben a kikiáltási ár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1080"/>
        <w:jc w:val="both"/>
        <w:rPr/>
      </w:pPr>
      <w:r>
        <w:rPr/>
        <w:t>A Bizottság felkéri az Alpolgármestert a pályázati felhívás kiírására.</w:t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ab/>
        <w:t>2014. december 31.</w:t>
      </w:r>
    </w:p>
    <w:p>
      <w:pPr>
        <w:pStyle w:val="Normal"/>
        <w:ind w:right="-108" w:firstLine="1080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 xml:space="preserve">    Gazdasági és Pénzügyi Bizottság elnöke”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                                         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augusztus 12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             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>
          <w:b/>
          <w:b/>
        </w:rPr>
      </w:pPr>
      <w:r>
        <w:rPr>
          <w:b/>
          <w:bCs/>
        </w:rPr>
        <w:t>NAPIREND:  2.</w:t>
      </w:r>
      <w:r>
        <w:rPr/>
        <w:t xml:space="preserve"> </w:t>
        <w:tab/>
        <w:t>Budapest XVI. kerület Nógrádverőce út 65. szám alatti ingatlan értékesítésére kiírt nyilvános egyfordulós pályázat eredményének megállapítása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a</w:t>
      </w:r>
      <w:r>
        <w:rPr>
          <w:bCs/>
        </w:rPr>
        <w:t xml:space="preserve"> Budapest XVI. kerület, Nógrádverőce út 65. szám alatti, 104014/7 hrsz-ú</w:t>
      </w:r>
      <w:r>
        <w:rPr/>
        <w:t xml:space="preserve">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a Bizottság </w:t>
      </w:r>
      <w:r>
        <w:rPr>
          <w:bCs/>
        </w:rPr>
        <w:t xml:space="preserve">Bácsi Péter 1165 Budapest Album utca 11. szám alatti lakost </w:t>
      </w:r>
      <w:r>
        <w:rPr>
          <w:color w:val="000000"/>
          <w:spacing w:val="-3"/>
        </w:rPr>
        <w:t>jelöli meg,</w:t>
      </w:r>
      <w:r>
        <w:rPr/>
        <w:t xml:space="preserve"> 13.110.000,- Ft+Áfa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/2014. (VIII. 12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</w:t>
      </w:r>
      <w:r>
        <w:rPr>
          <w:bCs/>
        </w:rPr>
        <w:t xml:space="preserve"> Budapest XVI. kerület, Nógrádverőce út 65. szám alatti, 104014/7 hrsz-ú</w:t>
      </w:r>
      <w:r>
        <w:rPr/>
        <w:t xml:space="preserve">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a Bizottság </w:t>
      </w:r>
      <w:r>
        <w:rPr>
          <w:bCs/>
        </w:rPr>
        <w:t xml:space="preserve">Bácsi Péter 1165 Budapest Album utca 11. szám alatti lakost </w:t>
      </w:r>
      <w:r>
        <w:rPr>
          <w:color w:val="000000"/>
          <w:spacing w:val="-3"/>
        </w:rPr>
        <w:t>jelöli meg,</w:t>
      </w:r>
      <w:r>
        <w:rPr/>
        <w:t xml:space="preserve"> 13.110.000,- Ft+Áfa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right="-108" w:firstLine="1080"/>
        <w:jc w:val="both"/>
        <w:rPr>
          <w:color w:val="000000"/>
        </w:rPr>
      </w:pPr>
      <w:r>
        <w:rPr>
          <w:b/>
        </w:rPr>
        <w:t xml:space="preserve">              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október 15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3.</w:t>
      </w:r>
      <w:r>
        <w:rPr/>
        <w:t xml:space="preserve"> </w:t>
        <w:tab/>
        <w:t>Budapest XVI. kerület Vidámvásár u. 71/A. szám alatti ingatlan értékesítésére kiírt nyilvános egyfordulós pályázat eredményének megállapítása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a</w:t>
      </w:r>
      <w:r>
        <w:rPr>
          <w:bCs/>
        </w:rPr>
        <w:t xml:space="preserve"> Budapest XVI. kerület, Vidámvásár út 71/A. szám alatti, </w:t>
      </w:r>
      <w:r>
        <w:rPr>
          <w:color w:val="000000"/>
          <w:spacing w:val="-3"/>
        </w:rPr>
        <w:t>116385 hrsz-ú</w:t>
      </w:r>
      <w:r>
        <w:rPr>
          <w:bCs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VIAPHARMA Kereskedelmi és Szolgáltató Bt-t jelöli meg</w:t>
      </w:r>
      <w:r>
        <w:rPr/>
        <w:t>, 15.900.000,- Ft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/2014. (VIII. 12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</w:t>
      </w:r>
      <w:r>
        <w:rPr>
          <w:bCs/>
        </w:rPr>
        <w:t xml:space="preserve"> Budapest XVI. kerület, Vidámvásár út 71/A. szám alatti, </w:t>
      </w:r>
      <w:r>
        <w:rPr>
          <w:color w:val="000000"/>
          <w:spacing w:val="-3"/>
        </w:rPr>
        <w:t>116385 hrsz-ú</w:t>
      </w:r>
      <w:r>
        <w:rPr>
          <w:bCs/>
        </w:rPr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VIAPHARMA Kereskedelmi és Szolgáltató Bt-t jelöli meg</w:t>
      </w:r>
      <w:r>
        <w:rPr/>
        <w:t>, 15.900.000,- Ft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szeptember 30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4.</w:t>
      </w:r>
      <w:r>
        <w:rPr/>
        <w:t xml:space="preserve"> </w:t>
        <w:tab/>
        <w:t>Javaslat a Keringő utca - Sasvár utca - Kőszál utca – Színjátszó utca által határolt terület értékesítésére (IV.ütem)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08" w:hanging="0"/>
        <w:jc w:val="both"/>
        <w:rPr/>
      </w:pPr>
      <w:r>
        <w:rPr>
          <w:b/>
        </w:rPr>
        <w:t>Az elnök az alábbi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a Polgármester egyetértésével úgy dönt, hogy a Budapest Főváros XVI. kerületi Önkormányzat tulajdonát képező Budapest XVI. kerület, </w:t>
      </w:r>
      <w:r>
        <w:rPr/>
        <w:t>Keringő utca 101061/16 hrsz-ú</w:t>
      </w:r>
      <w:r>
        <w:rPr>
          <w:color w:val="000000"/>
          <w:spacing w:val="-3"/>
        </w:rPr>
        <w:t xml:space="preserve">, az előterjesztés 1. számú mellékletét képező, telekalakítási terv szerint kialakuló </w:t>
      </w:r>
      <w:r>
        <w:rPr/>
        <w:t>„B”, „C”, „D”, „E”  jelű</w:t>
      </w:r>
      <w:r>
        <w:rPr>
          <w:color w:val="000000"/>
          <w:spacing w:val="-3"/>
        </w:rPr>
        <w:t xml:space="preserve"> ingatlanokat pályázati eljárás keretében, 25.600,-Ft/m²+áfa forgalmi értéken, - mely egyben az induló ajánlati ár, - értékesíti. </w:t>
      </w:r>
    </w:p>
    <w:p>
      <w:pPr>
        <w:pStyle w:val="Normal"/>
        <w:ind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előterjesztés 2. számú melléklete szerinti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/2014. (VIII. 12.) GPB</w:t>
      </w:r>
    </w:p>
    <w:p>
      <w:pPr>
        <w:pStyle w:val="Normal"/>
        <w:ind w:left="1080" w:right="-108" w:hanging="1080"/>
        <w:jc w:val="both"/>
        <w:rPr/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</w:t>
      </w:r>
      <w:r>
        <w:rPr/>
        <w:t>Keringő utca 101061/16 hrsz-ú</w:t>
      </w:r>
      <w:r>
        <w:rPr>
          <w:color w:val="000000"/>
          <w:spacing w:val="-3"/>
        </w:rPr>
        <w:t xml:space="preserve">, az előterjesztés 1. számú mellékletét képező, telekalakítási terv szerint kialakuló </w:t>
      </w:r>
      <w:r>
        <w:rPr/>
        <w:t>„B”, „C”, „D”, „E”  jelű</w:t>
      </w:r>
      <w:r>
        <w:rPr>
          <w:color w:val="000000"/>
          <w:spacing w:val="-3"/>
        </w:rPr>
        <w:t xml:space="preserve"> ingatlanokat pályázati eljárás keretében, 25.600,-Ft/m²+áfa forgalmi értéken, - mely egyben az induló ajánlati ár, - értékesíti. </w:t>
      </w:r>
    </w:p>
    <w:p>
      <w:pPr>
        <w:pStyle w:val="Normal"/>
        <w:ind w:right="-108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Felkéri a polgármestert az előterjesztés 2. számú melléklete szerinti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december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5.</w:t>
      </w:r>
      <w:r>
        <w:rPr/>
        <w:t xml:space="preserve"> </w:t>
        <w:tab/>
        <w:t>Budapest XVI. kerület, Rákosi út 142.-146. szám előtti kerékpár támasz elhelyezése és önkormányzati tulajdonba vétele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támogatja a Tesco Global Zrt. által történő kerékpár támasz kiépítését az alábbi feltételek teljesülése esetén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a kerékpár támasz kiépítés költsége teljes mértékben a Tesco Global Zrt.-t terhel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a kiépítés az Építésügyi Iroda 2014. március 12. napján kelt útkezelői hozzájárulásában foglalt feltételekkel kerül végrehajtásra a Tesco Global Zrt. által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a kerékpár támasz üzemeltetése, karbantartása a Tesco Global Zrt. kötelezettség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108" w:hanging="0"/>
        <w:jc w:val="both"/>
        <w:rPr/>
      </w:pPr>
      <w:r>
        <w:rPr/>
        <w:t>a ráépítéssel tulajdonjogot a Tesco Global Zrt. nem szerezhet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108" w:hanging="0"/>
        <w:jc w:val="both"/>
        <w:rPr/>
      </w:pPr>
      <w:r>
        <w:rPr/>
        <w:t>a Tesco Global Zrt. a beruházás értékét semmilyen jogcímen – jogalapnélküli gazdagodás szabályai szerint – nem igényelheti az Önkormányzattó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Gazdasági és Pénzügyi Bizottság támogatja továbbá a kerékpár támasz önkormányzati tulajdonba való átvételé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3/2014. (VIII. 12.) GPB</w:t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0"/>
        <w:rPr/>
      </w:pPr>
      <w:r>
        <w:rPr/>
        <w:t xml:space="preserve">                  </w:t>
      </w:r>
      <w:r>
        <w:rPr/>
        <w:t>Budapest Főváros XVI. kerületi Önkormányzat Képviselő-testületének Gazdasági és Pénzügyi Bizottsága támogatja a Tesco Global Zrt. által történő kerékpár támasz kiépítését az alábbi feltételek teljesülése eseté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erékpár támasz kiépítés költsége teljes mértékben a Tesco Global Zrt.-t terhel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iépítés az Építésügyi Iroda 2014. március 12. napján kelt útkezelői hozzájárulásában foglalt feltételekkel kerül végrehajtásra a Tesco Global Zrt. által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erékpár támasz üzemeltetése, karbantartása a Tesco Global Zrt. kötelezettsége;</w:t>
      </w:r>
    </w:p>
    <w:p>
      <w:pPr>
        <w:pStyle w:val="Normal"/>
        <w:numPr>
          <w:ilvl w:val="0"/>
          <w:numId w:val="3"/>
        </w:numPr>
        <w:ind w:left="1800" w:right="-108" w:hanging="360"/>
        <w:jc w:val="both"/>
        <w:rPr/>
      </w:pPr>
      <w:r>
        <w:rPr/>
        <w:t>a ráépítéssel tulajdonjogot a Tesco Global Zrt. nem szerezhet;</w:t>
      </w:r>
    </w:p>
    <w:p>
      <w:pPr>
        <w:pStyle w:val="Normal"/>
        <w:numPr>
          <w:ilvl w:val="0"/>
          <w:numId w:val="3"/>
        </w:numPr>
        <w:ind w:left="1800" w:right="-108" w:hanging="360"/>
        <w:jc w:val="both"/>
        <w:rPr/>
      </w:pPr>
      <w:r>
        <w:rPr/>
        <w:t>a Tesco Global Zrt. a beruházás értékét semmilyen jogcímen – jogalapnélküli gazdagodás szabályai szerint – nem igényelheti az Önkormányzattól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  <w:t>A Gazdasági és Pénzügyi Bizottság támogatja továbbá a kerékpár támasz önkormányzati tulajdonba való átvételét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december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6.</w:t>
      </w:r>
      <w:r>
        <w:rPr/>
        <w:t xml:space="preserve"> </w:t>
        <w:tab/>
        <w:t>Elővásárlási jog gyakorlása (1161 Budapest, Nádor u. 32. – 1161 Budapest, Körvasút sor 16. szám alatti, 110399 hrsz-ú ingatlan)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Gazdasági és Pénzügyi Bizottsága a polgármester egyetértésével úgy dönt, hogy nem kívánja megvenni a 1161 Budapest, Nádor u. 32. – 1161 Budapest, Körvasút sor 16. szám alatti, 110399 hrsz-ú, osztatlan közös tulajdonban lévő ingatlanból Mezei Attiláné tulajdonát képező 350/1000-ed tulajdoni hányado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4/2014. (VIII. 12.) GPB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>Budapest Főváros XVI. kerületi Önkormányzat Gazdasági és Pénzügyi Bizottsága a polgármester egyetértésével úgy dönt, hogy nem kívánja megvenni a 1161 Budapest, Nádor u. 32. – 1161 Budapest, Körvasút sor 16. szám alatti, 110399 hrsz-ú, osztatlan közös tulajdonban lévő ingatlanból Mezei Attiláné tulajdonát képező 350/1000-ed tulajdoni hányadot.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szeptember 30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>NAPIREND:  7.</w:t>
      </w:r>
      <w:r>
        <w:rPr/>
        <w:t xml:space="preserve"> </w:t>
        <w:tab/>
        <w:t>Javaslat a Gazdasági és Pénzügyi Bizottság hatáskörébe tartozó behajthatatlan követelések törlésére</w:t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/>
        <w:t xml:space="preserve"> </w:t>
      </w:r>
      <w:r>
        <w:rPr>
          <w:bCs/>
        </w:rPr>
        <w:t xml:space="preserve">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a polgármester egyetértésével úgy dönt, hogy az Innova-Team Kft. „kt.a.” </w:t>
      </w:r>
      <w:r>
        <w:rPr>
          <w:bCs/>
        </w:rPr>
        <w:t xml:space="preserve">( Cg.: 13-09-115900; székhely:  2182 Domony-Domonyvölgy, Akác u 73.) </w:t>
      </w:r>
      <w:r>
        <w:rPr/>
        <w:t>által a 1165 Budapest, Jókai Mór u. 6. szám alatti irodaház I. em. 104. számú önkormányzati helyiségre vonatkozóan felhalmozott bruttó 796.065,- Ft bérleti, használati, közüzemi díjtartozást  az államháztartás számviteléről szóló 4/2013. (I. 11.) Korm. rendelet 1.§ 1. c) pontjára hivatkozással behajthatatlannak minősíti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továbbá úgy dönt, hogy az Innova-Team Kft. „kt.a.” </w:t>
      </w:r>
      <w:r>
        <w:rPr>
          <w:bCs/>
        </w:rPr>
        <w:t xml:space="preserve">( Cg.: 13-09-115900; székhely:  2182 Domony-Domonyvölgy, Akác u 73.) </w:t>
      </w:r>
      <w:r>
        <w:rPr/>
        <w:t>által a 1165 Budapest, Jókai Mór u. 6. szám alatti irodaház I. em. 104. számú önkormányzati helyiségre vonatkozóan felhalmozott bruttó 796.065,- Ft bérleti, használati, közüzemi díjtartozás az államháztartás számviteléről szóló 4/2013. (I. 11.) Korm. rendelet szerint kerüljön törlésre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5/2014. (VIII. 12.) GPB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a polgármester egyetértésével úgy dönt, hogy az Innova-Team Kft. „kt.a.” </w:t>
      </w:r>
      <w:r>
        <w:rPr>
          <w:bCs/>
        </w:rPr>
        <w:t xml:space="preserve">( Cg.: 13-09-115900; székhely:  2182 Domony-Domonyvölgy, Akác u 73.) </w:t>
      </w:r>
      <w:r>
        <w:rPr/>
        <w:t>által a 1165 Budapest, Jókai Mór u. 6. szám alatti irodaház I. em. 104. számú önkormányzati helyiségre vonatkozóan felhalmozott bruttó 796.065,- Ft bérleti, használati, közüzemi díjtartozást  az államháztartás számviteléről szóló 4/2013. (I. 11.) Korm. rendelet 1.§ 1. c) pontjára hivatkozással behajthatatlannak minősíti.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továbbá úgy dönt, hogy az Innova-Team Kft. „kt.a.” </w:t>
      </w:r>
      <w:r>
        <w:rPr>
          <w:bCs/>
        </w:rPr>
        <w:t xml:space="preserve">( Cg.: 13-09-115900; székhely:  2182 Domony-Domonyvölgy, Akác u 73.) </w:t>
      </w:r>
      <w:r>
        <w:rPr/>
        <w:t>által a 1165 Budapest, Jókai Mór u. 6. szám alatti irodaház I. em. 104. számú önkormányzati helyiségre vonatkozóan felhalmozott bruttó 796.065,- Ft bérleti, használati, közüzemi díjtartozás az államháztartás számviteléről szóló 4/2013. (I. 11.) Korm. rendelet szerint kerüljön törlésre.</w:t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december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Szvegtrzsbehzssal2"/>
        <w:spacing w:lineRule="auto" w:line="24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8.  Egyebek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6 óra 40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/>
        <w:t xml:space="preserve">           </w:t>
      </w:r>
    </w:p>
    <w:p>
      <w:pPr>
        <w:pStyle w:val="TextBody"/>
        <w:tabs>
          <w:tab w:val="clear" w:pos="708"/>
          <w:tab w:val="left" w:pos="504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0:35:00Z</dcterms:created>
  <dc:creator>Budapest XVI. kerület</dc:creator>
  <dc:description/>
  <cp:keywords/>
  <dc:language>en-US</dc:language>
  <cp:lastModifiedBy>Herga Marcsi</cp:lastModifiedBy>
  <cp:lastPrinted>2014-06-19T09:29:00Z</cp:lastPrinted>
  <dcterms:modified xsi:type="dcterms:W3CDTF">2014-08-22T10:35:00Z</dcterms:modified>
  <cp:revision>2</cp:revision>
  <dc:subject/>
  <dc:title>JEGYZŐKÖNYV</dc:title>
</cp:coreProperties>
</file>