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4. ÁPRILIS 8-i – 6. SZÁMÚ – RENDKÍVÜLI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1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Hollandiné Visi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–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08 óra 03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/>
      </w:pPr>
      <w:r>
        <w:rPr>
          <w:bCs/>
        </w:rPr>
        <w:t xml:space="preserve">Javaslat a Budapest XVI. kerület Somkút utca mentén fekvő 118705/1 és 118702/25 hrsz-ú ingatlanokból terület vásárlásár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24/2014. (IV.8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Javaslat a Budapest XVI. kerület Somkút utca mentén fekvő 118705/1 és 118702/25 hrsz-ú ingatlanokból terület vásárlására 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4. április 8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1800"/>
        <w:jc w:val="both"/>
        <w:rPr>
          <w:bCs/>
        </w:rPr>
      </w:pPr>
      <w:r>
        <w:rPr>
          <w:b/>
          <w:bCs/>
        </w:rPr>
        <w:t xml:space="preserve">NAPIREND: 1.  </w:t>
      </w:r>
      <w:r>
        <w:rPr>
          <w:bCs/>
        </w:rPr>
        <w:t xml:space="preserve">Javaslat a Budapest XVI. kerület Somkút utca mentén fekvő 118705/1 és 118702/25 hrsz-ú ingatlanokból terület vásárlására </w:t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                              </w:t>
      </w:r>
      <w:r>
        <w:rPr>
          <w:bCs/>
        </w:rPr>
        <w:t>Előterjesztő: Kovács Péter polgármester</w:t>
      </w:r>
    </w:p>
    <w:p>
      <w:pPr>
        <w:pStyle w:val="TextBody"/>
        <w:ind w:left="144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 polgármester egyetértésével úgy dönt, hogy Szémán Jánosné tulajdonában álló Budapest XVI. kerület 118705/1 hrsz-ú, 5849 m² alapterületű, külterületi szántó megnevezésű, 16,58 AK értékű ingatlanból, a vázrajzon megjelölt 460 m² területet, 460.000,-Ft forgalmi értéken meg kívánja vásár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az adásvételi szerződés, a közös használatról szóló megállapodás aláírására, az ingatlanvásárlás lebonyolítására.</w:t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5/2014. (IV.8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Szémán Jánosné tulajdonában álló Budapest XVI. kerület 118705/1 hrsz-ú, 5849 m² alapterületű, külterületi szántó megnevezésű, 16,58 AK értékű ingatlanból, a vázrajzon megjelölt 460 m² területet, 460.000,-Ft forgalmi értéken meg kívánja vásárol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Polgármestert az adásvételi szerződés, a közös használatról szóló megállapodás aláírására, az ingatlanvásárlás lebonyolításár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a megállapodás aláírására 2014. április 3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a polgármester egyetértésével úgy dönt, hogy Klacsán György tulajdonában álló Budapest XVI. kerület 118702/25 hrsz-ú, 1.0581 m² alapterületű, külterületi szántó megnevezésű, 33,19 AK értékű ingatlanból, a vázrajzon megjelölt 590 m² területet, 590.000,-Ft forgalmi értéken meg kívánja vásár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az adásvételi szerződés, a közös használatról szóló megállapodás aláírására, az ingatlanvásárlás lebonyolítására.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6/2014. (IV.8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 polgármester egyetértésével úgy dönt, hogy Klacsán György tulajdonában álló Budapest XVI. kerület 118702/25 hrsz-ú, 1.0581 m² alapterületű, külterületi szántó megnevezésű, 33,19 AK értékű ingatlanból, a vázrajzon megjelölt 590 m² területet, 590.000,-Ft forgalmi értéken meg kívánja vásárol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Polgármestert az adásvételi szerződés, a közös használatról szóló megállapodás aláírására, az ingatlanvásárlás lebonyolításár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a megállapodás aláírására 2014. április 3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hanging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 további észrevételt nem tesz, ezért Szatmáry László bizottsági elnök megköszöni a részvételt, és az ülést 08 óra 10 perc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260" w:right="1304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2:00Z</dcterms:created>
  <dc:creator>Hajni</dc:creator>
  <dc:description/>
  <cp:keywords/>
  <dc:language>en-US</dc:language>
  <cp:lastModifiedBy>Herga Marcsi</cp:lastModifiedBy>
  <cp:lastPrinted>2014-04-08T08:08:00Z</cp:lastPrinted>
  <dcterms:modified xsi:type="dcterms:W3CDTF">2014-04-28T08:02:00Z</dcterms:modified>
  <cp:revision>2</cp:revision>
  <dc:subject/>
  <dc:title>JEGYZŐKÖNYV</dc:title>
</cp:coreProperties>
</file>