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MÁJUS 13-i – 8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ozma Viktor Üg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Rátonyi Gábor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arna Mónika Gazdasági 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Javaslat a Sashalmi Piac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</w:t>
      </w:r>
      <w:r>
        <w:rPr>
          <w:b/>
          <w:bCs/>
          <w:i/>
          <w:iCs/>
        </w:rPr>
        <w:t>(92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Javaslat a Kertvárosi Sportlétesítményeket Üzemeltető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93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autoSpaceDE w:val="false"/>
        <w:ind w:left="928" w:hanging="360"/>
        <w:jc w:val="both"/>
        <w:rPr/>
      </w:pPr>
      <w:r>
        <w:rPr/>
        <w:t xml:space="preserve">Javaslat a REHAB-XVI. Kft. 2013. üzleti évről készített éves beszámolójának elfogadására, valamint a Felügyelő Bizottsági tagok megbízásának hosszabbítására 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(94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zzájárulás a XVI. Kerület Kertvárosi Egészségügyi Szolgálata által kötendő bérleti szerződéshez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(95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1162 Budapest, Bekecs u. 47. szám alatti 114989 hrsz-ú ingatlan elidegenítésére</w:t>
      </w:r>
    </w:p>
    <w:p>
      <w:pPr>
        <w:pStyle w:val="Normal"/>
        <w:ind w:left="928" w:hanging="0"/>
        <w:rPr/>
      </w:pPr>
      <w:r>
        <w:rPr/>
        <w:t>(</w:t>
      </w:r>
      <w:r>
        <w:rPr>
          <w:b/>
        </w:rPr>
        <w:t>96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Hősök fasora – Galgahévíz utca 102767/1 hrsz-ú ingatlan telekhatár-rendezésére</w:t>
      </w:r>
    </w:p>
    <w:p>
      <w:pPr>
        <w:pStyle w:val="Normal"/>
        <w:ind w:left="928" w:hanging="0"/>
        <w:rPr/>
      </w:pPr>
      <w:r>
        <w:rPr>
          <w:b/>
        </w:rPr>
        <w:t>(97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Vidámvásár utca 71/A. szám alatti, 116385 hrsz-ú ingatlan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pályázati felhívás új feltételeinek meghatározására (XVI. kerület Köztársaság útja 4. szám alatti nem lakás célú helyiség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0.  Egyebek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7/2014. (V. 13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Jelentés a Gazdasági és Pénzügyi Bizottság határozatainak végrehajtásáró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Sashalmi Piac Kft. 2013. üzleti évről készített éves beszámolójának elfogadására, valamint a Felügyelő Bizottsági tagok megbízásának hosszabbításár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(92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avaslat a Kertvárosi Sportlétesítményeket Üzemeltető Kft. 2013. üzleti évről készített éves beszámolójának elfogadására, valamint a Felügyelő Bizottsági tagok megbízásának hosszabbításár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(93/2014. számú előterjesztés)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Javaslat a REHAB-XVI. Kft. 2013. üzleti évről készített éves beszámolójának elfogadására, valamint a Felügyelő Bizottsági tagok megbízásának hosszabbítására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(94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zzájárulás a XVI. Kerület Kertvárosi Egészségügyi Szolgálata által kötendő bérleti szerződéshez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(95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1162 Budapest, Bekecs u. 47. szám alatti 114989 hrsz-ú ingatlan elidegenítésére</w:t>
      </w:r>
    </w:p>
    <w:p>
      <w:pPr>
        <w:pStyle w:val="Normal"/>
        <w:rPr/>
      </w:pPr>
      <w:r>
        <w:rPr/>
        <w:t xml:space="preserve">            </w:t>
      </w:r>
      <w:r>
        <w:rPr/>
        <w:t>(</w:t>
      </w:r>
      <w:r>
        <w:rPr>
          <w:b/>
        </w:rPr>
        <w:t>96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Hősök fasora – Galgahévíz utca 102767/1 hrsz-ú ingatlan telekhatár-rendezésére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(97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Budapest XVI. kerület Vidámvásár utca 71/A. szám alatti, 116385 hrsz-ú ingatlan értékesítésé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pályázati felhívás új feltételeinek meghatározására (XVI. kerület Köztársaság útja 4. szám alatti nem lakás célú helyisé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bek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92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avaslat</w:t>
      </w:r>
      <w:r>
        <w:rPr>
          <w:color w:val="000000"/>
        </w:rPr>
        <w:t xml:space="preserve"> a Gazdasági és Pénzügyi Bizottság határozatainak végrehajtásáról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12/2014. (I. 21.), 78-79/2014. (II. 11.), 83/2014. (II. 11.), 85-87/2014. (II. 11.), 100-103/2014.(III. 4.), 111-116/2014.(III. 25), 118/2014.(III. 25.), 121-122/2014.(III. 25.), 125-126/2014.(IV. 8.), 129-140/2014.(IV. 22.) </w:t>
      </w:r>
      <w:r>
        <w:rPr>
          <w:bCs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8/2014. (V.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90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„</w:t>
      </w:r>
      <w:r>
        <w:rPr>
          <w:bCs/>
          <w:sz w:val="24"/>
          <w:szCs w:val="24"/>
        </w:rPr>
        <w:t>Budapest Főváros XVI. kerületi Önkormányzat Képviselő-testületének Gazdasági és Pénzügyi Bizottsága úgy határoz, hogy a</w:t>
      </w:r>
      <w:r>
        <w:rPr>
          <w:sz w:val="24"/>
          <w:szCs w:val="24"/>
        </w:rPr>
        <w:t xml:space="preserve"> 12/2014. (I. 21.), 78-79/2014. (II. 11.), 83/2014. (II. 11.), 85-87/2014. (II. 11.), 100-103/2014.(III. 4.), 111-116/2014.(III. 25), 118/2014.(III. 25.), 121-122/2014.(III. 25.), 125-126/2014.(IV. 8.), 129-140/2014.(IV. 22.)</w:t>
      </w:r>
      <w:r>
        <w:rPr/>
        <w:t xml:space="preserve">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69/2013. (XII. 10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49/2014. (V.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69/2013. (XII. 10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3/2013. (XII. 10.) határozatának végrehajtási határidejét </w:t>
      </w:r>
      <w:r>
        <w:rPr>
          <w:b/>
          <w:sz w:val="24"/>
          <w:szCs w:val="24"/>
        </w:rPr>
        <w:t>2014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0/2014. (V.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83/2013. (XII. 10.) határozatának végrehajtási határidejét </w:t>
      </w:r>
      <w:r>
        <w:rPr>
          <w:b/>
          <w:sz w:val="24"/>
          <w:szCs w:val="24"/>
        </w:rPr>
        <w:t>2014. június 30-ra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4/2013. (XII. 10.) határozatának végrehajtási határidejét </w:t>
      </w:r>
      <w:r>
        <w:rPr>
          <w:b/>
          <w:sz w:val="24"/>
          <w:szCs w:val="24"/>
        </w:rPr>
        <w:t>2014. május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1/2014. (V.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84/2013. (XII. 10.) határozatának végrehajtási határidejét </w:t>
      </w:r>
      <w:r>
        <w:rPr>
          <w:b/>
          <w:sz w:val="24"/>
          <w:szCs w:val="24"/>
        </w:rPr>
        <w:t>2014. május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99/2014. (III. 4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2/2014. (V.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99/2014. (III. 4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800"/>
        <w:jc w:val="both"/>
        <w:rPr/>
      </w:pPr>
      <w:r>
        <w:rPr>
          <w:b/>
          <w:bCs/>
        </w:rPr>
        <w:t xml:space="preserve">NAPIREND: 2. </w:t>
        <w:tab/>
      </w:r>
      <w:r>
        <w:rPr>
          <w:bCs/>
        </w:rPr>
        <w:t>J</w:t>
      </w:r>
      <w:r>
        <w:rPr/>
        <w:t xml:space="preserve">avaslat a Sashalmi Piac Kft. 2013. üzleti évről készített éves beszámolójának elfogadására, valamint a Felügyelő Bizottsági tagok megbízásának hosszabbítására 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Sashalmi Piac Ingatlanfejlesztő, Beruházó és Üzemeltető Kft. (Cg.: 01-09-916352, székhelye: 1163 Budapest, Sashalmi tér 1., képviseli: Kozma Viktor) felügyelőbizottsági tagjainak megbízatását 2014. december 31-ig meghosszabbít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3/2014. (V. 13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Sashalmi Piac Ingatlanfejlesztő, Beruházó és Üzemeltető Kft. (Cg.: 01-09-916352, székhelye: 1163 Budapest, Sashalmi tér 1., képviseli: Kozma Viktor) felügyelőbizottsági tagjainak megbízatását 2014. december 31-ig meghosszabbítja.”</w:t>
      </w:r>
    </w:p>
    <w:p>
      <w:pPr>
        <w:pStyle w:val="Normal"/>
        <w:ind w:left="1080" w:hanging="1080"/>
        <w:jc w:val="both"/>
        <w:rPr/>
      </w:pPr>
      <w:r>
        <w:rPr/>
        <w:t xml:space="preserve"> 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Sashalmi Piac Ingatlanfejlesztő, Beruházó és Üzemeltető Kft. (Cg.: 01-09-916352, székhelye: 1163 Budapest, Sashalmi tér 1., képviseli: Kozma Viktor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4/2014. (V. 13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 úgy dönt, hogy a Sashalmi Piac Ingatlanfejlesztő, Beruházó és Üzemeltető Kft. (Cg.: 01-09-916352, székhelye: 1163 Budapest, Sashalmi tér 1., képviseli: Kozma Viktor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/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3. évi 4 962 E Ft-os adózott eredménye a Kft.-nél maradjon, és ez az összeg átvezetésre kerüljön az Eredménytartalékb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5/2014. (V. 13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Sashalmi Piac Ingatlanfejlesztő, Beruházó és Üzemeltető Kft. (Cg.: 01-09-916352, székhelye: 1163 Budapest, Sashalmi tér 1., képviseli: Kozma Viktor) 2013. évi 4 962 E Ft-os adózott eredménye a Kft.-nél maradjon, és ez az összeg átvezetésre kerüljön az Eredménytartalékba.”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/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3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56/2014. (V. 13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              „</w:t>
      </w:r>
      <w:r>
        <w:rPr/>
        <w:t>Budapest Főváros XVI. kerületi Önkormányzat Képviselő-testülete, mint a tulajdonosi jogok gyakorlója, a Sashalmi Piac Ingatlanfejlesztő, Beruházó és Üzemeltető Kft. (Cg.: 01-09-916352, székhelye: 1163 Budapest, Sashalmi tér 1., képviseli: Kozma Viktor)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/>
        <w:t xml:space="preserve">Javaslat a Kertvárosi Sportlétesítményeket Üzemeltető Kft. 2013. üzleti évről készített éves beszámolójának elfogadására, valamint a Felügyelő Bizottsági tagok megbízásának hosszabbítására </w:t>
      </w:r>
    </w:p>
    <w:p>
      <w:pPr>
        <w:pStyle w:val="Normal"/>
        <w:ind w:left="1800" w:hanging="1800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Kertvárosi Sportlétesítményeket Üzemeltető Kft. (Cg.: 01-09-878027, székhelye: 1163 Budapest, Havashalom u. 41., képviseli: Rátonyi Gábor) felügyelőbizottsági tagjainak megbízatását 2014. december 31-ig meghosszabbít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7/2014. (V. 13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Kertvárosi Sportlétesítményeket Üzemeltető Kft. (Cg.: 01-09-878027, székhelye: 1163 Budapest, Havashalom u. 41., képviseli: Rátonyi Gábor) felügyelőbizottsági tagjainak megbízatását 2014. december 31-ig meghosszabbítja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Kertvárosi Sportlétesítményeket Üzemeltető Kft. (Cg.: 01-09-878027, székhelye: 1163 Budapest, Havashalom u. 41., képviseli: Rátonyi Gábor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8/2014. (V. 13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Kertvárosi Sportlétesítményeket Üzemeltető Kft. (Cg.: 01-09-878027, székhelye: 1163 Budapest, Havashalom u. 41., képviseli: Rátonyi Gábor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Kertvárosi Sportlétesítményeket Üzemeltető Kft. (Cg.: 01-09-878027, székhelye: 1163 Budapest, Havashalom u. 41., képviseli: Rátonyi Gábor)  2013. évi 4 879 E Ft-os adózott eredménye a Kft.-nél maradjon, és ez az összeg átvezetésre kerüljön az Eredménytartalékb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9/2014. (V. 13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 elfogadja, hogy a Kertvárosi Sportlétesítményeket Üzemeltető Kft. (Cg.: 01-09-878027, székhelye: 1163 Budapest, Havashalom u. 41., képviseli: Rátonyi Gábor)  2013. évi 4 879 E Ft-os adózott eredménye a Kft.-nél maradjon, és ez az összeg átvezetésre kerüljön az Eredménytartalékba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Kertvárosi Sportlétesítményeket Üzemeltető Kft. (Cg.: 01-09-878027, székhelye: 1163 Budapest, Havashalom u. 41., képviseli: Rátonyi Gábor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0/2014. (V. 13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Kertvárosi Sportlétesítményeket Üzemeltető Kft. (Cg.: 01-09-878027, székhelye: 1163 Budapest, Havashalom u. 41., képviseli: Rátonyi Gábor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797" w:hanging="17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NAPIREND: 4.    </w:t>
      </w:r>
      <w:r>
        <w:rPr/>
        <w:t xml:space="preserve">Javaslat a REHAB-XVI. Kft. 2013. üzleti évről készített éves beszámolójának elfogadására, valamint a Felügyelő Bizottsági tagok megbízásának hosszabbítására 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REHAB-XVI. Foglalkoztató és Szolgáltató Kft. (Cg.: 01-09-697529, székhely: 1161 Budapest Pálya u. 48., képviseli: Siklósi Attila Csaba) felügyelőbizottsági tagjainak megbízatását 2014. december 31-ig meghosszabbítj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1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REHAB-XVI. Foglalkoztató és Szolgáltató Kft. (Cg.: 01-09-697529, székhely: 1161 Budapest Pálya u. 48., képviseli: Siklósi Attila Csaba) felügyelőbizottsági tagjainak megbízatását 2014. december 31-ig meghosszabbítja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>
          <w:bCs/>
        </w:rPr>
        <w:t xml:space="preserve">                 </w:t>
      </w:r>
      <w:r>
        <w:rPr/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REHAB-XVI. Foglalkoztató és Szolgáltató Kft. (Cg.: 01-09-697529, székhely: 1161 Budapest Pálya u. 48., képviseli: Siklósi Attila Csaba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2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REHAB-XVI. Foglalkoztató és Szolgáltató Kft. (Cg.: 01-09-697529, székhely: 1161 Budapest Pálya u. 48., képviseli: Siklósi Attila Csaba) alapító okiratának módosításokkal egységes szerkezetbe foglalt változatát jelen előterjesztés 1. sz melléklete szerinti tartalommal elfogadja, ezzel egyidejűleg dönt a társaság 2013. évi V. törvény alapján történő továbbműködésérő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>
          <w:bCs/>
        </w:rPr>
        <w:t xml:space="preserve">                 </w:t>
      </w:r>
      <w:r>
        <w:rPr/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Kft. (Cg.: 01-09-697529, székhely: 1161 Budapest Pálya u. 48., képviseli: Siklósi Attila Csaba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3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, mint a tulajdonosi jogok gyakorlója, a REHAB-XVI. Foglalkoztató és Szolgáltató Kft. (Cg.: 01-09-697529, székhely: 1161 Budapest Pálya u. 48., képviseli: Siklósi Attila Csaba)  2013. évi egyszerűsített éves beszámolóját – figyelembe véve a könyvvizsgálói jelentést és a Felügyelő Bizottság ezzel kapcsolatos véleményét – elfogadja.</w:t>
      </w:r>
    </w:p>
    <w:p>
      <w:pPr>
        <w:pStyle w:val="Normal"/>
        <w:ind w:left="1080" w:hanging="0"/>
        <w:jc w:val="both"/>
        <w:rPr/>
      </w:pPr>
      <w:r>
        <w:rPr/>
        <w:t>Felkéri a Kft. ügyvezető igazgatóját, hogy a hatályos jogszabályok rendelkezési alapján gondoskodjon a cégbírósági letétbe helyezésről, valamint a közzétételről.”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  <w:t xml:space="preserve">                 </w:t>
      </w:r>
      <w:r>
        <w:rPr/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Kratofil Zita képviselő 16 óra 40 perckor megérkezett az ülésre.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 </w:t>
        <w:tab/>
        <w:t>Ho</w:t>
      </w:r>
      <w:r>
        <w:rPr/>
        <w:t>zzájárulás a XVI. Kerület Kertvárosi Egészségügyi Szolgálata által kötendő bérleti szerződéshez</w:t>
      </w:r>
    </w:p>
    <w:p>
      <w:pPr>
        <w:pStyle w:val="Normal"/>
        <w:ind w:left="1980" w:hanging="1980"/>
        <w:jc w:val="both"/>
        <w:rPr/>
      </w:pPr>
      <w:r>
        <w:rPr>
          <w:bCs/>
        </w:rPr>
        <w:t xml:space="preserve"> </w:t>
      </w:r>
      <w:r>
        <w:rPr/>
        <w:t xml:space="preserve">  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hozzájárul a XVI. Kerület Kertvárosi Egészségügyi Szolgálata (Budapest XVI. kerület Tekla utca 2/c.) és a KA-Medical 2012 Kft.  (székhely: 1165 Budapest, Farkashalom u. 57.; cg: 01-09-982107; képviseli: Kátai István ügyvezető) közötti, az előterjesztés 2. sz. mellékletében szereplő, a 1163 Budapest Tekla u. 2/c szám alatti rendelő földszinti 059. számú, 10,47 m</w:t>
      </w:r>
      <w:r>
        <w:rPr>
          <w:vertAlign w:val="superscript"/>
        </w:rPr>
        <w:t>2</w:t>
      </w:r>
      <w:r>
        <w:rPr/>
        <w:t xml:space="preserve"> területű helyiség bérlésére vonatkozó, 2014. május 15. napjától határozatlan időre szóló Bérleti Szerződés megkötéséhez.”</w:t>
      </w:r>
    </w:p>
    <w:p>
      <w:pPr>
        <w:pStyle w:val="TextBody"/>
        <w:suppressAutoHyphens w:val="true"/>
        <w:ind w:left="2552" w:hanging="2552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4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hozzájárul a XVI. Kerület Kertvárosi Egészségügyi Szolgálata (Budapest XVI. kerület Tekla utca 2/c.) és a KA-Medical 2012 Kft.  (székhely: 1165 Budapest, Farkashalom u. 57.; cg: 01-09-982107; képviseli: Kátai István ügyvezető) közötti, az előterjesztés 2. sz. mellékletében szereplő, a 1163 Budapest Tekla u. 2/c szám alatti rendelő földszinti 059. számú, 10,47 m</w:t>
      </w:r>
      <w:r>
        <w:rPr>
          <w:vertAlign w:val="superscript"/>
        </w:rPr>
        <w:t>2</w:t>
      </w:r>
      <w:r>
        <w:rPr/>
        <w:t xml:space="preserve"> területű helyiség bérlésére vonatkozó, 2014. május 15. napjától határozatlan időre szóló Bérleti Szerződés megkötéséhez.”</w:t>
      </w:r>
    </w:p>
    <w:p>
      <w:pPr>
        <w:pStyle w:val="TextBody"/>
        <w:tabs>
          <w:tab w:val="clear" w:pos="708"/>
          <w:tab w:val="left" w:pos="5040" w:leader="none"/>
        </w:tabs>
        <w:ind w:left="1080" w:firstLine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Határidő: 2014. május 14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6.  </w:t>
      </w:r>
      <w:r>
        <w:rPr/>
        <w:t>Javaslat 1162 Budapest, Bekecs u. 47. szám alatti 114989 hrsz-ú ingatlan elidegenítésére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először a „B”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apest Főváros XVI. kerületi Önkormányzat Képviselő-testülete úgy dönt, hogy a 1162 Budapest, Bekecs u. 47. szám alatti 114989 hrsz-ú ingatlanból </w:t>
      </w:r>
      <w:r>
        <w:rPr>
          <w:iCs/>
          <w:sz w:val="24"/>
          <w:szCs w:val="24"/>
        </w:rPr>
        <w:t xml:space="preserve">nem értékesít </w:t>
      </w:r>
      <w:r>
        <w:rPr>
          <w:sz w:val="24"/>
          <w:szCs w:val="24"/>
        </w:rPr>
        <w:t xml:space="preserve">1844/1866 tulajdoni hányadot </w:t>
      </w:r>
      <w:r>
        <w:rPr>
          <w:iCs/>
          <w:sz w:val="24"/>
          <w:szCs w:val="24"/>
        </w:rPr>
        <w:t xml:space="preserve">a </w:t>
      </w:r>
      <w:r>
        <w:rPr>
          <w:sz w:val="24"/>
          <w:szCs w:val="24"/>
        </w:rPr>
        <w:t>Lovas Autójavító Bt. (székhely:1162 Budapest, Bekecs u. 47. ; cjsz: 01-06-210527; adószám: 28301448-2-42; képviseli: Lovas Ferenc) részére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5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Budapest Főváros XVI. kerületi Önkormányzat Képviselő-testülete úgy dönt, hogy a 1162 Budapest, Bekecs u. 47. szám alatti 114989 hrsz-ú ingatlanból </w:t>
      </w:r>
      <w:r>
        <w:rPr>
          <w:iCs/>
          <w:sz w:val="24"/>
          <w:szCs w:val="24"/>
        </w:rPr>
        <w:t xml:space="preserve">nem értékesít </w:t>
      </w:r>
      <w:r>
        <w:rPr>
          <w:sz w:val="24"/>
          <w:szCs w:val="24"/>
        </w:rPr>
        <w:t xml:space="preserve">1844/1866 tulajdoni hányadot </w:t>
      </w:r>
      <w:r>
        <w:rPr>
          <w:iCs/>
          <w:sz w:val="24"/>
          <w:szCs w:val="24"/>
        </w:rPr>
        <w:t xml:space="preserve">a </w:t>
      </w:r>
      <w:r>
        <w:rPr>
          <w:sz w:val="24"/>
          <w:szCs w:val="24"/>
        </w:rPr>
        <w:t>Lovas Autójavító Bt. (székhely:1162 Budapest, Bekecs u. 47. ; cjsz: 01-06-210527; adószám: 28301448-2-42; képviseli: Lovas Ferenc) részére.”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május 14. Kt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7.  </w:t>
      </w:r>
      <w:r>
        <w:rPr>
          <w:rFonts w:cs="Times New Roman" w:ascii="Times New Roman" w:hAnsi="Times New Roman"/>
          <w:sz w:val="24"/>
          <w:szCs w:val="24"/>
        </w:rPr>
        <w:t>Javaslat a Budapest XVI. kerület Hősök fasora – Galgahévíz utca 102767/1 hrsz-ú ingatlan telekhatár-rendezésére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8"/>
        <w:jc w:val="both"/>
        <w:rPr/>
      </w:pPr>
      <w:r>
        <w:rPr/>
        <w:t xml:space="preserve">  „</w:t>
      </w:r>
      <w:r>
        <w:rPr/>
        <w:t>Budapest Főváros XVI. kerületi Önkormányzat Képviselő-testülete a Budapest XVI. kerület Hősök fasora – Galgahévíz utca 102767/1 hrsz-ú közterületi ingatlanból az előterjesztés 2. számú mellékletét képező telekhatár-rendezési térrajz tervezet „a” pontja szerinti 50 m</w:t>
      </w:r>
      <w:r>
        <w:rPr>
          <w:vertAlign w:val="superscript"/>
        </w:rPr>
        <w:t>2</w:t>
      </w:r>
      <w:r>
        <w:rPr/>
        <w:t xml:space="preserve"> területet forgalomképessé nyilvánítja. </w:t>
      </w:r>
    </w:p>
    <w:p>
      <w:pPr>
        <w:pStyle w:val="Normal"/>
        <w:ind w:hanging="108"/>
        <w:jc w:val="both"/>
        <w:rPr/>
      </w:pPr>
      <w:r>
        <w:rPr/>
        <w:t xml:space="preserve">  </w:t>
      </w:r>
      <w:r>
        <w:rPr/>
        <w:t xml:space="preserve">A Képviselő-testület a Budapest XVI. kerület Hősök fasora – Galgahévíz utca 1027676/1 hrsz-ú és 102754 hrsz-ú ingatlanok telekhatár rendezése ügyében úgy dönt, hogy a 102754 hrsz-ú ingatlan tulajdonosaiként a 102753 hrsz-ú ingatlan tulajdonosait, azaz Dezső Józsefet és Dezső Józsefnét ismeri el elbirtoklás jogcímén. </w:t>
      </w:r>
    </w:p>
    <w:p>
      <w:pPr>
        <w:pStyle w:val="Normal"/>
        <w:ind w:hanging="108"/>
        <w:jc w:val="both"/>
        <w:rPr/>
      </w:pPr>
      <w:r>
        <w:rPr/>
        <w:t xml:space="preserve">  </w:t>
      </w:r>
      <w:r>
        <w:rPr/>
        <w:t>A Képviselő-testület a forgalomképessé nyilvánított, a magántulajdonú ingatlannal szomszédos 102767/1 hrsz-ú  ingatlanból 50 m² területet a Budapest  XVI. kerület  Hősök fasora 102754 hrsz-ú ingatlan tulajdonosai, Dezső József és Dezső Józsefné részére értékesíteni kívánja azzal, hogy a tulajdoni viszonyok teljes jogi rendezése és ezzel egyidejűleg a telekhatár-rendezés ellenértéke fejében kártalanításként és vételárként egyetemlegesen megfizetnek az Önkormányzat részére nettó 3.370.000,-Ft díjat, melynek pontos részletezését a felek külön megállapodásban rögzítik. Ezen megállapodás aláírásával egyidejűleg a díjat Dezső József és Dezső Józsefné ügyvédi letétbe helyezik, amelyből az elbirtoklás tényét megállapító bírósági végzés jogerőssé válásának napján nettó 2.770.000,- Ft összeg kártalanításként kerül átutalásra az Önkormányzat részére, a fennmaradó nettó 600.000,- Ft pedig a 102767/1 hrsz-ú  ingatlanból megvételre kerülő 50 m² területre vonatkozó adásvételi szerződésben foglalt határidőben kerül megfizetésre.</w:t>
      </w:r>
    </w:p>
    <w:p>
      <w:pPr>
        <w:pStyle w:val="Normal"/>
        <w:ind w:hanging="108"/>
        <w:jc w:val="both"/>
        <w:rPr/>
      </w:pPr>
      <w:r>
        <w:rPr/>
      </w:r>
    </w:p>
    <w:p>
      <w:pPr>
        <w:pStyle w:val="BodyTextIndent2"/>
        <w:ind w:left="0" w:hanging="1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A Képviselő-testület felkéri a Jegyzőt, hogy gondoskodjon a határozat miatt szükséges módosításnak az Önkormányzat vagyonáról és a vagyontárgyak feletti tulajdonosi jogok gyakorlásáról szóló 24/2009. (VI. 25.) önkormányzati rendeletben történő átvezetéséről. </w:t>
      </w:r>
    </w:p>
    <w:p>
      <w:pPr>
        <w:pStyle w:val="BodyTextIndent2"/>
        <w:ind w:left="0" w:hanging="1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0" w:hanging="1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A Képviselő-testület egyúttal felhatalmazza a Polgármestert, hogy az elbirtoklási peres eljárás során megtegye a szükséges jognyilatkozatokat, valamint felkéri a telekalakítási eljárás megindítására, a jogerős telekalakítási eljárás befejezését követően pedig az adásvételi szerződés aláírására.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6/2014. (V. 13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1188"/>
        <w:jc w:val="both"/>
        <w:rPr/>
      </w:pPr>
      <w:r>
        <w:rPr/>
        <w:t xml:space="preserve">                    „</w:t>
      </w:r>
      <w:r>
        <w:rPr/>
        <w:t>Budapest Főváros XVI. kerületi Önkormányzat Képviselő-testülete a Budapest XVI. kerület Hősök fasora – Galgahévíz utca 102767/1 hrsz-ú közterületi ingatlanból az előterjesztés 2. számú mellékletét képező telekhatár-rendezési térrajz tervezet „a” pontja szerinti 50 m</w:t>
      </w:r>
      <w:r>
        <w:rPr>
          <w:vertAlign w:val="superscript"/>
        </w:rPr>
        <w:t>2</w:t>
      </w:r>
      <w:r>
        <w:rPr/>
        <w:t xml:space="preserve"> területet forgalomképessé nyilvánítja. </w:t>
      </w:r>
    </w:p>
    <w:p>
      <w:pPr>
        <w:pStyle w:val="Normal"/>
        <w:ind w:left="1080" w:hanging="1188"/>
        <w:jc w:val="both"/>
        <w:rPr/>
      </w:pPr>
      <w:r>
        <w:rPr/>
        <w:t xml:space="preserve">                    </w:t>
      </w:r>
      <w:r>
        <w:rPr/>
        <w:t xml:space="preserve">A Képviselő-testület a Budapest XVI. kerület Hősök fasora – Galgahévíz utca 1027676/1 hrsz-ú és 102754 hrsz-ú ingatlanok telekhatár rendezése ügyében úgy dönt, hogy a 102754 hrsz-ú ingatlan tulajdonosaiként a 102753 hrsz-ú ingatlan tulajdonosait, azaz Dezső Józsefet és Dezső Józsefnét ismeri el elbirtoklás jogcímén. </w:t>
      </w:r>
    </w:p>
    <w:p>
      <w:pPr>
        <w:pStyle w:val="Normal"/>
        <w:ind w:left="1080" w:hanging="1188"/>
        <w:jc w:val="both"/>
        <w:rPr/>
      </w:pPr>
      <w:r>
        <w:rPr/>
        <w:t xml:space="preserve">                    </w:t>
      </w:r>
      <w:r>
        <w:rPr/>
        <w:t>A Képviselő-testület a forgalomképessé nyilvánított, a magántulajdonú ingatlannal szomszédos 102767/1 hrsz-ú  ingatlanból 50 m² területet a Budapest  XVI. kerület  Hősök fasora 102754 hrsz-ú ingatlan tulajdonosai, Dezső József és Dezső Józsefné részére értékesíteni kívánja azzal, hogy a tulajdoni viszonyok teljes jogi rendezése és ezzel egyidejűleg a telekhatár-rendezés ellenértéke fejében kártalanításként és vételárként egyetemlegesen megfizetnek az Önkormányzat részére nettó 3.370.000,-Ft díjat, melynek pontos részletezését a felek külön megállapodásban rögzítik. Ezen megállapodás aláírásával egyidejűleg a díjat Dezső József és Dezső Józsefné ügyvédi letétbe helyezik, amelyből az elbirtoklás tényét megállapító bírósági végzés jogerőssé válásának napján nettó 2.770.000,- Ft összeg kártalanításként kerül átutalásra az Önkormányzat részére, a fennmaradó nettó 600.000,- Ft pedig a 102767/1 hrsz-ú  ingatlanból megvételre kerülő 50 m² területre vonatkozó adásvételi szerződésben foglalt határidőben kerül megfizetésre.</w:t>
      </w:r>
    </w:p>
    <w:p>
      <w:pPr>
        <w:pStyle w:val="Normal"/>
        <w:ind w:hanging="108"/>
        <w:jc w:val="both"/>
        <w:rPr/>
      </w:pPr>
      <w:r>
        <w:rPr/>
      </w:r>
    </w:p>
    <w:p>
      <w:pPr>
        <w:pStyle w:val="BodyTextIndent2"/>
        <w:ind w:left="1080" w:hanging="1188"/>
        <w:rPr/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 xml:space="preserve">A Képviselő-testület felkéri a Jegyzőt, hogy gondoskodjon a határozat miatt szükséges módosításnak az Önkormányzat vagyonáról és a vagyontárgyak feletti tulajdonosi jogok gyakorlásáról szóló 24/2009. (VI. 25.) önkormányzati rendeletben történő átvezetéséről. </w:t>
      </w:r>
    </w:p>
    <w:p>
      <w:pPr>
        <w:pStyle w:val="BodyTextIndent2"/>
        <w:ind w:left="0" w:hanging="1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Indent2"/>
        <w:ind w:left="1080" w:hanging="1188"/>
        <w:rPr/>
      </w:pPr>
      <w:r>
        <w:rPr>
          <w:rFonts w:cs="Times New Roman" w:ascii="Times New Roman" w:hAnsi="Times New Roman"/>
          <w:szCs w:val="24"/>
        </w:rPr>
        <w:t xml:space="preserve">                    </w:t>
      </w:r>
      <w:r>
        <w:rPr>
          <w:rFonts w:cs="Times New Roman" w:ascii="Times New Roman" w:hAnsi="Times New Roman"/>
          <w:szCs w:val="24"/>
        </w:rPr>
        <w:t>A Képviselő-testület egyúttal felhatalmazza a Polgármestert, hogy az elbirtoklási peres eljárás során megtegye a szükséges jognyilatkozatokat, valamint felkéri a telekalakítási eljárás megindítására, a jogerős telekalakítási eljárás befejezését követően pedig az adásvételi szerződés aláírására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május 14. Kt ülés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 8.   </w:t>
      </w:r>
      <w:r>
        <w:rPr>
          <w:rFonts w:cs="Times New Roman" w:ascii="Times New Roman" w:hAnsi="Times New Roman"/>
          <w:sz w:val="24"/>
          <w:szCs w:val="24"/>
        </w:rPr>
        <w:t>Javaslat a Budapest XVI. kerület Vidámvásár utca 71/A. szám alatti, 116385     hrsz-ú ingatlan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Dr. Csomor Ervin alpolgármester </w:t>
      </w:r>
    </w:p>
    <w:p>
      <w:pPr>
        <w:pStyle w:val="Normal"/>
        <w:ind w:firstLine="1734"/>
        <w:jc w:val="both"/>
        <w:rPr/>
      </w:pPr>
      <w:r>
        <w:rPr/>
        <w:t xml:space="preserve">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t képező, Budapest XVI. kerület, Vidámvásár utca 71/A. szám alatti, 116385 hrsz-ú ingatlant, </w:t>
      </w:r>
      <w:r>
        <w:rPr/>
        <w:t>nyilvános egyfordulós pályázat útján értékesíti.</w:t>
      </w:r>
    </w:p>
    <w:p>
      <w:pPr>
        <w:pStyle w:val="Normal"/>
        <w:ind w:right="-16" w:hanging="0"/>
        <w:jc w:val="both"/>
        <w:rPr/>
      </w:pPr>
      <w:r>
        <w:rPr/>
        <w:t xml:space="preserve">A Bizottság az ingatlan forgalmi értékét 15.900.000,- Ft-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7/2014. (V. 13.) GPB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                 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a Budapest Főváros XVI. kerületi Önkormányzat tulajdonát képező, Budapest XVI. kerület, Vidámvásár utca 71/A. szám alatti, 116385 hrsz-ú ingatlant, </w:t>
      </w:r>
      <w:r>
        <w:rPr/>
        <w:t>nyilvános egyfordulós pályázat útján értékesíti.</w:t>
      </w:r>
    </w:p>
    <w:p>
      <w:pPr>
        <w:pStyle w:val="Normal"/>
        <w:ind w:left="1080" w:right="-16" w:hanging="1080"/>
        <w:jc w:val="both"/>
        <w:rPr/>
      </w:pPr>
      <w:r>
        <w:rPr/>
        <w:t xml:space="preserve">                  </w:t>
      </w:r>
      <w:r>
        <w:rPr/>
        <w:t xml:space="preserve">A Bizottság az ingatlan forgalmi értékét 15.900.000,- Ft-ban határozza meg, mely egyben a kikiáltási ár. </w:t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Felkéri az alpolgármestert a pályázati felhívás kiírásár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december 31.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 9. </w:t>
      </w:r>
      <w:r>
        <w:rPr/>
        <w:t>Javaslat pályázati felhívás új feltételeinek meghatározására (XVI. kerület Köztársaság útja 4. szám alatti nem lakás célú helyiség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>
          <w:sz w:val="22"/>
          <w:szCs w:val="22"/>
        </w:rPr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úgy dönt, hogy a 265/2012. (V. 29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8/2014. (V. 13.) GPB</w:t>
      </w:r>
    </w:p>
    <w:p>
      <w:pPr>
        <w:pStyle w:val="Szvegtrzsbehzssal2"/>
        <w:spacing w:lineRule="auto" w:line="240"/>
        <w:ind w:left="1080" w:hanging="0"/>
        <w:jc w:val="both"/>
        <w:rPr>
          <w:sz w:val="22"/>
          <w:szCs w:val="22"/>
        </w:rPr>
      </w:pPr>
      <w:r>
        <w:rPr/>
        <w:t>Budapest Főváros XVI. kerületi Önkormányzat Képviselő-testületének Gazdasági és Pénzügyi Bizottsága úgy dönt, hogy a 265/2012. (V. 29.) határozatát visszavonja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jus 13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úgy dönt, hogy a Budapest XVI. kerület, Köztársaság útja 4. szám alatti 109953/0/A/4 hrsz-ú, 122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/>
        <w:ind w:left="2127" w:hanging="2127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 helyiség területe: 122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/>
        <w:ind w:left="2127" w:hanging="2127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2127" w:hanging="2127"/>
        <w:jc w:val="both"/>
        <w:rPr/>
      </w:pPr>
      <w:r>
        <w:rPr/>
        <w:t>Az ingatlan övezeti besorolása: L4-XVI/SZ3</w:t>
      </w:r>
    </w:p>
    <w:p>
      <w:pPr>
        <w:pStyle w:val="Normal"/>
        <w:ind w:left="2127" w:hanging="2127"/>
        <w:jc w:val="both"/>
        <w:rPr/>
      </w:pPr>
      <w:r>
        <w:rPr/>
        <w:t>Induló bérleti díj mértéke: 56.000,- Ft/hó+Áfa</w:t>
      </w:r>
    </w:p>
    <w:p>
      <w:pPr>
        <w:pStyle w:val="TextBody"/>
        <w:rPr/>
      </w:pPr>
      <w:r>
        <w:rPr>
          <w:sz w:val="24"/>
          <w:szCs w:val="24"/>
        </w:rPr>
        <w:t>Az Önkormányzat a bérleti díjat évenként megemeli legfeljebb az infláció mértékével, első alkalommal 2015. január 1-tő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9/2014. (V. 13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>Budapest Főváros XVI. kerületi Önkormányzat Képviselő-testületének Gazdasági és Pénzügyi Bizottsága úgy dönt, hogy a Budapest XVI. kerület, Köztársaság útja 4. szám alatti 109953/0/A/4 hrsz-ú, 122 m</w:t>
      </w:r>
      <w:r>
        <w:rPr>
          <w:vertAlign w:val="superscript"/>
        </w:rPr>
        <w:t>2</w:t>
      </w:r>
      <w:r>
        <w:rPr/>
        <w:t xml:space="preserve"> területű nem lakás célú helyiséget nyilvános, egyfordulós pályázat útján, bérbeadással hasznosítja.</w:t>
      </w:r>
    </w:p>
    <w:p>
      <w:pPr>
        <w:pStyle w:val="Szvegtrzsbehzssal2"/>
        <w:spacing w:lineRule="auto" w:line="240"/>
        <w:ind w:left="2127" w:hanging="1047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126" w:hanging="1047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126" w:hanging="1047"/>
        <w:jc w:val="both"/>
        <w:rPr/>
      </w:pPr>
      <w:r>
        <w:rPr/>
        <w:t>A helyiség területe: 122 m</w:t>
      </w:r>
      <w:r>
        <w:rPr>
          <w:vertAlign w:val="superscript"/>
        </w:rPr>
        <w:t xml:space="preserve">2 </w:t>
      </w:r>
    </w:p>
    <w:p>
      <w:pPr>
        <w:pStyle w:val="Szvegtrzsbehzssal2"/>
        <w:spacing w:lineRule="auto" w:line="240"/>
        <w:ind w:left="2127" w:hanging="1047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2127" w:hanging="1047"/>
        <w:jc w:val="both"/>
        <w:rPr/>
      </w:pPr>
      <w:r>
        <w:rPr/>
        <w:t>Az ingatlan övezeti besorolása: L4-XVI/SZ3</w:t>
      </w:r>
    </w:p>
    <w:p>
      <w:pPr>
        <w:pStyle w:val="Normal"/>
        <w:ind w:left="2127" w:hanging="1047"/>
        <w:jc w:val="both"/>
        <w:rPr/>
      </w:pPr>
      <w:r>
        <w:rPr/>
        <w:t>Induló bérleti díj mértéke: 56.000,- Ft/hó+Áfa</w:t>
      </w:r>
    </w:p>
    <w:p>
      <w:pPr>
        <w:pStyle w:val="TextBody"/>
        <w:ind w:left="1080" w:hanging="2127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Az Önkormányzat a bérleti díjat évenként megemeli legfeljebb az infláció mértékével, első alkalommal 2015. január 1-től.</w:t>
      </w:r>
    </w:p>
    <w:p>
      <w:pPr>
        <w:pStyle w:val="TextBody"/>
        <w:ind w:hanging="1047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Óvadék elhelyezése: 3 havi bruttó bérleti díjnak megfelelő összeg</w:t>
      </w:r>
    </w:p>
    <w:p>
      <w:pPr>
        <w:pStyle w:val="TextBody"/>
        <w:ind w:hanging="1047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Bérlet időtartama: határozatlan idő, 3 hónapos felmondási idővel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A Bizottság felkéri a polgármestert az előterjesztésben szereplő feltételekkel a pályázati felhívás és részletes tájékoztató megjelentetésére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PIREND:   10.     </w:t>
      </w:r>
      <w:r>
        <w:rPr>
          <w:bCs/>
          <w:sz w:val="24"/>
          <w:szCs w:val="24"/>
        </w:rPr>
        <w:t xml:space="preserve">Egyebek    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07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30:00Z</dcterms:created>
  <dc:creator>Budapest XVI. kerület</dc:creator>
  <dc:description/>
  <cp:keywords/>
  <dc:language>en-US</dc:language>
  <cp:lastModifiedBy>Herga Marcsi</cp:lastModifiedBy>
  <cp:lastPrinted>2014-04-23T13:32:00Z</cp:lastPrinted>
  <dcterms:modified xsi:type="dcterms:W3CDTF">2014-05-15T11:30:00Z</dcterms:modified>
  <cp:revision>2</cp:revision>
  <dc:subject/>
  <dc:title>JEGYZŐKÖNYV</dc:title>
</cp:coreProperties>
</file>