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8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május 13.  (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851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Helye: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Sashalmi Piac Kft. 2013. üzleti évről készített éves beszámolójának elfogadására, valamint a Felügyelő Bizottsági tagok megbízásának hosszabbításár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92/2014. számú előterjeszté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Kertvárosi Sportlétesítményeket Üzemeltető Kft. 2013. üzleti évről készített éves beszámolójának elfogadására, valamint a Felügyelő Bizottsági tagok megbízásának hosszabbításár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93/2014. számú előterjesztés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REHAB-XVI. Kft. 2013. üzleti évről készített éves beszámolójának elfogadására, valamint a Felügyelő Bizottsági tagok megbízásának hosszabbításár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94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ozzájárulás a XVI. Kerület Kertvárosi Egészségügyi Szolgálata által kötendő bérleti szerződéshez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(95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1162 Budapest, Bekecs u. 47. szám alatti 114989 hrsz-ú ingatlan elidegenítésére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b/>
          <w:sz w:val="24"/>
          <w:szCs w:val="24"/>
        </w:rPr>
        <w:t>96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Hősök fasora – Galgahévíz utca 102767/1 hrsz-ú ingatlan telekhatár-rendezésére</w:t>
      </w:r>
    </w:p>
    <w:p>
      <w:pPr>
        <w:pStyle w:val="Normal"/>
        <w:ind w:left="928" w:hanging="0"/>
        <w:rPr>
          <w:sz w:val="24"/>
          <w:szCs w:val="24"/>
        </w:rPr>
      </w:pPr>
      <w:r>
        <w:rPr>
          <w:b/>
          <w:sz w:val="24"/>
          <w:szCs w:val="24"/>
        </w:rPr>
        <w:t>(97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Vidámvásár utca 71/A. szám alatti, 116385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pályázati felhívás új feltételeinek meghatározására (XVI. kerület Köztársaság útja 4. szám alatti nem lakás célú helyisé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0. 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május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58:00Z</dcterms:created>
  <dc:creator>Theobald Éva</dc:creator>
  <dc:description/>
  <cp:keywords/>
  <dc:language>en-US</dc:language>
  <cp:lastModifiedBy>Herga Marcsi</cp:lastModifiedBy>
  <cp:lastPrinted>2014-05-08T13:40:00Z</cp:lastPrinted>
  <dcterms:modified xsi:type="dcterms:W3CDTF">2014-05-12T07:58:00Z</dcterms:modified>
  <cp:revision>2</cp:revision>
  <dc:subject/>
  <dc:title>MEGHÍVÓ</dc:title>
</cp:coreProperties>
</file>