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szeptember 9-i – 12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3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– </w:t>
      </w:r>
      <w:r>
        <w:rPr>
          <w:b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Kratofil Zit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3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Tájékoztató a Budapest Főváros XVI. kerületi Önkormányzat 2014. évi I. féléves gazdálkodásáról</w:t>
      </w:r>
    </w:p>
    <w:p>
      <w:pPr>
        <w:pStyle w:val="Normal"/>
        <w:ind w:left="568" w:hanging="0"/>
        <w:jc w:val="both"/>
        <w:rPr/>
      </w:pPr>
      <w:r>
        <w:rPr/>
        <w:t xml:space="preserve">      </w:t>
      </w:r>
      <w:r>
        <w:rPr>
          <w:b/>
          <w:bCs/>
          <w:i/>
          <w:iCs/>
        </w:rPr>
        <w:t>(136 /2014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 Budapest XVI. kerület Szárnyaskerék utca 115929/2 hrsz-ú ingatlanból 224 m² nagyságú terület értékesítésére (298/2012. (VI. 19.) GPB határozat módosítá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Pályázat értékelése (Budapest, XVI. kerület Margit u. – Olga u. sarkán lévő 106904/29 hrsz-ú 17m2 alapterületű 2. sz. nem lakás célú helyisé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helyiség bérbeadással történő hasznosítására (1165 Budapest, Demeter u. 3. szám alatti 106690/1 hrsz-ú ingatlanon lévő 289 m2 területű nem lakás célú helyiség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Elvi döntés meghozatala a „Magyarok Tájháza” elhelyezésének és megvalósításának vizsgálat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Kérelem részletfizetési engedély megadására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</w:t>
      </w:r>
      <w:r>
        <w:rPr>
          <w:b/>
          <w:bCs/>
          <w:i/>
          <w:iCs/>
        </w:rPr>
        <w:t>(146 /2014. számú előterjesztés)</w:t>
      </w:r>
    </w:p>
    <w:p>
      <w:pPr>
        <w:pStyle w:val="Normal"/>
        <w:ind w:left="568" w:hanging="0"/>
        <w:jc w:val="both"/>
        <w:rPr/>
      </w:pPr>
      <w:r>
        <w:rPr>
          <w:bCs/>
          <w:iCs/>
        </w:rPr>
        <w:t>8.  Egyebek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4/2014. (IX. 9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40" w:hanging="360"/>
        <w:jc w:val="both"/>
        <w:rPr/>
      </w:pPr>
      <w:r>
        <w:rPr/>
        <w:t>Tájékoztató a Budapest Főváros XVI. kerületi Önkormányzat 2014. évi I. féléves gazdálkodásáról</w:t>
      </w:r>
    </w:p>
    <w:p>
      <w:pPr>
        <w:pStyle w:val="Normal"/>
        <w:tabs>
          <w:tab w:val="clear" w:pos="708"/>
          <w:tab w:val="left" w:pos="1080" w:leader="none"/>
        </w:tabs>
        <w:ind w:left="1440" w:hanging="0"/>
        <w:jc w:val="both"/>
        <w:rPr/>
      </w:pPr>
      <w:r>
        <w:rPr>
          <w:b/>
          <w:bCs/>
          <w:i/>
          <w:iCs/>
        </w:rPr>
        <w:t>(136 /2014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avaslat a Budapest XVI. kerület Szárnyaskerék utca 115929/2 hrsz-ú ingatlanból 224 m² nagyságú terület értékesítésére (298/2012. (VI. 19.) GPB határozat módosítás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ályázat értékelése (Budapest, XVI. kerület Margit u. – Olga u. sarkán lévő 106904/29 hrsz-ú 17m2 alapterületű 2. sz. nem lakás 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avaslat helyiség bérbeadással történő hasznosítására (1165 Budapest, Demeter u. 3. szám alatti 106690/1 hrsz-ú ingatlanon lévő 289 m2 területű nem lakás 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Elvi döntés meghozatala a „Magyarok Tájháza” elhelyezésének és megvalósításának vizsgálatáról</w:t>
      </w:r>
    </w:p>
    <w:p>
      <w:pPr>
        <w:pStyle w:val="Normal"/>
        <w:numPr>
          <w:ilvl w:val="0"/>
          <w:numId w:val="3"/>
        </w:numPr>
        <w:ind w:left="1080" w:hanging="0"/>
        <w:jc w:val="both"/>
        <w:rPr/>
      </w:pPr>
      <w:r>
        <w:rPr/>
        <w:t>Kérelem részletfizetési engedély megadására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         </w:t>
      </w:r>
      <w:r>
        <w:rPr>
          <w:b/>
          <w:bCs/>
          <w:i/>
          <w:iCs/>
        </w:rPr>
        <w:t>(146 /2014. számú előterjesztés)</w:t>
      </w:r>
    </w:p>
    <w:p>
      <w:pPr>
        <w:pStyle w:val="Normal"/>
        <w:ind w:left="568" w:hanging="0"/>
        <w:jc w:val="both"/>
        <w:rPr/>
      </w:pPr>
      <w:r>
        <w:rPr>
          <w:bCs/>
          <w:iCs/>
        </w:rPr>
        <w:t xml:space="preserve">        </w:t>
      </w:r>
      <w:r>
        <w:rPr>
          <w:bCs/>
          <w:iCs/>
        </w:rPr>
        <w:t>8.   Egyebek</w:t>
      </w:r>
    </w:p>
    <w:p>
      <w:pPr>
        <w:pStyle w:val="Normal"/>
        <w:ind w:left="568" w:firstLine="152"/>
        <w:jc w:val="both"/>
        <w:rPr>
          <w:bCs/>
          <w:iCs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atáridő: 2014. szeptember 9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„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4/2014. (I.22.), 117/2014. (III. 25.), 142/2014. (IV. 22.), 175/2014. (VI. 17.), 177-190/2014. (VI. 17.), 192-196/2014. (VI. 17.), 207-223/2014. (VIII.26.) </w:t>
      </w:r>
      <w:r>
        <w:rPr>
          <w:bCs/>
        </w:rPr>
        <w:t>számú határozatainak végrehajtásáról szóló jelentést elfogadj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5/2014. (IX. 9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„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34/2014. (I.22.), 117/2014. (III. 25.), 142/2014. (IV. 22.), 175/2014. (VI. 17.), 177-190/2014. (VI. 17.), 192-196/2014. (VI. 17.), 207-223/2014. (VIII.26.) </w:t>
      </w:r>
      <w:r>
        <w:rPr>
          <w:bCs/>
        </w:rPr>
        <w:t>számú határozatainak végrehajtásáról szóló jelentést elfogadja.”</w:t>
      </w:r>
    </w:p>
    <w:p>
      <w:pPr>
        <w:pStyle w:val="Teljesits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szeptember 9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800"/>
        <w:jc w:val="both"/>
        <w:rPr/>
      </w:pPr>
      <w:r>
        <w:rPr>
          <w:b/>
          <w:bCs/>
        </w:rPr>
        <w:t xml:space="preserve">NAPIREND: 2. </w:t>
        <w:tab/>
      </w:r>
      <w:r>
        <w:rPr/>
        <w:t>Tájékoztató a Budapest Főváros XVI. kerületi Önkormányzat 2014. évi I. féléves gazdálkodásáról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Szatmáry László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</w:rPr>
        <w:t>Az elnök az alábbi határozati javaslatot tette fel szavazásra:</w:t>
      </w:r>
      <w:r>
        <w:rPr>
          <w:sz w:val="24"/>
        </w:rPr>
        <w:t xml:space="preserve"> Budapest Főváros XVI. kerületi Önkormányzat Képviselő-testületének Gazdasági és Pénzügyi Bizottsága az alábbi határozati javaslatot a Képviselő-testületnek elfogadásra javasolja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„</w:t>
      </w:r>
      <w:r>
        <w:rPr/>
        <w:t>Budapest Főváros XVI. kerület Önkormányzatának Képviselő-testülete az Önkormányzat 2014. I. félévi gazdálkodásáról szóló tájékoztatót elfogadja.”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6/2014. (IX. 9.) GPB</w:t>
      </w:r>
    </w:p>
    <w:p>
      <w:pPr>
        <w:pStyle w:val="TextBody"/>
        <w:ind w:left="1080" w:hanging="1080"/>
        <w:rPr/>
      </w:pPr>
      <w:r>
        <w:rPr>
          <w:b/>
          <w:sz w:val="24"/>
          <w:szCs w:val="24"/>
        </w:rPr>
        <w:t xml:space="preserve">                  </w:t>
      </w:r>
      <w:r>
        <w:rPr>
          <w:sz w:val="24"/>
        </w:rPr>
        <w:t xml:space="preserve">Budapest Főváros XVI. kerületi Önkormányzat Képviselő-testületének Gazdasági és Pénzügyi Bizottsága az alábbi határozati javaslatot a Képviselő-testületnek elfogadásra javasolja: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jc w:val="both"/>
        <w:rPr/>
      </w:pPr>
      <w:r>
        <w:rPr/>
        <w:t>„</w:t>
      </w:r>
      <w:r>
        <w:rPr/>
        <w:t>Budapest Főváros XVI. kerület Önkormányzatának Képviselő-testülete az Önkormányzat 2014. I. félévi gazdálkodásáról szóló tájékoztatót elfogadja.”</w:t>
      </w:r>
    </w:p>
    <w:p>
      <w:pPr>
        <w:pStyle w:val="Normal"/>
        <w:tabs>
          <w:tab w:val="clear" w:pos="708"/>
          <w:tab w:val="left" w:pos="2268" w:leader="none"/>
        </w:tabs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szeptember 10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744"/>
        <w:jc w:val="both"/>
        <w:rPr>
          <w:rStyle w:val="CharChar1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797" w:hanging="1797"/>
        <w:jc w:val="both"/>
        <w:rPr>
          <w:rStyle w:val="CharChar1"/>
          <w:b/>
          <w:b/>
          <w:bCs/>
        </w:rPr>
      </w:pPr>
      <w:r>
        <w:rPr/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>NAPIREND: 3.</w:t>
      </w:r>
      <w:r>
        <w:rPr/>
        <w:t xml:space="preserve"> Javaslat a Budapest XVI. kerület Szárnyaskerék utca 115929/2 hrsz-ú ingatlanból 224 m² nagyságú terület értékesítésére (298/2012. (VI. 19.) GPB határozat módosítása)</w:t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0"/>
        <w:jc w:val="both"/>
        <w:rPr/>
      </w:pPr>
      <w:r>
        <w:rPr>
          <w:rStyle w:val="CharChar1"/>
        </w:rPr>
        <w:t>Előadó: Szatmáry László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 xml:space="preserve">Budapest Főváros XVI. kerületi Önkormányzat Képviselő-testületének Gazdasági és Pénzügyi Bizottsága a 298/2012. (VI. 19.) GPB határozatát az alábbiak szerint módosítja: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„</w:t>
      </w:r>
      <w:r>
        <w:rPr/>
        <w:t>Budapest Főváros XVI. kerületi Önkormányzat Képviselő-testületének Gazdasági és Pénzügyi Bizottsága a polgármester egyetértésével úgy dönt, hogy az előterjesztés 1. számú mellékletét képező felmérési vázlaton jelölt, az Önkormányzat tulajdonát képező Szárnyaskerék utca 115929/2 hrsz-ú ingatlanból 56 m² területet a Csépa utca 115933/7 hrsz-ú ingatlan tulajdonosának, a Szárnyaskerék utca 115929/2 hrsz-ú ingatlanból 79 m² területet a Szárnyaskerék utca 115933/2 hrsz-ú ingatlan tulajdonosának, a Szárnyaskerék utca 115929/2 hrsz-ú ingatlanból 89 m² területet a Szárnyaskerék utca 115933/1 hrsz-ú ingatlan tulajdonosának értékesít telekhatár-rendezést követően, abban az esetben, ha a Képviselő-testület az 56+79+89 m² területeket forgalomképtelen törzsvagyonból forgalomképes vagyonná minősíti át. Az 56 m² terület vételárát nettó 537.600,- Ft-ban, a 79 m² terület vételárát nettó 758.400,-Ft- ban, a 89 m² terület vételárát nettó 854.400,- Ft-ban állapítja meg. A Bizottság engedélyezi a vételár megfizetését 120 havi részletben, a részletfizetés engedélyezésekor érvényes jegybanki alapkamat megfizetése mellett. A vételár és járulékai erejéig az Önkormányzatot jogosító jelzálogjog és az azt biztosító elidegenítési és terhelési tilalom ingatlan-nyilvántartásba való bejegyzését kezdeményezi az Önkormányzat.</w:t>
      </w:r>
    </w:p>
    <w:p>
      <w:pPr>
        <w:pStyle w:val="Normal"/>
        <w:jc w:val="both"/>
        <w:rPr/>
      </w:pPr>
      <w:r>
        <w:rPr/>
        <w:t>Egy havi részletfizetés elmaradása esetén a tartozás teljes összegének megfizetése válik esedékess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kalakítás költségeit Vevők kötelesek meg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 telekalakítási eljárás megindítására, az adásvételi szerződés aláírására.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Amennyiben a 115933/7, 115933/2, 115933/1 hrsz-ú ingatlan tulajdonosai jelen határozat kézhezvételétől számított 30 napon belül a vételi lehetőség elfogadásáról írásban nem nyilatkoznak, úgy a kerítést a jogi telekhatárra kötelesek visszahelyezni. </w:t>
      </w:r>
    </w:p>
    <w:p>
      <w:pPr>
        <w:pStyle w:val="Normal"/>
        <w:jc w:val="both"/>
        <w:rPr/>
      </w:pPr>
      <w:r>
        <w:rPr/>
        <w:t>Amennyiben ennek a megadott határidőig nem tesznek eleget az érintett ingatlan tulajdonosai, úgy az Önkormányzat peres eljárásban kezdeményezi a terület birtokba vételét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>2015. július 31.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u w:val="single"/>
        </w:rPr>
        <w:t>Felelős:</w:t>
      </w:r>
      <w:r>
        <w:rPr/>
        <w:tab/>
        <w:t>Szatmáry László elnök”</w:t>
      </w:r>
    </w:p>
    <w:p>
      <w:pPr>
        <w:pStyle w:val="Normal"/>
        <w:ind w:right="-10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7/2014. (IX. 9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298/2012. (VI. 19.) GPB határozatát az alábbiak szerint módosítja: </w:t>
      </w:r>
    </w:p>
    <w:p>
      <w:pPr>
        <w:pStyle w:val="Header"/>
        <w:tabs>
          <w:tab w:val="clear" w:pos="4536"/>
          <w:tab w:val="clear" w:pos="9072"/>
        </w:tabs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/>
        <w:t>Budapest Főváros XVI. kerületi Önkormányzat Képviselő-testületének Gazdasági és Pénzügyi Bizottsága a polgármester egyetértésével úgy dönt, hogy az előterjesztés 1. számú mellékletét képező felmérési vázlaton jelölt, az Önkormányzat tulajdonát képező Szárnyaskerék utca 115929/2 hrsz-ú ingatlanból 56 m² területet a Csépa utca 115933/7 hrsz-ú ingatlan tulajdonosának, a Szárnyaskerék utca 115929/2 hrsz-ú ingatlanból 79 m² területet a Szárnyaskerék utca 115933/2 hrsz-ú ingatlan tulajdonosának, a Szárnyaskerék utca 115929/2 hrsz-ú ingatlanból 89 m² területet a Szárnyaskerék utca 115933/1 hrsz-ú ingatlan tulajdonosának értékesít telekhatár-rendezést követően, abban az esetben, ha a Képviselő-testület az 56+79+89 m² területeket forgalomképtelen törzsvagyonból forgalomképes vagyonná minősíti át. Az 56 m² terület vételárát nettó 537.600,- Ft-ban, a 79 m² terület vételárát nettó 758.400,-Ft- ban, a 89 m² terület vételárát nettó 854.400,- Ft-ban állapítja meg. A Bizottság engedélyezi a vételár megfizetését 120 havi részletben, a részletfizetés engedélyezésekor érvényes jegybanki alapkamat megfizetése mellett. A vételár és járulékai erejéig az Önkormányzatot jogosító jelzálogjog és az azt biztosító elidegenítési és terhelési tilalom ingatlan-nyilvántartásba való bejegyzését kezdeményezi az Önkormányzat.</w:t>
      </w:r>
    </w:p>
    <w:p>
      <w:pPr>
        <w:pStyle w:val="Normal"/>
        <w:ind w:left="1080" w:hanging="0"/>
        <w:jc w:val="both"/>
        <w:rPr/>
      </w:pPr>
      <w:r>
        <w:rPr/>
        <w:t>Egy havi részletfizetés elmaradása esetén a tartozás teljes összegének megfizetése  válik esedékessé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A telekalakítás költségeit Vevők kötelesek megfizetni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 telekalakítási eljárás megindítására, az adásvételi szerződés aláírására.</w:t>
      </w:r>
    </w:p>
    <w:p>
      <w:pPr>
        <w:pStyle w:val="Normal"/>
        <w:ind w:right="-108" w:firstLine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both"/>
        <w:rPr/>
      </w:pPr>
      <w:r>
        <w:rPr/>
        <w:t xml:space="preserve">Amennyiben a 115933/7, 115933/2, 115933/1 hrsz-ú ingatlan tulajdonosai jelen határozat kézhezvételétől számított 30 napon belül a vételi lehetőség elfogadásáról írásban nem nyilatkoznak, úgy a kerítést a jogi telekhatárra kötelesek visszahelyezni. </w:t>
      </w:r>
    </w:p>
    <w:p>
      <w:pPr>
        <w:pStyle w:val="Normal"/>
        <w:ind w:left="1080" w:hanging="0"/>
        <w:jc w:val="both"/>
        <w:rPr/>
      </w:pPr>
      <w:r>
        <w:rPr/>
        <w:t>Amennyiben ennek a megadott határidőig nem tesznek eleget az érintett ingatlan tulajdonosai, úgy az Önkormányzat peres eljárásban kezdeményezi a terület birtokba vételét.</w:t>
      </w:r>
    </w:p>
    <w:p>
      <w:pPr>
        <w:pStyle w:val="Normal"/>
        <w:ind w:firstLine="108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1080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>2015. július 31.</w:t>
      </w:r>
    </w:p>
    <w:p>
      <w:pPr>
        <w:pStyle w:val="Normal"/>
        <w:ind w:right="-108" w:firstLine="1080"/>
        <w:jc w:val="both"/>
        <w:rPr>
          <w:color w:val="000000"/>
        </w:rPr>
      </w:pPr>
      <w:r>
        <w:rPr>
          <w:u w:val="single"/>
        </w:rPr>
        <w:t>Felelős:</w:t>
      </w:r>
      <w:r>
        <w:rPr/>
        <w:tab/>
        <w:t>Szatmáry László elnök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1083" w:hanging="1038"/>
        <w:jc w:val="both"/>
        <w:rPr/>
      </w:pPr>
      <w:r>
        <w:rPr>
          <w:bCs/>
        </w:rPr>
        <w:t xml:space="preserve">                 </w:t>
      </w:r>
      <w:r>
        <w:rPr/>
        <w:t>Határidő: 2014. szeptember  9.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NAPIREND: 4.  </w:t>
      </w:r>
      <w:r>
        <w:rPr>
          <w:bCs/>
        </w:rPr>
        <w:t xml:space="preserve">   </w:t>
        <w:tab/>
      </w:r>
      <w:r>
        <w:rPr/>
        <w:t>Pályázat értékelése (Budapest, XVI. kerület Margit u. – Olga u. sarkán lévő 106904/29 hrsz-ú 17m2 alapterületű 2. sz. nem lakás célú helyiség)</w:t>
      </w:r>
    </w:p>
    <w:p>
      <w:pPr>
        <w:pStyle w:val="Normal"/>
        <w:ind w:left="1980" w:hanging="1980"/>
        <w:jc w:val="both"/>
        <w:rPr/>
      </w:pPr>
      <w:r>
        <w:rPr>
          <w:bCs/>
        </w:rPr>
        <w:t xml:space="preserve"> </w:t>
      </w:r>
      <w:r>
        <w:rPr/>
        <w:t xml:space="preserve">          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úgy dönt, hogy a Budapest, XVI. kerület Margit u. – Olga u. sarkán, 106904/29 hrsz-ú, közterületi besorolású ingatlanon lévő 17 m</w:t>
      </w:r>
      <w:r>
        <w:rPr>
          <w:vertAlign w:val="superscript"/>
        </w:rPr>
        <w:t>2</w:t>
      </w:r>
      <w:r>
        <w:rPr/>
        <w:t xml:space="preserve"> területű, 2. számú nem lakás célú helyiség bérbeadására kiírt pályázatot érvényesnek és eredményesnek nyilvánítja, és a pályázat nyerteseként </w:t>
      </w:r>
      <w:r>
        <w:rPr>
          <w:b/>
          <w:bCs/>
        </w:rPr>
        <w:t xml:space="preserve">Varsányi László </w:t>
      </w:r>
      <w:r>
        <w:rPr>
          <w:bCs/>
        </w:rPr>
        <w:t>egyéni vállalkozót (Szül. hely, idő: Budapest, 1968.08.18.; lakcím: 1144 Budapest, Rákosfalva park 4.; szig.sz.: 629195JA)</w:t>
      </w:r>
      <w:r>
        <w:rPr>
          <w:b/>
          <w:bCs/>
        </w:rPr>
        <w:t xml:space="preserve"> </w:t>
      </w:r>
      <w:r>
        <w:rPr>
          <w:bCs/>
        </w:rPr>
        <w:t>jelöli meg 30.000</w:t>
      </w:r>
      <w:r>
        <w:rPr/>
        <w:t xml:space="preserve">,- Ft/hó+ÁFA </w:t>
      </w:r>
      <w:r>
        <w:rPr>
          <w:bCs/>
        </w:rPr>
        <w:t>összegű bérleti díj ajánlatt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A Bizottság </w:t>
      </w:r>
      <w:r>
        <w:rPr>
          <w:b/>
        </w:rPr>
        <w:t xml:space="preserve">4 igen, 0 nem, 0 tartózkodás </w:t>
      </w:r>
      <w:r>
        <w:rPr/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8/2014. (IX. 9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Budapest, XVI. kerület Margit u. – Olga u. sarkán, 106904/29 hrsz-ú, közterületi besorolású ingatlanon lévő 17 m</w:t>
      </w:r>
      <w:r>
        <w:rPr>
          <w:vertAlign w:val="superscript"/>
        </w:rPr>
        <w:t>2</w:t>
      </w:r>
      <w:r>
        <w:rPr/>
        <w:t xml:space="preserve"> területű, 2. számú nem lakás célú helyiség bérbeadására kiírt pályázatot érvényesnek és eredményesnek nyilvánítja, és a pályázat nyerteseként </w:t>
      </w:r>
      <w:r>
        <w:rPr>
          <w:b/>
          <w:bCs/>
        </w:rPr>
        <w:t xml:space="preserve">Varsányi László </w:t>
      </w:r>
      <w:r>
        <w:rPr>
          <w:bCs/>
        </w:rPr>
        <w:t>egyéni vállalkozót (Szül. hely, idő: Budapest, 1968.08.18.; lakcím: 1144 Budapest, Rákosfalva park 4.; szig.sz.: 629195JA)</w:t>
      </w:r>
      <w:r>
        <w:rPr>
          <w:b/>
          <w:bCs/>
        </w:rPr>
        <w:t xml:space="preserve"> </w:t>
      </w:r>
      <w:r>
        <w:rPr>
          <w:bCs/>
        </w:rPr>
        <w:t>jelöli meg 30.000</w:t>
      </w:r>
      <w:r>
        <w:rPr/>
        <w:t xml:space="preserve">,- Ft/hó+ÁFA </w:t>
      </w:r>
      <w:r>
        <w:rPr>
          <w:bCs/>
        </w:rPr>
        <w:t>összegű bérleti díj ajánlattal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>Határidő: 2014. október 31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</w:rPr>
        <w:t xml:space="preserve">NAPIREND: 5.    </w:t>
      </w:r>
      <w:r>
        <w:rPr/>
        <w:t>Javaslat helyiség bérbeadással történő hasznosítására (1165 Budapest, Demeter u. 3. szám alatti 106690/1 hrsz-ú ingatlanon lévő 289 m2 területű nem lakás célú helyiség)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                                    </w:t>
      </w:r>
      <w:r>
        <w:rPr/>
        <w:t xml:space="preserve">Előterjesztő: Kovács Péter polgármester </w:t>
      </w:r>
    </w:p>
    <w:p>
      <w:pPr>
        <w:pStyle w:val="Normal"/>
        <w:ind w:left="1980" w:hanging="1980"/>
        <w:jc w:val="both"/>
        <w:rPr/>
      </w:pPr>
      <w:r>
        <w:rPr/>
        <w:t xml:space="preserve">   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0"/>
        <w:rPr/>
      </w:pPr>
      <w:r>
        <w:rPr/>
        <w:t xml:space="preserve">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Az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1165 Budapest, Demeter u. 3. szám alatti 106690/1 hrsz-ú ingatlanon lévő 28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  <w:t>Az ingatlan tulajdoni lap szerinti megnevezése: kivett telephely</w:t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>
          <w:vertAlign w:val="superscript"/>
        </w:rPr>
      </w:pPr>
      <w:r>
        <w:rPr/>
        <w:t>A helyiség területe: 289 m</w:t>
      </w:r>
      <w:r>
        <w:rPr>
          <w:vertAlign w:val="superscript"/>
        </w:rPr>
        <w:t xml:space="preserve">2 </w:t>
      </w:r>
    </w:p>
    <w:p>
      <w:pPr>
        <w:pStyle w:val="Szvegtrzsbehzssal2"/>
        <w:suppressAutoHyphens w:val="true"/>
        <w:spacing w:lineRule="auto" w:line="240" w:before="0" w:after="0"/>
        <w:ind w:left="0" w:hanging="0"/>
        <w:jc w:val="both"/>
        <w:rPr/>
      </w:pPr>
      <w:r>
        <w:rPr/>
        <w:t>A helyiség közmű ellátása: elektromos áram, víz, gáz, csatorna</w:t>
      </w:r>
    </w:p>
    <w:p>
      <w:pPr>
        <w:pStyle w:val="Normal"/>
        <w:jc w:val="both"/>
        <w:rPr/>
      </w:pPr>
      <w:r>
        <w:rPr/>
        <w:t>Az ingatlan övezeti besorolása: I-XVI/SZ2</w:t>
      </w:r>
    </w:p>
    <w:p>
      <w:pPr>
        <w:pStyle w:val="Normal"/>
        <w:jc w:val="both"/>
        <w:rPr/>
      </w:pPr>
      <w:r>
        <w:rPr/>
        <w:t>Induló bérleti díj mértéke: 200.000,- Ft/hó+Áfa</w:t>
      </w:r>
    </w:p>
    <w:p>
      <w:pPr>
        <w:pStyle w:val="TextBody"/>
        <w:rPr/>
      </w:pPr>
      <w:r>
        <w:rPr>
          <w:sz w:val="24"/>
          <w:szCs w:val="24"/>
        </w:rPr>
        <w:t>Az Önkormányzat a bérleti díjat évenként megemeli legfeljebb az infláció mértékével, első alkalommal 2016. január 1-tő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Óvadék elhelyezése: 3 havi bruttó bérleti díjnak megfelelő össze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érlet időtartama: határozatlan idő, 3 hónapos felmondási időve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9/2014. (IX. 9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1165 Budapest, Demeter u. 3. szám alatti 106690/1 hrsz-ú ingatlanon lévő 28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1260" w:hanging="1080"/>
        <w:jc w:val="both"/>
        <w:rPr/>
      </w:pPr>
      <w:r>
        <w:rPr/>
        <w:t xml:space="preserve">               </w:t>
      </w: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1260" w:hanging="180"/>
        <w:jc w:val="both"/>
        <w:rPr/>
      </w:pPr>
      <w:r>
        <w:rPr/>
        <w:t>Az ingatlan tulajdoni lap szerinti megnevezése: kivett telephely</w:t>
      </w:r>
    </w:p>
    <w:p>
      <w:pPr>
        <w:pStyle w:val="Szvegtrzsbehzssal2"/>
        <w:suppressAutoHyphens w:val="true"/>
        <w:spacing w:lineRule="auto" w:line="240" w:before="0" w:after="0"/>
        <w:ind w:left="1260" w:hanging="180"/>
        <w:jc w:val="both"/>
        <w:rPr>
          <w:vertAlign w:val="superscript"/>
        </w:rPr>
      </w:pPr>
      <w:r>
        <w:rPr/>
        <w:t>A helyiség területe: 289 m</w:t>
      </w:r>
      <w:r>
        <w:rPr>
          <w:vertAlign w:val="superscript"/>
        </w:rPr>
        <w:t xml:space="preserve">2 </w:t>
      </w:r>
    </w:p>
    <w:p>
      <w:pPr>
        <w:pStyle w:val="Szvegtrzsbehzssal2"/>
        <w:suppressAutoHyphens w:val="true"/>
        <w:spacing w:lineRule="auto" w:line="240" w:before="0" w:after="0"/>
        <w:ind w:left="1260" w:hanging="180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260" w:hanging="180"/>
        <w:jc w:val="both"/>
        <w:rPr/>
      </w:pPr>
      <w:r>
        <w:rPr/>
        <w:t>Az ingatlan övezeti besorolása: I-XVI/SZ2</w:t>
      </w:r>
    </w:p>
    <w:p>
      <w:pPr>
        <w:pStyle w:val="Normal"/>
        <w:ind w:left="1260" w:hanging="180"/>
        <w:jc w:val="both"/>
        <w:rPr/>
      </w:pPr>
      <w:r>
        <w:rPr/>
        <w:t>Induló bérleti díj mértéke: 200.000,- Ft/hó+Áfa</w:t>
      </w:r>
    </w:p>
    <w:p>
      <w:pPr>
        <w:pStyle w:val="TextBody"/>
        <w:ind w:left="1260" w:hanging="180"/>
        <w:rPr/>
      </w:pPr>
      <w:r>
        <w:rPr>
          <w:sz w:val="24"/>
          <w:szCs w:val="24"/>
        </w:rPr>
        <w:t>Az Önkormányzat a bérleti díjat évenként megemeli legfeljebb az infláció</w:t>
      </w:r>
    </w:p>
    <w:p>
      <w:pPr>
        <w:pStyle w:val="TextBody"/>
        <w:ind w:left="1260" w:hanging="180"/>
        <w:rPr/>
      </w:pPr>
      <w:r>
        <w:rPr>
          <w:sz w:val="24"/>
          <w:szCs w:val="24"/>
        </w:rPr>
        <w:t>mértékével, első alkalommal 2016. január 1-től.</w:t>
      </w:r>
    </w:p>
    <w:p>
      <w:pPr>
        <w:pStyle w:val="TextBody"/>
        <w:ind w:left="1260" w:hanging="180"/>
        <w:rPr>
          <w:sz w:val="24"/>
          <w:szCs w:val="24"/>
        </w:rPr>
      </w:pPr>
      <w:r>
        <w:rPr>
          <w:sz w:val="24"/>
          <w:szCs w:val="24"/>
        </w:rPr>
        <w:t>Óvadék elhelyezése: 3 havi bruttó bérleti díjnak megfelelő összeg</w:t>
      </w:r>
    </w:p>
    <w:p>
      <w:pPr>
        <w:pStyle w:val="TextBody"/>
        <w:ind w:left="1260" w:hanging="180"/>
        <w:rPr>
          <w:sz w:val="24"/>
          <w:szCs w:val="24"/>
        </w:rPr>
      </w:pPr>
      <w:r>
        <w:rPr>
          <w:sz w:val="24"/>
          <w:szCs w:val="24"/>
        </w:rPr>
        <w:t>Bérlet időtartama: határozatlan idő, 3 hónapos felmondási idővel</w:t>
      </w:r>
    </w:p>
    <w:p>
      <w:pPr>
        <w:pStyle w:val="TextBody"/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229"/>
        <w:rPr/>
      </w:pPr>
      <w:r>
        <w:rPr/>
        <w:t xml:space="preserve">    </w:t>
      </w:r>
      <w:r>
        <w:rPr/>
        <w:t>H</w:t>
      </w:r>
      <w:r>
        <w:rPr>
          <w:color w:val="000000"/>
        </w:rPr>
        <w:t>atáridő: 2014. december 31.</w:t>
      </w:r>
      <w:r>
        <w:rPr>
          <w:b/>
        </w:rPr>
        <w:t xml:space="preserve">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79" w:hanging="19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6. </w:t>
      </w:r>
      <w:r>
        <w:rPr>
          <w:rStyle w:val="SzvegtrzsChar"/>
          <w:rFonts w:cs="Times New Roman" w:ascii="Times New Roman" w:hAnsi="Times New Roman"/>
          <w:sz w:val="24"/>
        </w:rPr>
        <w:t>Elvi döntés meghozatala a „Magyarok Tájháza” elhelyezésének és megvalósításának vizsgálatáról</w:t>
      </w:r>
    </w:p>
    <w:p>
      <w:pPr>
        <w:pStyle w:val="Normal"/>
        <w:tabs>
          <w:tab w:val="clear" w:pos="708"/>
          <w:tab w:val="left" w:pos="1980" w:leader="none"/>
        </w:tabs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Az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megismerte a Magyarok Tájháza projekt bemutatkozó anyagát. A Gazdasági és Pénzügyi Bizottság jónak találná, ha a Magyarok Tájháza a XVI. kerületben valósulna meg.</w:t>
      </w:r>
    </w:p>
    <w:p>
      <w:pPr>
        <w:pStyle w:val="TextBody"/>
        <w:rPr>
          <w:sz w:val="24"/>
        </w:rPr>
      </w:pPr>
      <w:r>
        <w:rPr>
          <w:sz w:val="24"/>
        </w:rPr>
        <w:t xml:space="preserve">A Bizottság felkéri a Polgármestert, hogy vizsgálja meg, hogy az Önkormányzat tulajdonában álló ingatlanon, ennek hiányában a XVI. Kerület közigazgatási területén belül, hol és milyen formában lenne elhelyezhető a Magyarok Tájháza, illetve vizsgálja meg a Tájház működtetéséhez és rentábilis üzemeltetéséhez szükséges feltételek meglétét, majd a vizsgálat eredményét terjessze a Bizottság elé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0/2014. (IX. 9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megismerte a Magyarok Tájháza projekt bemutatkozó anyagát. A Gazdasági és Pénzügyi Bizottság jónak találná, ha a Magyarok Tájháza a XVI. kerületben valósulna meg.</w:t>
      </w:r>
    </w:p>
    <w:p>
      <w:pPr>
        <w:pStyle w:val="TextBody"/>
        <w:ind w:left="1080" w:hanging="0"/>
        <w:rPr>
          <w:sz w:val="24"/>
        </w:rPr>
      </w:pPr>
      <w:r>
        <w:rPr>
          <w:sz w:val="24"/>
        </w:rPr>
        <w:t xml:space="preserve">A Bizottság felkéri a Polgármestert, hogy vizsgálja meg, hogy az Önkormányzat tulajdonában álló ingatlanon, ennek hiányában a XVI. Kerület közigazgatási területén belül, hol és milyen formában lenne elhelyezhető a Magyarok Tájháza, illetve vizsgálja meg a Tájház működtetéséhez és rentábilis üzemeltetéséhez szükséges feltételek meglétét, majd a vizsgálat eredményét terjessze a Bizottság elé. </w:t>
      </w:r>
    </w:p>
    <w:p>
      <w:pPr>
        <w:pStyle w:val="Normal"/>
        <w:ind w:left="1080" w:hanging="118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Határidő: A határozat közlésére: </w:t>
      </w:r>
      <w:r>
        <w:rPr>
          <w:color w:val="000000"/>
          <w:sz w:val="24"/>
          <w:szCs w:val="24"/>
        </w:rPr>
        <w:t>2014. szeptember 31.</w:t>
      </w:r>
      <w:r>
        <w:rPr>
          <w:sz w:val="24"/>
          <w:szCs w:val="24"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  7.    </w:t>
      </w:r>
      <w:r>
        <w:rPr>
          <w:rStyle w:val="SzvegtrzsChar"/>
          <w:rFonts w:cs="Times New Roman" w:ascii="Times New Roman" w:hAnsi="Times New Roman"/>
          <w:sz w:val="24"/>
        </w:rPr>
        <w:t>Kérelem részletfizetési engedély megadására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ourier New"/>
          <w:b/>
          <w:bCs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</w:t>
      </w:r>
      <w:r>
        <w:rPr/>
        <w:t>Előadó: Szatmáry László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„</w:t>
      </w:r>
      <w:r>
        <w:rPr>
          <w:sz w:val="24"/>
        </w:rPr>
        <w:t>Budapest Főváros XVI. kerületi Önkormányzat Képviselő-testülete úgy dönt, hogy a Mátyás B+B Kereskedelmi és Szolgáltató Betéti Társaság (cg.: 01-06-711157; székhely: 1165 Budapest, Veres Péter út 118.; képviseli: Nguyen Ngoc Nam üzletvezetésre jogosult tag) részére a 1165 Budapest, Veres Péter út 118. szám alatti, 106304/0/A/1 hrsz-ú ingatlan bérlése során 2014. augusztus 26. napjáig lekönyvelt állapot szerint felhalmozódott bruttó 4.692.819,- Ft összegű tartozásra vonatkozóan nem engedélyez részletfizetést.”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1/2014. (IX.9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/>
      </w:pPr>
      <w:r>
        <w:rPr>
          <w:sz w:val="24"/>
        </w:rPr>
        <w:t>„</w:t>
      </w:r>
      <w:r>
        <w:rPr>
          <w:sz w:val="24"/>
        </w:rPr>
        <w:t>Budapest Főváros XVI. kerületi Önkormányzat Képviselő-testülete úgy dönt, hogy a Mátyás B+B Kereskedelmi és Szolgáltató Betéti Társaság (cg.: 01-06-711157; székhely: 1165 Budapest, Veres Péter út 118.; képviseli: Nguyen Ngoc Nam üzletvezetésre jogosult tag) részére a 1165 Budapest, Veres Péter út 118. szám alatti, 106304/0/A/1 hrsz-ú ingatlan bérlése során 2014. augusztus 26. napjáig lekönyvelt állapot szerint felhalmozódott bruttó 4.692.819,- Ft összegű tartozásra vonatkozóan nem engedélyez részletfizetést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4. szeptember 10. Kt. ülés</w:t>
      </w:r>
      <w:r>
        <w:rPr>
          <w:sz w:val="24"/>
          <w:szCs w:val="24"/>
        </w:rPr>
        <w:t xml:space="preserve">       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NAPIREND:   8.   </w:t>
      </w:r>
      <w:r>
        <w:rPr>
          <w:bCs/>
          <w:sz w:val="24"/>
          <w:szCs w:val="24"/>
        </w:rPr>
        <w:t>Egyebek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6 óra 37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17:00Z</dcterms:created>
  <dc:creator>Budapest XVI. kerület</dc:creator>
  <dc:description/>
  <cp:keywords/>
  <dc:language>en-US</dc:language>
  <cp:lastModifiedBy>Herga Marcsi</cp:lastModifiedBy>
  <dcterms:modified xsi:type="dcterms:W3CDTF">2014-09-16T12:17:00Z</dcterms:modified>
  <cp:revision>2</cp:revision>
  <dc:subject/>
  <dc:title>JEGYZŐKÖNYV</dc:title>
</cp:coreProperties>
</file>