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JANUÁR 22-i – 2. SZÁMÚ – RENDKÍVÜLI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I. em. 211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Szabó Gábor bizottsági tag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/>
        <w:t xml:space="preserve">Kolozs András bizottsági tag – </w:t>
      </w:r>
      <w:r>
        <w:rPr>
          <w:b/>
        </w:rPr>
        <w:t>Igazolatlanul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  <w:r>
        <w:rPr>
          <w:b/>
          <w:bCs/>
        </w:rPr>
        <w:t>– Igazoltan távol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Vincze Ágnes bizottsági tag </w:t>
      </w:r>
      <w:r>
        <w:rPr>
          <w:b/>
          <w:bCs/>
        </w:rPr>
        <w:t>– 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r. Lukács Titanilla Vagyonhasznosítási irodavezető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13 óra 37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Bizottsági elnök ezután javaslatot tesz az írásos „Meghívó”-ban szereplő napirend tárgyalására az ott megjelölt sorrendben és tartalommal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tározat visszajelentése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 értékelése (Budapest XVI. kerület Demeter u. 3., 289m2-es helyiség)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8/2014. (I.22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1.   Határozat visszajelentések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 xml:space="preserve">2.   Pályázat értékelése (Budapest XVI. kerület Demeter u. 3., 289m2-es helyiség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1440" w:hanging="1440"/>
        <w:jc w:val="both"/>
        <w:rPr/>
      </w:pPr>
      <w:r>
        <w:rPr>
          <w:b/>
          <w:bCs/>
        </w:rPr>
        <w:t xml:space="preserve">NAPIREND: 1. </w:t>
      </w:r>
      <w:r>
        <w:rPr>
          <w:bCs/>
        </w:rPr>
        <w:t>Határozat visszajelentések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ső napirende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Az elnök a következő határozati javaslatot tette fel szavazásra: „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  <w:r>
        <w:rPr>
          <w:sz w:val="24"/>
          <w:szCs w:val="24"/>
        </w:rPr>
        <w:t>12/2013. (I.22.) GPB, 14/2013. (I.22.) GPB, 21/2013. (I.22.) GPB, 22/2013. (I.22.) GPB, 24/2013. (I.22.) GPB, 27/2013. (I.22.) GPB, 35/2013. (I.22.) GPB, 36/2013. (I.22.) GPB, 37/2013. (I.22.) GPB, 43/2013. (I.22.) GPB, 44/2013. (I.22.) GPB, 327/2012 (IX.4.), 350/2012. (IX.11.), 362/2012. (X.2.), 52/2013. (I.22.), 237/2013. (IX.17.) 148/2013. (IV.16. ), 102/2013. (II.12.), 105/2013. (II.12.), 131/2013. (III.5.), 133/2013. (III.5.), 161/2013. (IV.16.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64/2013. (IV.16.), 233/2013. (VIII.27.), 252/2013. (X.15.), 264/2013. (XI.12.), 266/2013. (XI. 12.), 270/2013. (XII.10.), 271/2013. (XII.10.), 272/2013. (XII.10.), 273/2013. (XII.10.), 274/2013. (XII. 10.) 275/2013. (XII. 10.), 276/2013. (XII. 10.), 277/2013. (XII. 10.), 278/2013. (XII.10.), 279/2013. (XII.10.) 280/2013. (XII.10.), 288/2013. (XII.10.), 289/2013. (XII.10.), 290/2013. (XII.10.)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9/2014. (I.22.) GPB</w:t>
      </w:r>
    </w:p>
    <w:p>
      <w:pPr>
        <w:pStyle w:val="TextBody"/>
        <w:tabs>
          <w:tab w:val="clear" w:pos="708"/>
          <w:tab w:val="left" w:pos="5040" w:leader="none"/>
        </w:tabs>
        <w:ind w:left="900" w:hanging="90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 „</w:t>
      </w:r>
      <w:r>
        <w:rPr>
          <w:bCs/>
          <w:sz w:val="24"/>
          <w:szCs w:val="24"/>
        </w:rPr>
        <w:t xml:space="preserve">Budapest Főváros XVI. kerületi Önkormányzat Képviselő-testületének Gazdasági és Pénzügyi Bizottsága úgy határoz, hogy a </w:t>
      </w:r>
      <w:r>
        <w:rPr>
          <w:sz w:val="24"/>
          <w:szCs w:val="24"/>
        </w:rPr>
        <w:t xml:space="preserve">12/2013. (I.22.) GPB, 14/2013. (I.22.) GPB, 21/2013. (I.22.) GPB, 22/2013. (I.22.) GPB, 24/2013. (I.22.) GPB, 27/2013. (I.22.) GPB, 35/2013. (I.22.) GPB, 36/2013. (I.22.) GPB, 37/2013. (I.22.) GPB, 43/2013. (I. 22.) GPB, 44/2013. (I.22.) GPB, 327/2012 (IX.4.), 350/2012. (IX.11.), 362/2012. (X. 2.), 52/2013. (I.22.), 237/2013. (IX.17.) 148/2013. (IV.16. ), 102/2013. (II.12.), 105/2013. (II.12.), 131/2013. (III.5.), 133/2013. (III.5.), 161/2013. (IV.16.) 164/2013. (IV. 16.), 233/2013. (VIII.27.), 252/2013. (X. 15.), 264/2013. (XI. 12.), 266/2013. (XI. 12.), 270/2013. (XII.10.), 271/2013. (XII.10.), 272/2013. (XII.10.), 273/2013. (XII. 10.), 274/2013. (XII.10.) 275/2013. (XII.10.), 276/2013. (XII.10.), 277/2013. (XII.10.), 278/2013. (XII.10.), 279/2013. (XII.10.) 280/2013. (XII.10.), 288/2013. (XII.10.), 289/2013. (XII.10.), 290/2013. (XII.10.) </w:t>
      </w:r>
      <w:r>
        <w:rPr>
          <w:bCs/>
          <w:sz w:val="24"/>
          <w:szCs w:val="24"/>
        </w:rPr>
        <w:t>számú határozatainak végrehajtásáról szóló jelentést elfogadja.”</w:t>
      </w:r>
    </w:p>
    <w:p>
      <w:pPr>
        <w:pStyle w:val="Teljesits"/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0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z 5/2012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1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z 5/2012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6/2012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2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z 6/2012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7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3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7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4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5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5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6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5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6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7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6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8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29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0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1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2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3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1/2013.(I.22.) határozatának végrehajtási határidejét </w:t>
      </w:r>
      <w:r>
        <w:rPr>
          <w:b/>
          <w:sz w:val="24"/>
          <w:szCs w:val="24"/>
        </w:rPr>
        <w:t>2014. június 30-ra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4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1/2013.(I.22.) határozatának végrehajtási határidejét </w:t>
      </w:r>
      <w:r>
        <w:rPr>
          <w:b/>
          <w:sz w:val="24"/>
          <w:szCs w:val="24"/>
        </w:rPr>
        <w:t>2014. június 30-ra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5/2014. (I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8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3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6/2014. (I. 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39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7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42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8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42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5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39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50/2013.(I.22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46/2013.(IV.16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0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46/2013.(IV.16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34/2013.(III.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1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34/2013.(III.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35/2013.(III.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2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35/2013.(III.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136/2013.(III.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3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136/2013.(III.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07/2013.(VI.18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4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07/2013.(VI.18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úgy dönt, hogy a 257/2013.(X.15.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5/2014. (I.22.) GPB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udapest Főváros XVI. kerületi Önkormányzat Képviselő-testületének Gazdasági és Pénzügyi Bizottsága úgy dönt, hogy a 257/2013.(X.15) határozatának végrehajtási határidejét </w:t>
      </w:r>
      <w:r>
        <w:rPr>
          <w:b/>
          <w:sz w:val="24"/>
          <w:szCs w:val="24"/>
        </w:rPr>
        <w:t>2014. december 31-re módosít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144/2013. (IV. 16.)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6/2014. (I.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144/2013. (IV.16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32/2013. (I.22.)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7/2014. (I.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32/2013. (I.22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lnök a következő határozati javaslatot tette fel szavazásra: Budapest Főváros XVI. kerületi Önkormányzat Képviselő-testületének Gazdasági és Pénzügyi Bizottsága úgy dönt, hogy a 48/2013. (I.22.) határozatát visszavonj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48/2014. (I.22.) GPB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  <w:t>Budapest Főváros XVI. kerületi Önkormányzat Képviselő-testületének Gazdasági és Pénzügyi Bizottsága úgy dönt, hogy a 48/2013. (I.22.) határozatát visszavon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/>
      </w:pPr>
      <w:r>
        <w:rPr>
          <w:sz w:val="24"/>
          <w:szCs w:val="24"/>
        </w:rPr>
        <w:t>Határidő: 2014. január 22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 xml:space="preserve">NAPIREND: 2. </w:t>
      </w:r>
      <w:r>
        <w:rPr>
          <w:bCs/>
        </w:rPr>
        <w:t>Pályázat értékelése (Budapest XVI. kerület Demeter u.3., 289m2-es helyiség)</w:t>
      </w:r>
      <w:r>
        <w:rPr/>
        <w:t xml:space="preserve"> </w:t>
      </w:r>
    </w:p>
    <w:p>
      <w:pPr>
        <w:pStyle w:val="Normal"/>
        <w:ind w:left="1440" w:hanging="24"/>
        <w:jc w:val="both"/>
        <w:rPr/>
      </w:pPr>
      <w:r>
        <w:rPr/>
        <w:t xml:space="preserve">Előterjesztők: Kovács Péter polgármester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Az elnök a következő határozati javaslatot tette fel szavazásra: „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Demeter u. 3. szám alatti 106690/1 hrsz-ú ingatlanon lévő 289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</w:t>
      </w:r>
      <w:r>
        <w:rPr>
          <w:bCs/>
        </w:rPr>
        <w:t xml:space="preserve"> Molitus Tervező és Kereskedelmi Korlátolt Felelősségű Társaságot (1144 Budapest, Csertő u. 18-20. fszt. 11/a.) jelöli meg 201.000</w:t>
      </w:r>
      <w:r>
        <w:rPr/>
        <w:t>,- Ft/hó+ÁFA</w:t>
      </w:r>
      <w:r>
        <w:rPr>
          <w:bCs/>
        </w:rPr>
        <w:t xml:space="preserve"> összegű bérleti díj ajánlat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Bizottság felkéri a polgármestert a bérleti szerződés pályázatban megjelölt feltételekkel történő megkötésére.”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A Bizottság</w:t>
      </w:r>
      <w:r>
        <w:rPr>
          <w:b/>
          <w:sz w:val="24"/>
          <w:szCs w:val="24"/>
        </w:rPr>
        <w:t xml:space="preserve"> 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9/2014. (I.22.) GPB</w:t>
      </w:r>
    </w:p>
    <w:p>
      <w:pPr>
        <w:pStyle w:val="Normal"/>
        <w:ind w:left="1080" w:hanging="0"/>
        <w:jc w:val="both"/>
        <w:rPr>
          <w:bCs/>
        </w:rPr>
      </w:pPr>
      <w:r>
        <w:rPr/>
        <w:t xml:space="preserve">Budapest Főváros XVI. kerületi Önkormányzat Képviselő-testületének Gazdasági és    Pénzügyi Bizottsága úgy dönt, hogy a </w:t>
      </w:r>
      <w:r>
        <w:rPr>
          <w:bCs/>
        </w:rPr>
        <w:t xml:space="preserve">Budapest, </w:t>
      </w:r>
      <w:r>
        <w:rPr/>
        <w:t>XVI. kerület Demeter u. 3. szám alatti 106690/1 hrsz-ú ingatlanon lévő 289 m</w:t>
      </w:r>
      <w:r>
        <w:rPr>
          <w:vertAlign w:val="superscript"/>
        </w:rPr>
        <w:t>2</w:t>
      </w:r>
      <w:r>
        <w:rPr/>
        <w:t xml:space="preserve"> területű nem lakás célú helyiség bérbeadására kiírt pályázatot érvényesnek és eredményesnek nyilvánítja, és a pályázat nyerteseként a</w:t>
      </w:r>
      <w:r>
        <w:rPr>
          <w:bCs/>
        </w:rPr>
        <w:t xml:space="preserve"> Molitus Tervező és Kereskedelmi Korlátolt Felelősségű Társaságot (1144 Budapest, Csertő u. 18-20. fszt. 11/a.) jelöli meg 201.000</w:t>
      </w:r>
      <w:r>
        <w:rPr/>
        <w:t>,- Ft/hó+ÁFA</w:t>
      </w:r>
      <w:r>
        <w:rPr>
          <w:bCs/>
        </w:rPr>
        <w:t xml:space="preserve"> összegű bérleti díj ajánlatta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both"/>
        <w:rPr/>
      </w:pPr>
      <w:r>
        <w:rPr/>
        <w:t>A Bizottság felkéri a polgármestert a bérleti szerződés pályázatban megjelölt  feltételekkel történő megkötésé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február 28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3 óra 45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sectPr>
      <w:headerReference w:type="default" r:id="rId2"/>
      <w:headerReference w:type="first" r:id="rId3"/>
      <w:type w:val="nextPage"/>
      <w:pgSz w:w="11906" w:h="16838"/>
      <w:pgMar w:left="1260" w:right="1304" w:gutter="0" w:header="709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CharChar3">
    <w:name w:val=" Char Char3"/>
    <w:basedOn w:val="Bekezdsalapbettpusa"/>
    <w:qFormat/>
    <w:rPr>
      <w:sz w:val="24"/>
      <w:szCs w:val="24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3:00Z</dcterms:created>
  <dc:creator>Hajni</dc:creator>
  <dc:description/>
  <cp:keywords/>
  <dc:language>en-US</dc:language>
  <cp:lastModifiedBy>Herga Marcsi</cp:lastModifiedBy>
  <cp:lastPrinted>2014-01-28T09:06:00Z</cp:lastPrinted>
  <dcterms:modified xsi:type="dcterms:W3CDTF">2014-04-28T07:53:00Z</dcterms:modified>
  <cp:revision>2</cp:revision>
  <dc:subject/>
  <dc:title>JEGYZŐKÖNYV</dc:title>
</cp:coreProperties>
</file>