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szeptember 24-i – 13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3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9 óra 05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Javaslat a Budapest XVI. kerület, Géza utca 73. szám alatti, Nógrádverőce út 37-39. szám alatti </w:t>
      </w:r>
      <w:r>
        <w:rPr>
          <w:bCs/>
        </w:rPr>
        <w:t>ingatlanok hasznosítás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Cs/>
        </w:rPr>
        <w:t xml:space="preserve">Budapest XVI. kerület. Vágás utca 52/C., Vágás utca 52/D., Vágás utca 52/E., Nógrádverőce utca 61. szám alatti ingatlanok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Javaslat helyiség bérbeadással történő hasznosítására (Budapest, XVI. Tabódy Ida tér 1.)</w:t>
      </w:r>
    </w:p>
    <w:p>
      <w:pPr>
        <w:pStyle w:val="Normal"/>
        <w:ind w:left="568" w:hanging="0"/>
        <w:rPr>
          <w:b/>
          <w:b/>
        </w:rPr>
      </w:pPr>
      <w:r>
        <w:rPr>
          <w:b/>
        </w:rPr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2/2014. (IX. 24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Budapest XVI. kerület, Géza utca 73. szám alatti, Nógrádverőce út 37-39. szám alatti </w:t>
      </w:r>
      <w:r>
        <w:rPr>
          <w:bCs/>
        </w:rPr>
        <w:t xml:space="preserve">ingatlanok hasznosításá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/>
      </w:pPr>
      <w:r>
        <w:rPr>
          <w:bCs/>
        </w:rPr>
        <w:t xml:space="preserve">Budapest XVI. kerület. Vágás utca 52/C., Vágás utca 52/D., Vágás utca 52/E., Nógrádverőce utca 61. szám alatti ingatlanok </w:t>
      </w:r>
      <w:r>
        <w:rPr/>
        <w:t>értékesítésére kiírt nyilvános egyfordulós pályázat eredményének megállapítás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jc w:val="both"/>
        <w:rPr/>
      </w:pPr>
      <w:r>
        <w:rPr/>
        <w:t>Javaslat helyiség bérbeadással történő hasznosítására (Budapest, XVI. Tabódy Ida tér 1. )</w:t>
      </w:r>
    </w:p>
    <w:p>
      <w:pPr>
        <w:pStyle w:val="Normal"/>
        <w:ind w:left="568" w:hanging="0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Határidő: 2014. szeptember 24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Varga Ilona bizottsági tag 9 óra 07 perckor távozott az ülésrő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.</w:t>
      </w:r>
      <w:r>
        <w:rPr/>
        <w:t xml:space="preserve"> </w:t>
        <w:tab/>
        <w:t xml:space="preserve">Javaslat a Budapest XVI. kerület, Géza utca 73. szám alatti, Nógrádverőce út 37-39. szám alatti </w:t>
      </w:r>
      <w:r>
        <w:rPr>
          <w:bCs/>
        </w:rPr>
        <w:t xml:space="preserve">ingatlanok hasznosítására 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  <w:t>Varga Ilona bizottsági tag 9 óra 08 perckor visszaérkezett az ülésre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Kolozs András képviselő 9 óra12 perckor megérkezett az ülés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ratofil Zita képviselő 9 óra15 perckor megérkezett az ülés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Az elnök először Varga Ilona bizottsági tag által javasolt új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Géza utca 73. szám alatti, 107205/8 hrsz-ú</w:t>
      </w:r>
      <w:r>
        <w:rPr>
          <w:color w:val="000000"/>
          <w:spacing w:val="-3"/>
        </w:rPr>
        <w:t xml:space="preserve"> beépítetlen terület megnevezésű ingatlan ne kerüljön most értékesítésre, tekintettel az értékbecslésben foglalt bizonytalanságokra és a közmű problémákra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3 nem, 1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33/2014. (IX. 24.) GPB</w:t>
      </w:r>
    </w:p>
    <w:p>
      <w:pPr>
        <w:pStyle w:val="TextBody"/>
        <w:tabs>
          <w:tab w:val="clear" w:pos="708"/>
          <w:tab w:val="left" w:pos="5040" w:leader="none"/>
        </w:tabs>
        <w:ind w:left="1080" w:hanging="87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3 nem, 1 tartózkodás </w:t>
      </w:r>
      <w:r>
        <w:rPr>
          <w:sz w:val="24"/>
          <w:szCs w:val="24"/>
        </w:rPr>
        <w:t>alapján az alábbi határozati javaslat elfogadásá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elvetette: 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Géza utca 73. szám alatti, 107205/8 hrsz-ú</w:t>
      </w:r>
      <w:r>
        <w:rPr>
          <w:color w:val="000000"/>
          <w:spacing w:val="-3"/>
        </w:rPr>
        <w:t xml:space="preserve"> beépítetlen terület megnevezésű ingatlan ne kerüljön most értékesítésre, tekintettel az értékbecslésben foglalt bizonytalanságokra és a közmű problémákra.</w:t>
      </w:r>
    </w:p>
    <w:p>
      <w:pPr>
        <w:pStyle w:val="Normal"/>
        <w:ind w:left="1080"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szeptember 24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Normal"/>
        <w:ind w:left="1080" w:right="-108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Az elnök az előterjesztésben lévő első határozati javaslatot tette fel szavazásra az alábbi módosítás szerint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Géza utca 73. szám alatti, 107205/8 hrsz-ú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Bizottság az ingatlan forgalmi értékét 16.500.000,- Ft+Áfá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4/2014. (IX. 24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Géza utca 73. szám alatti, 107205/8 hrsz-ú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Bizottság az ingatlan forgalmi értékét 16.500.000,- Ft+Áfában határozza meg, mely egyben a kikiáltási ár. </w:t>
      </w:r>
    </w:p>
    <w:p>
      <w:pPr>
        <w:pStyle w:val="Normal"/>
        <w:ind w:firstLine="1080"/>
        <w:jc w:val="both"/>
        <w:rPr/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1077"/>
        <w:jc w:val="both"/>
        <w:rPr>
          <w:b/>
          <w:b/>
        </w:rPr>
      </w:pPr>
      <w:r>
        <w:rPr>
          <w:color w:val="000000"/>
          <w:spacing w:val="-3"/>
        </w:rPr>
        <w:t>Felkéri a polgármestert a pályázati felhívás kiírására.</w:t>
      </w:r>
      <w:r>
        <w:rPr>
          <w:b/>
        </w:rPr>
        <w:t xml:space="preserve">        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1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Nógrádverőce utca 37. szám alatti, 104099/6</w:t>
      </w:r>
      <w:r>
        <w:rPr>
          <w:b/>
        </w:rPr>
        <w:t xml:space="preserve"> </w:t>
      </w:r>
      <w:r>
        <w:rPr/>
        <w:t>hrsz-ú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Bizottság az ingatlan forgalmi értékét 8.500.000,- Ft+Áfá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5/2014. (IX. 24.) GPB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Nógrádverőce utca 37. szám alatti, 104099/6</w:t>
      </w:r>
      <w:r>
        <w:rPr>
          <w:b/>
        </w:rPr>
        <w:t xml:space="preserve"> </w:t>
      </w:r>
      <w:r>
        <w:rPr/>
        <w:t>hrsz-ú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Bizottság az ingatlan forgalmi értékét 8.500.000,- Ft+Áfában határozza meg, mely egyben a kikiáltási ár. </w:t>
      </w:r>
    </w:p>
    <w:p>
      <w:pPr>
        <w:pStyle w:val="Normal"/>
        <w:ind w:firstLine="1080"/>
        <w:jc w:val="both"/>
        <w:rPr/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autoSpaceDE w:val="false"/>
        <w:ind w:left="1080" w:firstLine="1080"/>
        <w:jc w:val="both"/>
        <w:rPr>
          <w:bCs/>
        </w:rPr>
      </w:pPr>
      <w:r>
        <w:rPr>
          <w:bCs/>
        </w:rPr>
        <w:t xml:space="preserve">                 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Nógrádverőce utca 39. szám alatti, 104099/5</w:t>
      </w:r>
      <w:r>
        <w:rPr>
          <w:b/>
        </w:rPr>
        <w:t xml:space="preserve"> </w:t>
      </w:r>
      <w:r>
        <w:rPr/>
        <w:t>hrsz-ú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Bizottság az ingatlan forgalmi értékét 11.600.000,- Ft+Áfá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6/2014. (IX. 24.) GPB</w:t>
      </w:r>
    </w:p>
    <w:p>
      <w:pPr>
        <w:pStyle w:val="Normal"/>
        <w:ind w:left="1080" w:right="-108" w:hanging="1080"/>
        <w:jc w:val="both"/>
        <w:rPr/>
      </w:pPr>
      <w:r>
        <w:rPr>
          <w:bCs/>
        </w:rPr>
        <w:t xml:space="preserve">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Nógrádverőce utca 39. szám alatti, 104099/5</w:t>
      </w:r>
      <w:r>
        <w:rPr>
          <w:b/>
        </w:rPr>
        <w:t xml:space="preserve"> </w:t>
      </w:r>
      <w:r>
        <w:rPr/>
        <w:t>hrsz-ú</w:t>
      </w:r>
      <w:r>
        <w:rPr>
          <w:color w:val="000000"/>
          <w:spacing w:val="-3"/>
        </w:rPr>
        <w:t xml:space="preserve"> beépítetlen terület megnevezésű ingatlant </w:t>
      </w:r>
      <w:r>
        <w:rPr/>
        <w:t xml:space="preserve">nyilvános egyfordulós pályázat útján értékesíti. A Bizottság az ingatlan forgalmi értékét 11.600.000,- Ft+Áfában határozza meg, mely egyben a kikiáltási ár. 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A kikiáltási ár tartalmazza a 72.000,-Ft/ingatlan csatorna érdekeltségi hozzájárulást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pályázati felhívás kiírásár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/>
      </w:pPr>
      <w:r>
        <w:rPr>
          <w:bCs/>
          <w:sz w:val="24"/>
          <w:szCs w:val="24"/>
        </w:rPr>
        <w:t xml:space="preserve">         </w:t>
      </w:r>
      <w:r>
        <w:rPr/>
        <w:t xml:space="preserve">      </w:t>
      </w:r>
    </w:p>
    <w:p>
      <w:pPr>
        <w:pStyle w:val="Szvegtrzsbehzssal2"/>
        <w:spacing w:lineRule="auto" w:line="240" w:before="0" w:after="0"/>
        <w:ind w:left="2340" w:hanging="2340"/>
        <w:jc w:val="both"/>
        <w:rPr/>
      </w:pPr>
      <w:r>
        <w:rPr>
          <w:b/>
        </w:rPr>
        <w:t>NAPIREND:  2.</w:t>
      </w:r>
      <w:r>
        <w:rPr/>
        <w:t xml:space="preserve">         Budapest XVI. kerület. Vágás utca 52/C., Vágás utca 52/D., Vágás utca 52/E., Nógrádverőce utca 61. szám alatti ingatlanok értékesítésére kiírt nyilvános egyfordulós pályázat eredményének megállapítás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A Budapest Főváros XVI. kerületi Önkormányzat Gazdasági és Pénzügyi Bizottsága </w:t>
      </w:r>
      <w:r>
        <w:rPr>
          <w:bCs/>
        </w:rPr>
        <w:t>a Multigran Kft. (2143 Kistarcsa, Szabadság út 56/A., képviseli: Adamcsek Angelika, cégjegyzékszám: cg-13-09-065030) által benyújtott,</w:t>
      </w:r>
      <w:r>
        <w:rPr/>
        <w:t xml:space="preserve"> a Vágás utca 52/C. szám alatti, 115601/96 hrsz-ú kivett beépítetlen terület megnevezésű ingatlanra benyújtott pályázatot</w:t>
      </w:r>
      <w:r>
        <w:rPr>
          <w:bCs/>
        </w:rPr>
        <w:t xml:space="preserve"> érvénytelennek nyilvánítja, tekintettel arra, hogy a pályázó a pályázatban foglalt feltételeknek maradéktalanul nem tett eleg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7/2014. (IX. 24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 xml:space="preserve">A Budapest Főváros XVI. kerületi Önkormányzat Gazdasági és Pénzügyi Bizottsága </w:t>
      </w:r>
      <w:r>
        <w:rPr>
          <w:bCs/>
        </w:rPr>
        <w:t>a Multigran Kft. (2143 Kistarcsa, Szabadság út 56/A., képviseli: Adamcsek Angelika, cégjegyzékszám: cg-13-09-065030) által benyújtott,</w:t>
      </w:r>
      <w:r>
        <w:rPr/>
        <w:t xml:space="preserve"> a Vágás utca 52/C. szám alatti, 115601/96 hrsz-ú kivett beépítetlen terület megnevezésű ingatlanra benyújtott pályázatot</w:t>
      </w:r>
      <w:r>
        <w:rPr>
          <w:bCs/>
        </w:rPr>
        <w:t xml:space="preserve"> érvénytelennek nyilvánítja, tekintettel arra, hogy a pályázó a pályázatban foglalt feltételeknek maradéktalanul nem tett eleg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</w:t>
      </w:r>
      <w:r>
        <w:rPr/>
        <w:t>H</w:t>
      </w:r>
      <w:r>
        <w:rPr>
          <w:sz w:val="24"/>
          <w:szCs w:val="24"/>
        </w:rPr>
        <w:t>atáridő: 2014. október 1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 Vágás utca 52/C. szám alatti, 115601/96 hrsz-ú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/>
          <w:bCs/>
        </w:rPr>
        <w:t xml:space="preserve"> </w:t>
      </w:r>
      <w:r>
        <w:rPr>
          <w:bCs/>
        </w:rPr>
        <w:t>Pfiszterer Zsuzsanna 8380 Hévíz, Dr. Babocsay utca 58.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>
          <w:bCs/>
        </w:rPr>
        <w:t xml:space="preserve"> 16.600.000,- Ft+Áfa, azaz bruttó 21.082.000,- Ft</w:t>
      </w:r>
      <w:r>
        <w:rPr/>
        <w:t xml:space="preserve">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8/2014. (IX. 24.) GPB</w:t>
      </w:r>
    </w:p>
    <w:p>
      <w:pPr>
        <w:pStyle w:val="Normal"/>
        <w:ind w:left="1080" w:hanging="1080"/>
        <w:jc w:val="both"/>
        <w:rPr>
          <w:bCs/>
        </w:rPr>
      </w:pPr>
      <w:r>
        <w:rPr/>
        <w:t xml:space="preserve">                  </w:t>
      </w:r>
      <w:r>
        <w:rPr/>
        <w:t>Budapest Főváros XVI. kerületi Önkormányzat Képviselő-testületének Gazdasági és Pénzügyi Bizottsága a Vágás utca 52/C. szám alatti, 115601/96 hrsz-ú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/>
          <w:bCs/>
        </w:rPr>
        <w:t xml:space="preserve"> </w:t>
      </w:r>
      <w:r>
        <w:rPr>
          <w:bCs/>
        </w:rPr>
        <w:t>Pfiszterer Zsuzsanna 8380 Hévíz, Dr. Babocsay utca 58.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>
          <w:bCs/>
        </w:rPr>
        <w:t xml:space="preserve"> 16.600.000,- Ft+Áfa, azaz bruttó 21.082.000,- Ft</w:t>
      </w:r>
      <w:r>
        <w:rPr/>
        <w:t xml:space="preserve">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1080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ind w:left="1080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</w:t>
      </w:r>
      <w:r>
        <w:rPr/>
        <w:t>H</w:t>
      </w:r>
      <w:r>
        <w:rPr>
          <w:sz w:val="24"/>
          <w:szCs w:val="24"/>
        </w:rPr>
        <w:t>atáridő: 2014. október 15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 harmadik határozati javaslatot tette fel szavazásra:</w:t>
      </w:r>
      <w:r>
        <w:rPr/>
        <w:t xml:space="preserve"> A Budapest Főváros XVI. kerületi Önkormányzat Gazdasági és Pénzügyi Bizottsága a Budapest, Vágás utca 52/D. szám alatti, 115601/95 hrsz-ú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Szabó György 1174 Budapest, Horváth Ernő utca 16. szám és Varga Dániel 2096 Üröm, Kossuth Lajos utca 37.</w:t>
      </w:r>
      <w:r>
        <w:rPr>
          <w:b/>
          <w:bCs/>
        </w:rPr>
        <w:t xml:space="preserve"> </w:t>
      </w:r>
      <w:r>
        <w:rPr>
          <w:bCs/>
        </w:rPr>
        <w:t>szám alatti lakosoka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6.615.748,-Ft +Áfa, azaz bruttó 21.102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9/2014. (IX. 24.) GPB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/>
        <w:t>A Budapest Főváros XVI. kerületi Önkormányzat Gazdasági és Pénzügyi Bizottsága a Budapest, Vágás utca 52/D. szám alatti, 115601/95 hrsz-ú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Szabó György 1174 Budapest, Horváth Ernő utca 16. szám és Varga Dániel 2096 Üröm, Kossuth Lajos utca 37.</w:t>
      </w:r>
      <w:r>
        <w:rPr>
          <w:b/>
          <w:bCs/>
        </w:rPr>
        <w:t xml:space="preserve"> </w:t>
      </w:r>
      <w:r>
        <w:rPr>
          <w:bCs/>
        </w:rPr>
        <w:t>szám alatti lakosoka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6.615.748,-Ft +Áfa, azaz bruttó 21.102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autoSpaceDE w:val="false"/>
        <w:ind w:left="2618" w:hanging="1538"/>
        <w:rPr>
          <w:rFonts w:cs="Tahoma"/>
        </w:rPr>
      </w:pPr>
      <w:r>
        <w:rPr>
          <w:b/>
        </w:rPr>
        <w:t xml:space="preserve">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</w:t>
      </w:r>
      <w:r>
        <w:rPr/>
        <w:t>H</w:t>
      </w:r>
      <w:r>
        <w:rPr>
          <w:sz w:val="24"/>
          <w:szCs w:val="24"/>
        </w:rPr>
        <w:t>atáridő: 2014. október 1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 negyedik határozati javaslatot tette fel szavazásra:</w:t>
      </w:r>
      <w:r>
        <w:rPr/>
        <w:t xml:space="preserve"> A Budapest Főváros XVI. kerületi Önkormányzat Gazdasági és Pénzügyi Bizottsága a Budapest, Vágás utca 52/E. szám alatti, 115601/92 hrsz-ú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/>
          <w:bCs/>
        </w:rPr>
        <w:t xml:space="preserve"> </w:t>
      </w:r>
      <w:r>
        <w:rPr>
          <w:bCs/>
        </w:rPr>
        <w:t>Pfiszterer Zsuzsanna 8380 Hévíz, Dr. Babocsay utca 58.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6.600.000,-Ft +Áfa, azaz bruttó 21.082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0/2014. (IX. 24.) GPB</w:t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>
          <w:b/>
        </w:rPr>
        <w:t xml:space="preserve">                  </w:t>
      </w:r>
      <w:r>
        <w:rPr/>
        <w:t>A Budapest Főváros XVI. kerületi Önkormányzat Gazdasági és Pénzügyi Bizottsága a Budapest, Vágás utca 52/E. szám alatti, 115601/92 hrsz-ú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/>
          <w:bCs/>
        </w:rPr>
        <w:t xml:space="preserve"> </w:t>
      </w:r>
      <w:r>
        <w:rPr>
          <w:bCs/>
        </w:rPr>
        <w:t>Pfiszterer Zsuzsanna 8380 Hévíz, Dr. Babocsay utca 58. szám alatti lakos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6.600.000,-Ft +Áfa, azaz bruttó 21.082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left="108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color w:val="000000"/>
          <w:spacing w:val="-3"/>
        </w:rPr>
        <w:t xml:space="preserve">               </w:t>
      </w:r>
      <w:r>
        <w:rPr/>
        <w:t xml:space="preserve"> </w:t>
      </w:r>
      <w:r>
        <w:rPr/>
        <w:t>H</w:t>
      </w:r>
      <w:r>
        <w:rPr>
          <w:sz w:val="24"/>
          <w:szCs w:val="24"/>
        </w:rPr>
        <w:t>atáridő: 2014. október 1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Az elnök az ötödik határozati javaslatot tette fel szavazásra:</w:t>
      </w:r>
      <w:r>
        <w:rPr/>
        <w:t xml:space="preserve"> A Budapest Főváros XVI. kerületi Önkormányzat Gazdasági és Pénzügyi Bizottsága a Budapest, Nógrádverőce utca 61. szám alatti, 104014/5 hrsz-ú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Horváthné Határik Zsuzsanna 4400 Nyíregyháza, Nyíl utca 6. szám alatti, és Horváth Tamás Gábor 1048 Budapest, Csíksomlyó utca 7. II/4. szám alatti lakosoka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5.634.000,- Ft+Áfa, azaz bruttó 19.855.18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1/2014. (IX. 24.) GPB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/>
        <w:t>A Budapest Főváros XVI. kerületi Önkormányzat Gazdasági és Pénzügyi Bizottsága a Budapest, Nógrádverőce utca 61. szám alatti, 104014/5 hrsz-ú kivett beépítetlen terület megnevezésű ingatlan</w:t>
      </w:r>
      <w:r>
        <w:rPr>
          <w:b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</w:t>
      </w:r>
      <w:r>
        <w:rPr>
          <w:bCs/>
        </w:rPr>
        <w:t xml:space="preserve"> Horváthné Határik Zsuzsanna 4400 Nyíregyháza, Nyíl utca 6. szám alatti, és Horváth Tamás Gábor 1048 Budapest, Csíksomlyó utca 7. II/4. szám alatti lakosokat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15.634.000,- Ft+Áfa, azaz bruttó 19.855.18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/>
        <w:t xml:space="preserve">               </w:t>
      </w:r>
      <w:r>
        <w:rPr/>
        <w:t>H</w:t>
      </w:r>
      <w:r>
        <w:rPr>
          <w:sz w:val="24"/>
          <w:szCs w:val="24"/>
        </w:rPr>
        <w:t>atáridő: 2014. október 1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ind w:left="1080" w:hanging="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ind w:left="1080" w:right="-108" w:firstLine="1080"/>
        <w:jc w:val="both"/>
        <w:rPr>
          <w:color w:val="000000"/>
        </w:rPr>
      </w:pPr>
      <w:r>
        <w:rPr>
          <w:b/>
        </w:rPr>
        <w:t xml:space="preserve">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3.</w:t>
      </w:r>
      <w:r>
        <w:rPr/>
        <w:t xml:space="preserve"> </w:t>
        <w:tab/>
        <w:t>Javaslat helyiség bérbeadással történő hasznosítására (Budapest, XVI. Tabódy Ida tér 1. 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XVI. kerület Tabódy Ida tér 1. szám alatti 116670 hrsz-ú ingatlanon lévő üzlet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GBAS-SUHAILA Kereskedelmi Bt. (1164 Budapest, Szabadföld út 55.; képviseli: János Beatrix) 28.000</w:t>
      </w:r>
      <w:r>
        <w:rPr>
          <w:b/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42/2014. (IX. 24.) GPB</w:t>
      </w:r>
    </w:p>
    <w:p>
      <w:pPr>
        <w:pStyle w:val="TextBody"/>
        <w:ind w:left="1080" w:hanging="1080"/>
        <w:rPr/>
      </w:pPr>
      <w:r>
        <w:rPr>
          <w:b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Budapest Főváros XVI. kerületi Önkormányzat Képviselő-testületének Gazdasági és Pénzügyi Bizottsága a </w:t>
      </w:r>
      <w:r>
        <w:rPr>
          <w:bCs/>
          <w:sz w:val="24"/>
          <w:szCs w:val="24"/>
        </w:rPr>
        <w:t xml:space="preserve">Budapest, </w:t>
      </w:r>
      <w:r>
        <w:rPr>
          <w:sz w:val="24"/>
          <w:szCs w:val="24"/>
        </w:rPr>
        <w:t>XVI. kerület Tabódy Ida tér 1. szám alatti 116670 hrsz-ú ingatlanon lévő üzlethelyiség bérbeadására kiírt pályázatot érvényesnek és eredményesnek nyilvánítja. A pályázat nyerteseként a</w:t>
      </w:r>
      <w:r>
        <w:rPr>
          <w:bCs/>
          <w:sz w:val="24"/>
          <w:szCs w:val="24"/>
        </w:rPr>
        <w:t xml:space="preserve"> Bizottság a </w:t>
      </w:r>
      <w:r>
        <w:rPr>
          <w:b/>
          <w:bCs/>
          <w:sz w:val="24"/>
          <w:szCs w:val="24"/>
        </w:rPr>
        <w:t>GBAS-SUHAILA Kereskedelmi Bt. (1164 Budapest, Szabadföld út 55.; képviseli: János Beatrix) 28.000</w:t>
      </w:r>
      <w:r>
        <w:rPr>
          <w:b/>
          <w:sz w:val="24"/>
          <w:szCs w:val="24"/>
        </w:rPr>
        <w:t>,-Ft/hó+Áfa összegű bérleti díj ajánlattal</w:t>
      </w:r>
      <w:r>
        <w:rPr>
          <w:bCs/>
          <w:sz w:val="24"/>
          <w:szCs w:val="24"/>
        </w:rPr>
        <w:t>.</w:t>
      </w:r>
    </w:p>
    <w:p>
      <w:pPr>
        <w:pStyle w:val="TextBody"/>
        <w:ind w:left="1080" w:hanging="10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108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A Bizottság felkéri a polgármestert a bérleti szerződés pályázatban megjelölt feltételekkel történő megkötésére. </w:t>
      </w:r>
    </w:p>
    <w:p>
      <w:pPr>
        <w:pStyle w:val="Normal"/>
        <w:ind w:left="1080" w:hanging="108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októ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9 óra 4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50:00Z</dcterms:created>
  <dc:creator>Budapest XVI. kerület</dc:creator>
  <dc:description/>
  <cp:keywords/>
  <dc:language>en-US</dc:language>
  <cp:lastModifiedBy>Herga Marcsi</cp:lastModifiedBy>
  <cp:lastPrinted>2014-09-25T12:14:00Z</cp:lastPrinted>
  <dcterms:modified xsi:type="dcterms:W3CDTF">2014-10-09T06:50:00Z</dcterms:modified>
  <cp:revision>2</cp:revision>
  <dc:subject/>
  <dc:title>JEGYZŐKÖNYV</dc:title>
</cp:coreProperties>
</file>