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JÚNIUS 17-i – 9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</w:p>
    <w:p>
      <w:pPr>
        <w:pStyle w:val="Normal"/>
        <w:jc w:val="both"/>
        <w:rPr/>
      </w:pPr>
      <w:r>
        <w:rPr>
          <w:bCs/>
        </w:rPr>
        <w:t xml:space="preserve">Kratofil Zita bizottsági tag -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Budapest Főváros XVI. kerületi Önkormányzat 2014. évi költségvetésének I.</w:t>
      </w:r>
    </w:p>
    <w:p>
      <w:pPr>
        <w:pStyle w:val="Normal"/>
        <w:ind w:left="568" w:hanging="0"/>
        <w:jc w:val="both"/>
        <w:rPr/>
      </w:pPr>
      <w:r>
        <w:rPr/>
        <w:t xml:space="preserve">      </w:t>
      </w:r>
      <w:r>
        <w:rPr/>
        <w:t xml:space="preserve">számú módosítására  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</w:t>
      </w:r>
      <w:r>
        <w:rPr>
          <w:b/>
          <w:bCs/>
          <w:i/>
          <w:iCs/>
        </w:rPr>
        <w:t>(119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/>
      </w:pPr>
      <w:r>
        <w:rPr/>
        <w:t>Javaslat a REHAB-XVI. Kft. vezető tisztségviselőjének megbízására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</w:t>
      </w:r>
      <w:r>
        <w:rPr>
          <w:b/>
          <w:bCs/>
          <w:i/>
          <w:iCs/>
        </w:rPr>
        <w:t>(118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Javaslat üzemeltetési feladatok ellátására vonatkozó szerződés megkötésére a „Sashalmi Piac" Kft.-vel 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</w:t>
      </w:r>
      <w:r>
        <w:rPr>
          <w:b/>
          <w:bCs/>
          <w:i/>
          <w:iCs/>
        </w:rPr>
        <w:t>(122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Intézkedési terv elfogadása az Állami Számvevőszék ellenőrzési jelentéséhez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(123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lapítványok kérelmének támogatására</w:t>
      </w:r>
    </w:p>
    <w:p>
      <w:pPr>
        <w:pStyle w:val="Normal"/>
        <w:ind w:left="568" w:hanging="0"/>
        <w:jc w:val="both"/>
        <w:rPr/>
      </w:pPr>
      <w:r>
        <w:rPr/>
        <w:t xml:space="preserve">      </w:t>
      </w:r>
      <w:r>
        <w:rPr/>
        <w:t>(</w:t>
      </w:r>
      <w:r>
        <w:rPr>
          <w:b/>
        </w:rPr>
        <w:t>107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 Budapest XVI. kerület 115857 helyrajzi szám alatti ingatlanon Cinkota Strand előtti közterületen létesülő közvilágítási hálózat átadására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(106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Elővásárlási jog gyakorlása (1161 Budapest, Szent Korona u. 99.- Krenedits Sándor u. 32. szám alatti, 109877 hrsz-ú ingatlan)</w:t>
      </w:r>
    </w:p>
    <w:p>
      <w:pPr>
        <w:pStyle w:val="Normal"/>
        <w:ind w:left="928" w:hanging="0"/>
        <w:rPr/>
      </w:pPr>
      <w:r>
        <w:rPr>
          <w:b/>
        </w:rPr>
        <w:t>(103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Budapest XVI. kerület Diósy Lajos utca 5. szám alatti, 105774 és 105775 hrsz-ú ingatlanokon lévő helyiségek bérbeadására kiírt nyilvános egyfordulós pályázat eredményének megállapítása </w:t>
      </w:r>
    </w:p>
    <w:p>
      <w:pPr>
        <w:pStyle w:val="Normal"/>
        <w:ind w:left="928" w:hanging="0"/>
        <w:rPr/>
      </w:pPr>
      <w:r>
        <w:rPr>
          <w:b/>
        </w:rPr>
        <w:t>(114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/>
      </w:pPr>
      <w:r>
        <w:rPr/>
        <w:t>Javaslat a 2010-2014-ig szóló lakáskoncepció módosítására, a Budapest XVI. kerület, Tóköz utca 28. szám alatti ingatlan bérlakás építés céljára történő kijelölésére</w:t>
        <w:tab/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(111/2014. számú előterjesztés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928" w:leader="none"/>
        </w:tabs>
        <w:ind w:left="928" w:hanging="360"/>
        <w:jc w:val="both"/>
        <w:rPr/>
      </w:pPr>
      <w:r>
        <w:rPr/>
        <w:t xml:space="preserve"> </w:t>
      </w:r>
      <w:r>
        <w:rPr/>
        <w:t>Pályázat értékelése (Budapest, XVI. kerület Margit u.- Olga u. sarkán lévő 106904/29  hrsz-ú 17m2 alapterületű 2. sz. nem lakás célú helyiség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928" w:leader="none"/>
        </w:tabs>
        <w:ind w:left="928" w:hanging="360"/>
        <w:jc w:val="both"/>
        <w:rPr/>
      </w:pPr>
      <w:r>
        <w:rPr/>
        <w:t>Javaslat a 125/2014. (IV.8) GPB határozat módosításár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928" w:leader="none"/>
        </w:tabs>
        <w:ind w:left="928" w:hanging="360"/>
        <w:jc w:val="both"/>
        <w:rPr/>
      </w:pPr>
      <w:r>
        <w:rPr/>
        <w:t>Budapest XVI. kerület Nógrádverőce utca 55. szám alatti, Veres Péter út 143/A. szám  alatti, Gondnok utca 23. fszt. 1. és fszt. 2. szám alatti ingatlanok értékesítésére kiírt nyilvános egyfordulós pályázat eredményének megállapít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928" w:leader="none"/>
        </w:tabs>
        <w:ind w:left="928" w:hanging="360"/>
        <w:jc w:val="both"/>
        <w:rPr/>
      </w:pPr>
      <w:r>
        <w:rPr/>
        <w:t>Kérelem részletfizetési engedély megadására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(104/2014. számú előterjesztés)</w:t>
      </w:r>
    </w:p>
    <w:p>
      <w:pPr>
        <w:pStyle w:val="Normal"/>
        <w:ind w:left="568" w:hanging="0"/>
        <w:rPr/>
      </w:pPr>
      <w:r>
        <w:rPr>
          <w:b/>
        </w:rPr>
        <w:t xml:space="preserve">      </w:t>
      </w:r>
      <w:r>
        <w:rPr>
          <w:b/>
        </w:rPr>
        <w:t>(Zárt ülés rendelhető el a Mötv. 46. § (2) bekezdés c) pontja alapján)</w:t>
      </w:r>
    </w:p>
    <w:p>
      <w:pPr>
        <w:pStyle w:val="Normal"/>
        <w:ind w:left="568" w:hanging="0"/>
        <w:rPr/>
      </w:pPr>
      <w:r>
        <w:rPr/>
        <w:t>15. Egyebek</w:t>
      </w:r>
    </w:p>
    <w:p>
      <w:pPr>
        <w:pStyle w:val="Normal"/>
        <w:ind w:left="568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0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  </w:t>
      </w:r>
      <w:r>
        <w:rPr/>
        <w:t>Javaslat Budapest Főváros XVI. kerületi Önkormányzat 2014. évi költségvetésének I.</w:t>
      </w:r>
    </w:p>
    <w:p>
      <w:pPr>
        <w:pStyle w:val="Normal"/>
        <w:ind w:left="568" w:hanging="0"/>
        <w:jc w:val="both"/>
        <w:rPr/>
      </w:pPr>
      <w:r>
        <w:rPr/>
        <w:t xml:space="preserve">        </w:t>
      </w:r>
      <w:r>
        <w:rPr/>
        <w:t xml:space="preserve">számú módosítására  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  </w:t>
      </w:r>
      <w:r>
        <w:rPr>
          <w:b/>
          <w:bCs/>
          <w:i/>
          <w:iCs/>
        </w:rPr>
        <w:t>(119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autoSpaceDE w:val="false"/>
        <w:jc w:val="both"/>
        <w:rPr/>
      </w:pPr>
      <w:r>
        <w:rPr/>
        <w:t xml:space="preserve">  </w:t>
      </w:r>
      <w:r>
        <w:rPr/>
        <w:t>Javaslat a REHAB-XVI. Kft. vezető tisztségviselőjének megbízására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  </w:t>
      </w:r>
      <w:r>
        <w:rPr>
          <w:b/>
          <w:bCs/>
          <w:i/>
          <w:iCs/>
        </w:rPr>
        <w:t>(118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  </w:t>
      </w:r>
      <w:r>
        <w:rPr/>
        <w:t xml:space="preserve">Javaslat üzemeltetési feladatok ellátására vonatkozó szerződés megkötésére a „Sashalmi Piac" Kft.-vel </w:t>
      </w:r>
    </w:p>
    <w:p>
      <w:pPr>
        <w:pStyle w:val="Normal"/>
        <w:autoSpaceDE w:val="false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  </w:t>
      </w:r>
      <w:r>
        <w:rPr>
          <w:b/>
          <w:bCs/>
          <w:i/>
          <w:iCs/>
        </w:rPr>
        <w:t>(122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  </w:t>
      </w:r>
      <w:r>
        <w:rPr/>
        <w:t>Intézkedési terv elfogadása az Állami Számvevőszék ellenőrzési jelentéséhez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>(123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  </w:t>
      </w:r>
      <w:r>
        <w:rPr/>
        <w:t>Javaslat Alapítványok kérelmének támogatására</w:t>
      </w:r>
    </w:p>
    <w:p>
      <w:pPr>
        <w:pStyle w:val="Normal"/>
        <w:ind w:left="568" w:hanging="0"/>
        <w:jc w:val="both"/>
        <w:rPr/>
      </w:pPr>
      <w:r>
        <w:rPr/>
        <w:t xml:space="preserve">        </w:t>
      </w:r>
      <w:r>
        <w:rPr/>
        <w:t>(</w:t>
      </w:r>
      <w:r>
        <w:rPr>
          <w:b/>
        </w:rPr>
        <w:t>107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 xml:space="preserve">  </w:t>
      </w:r>
      <w:r>
        <w:rPr/>
        <w:t>Javaslat a  Budapest XVI. kerület 115857 helyrajzi szám alatti ingatlanon Cinkota Strand előtti közterületen létesülő közvilágítási hálózat átadására</w:t>
      </w:r>
    </w:p>
    <w:p>
      <w:pPr>
        <w:pStyle w:val="Normal"/>
        <w:ind w:left="928" w:hanging="0"/>
        <w:rPr/>
      </w:pPr>
      <w:r>
        <w:rPr>
          <w:b/>
        </w:rPr>
        <w:t xml:space="preserve">  </w:t>
      </w:r>
      <w:r>
        <w:rPr>
          <w:b/>
        </w:rPr>
        <w:t>(106/2014. számú előterjesztés)</w:t>
      </w:r>
    </w:p>
    <w:p>
      <w:pPr>
        <w:pStyle w:val="Normal"/>
        <w:ind w:left="1080" w:hanging="360"/>
        <w:jc w:val="both"/>
        <w:rPr/>
      </w:pPr>
      <w:r>
        <w:rPr/>
        <w:t>8.  Elővásárlási jog gyakorlása (1161 Budapest, Szent Korona u. 99.- Krenedits Sándor u. 32. szám alatti, 109877 hrsz-ú ingatlan)</w:t>
      </w:r>
    </w:p>
    <w:p>
      <w:pPr>
        <w:pStyle w:val="Normal"/>
        <w:ind w:left="928" w:firstLine="152"/>
        <w:rPr/>
      </w:pPr>
      <w:r>
        <w:rPr>
          <w:b/>
        </w:rPr>
        <w:t>(103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udapest XVI. kerület Diósy Lajos utca 5. szám alatti, 105774 és 105775 hrsz-ú ingatlanokon lévő helyiségek bérbeadására kiírt nyilvános egyfordulós pályázat eredményének megállapítása </w:t>
      </w:r>
    </w:p>
    <w:p>
      <w:pPr>
        <w:pStyle w:val="Normal"/>
        <w:ind w:left="928" w:hanging="0"/>
        <w:rPr/>
      </w:pPr>
      <w:r>
        <w:rPr>
          <w:b/>
        </w:rPr>
        <w:t xml:space="preserve">  </w:t>
      </w:r>
      <w:r>
        <w:rPr>
          <w:b/>
        </w:rPr>
        <w:t>(114/2014. számú 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2010-2014-ig szóló lakáskoncepció módosítására, a Budapest XVI. kerület, Tóköz utca 28. szám alatti ingatlan bérlakás építés céljára történő kijelölésére</w:t>
        <w:tab/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(111/2014. számú előterjeszté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ályázat értékelése (Budapest, XVI. kerület Margit u.- Olga u. sarkán lévő 106904/29 hrsz-ú 17m2 alapterületű 2. sz. nem lakás célú helyiség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Javaslat a 125/2014. (IV.8) GPB határozat módosí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udapest XVI. kerület Nógrádverőce utca 55. szám alatti, Veres Péter út 143/A. szám  alatti, Gondnok utca 23. fszt. 1. és fszt. 2. szám alatti ingatlanok értékesítésére kiírt nyilvános egyfordulós pályázat eredményének megállap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érelem részletfizetési engedély megadására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(104/2014. számú előterjesztés)</w:t>
      </w:r>
    </w:p>
    <w:p>
      <w:pPr>
        <w:pStyle w:val="Normal"/>
        <w:ind w:left="568" w:hanging="0"/>
        <w:rPr/>
      </w:pPr>
      <w:r>
        <w:rPr>
          <w:b/>
        </w:rPr>
        <w:t xml:space="preserve">        </w:t>
      </w:r>
      <w:r>
        <w:rPr>
          <w:b/>
        </w:rPr>
        <w:t>(Zárt ülés rendelhető el a Mötv. 46. § (2) bekezdés c) pontja alapján)</w:t>
      </w:r>
    </w:p>
    <w:p>
      <w:pPr>
        <w:pStyle w:val="Normal"/>
        <w:ind w:left="568" w:hanging="0"/>
        <w:rPr/>
      </w:pPr>
      <w:r>
        <w:rPr/>
        <w:t xml:space="preserve">  </w:t>
      </w:r>
      <w:r>
        <w:rPr/>
        <w:t>15.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zatmáry László, a bizottság elnöke tájékoztatta  a Bizottságot, hogy a 14. napirend tárgyalására zárt ülés rendelhető el, ezért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dönt, hogy a „Kérelem részletfizetési engedély megadására” </w:t>
      </w:r>
      <w:r>
        <w:rPr/>
        <w:t>tárgyú előterjesztés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4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1/2014. (VI. 17.) GPB</w:t>
      </w:r>
    </w:p>
    <w:p>
      <w:pPr>
        <w:pStyle w:val="Normal"/>
        <w:ind w:left="900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 „Kérelem részletfizetési engedély megadására” tárgyú előterjesztés tárgyalására zárt ülést rendel el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Szatmáry László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elentés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284/2012. (XII. 10.), 98/2014. (III. 4.), 144/2014. (IV. 22.),153-166/2014. (V. 13.) </w:t>
      </w:r>
      <w:r>
        <w:rPr>
          <w:bCs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2/2014. (VI.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 xml:space="preserve">284/2012. (XII. 10.), 98/2014. (III. 4.), 144/2014. (IV. 22.),153-166/2014. (V. 13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23/2014. (III. 2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3/2014. (VI.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23/2014. (III. 2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z elnök a következő határozati javaslatot tette fel szavazásra: Budapest Főváros XVI. kerületi Önkormányzat Képviselő-testületének Gazdasági és Pénzügyi Bizottsága úgy dönt, hogy a 142/2014. (IV. 22.) határozatának végrehajtási határidejét </w:t>
      </w:r>
      <w:r>
        <w:rPr>
          <w:b/>
        </w:rPr>
        <w:t>2014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4/2014. (VI.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2/2014. (IV.22.) határozatának végrehajtási határidejét </w:t>
      </w:r>
      <w:r>
        <w:rPr>
          <w:b/>
          <w:sz w:val="24"/>
          <w:szCs w:val="24"/>
        </w:rPr>
        <w:t>2014. június 30-ra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800"/>
        <w:jc w:val="both"/>
        <w:rPr/>
      </w:pPr>
      <w:r>
        <w:rPr>
          <w:b/>
          <w:bCs/>
        </w:rPr>
        <w:t xml:space="preserve">NAPIREND: 2. </w:t>
        <w:tab/>
      </w:r>
      <w:r>
        <w:rPr>
          <w:bCs/>
        </w:rPr>
        <w:t>J</w:t>
      </w:r>
      <w:r>
        <w:rPr/>
        <w:t xml:space="preserve">avaslat Budapest Főváros XVI. kerületi Önkormányzat 2014. évi költségvetésének I. számú módosítására  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kiosztotta a beérkezett módosító javaslatoka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Kovács Raymund alpolgármester által benyújtott csatlakozó határozati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költségvetési rendelet 6/a. mellékletének 19. során szereplő „Tiszti Kaszinó újjáépítése” beruházás közbeszerzési eljárására korlátozva, felhatalmazza a Közbeszerzési Bizottságot a Képviselő-testület 56/2014. (III.5) Kt. határozatával elfogadott Közbeszerzési Szabályzatban a Képviselő-testület számára megfogalmazott hatáskörök gyakorlásár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5/2014. (VI.17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csatlakozó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 „</w:t>
      </w:r>
      <w:r>
        <w:rPr/>
        <w:t>Budapest Főváros XVI. kerületi Önkormányzat Képviselő-testülete a költségvetési rendelet 6/a. mellékletének 19. során szereplő „Tiszti Kaszinó újjáépítése” beruházás közbeszerzési eljárására korlátozva, felhatalmazza a Közbeszerzési Bizottságot a Képviselő-testület 56/2014. (III.5) Kt. határozatával elfogadott Közbeszerzési Szabályzatban a Képviselő-testület számára megfogalmazott hatáskörök gyakorlására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3" w:hanging="3"/>
        <w:rPr>
          <w:sz w:val="24"/>
          <w:szCs w:val="24"/>
        </w:rPr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hanging="3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Felelős: Szatmáry László a Gazdasági és Pénzügyi Bizottság elnöke 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A babakötvény 42 500 Ft állami életkezdési támogatásának megduplázása gyerekenként 42 500 Ft-tal (évi átlagban 600 újszülöttet figyelembe véve, ezévben még 350 születendő gyermekkel számolva), összességében 14 875 E Ft összegben tervezve új sorként a rendelettervezet 5. számú mellékletében az Önkormányzat általános működési tartaléka terhére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2 nem, 2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6/2014. (VI.17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bCs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2 nem, 2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„</w:t>
      </w:r>
      <w:r>
        <w:rPr/>
        <w:t>A babakötvény 42 500 Ft állami életkezdési támogatásának megduplázása gyerekenként 42 500 Ft-tal (évi átlagban 600 újszülöttet figyelembe véve, ezévben még 350 születendő gyermekkel számolva), összességében 14 875 E Ft összegben tervezve új sorként a rendelettervezet 5. számú mellékletében az Önkormányzat általános működési tartaléka terhére.”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/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lozs András képviselő 16 óra 26 perckor megérkezett az ülésre.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4. évi költségvetésének I. számú módosításáról szóló /2014. ( . .) rendelet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77/2014. (VI. 17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</w:p>
    <w:p>
      <w:pPr>
        <w:pStyle w:val="Normal"/>
        <w:autoSpaceDE w:val="false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megalkotja  Budapest Főváros XVI. kerületi Önkormányzat 2014. évi költségvetésének I. számú módosításáról szóló /2014. ( . .) rendeletét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/>
        <w:t>Javaslat a REHAB-XVI. Kft. vezető tisztségviselőjének megbízására</w:t>
      </w:r>
    </w:p>
    <w:p>
      <w:pPr>
        <w:pStyle w:val="Normal"/>
        <w:ind w:left="1800" w:hanging="1800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800" w:hanging="744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tette fel szavazásr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/>
        <w:t xml:space="preserve">Budapest Főváros XVI. kerületi Önkormányzat Képviselő-testületének Gazdasági és Pénzügyi Bizottsága javasolja Budapest Főváros XVI. kerületi Önkormányzat Képviselő-testülete számára, hogy a REHAB-XVI. Foglalkoztató és Szolgáltató Kft. (Cg.: 01-09-697529, székhelye: 1161 Budapest, Pálya u. 48.) vezető tisztségviselői feladatainak ellátására - 2014. július 1. napjától 2015. június 30. napjáig tartó határozott időre – az előkészítő bizottság által javasolt 3 jelöltet alkalmasnak találja, meghallgatásukat javasolja. </w:t>
      </w:r>
    </w:p>
    <w:p>
      <w:pPr>
        <w:pStyle w:val="Normal"/>
        <w:autoSpaceDE w:val="false"/>
        <w:ind w:left="1080" w:hanging="108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udapest Főváros XVI. kerületi Önkormányzat Képviselő-testületének Gazdasági és Pénzügyi Bizottsága javasolja a Képviselő-testület számára, hogy a REHAB-XVI. Kft. megválasztott vezető tisztségviselőjének  díjazását bruttó 350.000 Ft, azaz bruttó Háromszázötvenezer forint/hó összegben állapítsa meg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8/2014. (VI. 17) GPB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javasolja Budapest Főváros XVI. kerületi Önkormányzat Képviselő-testülete számára, hogy a REHAB-XVI. Foglalkoztató és Szolgáltató Kft. (Cg.: 01-09-697529, székhelye: 1161 Budapest, Pálya u. 48.) vezető tisztségviselői feladatainak ellátására - 2014. július 1. napjától 2015. június 30. napjáig tartó határozott időre – az előkészítő bizottság által javasolt 3 jelöltet alkalmasnak találja, meghallgatásukat javasolja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Budapest Főváros XVI. kerületi Önkormányzat Képviselő-testületének Gazdasági és Pénzügyi Bizottsága javasolja a Képviselő-testület számára, hogy a REHAB-XVI. Kft. megválasztott vezető tisztségviselőjének  díjazását bruttó 350.000 Ft, azaz bruttó Háromszázötvenezer forint/hó összegben állapítsa meg.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Normal"/>
        <w:ind w:left="1800" w:hanging="744"/>
        <w:jc w:val="both"/>
        <w:rPr>
          <w:rStyle w:val="CharChar1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797" w:hanging="1797"/>
        <w:jc w:val="both"/>
        <w:rPr>
          <w:rStyle w:val="CharChar1"/>
          <w:b/>
          <w:b/>
          <w:bCs/>
        </w:rPr>
      </w:pPr>
      <w:r>
        <w:rPr/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NAPIREND: 4.    </w:t>
      </w:r>
      <w:r>
        <w:rPr/>
        <w:t xml:space="preserve">Javaslat  üzemeltetési feladatok ellátására vonatkozó szerződés megkötésére a „Sashalmi Piac" Kft.-vel 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úgy dönt, hogy jóváhagyja a Sashalmi Piac Kft. –vel kötendő, az előterjesztés 1. sz. mellékletét képező üzemeltetési szerződést és ezzel egyidejűleg felhatalmazza a Polgármestert, a szerződés aláírásár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9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jóváhagyja a Sashalmi Piac Kft. –vel kötendő, az előterjesztés 1. sz. mellékletét képező üzemeltetési szerződést és ezzel egyidejűleg felhatalmazza a Polgármestert, a szerződés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>
          <w:bCs/>
        </w:rPr>
        <w:t xml:space="preserve">                 </w:t>
      </w:r>
      <w:r>
        <w:rPr/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</w:t>
        <w:tab/>
      </w:r>
      <w:r>
        <w:rPr/>
        <w:t>Intézkedési terv elfogadása az Állami Számvevőszék ellenőrzési jelentéséhez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 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úgy dönt, hogy az előterjesztés 1. számú mellékletében található ÁSZ jelentést tudomásul veszi, és az előterjesztés 2. számú melléklete szerinti intézkedési tervet elfogadj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pviselő-testület felkéri a Polgármestert az intézkedési terv Állami Számvevőszék részére történő megküldésre.”</w:t>
      </w:r>
    </w:p>
    <w:p>
      <w:pPr>
        <w:pStyle w:val="TextBody"/>
        <w:suppressAutoHyphens w:val="true"/>
        <w:ind w:left="2552" w:hanging="2552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0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z előterjesztés 1. számú mellékletében található ÁSZ jelentést tudomásul veszi, és az előterjesztés 2. számú melléklete szerinti intézkedési tervet elfogadja.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 az intézkedési terv Állami Számvevőszék részére történő megküldésre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6.    </w:t>
      </w:r>
      <w:r>
        <w:rPr/>
        <w:t>Javaslat Alapítványok kérelmének támogatására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Batthyány Ilona Alapítványt (székhely: 1164 Budapest, Georgina u. 23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Csánkné Melegh Judit</w:t>
      </w:r>
      <w:r>
        <w:rPr/>
        <w:t xml:space="preserve">) 180 000 Ft-tal támogatja - az Önkormányzat 2014. évi költségvetéséről szóló 2/2014. (II. 17.) rendeletében megállapított polgármesteri keret terhére - </w:t>
      </w:r>
      <w:r>
        <w:rPr>
          <w:color w:val="000000"/>
          <w:shd w:fill="FFFFFF" w:val="clear"/>
        </w:rPr>
        <w:t xml:space="preserve">a </w:t>
      </w:r>
      <w:r>
        <w:rPr/>
        <w:t>Batthyány Ilona Általános Iskola Gyenesdiáson megrendezésre kerülő, felső tagozatos nyári alkotótáborának</w:t>
      </w:r>
      <w:r>
        <w:rPr>
          <w:color w:val="000000"/>
          <w:shd w:fill="FFFFFF" w:val="clear"/>
        </w:rPr>
        <w:t xml:space="preserve"> megszervezése</w:t>
      </w:r>
      <w:r>
        <w:rPr/>
        <w:t xml:space="preserve"> céljából.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1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atthyány Ilona Alapítványt (székhely: 1164 Budapest, Georgina u. 23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Csánkné Melegh Judit</w:t>
      </w:r>
      <w:r>
        <w:rPr/>
        <w:t xml:space="preserve">) 180 000 Ft-tal támogatja - az Önkormányzat 2014. évi költségvetéséről szóló 2/2014. (II. 17.) rendeletében megállapított polgármesteri keret terhére - </w:t>
      </w:r>
      <w:r>
        <w:rPr>
          <w:color w:val="000000"/>
          <w:shd w:fill="FFFFFF" w:val="clear"/>
        </w:rPr>
        <w:t xml:space="preserve">a </w:t>
      </w:r>
      <w:r>
        <w:rPr/>
        <w:t>Batthyány Ilona Általános Iskola Gyenesdiáson megrendezésre kerülő, felső tagozatos nyári alkotótáborának</w:t>
      </w:r>
      <w:r>
        <w:rPr>
          <w:color w:val="000000"/>
          <w:shd w:fill="FFFFFF" w:val="clear"/>
        </w:rPr>
        <w:t xml:space="preserve"> megszervezése</w:t>
      </w:r>
      <w:r>
        <w:rPr/>
        <w:t xml:space="preserve"> céljából. 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június 18. Kt.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„Hajrá Tere!” Alapítványt (székhely: 1161 Budapest, Hősök tere 1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Varga Andrea Margit</w:t>
      </w:r>
      <w:r>
        <w:rPr/>
        <w:t xml:space="preserve">)      200 000 Ft-tal támogatja - az Önkormányzat 2014. évi költségvetéséről szóló 2/2014. (II. 17.) rendeletében megállapított polgármesteri keret terhére - </w:t>
      </w:r>
      <w:r>
        <w:rPr>
          <w:color w:val="000000"/>
          <w:shd w:fill="FFFFFF" w:val="clear"/>
        </w:rPr>
        <w:t xml:space="preserve">a </w:t>
      </w:r>
      <w:r>
        <w:rPr/>
        <w:t>Kölcsey Ferenc Általános Iskola Németországban megrendezésre kerülő nemzetközi ifjúsági programon való részvételének céljából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2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„Hajrá Tere!” Alapítványt (székhely: 1161 Budapest, Hősök tere 1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Varga Andrea Margit</w:t>
      </w:r>
      <w:r>
        <w:rPr/>
        <w:t xml:space="preserve">)      200 000 Ft-tal támogatja - az Önkormányzat 2014. évi költségvetéséről szóló 2/2014. (II. 17.) rendeletében megállapított polgármesteri keret terhére - </w:t>
      </w:r>
      <w:r>
        <w:rPr>
          <w:color w:val="000000"/>
          <w:shd w:fill="FFFFFF" w:val="clear"/>
        </w:rPr>
        <w:t xml:space="preserve">a </w:t>
      </w:r>
      <w:r>
        <w:rPr/>
        <w:t>Kölcsey Ferenc Általános Iskola Németországban megrendezésre kerülő nemzetközi ifjúsági programon való részvételének céljából.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június 18. Kt.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16"/>
          <w:szCs w:val="16"/>
        </w:rPr>
        <w:t>„</w:t>
      </w:r>
      <w:r>
        <w:rPr/>
        <w:t>Budapest Főváros XVI. kerületi Önkormányzat Képviselő-testülete a Cinkotai FŐNIX Együtt a Tudásért Alapítványt (székhely: 1164 Budapest, Batthyány Ilona utca 12., kuratóriumi elnök: Horváth Klára) a 2014/2015. tanévben az olaszországi tanulmányút esetében 200 000 Ft-tal, a németországi tanulmányút esetében 200 000 Ft-tal, valamint a magyarországi jutalomtúra esetében 150 000 Ft-tal támogatja  az Önkormányzat 2014. évi költségvetéséről szóló 2/2014. (II. 17.) rendeletében megállapított polgármesteri keret terhér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3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16"/>
          <w:szCs w:val="16"/>
        </w:rPr>
        <w:t>„</w:t>
      </w:r>
      <w:r>
        <w:rPr/>
        <w:t>Budapest Főváros XVI. kerületi Önkormányzat Képviselő-testülete a Cinkotai FŐNIX Együtt a Tudásért Alapítványt (székhely: 1164 Budapest, Batthyány Ilona utca 12., kuratóriumi elnök: Horváth Klára) a 2014/2015. tanévben az olaszországi tanulmányút esetében 200 000 Ft-tal, a németországi tanulmányút esetében 200 000 Ft-tal, valamint a magyarországi jutalomtúra esetében 150 000 Ft-tal támogatja  az Önkormányzat 2014. évi költségvetéséről szóló 2/2014. (II. 17.) rendeletében megállapított polgármesteri keret terhére.</w:t>
      </w:r>
    </w:p>
    <w:p>
      <w:pPr>
        <w:pStyle w:val="Normal"/>
        <w:autoSpaceDE w:val="false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ind w:left="1080" w:firstLine="1080"/>
        <w:jc w:val="both"/>
        <w:rPr/>
      </w:pPr>
      <w:r>
        <w:rPr/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június 18. Kt.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Táncsics Mihály Jubileumi Alapítványt (székhely: 1165 Budapest, Táncsics u. 7-9., kuratóriumi elnök: Vámos Tibor) a 2014. év nyarára tervezett ausztriai Schönbrunni kastély program megszervezése céljából 200 000 Ft-tal, a szilvásváradi kirándulás megszervezése céljából 120 000 Ft-tal támogatja az Önkormányzat 2014. évi költségvetéséről szóló 2/2014. (II. 17.) rendeletében megállapított polgármesteri keret terhér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4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Táncsics Mihály Jubileumi Alapítványt (székhely: 1165 Budapest, Táncsics u. 7-9., kuratóriumi elnök: Vámos Tibor) a 2014. év nyarára tervezett ausztriai Schönbrunni kastély program megszervezése céljából 200 000 Ft-tal, a szilvásváradi kirándulás megszervezése céljából 120 000 Ft-tal támogatja az Önkormányzat 2014. évi költségvetéséről szóló 2/2014. (II. 17.) rendeletében megállapított polgármesteri keret terhére.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június 18. Kt.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ötö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z „Alapítvány a 412-es Cserkészekért” szervezetet (székhely: 1165 Budapest, Pilóta utca 27., kuratóriumi elnök: Amberboy Zsolt) 200 000 Ft-tal támogatja - az Önkormányzat 2014. évi költségvetéséről szóló 2/2014. (II. 17.) rendeletében megállapított polgármesteri keret terhére - a 25. éves jubileumi cserkészbál megrendezése céljából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5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z „Alapítvány a 412-es Cserkészekért” szervezetet (székhely: 1165 Budapest, Pilóta utca 27., kuratóriumi elnök: Amberboy Zsolt) 200 000 Ft-tal támogatja - az Önkormányzat 2014. évi költségvetéséről szóló 2/2014. (II. 17.) rendeletében megállapított polgármesteri keret terhére - a 25. éves jubileumi cserkészbál megrendezése céljából.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június 18. Kt.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8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8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7.  </w:t>
      </w:r>
      <w:r>
        <w:rPr>
          <w:rFonts w:cs="Times New Roman" w:ascii="Times New Roman" w:hAnsi="Times New Roman"/>
          <w:sz w:val="24"/>
          <w:szCs w:val="24"/>
        </w:rPr>
        <w:t>Javaslat a  Budapest XVI. kerület 115857 helyrajzi szám alatti ingatlanon   Cinkota Strand előtti közterületen létesülő közvilágítási hálózat átadására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A Budapest Főváros XVI. kerületi Önkormányzat Képviselő-testülete úgy dönt, hogy a Budapest XVI. kerület </w:t>
      </w:r>
      <w:r>
        <w:rPr>
          <w:szCs w:val="28"/>
        </w:rPr>
        <w:t>115857 helyrajzi szám alatti ingatlanon</w:t>
      </w:r>
      <w:r>
        <w:rPr/>
        <w:t xml:space="preserve"> Cinkota Strand előtti közterület közvilágítási hálózatát, mint korlátozottan forgalomképes törzsvagyont térítésmentesen Budapest Főváros Önkormányzata tulajdonába 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, hogy az átadáshoz szükséges intézkedéseket megtegye.”</w:t>
      </w:r>
    </w:p>
    <w:p>
      <w:pPr>
        <w:pStyle w:val="BodyTextIndent2"/>
        <w:ind w:left="0" w:hanging="1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6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A Budapest Főváros XVI. kerületi Önkormányzat Képviselő-testülete úgy dönt, hogy a Budapest XVI. kerület </w:t>
      </w:r>
      <w:r>
        <w:rPr>
          <w:szCs w:val="28"/>
        </w:rPr>
        <w:t>115857 helyrajzi szám alatti ingatlanon</w:t>
      </w:r>
      <w:r>
        <w:rPr/>
        <w:t xml:space="preserve"> Cinkota Strand előtti közterület közvilágítási hálózatát, mint korlátozottan forgalomképes törzsvagyont térítésmentesen Budapest Főváros Önkormányzata tulajdonába adja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hatalmazza a polgármestert, hogy az átadáshoz szükséges intézkedéseket megtegye.”</w:t>
      </w:r>
    </w:p>
    <w:p>
      <w:pPr>
        <w:pStyle w:val="Normal"/>
        <w:ind w:left="1080" w:hanging="1188"/>
        <w:jc w:val="both"/>
        <w:rPr/>
      </w:pPr>
      <w:r>
        <w:rPr/>
        <w:t xml:space="preserve">  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június 18. Kt. ülés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 8.   </w:t>
      </w:r>
      <w:r>
        <w:rPr>
          <w:rFonts w:cs="Times New Roman" w:ascii="Times New Roman" w:hAnsi="Times New Roman"/>
          <w:sz w:val="24"/>
          <w:szCs w:val="24"/>
        </w:rPr>
        <w:t>Elővásárlási jog gyakorlása (1161 Budapest, Szent Korona u. 99.- Krenedits Sándor u. 32. szám alatti, 109877 hrsz-ú ingatlan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élni kíván elővásárlási jogával és hozzájárul a 1161 Budapest, Szent Korona u. 99.-Krenedits Sándor u. 32. szám alatti, 109877 hrsz-ú osztatlan közös tulajdonban lévő ingatlanból Csernefalvy Lászlóné tulajdonát képező 559/1000-ed tulajdoni hányad megvételéhez a vételi ajánlatban szereplő 16.000.000,- Ft, azaz tizenhatmillió vételáron. A 16.000.000,- Ft vételár forrása a 2014. évi költségvetési rendelet 5. melléklet „Lakásalap tartalék keret” előirányzat.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Képviselő-testület felkéri a polgármestert, hogy az adásvételi szerződés elkészítése és aláírása során a tulajdonosi jogokat képviselje, valamint a 2014. évi költségvetési rendelet következő módosításakor a vételár forrás előirányzatának rendezéséről gondoskodjon.”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7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élni kíván elővásárlási jogával és hozzájárul a 1161 Budapest, Szent Korona u. 99.-Krenedits Sándor u. 32. szám alatti, 109877 hrsz-ú osztatlan közös tulajdonban lévő ingatlanból Csernefalvy Lászlóné tulajdonát képező 559/1000-ed tulajdoni hányad megvételéhez a vételi ajánlatban szereplő 16.000.000,- Ft, azaz tizenhatmillió vételáron. A 16.000.000,- Ft vételár forrása a 2014. évi költségvetési rendelet 5. melléklet „Lakásalap tartalék keret” előirányzat.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Képviselő-testület felkéri a polgármestert, hogy az adásvételi szerződés elkészítése és aláírása során a tulajdonosi jogokat képviselje, valamint a 2014. évi költségvetési rendelet következő módosításakor a vételár forrás előirányzatának rendezéséről gondoskodjon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június 18. Kt. ülés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 9. </w:t>
      </w:r>
      <w:r>
        <w:rPr/>
        <w:t xml:space="preserve"> Budapest XVI. kerület Diósy Lajos utca 5. szám alatti, 105774 és 105775 hrsz-ú ingatlanokon lévő helyiségek bérbeadására kiírt nyilvános egyfordulós pályázat eredményének megállapítása 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</w:t>
      </w:r>
      <w:r>
        <w:rPr>
          <w:bCs/>
        </w:rPr>
        <w:t xml:space="preserve"> Budapest XVI. kerület</w:t>
      </w:r>
      <w:r>
        <w:rPr>
          <w:bCs/>
          <w:i/>
        </w:rPr>
        <w:t xml:space="preserve">, </w:t>
      </w:r>
      <w:r>
        <w:rPr>
          <w:bCs/>
        </w:rPr>
        <w:t xml:space="preserve">Diósy Lajos utca 5. szám alatti, 105774 és 105775 hrsz-ú ingatlanokon lévő </w:t>
      </w:r>
      <w:r>
        <w:rPr/>
        <w:t>helyiségek orvosi, egészségügyi, oktatási célú bérbeadására kiírt, nyilvános, egyfordulós pályázatot</w:t>
      </w:r>
      <w:r>
        <w:rPr>
          <w:bCs/>
        </w:rPr>
        <w:t xml:space="preserve"> </w:t>
      </w:r>
      <w:r>
        <w:rPr>
          <w:color w:val="000000"/>
          <w:spacing w:val="-3"/>
        </w:rPr>
        <w:t>érvényesnek és eredményesnek nyilvánítja. A Képviselő-testület a pályázat nyerteseként a</w:t>
      </w:r>
      <w:r>
        <w:rPr/>
        <w:t xml:space="preserve"> Park Klinika Egészségvédelmi és Megelőző Kft-t. (cégjegyzékszám: 01-09-365647, székhely: 1165 Budapest, Diósy Lajos u. 5., képviseli: Kemecsey Ferenc ügyvezető)</w:t>
      </w:r>
      <w:r>
        <w:rPr>
          <w:color w:val="000000"/>
          <w:spacing w:val="-3"/>
        </w:rPr>
        <w:t xml:space="preserve"> jelöli meg,</w:t>
      </w:r>
      <w:r>
        <w:rPr/>
        <w:t xml:space="preserve"> 280.000,- Ft/hó + Áfa bérleti díj </w:t>
      </w:r>
      <w:r>
        <w:rPr>
          <w:color w:val="000000"/>
          <w:spacing w:val="-3"/>
        </w:rPr>
        <w:t>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>A Képviselő-testület felkéri a polgármestert a bérleti szerződés, pályázatban megjelölt feltételekkel történő aláírásár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8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</w:t>
      </w:r>
      <w:r>
        <w:rPr>
          <w:bCs/>
        </w:rPr>
        <w:t xml:space="preserve"> Budapest XVI. kerület</w:t>
      </w:r>
      <w:r>
        <w:rPr>
          <w:bCs/>
          <w:i/>
        </w:rPr>
        <w:t xml:space="preserve">, </w:t>
      </w:r>
      <w:r>
        <w:rPr>
          <w:bCs/>
        </w:rPr>
        <w:t xml:space="preserve">Diósy Lajos utca 5. szám alatti, 105774 és 105775 hrsz-ú ingatlanokon lévő </w:t>
      </w:r>
      <w:r>
        <w:rPr/>
        <w:t>helyiségek orvosi, egészségügyi, oktatási célú bérbeadására kiírt, nyilvános, egyfordulós pályázatot</w:t>
      </w:r>
      <w:r>
        <w:rPr>
          <w:bCs/>
        </w:rPr>
        <w:t xml:space="preserve"> </w:t>
      </w:r>
      <w:r>
        <w:rPr>
          <w:color w:val="000000"/>
          <w:spacing w:val="-3"/>
        </w:rPr>
        <w:t>érvényesnek és eredményesnek nyilvánítja. A Képviselő-testület a pályázat nyerteseként a</w:t>
      </w:r>
      <w:r>
        <w:rPr/>
        <w:t xml:space="preserve"> Park Klinika Egészségvédelmi és Megelőző Kft-t. (cégjegyzékszám: 01-09-365647, székhely: 1165 Budapest, Diósy Lajos u. 5., képviseli: Kemecsey Ferenc ügyvezető)</w:t>
      </w:r>
      <w:r>
        <w:rPr>
          <w:color w:val="000000"/>
          <w:spacing w:val="-3"/>
        </w:rPr>
        <w:t xml:space="preserve"> jelöli meg,</w:t>
      </w:r>
      <w:r>
        <w:rPr/>
        <w:t xml:space="preserve"> 280.000,- Ft/hó + Áfa bérleti díj </w:t>
      </w:r>
      <w:r>
        <w:rPr>
          <w:color w:val="000000"/>
          <w:spacing w:val="-3"/>
        </w:rPr>
        <w:t>ajánlattal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 a bérleti szerződés, pályázatban megjelölt feltételekkel történő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0.</w:t>
      </w:r>
      <w:r>
        <w:rPr/>
        <w:t xml:space="preserve"> </w:t>
        <w:tab/>
        <w:t>Javaslat a 2010-2014-ig szóló lakáskoncepció módosítására, a Budapest XVI. kerület, Tóköz utca 28. szám alatti ingatlan bérlakás építés céljára történő kijelölésére</w:t>
        <w:tab/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45/2011. (II. 9.) határozatát az alábbiak szerint módosítja.</w:t>
      </w:r>
    </w:p>
    <w:p>
      <w:pPr>
        <w:pStyle w:val="Normal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bérlakás koncepciót meghatározó 201/2007. (IV. 18.) határozat végrehajtásáról szóló beszámolót elfogadja.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épviselő-testület a Budapest Főváros XVI. Kerületi Önkormányzat 2011-2014-ig terjedő időszakra vonatkozó bérlakás koncepcióját, a lakásértékesítés folytatásának szempontjait az alábbiak szerint határozza meg: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 </w:t>
        <w:tab/>
        <w:t>Nem kívánja értékesíteni a lakótelepi lakásokat, az egylakásos házas ingatlanokat, valamint a gazdaságosan felújítható bérlakásokat.</w:t>
      </w:r>
    </w:p>
    <w:p>
      <w:pPr>
        <w:pStyle w:val="Normal"/>
        <w:ind w:left="432" w:hanging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  <w:tab/>
        <w:t>Meg kell szüntetni az ingatlanokban még fennálló eszmei osztatlan tulajdonközösséget a tulajdoni hányad értékesítésével.</w:t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</w:t>
        <w:tab/>
        <w:t>Ahol az épület felújítása gazdaságtalan, de jók az ingatlan adottságai, ott a bérlők részére cserelakást, vagy pénzbeli megváltást kell felajánlani és az ingatlant üres állapotban értékesíteni. Az értékesítésből befolyó bevételt bérlakások vásárlására kell fordítani.</w:t>
      </w:r>
    </w:p>
    <w:p>
      <w:pPr>
        <w:pStyle w:val="Normal"/>
        <w:ind w:left="432" w:hanging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 </w:t>
        <w:tab/>
        <w:t>A mátyásföldi villaépületeket piaci áron javasolt értékesíteni, amelyek így jelentős bevételi forrást képviselnek.</w:t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5. </w:t>
        <w:tab/>
        <w:t>Főútvonalon lévő ingatlanok esetében a vállalkozások fejlesztésének lehetőségét is vizsgálat tárgyává kell tenni.</w:t>
      </w:r>
    </w:p>
    <w:p>
      <w:pPr>
        <w:pStyle w:val="Normal"/>
        <w:ind w:left="432" w:hanging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 </w:t>
        <w:tab/>
        <w:t>A lakásállomány összetételének javítása érdekében az Önkormányzat fordítson a korábbiaknál is nagyobb összeget új, jó állapotú lakások megvásárolására, illetve a bérlő kérelmére a bérleti jog megváltására.</w:t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7. 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ind w:left="432" w:hanging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8. </w:t>
        <w:tab/>
        <w:t>Az önkormányzat továbbra sem zárja ki önkormányzati bérlakások építését, melynek érdekében folyamatos és jelentős hangsúlyt kell fektetni az erről szóló pályázatok figyelésére, külön tekintettel, ha az ingatlan elidegenítési joggal terhelt.</w:t>
      </w:r>
    </w:p>
    <w:p>
      <w:pPr>
        <w:pStyle w:val="Normal"/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szükséglakásokat és a rentábilisan nem felújítható, rossz műszaki állapotú lakásokat értékesíteni kell. </w:t>
      </w:r>
    </w:p>
    <w:p>
      <w:pPr>
        <w:pStyle w:val="Normal"/>
        <w:ind w:left="432" w:hanging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  <w:tab w:val="left" w:pos="426" w:leader="none"/>
        </w:tabs>
        <w:ind w:left="432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nagyon rossz állapotban levő 100%-ban Önkormányzati tulajdonban álló épületeket teljesen üres állapotban kell értékesíteni.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épviselő-testület felkéri a polgármestert, hogy a határozatban foglaltak végrehajtásáról évente egy alkalommal, az éves költségvetési beszámoló keretében adjon részletes tájékoztatást.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" w:hanging="0"/>
        <w:jc w:val="both"/>
        <w:rPr/>
      </w:pPr>
      <w:r>
        <w:rPr>
          <w:color w:val="000000"/>
          <w:spacing w:val="-3"/>
          <w:u w:val="single"/>
        </w:rPr>
        <w:t>Határidő:</w:t>
      </w:r>
      <w:r>
        <w:rPr>
          <w:color w:val="000000"/>
          <w:spacing w:val="-3"/>
        </w:rPr>
        <w:tab/>
        <w:t>A koncepció végrehajtására 2014. szeptember 30. napjáig folyamatosan</w:t>
      </w:r>
    </w:p>
    <w:p>
      <w:pPr>
        <w:pStyle w:val="Normal"/>
        <w:jc w:val="both"/>
        <w:rPr/>
      </w:pPr>
      <w:r>
        <w:rPr>
          <w:color w:val="000000"/>
          <w:spacing w:val="-3"/>
          <w:u w:val="single"/>
        </w:rPr>
        <w:t xml:space="preserve"> </w:t>
      </w:r>
      <w:r>
        <w:rPr>
          <w:color w:val="000000"/>
          <w:spacing w:val="-3"/>
          <w:u w:val="single"/>
        </w:rPr>
        <w:t>Felelős:</w:t>
      </w:r>
      <w:r>
        <w:rPr>
          <w:color w:val="000000"/>
          <w:spacing w:val="-3"/>
        </w:rPr>
        <w:tab/>
        <w:t>Kovács Péter polgármester”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9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>
          <w:bCs/>
        </w:rPr>
        <w:t>„</w:t>
      </w:r>
      <w:r>
        <w:rPr/>
        <w:t>Budapest Főváros XVI. kerületi Önkormányzat Képviselő-testülete az 45/2011. (II.  9.) határozatát az alábbiak szerint módosítja.</w:t>
      </w:r>
    </w:p>
    <w:p>
      <w:pPr>
        <w:pStyle w:val="Normal"/>
        <w:ind w:left="72" w:firstLine="100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bérlakás koncepciót meghatározó 201/2007. (IV. 18.) határozat végrehajtásáról szóló beszámolót elfogadja.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08"/>
        <w:jc w:val="both"/>
        <w:rPr/>
      </w:pPr>
      <w:r>
        <w:rPr>
          <w:color w:val="000000"/>
          <w:spacing w:val="-3"/>
        </w:rPr>
        <w:t xml:space="preserve">                  </w:t>
      </w:r>
      <w:r>
        <w:rPr>
          <w:color w:val="000000"/>
          <w:spacing w:val="-3"/>
        </w:rPr>
        <w:t>A Képviselő-testület a Budapest Főváros XVI. Kerületi Önkormányzat 2011-2014-ig terjedő időszakra vonatkozó bérlakás koncepcióját, a lakásértékesítés folytatásának szempontjait az alábbiak szerint határozza meg:</w:t>
      </w:r>
    </w:p>
    <w:p>
      <w:pPr>
        <w:pStyle w:val="Normal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/>
      </w:pPr>
      <w:r>
        <w:rPr>
          <w:color w:val="000000"/>
          <w:spacing w:val="-3"/>
        </w:rPr>
        <w:t xml:space="preserve">1. </w:t>
        <w:tab/>
        <w:t>Nem kívánja értékesíteni a lakótelepi lakásokat, az egylakásos házas ingatlanokat,  valamint a gazdaságosan felújítható bérlakásokat.</w:t>
      </w:r>
    </w:p>
    <w:p>
      <w:pPr>
        <w:pStyle w:val="Normal"/>
        <w:ind w:left="432" w:firstLine="64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2. </w:t>
        <w:tab/>
        <w:t>Meg kell szüntetni az ingatlanokban még fennálló eszmei osztatlan tulajdonközösséget a tulajdoni hányad értékesítésével.</w:t>
      </w:r>
    </w:p>
    <w:p>
      <w:pPr>
        <w:pStyle w:val="Normal"/>
        <w:ind w:left="43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3. </w:t>
        <w:tab/>
        <w:t>Ahol az épület felújítása gazdaságtalan, de jók az ingatlan adottságai, ott a bérlők részére cserelakást, vagy pénzbeli megváltást kell felajánlani és az ingatlant üres állapotban értékesíteni. Az értékesítésből befolyó bevételt bérlakások vásárlására kell fordítani.</w:t>
      </w:r>
    </w:p>
    <w:p>
      <w:pPr>
        <w:pStyle w:val="Normal"/>
        <w:ind w:left="432" w:firstLine="64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4. </w:t>
        <w:tab/>
        <w:t>A mátyásföldi villaépületeket piaci áron javasolt értékesíteni, amelyek így jelentős bevételi forrást képviselnek.</w:t>
      </w:r>
    </w:p>
    <w:p>
      <w:pPr>
        <w:pStyle w:val="Normal"/>
        <w:ind w:left="43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5. </w:t>
        <w:tab/>
        <w:t>Főútvonalon lévő ingatlanok esetében a vállalkozások fejlesztésének lehetőségét is vizsgálat tárgyává kell tenni.</w:t>
      </w:r>
    </w:p>
    <w:p>
      <w:pPr>
        <w:pStyle w:val="Normal"/>
        <w:ind w:left="432" w:firstLine="64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6. </w:t>
        <w:tab/>
        <w:t>A lakásállomány összetételének javítása érdekében az Önkormányzat fordítson a korábbiaknál is nagyobb összeget új, jó állapotú lakások megvásárolására, illetve a bérlő kérelmére a bérleti jog megváltására.</w:t>
      </w:r>
    </w:p>
    <w:p>
      <w:pPr>
        <w:pStyle w:val="Normal"/>
        <w:ind w:left="43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7. 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ind w:left="432" w:firstLine="64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8. </w:t>
        <w:tab/>
        <w:t>Az önkormányzat továbbra sem zárja ki önkormányzati bérlakások építését, melynek érdekében folyamatos és jelentős hangsúlyt kell fektetni az erről szóló pályázatok figyelésére, külön tekintettel, ha az ingatlan elidegenítési joggal terhelt.</w:t>
      </w:r>
    </w:p>
    <w:p>
      <w:pPr>
        <w:pStyle w:val="Normal"/>
        <w:ind w:left="432"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A szükséglakásokat és a rentábilisan nem felújítható, rossz műszaki állapotú lakásokat értékesíteni kell. </w:t>
      </w:r>
    </w:p>
    <w:p>
      <w:pPr>
        <w:pStyle w:val="Normal"/>
        <w:ind w:firstLine="64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40" w:hanging="360"/>
        <w:jc w:val="both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A nagyon rossz állapotban levő 100%-ban Önkormányzati tulajdonban álló épületeket teljesen üres állapotban kell értékesíteni.</w:t>
      </w:r>
    </w:p>
    <w:p>
      <w:pPr>
        <w:pStyle w:val="Normal"/>
        <w:ind w:left="72" w:firstLine="64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épviselő-testület felkéri a polgármestert, hogy a határozatban foglaltak végrehajtásáról évente egy alkalommal, az éves költségvetési beszámoló keretében adjon részletes tájékoztatást.</w:t>
      </w:r>
    </w:p>
    <w:p>
      <w:pPr>
        <w:pStyle w:val="Normal"/>
        <w:ind w:left="72" w:firstLine="100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2" w:firstLine="1008"/>
        <w:jc w:val="both"/>
        <w:rPr/>
      </w:pPr>
      <w:r>
        <w:rPr>
          <w:color w:val="000000"/>
          <w:spacing w:val="-3"/>
          <w:u w:val="single"/>
        </w:rPr>
        <w:t>Határidő:</w:t>
      </w:r>
      <w:r>
        <w:rPr>
          <w:color w:val="000000"/>
          <w:spacing w:val="-3"/>
        </w:rPr>
        <w:tab/>
        <w:t>A koncepció végrehajtására 2014. szeptember 30. napjáig folyamatosan</w:t>
      </w:r>
    </w:p>
    <w:p>
      <w:pPr>
        <w:pStyle w:val="Normal"/>
        <w:ind w:firstLine="1008"/>
        <w:jc w:val="both"/>
        <w:rPr/>
      </w:pPr>
      <w:r>
        <w:rPr>
          <w:color w:val="000000"/>
          <w:spacing w:val="-3"/>
          <w:u w:val="single"/>
        </w:rPr>
        <w:t xml:space="preserve"> </w:t>
      </w:r>
      <w:r>
        <w:rPr>
          <w:color w:val="000000"/>
          <w:spacing w:val="-3"/>
          <w:u w:val="single"/>
        </w:rPr>
        <w:t>Felelős:</w:t>
      </w:r>
      <w:r>
        <w:rPr>
          <w:color w:val="000000"/>
          <w:spacing w:val="-3"/>
        </w:rPr>
        <w:tab/>
        <w:t>Kovács Péter polgármester””</w:t>
      </w:r>
    </w:p>
    <w:p>
      <w:pPr>
        <w:pStyle w:val="Normal"/>
        <w:ind w:firstLine="100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Normal"/>
        <w:ind w:firstLine="1008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XVI. kerület, Tóköz utca 28. szám alatti, 116228 hrsz-ú ingatlant bérlakás építés céljára kijelöli. 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A Képviselő-testület a Budapest XVI. kerület, Tóköz utca 28. szám alatti, 116228 hrsz-ú ingatlanon épülő bérlakások létrehozására a Lakásalapból 52.070.000,- Ft fedezetet biztosít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Felkéri a polgármestert, hogy a 2014. évi  költségvetési rendelet következő módosításakor a beruházási forrás előírányzatának rendezéséről gondoskodjon.”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0/2014. (VI. 17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Budapest XVI. kerület, Tóköz utca 28. szám alatti, 116228 hrsz-ú ingatlant bérlakás építés céljára kijelöli. </w:t>
      </w:r>
    </w:p>
    <w:p>
      <w:pPr>
        <w:pStyle w:val="Normal"/>
        <w:ind w:left="72" w:firstLine="1008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a Budapest XVI. kerület, Tóköz utca 28. szám alatti, 116228 hrsz-ú ingatlanon épülő bérlakások létrehozására a Lakásalapból 52.070.000,- Ft fedezetet biztosít.</w:t>
      </w:r>
    </w:p>
    <w:p>
      <w:pPr>
        <w:pStyle w:val="Normal"/>
        <w:ind w:left="1080" w:hanging="0"/>
        <w:jc w:val="both"/>
        <w:rPr/>
      </w:pPr>
      <w:r>
        <w:rPr/>
        <w:t>Felkéri a polgármestert, hogy a 2014. évi  költségvetési rendelet következő módosításakor a beruházási forrás előírányzatának rendezéséről gondoskodjon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nius 18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 igen, 0 nem, 0 tartózkodás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1.</w:t>
      </w:r>
      <w:r>
        <w:rPr/>
        <w:t xml:space="preserve"> </w:t>
        <w:tab/>
        <w:t>Pályázat értékelése (Budapest, XVI. kerület Margit u.- Olga u. sarkán lévő 106904/29 hrsz-ú 17m2 alapterületű 2. sz. nem lakás célú helyiség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 Budapest, XVI. kerület Margit u. – Olga u. sarkán, 106904/29 hrsz-ú, közterületi besorolású ingatlanon lévő 17 m</w:t>
      </w:r>
      <w:r>
        <w:rPr>
          <w:vertAlign w:val="superscript"/>
        </w:rPr>
        <w:t>2</w:t>
      </w:r>
      <w:r>
        <w:rPr/>
        <w:t xml:space="preserve"> területű, 2. számú nem lakás célú helyiség bérbeadására kiírt pályázatot érvényesnek de eredménytelennek nyilvánítja, valamint megállapítja </w:t>
      </w:r>
      <w:r>
        <w:rPr>
          <w:b/>
          <w:bCs/>
        </w:rPr>
        <w:t xml:space="preserve">Varsányi László (Szül. hely, idő: Budapest, 1968.08.18.; lakcím: 1144 Budapest, Rákosfalva park 4.; szig.sz.: 629195JA) </w:t>
      </w:r>
      <w:r>
        <w:rPr/>
        <w:t>ajánlatának érvénytelenségét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122/2014. (III.25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1/2014. (VI. 17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Budapest, XVI. kerület Margit u. – Olga u. sarkán, 106904/29 hrsz-ú, közterületi besorolású ingatlanon lévő 17 m</w:t>
      </w:r>
      <w:r>
        <w:rPr>
          <w:vertAlign w:val="superscript"/>
        </w:rPr>
        <w:t>2</w:t>
      </w:r>
      <w:r>
        <w:rPr/>
        <w:t xml:space="preserve"> területű, 2. számú nem lakás célú helyiség bérbeadására kiírt pályázatot érvényesnek de eredménytelennek nyilvánítja, valamint megállapítja </w:t>
      </w:r>
      <w:r>
        <w:rPr>
          <w:b/>
          <w:bCs/>
        </w:rPr>
        <w:t xml:space="preserve">Varsányi László (Szül. hely, idő: Budapest, 1968.08.18.; lakcím: 1144 Budapest, Rákosfalva park 4.; szig.sz.: 629195JA) </w:t>
      </w:r>
      <w:r>
        <w:rPr/>
        <w:t>ajánlatának érvénytelenségét.</w:t>
      </w:r>
    </w:p>
    <w:p>
      <w:pPr>
        <w:pStyle w:val="Normal"/>
        <w:ind w:left="1080" w:hanging="108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A Bizottság felkéri a polgármestert a pályázó kiértesítésére, valamint arra, hogy ismételten hirdessen a helyiség bérbeadására nyilvános, egyfordulós pályázatot a 122/2014. (III.25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Szvegtrzsbehzssal2"/>
        <w:spacing w:lineRule="auto" w:line="24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2.</w:t>
      </w:r>
      <w:r>
        <w:rPr/>
        <w:t xml:space="preserve"> </w:t>
        <w:tab/>
        <w:t>Javaslat a 125/2014. (IV.8) GPB határozat módosításár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125/2014. (IV. 8.) GPB határozatát az alábbiak szerint módosítja:</w:t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ének Gazdasági és Pénzügyi Bizottsága a polgármester egyetértésével úgy dönt, hogy Szémán Jánosné tulajdonában álló Budapest XVI. kerület 118705/1 hrsz-ú, 5849 m² alapterületű, külterületi szántó megnevezésű, 16,58 AK értékű ingatlanból a vázrajzon megjelölt 462 m² területet 462.000,- Ft forgalmi értéken meg kívánja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z adásvételi szerződés aláírására, az ingatlanvásárlás lebonyol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32" w:hanging="1332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 megállapodás aláírására 2014. június 30.</w:t>
      </w:r>
    </w:p>
    <w:p>
      <w:pPr>
        <w:pStyle w:val="Normal"/>
        <w:ind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Szatmáry László Gazdasági és Pénzügyi Bizottság elnöke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2/2014. (VI. 17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</w:t>
      </w:r>
      <w:r>
        <w:rPr/>
        <w:t>Budapest Főváros XVI. kerületi Önkormányzat Képviselő-testületének Gazdasági és Pénzügyi Bizottsága 125/2014. (IV. 8.) GPB határozatát az alábbiak szerint módosítja: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ének Gazdasági és Pénzügyi Bizottsága a polgármester egyetértésével úgy dönt, hogy Szémán Jánosné tulajdonában álló Budapest XVI. kerület 118705/1 hrsz-ú, 5849 m² alapterületű, külterületi szántó megnevezésű, 16,58 AK értékű ingatlanból a vázrajzon megjelölt 462 m² területet 462.000,- Ft forgalmi értéken meg kívánja vásárolni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adásvételi szerződés aláírására, az ingatlanvásárlás lebonyolítás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a megállapodás aláírására 2014. június 30.</w:t>
      </w:r>
    </w:p>
    <w:p>
      <w:pPr>
        <w:pStyle w:val="Normal"/>
        <w:ind w:left="1080"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Szatmáry László Gazdasági és Pénzügyi Bizottság elnöke”</w:t>
      </w:r>
    </w:p>
    <w:p>
      <w:pPr>
        <w:pStyle w:val="Normal"/>
        <w:ind w:left="1080"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3.</w:t>
      </w:r>
      <w:r>
        <w:rPr/>
        <w:t xml:space="preserve"> </w:t>
        <w:tab/>
        <w:t>Budapest XVI. kerület Nógrádverőce utca 55. szám alatti, Veres Péter út 143/A. szám  alatti, Gondnok utca 23. fszt. 1. és fszt. 2. szám alatti ingatlanok értékesítésére kiírt nyilvános egyfordulós pályázat eredményének megállapítás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 Nógrádverőce utca 55. szám alatti, 104074/5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 xml:space="preserve">Kádi Gergely Tamás és Kádi Andrea 1161 Budapest Hunyadi u. 28. szám alatt lakosokat </w:t>
      </w:r>
      <w:r>
        <w:rPr>
          <w:color w:val="000000"/>
          <w:spacing w:val="-3"/>
        </w:rPr>
        <w:t>jelöli meg,</w:t>
      </w:r>
      <w:r>
        <w:rPr/>
        <w:t xml:space="preserve"> 16.158.268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3/2014. (VI. 17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Nógrádverőce utca 55. szám alatti, 104074/5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 xml:space="preserve">Kádi Gergely Tamás és Kádi Andrea 1161 Budapest Hunyadi u. 28. szám alatti lakosokat </w:t>
      </w:r>
      <w:r>
        <w:rPr>
          <w:color w:val="000000"/>
          <w:spacing w:val="-3"/>
        </w:rPr>
        <w:t>jelöli meg,</w:t>
      </w:r>
      <w:r>
        <w:rPr/>
        <w:t xml:space="preserve"> 16.158.268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lius 16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 Veres Péter út 143/A. szám alatti, 105765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>a Langinvest Ingatlanhasznosító Kft-t (cégjegyzékszám: cg.01-09-937133, székhely:1165 Budapest Veres Péter 145. képviseli: Láng Péter ügyvezető)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23.05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4/2014. (VI. 17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Veres Péter út 143/A. szám alatti, 105765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>a Langinvest Ingatlanhasznosító Kft-t (cégjegyzékszám: cg.01-09-937133, székhely:1165 Budapest Veres Péter 145. képviseli: Láng Péter ügyvezető)</w:t>
      </w:r>
      <w:r>
        <w:rPr>
          <w:b/>
          <w:bCs/>
        </w:rPr>
        <w:t xml:space="preserve"> </w:t>
      </w:r>
      <w:r>
        <w:rPr>
          <w:color w:val="000000"/>
          <w:spacing w:val="-3"/>
        </w:rPr>
        <w:t>jelöli meg,</w:t>
      </w:r>
      <w:r>
        <w:rPr/>
        <w:t xml:space="preserve"> 23.05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lius 16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harmadik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</w:t>
      </w:r>
      <w:r>
        <w:rPr/>
        <w:t xml:space="preserve"> Gondnok utca 23. fszt. 1 és fszt. 2. szám alatti, 102969/0/A/1 és 102969/0/A/2 hrsz-ú, lakás megnevezésű ingatlanok együttes</w:t>
      </w:r>
      <w:r>
        <w:rPr>
          <w:bCs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 xml:space="preserve">Sajgó Roland 1077 Budapest, Wesselényi u. 54. szám alatti lakost </w:t>
      </w:r>
      <w:r>
        <w:rPr>
          <w:color w:val="000000"/>
          <w:spacing w:val="-3"/>
        </w:rPr>
        <w:t>jelöli meg,</w:t>
      </w:r>
      <w:r>
        <w:rPr/>
        <w:t xml:space="preserve"> 3.21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5/2014. (VI. 17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</w:t>
      </w:r>
      <w:r>
        <w:rPr/>
        <w:t xml:space="preserve"> Gondnok utca 23. fszt. 1 és fszt. 2. szám alatti, 102969/0/A/1 és 102969/0/A/2 hrsz-ú, lakás megnevezésű ingatlanok együttes</w:t>
      </w:r>
      <w:r>
        <w:rPr>
          <w:bCs/>
        </w:rPr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 </w:t>
      </w:r>
      <w:r>
        <w:rPr>
          <w:bCs/>
        </w:rPr>
        <w:t xml:space="preserve">Sajgó Roland 1077 Budapest, Wesselényi u. 54. szám alatti lakost </w:t>
      </w:r>
      <w:r>
        <w:rPr>
          <w:color w:val="000000"/>
          <w:spacing w:val="-3"/>
        </w:rPr>
        <w:t>jelöli meg,</w:t>
      </w:r>
      <w:r>
        <w:rPr/>
        <w:t xml:space="preserve"> 3.210.000,- Ft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július 16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6 óra 55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5.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i elnök ezután javaslatot tesz a 2014. június 17-i bizottsági ülés vonatkozásában jegyzőkönyv hitelesítő megválasztására Kratofil Zita és Varga Ilona jegyzőkönyv hitelesítő bizottsági tagok igazolt távolmaradása miatt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4. június 17-i bizottsági ülés vonatkozásában jegyzőkönyv hitelesítőnek megválasztja Hollandiné Visi Ágnes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7/2014. (VI. 17.) GPB</w:t>
      </w:r>
    </w:p>
    <w:p>
      <w:pPr>
        <w:pStyle w:val="TextBody"/>
        <w:ind w:left="108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2014. június 17-i bizottsági ülés vonatkozásában jegyzőkönyv hitelesítőnek megválasztja Hollandiné Visi Ágnes bizottsági tago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június 17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4 igen, 0 nem, 1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5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2:00Z</dcterms:created>
  <dc:creator>Budapest XVI. kerület</dc:creator>
  <dc:description/>
  <cp:keywords/>
  <dc:language>en-US</dc:language>
  <cp:lastModifiedBy>Herga Marcsi</cp:lastModifiedBy>
  <dcterms:modified xsi:type="dcterms:W3CDTF">2014-07-02T13:22:00Z</dcterms:modified>
  <cp:revision>2</cp:revision>
  <dc:subject/>
  <dc:title>JEGYZŐKÖNYV</dc:title>
</cp:coreProperties>
</file>