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s Pénzügyi Bizottsága 7. sz. ülésére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4. április 22  (kedd) 16 óra 10 perc</w:t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.em. 125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3"/>
        </w:numPr>
        <w:ind w:left="924" w:hanging="357"/>
        <w:jc w:val="both"/>
        <w:rPr/>
      </w:pPr>
      <w:r>
        <w:rPr>
          <w:sz w:val="24"/>
          <w:szCs w:val="24"/>
        </w:rPr>
        <w:t>Javaslat a Budapest Főváros XVI. kerületi Önkormányzat közép- és hosszú távú vagyongazdálkodási tervének elfogadására</w:t>
      </w:r>
    </w:p>
    <w:p>
      <w:pPr>
        <w:pStyle w:val="Normal"/>
        <w:ind w:left="928" w:hanging="0"/>
        <w:jc w:val="both"/>
        <w:rPr/>
      </w:pPr>
      <w:r>
        <w:rPr>
          <w:b/>
          <w:sz w:val="24"/>
          <w:szCs w:val="24"/>
        </w:rPr>
        <w:t>(76/2014. számú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Javaslat a Budapest Főváros XVI. kerületi Önkormányzat 2013. évi zárszámadására és 2013. évi egyszerűsített éves költségvetési beszámolójára</w:t>
      </w:r>
    </w:p>
    <w:p>
      <w:pPr>
        <w:pStyle w:val="Normal"/>
        <w:ind w:left="9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70/2014. számú előterjesztés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sportfejlesztések megvalósítására, valamint elvi nyilatkozat és tulajdonosi hozzájárulás kiadására</w:t>
      </w:r>
    </w:p>
    <w:p>
      <w:pPr>
        <w:pStyle w:val="Normal"/>
        <w:ind w:left="9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77/2014. számú előterjesztés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lapítványok kérelmének támogatására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(72/2014. számú 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Javaslat a Magyar Labdarúgó Szövetség által meghirdetett "Országos Pályaépítési Program” pályázatának VIII. ütemén való részvételére</w:t>
      </w:r>
    </w:p>
    <w:p>
      <w:pPr>
        <w:pStyle w:val="Normal"/>
        <w:ind w:left="568" w:hanging="0"/>
        <w:jc w:val="both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 xml:space="preserve">(78/2014. számú előterjesztés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vaslat a Budapest XVI. kerület, Béla utcában a Mátyás király út - Szénás u. közötti  szakaszon ivóvízvezeték tervezésére és kiépítésére</w:t>
      </w:r>
    </w:p>
    <w:p>
      <w:pPr>
        <w:pStyle w:val="Normal"/>
        <w:ind w:left="928" w:hanging="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66/2014. számú előterjesztés)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vaslat a Budapest XVI. kerület Kukoricás utcában, a Csobaj u. - Caprera u. közötti szakaszon létesülő közvilágítási hálózat átadásához, nyilatkozatok kiadására</w:t>
      </w:r>
    </w:p>
    <w:p>
      <w:pPr>
        <w:pStyle w:val="Normal"/>
        <w:ind w:left="568" w:hanging="0"/>
        <w:jc w:val="both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(67/2014. számú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Budapest XVI. kerület, Cinkota HÉV állomás melletti P+R parkoló bővítése</w:t>
      </w:r>
    </w:p>
    <w:p>
      <w:pPr>
        <w:pStyle w:val="Normal"/>
        <w:ind w:left="928" w:hanging="0"/>
        <w:jc w:val="both"/>
        <w:rPr>
          <w:b/>
          <w:b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(71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helyiség bérbeadással történő hasznosítására (1165 Budapest, Jókai u. 6. szám fszt. 9., 10. számú nem lakáscélú helyiségek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Pályázat értékelése (Budapest, XVI. kerület Csömöri út 78-80. szám alatti 111566 hrsz-ú 21 m2 alapterületű nem lakás célú helyiség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 Budapest XVI. kerület Katóka utca 6. szám alatti, 102092 hrsz-ú ingatlanon fennálló osztatlan közös tulajdon megszüntetésére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vaslat a Szakoly utca szennyvízcsatorna építéséhez a Budapest XVI. kerület, 118692/12 hrsz-ú ingatlan térítésmentes tulajdonba vételére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 Budapest Rózsa utca 59. fszt. 1. szám alatti 110514/2 hrsz-ú ingatlan értékesít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Gazdasági és Pénzügyi Bizottság hatáskörébe tartozó behajthatatlan követelés törlésér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289-18-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4. április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2:00Z</dcterms:created>
  <dc:creator>Theobald Éva</dc:creator>
  <dc:description/>
  <cp:keywords/>
  <dc:language>en-US</dc:language>
  <cp:lastModifiedBy>Herga Marcsi</cp:lastModifiedBy>
  <cp:lastPrinted>2014-04-16T10:45:00Z</cp:lastPrinted>
  <dcterms:modified xsi:type="dcterms:W3CDTF">2014-04-28T08:02:00Z</dcterms:modified>
  <cp:revision>2</cp:revision>
  <dc:subject/>
  <dc:title>MEGHÍVÓ</dc:title>
</cp:coreProperties>
</file>