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zdasági és Pénzügyi Bizottsága 3. sz. ülésére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4. február 11. (kedd) 16 óra 10 perc</w:t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Helye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Budapest Főváros XVI. kerületi Önkormányzat Polgármesteri Hivatal </w:t>
      </w:r>
      <w:r>
        <w:rPr>
          <w:b/>
          <w:bCs/>
          <w:sz w:val="24"/>
          <w:szCs w:val="24"/>
          <w:u w:val="single"/>
        </w:rPr>
        <w:t>I.em. 125. sz.</w:t>
      </w:r>
      <w:r>
        <w:rPr>
          <w:b/>
          <w:bCs/>
          <w:sz w:val="24"/>
          <w:szCs w:val="24"/>
        </w:rPr>
        <w:t xml:space="preserve"> hivatali helyisége</w:t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Jelentés a Gazdasági és Pénzügyi Bizottság határozatainak végrehajtásáról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vaslat a Sashalmi Piac Kft. 2014. évi üzleti tervének elfogadására és könyvvizsgáló díjának módosítására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(23/2014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Kertvárosi Sportlétesítményeket Üzemeltető Kft. 2014. évi üzleti tervének elfogadására</w:t>
      </w:r>
    </w:p>
    <w:p>
      <w:pPr>
        <w:pStyle w:val="Normal"/>
        <w:ind w:left="568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21/2014. számú előterjesztés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Javaslat a REHAB XVI. Foglalkoztató és Szolgáltató Kft. 2014. évi üzleti tervének elfogadására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             </w:t>
      </w:r>
      <w:r>
        <w:rPr>
          <w:b/>
          <w:i/>
          <w:sz w:val="24"/>
          <w:szCs w:val="24"/>
        </w:rPr>
        <w:t>(22/2014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udapest Főváros XVI. kerületi Önkormányzat adósságot keletkeztető ügyleteiből eredő fizetési kötelezettségeinek megállapítása</w:t>
      </w:r>
    </w:p>
    <w:p>
      <w:pPr>
        <w:pStyle w:val="Normal"/>
        <w:ind w:left="928" w:hanging="0"/>
        <w:jc w:val="both"/>
        <w:rPr/>
      </w:pPr>
      <w:r>
        <w:rPr>
          <w:b/>
          <w:i/>
          <w:sz w:val="24"/>
          <w:szCs w:val="24"/>
        </w:rPr>
        <w:t>(20/2014. számú előterjesztés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vaslat Budapest Főváros XVI. kerületi Önkormányzat 2014. évi költségvetésére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928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(19/2014. számú előterjesztés)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Kerületgazda Szolgáltató Szervezet alapító okiratának módosítása</w:t>
      </w:r>
    </w:p>
    <w:p>
      <w:pPr>
        <w:pStyle w:val="Normal"/>
        <w:ind w:left="928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14/2014. számú előterjesztés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vaslat a 1164 Budapest, Simongát u. 117583/7 hrsz-ú ingatlanon, Nyilas Imréné tulajdonában álló felépítmény megvásárlására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Pályázat értékelése (Budapest, XVI. kerület Szent Korona u. 2. szám alatti 110922/0/A/3 hrsz-ú 81 m2 alapterületű nem lakás célú helyiség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etro–RSC ügy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vaslat a Klebelsberg Intézményfenntartó Központ használati jogával terhelt törzsvagyon részét képező ingatlanvagyon bérbeadására vonatkozó szabályzat módosításár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vaslat a megszűnt csatornamű társulatoktól átvett csatorna érdekeltségi hozzájárulások behajthatatlan követelésként való törlésére</w:t>
      </w:r>
    </w:p>
    <w:p>
      <w:pPr>
        <w:pStyle w:val="Normal"/>
        <w:ind w:left="568" w:hanging="0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(Zárt ülés rendelhető el a Mötv. 46. § (2) bekezdés b) pontja alapján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vaslat a 293/2013. (XII.10 ) és 294/2013. (XII.10)  számú GPB határozatok hatályon kívül helyezésére és a Gazdasági és Pénzügyi Bizottság hatáskörébe tartozó behajthatatlan követelések törlésére</w:t>
      </w:r>
    </w:p>
    <w:p>
      <w:pPr>
        <w:pStyle w:val="Normal"/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(Zárt ülés rendelhető el a Mötv. 46. § (2) bekezdés b) pontja alapján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vaslat a Gazdasági és Pénzügyi Bizottság hatáskörébe tartozó behajthatatlan követelések törlésére</w:t>
      </w:r>
    </w:p>
    <w:p>
      <w:pPr>
        <w:pStyle w:val="Normal"/>
        <w:ind w:left="568" w:hanging="0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(Zárt ülés rendelhető el a Mötv. 46. § (2) bekezdés b) pontja alapján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 xml:space="preserve">(Tel.: </w:t>
      </w:r>
      <w:r>
        <w:rPr>
          <w:b/>
          <w:sz w:val="24"/>
          <w:szCs w:val="24"/>
          <w:u w:val="single"/>
        </w:rPr>
        <w:t>401-1444</w:t>
      </w:r>
      <w:r>
        <w:rPr>
          <w:sz w:val="24"/>
          <w:szCs w:val="24"/>
        </w:rPr>
        <w:t xml:space="preserve"> vagy 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06-20-289-18-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4. február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type w:val="nextPage"/>
      <w:pgSz w:w="11906" w:h="16838"/>
      <w:pgMar w:left="1191" w:right="11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4:00Z</dcterms:created>
  <dc:creator>Theobald Éva</dc:creator>
  <dc:description/>
  <cp:keywords/>
  <dc:language>en-US</dc:language>
  <cp:lastModifiedBy>Herga Marcsi</cp:lastModifiedBy>
  <cp:lastPrinted>2013-12-05T12:01:00Z</cp:lastPrinted>
  <dcterms:modified xsi:type="dcterms:W3CDTF">2014-04-28T07:54:00Z</dcterms:modified>
  <cp:revision>2</cp:revision>
  <dc:subject/>
  <dc:title>MEGHÍVÓ</dc:title>
</cp:coreProperties>
</file>