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5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március 25  (kedd) 16 óra 3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Javaslat </w:t>
      </w:r>
      <w:r>
        <w:rPr>
          <w:sz w:val="24"/>
          <w:szCs w:val="24"/>
        </w:rPr>
        <w:t>vagyontárgyak minősítésére, helyzetének rendezésére, és a Vagyonrendelet módosít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57/2014. számú előterjesztés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pályázati kiírásra a REHAB-XVI. Kft. vezetői tisztségviselői megbízat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59/2014. számú előterjesztés)</w:t>
      </w:r>
    </w:p>
    <w:p>
      <w:pPr>
        <w:pStyle w:val="Normal"/>
        <w:autoSpaceDE w:val="false"/>
        <w:ind w:left="993" w:hanging="99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   Javaslat ingatlan használati megosztására (1161 Budapest, Szent Korona u. 99.- Krenedits Sándor u. 32. szám alatti, 109877 hrsz-ú ingatlan)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56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Budapest, XVI. kerület, Diósy Lajos u. 5. szám alatti ingatlan hasznosításár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(58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Javaslat a Lakáskoncepció módosítására, a Budapest, XVI. kerület, Veres Péter út       143/A.  szám alatti ingatlan értékesítésére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vaslat a Budapest XVI. kerület, Gondnok utca 23. A épület fszt. 1. és fszt. 2. szám    alatti, 102696/0/A/1 és 102969/0/A/2 hrsz-ú lakások értékesítésér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Pályázat értékelése (Budapest, XVI. kerület Köztársaság útja 4. szám)</w:t>
      </w:r>
    </w:p>
    <w:p>
      <w:pPr>
        <w:pStyle w:val="TextBodyIndent"/>
        <w:suppressAutoHyphens w:val="true"/>
        <w:ind w:left="993" w:hanging="633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  Javaslat helyiség bérbeadással történő hasznosítására (XVI. kerület Margit u. – Olga u.   sarkán, 106904/29 hrsz-ú közterületi besorolású ingatlanon lévő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2. számú nem lakás célú helyiség)</w:t>
      </w:r>
    </w:p>
    <w:p>
      <w:pPr>
        <w:pStyle w:val="TextBodyIndent"/>
        <w:suppressAutoHyphens w:val="true"/>
        <w:ind w:left="993" w:hanging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Javaslat helyiség bérbeadással történő hasznosítására (XVI. kerület Tabódy Ida tér 1. szám alatti 116670 hrsz-ú ingatlanon lévő 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 nem lakás célú helyisé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1. 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március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9:00Z</dcterms:created>
  <dc:creator>Theobald Éva</dc:creator>
  <dc:description/>
  <cp:keywords/>
  <dc:language>en-US</dc:language>
  <cp:lastModifiedBy>Herga Marcsi</cp:lastModifiedBy>
  <cp:lastPrinted>2014-03-19T13:13:00Z</cp:lastPrinted>
  <dcterms:modified xsi:type="dcterms:W3CDTF">2014-04-28T07:59:00Z</dcterms:modified>
  <cp:revision>2</cp:revision>
  <dc:subject/>
  <dc:title>MEGHÍVÓ</dc:title>
</cp:coreProperties>
</file>