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zdasági és Pénzügyi Bizottsága 1. sz. ülésére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4. január 21 (kedd) 09 óra</w:t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.em. 125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avaslat Budapest Főváros XVI. kerületi Önkormányzat adósságállományának a Magyar Állam által történő átvállalásának igénybevételéről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5/2014. számú előterjesztés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 Fővárosi Önkormányzatot és a kerületi önkormányzatot osztottan megillető bevételek 2014. évi megosztásáról szóló rendelettervezet véleményezése</w:t>
      </w:r>
    </w:p>
    <w:p>
      <w:pPr>
        <w:pStyle w:val="Normal"/>
        <w:ind w:left="426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        </w:t>
      </w:r>
      <w:r>
        <w:rPr>
          <w:b/>
          <w:i/>
          <w:sz w:val="24"/>
          <w:szCs w:val="24"/>
        </w:rPr>
        <w:t>(9/2014. számú előterjesztés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vaslat a Szilas patak melletti területek csatornázásához szükséges 117289 hrsz-ú ingatlanra tett vételi ajánlatra érkezett tulajdonosi igényekkel kapcsolatos döntés meghozatalára</w:t>
      </w:r>
    </w:p>
    <w:p>
      <w:pPr>
        <w:pStyle w:val="Normal"/>
        <w:ind w:left="568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(10/2014. számú 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Javaslat helyiség bérbeadással történő hasznosítására (1165 Budapest, Jókai u. 6. szám I. em. 99. és 108. számú nem lakáscélú helyiség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ályázat értékelése (Budapest XVI. kerület Jókai u. 6., 3. számú tároló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helyiség hasznosítására (1165 Budapest, Jókai u. 6. szám I. em. 104. számú nem lakáscélú helyiség)</w:t>
      </w:r>
      <w:r>
        <w:rPr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nem lakás célú helyiségek bérleti díj mértékének módosítására 2014. évre vonatkozóan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Javaslat Budapest XVI. kerület, Pósa Lajos utca 13. szám alatti, 103150 hrsz-ú kivett beépítetlen ingatlan hasznosítására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Javaslat a Budapest XVI. kerület Lőcs utca 19. szám alatti, 107090 hrsz-ú ingatlan hasznosításár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Javaslat a Gazdasági és Pénzügyi Bizottság hatáskörébe tartozó behajthatatlan követelések törlésére</w:t>
      </w:r>
    </w:p>
    <w:p>
      <w:pPr>
        <w:pStyle w:val="Normal"/>
        <w:ind w:left="568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(Zárt ülés rendelhető el a Mötv. 46. § (2) bekezdés b) pontja alapján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gyeb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(Tel.: </w:t>
      </w:r>
      <w:r>
        <w:rPr>
          <w:b/>
          <w:sz w:val="24"/>
          <w:szCs w:val="24"/>
          <w:u w:val="single"/>
        </w:rPr>
        <w:t>401-1444</w:t>
      </w:r>
      <w:r>
        <w:rPr>
          <w:sz w:val="24"/>
          <w:szCs w:val="24"/>
        </w:rPr>
        <w:t xml:space="preserve"> vagy 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6-20-289-18-0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4. januá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Theobald Éva</dc:creator>
  <dc:description/>
  <cp:keywords/>
  <dc:language>en-US</dc:language>
  <cp:lastModifiedBy>Herga Marcsi</cp:lastModifiedBy>
  <cp:lastPrinted>2013-12-05T12:01:00Z</cp:lastPrinted>
  <dcterms:modified xsi:type="dcterms:W3CDTF">2014-04-28T07:50:00Z</dcterms:modified>
  <cp:revision>2</cp:revision>
  <dc:subject/>
  <dc:title>MEGHÍVÓ</dc:title>
</cp:coreProperties>
</file>