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FEBRUÁR 11 -i – 3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>
          <w:b/>
          <w:b/>
        </w:rPr>
      </w:pPr>
      <w:r>
        <w:rPr/>
        <w:t xml:space="preserve">Kolozs András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Nyíriné Kovács Ildikó Költségvetési és Pénzügy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intérné dr. Csermák Jolán Könyvvizsgáló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zma Viktor-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Rátonyi Gábor-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Siklósi Attila-Üg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6 óra 13 perc kezdéskor 5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i elnök ezután javaslatot tesz az írásos „Meghívó”-ban szereplő napirend tárgyalására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10. számú napirend levételét javasolja, a korábbi napirendek sorrendjének változatlanul tartása mellett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 xml:space="preserve">Jelentés a Gazdasági és Pénzügyi Bizottság határozatainak végrehajtásáró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Sashalmi Piac Kft. 2014. évi üzleti tervének elfogadására és könyvvizsgáló díjának módosí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23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Kertvárosi Sportlétesítményeket Üzemeltető Kft. 2014. évi üzleti tervének elfogadására</w:t>
      </w:r>
    </w:p>
    <w:p>
      <w:pPr>
        <w:pStyle w:val="Normal"/>
        <w:ind w:left="568" w:hanging="0"/>
        <w:jc w:val="both"/>
        <w:rPr/>
      </w:pPr>
      <w:r>
        <w:rPr>
          <w:b/>
          <w:i/>
        </w:rPr>
        <w:t xml:space="preserve">      </w:t>
      </w:r>
      <w:r>
        <w:rPr>
          <w:b/>
          <w:i/>
        </w:rPr>
        <w:t>(21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>
          <w:b/>
          <w:b/>
          <w:i/>
          <w:i/>
          <w:u w:val="single"/>
        </w:rPr>
      </w:pPr>
      <w:r>
        <w:rPr/>
        <w:t>Javaslat a REHAB XVI. Foglalkoztató és Szolgáltató Kft. 2014. évi üzleti tervének elfogadásár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    </w:t>
      </w:r>
      <w:r>
        <w:rPr>
          <w:b/>
          <w:i/>
        </w:rPr>
        <w:t>(22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Budapest Főváros XVI. kerületi Önkormányzat adósságot keletkeztető ügyleteiből eredő fizetési kötelezettségeinek megállapítása</w:t>
      </w:r>
    </w:p>
    <w:p>
      <w:pPr>
        <w:pStyle w:val="Normal"/>
        <w:ind w:left="928" w:hanging="0"/>
        <w:jc w:val="both"/>
        <w:rPr>
          <w:b/>
          <w:b/>
          <w:i/>
          <w:i/>
        </w:rPr>
      </w:pPr>
      <w:r>
        <w:rPr>
          <w:b/>
          <w:i/>
        </w:rPr>
        <w:t>(20/2014. számú előterjesztés)</w:t>
      </w:r>
    </w:p>
    <w:p>
      <w:pPr>
        <w:pStyle w:val="Normal"/>
        <w:ind w:left="9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Budapest Főváros XVI. kerületi Önkormányzat 2014. évi költségvetésére</w:t>
      </w:r>
      <w:r>
        <w:rPr>
          <w:b/>
        </w:rPr>
        <w:t xml:space="preserve"> </w:t>
      </w:r>
    </w:p>
    <w:p>
      <w:pPr>
        <w:pStyle w:val="Normal"/>
        <w:ind w:left="928" w:hanging="0"/>
        <w:rPr>
          <w:i/>
          <w:i/>
        </w:rPr>
      </w:pPr>
      <w:r>
        <w:rPr>
          <w:b/>
          <w:i/>
        </w:rPr>
        <w:t xml:space="preserve">(19/2014. számú előterjesztés)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A Kerületgazda Szolgáltató Szervezet alapító okiratának módosítása</w:t>
      </w:r>
    </w:p>
    <w:p>
      <w:pPr>
        <w:pStyle w:val="Normal"/>
        <w:ind w:left="928" w:hanging="0"/>
        <w:rPr>
          <w:b/>
          <w:b/>
          <w:i/>
          <w:i/>
        </w:rPr>
      </w:pPr>
      <w:r>
        <w:rPr>
          <w:b/>
          <w:i/>
        </w:rPr>
        <w:t>(14/2014. számú előterjeszt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1164 Budapest, Simongát u. 117583/7 hrsz-ú ingatlanon, Nyilas Imréné tulajdonában álló felépítmény megvásárl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>
          <w:b/>
          <w:b/>
          <w:i/>
          <w:i/>
          <w:u w:val="single"/>
        </w:rPr>
      </w:pPr>
      <w:r>
        <w:rPr/>
        <w:t>Pályázat értékelése (Budapest, XVI. kerület Szent Korona u. 2. szám alatti 110922/0/A/3 hrsz-ú 81 m2 alapterületű nem lakás célú helyiség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Klebelsberg Intézményfenntartó Központ használati jogával terhelt törzsvagyon részét képező ingatlanvagyon bérbeadására vonatkozó szabályzat módos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megszűnt csatornamű társulatoktól átvett csatorna érdekeltségi hozzájárulások behajthatatlan követelésként való törlésére</w:t>
      </w:r>
    </w:p>
    <w:p>
      <w:pPr>
        <w:pStyle w:val="Normal"/>
        <w:ind w:left="568" w:hanging="0"/>
        <w:rPr/>
      </w:pPr>
      <w:r>
        <w:rPr/>
        <w:t xml:space="preserve">     </w:t>
      </w:r>
      <w:r>
        <w:rPr>
          <w:b/>
        </w:rPr>
        <w:t>(Zárt ülés rendelhető el a Mötv. 46. § (2) bekezdés b) pontja alapjá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293/2013. (XII.10 ) és 294/2013. (XII.10)  számú GPB határozatok hatályon kívül helyezésére és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</w:t>
      </w:r>
      <w:r>
        <w:rPr>
          <w:b/>
        </w:rPr>
        <w:t>(Zárt ülés rendelhető el a Mötv. 46. § (2) bekezdés b) pontja alapjá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</w:t>
      </w:r>
      <w:r>
        <w:rPr>
          <w:b/>
        </w:rPr>
        <w:t>(Zárt ülés rendelhető el a Mötv. 46. § (2) bekezdés b) pontja alapjá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" w:leader="none"/>
        </w:tabs>
        <w:ind w:left="928" w:hanging="360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0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Jelentés </w:t>
      </w:r>
      <w:r>
        <w:rPr/>
        <w:t xml:space="preserve">a Gazdasági és Pénzügyi Bizottság határozatainak végrehajtásáról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Javaslat </w:t>
      </w:r>
      <w:r>
        <w:rPr/>
        <w:t>a Sashalmi Piac Kft. 2014. évi üzleti tervének elfogadására és könyvvizsgáló díjának módosít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</w:t>
      </w:r>
      <w:r>
        <w:rPr>
          <w:b/>
          <w:i/>
        </w:rPr>
        <w:t>(23/2014. számú előterjesztés)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Javaslat a </w:t>
      </w:r>
      <w:r>
        <w:rPr/>
        <w:t>Kertvárosi Sportlétesítményeket Üzemeltető Kft. 2014. évi üzleti tervének elfogadására</w:t>
      </w:r>
      <w:r>
        <w:rPr>
          <w:color w:val="000000"/>
        </w:rPr>
        <w:t xml:space="preserve"> </w:t>
      </w:r>
    </w:p>
    <w:p>
      <w:pPr>
        <w:pStyle w:val="Normal"/>
        <w:ind w:left="426" w:firstLine="474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</w:t>
      </w:r>
      <w:r>
        <w:rPr>
          <w:b/>
          <w:i/>
        </w:rPr>
        <w:t>(21/2014. számú előterjesztés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/>
        <w:t>Javaslat a REHAB XVI. Foglalkoztató és Szolgáltató Kft. 2014. évi üzleti tervének elfogadására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</w:t>
      </w:r>
      <w:r>
        <w:rPr>
          <w:b/>
          <w:i/>
        </w:rPr>
        <w:t>(22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udapest Főváros XVI. kerületi Önkormányzat adósságot keletkeztető ügyleteiből eredő fizetési kötelezettségeinek megállapítása </w:t>
      </w:r>
    </w:p>
    <w:p>
      <w:pPr>
        <w:pStyle w:val="Normal"/>
        <w:ind w:left="568" w:hanging="0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(20/2014. számú előterjesztés)</w:t>
      </w:r>
    </w:p>
    <w:p>
      <w:pPr>
        <w:pStyle w:val="Normal"/>
        <w:numPr>
          <w:ilvl w:val="0"/>
          <w:numId w:val="3"/>
        </w:numPr>
        <w:rPr/>
      </w:pPr>
      <w:r>
        <w:rPr/>
        <w:t>Javaslat Budapest Főváros XVI. kerületi Önkormányzat 2014. évi költségvetésére</w:t>
      </w:r>
      <w:r>
        <w:rPr>
          <w:b/>
        </w:rPr>
        <w:t xml:space="preserve">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(19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erületgazda Szolgáltató Szervezet alapító okiratának módosítása 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(14/2014. számú előterjesztés)</w:t>
      </w:r>
    </w:p>
    <w:p>
      <w:pPr>
        <w:pStyle w:val="Normal"/>
        <w:numPr>
          <w:ilvl w:val="0"/>
          <w:numId w:val="3"/>
        </w:numPr>
        <w:rPr/>
      </w:pPr>
      <w:r>
        <w:rPr/>
        <w:t>Javaslat a a 1164 Budapest, Simongát u. 117583/7 hrsz-ú ingatlanon, Nyilas Imréné tulajdonában álló felépítmény megvásárlására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u w:val="single"/>
        </w:rPr>
      </w:pPr>
      <w:r>
        <w:rPr/>
        <w:t>Pályázat értékelése (Budapest, XVI. kerület Szent Korona u. 2. szám alatti 110922/0/A/3 hrsz-ú 81 m2 alapterületű nem lakás célú helyiség)</w:t>
      </w:r>
    </w:p>
    <w:p>
      <w:pPr>
        <w:pStyle w:val="Normal"/>
        <w:numPr>
          <w:ilvl w:val="0"/>
          <w:numId w:val="3"/>
        </w:numPr>
        <w:rPr/>
      </w:pPr>
      <w:r>
        <w:rPr/>
        <w:t>Javaslat a Klebelsberg Intézményfenntartó Központ használati jogával terhelt törzsvagyon részét képező ingatlanvagyon bérbeadására vonatkozó szabályzat módosítására</w:t>
      </w:r>
    </w:p>
    <w:p>
      <w:pPr>
        <w:pStyle w:val="Normal"/>
        <w:numPr>
          <w:ilvl w:val="0"/>
          <w:numId w:val="3"/>
        </w:numPr>
        <w:rPr/>
      </w:pPr>
      <w:r>
        <w:rPr/>
        <w:t>Javaslat a megszűnt csatornamű társulatoktól átvett csatorna érdekeltségi hozzájárulások behajthatatlan követelésként való törlésére</w:t>
      </w:r>
    </w:p>
    <w:p>
      <w:pPr>
        <w:pStyle w:val="Normal"/>
        <w:ind w:left="568" w:hanging="0"/>
        <w:rPr/>
      </w:pPr>
      <w:r>
        <w:rPr/>
        <w:t xml:space="preserve">        </w:t>
      </w:r>
      <w:r>
        <w:rPr>
          <w:b/>
        </w:rPr>
        <w:t>(Zárt ülés rendelhető el a Mötv. 46. § (2) bekezdés b) pontja alapján)</w:t>
      </w:r>
    </w:p>
    <w:p>
      <w:pPr>
        <w:pStyle w:val="Normal"/>
        <w:numPr>
          <w:ilvl w:val="0"/>
          <w:numId w:val="3"/>
        </w:numPr>
        <w:rPr/>
      </w:pPr>
      <w:r>
        <w:rPr/>
        <w:t>Javaslat a 293/2013. (XII.10 ) és 294/2013. (XII.10)  számú GPB határozatok hatályon kívül helyezésére és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   </w:t>
      </w:r>
      <w:r>
        <w:rPr>
          <w:b/>
        </w:rPr>
        <w:t>(Zárt ülés rendelhető el a Mötv. 46. § (2) bekezdés b) pontja alapjá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   </w:t>
      </w:r>
      <w:r>
        <w:rPr>
          <w:b/>
        </w:rPr>
        <w:t>(Zárt ülés rendelhető el a Mötv. 46. § (2) bekezdés b) pontja alapján)</w:t>
      </w:r>
    </w:p>
    <w:p>
      <w:pPr>
        <w:pStyle w:val="Normal"/>
        <w:tabs>
          <w:tab w:val="clear" w:pos="708"/>
          <w:tab w:val="left" w:pos="900" w:leader="none"/>
        </w:tabs>
        <w:ind w:left="1080" w:hanging="512"/>
        <w:jc w:val="both"/>
        <w:rPr/>
      </w:pPr>
      <w:r>
        <w:rPr/>
        <w:t xml:space="preserve">  </w:t>
      </w:r>
      <w:r>
        <w:rPr/>
        <w:t>14. 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Szatmáry László, Szatmáry László, a bizottság elnöke tájékoztatta a Bizottságot, hogy a 11.,12.,13. napirend tárgyalására zárt ülés rendelhető el, ezért a következő határozati javaslatot tette fel szavazásra: </w:t>
      </w:r>
      <w:r>
        <w:rPr>
          <w:bCs/>
        </w:rPr>
        <w:t>Budapest Főváros XVI. kerületi Önkormányzat Képviselő-testületének Gazdasági és Pénzügyi Bizottsága úgy dönt, hogy a „ Javaslat a megszűnt csatornamű társulatoktól átvett csatorna érdekeltségi hozzájárulások behajthatatlan követelésként való törlésére”, „Javaslat</w:t>
      </w:r>
      <w:r>
        <w:rPr/>
        <w:t xml:space="preserve"> a 293/2013. (XII.10) és 294/2013. (XII.10) számú GPB határozatok hatályon kívül helyezésére és a Gazdasági és Pénzügyi Bizottság hatáskörébe tartozó behajthatatlan követelések törlésére”, „Javaslat a Gazdasági és Pénzügyi Bizottság hatáskörébe tartozó behajthatatlan követelések törlésére” tárgyú előterjesztések tárgyalására zárt ülést rendel el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5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1/2014. (II. 11.) GPB</w:t>
      </w:r>
    </w:p>
    <w:p>
      <w:pPr>
        <w:pStyle w:val="Normal"/>
        <w:ind w:left="900" w:hanging="0"/>
        <w:jc w:val="both"/>
        <w:rPr/>
      </w:pPr>
      <w:r>
        <w:rPr>
          <w:bCs/>
        </w:rPr>
        <w:t>Budapest Főváros XVI. kerületi Önkormányzat Képviselő-testületének Gazdasági és Pénzügyi Bizottsága úgy dönt, hogy a „ Javaslat a megszűnt csatornamű társulatoktól átvett csatorna érdekeltségi hozzájárulások behajthatatlan követelésként való törlésére”, „Javaslat</w:t>
      </w:r>
      <w:r>
        <w:rPr/>
        <w:t xml:space="preserve"> a 293/2013. (XII.10) és 294/2013. (XII.10) számú GPB határozatok hatályon kívül helyezésére és a Gazdasági és Pénzügyi Bizottság hatáskörébe tartozó behajthatatlan követelések törlésére”, „Javaslat a Gazdasági és Pénzügyi Bizottság hatáskörébe tartozó behajthatatlan követelések törlésére” tárgyú előterjesztések tárgyalására zárt ülést rendel el.</w:t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Normal"/>
        <w:autoSpaceDE w:val="false"/>
        <w:ind w:left="144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Szatmáry László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: 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Jelentés a Gazdasági és Pénzügyi Bizottság határozatainak végrehajtásáról</w:t>
      </w:r>
    </w:p>
    <w:p>
      <w:pPr>
        <w:pStyle w:val="Normal"/>
        <w:ind w:left="1620" w:hanging="384"/>
        <w:jc w:val="both"/>
        <w:rPr/>
      </w:pPr>
      <w:r>
        <w:rPr/>
        <w:t xml:space="preserve"> 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„</w:t>
      </w:r>
      <w:r>
        <w:rPr>
          <w:bCs/>
        </w:rPr>
        <w:t xml:space="preserve">Budapest Főváros XVI. kerületi Önkormányzat Képviselő-testületének Gazdasági és Pénzügyi Bizottsága úgy határoz, hogy a </w:t>
      </w:r>
      <w:r>
        <w:rPr/>
        <w:t>17/2013.(I.22.),  23/2013.(I.22.),  26/2013.(I.22.), 281-282/2013.(XII.10.), 285-286/2013. (XII. 10.), 291-292/2013.(XII.10.), 295/2013.(XII.10.), 3-6/2014.(I.21.)</w:t>
      </w:r>
      <w:r>
        <w:rPr>
          <w:bCs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2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„</w:t>
      </w:r>
      <w:r>
        <w:rPr>
          <w:bCs/>
          <w:sz w:val="24"/>
          <w:szCs w:val="24"/>
        </w:rPr>
        <w:t>Budapest Főváros XVI. kerületi Önkormányzat Képviselő-testületének Gazdasági és Pénzügyi Bizottsága úgy határoz, hogy a</w:t>
      </w:r>
      <w:r>
        <w:rPr>
          <w:sz w:val="24"/>
          <w:szCs w:val="24"/>
        </w:rPr>
        <w:t xml:space="preserve"> 17/2013.(I.22.),  23/2013.(I.22.),  26/2013.(I.22.), 281-282/2013.(XII.10.), 285-286/2013. (XII. 10.), 291-292/2013.(XII.10.), 295/2013.(XII.10.), 3-6/2014.(I.21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3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1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36/2013.(IX.17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4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236/2013.(IX.17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5/2012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5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145/2012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64/2012.(X.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6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364/2012.(X.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7/2013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7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147/2013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62-63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5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8/2014. (II.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      Pénzügyi Bizottsága úgy dönt, hogy a 62-63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5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ratofil Zita képviselő 16 óra 20 perckor megérkezett az ülésre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33/2013.(I.22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9/2014. (II.11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/>
        <w:t>Budapest Főváros XVI. kerületi Önkormányzat Képviselő-testületének Gazdasági és Pénzügyi Bizottsága úgy dönt, hogy a 33/2013.(I.22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41/2013.(I.22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0/2014. (II.11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/>
        <w:t>Budapest Főváros XVI. kerületi Önkormányzat Képviselő-testületének Gazdasági és  Pénzügyi Bizottsága úgy dönt, hogy a 41/2013.(I.22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atáridő: 2014. február 1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2. </w:t>
      </w:r>
      <w:r>
        <w:rPr>
          <w:bCs/>
        </w:rPr>
        <w:t>Javaslat a Sashalmi Piac Kft. 2014. évi üzleti tervének elfogadására és könyvvizsgáló díjának módosítására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              </w:t>
      </w:r>
      <w:r>
        <w:rPr/>
        <w:t>Előterjesztő: Kovács Péter 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úgy határoz, hogy a „Sashalmi Piac” Ingatlanfejlesztő, Beruházó és Üzemeltető Kft. által megbízott S.A.M. Vitel Könyvszakértő és Tanácsadó Betéti Társaság (székhely: 1122 Budapest Moszkva tér 16., cg.: 01-09-514474, könyvvizsgálatért személyében is felelős személy: Sághy  András Vilmosné, anyja neve: Szenczi Margit lakcíme: 1171 Budapest, Tápióbicske u. 81/B.) részére a könyvvizsgálatért járó díjazását 40.000,- Ft, azaz Negyvenezer forint + 27 % ÁFA/hó összegben állapítja meg. Felkéri a „Sashalmi Piac” Ingatlanfejlesztő, Beruházó és Üzemeltető Kft. ügyvezetőjét, hogy a könyvvizsgálóval 90 napon belül módosítsa a megbízási szerződést.”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177"/>
        <w:jc w:val="both"/>
        <w:rPr/>
      </w:pPr>
      <w:r>
        <w:rPr/>
        <w:t>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1/2014. (II. 11.) GPB</w:t>
      </w:r>
    </w:p>
    <w:p>
      <w:pPr>
        <w:pStyle w:val="Normal"/>
        <w:ind w:left="900" w:hanging="180"/>
        <w:jc w:val="both"/>
        <w:rPr/>
      </w:pPr>
      <w:r>
        <w:rPr>
          <w:bCs/>
        </w:rPr>
        <w:t xml:space="preserve">   </w:t>
      </w:r>
      <w:r>
        <w:rPr>
          <w:bCs/>
        </w:rPr>
        <w:t>Budapest Főváros XVI. kerületi Önkormányzat Képviselő-testületének Gazdasági és   Pénzügyi Bizottsága az alábbi javaslatot a Képviselő-testületnek elfogadásra javasolja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úgy határoz, hogy a „Sashalmi Piac” Ingatlanfejlesztő, Beruházó és Üzemeltető Kft. által megbízott S.A.M. Vitel Könyvszakértő és Tanácsadó Betéti Társaság (székhely: 1122 Budapest Moszkva tér 16., cg.: 01-09-514474, könyvvizsgálatért személyében is felelős személy: Sághy  András Vilmosné, anyja neve: Szenczi Margit lakcíme: 1171 Budapest, Tápióbicske u. 81/B.) részére a könyvvizsgálatért járó díjazását 40.000,- Ft, azaz Negyvenezer forint + 27 % ÁFA/hó összegben állapítja meg. Felkéri a „Sashalmi Piac” Ingatlanfejlesztő, Beruházó és Üzemeltető Kft. ügyvezetőjét, hogy a könyvvizsgálóval 90 napon belül módosítsa a megbízási szerződést.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4. évre vonatkozóan a prémium feladatot és annak összegét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2/2014. (II. 11.) GPB</w:t>
      </w:r>
    </w:p>
    <w:p>
      <w:pPr>
        <w:pStyle w:val="Normal"/>
        <w:ind w:left="900" w:hanging="180"/>
        <w:jc w:val="both"/>
        <w:rPr/>
      </w:pPr>
      <w:r>
        <w:rPr>
          <w:bCs/>
        </w:rPr>
        <w:t xml:space="preserve">   </w:t>
      </w:r>
      <w:r>
        <w:rPr>
          <w:bCs/>
        </w:rPr>
        <w:t>Budapest Főváros XVI. kerületi Önkormányzat Képviselő-testületének Gazdasági és   Pénzügyi Bizottsága az alábbi javaslatot a Képviselő-testületnek elfogadásra javasolja:</w:t>
      </w:r>
      <w:r>
        <w:rPr/>
        <w:t xml:space="preserve">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jelen előterjesztés 2. sz. melléklete szerinti tartalommal meghatározza a „Sashalmi Piac” Ingatlanfejlesztő, Beruházó és Üzemeltető Kft. (székhely: 1163 Budapest, Sashalmi tér 1., cg.: 01-09-916352) ügyvezetője részére 2014. évre vonatkozóan a prémium feladatot és annak összegét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/>
        <w:t xml:space="preserve">  </w:t>
      </w: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„Sashalmi Piac” Ingatlanfejlesztő, Beruházó és Üzemeltető Kft. (székhely: 1163 Budapest, Sashalmi tér 1., cg.: 01-09-916352, képviseli: Kozma Viktor ügyvezető) 2014. évi üzleti tervét jelen előterjesztés 1. sz. melléklete szerinti tartalommal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63/2014. (II. 11.) GPB</w:t>
      </w:r>
    </w:p>
    <w:p>
      <w:pPr>
        <w:pStyle w:val="Normal"/>
        <w:ind w:left="900" w:hanging="180"/>
        <w:jc w:val="both"/>
        <w:rPr/>
      </w:pPr>
      <w:r>
        <w:rPr>
          <w:bCs/>
        </w:rPr>
        <w:t xml:space="preserve">   </w:t>
      </w:r>
      <w:r>
        <w:rPr>
          <w:bCs/>
        </w:rPr>
        <w:t>Budapest Főváros XVI. kerületi Önkormányzat Képviselő-testületének Gazdasági és   Pénzügyi Bizottsága az alábbi javaslatot a Képviselő-testületnek elfogadásra javasolja:</w:t>
      </w:r>
      <w:r>
        <w:rPr/>
        <w:t xml:space="preserve">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„</w:t>
      </w:r>
      <w:r>
        <w:rPr/>
        <w:t>Budapest Főváros XVI. kerületi Önkormányzat Képviselő-testülete a „Sashalmi Piac”  Ingatlanfejlesztő, Beruházó és Üzemeltető Kft. (székhely: 1163 Budapest, Sashalmi tér 1., cg.: 01-09-916352, képviseli: Kozma Viktor ügyvezető) 2014. évi üzleti tervét jelen előterjesztés 1. sz. melléklete szerinti tartalommal elfogadja.”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/>
        <w:t xml:space="preserve">  </w:t>
      </w: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0" w:hanging="1800"/>
        <w:jc w:val="both"/>
        <w:rPr>
          <w:rStyle w:val="CharChar1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</w:t>
      </w:r>
      <w:r>
        <w:rPr>
          <w:rStyle w:val="CharChar1"/>
        </w:rPr>
        <w:t>Javaslat a Kertvárosi Sportlétesítményeket Üzemeltető Kft. 2014. évi üzleti tervének elfogadására</w:t>
      </w:r>
    </w:p>
    <w:p>
      <w:pPr>
        <w:pStyle w:val="Normal"/>
        <w:ind w:left="1620" w:hanging="0"/>
        <w:jc w:val="both"/>
        <w:rPr/>
      </w:pPr>
      <w:r>
        <w:rPr>
          <w:rStyle w:val="CharChar1"/>
        </w:rPr>
        <w:t xml:space="preserve">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jc w:val="both"/>
        <w:rPr>
          <w:rStyle w:val="CharChar1"/>
        </w:rPr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előterjesztés 2. sz. melléklete szerinti tartalommal meghatározza a Kertvárosi Sportlétesítményeket Üzemeltető Kft. (székhely: 1163 Budapest, Havashalom u. 41., cg.: 01-09-878027) ügyvezetője részére 2014. évre vonatkozóan a prémium feladatot és annak összegé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z előterjesztés 2. sz. melléklete szerinti tartalommal meghatározza a Kertvárosi Sportlétesítményeket Üzemeltető Kft. (székhely: 1163 Budapest, Havashalom u. 41., cg.: 01-09-878027) ügyvezetője részére 2014. évre vonatkozóan a prémium feladatot és annak összegét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4. évi üzleti tervét elfogad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5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Kertvárosi Sportlétesítményeket Üzemeltető Kft. (székhely: 1163 Budapest, Havashalom u. 41., cg.: 01-09-878027, képviseli: Rátonyi Gábor ügyvezető) 2014. évi üzleti tervét elfogadja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harma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úgy határoz, hogy a Kertvárosi Sportlétesítményeket Üzemeltető Kft. részére a 2014. évben a közszolgáltatási feladatok ellátására 73 094 E Ft működési és 5 883 E Ft beruházási kompenzációt biztosít.</w:t>
      </w:r>
    </w:p>
    <w:p>
      <w:pPr>
        <w:pStyle w:val="Normal"/>
        <w:jc w:val="both"/>
        <w:rPr/>
      </w:pPr>
      <w:r>
        <w:rPr/>
        <w:t>Felkéri a Polgármestert a támogatás összegének az Önkormányzat 2014. évi költségvetésében való szerepeltet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2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6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/>
          <w:b/>
        </w:rPr>
      </w:pPr>
      <w:r>
        <w:rPr/>
        <w:t>„</w:t>
      </w:r>
      <w:r>
        <w:rPr/>
        <w:t>Budapest Főváros XVI. kerületi Önkormányzat Képviselő-testülete úgy határoz, hogy  a Kertvárosi Sportlétesítményeket Üzemeltető Kft. részére a 2014. évben a közszolgáltatási feladatok ellátására 73 094 E Ft működési és 5 883 E Ft beruházási kompenzációt biztosít.</w:t>
      </w:r>
    </w:p>
    <w:p>
      <w:pPr>
        <w:pStyle w:val="Normal"/>
        <w:ind w:left="900" w:hanging="0"/>
        <w:jc w:val="both"/>
        <w:rPr/>
      </w:pPr>
      <w:r>
        <w:rPr/>
        <w:t>Felkéri a Polgármestert a támogatás összegének az Önkormányzat 2014. évi költségvetésében való szerepeltetésére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0 nem, 2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rStyle w:val="CharChar1"/>
        </w:rPr>
      </w:pPr>
      <w:r>
        <w:rPr>
          <w:b/>
          <w:bCs/>
        </w:rPr>
        <w:t xml:space="preserve">NAPIREND: 4.  </w:t>
      </w:r>
      <w:r>
        <w:rPr>
          <w:rStyle w:val="CharChar1"/>
        </w:rPr>
        <w:t>Javaslat a REHAB XVI. Foglalkoztató és Szolgáltató Kft. 2014. évi üzleti tervének elfogadására</w:t>
      </w:r>
    </w:p>
    <w:p>
      <w:pPr>
        <w:pStyle w:val="Normal"/>
        <w:ind w:left="1620" w:hanging="0"/>
        <w:jc w:val="both"/>
        <w:rPr/>
      </w:pPr>
      <w:r>
        <w:rPr>
          <w:rStyle w:val="CharChar1"/>
        </w:rPr>
        <w:t xml:space="preserve">   </w:t>
      </w:r>
      <w:r>
        <w:rPr>
          <w:rStyle w:val="CharChar1"/>
        </w:rPr>
        <w:t xml:space="preserve">Előterjesztő: Dr. Csomor Ervin alpolgármester </w:t>
      </w:r>
    </w:p>
    <w:p>
      <w:pPr>
        <w:pStyle w:val="Normal"/>
        <w:ind w:left="1800" w:hanging="744"/>
        <w:jc w:val="both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„</w:t>
      </w:r>
      <w:r>
        <w:rPr/>
        <w:t>Budapest Főváros XVI. kerületi Önkormányzat Képviselő-testülete a REHAB XVI. Foglalkoztató és Szolgáltató Kft. (székhely: Budapest XVI. kerület, Pálya u. 48., cg.: 01-09-697529, képviseli: Siklósi Attila ügyvezető) 2014. évi üzleti tervét az előterjesztés 1. számú melléklete szerinti tartalommal elfogadja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7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a REHAB XVI. Foglalkoztató és Szolgáltató Kft. (székhely: Budapest XVI. kerület, Pálya u. 48., cg.: 01-09-697529, képviseli: Siklósi Attila ügyvezető) 2014. évi üzleti tervét az előterjesztés 1. számú melléklete szerinti tartalommal elfogadja.”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4. költségvetési évben a Felügyelő Bizottsági tagok tiszteletdíjára, az ügyvezető bérére, valamint működési költségeihez 11 500 E Ft vissza nem térítendő támogatást biztosít.</w:t>
      </w:r>
    </w:p>
    <w:p>
      <w:pPr>
        <w:pStyle w:val="Normal"/>
        <w:autoSpaceDE w:val="false"/>
        <w:ind w:left="23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Felkéri a Polgármestert a támogatások összegének az Önkormányzat 2014. évi költségvetésében való beépítésére, és a támogatási szerződés megkötésére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8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900" w:hanging="0"/>
        <w:jc w:val="both"/>
        <w:rPr>
          <w:b/>
          <w:b/>
          <w:bCs/>
        </w:rPr>
      </w:pPr>
      <w:r>
        <w:rPr/>
        <w:t>„</w:t>
      </w:r>
      <w:r>
        <w:rPr/>
        <w:t>Budapest Főváros XVI. kerületi Önkormányzat Képviselő-testülete úgy határoz, hogy a REHAB XVI. Foglalkoztató és Szolgáltató Kft. (székhely: Budapest XVI. kerület, Pálya u. 48., cg.: 01-09-697529, képviseli: Siklósi Attila ügyvezető) részére a 2014. költségvetési évben a Felügyelő Bizottsági tagok tiszteletdíjára, az ügyvezető bérére, valamint működési költségeihez 11 500 E Ft vissza nem térítendő támogatást biztosít.</w:t>
      </w:r>
    </w:p>
    <w:p>
      <w:pPr>
        <w:pStyle w:val="Normal"/>
        <w:autoSpaceDE w:val="false"/>
        <w:ind w:left="23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  <w:t>Felkéri a Polgármestert a támogatások összegének az Önkormányzat 2014. évi      költségvetésében való beépítésére, és a támogatási szerződés megkötésére.”</w:t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autoSpaceDE w:val="fals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5. </w:t>
      </w:r>
      <w:r>
        <w:rPr>
          <w:bCs/>
        </w:rPr>
        <w:t>Budapest Főváros XVI. kerületi Önkormányzat adósságot keletkeztető ügyleteiből eredő fizetési kötelezettségeinek megállapítása</w:t>
      </w: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az államháztartásról szóló 2011. évi CXCV. törvény 29/A. §-ában előírt kötelezettségének a határozat 1. számú mellékletében tesz eleget, az Önkormányzat a saját bevételei összegét, valamint az adósságot keletkeztető ügyleteiből eredő fizetési kötelezettségeinek három évre várható összegét a mellékelt táblázatban bemutatottak szerint változatlan formában jóváhagy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1. számú melléklete</w:t>
      </w:r>
    </w:p>
    <w:p>
      <w:pPr>
        <w:pStyle w:val="Normal"/>
        <w:jc w:val="right"/>
        <w:rPr/>
      </w:pPr>
      <w:r>
        <w:rPr>
          <w:lang w:eastAsia="en-US"/>
        </w:rPr>
        <w:t>Ezer forint</w:t>
      </w:r>
      <w:r>
        <w:rPr/>
        <w:t>ban</w:t>
      </w:r>
    </w:p>
    <w:tbl>
      <w:tblPr>
        <w:tblW w:w="88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540"/>
        <w:gridCol w:w="1060"/>
        <w:gridCol w:w="1060"/>
        <w:gridCol w:w="1060"/>
        <w:gridCol w:w="1200"/>
      </w:tblGrid>
      <w:tr>
        <w:trPr>
          <w:trHeight w:val="450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összegei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SSZESEN</w:t>
              <w:br/>
              <w:t>7=(3+4+5+6)</w:t>
            </w:r>
          </w:p>
        </w:tc>
      </w:tr>
      <w:tr>
        <w:trPr>
          <w:trHeight w:val="450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3 890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6 000    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00 000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01+… .+0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 886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 443 108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8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6 674 472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9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Budapest Főváros XVI. kerületi Önkormányzat Képviselő-testülete az államháztartásról  szóló 2011. évi CXCV. törvény 29/A. §-ában előírt kötelezettségének a határozat 1. számú mellékletében tesz eleget, az Önkormányzat a saját bevételei összegét, valamint az adósságot keletkeztető ügyleteiből eredő fizetési kötelezettségeinek három évre várható összegét a mellékelt táblázatban bemutatottak szerint változatlan formában jóváhagy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1. számú melléklete</w:t>
      </w:r>
    </w:p>
    <w:p>
      <w:pPr>
        <w:pStyle w:val="Normal"/>
        <w:jc w:val="right"/>
        <w:rPr/>
      </w:pPr>
      <w:r>
        <w:rPr>
          <w:lang w:eastAsia="en-US"/>
        </w:rPr>
        <w:t>Ezer forint</w:t>
      </w:r>
      <w:r>
        <w:rPr/>
        <w:t>ban</w:t>
      </w:r>
    </w:p>
    <w:tbl>
      <w:tblPr>
        <w:tblW w:w="88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540"/>
        <w:gridCol w:w="1060"/>
        <w:gridCol w:w="1060"/>
        <w:gridCol w:w="1060"/>
        <w:gridCol w:w="1200"/>
      </w:tblGrid>
      <w:tr>
        <w:trPr>
          <w:trHeight w:val="450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-szám</w:t>
            </w:r>
          </w:p>
        </w:tc>
        <w:tc>
          <w:tcPr>
            <w:tcW w:w="318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összegei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SSZESEN</w:t>
              <w:br/>
              <w:t>7=(3+4+5+6)</w:t>
            </w:r>
          </w:p>
        </w:tc>
      </w:tr>
      <w:tr>
        <w:trPr>
          <w:trHeight w:val="450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5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6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7.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elyi adó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4 630 072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3 890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ztalék, koncessziós díja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íjak, pótlékok, bírságo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32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96 000    </w:t>
            </w:r>
          </w:p>
        </w:tc>
      </w:tr>
      <w:tr>
        <w:trPr>
          <w:trHeight w:val="78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árgyi eszközök, immateriális javak, vagyoni értékű jog értékesítése, vagyonhasznosításból származó bevétel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300 000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900 000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észvények, részesedések értékesítés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állalatértékesítésből, privatizációból származó bevételek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sal kapcsolatos megtérülé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Saját bevételek (01+… .+0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4 962 07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14 886 21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Saját bevételek  (08. sor)  50%-a 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481 036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7 443 108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Előző év(ek)ben keletkezett tárgyévi fizetési kötelezettség (11+…..+17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795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árgyévben keletkezett, illetve keletkező, tárgyévet terhelő fizetési kötelezettség (19+…..+25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-  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Felvett, átvállalt hitel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elvett, átvállalt kölcsön és annak tőketartozás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telviszonyt megtestesítő értékpapí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ott vált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Pénzügyi lízin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lasztott fizeté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ezességvállalásból eredő fizetési kötelezettsé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rPr>
                <w:color w:val="000000"/>
                <w:sz w:val="16"/>
                <w:szCs w:val="16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 összesen (10+18)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56 21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768 636    </w:t>
            </w:r>
          </w:p>
        </w:tc>
      </w:tr>
      <w:tr>
        <w:trPr>
          <w:trHeight w:val="60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Fizetési kötelezettséggel csökkentett saját bevétel (09-26)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2 224 824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6 674 472    </w:t>
            </w:r>
          </w:p>
        </w:tc>
      </w:tr>
    </w:tbl>
    <w:p>
      <w:pPr>
        <w:pStyle w:val="TextBody"/>
        <w:tabs>
          <w:tab w:val="clear" w:pos="708"/>
          <w:tab w:val="left" w:pos="504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jc w:val="both"/>
        <w:rPr/>
      </w:pPr>
      <w:r>
        <w:rPr>
          <w:b/>
          <w:bCs/>
        </w:rPr>
        <w:t xml:space="preserve">NAPIREND: 6. </w:t>
      </w:r>
      <w:r>
        <w:rPr>
          <w:bCs/>
        </w:rPr>
        <w:t>Javaslat Budapest Főváros XVI. kerületi Önkormányzat 2014. évi költségvetésére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kiosztotta a beérkezett módosító javaslatokat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, Kovács Raymund alpolgármester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Területi Szociális Szolgálat, a Napraforgó Családsegítő és Gyermekjóléti Szolgálat  valamint a XVI. kerületi Kertvárosi Egyesített Bölcsőde közalkalmazottainál kerüljön érvényesítésre a 19/2014. (II.3.) Korm. rendeletben megállapított ágazati pótlék 2014. január 1-jétől, összességében 27 391 E Ft összegben, melynek fedezetét az egyéb működési célú támogatások bevételei államháztartáson belülről című költségvetési sor előirányzatának megemelése biztosítja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0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  <w:t xml:space="preserve">       </w:t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A Területi Szociális Szolgálat, a Napraforgó Családsegítő és Gyermekjóléti Szolgálat  valamint a XVI. kerületi Kertvárosi Egyesített Bölcsőde közalkalmazottainál kerüljön érvényesítésre a 19/2014. (II.3.) Korm. rendeletben megállapított ágazati pótlék 2014. január 1-jétől, összességében 27 391 E Ft összegben, melynek fedezetét az egyéb működési célú támogatások bevételei államháztartáson belülről című költségvetési sor előirányzatának megemelése biztosítja.”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3" w:hanging="181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Szatmáry László a Gazdasági és Pénzügyi Bizottság elnöke 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Kratofil Zita képviselő, egyházügyi tanácsnok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XVI. kerületi egyházak fejlesztési támogatására a 2014. évi költségvetési rendeletben a Képviselő-testület 3 500 E Ft fejlesztési támogatást biztosítson a fejlesztési céltartalék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900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 „</w:t>
      </w:r>
      <w:r>
        <w:rPr/>
        <w:t>A XVI. kerületi egyházak fejlesztési támogatására a 2014. évi költségvetési rendeletben a Képviselő-testület 3 500 E Ft fejlesztési támogatást biztosítson a fejlesztési céltartalék terhére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3" w:hanging="181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elelős: Szatmáry László a Gazdasági és Pénzügyi Bizottság elnöke 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Szász József képviselő (Fidesz frakció)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közalkalmazottak körében kerüljön bevezetésre az úgy nevezett „KERTVÁROSI PÓTLÉK”, visszamenőlegesen 2014. január 1-jei hatállyal, összességében 48 674 E Ft összegben az Önkormányzat általános tartaléka terhére. A Kertvárosi Pótlékra jogosultak lennének mindazok, akiknek bruttó keresete – pótlékokkal együtt – nem éri el a 130 000 Ft/hó összeget. Mértéke maximum 10 000 Ft/hó lenn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A közalkalmazottak körében kerüljön bevezetésre az úgy nevezett „KERTVÁROSI PÓTLÉK”, visszamenőlegesen 2014. január 1-jei hatállyal, összességében 48 674 E Ft összegben az Önkormányzat általános tartaléka terhére. A Kertvárosi Pótlékra jogosultak lennének mindazok, akiknek bruttó keresete – pótlékokkal együtt – nem éri el a 130 000 Ft/hó összeget. Mértéke maximum 10 000 Ft/hó lenne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a KFÜB 14/2014. (II. 06) határozattal elfogadott módosító indítványá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z Önkormányzat 2014. évi költségvetésében - előterjesztés 8. Felújítások B) Egyéb épület felújítások B/4. - az Intézményi felújítások költségvetési sor   10 000 E Ft-tal legyen megemelve a pályázati keret terhére. Így összesen 44 000 E Ft álljon rendelkezésre a Gyerekkuckó Óvoda Hermina utca 66-68. tagóvodájának felújításáho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3 nem, 3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2/A/2014. (II. 11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3 nem, 3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>„</w:t>
      </w:r>
      <w:r>
        <w:rPr/>
        <w:t>Az Önkormányzat 2014. évi költségvetésében - előterjesztés 8. Felújítások B) Egyéb épület felújítások B/4. - az Intézményi felújítások költségvetési sor 10 000 E Ft-tal legyen megemelve a pályázati keret terhére. Így összesen 44 000 E Ft álljon rendelkezésre a Gyerekkuckó Óvoda Hermina utca 66-68. tagóvodájának felújításához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Kovács Raymund alpolgármester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Kormányhivatala levele alapján a költségvetési rendelet bevezető részének szövege az alábbiak szerint módosuljon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z Alaptörvény 32. cikk (2) bekezdésében meghatározott eredeti jogalkotói hatáskörében, és az Alaptörvény 32. cikk (1) bekezdés f) pontjában, az államháztartásról szóló 2011. évi CXCV. törvény 23. § (1) bekezdésében, valamint a helyi önkormányzatok és szerveik, a köztársasági megbízottak, valamint egyes centrális alárendeltségű szervek feladat- és hatásköreiről szóló 1991. évi XX. törvény 138. § (1) bekezdés b) pontjában meghatározott feladatkörében eljárva a következőket rendeli el:”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 és Pénzügyi Bizottsága az alábbi módosító javaslatot a Képviselő-testületnek elfogadásra javasolja:</w:t>
      </w: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Kormányhivatala levele alapján a költségvetési rendelet bevezető részének szövege az alábbiak szerint módosuljon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Budapest Főváros XVI. kerületi Önkormányzat Képviselő-testülete az Alaptörvény 32. cikk (2) bekezdésében meghatározott eredeti jogalkotói hatáskörében, és az Alaptörvény 32. cikk (1) bekezdés f) pontjában, az államháztartásról szóló 2011. évi CXCV. törvény 23. § (1) bekezdésében, valamint a helyi önkormányzatok és szerveik, a köztársasági megbízottak, valamint egyes centrális alárendeltségű szervek feladat- és hatásköreiről szóló 1991. évi XX. törvény 138. § (1) bekezdés b) pontjában meghatározott feladatkörében eljárva a következőket rendeli el:”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/>
        <w:t>Költségelvű bérlakások céljára 5 db lakás kerüljön megvásárlásra valamelyik lakótelepen, összességében 50 000 E Ft összegben a lakásalap tartalék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4 nem, 0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A/2014. (II. 11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4 nem, 0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„</w:t>
      </w:r>
      <w:r>
        <w:rPr/>
        <w:t>Költségelvű bérlakások céljára 5 db lakás kerüljön megvásárlásra valamelyik lakótelepen, összességében 50 000 E Ft összegben a lakásalap tartalék terhére.”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/>
        <w:t>A babakötvény 42 000 Ft állami támogatásának összege kerüljön kiegészítésre gyerekenként 57 500 Ft-tal (300 születendő gyermekkel számolva), összességében 17 250 E Ft összegben tervezve új sorként a rendelet 5. számú mellékletében az Önkormányzat általános tartaléka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5 nem, 0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B/2014. (II. 11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5 nem, 0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„</w:t>
      </w:r>
      <w:r>
        <w:rPr/>
        <w:t>A babakötvény 42 000 Ft állami támogatásának összege kerüljön kiegészítésre gyerekenként 57 500 Ft-tal (300 születendő gyermekkel számolva), összességében 17 250 E Ft összegben tervezve új sorként a rendelet 5. számú mellékletében az Önkormányzat általános tartaléka terhére.”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Vincze Ágnes képviselő 16 óra 56 perckor megérkezett az ülés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/>
        <w:t>Az intézményvezetők jutalmazási kerete kerüljön megnövelésre, összességében 2 500 000 Ft összegben az Önkormányzat általános tartaléka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4 nem, 2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C/2014. (II. 11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4 nem, 2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„</w:t>
      </w:r>
      <w:r>
        <w:rPr/>
        <w:t>Az intézményvezetők jutalmazási kerete kerüljön megnövelésre, összességében 2 500 000 Ft összegben az Önkormányzat általános tartaléka terhére.”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„ </w:t>
      </w:r>
      <w:r>
        <w:rPr/>
        <w:t>A táborozási hozzájárulás kerete kerüljön megnövelésre összességében 500 E Ft összegben az Önkormányzat általános tartaléka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2 nem, 4 tartózkodás </w:t>
      </w:r>
      <w:r>
        <w:rPr>
          <w:sz w:val="24"/>
          <w:szCs w:val="24"/>
        </w:rPr>
        <w:t>szavazattal nem fogadta el a határozati javaslatot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3/D/2014. (II. 11.) GPB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/>
      </w:pPr>
      <w:r>
        <w:rPr>
          <w:bCs/>
          <w:sz w:val="24"/>
          <w:szCs w:val="24"/>
        </w:rPr>
        <w:t xml:space="preserve">Budapest Főváros XVI. kerületi Önkormányzat Képviselő-testületének Gazdasági és Pénzügyi Bizottsága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2 nem, 4 tartózkodás </w:t>
      </w:r>
      <w:r>
        <w:rPr>
          <w:sz w:val="24"/>
          <w:szCs w:val="24"/>
        </w:rPr>
        <w:t>alapján az alábbi javaslat elfogadását</w:t>
      </w:r>
      <w:r>
        <w:rPr>
          <w:b/>
          <w:sz w:val="24"/>
          <w:szCs w:val="24"/>
        </w:rPr>
        <w:t xml:space="preserve"> elvetette: </w:t>
      </w:r>
    </w:p>
    <w:p>
      <w:pPr>
        <w:pStyle w:val="TextBody"/>
        <w:tabs>
          <w:tab w:val="clear" w:pos="708"/>
          <w:tab w:val="left" w:pos="5040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bCs/>
        </w:rPr>
        <w:t>„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ind w:left="993" w:hanging="0"/>
        <w:jc w:val="both"/>
        <w:rPr/>
      </w:pPr>
      <w:r>
        <w:rPr/>
        <w:t xml:space="preserve"> „ </w:t>
      </w:r>
      <w:r>
        <w:rPr/>
        <w:t>A táborozási hozzájárulás kerete kerüljön megnövelésre összességében 500 E Ft összegben az Önkormányzat általános tartaléka terhére.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firstLine="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 nemzetiségi önkormányzatok pályázati kerete kerüljön megemelésre, összességében 500 E Ft összegben az Önkormányzat általános tartaléka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4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</w:t>
      </w:r>
      <w:r>
        <w:rPr/>
        <w:t>A nemzetiségi önkormányzatok pályázati kerete kerüljön megemelésre, összességében 500 E Ft összegben az Önkormányzat általános tartaléka terhére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következő, MSZP frakció által benyújtott módosító javaslatot tette fel szavazásra: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Támogassa a Civil szervezetek működését összességében 2 000 E Ft összegben, az Önkormányzat általános tartaléka terh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5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Pénzügyi Bizottsága az alábbi módosító javaslatot a Képviselő-testületnek elfogadásra javasolja:</w:t>
      </w:r>
      <w:r>
        <w:rPr/>
        <w:t xml:space="preserve">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  <w:t xml:space="preserve">               „ </w:t>
      </w:r>
      <w:r>
        <w:rPr/>
        <w:t>Támogassa a Civil szervezetek működését (új sor nyitása a 5. melléklet 48. sora után), összességében 2 000 E Ft összegben, az Önkormányzat általános tartaléka terhére.”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7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rendeleti javaslatot a Képviselő-testületnek elfogadásra javasolj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Budapest Főváros XVI. kerületi Önkormányzat Képviselő-testülete megalkotja Budapest Főváros XVI. kerületi Önkormányzat </w:t>
      </w:r>
      <w:r>
        <w:rPr>
          <w:color w:val="000000"/>
        </w:rPr>
        <w:t xml:space="preserve">2014. évi költségvetéséről szóló </w:t>
      </w:r>
      <w:r>
        <w:rPr/>
        <w:t xml:space="preserve">…/2014. (II.   .) önkormányzati </w:t>
      </w:r>
      <w:r>
        <w:rPr>
          <w:color w:val="000000"/>
        </w:rPr>
        <w:t>rendeletét.”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5 igen, 2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6/2014. (II. 1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      Pénzügyi Bizottsága az alábbi rendele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megalkotja Budapest Főváros XVI. kerületi Önkormányzat </w:t>
      </w:r>
      <w:r>
        <w:rPr>
          <w:color w:val="000000"/>
        </w:rPr>
        <w:t xml:space="preserve">2014. évi költségvetéséről szóló </w:t>
      </w:r>
      <w:r>
        <w:rPr/>
        <w:t xml:space="preserve">…/2014. (II.   .) önkormányzati </w:t>
      </w:r>
      <w:r>
        <w:rPr>
          <w:color w:val="000000"/>
        </w:rPr>
        <w:t>rendeletét.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5 igen, 2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7.   </w:t>
      </w:r>
      <w:r>
        <w:rPr>
          <w:bCs/>
        </w:rPr>
        <w:t>A Kerületgazda</w:t>
      </w:r>
      <w:r>
        <w:rPr>
          <w:b/>
          <w:bCs/>
        </w:rPr>
        <w:t xml:space="preserve"> </w:t>
      </w:r>
      <w:r>
        <w:rPr>
          <w:bCs/>
        </w:rPr>
        <w:t>Szolgáltató Szervezet alapító okiratának módosítása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Raymund al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alábbi határozati javaslatot tette fel szavazásra:</w:t>
      </w:r>
      <w:r>
        <w:rPr/>
        <w:t xml:space="preserve">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Kerületgazda Szolgáltató Szervezet (</w:t>
      </w:r>
      <w:r>
        <w:rPr>
          <w:b/>
        </w:rPr>
        <w:t>1165 Budapest, Demeter u. 3.</w:t>
      </w:r>
      <w:r>
        <w:rPr/>
        <w:t xml:space="preserve"> ) </w:t>
      </w:r>
      <w:r>
        <w:rPr>
          <w:bCs/>
          <w:iCs/>
        </w:rPr>
        <w:t>alapító okiratát az alábbiak szerint módosít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 xml:space="preserve">Kerületgazda Szolgáltató Szervezet </w:t>
      </w:r>
      <w:r>
        <w:rPr>
          <w:b/>
        </w:rPr>
        <w:t>1165 Budapest, Demeter u. 3.</w:t>
      </w:r>
      <w:r>
        <w:rPr/>
        <w:t xml:space="preserve"> számára kiadja</w:t>
      </w:r>
      <w:r>
        <w:rPr>
          <w:color w:val="0000FF"/>
        </w:rPr>
        <w:t xml:space="preserve"> </w:t>
      </w:r>
      <w:r>
        <w:rPr/>
        <w:t xml:space="preserve">a helyi önkormányzatokról szóló 1990. évi LXV. törvény, az államháztartásról szóló 2011. évi CXCV. törvény és az államháztartásról szóló törvény végrehajtásáról szóló 368/2011. (XII. 31.) Korm. rendelet tartalmi követelményeinek megfelelő alapító okiratot.” </w:t>
      </w:r>
      <w:r>
        <w:rPr>
          <w:i/>
        </w:rPr>
        <w:t>szövege helyébe az alábbi szöveg lép:</w:t>
      </w:r>
    </w:p>
    <w:p>
      <w:pPr>
        <w:pStyle w:val="Normal"/>
        <w:shd w:fill="FFFFFF" w:val="clear"/>
        <w:ind w:left="360" w:hanging="2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 xml:space="preserve">Kerületgazda Szolgáltató Szervezet </w:t>
      </w:r>
      <w:r>
        <w:rPr>
          <w:b/>
        </w:rPr>
        <w:t>1165 Budapest, Demeter u. 3.</w:t>
      </w:r>
      <w:r>
        <w:rPr/>
        <w:t xml:space="preserve"> számára kiadja</w:t>
      </w:r>
      <w:r>
        <w:rPr>
          <w:color w:val="0000FF"/>
        </w:rPr>
        <w:t xml:space="preserve"> </w:t>
      </w:r>
      <w:r>
        <w:rPr/>
        <w:t>a Magyarország helyi önkormányzatairól 2011. évi CLXXXIX. törvény, az államháztartásról szóló 2011. évi CXCV. törvény és az államháztartásról szóló törvény végrehajtásáról szóló 368/2011. (XII. 31.) Korm. rendelet tartalmi követelményeinek megfelelő alapító okirato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3. pontjában a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„</w:t>
      </w:r>
      <w:r>
        <w:rPr/>
        <w:t xml:space="preserve">1) </w:t>
      </w:r>
      <w:r>
        <w:rPr>
          <w:bCs/>
        </w:rPr>
        <w:t xml:space="preserve">1165 Budapest, Demeter u. 3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2) </w:t>
      </w:r>
      <w:r>
        <w:rPr>
          <w:bCs/>
        </w:rPr>
        <w:t>1161 Budapest, János u. 141-153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3) 1162 Budapest, Bekecs u. 62-7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4) 1164 Budapest, Georgina u. 2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5) 1164 Budapest, Georgina u. 1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6) 1164 Budapest, Rádió utca 36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7) 1164 Budapest, Rádió utca 3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8) 1165 Budapest, Sasvár u. 10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9) 1164 Budapest Szabadföld út 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0) 1161 Budapest, Érsekújvári u. 7-1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1) 1162 Budapest, Szent Imre u. 11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2) 1161 Budapest, Regele János u. 43-4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3) 1163 Budapest Tiszakömlő u. 29-3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4) 1161 Budapest, Hősök tere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5) 1161 Budapest, Hősök tere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6) 1161 Budapest, Hősök tere 4-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7) 1163 Budapest, Hősök fasora 3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8) 1162 Budapest, Ida u. 108-1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19) 1163 Budapest, Metró u. 3-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20) 1161 Budapest, Csömöri u. 2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21) 1161 Budapest, Csömöri u. 14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>22) 1164 Budapest, Batthyány Ilona u. 1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23) 1165 Budapest, Táncsics u. 7-9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24) 1161 Budapest, Szent Korona utca 75-77.” s</w:t>
      </w:r>
      <w:r>
        <w:rPr>
          <w:bCs/>
          <w:i/>
        </w:rPr>
        <w:t xml:space="preserve">zöveg helyébe az alábbi az alábbi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  <w:i/>
        </w:rPr>
        <w:t xml:space="preserve"> </w:t>
      </w:r>
      <w:r>
        <w:rPr>
          <w:bCs/>
        </w:rPr>
        <w:t>„</w:t>
      </w:r>
      <w:r>
        <w:rPr>
          <w:bCs/>
        </w:rPr>
        <w:t>1161 Budapest, János u. 141-153.”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az alábbi új 4. ponttal egészül ki:</w:t>
      </w:r>
    </w:p>
    <w:p>
      <w:pPr>
        <w:pStyle w:val="HTMLkntformzot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4. A költségvetési szerv </w:t>
        <w:softHyphen/>
        <w:t xml:space="preserve">– székhelyén és telephelyén kívüli </w:t>
        <w:softHyphen/>
        <w:t>– működtetési helyei:</w:t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) 1162 Budapest, Bekecs u. 62-7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2) 1164 Budapest, Georgina u. 2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3) 1164 Budapest, Georgina u. 1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4) 1164 Budapest, Rádió utca 36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5) 1164 Budapest, Rádió utca 3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6) 1165 Budapest, Sasvár u. 101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7) 1164 Budapest Szabadföld út 7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8) 1161 Budapest, Érsekújvári u. 7-1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9) 1162 Budapest, Szent Imre u. 11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0) 1161 Budapest, Regele János u. 43-4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1) 1163 Budapest Tiszakömlő u. 29-3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2) 1161 Budapest, Hősök tere 1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3) 1161 Budapest, Hősök tere 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4) 1161 Budapest, Hősök tere 4-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5) 1163 Budapest, Hősök fasora 3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6) 1162 Budapest, Ida u. 108-11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7) 1163 Budapest, Metró u. 3-7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8) 1161 Budapest, Csömöri u. 2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19) 1161 Budapest, Csömöri u. 142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22) 1164 Budapest, Batthyány Ilona u. 12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>21) 1165 Budapest, Táncsics u. 7-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>22) 1161 Budapest, Szent Korona utca 75-77.</w:t>
      </w:r>
      <w:r>
        <w:rPr/>
        <w:t>”, és ennek megfelelően az alapító okirat pontjai arab számokkal átszámozódn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7., módosítást követően 8. pontjának címe: „</w:t>
      </w:r>
      <w:r>
        <w:rPr>
          <w:b/>
        </w:rPr>
        <w:t xml:space="preserve">7. A költségvetési szerv által ellátott közfeladata és alaptevékenysége:” </w:t>
      </w:r>
      <w:r>
        <w:rPr>
          <w:i/>
        </w:rPr>
        <w:t>helyébe az alábbi cím lép:</w:t>
      </w:r>
    </w:p>
    <w:p>
      <w:pPr>
        <w:pStyle w:val="Normal"/>
        <w:ind w:left="426" w:hanging="0"/>
        <w:jc w:val="both"/>
        <w:rPr/>
      </w:pPr>
      <w:r>
        <w:rPr>
          <w:b/>
        </w:rPr>
        <w:t>„</w:t>
      </w:r>
      <w:r>
        <w:rPr>
          <w:b/>
        </w:rPr>
        <w:t>8. A költségvetési szerv által ellátott közfeladata és szakmai alaptevékenysége: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10., módosítást követően a 11. pontja</w:t>
      </w:r>
    </w:p>
    <w:p>
      <w:pPr>
        <w:pStyle w:val="Normal"/>
        <w:ind w:left="426" w:hanging="0"/>
        <w:jc w:val="both"/>
        <w:rPr/>
      </w:pPr>
      <w:r>
        <w:rPr/>
        <w:t>„</w:t>
      </w:r>
      <w:r>
        <w:rPr>
          <w:b/>
        </w:rPr>
        <w:t>10. Alaptevékenysége a kormányzati funkciók szerinti bontásban:</w:t>
        <w:tab/>
      </w:r>
    </w:p>
    <w:p>
      <w:pPr>
        <w:pStyle w:val="Normal"/>
        <w:ind w:left="426" w:hanging="0"/>
        <w:jc w:val="both"/>
        <w:rPr/>
      </w:pPr>
      <w:r>
        <w:rPr/>
        <w:t>051030 Nem veszélyes (települési) hulladék vegyes (ömlesztett) begyűjtése, szállítása, átrakása</w:t>
      </w:r>
    </w:p>
    <w:p>
      <w:pPr>
        <w:pStyle w:val="Normal"/>
        <w:ind w:left="426" w:hanging="0"/>
        <w:jc w:val="both"/>
        <w:rPr/>
      </w:pPr>
      <w:r>
        <w:rPr/>
        <w:t>053020 Szennyeződésmentesítési tevékenységek</w:t>
      </w:r>
    </w:p>
    <w:p>
      <w:pPr>
        <w:pStyle w:val="Normal"/>
        <w:ind w:left="426" w:hanging="0"/>
        <w:jc w:val="both"/>
        <w:rPr/>
      </w:pPr>
      <w:r>
        <w:rPr/>
        <w:t>045150 Egyéb szárazföldi személyszállítás</w:t>
      </w:r>
    </w:p>
    <w:p>
      <w:pPr>
        <w:pStyle w:val="Normal"/>
        <w:ind w:left="426" w:hanging="0"/>
        <w:jc w:val="both"/>
        <w:rPr/>
      </w:pPr>
      <w:r>
        <w:rPr/>
        <w:t>096020 Iskolai intézményi étkeztetés</w:t>
      </w:r>
    </w:p>
    <w:p>
      <w:pPr>
        <w:pStyle w:val="Normal"/>
        <w:ind w:left="426" w:hanging="0"/>
        <w:jc w:val="both"/>
        <w:rPr/>
      </w:pPr>
      <w:r>
        <w:rPr/>
        <w:t>013360 Más szerv részére végzett pénzügyi- gazdálkodási, üzemeltetési, egyéb szolgáltatások</w:t>
      </w:r>
    </w:p>
    <w:p>
      <w:pPr>
        <w:pStyle w:val="Normal"/>
        <w:ind w:left="426" w:hanging="0"/>
        <w:jc w:val="both"/>
        <w:rPr/>
      </w:pPr>
      <w:r>
        <w:rPr/>
        <w:t>066010 Zöldterület-kezelés</w:t>
      </w:r>
    </w:p>
    <w:p>
      <w:pPr>
        <w:pStyle w:val="Normal"/>
        <w:ind w:left="426" w:hanging="0"/>
        <w:jc w:val="both"/>
        <w:rPr/>
      </w:pPr>
      <w:r>
        <w:rPr/>
        <w:t>066020 Város-, községgazdálkodási egyéb szolgáltatások</w:t>
      </w:r>
    </w:p>
    <w:p>
      <w:pPr>
        <w:pStyle w:val="Normal"/>
        <w:ind w:left="426" w:hanging="0"/>
        <w:jc w:val="both"/>
        <w:rPr/>
      </w:pPr>
      <w:r>
        <w:rPr/>
        <w:t>041231 Rövid időtartamú közfoglalkoztatás</w:t>
      </w:r>
    </w:p>
    <w:p>
      <w:pPr>
        <w:pStyle w:val="Normal"/>
        <w:ind w:left="426" w:hanging="0"/>
        <w:jc w:val="both"/>
        <w:rPr/>
      </w:pPr>
      <w:r>
        <w:rPr/>
        <w:t xml:space="preserve">041233 Hosszabb időtartamú közfoglalkoztatás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/>
      </w:pPr>
      <w:r>
        <w:rPr/>
        <w:t>082042 Könyvtári állomány gyarapítása, nyilvántartása</w:t>
      </w:r>
      <w:r>
        <w:rPr>
          <w:bCs/>
        </w:rPr>
        <w:t>.</w:t>
      </w:r>
      <w:r>
        <w:rPr/>
        <w:t xml:space="preserve">” </w:t>
      </w:r>
      <w:r>
        <w:rPr>
          <w:i/>
        </w:rPr>
        <w:t>szöveg helyére az alábbi szöveg lép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i/>
        </w:rPr>
        <w:t>„</w:t>
      </w:r>
      <w:r>
        <w:rPr>
          <w:b/>
        </w:rPr>
        <w:t>11. Szakmai alaptevékenységek kormányzati funkció szerinti megjelölése:</w:t>
      </w:r>
    </w:p>
    <w:p>
      <w:pPr>
        <w:pStyle w:val="Normal"/>
        <w:ind w:left="426" w:hanging="0"/>
        <w:jc w:val="both"/>
        <w:rPr/>
      </w:pPr>
      <w:r>
        <w:rPr/>
        <w:t>051030 Nem veszélyes (települési) hulladék vegyes (ömlesztett) begyűjtése, szállítása, átrakása</w:t>
      </w:r>
    </w:p>
    <w:p>
      <w:pPr>
        <w:pStyle w:val="Normal"/>
        <w:ind w:left="426" w:hanging="0"/>
        <w:jc w:val="both"/>
        <w:rPr/>
      </w:pPr>
      <w:r>
        <w:rPr/>
        <w:t>053020 Szennyeződésmentesítési tevékenységek</w:t>
      </w:r>
    </w:p>
    <w:p>
      <w:pPr>
        <w:pStyle w:val="Normal"/>
        <w:ind w:left="426" w:hanging="0"/>
        <w:jc w:val="both"/>
        <w:rPr/>
      </w:pPr>
      <w:r>
        <w:rPr/>
        <w:t>045150 Egyéb szárazföldi személyszállítás</w:t>
      </w:r>
    </w:p>
    <w:p>
      <w:pPr>
        <w:pStyle w:val="Normal"/>
        <w:ind w:left="426" w:hanging="0"/>
        <w:jc w:val="both"/>
        <w:rPr/>
      </w:pPr>
      <w:r>
        <w:rPr/>
        <w:t>096020 Iskolai intézményi étkeztetés</w:t>
      </w:r>
    </w:p>
    <w:p>
      <w:pPr>
        <w:pStyle w:val="Normal"/>
        <w:ind w:left="426" w:hanging="0"/>
        <w:jc w:val="both"/>
        <w:rPr/>
      </w:pPr>
      <w:r>
        <w:rPr/>
        <w:t>013360 Más szerv részére végzett pénzügyi- gazdálkodási, üzemeltetési, egyéb szolgáltatások</w:t>
      </w:r>
    </w:p>
    <w:p>
      <w:pPr>
        <w:pStyle w:val="Normal"/>
        <w:ind w:left="426" w:hanging="0"/>
        <w:jc w:val="both"/>
        <w:rPr/>
      </w:pPr>
      <w:r>
        <w:rPr/>
        <w:t>066010 Zöldterület-kezelés</w:t>
      </w:r>
    </w:p>
    <w:p>
      <w:pPr>
        <w:pStyle w:val="Normal"/>
        <w:ind w:left="426" w:hanging="0"/>
        <w:jc w:val="both"/>
        <w:rPr/>
      </w:pPr>
      <w:r>
        <w:rPr/>
        <w:t>066020 Város-, községgazdálkodási egyéb szolgáltatások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>041231 Rövid időtartamú közfoglalkozta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>041232 Start-munka program - Téli közfoglalkoztatás,</w:t>
      </w:r>
    </w:p>
    <w:p>
      <w:pPr>
        <w:pStyle w:val="Normal"/>
        <w:ind w:left="426" w:hanging="0"/>
        <w:jc w:val="both"/>
        <w:rPr/>
      </w:pPr>
      <w:r>
        <w:rPr/>
        <w:t xml:space="preserve">041233 Hosszabb időtartamú közfoglalkoztatás 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>082042 Könyvtári állomány gyarapítása, nyilvántartása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>066020 Város-, községgazdálkodási egyéb szolgáltatások (építési terület előkészítése, bontás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záradéka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 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 és a 496/2012. (XII. 5.) Kt. határozatával módosított.</w:t>
      </w:r>
    </w:p>
    <w:p>
      <w:pPr>
        <w:pStyle w:val="Normal"/>
        <w:shd w:fill="FFFFFF" w:val="clear"/>
        <w:ind w:left="426" w:hanging="0"/>
        <w:jc w:val="both"/>
        <w:rPr>
          <w:b/>
          <w:b/>
          <w:i/>
          <w:i/>
        </w:rPr>
      </w:pPr>
      <w:r>
        <w:rPr/>
        <w:t>Az Alapító Okirat módosításának hatályba lépése:</w:t>
      </w:r>
      <w:r>
        <w:rPr>
          <w:b/>
          <w:i/>
          <w:color w:val="FF0000"/>
        </w:rPr>
        <w:t xml:space="preserve"> </w:t>
      </w:r>
      <w:r>
        <w:rPr/>
        <w:t>2014. január 1</w:t>
      </w:r>
      <w:r>
        <w:rPr>
          <w:b/>
          <w:i/>
          <w:color w:val="FF0000"/>
        </w:rPr>
        <w:t>.</w:t>
      </w:r>
      <w:r>
        <w:rPr>
          <w:bCs/>
        </w:rPr>
        <w:t xml:space="preserve">” </w:t>
      </w:r>
      <w:r>
        <w:rPr>
          <w:i/>
        </w:rPr>
        <w:t>szöveg helyébe az alábbi szöveg lép: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>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és a …./2014. (II.12.) Kt határozatával módosítot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Az alapító okirat módosításának hatályba lépése: 2014. február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felkéri a polgármestert a határozat alapján készített módosító okirat, és az alapján készített egységes szerkezetű alapító okirat aláírására, és MÁK -hoz való megküld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7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Indent"/>
        <w:tabs>
          <w:tab w:val="clear" w:pos="708"/>
          <w:tab w:val="left" w:pos="1080" w:leader="none"/>
        </w:tabs>
        <w:ind w:left="0" w:hanging="125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7/2014. (II. 11.) GPB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>
          <w:bCs/>
        </w:rPr>
        <w:t>Budapest Főváros XVI. kerületi Önkormányzat Képviselő-testületének Gazdasági és 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900" w:hanging="900"/>
        <w:jc w:val="both"/>
        <w:rPr/>
      </w:pPr>
      <w:r>
        <w:rPr/>
        <w:t xml:space="preserve">               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>Kerületgazda       Szolgáltató Szervezet (</w:t>
      </w:r>
      <w:r>
        <w:rPr>
          <w:b/>
        </w:rPr>
        <w:t>1165 Budapest, Demeter u. 3.</w:t>
      </w:r>
      <w:r>
        <w:rPr/>
        <w:t xml:space="preserve"> ) </w:t>
      </w:r>
      <w:r>
        <w:rPr>
          <w:bCs/>
          <w:iCs/>
        </w:rPr>
        <w:t>alapító okiratát az alábbiak szerint módosít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Az alapító okirat bevezető része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90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 xml:space="preserve">Kerületgazda    Szolgáltató Szervezet </w:t>
      </w:r>
      <w:r>
        <w:rPr>
          <w:b/>
        </w:rPr>
        <w:t>1165 Budapest, Demeter u. 3.</w:t>
      </w:r>
      <w:r>
        <w:rPr/>
        <w:t xml:space="preserve"> számára kiadja</w:t>
      </w:r>
      <w:r>
        <w:rPr>
          <w:color w:val="0000FF"/>
        </w:rPr>
        <w:t xml:space="preserve"> </w:t>
      </w:r>
      <w:r>
        <w:rPr/>
        <w:t xml:space="preserve">a helyi önkormányzatokról szóló 1990. évi LXV. törvény, az államháztartásról szóló 2011. évi  CXCV. törvény és az államháztartásról szóló törvény végrehajtásáról szóló 368/2011. (XII. 31.) Korm. rendelet tartalmi követelményeinek megfelelő alapító okiratot.” </w:t>
      </w:r>
      <w:r>
        <w:rPr>
          <w:i/>
        </w:rPr>
        <w:t>szövege helyébe az alábbi szöveg lép:</w:t>
      </w:r>
    </w:p>
    <w:p>
      <w:pPr>
        <w:pStyle w:val="Normal"/>
        <w:shd w:fill="FFFFFF" w:val="clear"/>
        <w:ind w:left="900" w:hanging="20"/>
        <w:jc w:val="both"/>
        <w:rPr/>
      </w:pPr>
      <w:r>
        <w:rPr/>
        <w:t>„</w:t>
      </w:r>
      <w:r>
        <w:rPr/>
        <w:t xml:space="preserve">Budapest Főváros XVI. kerületi Önkormányzat Képviselő-testülete a </w:t>
      </w:r>
      <w:r>
        <w:rPr>
          <w:b/>
          <w:bCs/>
          <w:iCs/>
        </w:rPr>
        <w:t xml:space="preserve">Kerületgazda Szolgáltató Szervezet </w:t>
      </w:r>
      <w:r>
        <w:rPr>
          <w:b/>
        </w:rPr>
        <w:t>1165 Budapest, Demeter u. 3.</w:t>
      </w:r>
      <w:r>
        <w:rPr/>
        <w:t xml:space="preserve"> számára kiadja</w:t>
      </w:r>
      <w:r>
        <w:rPr>
          <w:color w:val="0000FF"/>
        </w:rPr>
        <w:t xml:space="preserve"> </w:t>
      </w:r>
      <w:r>
        <w:rPr/>
        <w:t>a Magyarország helyi önkormányzatairól 2011. évi CLXXXIX. törvény, az államháztartásról szóló 2011. évi CXCV. törvény és az államháztartásról szóló törvény végrehajtásáról szóló 368/2011. (XII. 31.) Korm. rendelet tartalmi követelményeinek megfelelő alapító okiratot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</w:t>
      </w:r>
      <w:r>
        <w:rPr/>
        <w:t>Az alapító okirat 3. pontjában az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„</w:t>
      </w:r>
      <w:r>
        <w:rPr/>
        <w:t xml:space="preserve">1) </w:t>
      </w:r>
      <w:r>
        <w:rPr>
          <w:bCs/>
        </w:rPr>
        <w:t xml:space="preserve">1165 Budapest, Demeter u. 3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         </w:t>
      </w:r>
      <w:r>
        <w:rPr/>
        <w:t xml:space="preserve">2) </w:t>
      </w:r>
      <w:r>
        <w:rPr>
          <w:bCs/>
        </w:rPr>
        <w:t>1161 Budapest, János u. 141-153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3) 1162 Budapest, Bekecs u. 62-7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4) 1164 Budapest, Georgina u. 2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5) 1164 Budapest, Georgina u. 1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6) 1164 Budapest, Rádió utca 36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7) 1164 Budapest, Rádió utca 38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>8) 1165 Budapest, Sasvár u. 101.</w:t>
      </w:r>
    </w:p>
    <w:p>
      <w:pPr>
        <w:pStyle w:val="Normal"/>
        <w:shd w:fill="FFFFFF" w:val="clear"/>
        <w:ind w:left="900" w:hanging="0"/>
        <w:jc w:val="both"/>
        <w:rPr>
          <w:bCs/>
        </w:rPr>
      </w:pPr>
      <w:r>
        <w:rPr>
          <w:bCs/>
        </w:rPr>
        <w:t>9) 1164 Budapest Szabadföld út 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0) 1161 Budapest, Érsekújvári u. 7-1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1) 1162 Budapest, Szent Imre u. 11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2) 1161 Budapest, Regele János u. 43-4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3) 1163 Budapest Tiszakömlő u. 29-3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4) 1161 Budapest, Hősök tere 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5) 1161 Budapest, Hősök tere 3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6) 1161 Budapest, Hősök tere 4-5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7) 1163 Budapest, Hősök fasora 3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8) 1162 Budapest, Ida u. 108-11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9) 1163 Budapest, Metró u. 3-7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20) 1161 Budapest, Csömöri u. 2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21) 1161 Budapest, Csömöri u. 14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22) 1164 Budapest, Batthyány Ilona u. 12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23) 1165 Budapest, Táncsics u. 7-9. </w:t>
      </w:r>
    </w:p>
    <w:p>
      <w:pPr>
        <w:pStyle w:val="Normal"/>
        <w:shd w:fill="FFFFFF" w:val="clear"/>
        <w:ind w:left="900" w:hanging="900"/>
        <w:jc w:val="both"/>
        <w:rPr/>
      </w:pPr>
      <w:r>
        <w:rPr>
          <w:bCs/>
        </w:rPr>
        <w:t xml:space="preserve">              </w:t>
      </w:r>
      <w:r>
        <w:rPr>
          <w:bCs/>
        </w:rPr>
        <w:t>24) 1161 Budapest, Szent Korona utca 75-77.” s</w:t>
      </w:r>
      <w:r>
        <w:rPr>
          <w:bCs/>
          <w:i/>
        </w:rPr>
        <w:t xml:space="preserve">zöveg helyébe az alábbi az alábbi   szöveg lép: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Cs/>
        </w:rPr>
      </w:pPr>
      <w:r>
        <w:rPr>
          <w:bCs/>
          <w:i/>
        </w:rPr>
        <w:t xml:space="preserve">        </w:t>
      </w:r>
      <w:r>
        <w:rPr>
          <w:bCs/>
        </w:rPr>
        <w:t>„</w:t>
      </w:r>
      <w:r>
        <w:rPr>
          <w:bCs/>
        </w:rPr>
        <w:t>1161 Budapest, János u. 141-153.”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</w:t>
      </w:r>
      <w:r>
        <w:rPr/>
        <w:t>Az Alapító Okirat az alábbi új 4. ponttal egészül ki:</w:t>
      </w:r>
    </w:p>
    <w:p>
      <w:pPr>
        <w:pStyle w:val="HTMLkntformzott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„</w:t>
      </w:r>
      <w:r>
        <w:rPr>
          <w:rFonts w:cs="Times New Roman" w:ascii="Times New Roman" w:hAnsi="Times New Roman"/>
          <w:b/>
          <w:sz w:val="24"/>
          <w:szCs w:val="24"/>
        </w:rPr>
        <w:t xml:space="preserve">4. A költségvetési szerv </w:t>
        <w:softHyphen/>
        <w:t xml:space="preserve">– székhelyén és telephelyén kívüli </w:t>
        <w:softHyphen/>
        <w:t>– működtetési helyei:</w:t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1) 1162 Budapest, Bekecs u. 62-7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2) 1164 Budapest, Georgina u. 2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3) 1164 Budapest, Georgina u. 1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4) 1164 Budapest, Rádió utca 36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5) 1164 Budapest, Rádió utca 38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6) 1165 Budapest, Sasvár u. 101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7) 1164 Budapest Szabadföld út 7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8) 1161 Budapest, Érsekújvári u. 7-1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 </w:t>
      </w:r>
      <w:r>
        <w:rPr>
          <w:bCs/>
        </w:rPr>
        <w:t>9) 1162 Budapest, Szent Imre u. 11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0) 1161 Budapest, Regele János u. 43-4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1) 1163 Budapest Tiszakömlő u. 29-3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2) 1161 Budapest, Hősök tere 1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3) 1161 Budapest, Hősök tere 3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4) 1161 Budapest, Hősök tere 4-5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5) 1163 Budapest, Hősök fasora 3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6) 1162 Budapest, Ida u. 108-11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7) 1163 Budapest, Metró u. 3-7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8) 1161 Budapest, Csömöri u. 20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19) 1161 Budapest, Csömöri u. 142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22) 1164 Budapest, Batthyány Ilona u. 12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>21) 1165 Budapest, Táncsics u. 7-9.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Cs/>
        </w:rPr>
        <w:t xml:space="preserve">       </w:t>
      </w:r>
      <w:r>
        <w:rPr>
          <w:bCs/>
        </w:rPr>
        <w:t>22) 1161 Budapest, Szent Korona utca 75-77.</w:t>
      </w:r>
      <w:r>
        <w:rPr/>
        <w:t>”, és ennek megfelelően az alapító okirat      pontjai arab számokkal átszámozódn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7., módosítást követően 8. pontjának címe: „</w:t>
      </w:r>
      <w:r>
        <w:rPr>
          <w:b/>
        </w:rPr>
        <w:t xml:space="preserve">7. A költségvetési szerv által ellátott közfeladata és alaptevékenysége:” </w:t>
      </w:r>
      <w:r>
        <w:rPr>
          <w:i/>
        </w:rPr>
        <w:t>helyébe az alábbi cím lép: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„</w:t>
      </w:r>
      <w:r>
        <w:rPr>
          <w:b/>
        </w:rPr>
        <w:t>8. A költségvetési szerv által ellátott közfeladata és szakmai alaptevékenysége: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>Az alapító okirat 10., módosítást követően a 11. pontja</w:t>
      </w:r>
    </w:p>
    <w:p>
      <w:pPr>
        <w:pStyle w:val="Normal"/>
        <w:ind w:left="426" w:hanging="0"/>
        <w:jc w:val="both"/>
        <w:rPr/>
      </w:pPr>
      <w:r>
        <w:rPr/>
        <w:t xml:space="preserve">    „</w:t>
      </w:r>
      <w:r>
        <w:rPr>
          <w:b/>
        </w:rPr>
        <w:t>10. Alaptevékenysége a kormányzati funkciók szerinti bontásban:</w:t>
        <w:tab/>
      </w:r>
    </w:p>
    <w:p>
      <w:pPr>
        <w:pStyle w:val="Normal"/>
        <w:ind w:left="720" w:hanging="720"/>
        <w:jc w:val="both"/>
        <w:rPr/>
      </w:pPr>
      <w:r>
        <w:rPr/>
        <w:t xml:space="preserve">           </w:t>
      </w:r>
      <w:r>
        <w:rPr/>
        <w:t>051030 Nem veszélyes (települési) hulladék vegyes (ömlesztett) begyűjtése, szállítása,         átrakása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53020 Szennyeződésmentesítési tevékenységek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45150 Egyéb szárazföldi személyszállítás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96020 Iskolai intézményi étkeztetés</w:t>
      </w:r>
    </w:p>
    <w:p>
      <w:pPr>
        <w:pStyle w:val="Normal"/>
        <w:ind w:left="720" w:hanging="294"/>
        <w:jc w:val="both"/>
        <w:rPr/>
      </w:pPr>
      <w:r>
        <w:rPr/>
        <w:t xml:space="preserve">    </w:t>
      </w:r>
      <w:r>
        <w:rPr/>
        <w:t>013360 Más szerv részére végzett pénzügyi- gazdálkodási, üzemeltetési, egyéb    szolgáltatások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66010 Zöldterület-kezelés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66020 Város-, községgazdálkodási egyéb szolgáltatások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41231 Rövid időtartamú közfoglalkoztatás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041233 Hosszabb időtartamú közfoglalkoztatás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     </w:t>
      </w:r>
      <w:r>
        <w:rPr/>
        <w:t>082042 Könyvtári állomány gyarapítása, nyilvántartása</w:t>
      </w:r>
      <w:r>
        <w:rPr>
          <w:bCs/>
        </w:rPr>
        <w:t>.</w:t>
      </w:r>
      <w:r>
        <w:rPr/>
        <w:t xml:space="preserve">” </w:t>
      </w:r>
      <w:r>
        <w:rPr>
          <w:i/>
        </w:rPr>
        <w:t>szöveg helyére az alábbi szöveg    lép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i/>
        </w:rPr>
        <w:t xml:space="preserve">    „</w:t>
      </w:r>
      <w:r>
        <w:rPr>
          <w:b/>
        </w:rPr>
        <w:t>11. Szakmai alaptevékenységek kormányzati funkció szerinti megjelölése:</w:t>
      </w:r>
    </w:p>
    <w:p>
      <w:pPr>
        <w:pStyle w:val="Normal"/>
        <w:ind w:left="720" w:hanging="294"/>
        <w:jc w:val="both"/>
        <w:rPr/>
      </w:pPr>
      <w:r>
        <w:rPr/>
        <w:t xml:space="preserve">    </w:t>
      </w:r>
      <w:r>
        <w:rPr/>
        <w:t>051030 Nem veszélyes (települési) hulladék vegyes (ömlesztett) begyűjtése, szállítása,      átrakása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53020 Szennyeződésmentesítési tevékenységek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45150 Egyéb szárazföldi személyszállítás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96020 Iskolai intézményi étkeztetés</w:t>
      </w:r>
    </w:p>
    <w:p>
      <w:pPr>
        <w:pStyle w:val="Normal"/>
        <w:ind w:left="720" w:hanging="180"/>
        <w:jc w:val="both"/>
        <w:rPr/>
      </w:pPr>
      <w:r>
        <w:rPr/>
        <w:t xml:space="preserve">  </w:t>
      </w:r>
      <w:r>
        <w:rPr/>
        <w:t>013360 Más szerv részére végzett pénzügyi- gazdálkodási, üzemeltetési, egyéb   szolgáltatások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66010 Zöldterület-kezelés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>066020 Város-, községgazdálkodási egyéb szolgáltatások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 xml:space="preserve">    </w:t>
      </w:r>
      <w:r>
        <w:rPr/>
        <w:t>041231 Rövid időtartamú közfoglalkoztatás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 xml:space="preserve">    </w:t>
      </w:r>
      <w:r>
        <w:rPr/>
        <w:t>041232 Start-munka program - Téli közfoglalkoztatás,</w:t>
      </w:r>
    </w:p>
    <w:p>
      <w:pPr>
        <w:pStyle w:val="Normal"/>
        <w:ind w:left="426" w:hanging="0"/>
        <w:jc w:val="both"/>
        <w:rPr/>
      </w:pPr>
      <w:r>
        <w:rPr/>
        <w:t xml:space="preserve">    </w:t>
      </w:r>
      <w:r>
        <w:rPr/>
        <w:t xml:space="preserve">041233 Hosszabb időtartamú közfoglalkoztatás </w:t>
      </w:r>
    </w:p>
    <w:p>
      <w:pPr>
        <w:pStyle w:val="Normal"/>
        <w:tabs>
          <w:tab w:val="clear" w:pos="708"/>
          <w:tab w:val="left" w:pos="4217" w:leader="none"/>
        </w:tabs>
        <w:ind w:left="426" w:hanging="0"/>
        <w:rPr/>
      </w:pPr>
      <w:r>
        <w:rPr/>
        <w:t xml:space="preserve">    </w:t>
      </w:r>
      <w:r>
        <w:rPr/>
        <w:t>082042 Könyvtári állomány gyarapítása, nyilvántartása</w:t>
      </w:r>
    </w:p>
    <w:p>
      <w:pPr>
        <w:pStyle w:val="Normal"/>
        <w:tabs>
          <w:tab w:val="clear" w:pos="708"/>
          <w:tab w:val="left" w:pos="4217" w:leader="none"/>
        </w:tabs>
        <w:ind w:left="720" w:hanging="114"/>
        <w:rPr/>
      </w:pPr>
      <w:r>
        <w:rPr/>
        <w:t xml:space="preserve"> </w:t>
      </w:r>
      <w:r>
        <w:rPr/>
        <w:t>066020 Város-, községgazdálkodási egyéb szolgáltatások (építési terület előkészítése,   bontás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   </w:t>
      </w:r>
      <w:r>
        <w:rPr/>
        <w:t>6.      Az alapító okirat záradéka</w:t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 xml:space="preserve">           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      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 és a 496/2012. (XII. 5.) Kt. határozatával módosított.</w:t>
      </w:r>
    </w:p>
    <w:p>
      <w:pPr>
        <w:pStyle w:val="Normal"/>
        <w:shd w:fill="FFFFFF" w:val="clear"/>
        <w:ind w:left="720" w:hanging="0"/>
        <w:jc w:val="both"/>
        <w:rPr>
          <w:b/>
          <w:b/>
          <w:i/>
          <w:i/>
        </w:rPr>
      </w:pPr>
      <w:r>
        <w:rPr/>
        <w:t>Az Alapító Okirat módosításának hatályba lépése:</w:t>
      </w:r>
      <w:r>
        <w:rPr>
          <w:b/>
          <w:i/>
          <w:color w:val="FF0000"/>
        </w:rPr>
        <w:t xml:space="preserve"> </w:t>
      </w:r>
      <w:r>
        <w:rPr/>
        <w:t>2014. január 1</w:t>
      </w:r>
      <w:r>
        <w:rPr>
          <w:b/>
          <w:i/>
          <w:color w:val="FF0000"/>
        </w:rPr>
        <w:t>.</w:t>
      </w:r>
      <w:r>
        <w:rPr>
          <w:bCs/>
        </w:rPr>
        <w:t xml:space="preserve">” </w:t>
      </w:r>
      <w:r>
        <w:rPr>
          <w:i/>
        </w:rPr>
        <w:t>szöveg helyébe az  alábbi szöveg lép:</w:t>
      </w:r>
    </w:p>
    <w:p>
      <w:pPr>
        <w:pStyle w:val="Normal"/>
        <w:ind w:left="720" w:hanging="426"/>
        <w:jc w:val="both"/>
        <w:rPr>
          <w:b/>
          <w:b/>
        </w:rPr>
      </w:pPr>
      <w:r>
        <w:rPr/>
        <w:t xml:space="preserve">        „</w:t>
      </w:r>
      <w:r>
        <w:rPr>
          <w:bCs/>
          <w:iCs/>
        </w:rPr>
        <w:t xml:space="preserve">Budapest Főváros XVI. kerületi Önkormányzat </w:t>
      </w:r>
      <w:r>
        <w:rPr/>
        <w:t>Kerületgazda Szolgáltató Szervezet       Alapító Okiratát a Budapest Főváros XVI. kerületi Önkormányzat Képviselő-testülete a 979/2002. (XII. 17.) Kt. határozatával hagyta jóvá, amelyet a 14/2006. (I. 24.), a 393/2007. (VI. 13.), a 38/2008. (I. 23.), a 345/2008. (VI. 18.), a 254/2009. (V. 6.), a 106/2010. (III. 3.), a 148/2011. (III.23.), a 496/2012. (XII. 5.) Kt., és a …./2014. (II.12.) Kt határozatával módosítot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Az alapító okirat módosításának hatályba lépése: 2014. február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180"/>
        <w:jc w:val="both"/>
        <w:rPr/>
      </w:pPr>
      <w:r>
        <w:rPr/>
        <w:t xml:space="preserve">   </w:t>
      </w:r>
      <w:r>
        <w:rPr/>
        <w:t>A Képviselő-testület felkéri a polgármestert a határozat alapján készített módosító okirat,  és az alapján készített egységes szerkezetű alapító okirat aláírására, és MÁK -hoz való megküldésére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ind w:left="769" w:hanging="22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Határidő: 2014. február 12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7 igen, 0 nem, 0 tartózkodás)</w:t>
      </w:r>
    </w:p>
    <w:p>
      <w:pPr>
        <w:pStyle w:val="Normal"/>
        <w:ind w:left="1800" w:hanging="18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8.  </w:t>
      </w:r>
      <w:r>
        <w:rPr>
          <w:bCs/>
        </w:rPr>
        <w:t>Javaslat a 1164 Budapest, Simongát u. 117583/7 hrsz-ú ingatlanon, Nyilas Imréné tulajdonában álló felépítmény megvásárlásár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800" w:hanging="24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a Polgármester egyetértésével úgy dönt, hogy a 1164 Budapest, Simongát u. 117583/7 hrsz-ú közterületi besorolású ingatlanon lévő 2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féltető, összesen 3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Nyilas Imrénétől (szül.hely,idő:. Budapest, 1962 december 28., anyja neve: Morva Zsuzsanna, szigszám: 998605 DA, lakcím: </w:t>
      </w:r>
      <w:r>
        <w:rPr>
          <w:bCs/>
          <w:sz w:val="24"/>
          <w:szCs w:val="24"/>
          <w:lang w:val="en-US" w:eastAsia="en-US"/>
        </w:rPr>
        <w:t>2141 Csömör, Petőfi S. u. 37.</w:t>
      </w:r>
      <w:r>
        <w:rPr>
          <w:sz w:val="24"/>
          <w:szCs w:val="24"/>
        </w:rPr>
        <w:t xml:space="preserve">) mint tulajdonostól bruttó 840.000,- Ft, azaz Nyolcszáznegyvenezer forint összegért megvásárolja, melynek fedezetét Nyilas Imréné tartozása biztosítja, amelyhez a szükséges előirányzatot az Önkormányzat 2014. évi Költségvetése módosítása során fogja pénzforgalom nélküli rendezéssel biztosítani az Ingatlanvásárlás keret soron. Ezáltal Nyilas Imréné 2014. február 28. napjáig fennálló bruttó 865.886,- Ft közterület használati díj tartozása a vételárból levonásra kerül és az így keletkező bruttó 25.886,- Ft hátralék különbözet befizetésére Nyilas Imréné az adásvételi szerződés aláírásával egyidejűleg köteles.  </w:t>
      </w:r>
    </w:p>
    <w:p>
      <w:pPr>
        <w:pStyle w:val="TextBody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adásvételi szerződés megkötésére, valamint az előirányzat rendezésének érdekében a Költségvetés módosít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6 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8/2014. (II. 11.) GPB</w:t>
      </w:r>
    </w:p>
    <w:p>
      <w:pPr>
        <w:pStyle w:val="TextBody"/>
        <w:ind w:left="900" w:hanging="900"/>
        <w:rPr/>
      </w:pPr>
      <w:r>
        <w:rPr/>
        <w:t xml:space="preserve">             </w:t>
      </w:r>
      <w:r>
        <w:rPr>
          <w:sz w:val="24"/>
          <w:szCs w:val="24"/>
        </w:rPr>
        <w:t>Budapest Főváros XVI. kerületi Önkormányzat Képviselő-testületének Gazdasági és  Pénzügyi Bizottsága a Polgármester egyetértésével úgy dönt, hogy a 1164 Budapest, Simongát u. 117583/7 hrsz-ú közterületi besorolású ingatlanon lévő 21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féltető, összesen 3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lapterületű pavilont Nyilas Imrénétől (szül.hely,idő:. Budapest, 1962 december 28., anyja neve: Morva Zsuzsanna, szigszám: 998605 DA, lakcím: </w:t>
      </w:r>
      <w:r>
        <w:rPr>
          <w:bCs/>
          <w:sz w:val="24"/>
          <w:szCs w:val="24"/>
          <w:lang w:val="en-US" w:eastAsia="en-US"/>
        </w:rPr>
        <w:t>2141 Csömör, Petőfi S. u. 37.</w:t>
      </w:r>
      <w:r>
        <w:rPr>
          <w:sz w:val="24"/>
          <w:szCs w:val="24"/>
        </w:rPr>
        <w:t xml:space="preserve">) mint tulajdonostól bruttó 840.000,- Ft, azaz Nyolcszáznegyvenezer forint összegért megvásárolja, melynek fedezetét Nyilas Imréné tartozása biztosítja, amelyhez a szükséges előirányzatot az Önkormányzat 2014. évi Költségvetése módosítása során fogja pénzforgalom nélküli rendezéssel biztosítani az Ingatlanvásárlás keret soron. Ezáltal Nyilas Imréné 2014. február 28. napjáig fennálló bruttó 865.886,- Ft közterület használati díj tartozása a vételárból levonásra kerül és az így keletkező bruttó 25.886,- Ft hátralék különbözet befizetésére Nyilas Imréné az adásvételi szerződés aláírásával egyidejűleg köteles.  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Bizottság felkéri a Polgármestert az adásvételi szerződés megkötésére, valamint az  előirányzat rendezésének érdekében a Költségvetés módosítására.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</w:r>
    </w:p>
    <w:p>
      <w:pPr>
        <w:pStyle w:val="Normal"/>
        <w:ind w:left="900" w:hanging="49"/>
        <w:rPr/>
      </w:pPr>
      <w:r>
        <w:rPr/>
        <w:t>H</w:t>
      </w:r>
      <w:r>
        <w:rPr>
          <w:color w:val="000000"/>
        </w:rPr>
        <w:t>atáridő: 2014. február 28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6 igen, 1 nem, 0 tartózkodás)</w:t>
      </w:r>
    </w:p>
    <w:p>
      <w:pPr>
        <w:pStyle w:val="Normal"/>
        <w:ind w:left="1800" w:hanging="18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>NAPIREND: 9.:</w:t>
        <w:tab/>
      </w:r>
      <w:r>
        <w:rPr>
          <w:bCs/>
        </w:rPr>
        <w:t>Pályázat értékelése</w:t>
      </w:r>
      <w:r>
        <w:rPr>
          <w:b/>
          <w:bCs/>
        </w:rPr>
        <w:t xml:space="preserve"> </w:t>
      </w:r>
      <w:r>
        <w:rPr>
          <w:bCs/>
        </w:rPr>
        <w:t>(</w:t>
      </w:r>
      <w:r>
        <w:rPr/>
        <w:t xml:space="preserve">Budapest, XVI. kerület, Szent Korona u.2. </w:t>
      </w:r>
      <w:r>
        <w:rPr>
          <w:bCs/>
        </w:rPr>
        <w:t>szám alatti,</w:t>
      </w:r>
      <w:r>
        <w:rPr>
          <w:b/>
          <w:bCs/>
        </w:rPr>
        <w:t xml:space="preserve"> </w:t>
      </w:r>
      <w:r>
        <w:rPr>
          <w:bCs/>
        </w:rPr>
        <w:t>110922/0/A/3</w:t>
      </w:r>
      <w:r>
        <w:rPr>
          <w:b/>
          <w:bCs/>
        </w:rPr>
        <w:t xml:space="preserve"> </w:t>
      </w:r>
      <w:r>
        <w:rPr>
          <w:bCs/>
        </w:rPr>
        <w:t>hrsz-ú 81 m2 alapterületű nem lakás célú helyiség)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 xml:space="preserve">Előterjesztő: Kovács Péter polgármester </w:t>
      </w:r>
    </w:p>
    <w:p>
      <w:pPr>
        <w:pStyle w:val="Normal"/>
        <w:ind w:left="1440" w:firstLine="360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180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/>
        <w:t>Budapest Főváros XVI. kerületi Önkormányzat Képviselő-testületének Gazdasági és Pénzügyi Bizottsága úgy dönt, hogy a Budapest, XVI. kerület Szent Korona u. 2. szám alatti 110922/0/A/3 hrsz-ú 81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 </w:t>
      </w:r>
      <w:r>
        <w:rPr>
          <w:bCs/>
        </w:rPr>
        <w:t>Nacsavin Tabak Bt.-t (székhely: 1161 Budapest, Szepesi u. 27.;</w:t>
      </w:r>
      <w:r>
        <w:rPr>
          <w:b/>
          <w:bCs/>
        </w:rPr>
        <w:t xml:space="preserve"> </w:t>
      </w:r>
      <w:r>
        <w:rPr>
          <w:bCs/>
        </w:rPr>
        <w:t xml:space="preserve">Cjsz.: 01-06-786806; képviseli: Nagy József Csaba)jelölje meg </w:t>
      </w:r>
      <w:r>
        <w:rPr/>
        <w:t xml:space="preserve">66.200,- Ft/hó+ÁFA </w:t>
      </w:r>
      <w:r>
        <w:rPr>
          <w:bCs/>
        </w:rPr>
        <w:t>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Bizottság felkéri a polgármestert a bérleti szerződés pályázatban megjelölt feltételekkel történő megkötésére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: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9/2014. (II. 11.) GPB</w:t>
      </w:r>
    </w:p>
    <w:p>
      <w:pPr>
        <w:pStyle w:val="Normal"/>
        <w:ind w:left="900" w:hanging="0"/>
        <w:jc w:val="both"/>
        <w:rPr>
          <w:bCs/>
        </w:rPr>
      </w:pPr>
      <w:r>
        <w:rPr/>
        <w:t>Budapest Főváros XVI. kerületi Önkormányzat Képviselő-testületének Gazdasági és  Pénzügyi Bizottsága úgy dönt, hogy a Budapest, XVI. kerület Szent Korona u. 2. szám alatti 110922/0/A/3 hrsz-ú 81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 </w:t>
      </w:r>
      <w:r>
        <w:rPr>
          <w:bCs/>
        </w:rPr>
        <w:t>Nacsavin Tabak Bt.-t (székhely: 1161 Budapest, Szepesi u. 27.;</w:t>
      </w:r>
      <w:r>
        <w:rPr>
          <w:b/>
          <w:bCs/>
        </w:rPr>
        <w:t xml:space="preserve"> </w:t>
      </w:r>
      <w:r>
        <w:rPr>
          <w:bCs/>
        </w:rPr>
        <w:t xml:space="preserve">Cjsz.: 01-06-786806; képviseli: Nagy József Csaba)jelölje meg </w:t>
      </w:r>
      <w:r>
        <w:rPr/>
        <w:t xml:space="preserve">66.200,- Ft/hó+ÁFA </w:t>
      </w:r>
      <w:r>
        <w:rPr>
          <w:bCs/>
        </w:rPr>
        <w:t>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 xml:space="preserve">A Bizottság felkéri a polgármestert a bérleti szerződés pályázatban megjelölt  feltételekkel történő megkötésére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49"/>
        <w:rPr/>
      </w:pPr>
      <w:r>
        <w:rPr/>
        <w:t>H</w:t>
      </w:r>
      <w:r>
        <w:rPr>
          <w:color w:val="000000"/>
        </w:rPr>
        <w:t>atáridő: 2014. március 31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6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980" w:hanging="19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PIREND: 10.   </w:t>
      </w:r>
      <w:r>
        <w:rPr>
          <w:bCs/>
          <w:sz w:val="24"/>
          <w:szCs w:val="24"/>
        </w:rPr>
        <w:t>Javaslat 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Klebelsberg Intézményfenntartó Központ használati jogával terhelt törzsvagyon részét képező ingatlanvagyon bérbeadására vonatkozó szabályzat módosításár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</w:t>
      </w:r>
      <w:r>
        <w:rPr>
          <w:bCs/>
        </w:rPr>
        <w:t>El</w:t>
      </w:r>
      <w:r>
        <w:rPr/>
        <w:t xml:space="preserve">őterjesztő: Kovács Péter polgármester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6"/>
        <w:jc w:val="both"/>
        <w:rPr/>
      </w:pPr>
      <w:r>
        <w:rPr>
          <w:b/>
        </w:rPr>
        <w:t>Az elnök az alábbi határozati javaslatot tette fel szavazásra:</w:t>
      </w:r>
      <w:r>
        <w:rPr>
          <w:color w:val="000000"/>
          <w:spacing w:val="-3"/>
        </w:rPr>
        <w:t xml:space="preserve"> Budapest Főváros XVI. kerületi Önkormányzat Képviselő-testületének Gazdasági és Pénzügyi Bizottsága a 115/2013. (II. 12.) GPB határozatával elfogadott,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>ellenérték fejében történő bérbeadására vonatkozó Bérbeadási Szabályzat</w:t>
      </w:r>
      <w:r>
        <w:rPr>
          <w:color w:val="000000"/>
        </w:rPr>
        <w:t xml:space="preserve"> 2. számú mellékletét az előterjesztés 1. számú melléklete szerint módosítja.</w:t>
      </w:r>
    </w:p>
    <w:p>
      <w:pPr>
        <w:pStyle w:val="Normal"/>
        <w:ind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7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0/2014. (II. 11.) GPB</w:t>
      </w:r>
    </w:p>
    <w:p>
      <w:pPr>
        <w:pStyle w:val="Normal"/>
        <w:ind w:left="900" w:hanging="16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a 115/2013. (II. 12.) GPB határozatával elfogadott, </w:t>
      </w:r>
      <w:r>
        <w:rPr/>
        <w:t xml:space="preserve">az </w:t>
      </w:r>
      <w:r>
        <w:rPr>
          <w:color w:val="000000"/>
        </w:rPr>
        <w:t xml:space="preserve">Önkormányzat tulajdonában álló, ingyenes hasznosítási joggal terhelt, az Önkormányzat által működtetett, törzsvagyonnak minősülő ingatlanok esetében, az ingyenes hasznosítási jog jogosultjával kötött szerződés alapján átmenetileg kihasználatlan és hasznosítható ingatlanrészek </w:t>
      </w:r>
      <w:r>
        <w:rPr/>
        <w:t>ellenérték fejében történő bérbeadására vonatkozó Bérbeadási Szabályzat</w:t>
      </w:r>
      <w:r>
        <w:rPr>
          <w:color w:val="000000"/>
        </w:rPr>
        <w:t xml:space="preserve"> 2. számú mellékletét az előterjesztés 1. számú melléklete szerint módosítja.</w:t>
      </w:r>
    </w:p>
    <w:p>
      <w:pPr>
        <w:pStyle w:val="Normal"/>
        <w:ind w:left="900" w:hanging="1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A KSZSZ vezetője felé történő közlésre 2014. február 20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(7 igen, 0 nem, 0 tartózkodás)</w:t>
      </w:r>
    </w:p>
    <w:p>
      <w:pPr>
        <w:pStyle w:val="Normal"/>
        <w:ind w:left="900" w:hanging="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17 óra 10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4. Egyeb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 további észrevételt nem tesz, ezért Szatmáry László bizottsági elnök megköszöni a részvételt, és az ülést 17 óra 22 perckor berekeszti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  <w:i w:val="false"/>
      <w:u w:val="non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5:00Z</dcterms:created>
  <dc:creator>Budapest XVI. kerület</dc:creator>
  <dc:description/>
  <cp:keywords/>
  <dc:language>en-US</dc:language>
  <cp:lastModifiedBy>Herga Marcsi</cp:lastModifiedBy>
  <dcterms:modified xsi:type="dcterms:W3CDTF">2014-04-28T07:55:00Z</dcterms:modified>
  <cp:revision>2</cp:revision>
  <dc:subject/>
  <dc:title>JEGYZŐKÖNYV</dc:title>
</cp:coreProperties>
</file>