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13. sz. rendkívüli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szeptember 24.  (szerda) 9 óra 0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Helye: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em. 213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Budapest XVI. kerület, Géza utca 73. szám alatti, Nógrádverőce út 37-39. szám alatti </w:t>
      </w:r>
      <w:r>
        <w:rPr>
          <w:bCs/>
          <w:sz w:val="24"/>
          <w:szCs w:val="24"/>
        </w:rPr>
        <w:t xml:space="preserve">ingatlanok hasznosítására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Budapest XVI. kerület. Vágás utca 52/C., Vágás utca 52/D., Vágás utca 52/E., Nógrádverőce utca 61. szám alatti ingatlanok </w:t>
      </w:r>
      <w:r>
        <w:rPr>
          <w:sz w:val="24"/>
          <w:szCs w:val="24"/>
        </w:rPr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helyiség bérbeadással történő hasznosítására (Budapest, XVI. Tabódy Ida tér 1. )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szeptembe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49:00Z</dcterms:created>
  <dc:creator>Theobald Éva</dc:creator>
  <dc:description/>
  <cp:keywords/>
  <dc:language>en-US</dc:language>
  <cp:lastModifiedBy>Herga Marcsi</cp:lastModifiedBy>
  <cp:lastPrinted>2014-05-08T13:40:00Z</cp:lastPrinted>
  <dcterms:modified xsi:type="dcterms:W3CDTF">2014-10-09T06:49:00Z</dcterms:modified>
  <cp:revision>2</cp:revision>
  <dc:subject/>
  <dc:title>MEGHÍVÓ</dc:title>
</cp:coreProperties>
</file>