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5. OKTÓBER 26-i – 17. SZÁMÚ –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fszt. 18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zatmáry László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/>
      </w:pPr>
      <w:r>
        <w:rPr>
          <w:bCs/>
        </w:rPr>
        <w:t xml:space="preserve">Vajda Zoltán Tamá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/>
      </w:pPr>
      <w:r>
        <w:rPr>
          <w:bCs/>
        </w:rPr>
        <w:t xml:space="preserve">Dr. Szabó Gábor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/>
      </w:pPr>
      <w:r>
        <w:rPr>
          <w:bCs/>
        </w:rPr>
        <w:t xml:space="preserve">Solymár László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Müller Kinga Intézmén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zita Andrásné Adó ügyosztályvezet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telen – a csatolt jelenléti ív tanúsága szerint – a bizottságnak 14 óra 50 perc kezdéskor csak 3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ülés újabb időpontban történő összehív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javasolt időpont: 2015. október 28. 13 óra.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Kovács Raymund bizottsági elnök megköszöni a részvételt, és az ülést 14 óra 55 perckor berekesz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>kmf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18:00Z</dcterms:created>
  <dc:creator>Budapest XVI. kerület</dc:creator>
  <dc:description/>
  <dc:language>en-US</dc:language>
  <cp:lastModifiedBy>Herga Marcsi</cp:lastModifiedBy>
  <dcterms:modified xsi:type="dcterms:W3CDTF">2015-11-12T09:18:00Z</dcterms:modified>
  <cp:revision>2</cp:revision>
  <dc:subject/>
  <dc:title>JEGYZŐKÖNYV</dc:title>
</cp:coreProperties>
</file>