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MÁRCIUS 25-i – 5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09 óra 44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bCs/>
          <w:lang w:val="en-US"/>
        </w:rPr>
      </w:pPr>
      <w:r>
        <w:rPr/>
        <w:t>Javaslat a Kertvárosi Sportlétesítményeket Üzemeltető Kft. Felügyelő Bizottságának 6/2015. (III. 20.) FB, valamint 7/2015. (III. 20.) FB számon hozott határozatai alapján előálló tulajdonosi és megbízói döntések meghozatalára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63 /2015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bCs/>
          <w:lang w:val="en-US"/>
        </w:rPr>
        <w:t>Javaslat a Kertvárosi Sportlétesítményeket Üzemeltető Kft.-vel közszolgáltatási feladatok ellátására vonatkozó szerződés  megkötésére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53 /2015. számú előterjesztés)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OLE_LINK1"/>
      <w:bookmarkStart w:id="1" w:name="OLE_LINK1"/>
      <w:bookmarkEnd w:id="1"/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0/2015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2" w:name="OLE_LINK1"/>
      <w:bookmarkEnd w:id="2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>
          <w:bCs/>
          <w:lang w:val="en-US"/>
        </w:rPr>
      </w:pPr>
      <w:r>
        <w:rPr/>
        <w:t>Javaslat a Kertvárosi Sportlétesítményeket Üzemeltető Kft. Felügyelő Bizottságának 6/2015. (III. 20.) FB valamint 7/2015. (III. 20.) FB számon hozott határozatai alapján előálló tulajdonosi és megbízói döntések meghozatalára</w:t>
      </w:r>
    </w:p>
    <w:p>
      <w:pPr>
        <w:pStyle w:val="Normal"/>
        <w:ind w:left="426" w:firstLine="720"/>
        <w:jc w:val="both"/>
        <w:rPr>
          <w:b/>
          <w:b/>
          <w:bCs/>
          <w:i/>
          <w:i/>
          <w:iCs/>
        </w:rPr>
      </w:pPr>
      <w:r>
        <w:rPr/>
        <w:t xml:space="preserve">  </w:t>
      </w: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(63 /2015. számú előterjesztés)</w:t>
      </w:r>
    </w:p>
    <w:p>
      <w:pPr>
        <w:pStyle w:val="Normal"/>
        <w:ind w:left="1440" w:hanging="1440"/>
        <w:jc w:val="both"/>
        <w:rPr/>
      </w:pPr>
      <w:r>
        <w:rPr>
          <w:bCs/>
          <w:lang w:val="en-US"/>
        </w:rPr>
        <w:t xml:space="preserve">                  </w:t>
      </w:r>
      <w:r>
        <w:rPr>
          <w:bCs/>
          <w:lang w:val="en-US"/>
        </w:rPr>
        <w:t>2. Javaslat a Kertvárosi Sportlétesítményeket Üzemeltető Kft.-vel közszolgáltatási    feladatok ellátására vonatkozó szerződés  megkötésére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/>
        <w:t xml:space="preserve">   </w:t>
      </w: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(53 /2015. számú előterjesztés)</w:t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520" w:hanging="2340"/>
        <w:jc w:val="both"/>
        <w:rPr/>
      </w:pPr>
      <w:r>
        <w:rPr>
          <w:b/>
        </w:rPr>
        <w:t xml:space="preserve">NAPIREND:  1.         </w:t>
      </w:r>
      <w:r>
        <w:rPr/>
        <w:t>Javaslat a Kertvárosi Sportlétesítményeket Üzemeltető Kft. Felügyelő Bizottságának 6/2015. (III. 20.) FB valamint 7/2015. (III. 20.) FB számon hozott határozatai alapján előálló tulajdonosi és megbízói döntések meghozatalára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megvizsgálta a Kertvárosi Sportlétesítményeket Üzemeltető Kft. Felügyelő Bizottságának 2015. március 20-án kelt 6. és 7. számú határozatait, és megvizsgálta az azok alapjául szolgáló jogi tén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XVI. kerületi Önkormányzat Képviselő-testülete kifejezésre juttatja azon igényét, mely szerint a Kertvárosi Sportlétesítményeket Üzemeltető Kft. tevékenységének, gazdálkodásának és az üzemeltetésre átvett vagyonelemek hasznosításának ellenőrzésére a jövőben szigorúbb rendszert kíván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XVI. kerületi Önkormányzat Képviselő-testülete felkéri a Kertvárosi Sportlétesítményeket Üzemeltető Kft. ügyvezetőjét, hogy jelen határozat kézhezvételétől számított 30 napon belül, a jelen előterjesztés szerint előkészített vagyonhasznosítási és gazdálkodási szabályzatait, a Felügyelő Bizottság véleményének kikérése után terjessze Budapest Főváros XVI. kerületi Önkormányzat Képviselő-testülete elé. A szabályzatban kerüljön nevesítésre, hogy szerződések, megállapodások aláírására a Kft. ügyvezetője kizárólag jogi ellenjegyzés mellett jogosult.  </w:t>
      </w:r>
    </w:p>
    <w:p>
      <w:pPr>
        <w:pStyle w:val="Normal"/>
        <w:ind w:left="26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XVI. kerületi Önkormányzat Képviselő-testülete utasítja a Kertvárosi Sportlétesítményeket Üzemeltető Kft. ügyvezetőjét, hogy kísérelje meg az OWS Ocean Kft-vel kötött szerződés közös megegyezéssel történő megszüntetését, és ennek megtörténtét követő 15 napon belül a Tutajos Trend Kft-vel kötött szerződését közös megegyezéssel módosítsa úgy, hogy az ne tartalmazzon a bérlő részéről élő hosszabbítási jogot, a szerződés alapidőtartamán túl, valamint a szerződésből kitűnjön, hogy a Tutajos Trend Kft. melyik uszodában, milyen óraszámban használja a tanmedencét, illetve a pályákat, ebből mennyit és milyen időtartamban, és ezért pontosan mekkora díjat fizet. Amennyiben a szerződés rendelkezésre állást is tartalmaz, annak díját a szerződésmódosításban meg kell határozni, illetve a rendelkezésre állás kapcsán igénybe vett, illetve nem használt szolgáltatás elszámolásának módját is meg kell határozni. </w:t>
      </w:r>
    </w:p>
    <w:p>
      <w:pPr>
        <w:pStyle w:val="Normal"/>
        <w:autoSpaceDE w:val="false"/>
        <w:ind w:left="2618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udapest Főváros XVI. kerületi Önkormányzat Képviselő-testülete felkéri a Kertvárosi Sportlétesítményeket Üzemeltető Kft. Felügyelő Bizottságát, hogy jelen határozat kézhezvételét követő 30 napon belül a Kft. vagyonhasznosításának és gazdálkodásának megfelelő ellenőrzéséhez szükséges új ügyrendjét terjessze a Budapest Főváros XVI. kerületi Önkormányzat Képviselő-testület elé.”</w:t>
      </w:r>
    </w:p>
    <w:p>
      <w:pPr>
        <w:pStyle w:val="Normal"/>
        <w:ind w:left="2618" w:hanging="26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15. (III. 25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megvizsgálta a Kertvárosi Sportlétesítményeket Üzemeltető Kft. Felügyelő Bizottságának 2015. március 20-án kelt 6. és 7. számú határozatait, és megvizsgálta az azok alapjául szolgáló jogi tényeket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e kifejezésre juttatja azon igényét, mely szerint a Kertvárosi Sportlétesítményeket Üzemeltető Kft. tevékenységének, gazdálkodásának és az üzemeltetésre átvett vagyonelemek hasznosításának ellenőrzésére a jövőben szigorúbb rendszert kíván alkalmazni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e felkéri a Kertvárosi Sportlétesítményeket Üzemeltető Kft. ügyvezetőjét, hogy jelen határozat kézhezvételétől számított 30 napon belül, a jelen előterjesztés szerint előkészített vagyonhasznosítási és gazdálkodási szabályzatait, a Felügyelő Bizottság véleményének kikérése után terjessze Budapest Főváros XVI. kerületi Önkormányzat Képviselő-testülete elé. A szabályzatban kerüljön nevesítésre, hogy szerződések, megállapodások aláírására a Kft. ügyvezetője kizárólag jogi ellenjegyzés mellett jogosult.  </w:t>
      </w:r>
    </w:p>
    <w:p>
      <w:pPr>
        <w:pStyle w:val="Normal"/>
        <w:ind w:left="2618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e utasítja a Kertvárosi Sportlétesítményeket Üzemeltető Kft. ügyvezetőjét, hogy kísérelje meg az OWS Ocean Kft-vel kötött szerződés közös megegyezéssel történő megszüntetését, és ennek megtörténtét követő 15 napon belül a Tutajos Trend Kft-vel kötött szerződését közös megegyezéssel módosítsa úgy, hogy az ne tartalmazzon a bérlő részéről élő hosszabbítási jogot, a szerződés alapidőtartamán túl, valamint a szerződésből kitűnjön, hogy a Tutajos Trend Kft. melyik uszodában, milyen óraszámban használja a tanmedencét, illetve a pályákat, ebből mennyit és milyen időtartamban, és ezért pontosan mekkora díjat fizet. Amennyiben a szerződés rendelkezésre állást is tartalmaz, annak díját a szerződésmódosításban meg kell határozni, illetve a rendelkezésre állás kapcsán igénybe vett, illetve nem használt szolgáltatás elszámolásának módját is meg kell határozni. </w:t>
      </w:r>
    </w:p>
    <w:p>
      <w:pPr>
        <w:pStyle w:val="Normal"/>
        <w:autoSpaceDE w:val="false"/>
        <w:ind w:left="2618" w:hanging="0"/>
        <w:jc w:val="both"/>
        <w:rPr/>
      </w:pP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e felkéri a Kertvárosi Sportlétesítményeket Üzemeltető Kft. Felügyelő Bizottságát, hogy jelen határozat kézhezvételét követő 30 napon belül a Kft. vagyonhasznosításának és gazdálkodásának megfelelő ellenőrzéséhez szükséges új ügyrendjét terjessze a Budapest Főváros XVI. kerületi Önkormányzat Képviselő-testület elé. </w:t>
      </w:r>
    </w:p>
    <w:p>
      <w:pPr>
        <w:pStyle w:val="TextBody"/>
        <w:tabs>
          <w:tab w:val="clear" w:pos="708"/>
          <w:tab w:val="left" w:pos="5040" w:leader="none"/>
        </w:tabs>
        <w:ind w:left="90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megállapítja, hogy a Kertvárosi Sportlétesítményeket Üzemeltető Kft. ügyvezetője, a megbízási szerződésében foglalt kötelezettségeinek nem tett eleget, ugyanis a Kft által kötött szerződések megkötésénél az ügyvezetői tisztséget betöltő személyektől általában elvárható gondosság és a társaság érdekeinek elsődlegessége alapján történő ügyvezetés követelményeit nem teljesítette, valamint a Kft. az Önkormányzattal kötött Közszolgáltatási Szerződésének 4.9. pontjában foglaltakat, több alkalommal is, neki felróhatóan megszeg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miatt a Képviselő-testület úgy dönt, hogy az ügyvezető 154/2013. (V.8) Kt. határozatban foglalt megbízási díját az OWS Ocean Kft-vel kötött szerződés hatálybalépésének dátumára visszamenőleg, azaz 2014. június 16-ától kezdve az Ocean Trend Kft-vel kötött szerződés megszüntetésének dátumig visszamenőleg 10 %-al csökkenti oly módon, hogy azt a megbízó a megbízott jelen előterjesztésben foglalt határozatai meghozatalától számított 6 hónapon keresztül vonja le a megbízott esedékes megbízási díjából 6 egyenlő részletben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15. (III. 25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 xml:space="preserve">Budapest Főváros XVI. kerületi Önkormányzat Képviselő-testülete megállapítja, hogy a Kertvárosi Sportlétesítményeket Üzemeltető Kft. ügyvezetője, a megbízási szerződésében foglalt kötelezettségeinek nem tett eleget, ugyanis a Kft által kötött szerződések megkötésénél az ügyvezetői tisztséget betöltő személyektől általában elvárható gondosság és a társaság érdekeinek elsődlegessége alapján történő ügyvezetés követelményeit nem teljesítette, valamint a Kft. az Önkormányzattal kötött Közszolgáltatási Szerződésének 4.9. pontjában foglaltakat, több alkalommal is, neki felróhatóan megszegte. </w:t>
      </w:r>
    </w:p>
    <w:p>
      <w:pPr>
        <w:pStyle w:val="Normal"/>
        <w:ind w:left="1080" w:hanging="0"/>
        <w:jc w:val="both"/>
        <w:rPr/>
      </w:pPr>
      <w:r>
        <w:rPr/>
        <w:t>Fentiek miatt a Képviselő-testület úgy dönt, hogy az ügyvezető 154/2013. (V.8) Kt. határozatban foglalt megbízási díját az OWS Ocean Kft-vel kötött szerződés hatálybalépésének dátumára visszamenőleg, azaz 2014. június 16-ától kezdve az Ocean Trend Kft-vel kötött szerződés megszüntetésének dátumig visszamenőleg 10 %-al csökkenti oly módon, hogy azt a megbízó a megbízott jelen előterjesztésben foglalt határozatai meghozatalától számított 6 hónapon keresztül vonja le a megbízott esedékes megbízási díjából 6 egyenlő részletben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TextBodyIndent"/>
        <w:suppressAutoHyphens w:val="true"/>
        <w:spacing w:before="0" w:after="0"/>
        <w:ind w:left="2520" w:hanging="2520"/>
        <w:jc w:val="both"/>
        <w:rPr/>
      </w:pPr>
      <w:r>
        <w:rPr>
          <w:b/>
        </w:rPr>
        <w:t xml:space="preserve">NAPIREND:  2.   </w:t>
      </w:r>
      <w:r>
        <w:rPr>
          <w:lang w:val="en-US"/>
        </w:rPr>
        <w:t>Javaslat a Kertvárosi Sportlétesítményeket Üzemeltető Kft.-vel közszolgáltatási feladatok ellátására vonatkozó szerződés  megkötésére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         </w:t>
      </w:r>
      <w:r>
        <w:rPr/>
        <w:t>Előadó: Kovács Raymund a Gazdasági és Pénzügyi Bizottság elnöke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hozzájárul a Kertvárosi Sportlétesítményeket Üzemeltető Kft.–vel kötendő, jelen előterjesztés 4. számú melléklétében szereplő közszolgáltatási szerződés megkötéséhez, ezzel egyidejűleg felhatalmazza a Polgármestert, hogy a közszolgáltatási szerződést a fentiek szerinti tartalommal írja alá.”</w:t>
      </w:r>
    </w:p>
    <w:p>
      <w:pPr>
        <w:pStyle w:val="Normal"/>
        <w:ind w:hanging="261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5. (III. 25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/>
        <w:t xml:space="preserve">                  „</w:t>
      </w:r>
      <w:r>
        <w:rPr/>
        <w:t>Budapest Főváros XVI. kerületi Önkormányzat Képviselő-testülete hozzájárul a Kertvárosi Sportlétesítményeket Üzemeltető Kft.–vel kötendő, jelen előterjesztés 4. számú melléklétében szereplő közszolgáltatási szerződés megkötéséhez, ezzel egyidejűleg felhatalmazza a Polgármestert, hogy a közszolgáltatási szerződést a fentiek szerinti tartalommal írja alá.”</w:t>
      </w:r>
    </w:p>
    <w:p>
      <w:pPr>
        <w:pStyle w:val="TextBody"/>
        <w:tabs>
          <w:tab w:val="clear" w:pos="708"/>
          <w:tab w:val="left" w:pos="5040" w:leader="none"/>
        </w:tabs>
        <w:ind w:left="900" w:firstLine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222/2014. (VIII. 24.), a 223/2014. (VIII. 24.) valamint a 224/2014. (VIII. 24.) számú határozatait visszavon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5. (III. 25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a 222/2014. (VIII. 24.), a 223/2014. (VIII. 24.) valamint a 224/2014. (VIII. 24.) számú határozatait visszavonja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Alapító Okiratát az alábbiak szerint módosítja:</w:t>
      </w:r>
    </w:p>
    <w:p>
      <w:pPr>
        <w:pStyle w:val="Normal"/>
        <w:ind w:left="2618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„</w:t>
      </w:r>
      <w:r>
        <w:rPr/>
        <w:t xml:space="preserve">1.3. </w:t>
        <w:tab/>
        <w:t>A társaság székhelye: 1163 Budapest, Havashalom u. 4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A társaság székhelye egyben a központi ügyintézés helye is.</w:t>
      </w:r>
    </w:p>
    <w:p>
      <w:pPr>
        <w:pStyle w:val="Normal"/>
        <w:ind w:left="2805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1.4. </w:t>
        <w:tab/>
        <w:t>A társaság telephelye(i):</w:t>
      </w:r>
    </w:p>
    <w:p>
      <w:pPr>
        <w:pStyle w:val="Normal"/>
        <w:ind w:left="2807" w:hanging="2807"/>
        <w:jc w:val="both"/>
        <w:rPr/>
      </w:pPr>
      <w:r>
        <w:rPr/>
        <w:t>1165 Budapest, Újszász u. 106-108.</w:t>
      </w:r>
    </w:p>
    <w:p>
      <w:pPr>
        <w:pStyle w:val="Normal"/>
        <w:ind w:left="2807" w:hanging="2807"/>
        <w:jc w:val="both"/>
        <w:rPr/>
      </w:pPr>
      <w:r>
        <w:rPr/>
        <w:t>1163 Budapest, Segesvár u. 26.</w:t>
      </w:r>
    </w:p>
    <w:p>
      <w:pPr>
        <w:pStyle w:val="Normal"/>
        <w:ind w:left="720" w:hanging="720"/>
        <w:jc w:val="both"/>
        <w:rPr/>
      </w:pPr>
      <w:r>
        <w:rPr/>
        <w:t>1165 Budapest, Bátony u. 1.”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2694"/>
        <w:jc w:val="both"/>
        <w:rPr>
          <w:i/>
          <w:i/>
          <w:iCs/>
        </w:rPr>
      </w:pPr>
      <w:r>
        <w:rPr>
          <w:i/>
          <w:iCs/>
        </w:rPr>
        <w:t>szöveg helyébe az alábbi szöveg lép:</w:t>
      </w:r>
    </w:p>
    <w:p>
      <w:pPr>
        <w:pStyle w:val="Normal"/>
        <w:ind w:left="269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/>
      </w:pPr>
      <w:r>
        <w:rPr/>
        <w:t>„</w:t>
      </w:r>
      <w:r>
        <w:rPr/>
        <w:t xml:space="preserve">1.3. </w:t>
        <w:tab/>
        <w:t>A társaság székhelye: 1165 Budapest, Újszász u. 106.-108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2694"/>
        <w:jc w:val="both"/>
        <w:rPr/>
      </w:pPr>
      <w:r>
        <w:rPr/>
        <w:t>A társaság székhelye egyben a központi ügyintézés helye is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autoSpaceDE w:val="false"/>
        <w:ind w:left="720" w:hanging="720"/>
        <w:rPr/>
      </w:pPr>
      <w:r>
        <w:rPr/>
        <w:t xml:space="preserve">1.4. </w:t>
        <w:tab/>
        <w:t xml:space="preserve">A társaság telephelye(i): </w:t>
        <w:tab/>
      </w:r>
    </w:p>
    <w:p>
      <w:pPr>
        <w:pStyle w:val="Normal"/>
        <w:autoSpaceDE w:val="false"/>
        <w:ind w:left="2694" w:hanging="2694"/>
        <w:rPr/>
      </w:pPr>
      <w:r>
        <w:rPr/>
        <w:t>1162 Budapest, Segesvár u. 26.</w:t>
      </w:r>
    </w:p>
    <w:p>
      <w:pPr>
        <w:pStyle w:val="Normal"/>
        <w:autoSpaceDE w:val="false"/>
        <w:ind w:left="2694" w:hanging="2694"/>
        <w:rPr/>
      </w:pPr>
      <w:r>
        <w:rPr/>
        <w:t>1165 Budapest, Bátony utca 1.</w:t>
      </w:r>
    </w:p>
    <w:p>
      <w:pPr>
        <w:pStyle w:val="Normal"/>
        <w:autoSpaceDE w:val="false"/>
        <w:ind w:left="2694" w:hanging="2694"/>
        <w:rPr>
          <w:b/>
          <w:b/>
          <w:bCs/>
        </w:rPr>
      </w:pPr>
      <w:r>
        <w:rPr/>
        <w:t xml:space="preserve">1165 </w:t>
      </w:r>
      <w:r>
        <w:rPr>
          <w:rStyle w:val="StrongEmphasis"/>
          <w:b w:val="false"/>
          <w:bCs w:val="false"/>
        </w:rPr>
        <w:t>Budapest XVI. kerület, Bátony u. 3., Margit u. 147., Lőtér u 4.  hrsz.: 106854/1”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épviselő-testület felkéri a Polgármestert, gondoskodjon a módosításokkal egységes szerkezetbe foglalt Alapító Okirat aláírásáról és annak a Cégbírósághoz történő – 30 napon belüli – megküldésé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15. (III. 25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Alapító Okiratát az alábbiak szerint módosítja:</w:t>
      </w:r>
    </w:p>
    <w:p>
      <w:pPr>
        <w:pStyle w:val="Normal"/>
        <w:ind w:left="2618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„</w:t>
      </w:r>
      <w:r>
        <w:rPr/>
        <w:t xml:space="preserve">1.3. </w:t>
        <w:tab/>
        <w:t>A társaság székhelye: 1163 Budapest, Havashalom u. 41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 xml:space="preserve">                       A társaság székhelye egyben a központi ügyintézés helye is.</w:t>
      </w:r>
    </w:p>
    <w:p>
      <w:pPr>
        <w:pStyle w:val="Normal"/>
        <w:ind w:left="2805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 xml:space="preserve">1.4. </w:t>
        <w:tab/>
        <w:t>A társaság telephelye(i):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>1165 Budapest, Újszász u. 106-108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>1163 Budapest, Segesvár u. 26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  <w:r>
        <w:rPr/>
        <w:t>1165 Budapest, Bátony u. 1.”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2694"/>
        <w:jc w:val="both"/>
        <w:rPr/>
      </w:pPr>
      <w:r>
        <w:rPr>
          <w:i/>
          <w:iCs/>
        </w:rPr>
        <w:t xml:space="preserve">                </w:t>
      </w:r>
      <w:r>
        <w:rPr>
          <w:i/>
          <w:iCs/>
        </w:rPr>
        <w:t>szöveg helyébe az alábbi szöveg lép:</w:t>
      </w:r>
    </w:p>
    <w:p>
      <w:pPr>
        <w:pStyle w:val="Normal"/>
        <w:ind w:left="2694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        „</w:t>
      </w:r>
      <w:r>
        <w:rPr/>
        <w:t xml:space="preserve">1.3. </w:t>
        <w:tab/>
        <w:t>A társaság székhelye: 1165 Budapest, Újszász u. 106.-108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ind w:left="2694" w:hanging="1614"/>
        <w:jc w:val="both"/>
        <w:rPr/>
      </w:pPr>
      <w:r>
        <w:rPr/>
        <w:t>A társaság székhelye egyben a központi ügyintézés helye is.</w:t>
      </w:r>
    </w:p>
    <w:p>
      <w:pPr>
        <w:pStyle w:val="Normal"/>
        <w:ind w:left="2694" w:hanging="0"/>
        <w:jc w:val="both"/>
        <w:rPr/>
      </w:pPr>
      <w:r>
        <w:rPr/>
      </w:r>
    </w:p>
    <w:p>
      <w:pPr>
        <w:pStyle w:val="Normal"/>
        <w:autoSpaceDE w:val="false"/>
        <w:ind w:left="720" w:firstLine="360"/>
        <w:rPr/>
      </w:pPr>
      <w:r>
        <w:rPr/>
        <w:t xml:space="preserve">1.4. </w:t>
        <w:tab/>
        <w:t xml:space="preserve">A társaság telephelye(i): </w:t>
        <w:tab/>
      </w:r>
    </w:p>
    <w:p>
      <w:pPr>
        <w:pStyle w:val="Normal"/>
        <w:autoSpaceDE w:val="false"/>
        <w:ind w:left="2694" w:hanging="2694"/>
        <w:rPr/>
      </w:pPr>
      <w:r>
        <w:rPr/>
        <w:t xml:space="preserve">                  </w:t>
      </w:r>
      <w:r>
        <w:rPr/>
        <w:t>1162 Budapest, Segesvár u. 26.</w:t>
      </w:r>
    </w:p>
    <w:p>
      <w:pPr>
        <w:pStyle w:val="Normal"/>
        <w:autoSpaceDE w:val="false"/>
        <w:ind w:left="2694" w:hanging="2694"/>
        <w:rPr/>
      </w:pPr>
      <w:r>
        <w:rPr/>
        <w:t xml:space="preserve">                  </w:t>
      </w:r>
      <w:r>
        <w:rPr/>
        <w:t>1165 Budapest, Bátony utca 1.</w:t>
      </w:r>
    </w:p>
    <w:p>
      <w:pPr>
        <w:pStyle w:val="Normal"/>
        <w:autoSpaceDE w:val="false"/>
        <w:ind w:left="2694" w:hanging="2694"/>
        <w:rPr>
          <w:b/>
          <w:b/>
          <w:bCs/>
        </w:rPr>
      </w:pPr>
      <w:r>
        <w:rPr/>
        <w:t xml:space="preserve">                  </w:t>
      </w:r>
      <w:r>
        <w:rPr/>
        <w:t xml:space="preserve">1165 </w:t>
      </w:r>
      <w:r>
        <w:rPr>
          <w:rStyle w:val="StrongEmphasis"/>
          <w:b w:val="false"/>
          <w:bCs w:val="false"/>
        </w:rPr>
        <w:t>Budapest XVI. kerület, Bátony u. 3., Margit u. 147., Lőtér u 4.  hrsz.:106854/1”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A képviselő-testület felkéri a Polgármestert, gondoskodjon a módosításokkal egységes szerkezetbe foglalt Alapító Okirat aláírásáról és annak a Cégbírósághoz történő – 30 napon belüli – megküldésérő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1080"/>
        <w:jc w:val="both"/>
        <w:rPr/>
      </w:pPr>
      <w:r>
        <w:rPr/>
        <w:t xml:space="preserve">            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0 óra 08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21:00Z</dcterms:created>
  <dc:creator>Budapest XVI. kerület</dc:creator>
  <dc:description/>
  <dc:language>en-US</dc:language>
  <cp:lastModifiedBy>Herga Marcsi</cp:lastModifiedBy>
  <cp:lastPrinted>2015-03-24T11:29:00Z</cp:lastPrinted>
  <dcterms:modified xsi:type="dcterms:W3CDTF">2015-04-09T12:21:00Z</dcterms:modified>
  <cp:revision>2</cp:revision>
  <dc:subject/>
  <dc:title>JEGYZŐKÖNYV</dc:title>
</cp:coreProperties>
</file>