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OKTÓBER 28-i – 18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620" w:hanging="1620"/>
        <w:rPr>
          <w:sz w:val="24"/>
          <w:szCs w:val="24"/>
        </w:rPr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házasságkötő előterm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ajda Zoltán Tam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olymár László bizottsági tag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üller Kinga Intézmén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Cziráky Zsuzsanna Adó ügyosztályvezető helyette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ncsin László Jegyz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Csillik Kristóf KSZSZ Intézmén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3 óra 05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idegenforgalmi adó bevezetésének átengedéséről a Fővárosi Önkormányzat számár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70/2015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elentés a köznevelési intézmények működtetésének tapasztalatairól a 2013. január 1-től napjainkig tartó időszak vonatkozásában, valamint tájékoztató a közmunkások foglalkoztatásának 2014-2015. évi tapasztalatairól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67/2015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Kertvárosi Helytörténeti és Emlékezet Központ alap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(164/2015. számú előterjesztés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Hozzájárulás a XVI. kerület Kertvárosi Egészségügyi Szolgálata által kötendő bérleti szerződéshez (ital automaták működtetés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1 Budapest, Csömöri út 78-80. tetőtérben lévő nem lakás célú helyisé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XVI. kerület Veres Péter út 118. szám alatti, 106304/0/A/1 hrsz-ú ingatlanon lévő 222 m2 (120m2 üzlettér és 102m2 pince) területű nem lakás célú helyisé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lang w:val="en-US"/>
        </w:rPr>
        <w:t>Javaslat a Hermina Szabadid</w:t>
      </w:r>
      <w:r>
        <w:rPr/>
        <w:t xml:space="preserve">ő és Sportparkban létesített Büfé bérbeadására és nyilvános mellékhelyiségek üzemeltetésbe adására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3/2015. (X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>
          <w:bCs/>
        </w:rPr>
        <w:t>Javaslat idegenforgalmi adó bevezetésének átengedéséről a Fővárosi  Önkormányzat számára</w:t>
      </w:r>
    </w:p>
    <w:p>
      <w:pPr>
        <w:pStyle w:val="Normal"/>
        <w:ind w:left="426" w:hanging="0"/>
        <w:jc w:val="both"/>
        <w:rPr/>
      </w:pPr>
      <w:r>
        <w:rPr/>
        <w:t xml:space="preserve">                 </w:t>
      </w:r>
      <w:r>
        <w:rPr>
          <w:b/>
          <w:i/>
        </w:rPr>
        <w:t>(170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elentés a köznevelési intézmények működtetésének tapasztalatairól a 2013. január 1-től napjainkig tartó időszak vonatkozásában, valamint tájékoztató a közmunkások foglalkoztatásának 2014-2015. évi tapasztalatairól</w:t>
      </w:r>
    </w:p>
    <w:p>
      <w:pPr>
        <w:pStyle w:val="Normal"/>
        <w:ind w:left="1440" w:hanging="360"/>
        <w:jc w:val="both"/>
        <w:rPr/>
      </w:pPr>
      <w:r>
        <w:rPr/>
        <w:t xml:space="preserve">     </w:t>
      </w:r>
      <w:r>
        <w:rPr>
          <w:b/>
          <w:i/>
        </w:rPr>
        <w:t>(167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00" w:firstLine="180"/>
        <w:jc w:val="both"/>
        <w:rPr/>
      </w:pPr>
      <w:r>
        <w:rPr/>
        <w:t>Javaslat a Kertvárosi Helytörténeti és Emlékezet Központ alapít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(164/2015. számú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Hozzájárulás a XVI. kerület Kertvárosi Egészségügyi Szolgálata által kötendő bérleti szerződéshez (ital automaták működtetés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helyiség bérbeadással történő hasznosítására (1161 Budapest, Csömöri út  78-80. tetőtérben lévő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ályázat értékelése (XVI. kerület Veres Péter út 118. szám alatti, 106304/0/A/1 hrsz-ú ingatlanon lévő 222 m2 (120m2 üzlettér és 102m2 pince)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>
          <w:lang w:val="en-US"/>
        </w:rPr>
        <w:t>Javaslat a Hermina Szabadid</w:t>
      </w:r>
      <w:r>
        <w:rPr/>
        <w:t xml:space="preserve">ő és Sportparkban létesített Büfé bérbeadására és   nyilvános mellékhelyiségek üzemeltetésbe adására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28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 </w:t>
      </w:r>
      <w:r>
        <w:rPr/>
        <w:t xml:space="preserve">305-309/2015. (IX. 14.), 322-328/2015. (X. 6.), 330-332/2015. (X. 6.), 337/2015. (X. 6.) </w:t>
      </w:r>
      <w:r>
        <w:rPr>
          <w:bCs/>
        </w:rPr>
        <w:t>számú határozatainak végrehajtásáról szóló jelentést elfogadja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4/2015. (X. 28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05-309/2015. (IX. 14.), 322-328/2015. (X. 6.), 330-332/2015. (X. 6.), 337/2015. (X. 6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28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2. </w:t>
        <w:tab/>
      </w:r>
      <w:r>
        <w:rPr/>
        <w:t xml:space="preserve">Javaslat idegenforgalmi adó bevezetésének átengedéséről a Fővárosi Önkormányzat számára 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ajda Zoltán képviselő új határozati javaslat elfogadását indítványozta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Ennek megfelelően az elnök az előterjesztésben szereplő határozati javaslattól eltérően az alábbi új határozati javaslatot tette fel szavazásra: </w:t>
      </w:r>
      <w:r>
        <w:rPr>
          <w:bCs/>
        </w:rPr>
        <w:t>Budapest Főváros XVI. kerületi Önkormányzat Képviselő-testületének Gazdasági és Pénzügyi Bizottsága a „</w:t>
      </w:r>
      <w:r>
        <w:rPr/>
        <w:t xml:space="preserve">Javaslat idegenforgalmi adó bevezetésének átengedéséről a Fővárosi Önkormányzat számára” tárgyú </w:t>
      </w:r>
      <w:r>
        <w:rPr>
          <w:bCs/>
        </w:rPr>
        <w:t xml:space="preserve">napirendi pontot nem tárgyalja, azonban kéri, hogy a következő bizottsági ülésen kerüljön a Bizottság és </w:t>
      </w:r>
      <w:r>
        <w:rPr/>
        <w:t>Budapest Főváros XVI. kerületi Önkormányzat Képviselő-testülete elé újra, azzal, hogy az új előterjesztés vegye figyelembe a tavalyi évben ugyanezen tárgyban készült előterjesztés bizottsági és képviselő-testületi tárgyalásakor már felmerült kérdéseket és javaslatoka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2 igen, 1 nem, 3 tartózkodás </w:t>
      </w:r>
      <w:r>
        <w:rPr>
          <w:sz w:val="24"/>
          <w:szCs w:val="24"/>
        </w:rPr>
        <w:t>szavazattal nem fogadta el a határozat</w:t>
      </w:r>
      <w:r>
        <w:rPr>
          <w:color w:val="000000"/>
          <w:sz w:val="24"/>
          <w:szCs w:val="24"/>
        </w:rPr>
        <w:t>o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5/2015. (X. 28.) GPB</w:t>
      </w:r>
    </w:p>
    <w:p>
      <w:pPr>
        <w:pStyle w:val="Normal"/>
        <w:ind w:left="1080" w:hanging="1080"/>
        <w:jc w:val="both"/>
        <w:rPr/>
      </w:pPr>
      <w:r>
        <w:rPr>
          <w:bCs/>
          <w:color w:val="FF0000"/>
        </w:rPr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</w:t>
      </w:r>
      <w:r>
        <w:rPr>
          <w:b/>
          <w:bCs/>
        </w:rPr>
        <w:t xml:space="preserve">2 </w:t>
      </w:r>
      <w:r>
        <w:rPr>
          <w:b/>
        </w:rPr>
        <w:t>igen, 1 nem, 3 tartózkodás</w:t>
      </w:r>
      <w:r>
        <w:rPr/>
        <w:t xml:space="preserve"> alapján az alábbi javaslat elfogadását </w:t>
      </w:r>
      <w:r>
        <w:rPr>
          <w:b/>
        </w:rPr>
        <w:t>elvetette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 „</w:t>
      </w:r>
      <w:r>
        <w:rPr/>
        <w:t xml:space="preserve">Javaslat idegenforgalmi adó bevezetésének átengedéséről a Fővárosi Önkormányzat számára” tárgyú </w:t>
      </w:r>
      <w:r>
        <w:rPr>
          <w:bCs/>
        </w:rPr>
        <w:t xml:space="preserve">napirendi pontot nem tárgyalja, azonban kéri, hogy a következő bizottsági ülésen kerüljön a Bizottság és </w:t>
      </w:r>
      <w:r>
        <w:rPr/>
        <w:t>Budapest Főváros XVI. kerületi Önkormányzat Képviselő-testülete elé újra, azzal, hogy az új előterjesztés vegye figyelembe a tavalyi évben ugyanezen tárgyban készült előterjesztés bizottsági és képviselő-testületi tárgyalásakor már felmerült kérdéseket és javaslatoka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28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Ezt követően a bizottság elnöke új határozati javaslat elfogadását indítványozta:</w:t>
      </w:r>
      <w:r>
        <w:rPr>
          <w:bCs/>
        </w:rPr>
        <w:t xml:space="preserve"> 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ének Gazdasági és Pénzügyi Bizottsága felkéri Budapest Főváros XVI. kerületi Önkormányzat Képviselő-testületét, hogy alkosson olyan határozati javaslatot, mely alapján elkészülhet az idegenforgalmi adó beszedéséhez kapcsolódó hatástanulmány, mind a kiadási, mind a potenciális bevételi oldalról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46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>
          <w:sz w:val="24"/>
          <w:szCs w:val="24"/>
        </w:rPr>
        <w:t xml:space="preserve">                  „</w:t>
      </w:r>
      <w:r>
        <w:rPr>
          <w:sz w:val="24"/>
          <w:szCs w:val="24"/>
        </w:rPr>
        <w:t>Budapest Főváros XVI. kerületi Önkormányzat Képviselő-testületének Gazdasági és Pénzügyi Bizottsága felkéri Budapest Főváros XVI. kerületi Önkormányzat Képviselő-testületét, hogy alkosson olyan határozati javaslatot, mely alapján elkészülhet az idegenforgalmi adó beszedéséhez kapcsolódó hatástanulmány, mind a kiadási, mind a potenciális bevételi oldalról.”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6. május 31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ezt követően az előterjesztésben szereplő eredet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2016. évben nem kívánja bevezetni az idegenforgalmi adót, és beleegyezését adja ahhoz, hogy Budapest Főváros Önkormányzata ezt bevezesse.</w:t>
      </w:r>
    </w:p>
    <w:p>
      <w:pPr>
        <w:pStyle w:val="Lista2"/>
        <w:ind w:left="0" w:hanging="0"/>
        <w:jc w:val="both"/>
        <w:rPr/>
      </w:pPr>
      <w:r>
        <w:rPr/>
        <w:t>Felkéri a Polgármestert, hogy gondoskodjon a Képviselő-testületi döntés Budapest Főváros Önkormányzata Főpolgármesteri Hivatalba történő megküldéséről.”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1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7/2015. (X. 28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2016. évben nem kívánja bevezetni az idegenforgalmi adót, és beleegyezését adja ahhoz, hogy Budapest Főváros Önkormányzata ezt bevezesse.</w:t>
      </w:r>
    </w:p>
    <w:p>
      <w:pPr>
        <w:pStyle w:val="Lista2"/>
        <w:ind w:left="1080" w:hanging="0"/>
        <w:jc w:val="both"/>
        <w:rPr/>
      </w:pPr>
      <w:r>
        <w:rPr/>
        <w:t>Felkéri a Polgármestert, hogy gondoskodjon a Képviselő-testületi döntés Budapest Főváros Önkormányzata Főpolgármesteri Hivatalba történő megküldéséről.”</w:t>
      </w:r>
    </w:p>
    <w:p>
      <w:pPr>
        <w:pStyle w:val="Lista2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1 nem, 1 tartózkodás)</w:t>
      </w:r>
    </w:p>
    <w:p>
      <w:pPr>
        <w:pStyle w:val="Lista2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ind w:left="1080" w:hanging="0"/>
        <w:jc w:val="both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Jelentés a köznevelési intézmények működtetésének tapasztalatairól a 2013. január 1-től napjainkig tartó időszak vonatkozásában, valamint tájékoztató a közmunkások foglalkoztatásának 2014-2015. évi tapasztalatairól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 köznevelési intézmények működtetésének tapasztalatai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8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a köznevelési intézmények működtetésének tapasztalatairól szóló jelentést elfogadj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közmunkások foglalkoztatásának 2014-2015. évi tapasztalatairól szóló jelentést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9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a közmunkások foglalkoztatásának 2014-2015. évi tapasztalatairól szóló jelentést elfogadj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>NAPIREND: 4.</w:t>
        <w:tab/>
      </w:r>
      <w:r>
        <w:rPr/>
        <w:t>Javaslat a Kertvárosi Helytörténeti és Emlékezet Központ alapí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/>
        <w:t>Budapest Főváros XVI. kerületi Önkormányzat Képviselő-testülete úgy határoz, hogy Budapest Főváros Önkormányzata 2016. március 1. napjával az államháztartásról szóló 2011. évi CXCV. törvény 7/A. és 8. §-ai alapján megalapítja a Kertvárosi Helytörténeti és Emlékezet Központ nevű költségvetési szervet, az előterjesztés 1. számú melléklete szerinti alapító okirattal.</w:t>
      </w:r>
    </w:p>
    <w:p>
      <w:pPr>
        <w:pStyle w:val="Normal"/>
        <w:jc w:val="both"/>
        <w:rPr/>
      </w:pPr>
      <w:r>
        <w:rPr/>
        <w:t>Felkéri a polgármestert, hogy az alapító okiratot a Magyar Államkincstárhoz nyújtsa be a törzskönyvi nyilvántartásba való bejegyzés céljából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0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color w:val="000000"/>
          <w:spacing w:val="-3"/>
        </w:rPr>
        <w:t xml:space="preserve">                   „</w:t>
      </w:r>
      <w:r>
        <w:rPr/>
        <w:t>Budapest Főváros XVI. kerületi Önkormányzat Képviselő-testülete úgy határoz, hogy Budapest Főváros Önkormányzata 2016. március 1. napjával az államháztartásról szóló 2011. évi CXCV. törvény 7/A. és 8. §-ai alapján megalapítja a Kertvárosi Helytörténeti és Emlékezet Központ nevű költségvetési szervet, az előterjesztés 1. számú melléklete szerinti alapító okirattal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kéri a polgármestert, hogy az alapító okiratot a Magyar Államkincstárhoz nyújtsa be a törzskönyvi nyilvántartásba való bejegyzés céljábó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igazgatói megbízására </w:t>
      </w:r>
      <w:r>
        <w:rPr/>
        <w:t>pályázatot ír ki, az alábbiak szerint:</w:t>
      </w:r>
    </w:p>
    <w:p>
      <w:pPr>
        <w:pStyle w:val="Normal"/>
        <w:ind w:left="2520" w:hanging="25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művelődésszervező munkakörének betöltésére magasabb vezetői (igazgató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agasabb vezetői megbízás időtartama:</w:t>
      </w:r>
      <w:r>
        <w:rPr/>
        <w:t xml:space="preserve"> 2016. március 1. napjától, 1 év határozott időre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végzés helye: Kertvárosi Helytörténeti és Emlékezet Központ</w:t>
      </w:r>
      <w:r>
        <w:rPr/>
        <w:t xml:space="preserve"> 1165 Budapest Veres Péter út 157. és telephelyei: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agasabb vezetői beosztásho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 irányítása, ellenőrzése, az alapító okirat szerinti feladatok ellátása, az intézmény szakszerű és törvényes működtetése, az intézmény profiljához kapcsolódó programok indítása, a korábban az intézmény székhelyén és telephelyein végzett tevékenységek folytatásának megszervezése, együttműködés a fenntartóv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/>
      </w:pPr>
      <w:r>
        <w:rPr>
          <w:color w:val="000000"/>
        </w:rPr>
        <w:t xml:space="preserve">felsőfokú közművelődési végzettség és szakképzettség, </w:t>
      </w:r>
      <w:r>
        <w:rPr>
          <w:i/>
          <w:color w:val="000000"/>
        </w:rPr>
        <w:t xml:space="preserve">vagy </w:t>
      </w:r>
      <w:r>
        <w:rPr>
          <w:color w:val="000000"/>
        </w:rPr>
        <w:t>nem szakirányú egyetemi végzettség és felsőfokú szakirányú munkaköri szakvizsga, valamint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legalább öt éves szakmai gyakorlat, és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kiemelkedő közművelődési tevékenység végzése.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közművelődési intézményben szerzett vezetői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közművelődésen belül a helytörténet kapcsán szerzett szakmai gyakorla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XVI. kerület ismeret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kultúráért felelős miniszter által a kulturális szakemberek szervezett képzési rendszeréről, követelményeiről és a képzés finanszírozásáról szóló rendelet szerint akkreditált, államháztartási és vezetési ismereteket nyújtó elvégzett tanfolyam, vagy az Országos Közoktatási Jegyzékben meghatározott felsőfokú közművelődési szakember, a felsőfokú kulturális menedzser és a felsőfokú közművelődési menedzser megnevezésű szakképesítés megszerzését igazoló bizonyít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eddigi szakmai tevékenységet bemutató 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a vezetésre vonatkozó program –kiemelten a közművelődési, helytörténeti program</w:t>
        <w:softHyphen/>
        <w:t xml:space="preserve">, és a kerületi nevelési oktatási intézményekkel való szakmai kapcsolat lehetőségei –, fejlesztési elképzelések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ot, melyben a pályázó hozzájárul ahhoz, hogy pályázati anyagát a Szakmai-szakértői Bizottság, valamint a Budapest Főváros XVI. kerületi Önkormányzat Kulturális és Sport Bizottsága és Képviselő-testülete megismerje, és abba betekintse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Nyilatkozat arról, hogy a pályázat elfogadására vonatkozó előterjesztést a Képviselő-testület zárt ülésen tárgyalja-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color w:val="000000"/>
          <w:spacing w:val="-3"/>
        </w:rPr>
        <w:t>Nyilatkozat a vagyonnyilatkozat-tételi kötelezettség válla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jc w:val="both"/>
        <w:rPr/>
      </w:pPr>
      <w:r>
        <w:rPr/>
        <w:t>2016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jc w:val="both"/>
        <w:rPr/>
      </w:pPr>
      <w:r>
        <w:rPr/>
        <w:t xml:space="preserve">2016. február 2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jc w:val="both"/>
        <w:rPr/>
      </w:pPr>
      <w:r>
        <w:rPr/>
        <w:t>2016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, és a végrehajtásáról szóló 150/1992.(XI.20.) Korm. rendelet szerinti magasabb vezetői pótlék alapján kerül megállapításra, valamint </w:t>
      </w:r>
      <w:r>
        <w:rPr>
          <w:color w:val="000000"/>
          <w:spacing w:val="-3"/>
        </w:rPr>
        <w:t>az illetménykiegészítést illetően Budapest Főváros XVI. kerületi Önkormányzat polgármesterének döntése alapjá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igazgatói álláshelyére. Cím: 1163 Budapest, Havashalom u. 43. </w:t>
      </w:r>
    </w:p>
    <w:p>
      <w:pPr>
        <w:pStyle w:val="Normal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XVI. Kerületi Újságban és az Önkormányzat weboldalán, és az Oktatási és Kulturális Közlönyben, mint az ágazat hivatalos lapjában; továbbá felkéri, hogy gondoskodjon a</w:t>
      </w:r>
      <w:r>
        <w:rPr>
          <w:color w:val="000000"/>
        </w:rPr>
        <w:t xml:space="preserve"> pályázat bírálását előkészítő bizottság jogszabály szerinti megalakításáról.</w:t>
      </w:r>
    </w:p>
    <w:p>
      <w:pPr>
        <w:pStyle w:val="Normal"/>
        <w:jc w:val="both"/>
        <w:rPr/>
      </w:pPr>
      <w:r>
        <w:rPr/>
        <w:t>A Képviselő-testület a szakmai előkészítő bizottságba a fenntartó képviselőjeként Szász József alpolgármestert, Horváth Jánosa Kulturális és Sport Bizottság elnökét, és Ács Anikó Köznevelési, Ifjúság- és Gyermekvédelmi Bizottság elnökét delegál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1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igazgatói megbízására </w:t>
      </w:r>
      <w:r>
        <w:rPr/>
        <w:t>pályázatot ír ki, az alábbiak szerint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1042"/>
        <w:jc w:val="center"/>
        <w:rPr>
          <w:color w:val="000000"/>
          <w:spacing w:val="-3"/>
        </w:rPr>
      </w:pPr>
      <w:r>
        <w:rPr/>
        <w:t xml:space="preserve">                </w:t>
      </w: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művelődésszervező munkakörének betöltésére magasabb vezetői (igazgatói) megbízással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magasabb vezetői megbízás időtartama:</w:t>
      </w:r>
      <w:r>
        <w:rPr/>
        <w:t xml:space="preserve"> 2016. március 1. napjától, 1 év határozott időre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>A munkavégzés helye: Kertvárosi Helytörténeti és Emlékezet Központ</w:t>
      </w:r>
      <w:r>
        <w:rPr/>
        <w:t xml:space="preserve"> 1165 Budapest Veres Péter út 157. és telephelyei: Cinkotai Tájház 1164 Batthyány Ilona utca 16. és Tóth Ilonka Emlékház 1162 Budapest Állás utca 57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>A magasabb vezetői beosztásho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 irányítása, ellenőrzése, az alapító okirat szerinti feladatok ellátása, az intézmény szakszerű és törvényes működtetése, az intézmény profiljához kapcsolódó programok indítása, a korábban az intézmény székhelyén és telephelyein végzett tevékenységek folytatásának megszervezése, együttműködés a fenntart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1080" w:hanging="0"/>
        <w:textAlignment w:val="baseline"/>
        <w:rPr>
          <w:color w:val="000000"/>
        </w:rPr>
      </w:pPr>
      <w:r>
        <w:rPr>
          <w:color w:val="000000"/>
        </w:rPr>
        <w:t xml:space="preserve">felsőfokú közművelődési végzettség és szakképzettség, </w:t>
      </w:r>
      <w:r>
        <w:rPr>
          <w:i/>
          <w:color w:val="000000"/>
        </w:rPr>
        <w:t xml:space="preserve">vagy </w:t>
      </w:r>
      <w:r>
        <w:rPr>
          <w:color w:val="000000"/>
        </w:rPr>
        <w:t>nem szakirányú egyetemi végzettség és felsőfokú szakirányú munkaköri szakvizsga, valamint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1080" w:hanging="0"/>
        <w:textAlignment w:val="baseline"/>
        <w:rPr>
          <w:color w:val="000000"/>
        </w:rPr>
      </w:pPr>
      <w:r>
        <w:rPr>
          <w:color w:val="000000"/>
        </w:rPr>
        <w:t>legalább öt éves szakmai gyakorlat, és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1080" w:hanging="0"/>
        <w:textAlignment w:val="baseline"/>
        <w:rPr>
          <w:color w:val="000000"/>
        </w:rPr>
      </w:pPr>
      <w:r>
        <w:rPr>
          <w:color w:val="000000"/>
        </w:rPr>
        <w:t>kiemelkedő közművelődési tevékenység végzése.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1080" w:hanging="0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1080" w:hanging="0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közművelődési intézményben szerzett vezetői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a közművelődésen belül a helytörténet kapcsán szerzett szakmai gyakorla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a XVI. kerület ismeret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>a kultúráért felelős miniszter által a kulturális szakemberek szervezett képzési rendszeréről, követelményeiről és a képzés finanszírozásáról szóló rendelet szerint akkreditált, államháztartási és vezetési ismereteket nyújtó elvégzett tanfolyam, vagy az Országos Közoktatási Jegyzékben meghatározott felsőfokú közművelődési szakember, a felsőfokú kulturális menedzser és a felsőfokú közművelődési menedzser megnevezésű szakképesítés megszerzését igazoló bizonyítvá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180"/>
        <w:jc w:val="both"/>
        <w:textAlignment w:val="baseline"/>
        <w:rPr/>
      </w:pPr>
      <w:r>
        <w:rPr/>
        <w:t xml:space="preserve">eddigi szakmai tevékenységet bemutató 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180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540"/>
        <w:jc w:val="both"/>
        <w:textAlignment w:val="baseline"/>
        <w:rPr/>
      </w:pPr>
      <w:r>
        <w:rPr/>
        <w:t>a vezetésre vonatkozó program –kiemelten a közművelődési, helytörténeti  program</w:t>
        <w:softHyphen/>
        <w:t xml:space="preserve">, és a kerületi nevelési oktatási intézményekkel való szakmai kapcsolat lehetőségei –, fejlesztési elképzelések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54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540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540"/>
        <w:jc w:val="both"/>
        <w:textAlignment w:val="baseline"/>
        <w:rPr/>
      </w:pPr>
      <w:r>
        <w:rPr/>
        <w:t>Nyilatkozatot, melyben a pályázó hozzájárul ahhoz, hogy pályázati anyagát a Szakmai-szakértői Bizottság, valamint a Budapest Főváros XVI. kerületi Önkormányzat Kulturális és Sport Bizottsága és Képviselő-testülete megismerje, és abba betekintse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540"/>
        <w:jc w:val="both"/>
        <w:textAlignment w:val="baseline"/>
        <w:rPr/>
      </w:pPr>
      <w:r>
        <w:rPr>
          <w:color w:val="000000"/>
          <w:spacing w:val="-3"/>
        </w:rPr>
        <w:t>Nyilatkozat arról, hogy a pályázat elfogadására vonatkozó előterjesztést a  Képviselő-testület zárt ülésen tárgyalja-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18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>
          <w:b/>
        </w:rPr>
        <w:t xml:space="preserve">A pályázat benyújtásának határideje: </w:t>
      </w:r>
    </w:p>
    <w:p>
      <w:pPr>
        <w:pStyle w:val="Normal"/>
        <w:ind w:left="900" w:hanging="0"/>
        <w:jc w:val="both"/>
        <w:rPr/>
      </w:pPr>
      <w:r>
        <w:rPr/>
        <w:t>2016. január 3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ind w:left="900" w:hanging="0"/>
        <w:jc w:val="both"/>
        <w:rPr/>
      </w:pPr>
      <w:r>
        <w:rPr/>
        <w:t xml:space="preserve">2016. február 29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ind w:firstLine="900"/>
        <w:jc w:val="both"/>
        <w:rPr/>
      </w:pPr>
      <w:r>
        <w:rPr/>
        <w:t>2016. márc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ind w:left="900" w:hanging="0"/>
        <w:jc w:val="both"/>
        <w:rPr/>
      </w:pPr>
      <w:r>
        <w:rPr/>
        <w:t xml:space="preserve">A közalkalmazottak jogállásáról szóló 1992. évi XXXIII. törvény, és a végrehajtásáról szóló 150/1992.(XI.20.) Korm. rendelet szerinti magasabb vezetői pótlék alapján kerül megállapításra, valamint </w:t>
      </w:r>
      <w:r>
        <w:rPr>
          <w:color w:val="000000"/>
          <w:spacing w:val="-3"/>
        </w:rPr>
        <w:t>az illetménykiegészítést illetően Budapest Főváros XVI. kerületi Önkormányzat polgármesterének döntése alapjá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 xml:space="preserve">A pályázatot a Budapest XVI. kerületi Polgármesteri Hivatal Intézményi Irodához kell eljuttatni. A borítékra kérjük ráírni: Pályázat a Kertvárosi Helytörténeti és Emlékezet Központ igazgatói álláshelyére. Cím: 1163 Budapest, Havashalom u. 43. 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További információ Dr. Lukács Titanilla Vagyonhasznosítási irodavezetőtől kapható a +3614011480-as telefonszámon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XVI. Kerületi Újságban és az Önkormányzat weboldalán, és az Oktatási és Kulturális Közlönyben, mint az ágazat hivatalos lapjában; továbbá felkéri, hogy gondoskodjon a</w:t>
      </w:r>
      <w:r>
        <w:rPr>
          <w:color w:val="000000"/>
        </w:rPr>
        <w:t xml:space="preserve"> pályázat bírálását előkészítő bizottság jogszabály szerinti megalakításáról.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>A Képviselő-testület a szakmai előkészítő bizottságba a fenntartó képviselőjeként Szász József alpolgármestert, Horváth Jánosa Kulturális és Sport Bizottság elnökét, és Ács Anikó Köznevelési, Ifjúság- és Gyermekvédelmi Bizottság elnökét delegálja.”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Kertvárosi Helytörténeti és Emlékezet Központ művelődésszervező</w:t>
      </w:r>
      <w:r>
        <w:rPr/>
        <w:t xml:space="preserve"> munkaköreinek betöltésére, egy főre 8 órás munkakörben, egy főre 4 órás munkakörben pályázatot ír k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művelődésszervező munkakörének betöltésére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körhö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ben a közművelődési tevékenység szervezése, lebonyolítása, különös tekintettel a telephelyek sajátosságaira, az eddig ott folyó tevékenységekre, funkciókra: Kiemelten a helytörténeti tevékenység, a közösségi programok szervezése, a hagyományőrzés, a Tóth Ilonka Emlékház köznevelési és ismeretterjesztő tevékenysége; továbbá intézményvezető-helyettes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felsőfokú közművelődési végzettség és szakképzettsé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közművelődési intézményben szerzett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közművelődésen belül a helytörténet kapcsán szerzett szakmai gyakorla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a XVI. kerület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eddigi szakmai tevékenységet bemutató 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jc w:val="both"/>
        <w:rPr/>
      </w:pPr>
      <w:r>
        <w:rPr/>
        <w:t>A közalkalmazottak jogállásáról szóló 1992. évi XXXIII. törvény, és a végrehajtásáról szóló 150/1992.(XI.20.) Korm. rendelet szerinti vezetői (intézményvezető helyettes) pótlék alapján kerül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közművelődési álláshelyére. Cím: 1163 Budapest, Havashalom u. 43. </w:t>
      </w:r>
    </w:p>
    <w:p>
      <w:pPr>
        <w:pStyle w:val="Normal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>; továbbá felkéri, hogy a zárt borítékban beérkezett pályázatokat a kinevezett intézményvezetőnek adja át a közalkalmazottak kiválasztási és kinevezési eljárásának lefolyta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2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>Kertvárosi Helytörténeti és Emlékezet Központ művelődésszervező</w:t>
      </w:r>
      <w:r>
        <w:rPr/>
        <w:t xml:space="preserve"> munkaköreinek betöltésére, egy főre 8 órás munkakörben, egy főre 4 órás munkakörben pályázatot ír ki, az alábbiak szerint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PÁLYÁZATOT HIRDET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1042"/>
        <w:jc w:val="center"/>
        <w:rPr>
          <w:color w:val="000000"/>
          <w:spacing w:val="-3"/>
        </w:rPr>
      </w:pPr>
      <w:r>
        <w:rPr/>
        <w:t xml:space="preserve">                </w:t>
      </w: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művelődésszervező munkakörének betöltésére</w:t>
      </w:r>
      <w:r>
        <w:rPr/>
        <w:t>, az alábbiak szerint:</w:t>
      </w:r>
    </w:p>
    <w:p>
      <w:pPr>
        <w:pStyle w:val="Normal"/>
        <w:ind w:left="1080" w:hanging="10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munkakörhö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ben a közművelődési tevékenység szervezése, lebonyolítása, különös tekintettel a telephelyek sajátosságaira, az eddig ott folyó tevékenységekre, funkciókra: Kiemelten a helytörténeti tevékenység, a közösségi programok szervezése, a hagyományőrzés, a Tóth Ilonka Emlékház köznevelési és ismeretterjesztő tevékenysége; továbbá intézményvezető-helyettesi feladato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felsőfokú közművelődési végzettség és szakképzettsé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80" w:hanging="0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közművelődési intézményben szerzett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a közművelődésen belül a helytörténet kapcsán szerzett szakmai gyakorla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a XVI. kerület ismere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eddigi szakmai tevékenységet bemutató 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>
          <w:color w:val="000000"/>
          <w:spacing w:val="-3"/>
        </w:rPr>
        <w:t>3 hónapnál nem régebbi eredeti büntetlen előéletet igazoló okirat (erkölcsi  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ind w:left="1080" w:hanging="0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ind w:left="1080" w:hanging="0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ind w:left="1080" w:hanging="0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ind w:left="1080" w:hanging="0"/>
        <w:jc w:val="both"/>
        <w:rPr/>
      </w:pPr>
      <w:r>
        <w:rPr/>
        <w:t>A közalkalmazottak jogállásáról szóló 1992. évi XXXIII. törvény, és a végrehajtásáról szóló 150/1992.(XI.20.) Korm. rendelet szerinti vezetői (intézményvezető helyettes) pótlék alapján kerül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A pályázatot a Budapest XVI. kerületi Polgármesteri Hivatal Intézményi Irodához kell eljuttatni. A borítékra kérjük ráírni: Pályázat a Kertvárosi Helytörténeti és Emlékezet Központ közművelődési álláshelyére. Cím: 1163 Budapest, Havashalom u. 43. </w:t>
      </w:r>
    </w:p>
    <w:p>
      <w:pPr>
        <w:pStyle w:val="Normal"/>
        <w:ind w:left="1080" w:hanging="0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>; továbbá felkéri, hogy a zárt borítékban beérkezett pályázatokat a kinevezett intézményvezetőnek adja át a közalkalmazottak kiválasztási és kinevezési eljárásának lefolyta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>gazdasági, igazgatási ügyviteli alkalmazott</w:t>
      </w:r>
      <w:r>
        <w:rPr>
          <w:color w:val="000000"/>
          <w:spacing w:val="-3"/>
        </w:rPr>
        <w:t xml:space="preserve"> </w:t>
      </w:r>
      <w:r>
        <w:rPr/>
        <w:t>munkakörének betöltésére pályázatot ír k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gazdasági, igazgatási ügyviteli alkalmazott munkakörének betöltésére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körhö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ben a közművelődési tevékenységhez kapcsolódó adminisztratív feladatok ellátása, gazdasági, igazgatási terület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érettségi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közművelődési, vagy egyéb költségvetési intézményben szerzett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középfokú pénzügyi, gazdasági végzettség, szakkép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gazdasági, igazgatási ügyviteli alkalmazott </w:t>
      </w:r>
      <w:r>
        <w:rPr/>
        <w:t xml:space="preserve">álláshelyére. Cím: 1163 Budapest, Havashalom u. 43. </w:t>
      </w:r>
    </w:p>
    <w:p>
      <w:pPr>
        <w:pStyle w:val="Normal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 xml:space="preserve">; továbbá felkéri, hogy a zárt borítékban beérkezett pályázatokat a kinevezett intézményvezetőnek adja át a közalkalmazott kiválasztási és kinevezési eljárásának lefolytatására.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3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>gazdasági, igazgatási ügyviteli alkalmazott</w:t>
      </w:r>
      <w:r>
        <w:rPr>
          <w:color w:val="000000"/>
          <w:spacing w:val="-3"/>
        </w:rPr>
        <w:t xml:space="preserve"> </w:t>
      </w:r>
      <w:r>
        <w:rPr/>
        <w:t>munkakörének betöltésére pályázatot ír ki, az alábbiak szerint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080"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gazdasági, igazgatási ügyviteli alkalmazott munkakörének betöltésére</w:t>
      </w:r>
      <w:r>
        <w:rPr/>
        <w:t>, az alábbiak szerint: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b/>
        </w:rPr>
        <w:t>A munkakörhöz tartozó lényegesebb feladatok:</w:t>
      </w:r>
      <w:r>
        <w:rPr/>
        <w:t xml:space="preserve"> A muzeális intézményekről, a nyilvános könyvtári ellátásról és a közművelődésről szóló 1997. évi CXL. törvény szerinti </w:t>
      </w:r>
      <w:r>
        <w:rPr>
          <w:i/>
        </w:rPr>
        <w:t>újonnan alapított</w:t>
      </w:r>
      <w:r>
        <w:rPr/>
        <w:t xml:space="preserve"> közművelődési intézményben a közművelődési tevékenységhez kapcsolódó adminisztratív feladatok ellátása, gazdasági, igazgatási területeken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540"/>
        <w:textAlignment w:val="baseline"/>
        <w:rPr>
          <w:color w:val="000000"/>
        </w:rPr>
      </w:pPr>
      <w:r>
        <w:rPr>
          <w:color w:val="000000"/>
        </w:rPr>
        <w:t>érettségi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540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540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260" w:hanging="0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540"/>
        <w:jc w:val="both"/>
        <w:textAlignment w:val="baseline"/>
        <w:rPr/>
      </w:pPr>
      <w:r>
        <w:rPr/>
        <w:t xml:space="preserve">közművelődési, vagy egyéb költségvetési intézményben szerzett gyakor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540"/>
        <w:jc w:val="both"/>
        <w:textAlignment w:val="baseline"/>
        <w:rPr/>
      </w:pPr>
      <w:r>
        <w:rPr/>
        <w:t>középfokú pénzügyi, gazdasági végzettség, szakképes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540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540"/>
        <w:jc w:val="both"/>
        <w:textAlignment w:val="baseline"/>
        <w:rPr/>
      </w:pPr>
      <w:r>
        <w:rPr/>
        <w:t xml:space="preserve">megfelelő 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18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180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ind w:left="1260" w:hanging="0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ind w:left="1260" w:hanging="0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ind w:left="1260" w:hanging="0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ind w:left="1260" w:hanging="0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ind w:left="1260" w:hanging="0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gazdasági, igazgatási ügyviteli alkalmazott </w:t>
      </w:r>
      <w:r>
        <w:rPr/>
        <w:t xml:space="preserve">álláshelyére. Cím: 1163 Budapest, Havashalom u. 43. </w:t>
      </w:r>
    </w:p>
    <w:p>
      <w:pPr>
        <w:pStyle w:val="Normal"/>
        <w:ind w:left="1260" w:hanging="0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 xml:space="preserve">; továbbá felkéri, hogy a zárt borítékban beérkezett pályázatokat a kinevezett intézményvezetőnek adja át a közalkalmazott kiválasztási és kinevezési eljárásának lefolytatására.” 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>takarító</w:t>
      </w:r>
      <w:r>
        <w:rPr>
          <w:color w:val="000000"/>
          <w:spacing w:val="-3"/>
        </w:rPr>
        <w:t xml:space="preserve"> </w:t>
      </w:r>
      <w:r>
        <w:rPr/>
        <w:t>munkakörének betöltésére pályázatot ír k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takarító munkakörének betöltésére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körhöz tartozó lényegesebb feladatok:</w:t>
      </w:r>
      <w:r>
        <w:rPr/>
        <w:t xml:space="preserve"> az intézmény székhelyének és telephelyeinek tisztántartása, előkészítése programok, rendezvények megtartására; amennyiben szükséges, jelenlét a programok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intézményben szerzett tapasztalat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szakirányú munkatapaszta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jc w:val="both"/>
        <w:rPr/>
      </w:pPr>
      <w:r>
        <w:rPr/>
        <w:t xml:space="preserve">A pályázatot a Budapest XVI. Kerületi Polgármesteri Hivatala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takarító </w:t>
      </w:r>
      <w:r>
        <w:rPr/>
        <w:t xml:space="preserve">álláshelyére. Cím: 1163 Budapest, Havashalom u. 43. </w:t>
      </w:r>
    </w:p>
    <w:p>
      <w:pPr>
        <w:pStyle w:val="Normal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>; továbbá felkéri, hogy a zárt borítékban beérkezett pályázatokat a kinevezett intézményvezetőnek adja át a közalkalmazott kiválasztási és kinevezési eljárásának lefolyta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4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>takarító</w:t>
      </w:r>
      <w:r>
        <w:rPr>
          <w:color w:val="000000"/>
          <w:spacing w:val="-3"/>
        </w:rPr>
        <w:t xml:space="preserve"> </w:t>
      </w:r>
      <w:r>
        <w:rPr/>
        <w:t>munkakörének betöltésére pályázatot ír ki, az alábbiak szerint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080"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takarító munkakörének betöltésére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munkakörhöz tartozó lényegesebb feladatok:</w:t>
      </w:r>
      <w:r>
        <w:rPr/>
        <w:t xml:space="preserve"> az intézmény székhelyének és telephelyeinek tisztántartása, előkészítése programok, rendezvények megtartására; amennyiben szükséges, jelenlét a programok ala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magyar állampolgárság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80" w:hanging="0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intézményben szerzett tapasztalat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szakirányú munkatapasztal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>
          <w:color w:val="000000"/>
          <w:spacing w:val="-3"/>
        </w:rPr>
        <w:t>3 hónapnál nem régebbi eredeti büntetlen előéletet igazoló okirat (erkölcsi 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ind w:left="1080" w:hanging="0"/>
        <w:jc w:val="both"/>
        <w:rPr/>
      </w:pPr>
      <w:r>
        <w:rPr/>
        <w:t>2016. február 1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ind w:left="1080" w:hanging="0"/>
        <w:jc w:val="both"/>
        <w:rPr/>
      </w:pPr>
      <w:r>
        <w:rPr/>
        <w:t xml:space="preserve">2016. március 4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ind w:left="1080" w:hanging="0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ind w:left="1080" w:hanging="0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ind w:left="1080" w:hanging="0"/>
        <w:jc w:val="both"/>
        <w:rPr/>
      </w:pPr>
      <w:r>
        <w:rPr/>
        <w:t xml:space="preserve">A pályázatot a Budapest XVI. Kerületi Polgármesteri Hivatala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takarító </w:t>
      </w:r>
      <w:r>
        <w:rPr/>
        <w:t xml:space="preserve">álláshelyére. Cím: 1163 Budapest, Havashalom u. 43. </w:t>
      </w:r>
    </w:p>
    <w:p>
      <w:pPr>
        <w:pStyle w:val="Normal"/>
        <w:ind w:left="1080" w:hanging="0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 xml:space="preserve">; továbbá felkéri, hogy a zárt borítékban beérkezett pályázatokat a kinevezett intézményvezetőnek adja át a közalkalmazott kiválasztási és kinevezési eljárásának lefolytatására.” 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to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 xml:space="preserve">gondnok, kertész, karbantartó </w:t>
      </w:r>
      <w:r>
        <w:rPr/>
        <w:t>munkakörének betöltésére pályázatot ír ki,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gondnok, kertész, karbantartó munkakörének betöltésére</w:t>
      </w:r>
      <w:r>
        <w:rPr/>
        <w:t>, az alábbiak szerint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munkakörhöz tartozó lényegesebb feladatok:</w:t>
      </w:r>
      <w:r>
        <w:rPr/>
        <w:t xml:space="preserve"> az intézmény székhelyének és telephelyeinek, valamint azok környezetének karbantartása, idényjellegű és állandó kerti munkák elvégzése, a helyszínek előkészítése programok, rendezvények megtartására; amennyiben szükséges, jelenlét a programok alatt; szükségesetén a helyszínek nyitása, zárása, átadása a bérlő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valamely, a munkaterületekhez kapcsolódó szakképesítés,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magyar állampolgárság,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intézményben szerzett tapaszta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szakirányú munkatapaszta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 xml:space="preserve">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jc w:val="both"/>
        <w:rPr/>
      </w:pPr>
      <w:r>
        <w:rPr/>
        <w:t>2016. február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jc w:val="both"/>
        <w:rPr/>
      </w:pPr>
      <w:r>
        <w:rPr/>
        <w:t xml:space="preserve">2016. március 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gondnok, kertész, karbantartó </w:t>
      </w:r>
      <w:r>
        <w:rPr/>
        <w:t xml:space="preserve">álláshelyére. Cím: 1163 Budapest, Havashalom u. 43. </w:t>
      </w:r>
    </w:p>
    <w:p>
      <w:pPr>
        <w:pStyle w:val="Normal"/>
        <w:jc w:val="both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>; továbbá felkéri, hogy a zárt borítékban beérkezett pályázatokat a kinevezett intézményvezetőnek adja át a közalkalmazott kiválasztási és kinevezési eljárásának lefolyta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5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 xml:space="preserve">Kertvárosi Helytörténeti és Emlékezet Központ </w:t>
      </w:r>
      <w:r>
        <w:rPr>
          <w:b/>
          <w:color w:val="000000"/>
          <w:spacing w:val="-3"/>
        </w:rPr>
        <w:t xml:space="preserve">gondnok, kertész, karbantartó </w:t>
      </w:r>
      <w:r>
        <w:rPr/>
        <w:t>munkakörének betöltésére pályázatot ír ki, az alábbiak szerint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>
          <w:b/>
        </w:rPr>
        <w:t>„</w:t>
      </w:r>
      <w:r>
        <w:rPr>
          <w:b/>
        </w:rPr>
        <w:t>BUDAPEST FŐVÁROS XVI. KERÜLETI ÖNKORMÁNYZAT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KÉPVISELŐ-TESTÜLETE A KERTVÁROSI HELYTÖRTÉNETI ÉS EMLÉKEZET KÖZPONT FENNTARTÓJAKÉ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/>
      </w:pPr>
      <w:r>
        <w:rPr>
          <w:b/>
        </w:rPr>
        <w:t>PÁLYÁZATOT HIRD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center"/>
        <w:rPr>
          <w:color w:val="000000"/>
          <w:spacing w:val="-3"/>
        </w:rPr>
      </w:pPr>
      <w:r>
        <w:rPr/>
        <w:t xml:space="preserve">a </w:t>
      </w:r>
      <w:r>
        <w:rPr>
          <w:b/>
        </w:rPr>
        <w:t>Kertvárosi Helytörténeti és Emlékezet Központ</w:t>
      </w:r>
      <w:r>
        <w:rPr>
          <w:color w:val="000000"/>
          <w:spacing w:val="-3"/>
        </w:rPr>
        <w:t xml:space="preserve"> gondnok, kertész, karbantartó munkakörének betöltésére</w:t>
      </w:r>
      <w:r>
        <w:rPr/>
        <w:t>, az alábbiak szerint:</w:t>
      </w:r>
    </w:p>
    <w:p>
      <w:pPr>
        <w:pStyle w:val="Normal"/>
        <w:ind w:left="1080" w:hanging="104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 közalkalmazotti jogviszony időtartama:</w:t>
      </w:r>
      <w:r>
        <w:rPr/>
        <w:t xml:space="preserve"> határozatlan idejű közalkalmazotti jogviszony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A munkáltató megnevezése: Kertvárosi Helytörténeti és Emlékezet Központ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 xml:space="preserve">A munkavégzés helye: </w:t>
      </w:r>
      <w:r>
        <w:rPr/>
        <w:t>Kertvárosi Helytörténeti és Emlékezet Központ 1165 Budapest Veres Péter út 157. és telephelyei. Cinkotai Tájház 1164 Batthyány Ilona utca 16. és Tóth Ilonka Emlékház 1162 Budapest Állás utca 57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/>
        </w:rPr>
        <w:t>A munkakörhöz tartozó lényegesebb feladatok:</w:t>
      </w:r>
      <w:r>
        <w:rPr/>
        <w:t xml:space="preserve"> az intézmény székhelyének és telephelyeinek, valamint azok környezetének karbantartása, idényjellegű és állandó kerti munkák elvégzése, a helyszínek előkészítése programok, rendezvények megtartására; amennyiben szükséges, jelenlét a programok alatt; szükségesetén a helyszínek nyitása, zárása, átadása a bérlő számár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Pályázati feltételek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valamely, a munkaterületekhez kapcsolódó szakképesítés,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magyar állampolgárság,</w:t>
      </w:r>
    </w:p>
    <w:p>
      <w:pPr>
        <w:pStyle w:val="Normal"/>
        <w:numPr>
          <w:ilvl w:val="0"/>
          <w:numId w:val="6"/>
        </w:numPr>
        <w:shd w:fill="FFFFFF" w:val="clear"/>
        <w:overflowPunct w:val="false"/>
        <w:autoSpaceDE w:val="false"/>
        <w:ind w:left="720" w:firstLine="360"/>
        <w:textAlignment w:val="baseline"/>
        <w:rPr>
          <w:color w:val="000000"/>
        </w:rPr>
      </w:pPr>
      <w:r>
        <w:rPr>
          <w:color w:val="000000"/>
        </w:rPr>
        <w:t>büntetlen előélet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80" w:hanging="0"/>
        <w:rPr>
          <w:b/>
          <w:b/>
        </w:rPr>
      </w:pPr>
      <w:r>
        <w:rPr>
          <w:b/>
        </w:rPr>
        <w:t>Előnyt jelen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intézményben szerzett tapasztalat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>szakirányú munkatapasztala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hoz csatolni kell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részletes önéletrajz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720" w:firstLine="360"/>
        <w:jc w:val="both"/>
        <w:textAlignment w:val="baseline"/>
        <w:rPr/>
      </w:pPr>
      <w:r>
        <w:rPr/>
        <w:t xml:space="preserve">iskolai végzettségről és szakképesítéséről szóló oklevél másolata,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>nyilatkozat a pályázati anyag kezeléséről az adatvédelmi törvény figyelembe vételév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benyújtásának határideje: </w:t>
      </w:r>
    </w:p>
    <w:p>
      <w:pPr>
        <w:pStyle w:val="Normal"/>
        <w:ind w:left="1080" w:hanging="0"/>
        <w:jc w:val="both"/>
        <w:rPr/>
      </w:pPr>
      <w:r>
        <w:rPr/>
        <w:t>2016. február 15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 pályázat elbírálásának határideje: </w:t>
      </w:r>
    </w:p>
    <w:p>
      <w:pPr>
        <w:pStyle w:val="Normal"/>
        <w:ind w:left="1080" w:hanging="0"/>
        <w:jc w:val="both"/>
        <w:rPr/>
      </w:pPr>
      <w:r>
        <w:rPr/>
        <w:t xml:space="preserve">2016. március 4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 xml:space="preserve">Az állás betölthető: </w:t>
      </w:r>
    </w:p>
    <w:p>
      <w:pPr>
        <w:pStyle w:val="Normal"/>
        <w:ind w:left="1080" w:hanging="0"/>
        <w:jc w:val="both"/>
        <w:rPr/>
      </w:pPr>
      <w:r>
        <w:rPr/>
        <w:t>2016. március 1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Illetmény:</w:t>
      </w:r>
    </w:p>
    <w:p>
      <w:pPr>
        <w:pStyle w:val="Normal"/>
        <w:ind w:left="1080" w:hanging="0"/>
        <w:jc w:val="both"/>
        <w:rPr/>
      </w:pPr>
      <w:r>
        <w:rPr/>
        <w:t xml:space="preserve">A közalkalmazottak jogállásáról szóló 1992. évi XXXIII. törvény alapján, valamint a </w:t>
      </w:r>
      <w:r>
        <w:rPr>
          <w:color w:val="000000"/>
          <w:spacing w:val="-3"/>
        </w:rPr>
        <w:t>Budapest Főváros XVI. kerületi Önkormányzat</w:t>
      </w:r>
      <w:r>
        <w:rPr/>
        <w:t xml:space="preserve"> döntése alapján a Kertváros Pótlékkal kerül megállapításra.</w:t>
      </w:r>
    </w:p>
    <w:p>
      <w:pPr>
        <w:pStyle w:val="Normal"/>
        <w:ind w:left="1080" w:hanging="0"/>
        <w:jc w:val="both"/>
        <w:rPr/>
      </w:pPr>
      <w:r>
        <w:rPr/>
        <w:t xml:space="preserve">A pályázatot a Budapest XVI. kerületi Polgármesteri Hivatal Intézményi Irodához kell eljuttatni. A borítékra kérjük ráírni: Pályázat a Kertvárosi Helytörténeti és Emlékezet Központ </w:t>
      </w:r>
      <w:r>
        <w:rPr>
          <w:color w:val="000000"/>
          <w:spacing w:val="-3"/>
        </w:rPr>
        <w:t xml:space="preserve">gondnok, kertész, karbantartó </w:t>
      </w:r>
      <w:r>
        <w:rPr/>
        <w:t xml:space="preserve">álláshelyére. Cím: 1163 Budapest, Havashalom u. 43. </w:t>
      </w:r>
    </w:p>
    <w:p>
      <w:pPr>
        <w:pStyle w:val="Normal"/>
        <w:ind w:left="1080" w:hanging="0"/>
        <w:rPr/>
      </w:pPr>
      <w:r>
        <w:rPr/>
        <w:t>További információ Dr. Lukács Titanilla Vagyonhasznosítási irodavezetőtől kapható a +3614011480-as telefonszámon.”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Magyar Államkincstár által meghozott, az intézmény alapítását bejegyző határozat kézhezvételétől számított 5 munkanapon belüli megjelenéssel</w:t>
      </w:r>
      <w:r>
        <w:rPr/>
        <w:t xml:space="preserve"> gondoskodjon a pályázat közzétételéről a </w:t>
      </w:r>
      <w:r>
        <w:rPr>
          <w:color w:val="000000"/>
        </w:rPr>
        <w:t>Kormányzati Személyügyi Szolgáltató és Közigazgatási Képzési Központ weboldalán</w:t>
      </w:r>
      <w:r>
        <w:rPr/>
        <w:t>; továbbá felkéri, hogy a zárt borítékban beérkezett pályázatokat a kinevezett intézményvezetőnek adja át a közalkalmazott kiválasztási és kinevezési eljárásának lefolytatásá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etedik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felkéri a Polgármestert, hogy a Polgármesteri Hivatal kezelésében levő Batthyányi Ilona utca 12. szám alatti, „Cinkotai Tájház” üzemeltetési és bérleti szerződésének közös megegyezéssel történő megszüntetéséről, a Veres Péter út 157. szám alatti Helytörténeti Gyűjteményben fennálló határozatlan idejű a Cavalloni SE-vel fennálló szívességi jogviszony megszüntetéséről, valamint a </w:t>
      </w:r>
      <w:r>
        <w:rPr>
          <w:b/>
        </w:rPr>
        <w:t xml:space="preserve">Kertvárosi Helytörténeti és Emlékezet Központ intézmény megalapítását követően </w:t>
      </w:r>
      <w:r>
        <w:rPr/>
        <w:t xml:space="preserve">a </w:t>
      </w:r>
      <w:r>
        <w:rPr>
          <w:color w:val="000000"/>
          <w:spacing w:val="-3"/>
        </w:rPr>
        <w:t>Tóth Ilonka hagyatékának kezelésével Tóth Ferenc Gyula megbízási szerződésének engedményezéséről vagy módosításról gondoskodjon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6/2015. (X. 2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 „</w:t>
      </w:r>
      <w:r>
        <w:rPr/>
        <w:t xml:space="preserve">Budapest Főváros XVI. kerületi Önkormányzat Képviselő-testülete felkéri a Polgármestert, hogy a Polgármesteri Hivatal kezelésében levő Batthyányi Ilona utca 12. szám alatti, „Cinkotai Tájház” üzemeltetési és bérleti szerződésének közös megegyezéssel történő megszüntetéséről, a Veres Péter út 157. szám alatti Helytörténeti Gyűjteményben fennálló határozatlan idejű a Cavalloni SE-vel fennálló szívességi jogviszony megszüntetéséről, valamint a </w:t>
      </w:r>
      <w:r>
        <w:rPr>
          <w:b/>
        </w:rPr>
        <w:t xml:space="preserve">Kertvárosi Helytörténeti és Emlékezet Központ intézmény megalapítását követően </w:t>
      </w:r>
      <w:r>
        <w:rPr/>
        <w:t xml:space="preserve">a </w:t>
      </w:r>
      <w:r>
        <w:rPr>
          <w:color w:val="000000"/>
          <w:spacing w:val="-3"/>
        </w:rPr>
        <w:t>Tóth Ilonka hagyatékának kezelésével Tóth Ferenc Gyula megbízási szerződésének engedményezéséről vagy módosításról gondoskodjon.”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Határidő: 2015. októbe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Normal"/>
        <w:ind w:left="1080" w:hanging="10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 </w:t>
        <w:tab/>
      </w:r>
      <w:r>
        <w:rPr/>
        <w:t>Hozzájárulás a XVI. kerület Kertvárosi Egészségügyi Szolgálata által kötendő bérleti szerződéshez (ital automaták működtetése)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  </w:t>
      </w:r>
      <w:r>
        <w:rPr/>
        <w:t xml:space="preserve">Előterjesztő: Dr. Csomor Ervin al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a polgármester egyetértésével hozzájárul a XVI. Kerület Kertvárosi Egészségügyi Szolgálata (Budapest XVI. kerület Tekla utca 2/c.) és az Alois Dallmayr Kft. közötti, az előterjesztés 2. sz. mellékletében szereplő Bérleti Szerződés megkötéséhez, amely szerint a dolgozók, ügyfelek jobb ellátása érdekében, a szerződésben megjelölt területeken ital automaták kerülnek elhelyezésre és üzemeltetésre határozott, 1 éves időtartam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7/2015. (X. 28.) GPB</w:t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hozzájárul a XVI. Kerület Kertvárosi Egészségügyi Szolgálata (Budapest XVI. kerület Tekla utca 2/c.) és az Alois Dallmayr Kft. közötti, az előterjesztés 2. sz. mellékletében szereplő Bérleti Szerződés megkötéséhez, amely szerint a dolgozók, ügyfelek jobb ellátása érdekében, a szerződésben megjelölt területeken ital automaták kerülnek elhelyezésre és üzemeltetésre határozott, 1 éves időtartamra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október 31.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1161 Budapest, Csömöri út  78-80. tetőtérben lévő nem lakás célú helyiség)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1161 Budapest, Csömöri út 78-80. szám alatti, a 11566 hrsz-ú osztatlan közös tulajdonban lévő ingatlan tetőterében található 2 db, 3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összesen 5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ulajdoni lap szerinti megnevezése: kivett lakóház, udvar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erülete: 55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közműellátása: víz, elektromos áram, csatorna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Közművek: önálló elektromos mérőórák, mellék vízmérő óra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 fővízmérő óra az Önkormányzat tulajdonában van, így bérlő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köteles az ingatlan mellék vízmérő órái és a fővízmérő óra közötti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különbözetet az általa bérelt helyiség m</w:t>
      </w:r>
      <w:r>
        <w:rPr>
          <w:vertAlign w:val="superscript"/>
        </w:rPr>
        <w:t>2</w:t>
      </w:r>
      <w:r>
        <w:rPr/>
        <w:t xml:space="preserve"> arányában megfizetni.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 mellék vízmérő óra méri a tetőtér közös használatú folyosóján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lévő, közös használatú vizes blokk fogyasztását, valamint a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szomszédos helyiség vízfogyasztását. Erre tekintettel bérlő jogosult a tetőtérben lévő 2 helyiség bérlője felé 1-1m</w:t>
      </w:r>
      <w:r>
        <w:rPr>
          <w:vertAlign w:val="superscript"/>
        </w:rPr>
        <w:t>3</w:t>
      </w:r>
      <w:r>
        <w:rPr/>
        <w:t xml:space="preserve"> /hó vízfogyasztást felszámítani.</w:t>
      </w:r>
    </w:p>
    <w:p>
      <w:pPr>
        <w:pStyle w:val="Szvegtrzsbehzssal2"/>
        <w:suppressAutoHyphens w:val="true"/>
        <w:spacing w:lineRule="auto" w:line="240" w:before="0" w:after="0"/>
        <w:ind w:left="2124" w:hanging="2304"/>
        <w:jc w:val="both"/>
        <w:rPr/>
      </w:pPr>
      <w:r>
        <w:rPr/>
        <w:t xml:space="preserve">   </w:t>
      </w:r>
      <w:r>
        <w:rPr/>
        <w:t>Az ingatlan övezeti besorolása: L4-XVI/SZ5 (Aprótelkes,</w:t>
      </w:r>
    </w:p>
    <w:p>
      <w:pPr>
        <w:pStyle w:val="Szvegtrzsbehzssal2"/>
        <w:suppressAutoHyphens w:val="true"/>
        <w:spacing w:lineRule="auto" w:line="240" w:before="0" w:after="0"/>
        <w:ind w:left="2124" w:hanging="2304"/>
        <w:jc w:val="both"/>
        <w:rPr/>
      </w:pPr>
      <w:r>
        <w:rPr/>
        <w:t xml:space="preserve">   </w:t>
      </w:r>
      <w:r>
        <w:rPr/>
        <w:t>szabadonálló beépítési mód szerint beépíthető lakóterület</w:t>
      </w:r>
    </w:p>
    <w:p>
      <w:pPr>
        <w:pStyle w:val="Szvegtrzsbehzssal2"/>
        <w:suppressAutoHyphens w:val="true"/>
        <w:spacing w:lineRule="auto" w:line="240" w:before="0" w:after="0"/>
        <w:ind w:left="2124" w:hanging="2304"/>
        <w:jc w:val="both"/>
        <w:rPr/>
      </w:pPr>
      <w:r>
        <w:rPr/>
        <w:t xml:space="preserve">   </w:t>
      </w:r>
      <w:r>
        <w:rPr/>
        <w:t>(lakóépületen kívüli önálló épület kereskedelem,</w:t>
      </w:r>
    </w:p>
    <w:p>
      <w:pPr>
        <w:pStyle w:val="Szvegtrzsbehzssal2"/>
        <w:suppressAutoHyphens w:val="true"/>
        <w:spacing w:lineRule="auto" w:line="240" w:before="0" w:after="0"/>
        <w:ind w:left="2124" w:hanging="2304"/>
        <w:jc w:val="both"/>
        <w:rPr/>
      </w:pPr>
      <w:r>
        <w:rPr/>
        <w:t xml:space="preserve">   </w:t>
      </w:r>
      <w:r>
        <w:rPr/>
        <w:t>szolgáltatás, gyártás céljára nem építhető)</w:t>
      </w:r>
    </w:p>
    <w:p>
      <w:pPr>
        <w:pStyle w:val="Normal"/>
        <w:ind w:left="1986" w:hanging="2304"/>
        <w:jc w:val="both"/>
        <w:rPr/>
      </w:pPr>
      <w:r>
        <w:rPr/>
        <w:t xml:space="preserve">     </w:t>
      </w:r>
      <w:r>
        <w:rPr/>
        <w:t xml:space="preserve">Induló bérleti díj mértéke: 53.158,- Ft + Áfa/hó </w:t>
      </w:r>
    </w:p>
    <w:p>
      <w:pPr>
        <w:pStyle w:val="Normal"/>
        <w:ind w:left="1986" w:hanging="2304"/>
        <w:jc w:val="both"/>
        <w:rPr/>
      </w:pPr>
      <w:r>
        <w:rPr/>
        <w:t xml:space="preserve">     </w:t>
      </w:r>
      <w:r>
        <w:rPr/>
        <w:t>Az Önkormányzat a bérleti díjat évenként megemeli legfeljebb az</w:t>
      </w:r>
    </w:p>
    <w:p>
      <w:pPr>
        <w:pStyle w:val="Normal"/>
        <w:ind w:left="1986" w:hanging="2304"/>
        <w:jc w:val="both"/>
        <w:rPr/>
      </w:pPr>
      <w:r>
        <w:rPr/>
        <w:t xml:space="preserve">     </w:t>
      </w:r>
      <w:r>
        <w:rPr/>
        <w:t>infláció mértékével, első alkalommal 2016. január 1-től.</w:t>
      </w:r>
    </w:p>
    <w:p>
      <w:pPr>
        <w:pStyle w:val="Normal"/>
        <w:ind w:left="1986" w:hanging="2304"/>
        <w:jc w:val="both"/>
        <w:rPr/>
      </w:pPr>
      <w:r>
        <w:rPr/>
        <w:t xml:space="preserve">     </w:t>
      </w:r>
      <w:r>
        <w:rPr/>
        <w:t>Óvadék elhelyezése: 3 havi bruttó bérleti díjnak megfelelő összeg</w:t>
      </w:r>
    </w:p>
    <w:p>
      <w:pPr>
        <w:pStyle w:val="Normal"/>
        <w:ind w:left="1986" w:hanging="1986"/>
        <w:jc w:val="both"/>
        <w:rPr/>
      </w:pPr>
      <w:r>
        <w:rPr/>
        <w:t>Bérlet időtartama: határozatlan idő, 3 hónapos felmondási idővel.</w:t>
      </w:r>
    </w:p>
    <w:p>
      <w:pPr>
        <w:pStyle w:val="Normal"/>
        <w:ind w:left="1986" w:hanging="1986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Maintextjust"/>
        <w:spacing w:before="0" w:after="0"/>
        <w:ind w:firstLine="33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Bizottsá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8/2015. (X. 2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1 Budapest, Csömöri út 78-80. szám alatti, a 11566 hrsz-ú osztatlan közös tulajdonban lévő ingatlan tetőterében található 2 db, 33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2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összesen 5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tulajdoni lap szerinti megnevezése: kivett lakóház, udvar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területe: 55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közműellátása: víz, elektromos áram, csatorna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Közművek: önálló elektromos mérőórák, mellék vízmérő óra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 fővízmérő óra az Önkormányzat tulajdonában van, így bérlő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köteles az ingatlan mellék vízmérő órái és a fővízmérő óra közötti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különbözetet az általa bérelt helyiség m</w:t>
      </w:r>
      <w:r>
        <w:rPr>
          <w:vertAlign w:val="superscript"/>
        </w:rPr>
        <w:t>2</w:t>
      </w:r>
      <w:r>
        <w:rPr/>
        <w:t xml:space="preserve"> arányában megfizetni.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 mellék vízmérő óra méri a tetőtér közös használatú folyosóján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lévő, közös használatú vizes blokk fogyasztását, valamint a</w:t>
      </w:r>
    </w:p>
    <w:p>
      <w:pPr>
        <w:pStyle w:val="Szvegtrzsbehzssal2"/>
        <w:suppressAutoHyphens w:val="true"/>
        <w:spacing w:lineRule="auto" w:line="240" w:before="0" w:after="0"/>
        <w:ind w:left="1080" w:hanging="1986"/>
        <w:jc w:val="both"/>
        <w:rPr/>
      </w:pPr>
      <w:r>
        <w:rPr/>
        <w:t xml:space="preserve">                                 </w:t>
      </w:r>
      <w:r>
        <w:rPr/>
        <w:t>szomszédos helyiség vízfogyasztását. Erre tekintettel bérlő jogosult a tetőtérben lévő  2 helyiség bérlője felé 1-1m</w:t>
      </w:r>
      <w:r>
        <w:rPr>
          <w:vertAlign w:val="superscript"/>
        </w:rPr>
        <w:t>3</w:t>
      </w:r>
      <w:r>
        <w:rPr/>
        <w:t xml:space="preserve"> /hó vízfogyasztást felszámítani.</w:t>
      </w:r>
    </w:p>
    <w:p>
      <w:pPr>
        <w:pStyle w:val="Szvegtrzsbehzssal2"/>
        <w:suppressAutoHyphens w:val="true"/>
        <w:spacing w:lineRule="auto" w:line="240" w:before="0" w:after="0"/>
        <w:ind w:left="2124" w:hanging="1044"/>
        <w:jc w:val="both"/>
        <w:rPr/>
      </w:pPr>
      <w:r>
        <w:rPr/>
        <w:t>Az ingatlan övezeti besorolása: L4-XVI/SZ5 (Aprótelkes,</w:t>
      </w:r>
    </w:p>
    <w:p>
      <w:pPr>
        <w:pStyle w:val="Szvegtrzsbehzssal2"/>
        <w:suppressAutoHyphens w:val="true"/>
        <w:spacing w:lineRule="auto" w:line="240" w:before="0" w:after="0"/>
        <w:ind w:left="2124" w:hanging="1044"/>
        <w:jc w:val="both"/>
        <w:rPr/>
      </w:pPr>
      <w:r>
        <w:rPr/>
        <w:t>szabadonálló beépítési mód szerint beépíthető lakóterület</w:t>
      </w:r>
    </w:p>
    <w:p>
      <w:pPr>
        <w:pStyle w:val="Szvegtrzsbehzssal2"/>
        <w:suppressAutoHyphens w:val="true"/>
        <w:spacing w:lineRule="auto" w:line="240" w:before="0" w:after="0"/>
        <w:ind w:left="2124" w:hanging="1044"/>
        <w:jc w:val="both"/>
        <w:rPr/>
      </w:pPr>
      <w:r>
        <w:rPr/>
        <w:t>(lakóépületen kívüli önálló épület kereskedelem,</w:t>
      </w:r>
    </w:p>
    <w:p>
      <w:pPr>
        <w:pStyle w:val="Szvegtrzsbehzssal2"/>
        <w:suppressAutoHyphens w:val="true"/>
        <w:spacing w:lineRule="auto" w:line="240" w:before="0" w:after="0"/>
        <w:ind w:left="2124" w:hanging="1044"/>
        <w:jc w:val="both"/>
        <w:rPr/>
      </w:pPr>
      <w:r>
        <w:rPr/>
        <w:t xml:space="preserve"> </w:t>
      </w:r>
      <w:r>
        <w:rPr/>
        <w:t>szolgáltatás, gyártás céljára nem építhető)</w:t>
      </w:r>
    </w:p>
    <w:p>
      <w:pPr>
        <w:pStyle w:val="Normal"/>
        <w:ind w:left="1986" w:hanging="1044"/>
        <w:jc w:val="both"/>
        <w:rPr/>
      </w:pPr>
      <w:r>
        <w:rPr/>
        <w:t xml:space="preserve">   </w:t>
      </w:r>
      <w:r>
        <w:rPr/>
        <w:t xml:space="preserve">Induló bérleti díj mértéke: 53.158,- Ft + Áfa/hó </w:t>
      </w:r>
    </w:p>
    <w:p>
      <w:pPr>
        <w:pStyle w:val="Normal"/>
        <w:ind w:left="1986" w:hanging="1044"/>
        <w:jc w:val="both"/>
        <w:rPr/>
      </w:pPr>
      <w:r>
        <w:rPr/>
        <w:t xml:space="preserve">   </w:t>
      </w:r>
      <w:r>
        <w:rPr/>
        <w:t>Az Önkormányzat a bérleti díjat évenként megemeli legfeljebb az</w:t>
      </w:r>
    </w:p>
    <w:p>
      <w:pPr>
        <w:pStyle w:val="Normal"/>
        <w:ind w:left="1986" w:hanging="1044"/>
        <w:jc w:val="both"/>
        <w:rPr/>
      </w:pPr>
      <w:r>
        <w:rPr/>
        <w:t xml:space="preserve">   </w:t>
      </w:r>
      <w:r>
        <w:rPr/>
        <w:t>infláció mértékével, első alkalommal 2016. január 1-től.</w:t>
      </w:r>
    </w:p>
    <w:p>
      <w:pPr>
        <w:pStyle w:val="Normal"/>
        <w:ind w:left="1986" w:hanging="1044"/>
        <w:jc w:val="both"/>
        <w:rPr/>
      </w:pPr>
      <w:r>
        <w:rPr/>
        <w:t xml:space="preserve">   </w:t>
      </w:r>
      <w:r>
        <w:rPr/>
        <w:t>Óvadék elhelyezése: 3 havi bruttó bérleti díjnak megfelelő összeg</w:t>
      </w:r>
    </w:p>
    <w:p>
      <w:pPr>
        <w:pStyle w:val="Normal"/>
        <w:ind w:left="1986" w:hanging="1986"/>
        <w:jc w:val="both"/>
        <w:rPr/>
      </w:pPr>
      <w:r>
        <w:rPr/>
        <w:t xml:space="preserve">                  </w:t>
      </w: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december 31.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Javaslat a Gazdasági és Pénzügyi Bizottság hatáskörébe tartozó behajthatatlan követelés törlésére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 </w:t>
      </w:r>
      <w:r>
        <w:rPr>
          <w:b/>
        </w:rPr>
        <w:t xml:space="preserve">Holo-Color Kft. „f.a.” </w:t>
      </w:r>
      <w:r>
        <w:rPr/>
        <w:t>(1162 Budapest, Viola u. 29.) által az Önkormányzat tulajdonát képező, Budapest XVI. kerület Veres Péter út 37. szám alatti, 103009/0/A/1 hrsz-ú ingatlanon lévő 361m</w:t>
      </w:r>
      <w:r>
        <w:rPr>
          <w:vertAlign w:val="superscript"/>
        </w:rPr>
        <w:t>2 </w:t>
      </w:r>
      <w:r>
        <w:rPr/>
        <w:t>területű nem lakás célú helyiség bérlése során kiszámlázott 344.250,- Ft közüzemi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</w:rPr>
        <w:t xml:space="preserve">Holo-Color Kft. „f.a.” </w:t>
      </w:r>
      <w:r>
        <w:rPr/>
        <w:t>(1162 Budapest, Viola u. 29.) által az Önkormányzat tulajdonát képező, Budapest XVI. kerület Veres Péter út 37. szám alatti, 103009/0/A/1 hrsz-ú ingatlanon lévő 361m</w:t>
      </w:r>
      <w:r>
        <w:rPr>
          <w:vertAlign w:val="superscript"/>
        </w:rPr>
        <w:t>2 </w:t>
      </w:r>
      <w:r>
        <w:rPr/>
        <w:t>területű nem lakás célú helyiség bérlése során kiszámlázott 344.250,- Ft közüzemi díjtartozás az államháztartás számviteléről szóló 4/2013. (I. 11.) Korm. rendelet szerint kerüljön törlésre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9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 </w:t>
      </w:r>
      <w:r>
        <w:rPr>
          <w:b/>
        </w:rPr>
        <w:t xml:space="preserve">Holo-Color Kft. „f.a.” </w:t>
      </w:r>
      <w:r>
        <w:rPr/>
        <w:t>(1162 Budapest, Viola u. 29.) által az Önkormányzat tulajdonát képező, Budapest XVI. kerület Veres Péter út 37. szám alatti, 103009/0/A/1 hrsz-ú ingatlanon lévő 361m</w:t>
      </w:r>
      <w:r>
        <w:rPr>
          <w:vertAlign w:val="superscript"/>
        </w:rPr>
        <w:t>2 </w:t>
      </w:r>
      <w:r>
        <w:rPr/>
        <w:t>területű nem lakás célú helyiség bérlése során kiszámlázott 344.250,- Ft közüzemi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</w:rPr>
        <w:t xml:space="preserve">Holo-Color Kft. „f.a.” </w:t>
      </w:r>
      <w:r>
        <w:rPr/>
        <w:t>(1162 Budapest, Viola u. 29.) által az Önkormányzat tulajdonát képező, Budapest XVI. kerület Veres Péter út 37. szám alatti, 103009/0/A/1 hrsz-ú ingatlanon lévő 361m</w:t>
      </w:r>
      <w:r>
        <w:rPr>
          <w:vertAlign w:val="superscript"/>
        </w:rPr>
        <w:t>2 </w:t>
      </w:r>
      <w:r>
        <w:rPr/>
        <w:t>területű nem lakás célú helyiség bérlése során kiszámlázott 344.250,- Ft közüzemi díjtartozás az államháztartás számviteléről szóló 4/2013. (I. 11.) Korm. rendelet szerint kerüljön törlésre.</w:t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z </w:t>
      </w:r>
      <w:r>
        <w:rPr>
          <w:b/>
        </w:rPr>
        <w:t xml:space="preserve">Antropo Plusz Kft. </w:t>
      </w:r>
      <w:r>
        <w:rPr/>
        <w:t>(1144 Budapest, Szentmihályi út 12-14.) által  az Önkormányzat tulajdonát képező, a Budapest XVI. kerület Veres Péter út 27. szám alatti fszt. 9. számú, 29m</w:t>
      </w:r>
      <w:r>
        <w:rPr>
          <w:vertAlign w:val="superscript"/>
        </w:rPr>
        <w:t>2 </w:t>
      </w:r>
      <w:r>
        <w:rPr/>
        <w:t>területű nem lakás célú helyiség bérlése során kiszámlázott 36.183,- Ft közüzemi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</w:rPr>
        <w:t xml:space="preserve">Antropo Plusz Kft. </w:t>
      </w:r>
      <w:r>
        <w:rPr/>
        <w:t>(1144 Budapest, Szentmihályi út 12-14.) által az Önkormányzat tulajdonát képező, a Budapest XVI. kerület Veres Péter út 27. szám alatti fszt. 9. számú, 29m</w:t>
      </w:r>
      <w:r>
        <w:rPr>
          <w:vertAlign w:val="superscript"/>
        </w:rPr>
        <w:t>2 </w:t>
      </w:r>
      <w:r>
        <w:rPr/>
        <w:t>területű nem lakás célú helyiség bérlése során kiszámlázott 36.183,- Ft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0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z </w:t>
      </w:r>
      <w:r>
        <w:rPr>
          <w:b/>
        </w:rPr>
        <w:t xml:space="preserve">Antropo Plusz Kft. </w:t>
      </w:r>
      <w:r>
        <w:rPr/>
        <w:t>(1144 Budapest, Szentmihályi út 12-14.) által  az Önkormányzat tulajdonát képező, a Budapest XVI. kerület Veres Péter út 27. szám alatti fszt. 9. számú, 29m</w:t>
      </w:r>
      <w:r>
        <w:rPr>
          <w:vertAlign w:val="superscript"/>
        </w:rPr>
        <w:t>2 </w:t>
      </w:r>
      <w:r>
        <w:rPr/>
        <w:t>területű nem lakás célú helyiség bérlése során kiszámlázott 36.183,- Ft közüzemi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</w:rPr>
        <w:t xml:space="preserve">Antropo Plusz Kft. </w:t>
      </w:r>
      <w:r>
        <w:rPr/>
        <w:t>(1144 Budapest, Szentmihályi út 12-14.) által az Önkormányzat tulajdonát képező, a Budapest XVI. kerület Veres Péter út 27. szám alatti fszt. 9. számú, 29m</w:t>
      </w:r>
      <w:r>
        <w:rPr>
          <w:vertAlign w:val="superscript"/>
        </w:rPr>
        <w:t>2 </w:t>
      </w:r>
      <w:r>
        <w:rPr/>
        <w:t>területű nem lakás célú helyiség bérlése során kiszámlázott 36.183,- Ft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z </w:t>
      </w:r>
      <w:r>
        <w:rPr>
          <w:b/>
          <w:bCs/>
        </w:rPr>
        <w:t xml:space="preserve">Ügyfélcentrum Kft. </w:t>
      </w:r>
      <w:r>
        <w:rPr/>
        <w:t>– (2769 Tápiószőlős, Pándi út 135.) által az Önkormányzat tulajdonát képező, a Budapest, XVI. kerület Jókai Mór u. 6. számú irodaházban lévő II. em. 203. és 207. nem lakás célú helyiségek bérlése során kiszámlázott 194.610,- Ft közüzemi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  <w:bCs/>
        </w:rPr>
        <w:t xml:space="preserve">Ügyfélcentrum Kft. </w:t>
      </w:r>
      <w:r>
        <w:rPr/>
        <w:t>– (2769 Tápiószőlős, Pándi út 135.) által az Önkormányzat tulajdonát képező, a Budapest, XVI. kerület Jókai Mór u. 6. számú irodaházban lévő II. em. 203. és 207. nem lakás célú helyiségek bérlése során kiszámlázott 194.610,- Ft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1/2015. (X. 2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z </w:t>
      </w:r>
      <w:r>
        <w:rPr>
          <w:b/>
          <w:bCs/>
        </w:rPr>
        <w:t xml:space="preserve">Ügyfélcentrum Kft. </w:t>
      </w:r>
      <w:r>
        <w:rPr/>
        <w:t>– (2769 Tápiószőlős, Pándi út 135.) által az Önkormányzat tulajdonát képező, a Budapest, XVI. kerület Jókai Mór u. 6. számú irodaházban lévő II. em. 203. és 207. nem lakás célú helyiségek bérlése során kiszámlázott 194.610,- Ft közüzemi díjtartozást az államháztartás számviteléről szóló 4/2013. (I. 11.) Korm. rendelet 1.§ 1. a) pontjára hivatkozással behajthatatlannak minősíti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  <w:bCs/>
        </w:rPr>
        <w:t xml:space="preserve">Ügyfélcentrum Kft. </w:t>
      </w:r>
      <w:r>
        <w:rPr/>
        <w:t>– (2769 Tápiószőlős, Pándi út 135.) által az Önkormányzat tulajdonát képező, a Budapest, XVI. kerület Jókai Mór u. 6. számú irodaházban lévő II. em. 203. és 207. nem lakás célú helyiségek bérlése során kiszámlázott 194.610,- Ft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Szabó Gábor bizottsági tag javaslatára a bizottsági elnök az alábbi csatlakozó határozati javaslatot tette fel szavazásra:</w:t>
      </w:r>
      <w:r>
        <w:rPr/>
        <w:t xml:space="preserve"> Budapest Főváros XVI. kerületi Önkormányzat Képviselő-testületének Gazdasági és Pénzügyi Bizottsága javasolja a Polgármesternek, hogy az igényérvényesítés során a megbízott ügyvéd tegye vizsgálat tárgyává, van-e lehetőség az igény érvényesítéseket kiterjeszteni a cég vezetői és tulajdonosi körére, és erre írásban is adjon szakvéleményt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2/2015. (X. 28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javasolja a Polgármesternek, hogy az igényérvényesítés során a megbízott ügyvéd tegye vizsgálat tárgyává, van-e lehetőség az igény érvényesítéseket kiterjeszteni a cég vezetői és tulajdonosi körére, és erre írásban is adjon szakvéleményt.</w:t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>Határidő: a tájékoztatásra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Szvegtrzsbehzssal2"/>
        <w:spacing w:lineRule="auto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            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8.</w:t>
      </w:r>
      <w:r>
        <w:rPr/>
        <w:t xml:space="preserve"> </w:t>
        <w:tab/>
        <w:t>Pályázat értékelése (XVI. kerület Veres Péter út 118. szám alatti, 106304/0/A/1 hrsz-ú ingatlanon lévő 222 m2 (120m2 üzlettér és 102m2 pince) területű nem lakás 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a Budapest, XVI. kerület Veres Péter út 118. szám alatti, 106304/0/A/1 hrsz-ú ingatlanon lévő 222m</w:t>
      </w: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(1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üzlettér és 10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ince) területű nem lakás célú 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REG-KONTROLL Szolgáltató Korlátolt Felelősségű Társaságot</w:t>
      </w:r>
      <w:r>
        <w:rPr>
          <w:bCs/>
          <w:sz w:val="24"/>
          <w:szCs w:val="24"/>
        </w:rPr>
        <w:t xml:space="preserve"> (székhely: 1164 Budapest, Felsőmalom u. 14. B.ép. 1. em. 6.; cjsz.: 01-09-735194; képviseli: Szabó Szilvia ügyvezető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167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3/2015. (X. 28.) GPB</w:t>
      </w:r>
    </w:p>
    <w:p>
      <w:pPr>
        <w:pStyle w:val="TextBody"/>
        <w:ind w:left="1080" w:hanging="1080"/>
        <w:rPr/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a Budapest, XVI. kerület Veres Péter út 118. szám alatti, 106304/0/A/1 hrsz-ú ingatlanon lévő 222m</w:t>
      </w:r>
      <w:r>
        <w:rPr>
          <w:sz w:val="24"/>
          <w:szCs w:val="24"/>
          <w:vertAlign w:val="superscript"/>
        </w:rPr>
        <w:t>2 </w:t>
      </w:r>
      <w:r>
        <w:rPr>
          <w:sz w:val="24"/>
          <w:szCs w:val="24"/>
        </w:rPr>
        <w:t>(12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üzlettér és 10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pince) területű nem lakás célú 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REG-KONTROLL Szolgáltató Korlátolt Felelősségű Társaságot</w:t>
      </w:r>
      <w:r>
        <w:rPr>
          <w:bCs/>
          <w:sz w:val="24"/>
          <w:szCs w:val="24"/>
        </w:rPr>
        <w:t xml:space="preserve"> (székhely: 1164 Budapest, Felsőmalom u. 14. B.ép. 1. em. 6.; cjsz.: 01-09-735194; képviseli: Szabó Szilvia ügyvezető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jelöli meg 167.0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   </w:t>
      </w:r>
    </w:p>
    <w:p>
      <w:pPr>
        <w:pStyle w:val="Normal"/>
        <w:ind w:left="1080" w:hanging="1080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 xml:space="preserve">2015.december 31.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b/>
        </w:rPr>
        <w:t>NAPIREND:  9.</w:t>
      </w:r>
      <w:r>
        <w:rPr/>
        <w:t xml:space="preserve"> </w:t>
        <w:tab/>
      </w:r>
      <w:r>
        <w:rPr>
          <w:lang w:val="en-US"/>
        </w:rPr>
        <w:t>Javaslat a Hermina Szabadid</w:t>
      </w:r>
      <w:r>
        <w:rPr/>
        <w:t xml:space="preserve">ő és Sportparkban létesített Büfé bérbeadására és nyilvános mellékhelyiségek üzemeltetésbe adására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jc w:val="both"/>
        <w:rPr/>
      </w:pPr>
      <w:r>
        <w:rPr>
          <w:b/>
        </w:rPr>
        <w:t>Az elnök az alábbi határozati javaslatot tette fel szavazásra:</w:t>
      </w:r>
      <w:r>
        <w:rPr>
          <w:lang w:val="en-US"/>
        </w:rPr>
        <w:t xml:space="preserve"> Budapest F</w:t>
      </w:r>
      <w:r>
        <w:rPr/>
        <w:t>őváros XVI. kerületi Önkormányzat Képviselő-testületének Gazdasági és Pénzügyi Bizottsága a polgármester egyetértésével úgy dönt, hogy a Hermina Pihenő és Sportpark mellett épület 10 m2 területű büfé és 14 m2 alapterületű terasz nem lakás célú helyiséget nyilvános egyfordulós pályázat útján, bérbeadással hasznosítj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 versenyeztetési felhívás feltételei: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694" w:hanging="2694"/>
        <w:jc w:val="both"/>
        <w:rPr/>
      </w:pPr>
      <w:r>
        <w:rPr>
          <w:lang w:val="en-US"/>
        </w:rPr>
        <w:t>A helyiség közm</w:t>
      </w:r>
      <w:r>
        <w:rPr/>
        <w:t xml:space="preserve">ű ellátása: víz, csatorna, és elektromos hálózat önálló mellékmérő órákkal. 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A helyiség berendezése, a szükséges engedélyek beszerzése a bérl</w:t>
      </w:r>
      <w:r>
        <w:rPr/>
        <w:t xml:space="preserve">ő feladata. Bérbeszámításra még az el nem vihető beépítésre kerülő ingóságok és tartozékok esetén sem jogosult. 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ind w:left="2694" w:hanging="2694"/>
        <w:jc w:val="both"/>
        <w:rPr/>
      </w:pPr>
      <w:r>
        <w:rPr>
          <w:lang w:val="en-US"/>
        </w:rPr>
        <w:t>A bérleti szerz</w:t>
      </w:r>
      <w:r>
        <w:rPr/>
        <w:t>ődés időtartama: 5 év határozott időtartam.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ind w:left="2694" w:hanging="2694"/>
        <w:jc w:val="both"/>
        <w:rPr>
          <w:lang w:val="en-US"/>
        </w:rPr>
      </w:pPr>
      <w:r>
        <w:rPr>
          <w:lang w:val="en-US"/>
        </w:rPr>
        <w:t xml:space="preserve">Minimum induló bérleti díj mértéke: 80.000,- Ft/hó+Áfa </w:t>
      </w:r>
    </w:p>
    <w:p>
      <w:pPr>
        <w:pStyle w:val="Normal"/>
        <w:autoSpaceDE w:val="false"/>
        <w:spacing w:before="0" w:after="240"/>
        <w:ind w:left="2694" w:hanging="269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 pályázónak vállalnia kell, hogy az ingatlanban található nyilvános mellékhelyiségeket üzemelteti saját költségén az alábbiak szerint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360" w:hanging="360"/>
        <w:jc w:val="both"/>
        <w:rPr/>
      </w:pPr>
      <w:r>
        <w:rPr>
          <w:lang w:val="en-US"/>
        </w:rPr>
        <w:t>a mellékhelyiségek a látogatók számára ingyenesen nyitva kell álljanak minden évben november 15.-e és február 15.-e közötti id</w:t>
      </w:r>
      <w:r>
        <w:rPr/>
        <w:t xml:space="preserve">őszak kivételével minden nap reggel 8 és este 20 óra között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360" w:hanging="360"/>
        <w:jc w:val="both"/>
        <w:rPr/>
      </w:pPr>
      <w:r>
        <w:rPr>
          <w:lang w:val="en-US"/>
        </w:rPr>
        <w:t>a mellékhelyiségek takarításáról gondoskodni kell, melyr</w:t>
      </w:r>
      <w:r>
        <w:rPr/>
        <w:t xml:space="preserve">ől óránkénti takarítási és ellenőrzési naplót vezetés kötelező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360" w:hanging="360"/>
        <w:jc w:val="both"/>
        <w:rPr/>
      </w:pPr>
      <w:r>
        <w:rPr>
          <w:lang w:val="en-US"/>
        </w:rPr>
        <w:t>a mellékhelyiség takarítószereir</w:t>
      </w:r>
      <w:r>
        <w:rPr/>
        <w:t xml:space="preserve">ől, folyamatos wc papír, kéztörlő és kézmosószer biztosításáról a bérlő saját költségén gondoskodik a nyitvatartási időben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360" w:hanging="360"/>
        <w:jc w:val="both"/>
        <w:rPr/>
      </w:pPr>
      <w:r>
        <w:rPr>
          <w:lang w:val="en-US"/>
        </w:rPr>
        <w:t>gondoskodik a téli víztelenítésr</w:t>
      </w:r>
      <w:r>
        <w:rPr/>
        <w:t>ől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lang w:val="en-US"/>
        </w:rPr>
        <w:t>A bérbeadó ezen kötelezettséget minden hónapban a Kerületgazda Szolgáltató Szervezetén keresztül ellen</w:t>
      </w:r>
      <w:r>
        <w:rPr/>
        <w:t>őrzi. A fenti kötelezettségek teljesítésének igazolása esetén a bérbeadó legfeljebb havi bruttó 80.000,- Ft/hó+Áfa összegű bérbeszámításra jogosult a mindenkori esedékes havidíjból abban az esetben, ha a mellékhelyiség megfelelő üzemeltetéséről a teljesítésigazolását a Kerületgazda Szolgáltató Szervezet megadta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 pályázó egyéb ráfordításai kapcsán az Önkormányzat a jogalap nélküli gazdagodási igény érvényesítését is kizárja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A pályázó köteles 3 havi bruttó bérleti díjnak megfelel</w:t>
      </w:r>
      <w:r>
        <w:rPr/>
        <w:t>ő összegű pályázati biztosítékot befizetni az Önkormányzat 11784009-15516006-10210004 számú, az OTP Zrt-nél vezetett számlájára.</w:t>
      </w:r>
    </w:p>
    <w:p>
      <w:pPr>
        <w:pStyle w:val="Normal"/>
        <w:autoSpaceDE w:val="false"/>
        <w:ind w:hanging="426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A büfé használata a mellékhelyiségek használatának lehet</w:t>
      </w:r>
      <w:r>
        <w:rPr/>
        <w:t>őségére is vonatkozik. Az Önkormányzat a bérleti díjat évenként megemeli legfeljebb az infláció mértékével, első alkalommal 2017. január 1-től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Óvadék elhelyezése: 3 havi bruttó minimum bérleti díjnak megfelel</w:t>
      </w:r>
      <w:r>
        <w:rPr/>
        <w:t>ő összeg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A Bizottság felkéri a Polgármestert az el</w:t>
      </w:r>
      <w:r>
        <w:rPr/>
        <w:t>őterjesztésben szereplő feltételekkel a pályázati felhívás és a részletes tájékoztató megjelentetésér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2694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4/2015. (X. 28.) GPB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left="1080" w:hanging="0"/>
        <w:jc w:val="both"/>
        <w:rPr/>
      </w:pPr>
      <w:r>
        <w:rPr>
          <w:lang w:val="en-US"/>
        </w:rPr>
        <w:t>Budapest F</w:t>
      </w:r>
      <w:r>
        <w:rPr/>
        <w:t>őváros XVI. kerületi Önkormányzat Képviselő-testületének Gazdasági és Pénzügyi Bizottsága a polgármester egyetértésével úgy dönt, hogy a Hermina Pihenő és Sportpark mellett épület 10 m2 területű büfé és 14 m2 alapterületű terasz nem lakás célú helyiséget nyilvános egyfordulós pályázat útján, bérbeadással hasznosítja.</w:t>
      </w:r>
    </w:p>
    <w:p>
      <w:pPr>
        <w:pStyle w:val="Normal"/>
        <w:autoSpaceDE w:val="false"/>
        <w:ind w:left="1080" w:hanging="0"/>
        <w:jc w:val="both"/>
        <w:rPr>
          <w:lang w:val="en-US"/>
        </w:rPr>
      </w:pPr>
      <w:r>
        <w:rPr>
          <w:lang w:val="en-US"/>
        </w:rPr>
        <w:t>A versenyeztetési felhívás feltételei:</w:t>
      </w:r>
    </w:p>
    <w:p>
      <w:pPr>
        <w:pStyle w:val="Normal"/>
        <w:autoSpaceDE w:val="false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helyiség közm</w:t>
      </w:r>
      <w:r>
        <w:rPr/>
        <w:t xml:space="preserve">ű ellátása: víz, csatorna, és elektromos hálózat önálló mellékmérő órákkal. </w:t>
      </w:r>
    </w:p>
    <w:p>
      <w:pPr>
        <w:pStyle w:val="Normal"/>
        <w:autoSpaceDE w:val="false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helyiség berendezése, a szükséges engedélyek beszerzése a bérl</w:t>
      </w:r>
      <w:r>
        <w:rPr/>
        <w:t xml:space="preserve">ő feladata.             Bérbeszámításra még az el nem vihető beépítésre kerülő ingóságok és tartozékok esetén sem jogosult. 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ind w:left="2694" w:hanging="1614"/>
        <w:jc w:val="both"/>
        <w:rPr/>
      </w:pPr>
      <w:r>
        <w:rPr>
          <w:lang w:val="en-US"/>
        </w:rPr>
        <w:t>A bérleti szerz</w:t>
      </w:r>
      <w:r>
        <w:rPr/>
        <w:t>ődés időtartama: 5 év határozott időtartam.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</w:tabs>
        <w:autoSpaceDE w:val="false"/>
        <w:ind w:left="2694" w:hanging="1614"/>
        <w:jc w:val="both"/>
        <w:rPr>
          <w:lang w:val="en-US"/>
        </w:rPr>
      </w:pPr>
      <w:r>
        <w:rPr>
          <w:lang w:val="en-US"/>
        </w:rPr>
        <w:t xml:space="preserve">Minimum induló bérleti díj mértéke: 80.000,- Ft/hó+Áfa </w:t>
      </w:r>
    </w:p>
    <w:p>
      <w:pPr>
        <w:pStyle w:val="Normal"/>
        <w:autoSpaceDE w:val="false"/>
        <w:spacing w:before="0" w:after="240"/>
        <w:ind w:left="2694" w:hanging="2694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1080" w:hanging="0"/>
        <w:jc w:val="both"/>
        <w:rPr>
          <w:lang w:val="en-US"/>
        </w:rPr>
      </w:pPr>
      <w:r>
        <w:rPr>
          <w:lang w:val="en-US"/>
        </w:rPr>
        <w:t>A pályázónak vállalnia kell, hogy az ingatlanban található nyilvános         mellékhelyiségeket üzemelteti saját költségén az alábbiak szerint: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360"/>
        <w:jc w:val="both"/>
        <w:rPr/>
      </w:pPr>
      <w:r>
        <w:rPr>
          <w:lang w:val="en-US"/>
        </w:rPr>
        <w:t>a mellékhelyiségek a látogatók számára ingyenesen nyitva kell álljanak minden évben november 15.-e és február 15.-e közötti id</w:t>
      </w:r>
      <w:r>
        <w:rPr/>
        <w:t xml:space="preserve">őszak kivételével minden nap reggel 8 és este 20 óra között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360"/>
        <w:jc w:val="both"/>
        <w:rPr/>
      </w:pPr>
      <w:r>
        <w:rPr>
          <w:lang w:val="en-US"/>
        </w:rPr>
        <w:t>a mellékhelyiségek takarításáról gondoskodni kell, melyr</w:t>
      </w:r>
      <w:r>
        <w:rPr/>
        <w:t xml:space="preserve">ől óránkénti takarítási és ellenőrzési naplót vezetés kötelező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1440" w:hanging="360"/>
        <w:jc w:val="both"/>
        <w:rPr/>
      </w:pPr>
      <w:r>
        <w:rPr>
          <w:lang w:val="en-US"/>
        </w:rPr>
        <w:t>a mellékhelyiség takarítószereir</w:t>
      </w:r>
      <w:r>
        <w:rPr/>
        <w:t xml:space="preserve">ől, folyamatos wc papír, kéztörlő és kézmosószer biztosításáról a bérlő saját költségén gondoskodik a nyitvatartási időben. 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200"/>
        <w:ind w:left="360" w:firstLine="720"/>
        <w:jc w:val="both"/>
        <w:rPr/>
      </w:pPr>
      <w:r>
        <w:rPr>
          <w:lang w:val="en-US"/>
        </w:rPr>
        <w:t>gondoskodik a téli víztelenítésr</w:t>
      </w:r>
      <w:r>
        <w:rPr/>
        <w:t>ől.</w:t>
      </w:r>
    </w:p>
    <w:p>
      <w:pPr>
        <w:pStyle w:val="Normal"/>
        <w:autoSpaceDE w:val="false"/>
        <w:spacing w:before="0" w:after="240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bérbeadó ezen kötelezettséget minden hónapban a Kerületgazda Szolgáltató Szervezetén keresztül ellen</w:t>
      </w:r>
      <w:r>
        <w:rPr/>
        <w:t>őrzi. A fenti kötelezettségek teljesítésének igazolása esetén a bérbeadó legfeljebb havi bruttó 80.000,- Ft/hó+Áfa összegű bérbeszámításra jogosult a mindenkori esedékes havidíjból abban az esetben, ha a mellékhelyiség megfelelő üzemeltetéséről a teljesítésigazolását a Kerületgazda Szolgáltató Szervezet megadta.</w:t>
      </w:r>
    </w:p>
    <w:p>
      <w:pPr>
        <w:pStyle w:val="Normal"/>
        <w:autoSpaceDE w:val="false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pályázó egyéb ráfordításai kapcsán az Önkormányzat a jogalap nélküli gazdagodási igény érvényesítését is kizárja.</w:t>
      </w:r>
    </w:p>
    <w:p>
      <w:pPr>
        <w:pStyle w:val="Normal"/>
        <w:autoSpaceDE w:val="false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pályázó köteles 3 havi bruttó bérleti díjnak megfelel</w:t>
      </w:r>
      <w:r>
        <w:rPr/>
        <w:t>ő összegű pályázati biztosítékot befizetni az Önkormányzat 11784009-15516006-10210004 számú, az OTP Zrt-nél vezetett számlájára.</w:t>
      </w:r>
    </w:p>
    <w:p>
      <w:pPr>
        <w:pStyle w:val="Normal"/>
        <w:autoSpaceDE w:val="false"/>
        <w:ind w:left="1080" w:hanging="108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1080" w:hanging="108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A büfé használata a mellékhelyiségek használatának lehet</w:t>
      </w:r>
      <w:r>
        <w:rPr/>
        <w:t>őségére is vonatkozik. Az Önkormányzat a bérleti díjat évenként megemeli legfeljebb az infláció mértékével, első alkalommal 2017. január 1-től.</w:t>
      </w:r>
    </w:p>
    <w:p>
      <w:pPr>
        <w:pStyle w:val="Normal"/>
        <w:autoSpaceDE w:val="false"/>
        <w:ind w:left="1080" w:hanging="0"/>
        <w:jc w:val="both"/>
        <w:rPr/>
      </w:pPr>
      <w:r>
        <w:rPr>
          <w:lang w:val="en-US"/>
        </w:rPr>
        <w:t>Óvadék elhelyezése: 3 havi bruttó minimum bérleti díjnak megfelel</w:t>
      </w:r>
      <w:r>
        <w:rPr/>
        <w:t>ő összeg.</w:t>
      </w:r>
    </w:p>
    <w:p>
      <w:pPr>
        <w:pStyle w:val="Normal"/>
        <w:autoSpaceDE w:val="false"/>
        <w:ind w:left="108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lang w:val="en-US"/>
        </w:rPr>
        <w:t>A Bizottság felkéri a Polgármestert az el</w:t>
      </w:r>
      <w:r>
        <w:rPr/>
        <w:t>őterjesztésben szereplő feltételekkel a pályázati felhívás és a részletes tájékoztató megjelentetésére.</w:t>
      </w:r>
    </w:p>
    <w:p>
      <w:pPr>
        <w:pStyle w:val="Normal"/>
        <w:autoSpaceDE w:val="false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b/>
        </w:rPr>
        <w:t xml:space="preserve">   </w:t>
      </w:r>
      <w:r>
        <w:rPr/>
        <w:t xml:space="preserve">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/>
        <w:t xml:space="preserve">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izottság további észrevételt nem tesz, ezért Kovács Raymund bizottsági elnök megköszöni a részvételt, és az ülést 13 óra 52 perckor berekeszti.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Budapest XVI. kerület</dc:creator>
  <dc:description/>
  <dc:language>en-US</dc:language>
  <cp:lastModifiedBy>Herga Marcsi</cp:lastModifiedBy>
  <cp:lastPrinted>2015-11-03T09:35:00Z</cp:lastPrinted>
  <dcterms:modified xsi:type="dcterms:W3CDTF">2015-11-12T09:20:00Z</dcterms:modified>
  <cp:revision>2</cp:revision>
  <dc:subject/>
  <dc:title>JEGYZŐKÖNYV</dc:title>
</cp:coreProperties>
</file>