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ÁPRILIS 8-i – 7. SZÁMÚ – RENDKÍVÜLI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3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écsi Mária Pályázati referen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08 óra 34 perc kezdéskor 6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i/>
          <w:i/>
          <w:iCs/>
        </w:rPr>
      </w:pPr>
      <w:r>
        <w:rPr/>
        <w:t>A XVI. kerületi társasházak és lakásszövetkezeti lakóépületek felújításának pénzügyi támogatásáról szóló pályázati felhívásra beérkezett pályázatokra vonatkozó javaslat kér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  <w:bCs/>
          <w:lang w:val="en-US"/>
        </w:rPr>
      </w:pPr>
      <w:r>
        <w:rPr/>
        <w:t xml:space="preserve">Pályázat értékelése (Vidámvásár u 72., Cibakháza u 45.) 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0/2015. (IV. 0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b/>
          <w:b/>
          <w:bCs/>
          <w:i/>
          <w:i/>
          <w:iCs/>
        </w:rPr>
      </w:pPr>
      <w:r>
        <w:rPr/>
        <w:t>A XVI. kerületi társasházak és lakásszövetkezeti lakóépületek felújításának pénzügyi támogatásáról szóló pályázati felhívásra beérkezett pályázatokra vonatkozó javaslat kér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1080" w:hanging="0"/>
        <w:jc w:val="both"/>
        <w:rPr>
          <w:b/>
          <w:b/>
          <w:bCs/>
          <w:lang w:val="en-US"/>
        </w:rPr>
      </w:pPr>
      <w:r>
        <w:rPr/>
        <w:t xml:space="preserve">Pályázat értékelése (Vidámvásár u 72., Cibakháza u 45.)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atáridő: 2015. április 8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 1.  </w:t>
      </w:r>
      <w:r>
        <w:rPr/>
        <w:t xml:space="preserve">  A XVI. kerületi társasházak és lakásszövetkezeti lakóépületek felújításának pénzügyi támogatásáról szóló pályázati felhívásra beérkezett pályázatokra vonatkozó javaslat kérése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egyetért a jelen előterjesztésben foglaltakkal. Javasolja, hogy a XVI. kerületi társasházak és lakásszövetkezeti lakóépületek felújításának pénzügyi támogatásáról szóló felhívásra 2015. április 02-ig beérkezett pályázatok közül a Polgármester támogassa a 1165 Budapest, Mészáros József utca 29. sz. alatti társasház pályázatát és az igényelt 2 000 000 Ft támogatási összegre vonatkozó ígérvényt adja ki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1/2015. (IV. 08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egyetért a jelen előterjesztésben foglaltakkal. Javasolja, hogy a XVI. kerületi társasházak és lakásszövetkezeti lakóépületek felújításának pénzügyi támogatásáról szóló felhívásra 2015. április 02-ig beérkezett pályázatok közül a Polgármester támogassa a 1165 Budapest, Mészáros József utca 29. sz. alatti társasház pályázatát és az igényelt 2 000 000 Ft támogatási összegre vonatkozó ígérvényt adja ki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április 8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NAPIREND:  2.  </w:t>
      </w:r>
      <w:r>
        <w:rPr/>
        <w:t xml:space="preserve">   Pályázat értékelése (Vidámvásár u 72., Cibakháza u 45.) 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 </w:t>
      </w:r>
      <w:r>
        <w:rPr/>
        <w:t xml:space="preserve">XVI. kerület, Cibakháza u. 45. szám alatti Árpádföldi Közösségi Ház bérbeadására kiírt pályázatot érvényesnek és eredményesnek nyilvánítja, és a pályázat nyerteseként az </w:t>
      </w:r>
      <w:r>
        <w:rPr>
          <w:bCs/>
        </w:rPr>
        <w:t xml:space="preserve">Árpádföldi Polgárok Érdekközösségét (1162 Budapest, Cibakháza utca 41.) jelöli meg </w:t>
      </w:r>
      <w:r>
        <w:rPr/>
        <w:t xml:space="preserve">32.700,- Ft/hó + áfa </w:t>
      </w:r>
      <w:r>
        <w:rPr>
          <w:bCs/>
        </w:rPr>
        <w:t>összegű bérleti díj ajánlattal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2/2015. (IV. 08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 </w:t>
      </w:r>
      <w:r>
        <w:rPr/>
        <w:t xml:space="preserve">XVI. kerület, Cibakháza u. 45. szám alatti Árpádföldi Közösségi Ház bérbeadására kiírt pályázatot érvényesnek és eredményesnek nyilvánítja, és a pályázat nyerteseként az </w:t>
      </w:r>
      <w:r>
        <w:rPr>
          <w:bCs/>
        </w:rPr>
        <w:t xml:space="preserve">Árpádföldi Polgárok Érdekközösségét (1162 Budapest, Cibakháza utca 41.) jelöli meg </w:t>
      </w:r>
      <w:r>
        <w:rPr/>
        <w:t xml:space="preserve">32.700,- Ft/hó + áfa </w:t>
      </w:r>
      <w:r>
        <w:rPr>
          <w:bCs/>
        </w:rPr>
        <w:t>összegű bérleti díj ajánlattal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  <w:t xml:space="preserve">                  </w:t>
      </w: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áprili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úgy dönt, hogy a </w:t>
      </w:r>
      <w:r>
        <w:rPr>
          <w:bCs/>
        </w:rPr>
        <w:t xml:space="preserve">Budapest </w:t>
      </w:r>
      <w:r>
        <w:rPr/>
        <w:t xml:space="preserve">XVI. kerület, </w:t>
      </w:r>
      <w:r>
        <w:rPr>
          <w:bCs/>
        </w:rPr>
        <w:t>Vidámvásár u. 72. szám alatti, Cinkotai Vidámvásár utcai Közösségi Ház</w:t>
      </w:r>
      <w:r>
        <w:rPr/>
        <w:t xml:space="preserve"> bérbeadására kiírt pályázatot érvényesnek és eredményesnek nyilvánítja, és a pályázat nyerteseként a</w:t>
      </w:r>
      <w:r>
        <w:rPr>
          <w:bCs/>
        </w:rPr>
        <w:t xml:space="preserve"> Cinkotáért Közhasznú Egyesületet (1164 Budapest, Vidámvásár utca 78.)</w:t>
      </w:r>
      <w:r>
        <w:rPr/>
        <w:t xml:space="preserve"> </w:t>
      </w:r>
      <w:r>
        <w:rPr>
          <w:bCs/>
        </w:rPr>
        <w:t xml:space="preserve">jelöli meg </w:t>
      </w:r>
      <w:r>
        <w:rPr/>
        <w:t xml:space="preserve">78.600,- Ft/hó + áfa </w:t>
      </w:r>
      <w:r>
        <w:rPr>
          <w:bCs/>
        </w:rPr>
        <w:t>összegű bérleti díj ajánlattal.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3/2015. (IV. 08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 </w:t>
      </w:r>
      <w:r>
        <w:rPr/>
        <w:t xml:space="preserve">XVI. kerület, </w:t>
      </w:r>
      <w:r>
        <w:rPr>
          <w:bCs/>
        </w:rPr>
        <w:t>Vidámvásár u. 72. szám alatti, Cinkotai Vidámvásár utcai Közösségi Ház</w:t>
      </w:r>
      <w:r>
        <w:rPr/>
        <w:t xml:space="preserve"> bérbeadására kiírt pályázatot érvényesnek és eredményesnek nyilvánítja, és a pályázat nyerteseként a</w:t>
      </w:r>
      <w:r>
        <w:rPr>
          <w:bCs/>
        </w:rPr>
        <w:t xml:space="preserve"> Cinkotáért Közhasznú Egyesületet (1164 Budapest, Vidámvásár utca 78.)</w:t>
      </w:r>
      <w:r>
        <w:rPr/>
        <w:t xml:space="preserve"> </w:t>
      </w:r>
      <w:r>
        <w:rPr>
          <w:bCs/>
        </w:rPr>
        <w:t xml:space="preserve">jelöli meg </w:t>
      </w:r>
      <w:r>
        <w:rPr/>
        <w:t xml:space="preserve">78.600,- Ft/hó + áfa </w:t>
      </w:r>
      <w:r>
        <w:rPr>
          <w:bCs/>
        </w:rPr>
        <w:t>összegű bérleti díj ajánlattal.</w:t>
      </w:r>
    </w:p>
    <w:p>
      <w:pPr>
        <w:pStyle w:val="TextBodyIndent"/>
        <w:ind w:left="1080" w:hanging="1080"/>
        <w:rPr>
          <w:bCs/>
        </w:rPr>
      </w:pPr>
      <w:r>
        <w:rPr>
          <w:bCs/>
        </w:rPr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áprili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z elnök a harmadik határozati javaslatot tette fel szavazásra:</w:t>
      </w:r>
      <w:r>
        <w:rPr/>
        <w:t xml:space="preserve"> Budapest Főváros XVI. kerületi Önkormányzat Képviselő-testületének Gazdasági és Pénzügyi Bizottsága úgy dönt, hogy a </w:t>
      </w:r>
      <w:r>
        <w:rPr>
          <w:bCs/>
        </w:rPr>
        <w:t xml:space="preserve">Budapest </w:t>
      </w:r>
      <w:r>
        <w:rPr/>
        <w:t xml:space="preserve">XVI. kerület, </w:t>
      </w:r>
      <w:r>
        <w:rPr>
          <w:bCs/>
        </w:rPr>
        <w:t xml:space="preserve">Táncsics utca 10. szám alatti, Mátyásföldi Civil Ház </w:t>
      </w:r>
      <w:r>
        <w:rPr/>
        <w:t>bérbeadására kiírt pályázatot eredménytelennek nyilvánítja, mivel az ingatlanra érvényes pályázat nem érkezett.</w:t>
      </w:r>
    </w:p>
    <w:p>
      <w:pPr>
        <w:pStyle w:val="Szvegtrzsbehzssal2"/>
        <w:spacing w:lineRule="auto" w:line="240"/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4/2015. (IV. 08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 </w:t>
      </w:r>
      <w:r>
        <w:rPr/>
        <w:t xml:space="preserve">XVI. kerület, </w:t>
      </w:r>
      <w:r>
        <w:rPr>
          <w:bCs/>
        </w:rPr>
        <w:t xml:space="preserve">Táncsics utca 10. szám alatti, Mátyásföldi Civil Ház </w:t>
      </w:r>
      <w:r>
        <w:rPr/>
        <w:t>bérbeadására kiírt pályázatot eredménytelennek nyilvánítja, mivel az ingatlanra érvényes pályázat nem érkezett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a határozat közlésére: 2015. áprili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negyedik határozati javaslatot tette fel szavazásra:</w:t>
      </w:r>
      <w:r>
        <w:rPr/>
        <w:t xml:space="preserve"> Budapest Főváros XVI. kerületi Önkormányzat Képviselő-testületének Gazdasági és Pénzügyi Bizottsága úgy dönt, hogy a </w:t>
      </w:r>
      <w:r>
        <w:rPr>
          <w:bCs/>
        </w:rPr>
        <w:t xml:space="preserve">Budapest </w:t>
      </w:r>
      <w:r>
        <w:rPr/>
        <w:t xml:space="preserve">XVI. kerület, </w:t>
      </w:r>
      <w:r>
        <w:rPr>
          <w:bCs/>
        </w:rPr>
        <w:t xml:space="preserve">Rákosi út 71. szám alatti, Rákosszentmihályi Közösségi Ház </w:t>
      </w:r>
      <w:r>
        <w:rPr/>
        <w:t>bérbeadására kiírt pályázatot eredménytelennek nyilvánítja, mivel az ingatlanra érvényes pályázat nem érkezett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5/2015. (IV. 08.) GPB</w:t>
      </w:r>
    </w:p>
    <w:p>
      <w:pPr>
        <w:pStyle w:val="Normal"/>
        <w:ind w:left="1080" w:hanging="1080"/>
        <w:jc w:val="both"/>
        <w:rPr/>
      </w:pPr>
      <w:r>
        <w:rPr>
          <w:bCs/>
        </w:rPr>
        <w:t xml:space="preserve">                  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 </w:t>
      </w:r>
      <w:r>
        <w:rPr/>
        <w:t xml:space="preserve">XVI. kerület, </w:t>
      </w:r>
      <w:r>
        <w:rPr>
          <w:bCs/>
        </w:rPr>
        <w:t xml:space="preserve">Rákosi út 71. szám alatti, Rákosszentmihályi Közösségi Ház </w:t>
      </w:r>
      <w:r>
        <w:rPr/>
        <w:t>bérbeadására kiírt pályázatot eredménytelennek nyilvánítja, mivel az ingatlanra érvényes pályázat nem érkezett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a határozat közlésére: 2015. áprili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ötödik határozati javaslatot tette fel szavazásra: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 </w:t>
      </w:r>
      <w:r>
        <w:rPr/>
        <w:t xml:space="preserve">XVI. kerület, </w:t>
      </w:r>
      <w:r>
        <w:rPr>
          <w:bCs/>
        </w:rPr>
        <w:t xml:space="preserve">Rádió utca 32. szám alatti, Cinkotai Rádió utcai Civil Ház </w:t>
      </w:r>
      <w:r>
        <w:rPr/>
        <w:t>bérbeadására kiírt pályázatot eredménytelennek nyilvánítja, mivel az ingatlanra érvényes pályázat nem érkezett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6/2015. (IV. 08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 </w:t>
      </w:r>
      <w:r>
        <w:rPr/>
        <w:t xml:space="preserve">XVI. kerület, </w:t>
      </w:r>
      <w:r>
        <w:rPr>
          <w:bCs/>
        </w:rPr>
        <w:t xml:space="preserve">Rádió utca 32. szám alatti, Cinkotai Rádió utcai Civil Ház </w:t>
      </w:r>
      <w:r>
        <w:rPr/>
        <w:t>bérbeadására kiírt pályázatot eredménytelennek nyilvánítja, mivel az ingatlanra érvényes pályázat nem érkezett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a határozat közlésére: 2015. áprili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hanging="10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iCs/>
        </w:rPr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Kovács Raymund bizottsági elnök megköszöni a részvételt, és az ülést 08 óra 50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6:44:00Z</dcterms:created>
  <dc:creator>Budapest XVI. kerület</dc:creator>
  <dc:description/>
  <dc:language>en-US</dc:language>
  <cp:lastModifiedBy>Herga Marcsi</cp:lastModifiedBy>
  <cp:lastPrinted>2015-02-27T10:44:00Z</cp:lastPrinted>
  <dcterms:modified xsi:type="dcterms:W3CDTF">2015-04-22T06:44:00Z</dcterms:modified>
  <cp:revision>2</cp:revision>
  <dc:subject/>
  <dc:title>JEGYZŐKÖNYV</dc:title>
</cp:coreProperties>
</file>