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OKTÓBER 19-i – 16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fszt. 18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08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1165 Budapest, Diósy Lajos u. 22/D számú, 105842/40/A/1 hrsz-ú, 598,80m2 területű, nem lakás célú helyiségnek, valamint a közös tulajdonból hozzá tartozó 599/2417-ed tulajdoni hányadnak, valamint a 1165 Budapest, Diósy Lajos u. 22/D számú, 105842/40/A/2 hrsz-ú, 464,59m2 területű, nem lakás célú helyiségnek, valamint a közös tulajdonból hozzá tartozó 465/2417-ed tulajdoni hányadnak a bérbeadására)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0/2015. (X. 1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Pályázat értékelése (1165 Budapest, Diósy Lajos u. 22/D számú, 105842/40/A/1 hrsz-ú, 598,80m2 területű, nem lakás célú helyiségnek, valamint a közös tulajdonból hozzá tartozó 599/2417-ed tulajdoni hányadnak, valamint a 1165 Budapest, Diósy Lajos u. 22/D számú, 105842/40/A/2 hrsz-ú, 464,59m2 területű, nem lakás célú helyiségnek, valamint a közös tulajdonból hozzá tartozó 465/2417-ed tulajdoni hányadnak a bérbeadására)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Határidő: 2015. október 19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NAPIREND:  1.  </w:t>
      </w:r>
      <w:r>
        <w:rPr/>
        <w:t xml:space="preserve"> </w:t>
        <w:tab/>
        <w:t>Pályázat értékelése (1165 Budapest, Diósy Lajos u. 22/D számú, 105842/40/A/1 hrsz-ú, 598,80m2 területű, nem lakás célú helyiségnek, valamint a közös tulajdonból hozzá tartozó 599/2417-ed tulajdoni hányadnak, valamint a 1165 Budapest, Diósy Lajos u. 22/D számú, 105842/40/A/2 hrsz-ú, 464,59m2 területű, nem lakás célú helyiségnek, valamint a közös tulajdonból hozzá tartozó 465/2417-ed tulajdoni hányadnak a bérbeadására)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32"/>
        <w:rPr/>
      </w:pPr>
      <w:r>
        <w:rPr>
          <w:b/>
          <w:sz w:val="24"/>
          <w:szCs w:val="24"/>
        </w:rPr>
        <w:t xml:space="preserve">Az elnök az első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a 1165 Budapest, Diósy Lajos u. 22/D számú, 105842/40/A/1 hrsz-ú, 598,8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nek, valamint a közös tulajdonból hozzá tartozó 599/2417-ed tulajdoni hányadnak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Kertvárosi Vívó Sport Egyesületet (székhely: 1162 Budapest, Monoki u. 27.;adószám: 18198829-1-42; képviseli: Decsi István elnök)</w:t>
      </w:r>
      <w:r>
        <w:rPr>
          <w:bCs/>
          <w:sz w:val="24"/>
          <w:szCs w:val="24"/>
        </w:rPr>
        <w:t xml:space="preserve"> jelöli meg 359.4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ind w:hanging="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hanging="32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1/2015. (X. 19) GPB</w:t>
      </w:r>
    </w:p>
    <w:p>
      <w:pPr>
        <w:pStyle w:val="TextBody"/>
        <w:ind w:left="1080" w:hanging="3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a 1165 Budapest, Diósy Lajos u. 22/D számú, 105842/40/A/1 hrsz-ú, 598,8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nek, valamint a közös tulajdonból hozzá tartozó 599/2417-ed tulajdoni hányadnak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Kertvárosi Vívó Sport Egyesületet (székhely: 1162 Budapest, Monoki u. 27.;adószám: 18198829-1-42; képviseli: Decsi István elnök)</w:t>
      </w:r>
      <w:r>
        <w:rPr>
          <w:bCs/>
          <w:sz w:val="24"/>
          <w:szCs w:val="24"/>
        </w:rPr>
        <w:t xml:space="preserve"> jelöli meg 359.4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 xml:space="preserve">. </w:t>
      </w:r>
    </w:p>
    <w:p>
      <w:pPr>
        <w:pStyle w:val="TextBody"/>
        <w:ind w:hanging="3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112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>Határidő: 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 második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a 1165 Budapest, Diósy Lajos u. 22/D számú, 105842/40/A/2 hrsz-ú, 464,59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nek, valamint a közös tulajdonból hozzá tartozó 465/2417-ed tulajdoni hányadnak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Kertvárosi Sport Egyletet (székhely: 1165 Budapest, Orsika tér 1. II/11.;adószám: 18200755-1-42; képviseli: Bacsa Péter elnök)</w:t>
      </w:r>
      <w:r>
        <w:rPr>
          <w:bCs/>
          <w:sz w:val="24"/>
          <w:szCs w:val="24"/>
        </w:rPr>
        <w:t xml:space="preserve"> jelöli meg 279.0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2/2015. (X. 19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a 1165 Budapest, Diósy Lajos u. 22/D számú, 105842/40/A/2 hrsz-ú, 464,59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nek, valamint a közös tulajdonból hozzá tartozó 465/2417-ed tulajdoni hányadnak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Kertvárosi Sport Egyletet (székhely: 1165 Budapest, Orsika tér 1. II/11.;adószám: 18200755-1-42; képviseli: Bacsa Péter elnök)</w:t>
      </w:r>
      <w:r>
        <w:rPr>
          <w:bCs/>
          <w:sz w:val="24"/>
          <w:szCs w:val="24"/>
        </w:rPr>
        <w:t xml:space="preserve"> jelöli meg 279.0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>Határidő: 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15 óra 2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/>
        <w:t xml:space="preserve">         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15:00Z</dcterms:created>
  <dc:creator>Budapest XVI. kerület</dc:creator>
  <dc:description/>
  <dc:language>en-US</dc:language>
  <cp:lastModifiedBy>Herga Marcsi</cp:lastModifiedBy>
  <cp:lastPrinted>2015-10-19T15:14:00Z</cp:lastPrinted>
  <dcterms:modified xsi:type="dcterms:W3CDTF">2015-10-21T12:15:00Z</dcterms:modified>
  <cp:revision>2</cp:revision>
  <dc:subject/>
  <dc:title>JEGYZŐKÖNYV</dc:title>
</cp:coreProperties>
</file>