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. Július 13-i – 12. SZÁMÚ – </w:t>
      </w:r>
      <w:r>
        <w:rPr>
          <w:b/>
          <w:sz w:val="26"/>
          <w:szCs w:val="26"/>
          <w:u w:val="single"/>
        </w:rPr>
        <w:t>RENDKÍVÜLI</w:t>
      </w:r>
      <w:r>
        <w:rPr>
          <w:b/>
          <w:sz w:val="26"/>
          <w:szCs w:val="26"/>
        </w:rPr>
        <w:t xml:space="preserve">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/>
      </w:pPr>
      <w:r>
        <w:rPr>
          <w:bCs/>
        </w:rPr>
        <w:t xml:space="preserve">Kovács Raymund bizottsági elnök -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Szatmáry László bizottsági tag , levezető elnök</w:t>
      </w:r>
    </w:p>
    <w:p>
      <w:pPr>
        <w:pStyle w:val="Normal"/>
        <w:jc w:val="both"/>
        <w:rPr/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tmáry László köszönti a megjelenteket és tájékoztatja a Bizottságot, hogy Kovács Raymund bizottsági elnök - igazolt távolléte miatt – megbízta a 2016. július 13-i bizottsági ülés levezető elnökének, majd megállapítja, hogy a Bizottság határozatképes – a csatolt jelenléti ív tanúsága szerint – a bizottságnak 13 óra 5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 levezető Elnök ezután javaslatot tesz a 2016. július 13-i bizottsági ülés vonatkozásában jegyzőkönyv hitelesítő megválasztásár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 levezető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2016. július 13-i Gazdasági és Pénzügyi Bizottsági ülés vonatkozásában jegyzőkönyv hitelesítőnek megválasztja Hollandiné Visi Ágnes bizottsági ta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6/2016. (VII. 13.) GPB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2016. július 13-i Gazdasági és Pénzügyi Bizottsági ülés vonatkozásában jegyzőkönyv hitelesítőnek megválasztja Hollandiné Visi Ágnes bizottsági tagot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lius 13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levezető Elnök ezután javaslatot tesz az írásos „Meghívó”- ban szereplő napirend tárgyalására, azzal a megjegyzéssel, hogy a 6. napirendi pont alatt tárgyalandó előterjesztés címe az írásos „Meghívó”-tól eltérően: </w:t>
      </w:r>
    </w:p>
    <w:p>
      <w:pPr>
        <w:pStyle w:val="Normal"/>
        <w:jc w:val="both"/>
        <w:rPr/>
      </w:pPr>
      <w:r>
        <w:rPr/>
        <w:t>„</w:t>
      </w:r>
      <w:r>
        <w:rPr/>
        <w:t>A XVI. kerületi családi házak energia-megtakarítást eredményező fejlesztésének támogatására című felhívásra beérkezett pályázatra vonatkozó döntés”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 levezető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/>
        <w:t>Javaslat a Budapest XVI. kerület Diósy Lajos utca 5. szám alatti, 105775 hrsz-ú ingatlan értékesítésére, a vagyonrendelet módosítására</w:t>
      </w:r>
    </w:p>
    <w:p>
      <w:pPr>
        <w:pStyle w:val="Normal"/>
        <w:ind w:left="786" w:hanging="0"/>
        <w:jc w:val="both"/>
        <w:rPr>
          <w:rFonts w:ascii="Calibri" w:hAnsi="Calibri" w:cs="Calibri"/>
          <w:b/>
          <w:b/>
          <w:i/>
          <w:i/>
          <w:color w:val="000000"/>
          <w:shd w:fill="FFFFFF" w:val="clear"/>
        </w:rPr>
      </w:pPr>
      <w:r>
        <w:rPr>
          <w:b/>
          <w:i/>
        </w:rPr>
        <w:t>(110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Cs/>
        </w:rPr>
        <w:t>Javaslat a Vagyonrendelet módosítására (Béla utca 117419/3 hrsz-ú és az Újarad utca 117432/2 hrsz-ú ingatlanok forgalomképességének megváltoztatására)</w:t>
      </w:r>
    </w:p>
    <w:p>
      <w:pPr>
        <w:pStyle w:val="Normal"/>
        <w:ind w:left="426" w:hanging="0"/>
        <w:jc w:val="both"/>
        <w:rPr/>
      </w:pPr>
      <w:r>
        <w:rPr>
          <w:rFonts w:eastAsia="Calibri" w:cs="Calibri" w:ascii="Calibri" w:hAnsi="Calibri"/>
          <w:color w:val="000000"/>
          <w:shd w:fill="FFFFFF" w:val="clear"/>
        </w:rPr>
        <w:t xml:space="preserve">      </w:t>
      </w:r>
      <w:r>
        <w:rPr>
          <w:b/>
          <w:i/>
        </w:rPr>
        <w:t>(114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/>
        <w:t xml:space="preserve">Javaslat a </w:t>
      </w:r>
      <w:r>
        <w:rPr>
          <w:bCs/>
        </w:rPr>
        <w:t>Kertvárosi Vívó Sport Egyesület és a Kertvárosi Sport Egylet részére közvetett pénzbeli támogatás nyújtására egyedi kérelem alapján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eastAsia="Calibri" w:cs="Calibri" w:ascii="Calibri" w:hAnsi="Calibri"/>
          <w:color w:val="000000"/>
          <w:shd w:fill="FFFFFF" w:val="clear"/>
        </w:rPr>
        <w:t xml:space="preserve">      </w:t>
      </w:r>
      <w:r>
        <w:rPr>
          <w:b/>
          <w:i/>
        </w:rPr>
        <w:t>(115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Cs/>
        </w:rPr>
        <w:t xml:space="preserve">Budapest, XVI. kerület, Dobó utca 67. szám alatti, 112615 hrsz-ú ingatlan </w:t>
      </w:r>
      <w:r>
        <w:rPr/>
        <w:t>értékesítésére kiírt nyilvános egyfordulós pályázat eredményének megállapítása</w:t>
      </w:r>
    </w:p>
    <w:p>
      <w:pPr>
        <w:pStyle w:val="Normal"/>
        <w:ind w:left="786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/>
          <w:i/>
        </w:rPr>
        <w:t>(107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Javaslat a Budapest Főváros </w:t>
      </w:r>
      <w:r>
        <w:rPr>
          <w:iCs/>
        </w:rPr>
        <w:t xml:space="preserve">Önkormányzatával és a Rákosmenti Mezei Őrszolgálattal közfeladat ellátási megállapodás megkötésére, valamint a Budapest XVI. kerület, Sarjú utca 5. szám alatti 118720 hrsz-ú ingatlan használatba vételére, és a Rákosmenti Mezei Őrszolgálat elhelyezésére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eastAsia="Calibri" w:cs="Calibri" w:ascii="Calibri" w:hAnsi="Calibri"/>
          <w:color w:val="000000"/>
          <w:shd w:fill="FFFFFF" w:val="clear"/>
        </w:rPr>
        <w:t xml:space="preserve">      </w:t>
      </w:r>
      <w:r>
        <w:rPr>
          <w:b/>
          <w:i/>
        </w:rPr>
        <w:t>(111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A XVI. kerületi családi házak energia-megtakarítást eredményező fejlesztésének támogatására című felhívásra beérkezett </w:t>
      </w:r>
      <w:r>
        <w:rPr/>
        <w:t>pályázatra vonatkozó döntés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7/2016. (VI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/>
        <w:t>Javaslat a Budapest XVI. kerület Diósy Lajos utca 5. szám alatti, 105775 hrsz-ú ingatlan értékesítésére, a vagyonrendelet módosítására</w:t>
      </w:r>
    </w:p>
    <w:p>
      <w:pPr>
        <w:pStyle w:val="Normal"/>
        <w:ind w:left="786" w:hanging="0"/>
        <w:jc w:val="both"/>
        <w:rPr>
          <w:rFonts w:ascii="Calibri" w:hAnsi="Calibri" w:cs="Calibri"/>
          <w:b/>
          <w:b/>
          <w:i/>
          <w:i/>
          <w:color w:val="000000"/>
          <w:shd w:fill="FFFFFF" w:val="clear"/>
        </w:rPr>
      </w:pPr>
      <w:r>
        <w:rPr>
          <w:b/>
          <w:i/>
        </w:rPr>
        <w:t xml:space="preserve">           </w:t>
      </w:r>
      <w:r>
        <w:rPr>
          <w:b/>
          <w:i/>
        </w:rPr>
        <w:t>(110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Cs/>
        </w:rPr>
        <w:t>Javaslat a Vagyonrendelet módosítására (Béla utca 117419/3 hrsz-ú és az Újarad utca 117432/2 hrsz-ú ingatlanok forgalomképességének megváltoztatására)</w:t>
      </w:r>
    </w:p>
    <w:p>
      <w:pPr>
        <w:pStyle w:val="Normal"/>
        <w:ind w:left="426" w:hanging="0"/>
        <w:jc w:val="both"/>
        <w:rPr/>
      </w:pPr>
      <w:r>
        <w:rPr>
          <w:rFonts w:eastAsia="Calibri" w:cs="Calibri" w:ascii="Calibri" w:hAnsi="Calibri"/>
          <w:color w:val="000000"/>
          <w:shd w:fill="FFFFFF" w:val="clear"/>
        </w:rPr>
        <w:t xml:space="preserve">                   </w:t>
      </w:r>
      <w:r>
        <w:rPr>
          <w:b/>
          <w:i/>
        </w:rPr>
        <w:t>(114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/>
        <w:t xml:space="preserve">Javaslat a </w:t>
      </w:r>
      <w:r>
        <w:rPr>
          <w:bCs/>
        </w:rPr>
        <w:t>Kertvárosi Vívó Sport Egyesület és a Kertvárosi Sport Egylet részére közvetett pénzbeli támogatás nyújtására egyedi kérelem alapján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eastAsia="Calibri" w:cs="Calibri" w:ascii="Calibri" w:hAnsi="Calibri"/>
          <w:color w:val="000000"/>
          <w:shd w:fill="FFFFFF" w:val="clear"/>
        </w:rPr>
        <w:t xml:space="preserve">                   </w:t>
      </w:r>
      <w:r>
        <w:rPr>
          <w:b/>
          <w:i/>
        </w:rPr>
        <w:t>(115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Cs/>
        </w:rPr>
        <w:t xml:space="preserve">Budapest, XVI. kerület, Dobó utca 67. szám alatti, 112615 hrsz-ú ingatlan </w:t>
      </w:r>
      <w:r>
        <w:rPr/>
        <w:t>értékesítésére kiírt nyilvános egyfordulós pályázat eredményének megállapítása</w:t>
      </w:r>
    </w:p>
    <w:p>
      <w:pPr>
        <w:pStyle w:val="Normal"/>
        <w:ind w:left="786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/>
          <w:i/>
        </w:rPr>
        <w:t xml:space="preserve">          </w:t>
      </w:r>
      <w:r>
        <w:rPr>
          <w:b/>
          <w:i/>
        </w:rPr>
        <w:t>(107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Javaslat a Budapest Főváros </w:t>
      </w:r>
      <w:r>
        <w:rPr>
          <w:iCs/>
        </w:rPr>
        <w:t xml:space="preserve">Önkormányzatával és a Rákosmenti Mezei Őrszolgálattal közfeladat ellátási megállapodás megkötésére, valamint a Budapest XVI. kerület, Sarjú utca 5. szám alatti 118720 hrsz-ú ingatlan használatba vételére, és a Rákosmenti Mezei Őrszolgálat elhelyezésére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eastAsia="Calibri" w:cs="Calibri" w:ascii="Calibri" w:hAnsi="Calibri"/>
          <w:color w:val="000000"/>
          <w:shd w:fill="FFFFFF" w:val="clear"/>
        </w:rPr>
        <w:t xml:space="preserve">                   </w:t>
      </w:r>
      <w:r>
        <w:rPr>
          <w:b/>
          <w:i/>
        </w:rPr>
        <w:t>(111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A XVI. kerületi családi házak energia-megtakarítást eredményező fejlesztésének támogatására című felhívásra beérkezett </w:t>
      </w:r>
      <w:r>
        <w:rPr/>
        <w:t>pályázatra vonatkozó döntés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lius 13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 xml:space="preserve">  Javaslat a Budapest XVI. kerület Diósy Lajos utca 5. szám alatti, 105775 hrsz-ú ingatlan értékesítésére, a vagyonrendelet módosítására</w:t>
      </w:r>
    </w:p>
    <w:p>
      <w:pPr>
        <w:pStyle w:val="Normal"/>
        <w:ind w:left="1800" w:hanging="1800"/>
        <w:jc w:val="both"/>
        <w:rPr>
          <w:bCs/>
          <w:i/>
          <w:i/>
          <w:iCs/>
        </w:rPr>
      </w:pPr>
      <w:r>
        <w:rPr>
          <w:b/>
          <w:bCs/>
        </w:rPr>
        <w:t xml:space="preserve">                              </w:t>
      </w:r>
      <w:r>
        <w:rPr>
          <w:bCs/>
        </w:rPr>
        <w:t>Előterjesztő: Kovács Péter 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levezető elnöke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3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jda Zoltán képviselő jelezte, hogy a teljes bizottsági ülést mobil telefonjával rögzí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 levezető Elnök az alábbi határozati javaslatot tette fel szavazásra:</w:t>
      </w:r>
      <w:r>
        <w:rPr/>
        <w:t xml:space="preserve"> 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color w:val="000000"/>
        </w:rPr>
      </w:pPr>
      <w:r>
        <w:rPr/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8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/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 levezető elnök a következő határozati javaslatot tette fel szavazásra:</w:t>
      </w:r>
      <w:r>
        <w:rPr/>
        <w:t xml:space="preserve"> 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„</w:t>
      </w:r>
      <w:r>
        <w:rPr>
          <w:rFonts w:cs="Times New Roman" w:ascii="Times New Roman" w:hAnsi="Times New Roman"/>
          <w:color w:val="000000"/>
          <w:spacing w:val="-3"/>
        </w:rPr>
        <w:t>Budapest Főváros XVI. kerületi Önkormányzat Képviselő-testülete a tulajdonában álló Budapest XVI. kerület Diósy Lajos utca 5. szám alatti, 105775 hrsz-ú, kivett udvar és gazdasági épület megnevezésű ingatlant a Park Klinika</w:t>
      </w:r>
      <w:r>
        <w:rPr>
          <w:rFonts w:cs="Times New Roman" w:ascii="Times New Roman" w:hAnsi="Times New Roman"/>
        </w:rPr>
        <w:t xml:space="preserve"> Egészségvédelmi és Megőrző</w:t>
      </w:r>
      <w:r>
        <w:rPr>
          <w:rFonts w:cs="Times New Roman" w:ascii="Times New Roman" w:hAnsi="Times New Roman"/>
          <w:color w:val="000000"/>
          <w:spacing w:val="-3"/>
        </w:rPr>
        <w:t xml:space="preserve"> Kft. (cégjegyzékszám: Cg. 01-09-365647, adószám: 10981368-1-42, statisztikai számjel: 10981368-6820-113-01, képviseli: Kemecsey Ferenc ügyvezető, székhely: 1165 Budapest, Diósy Lajos utca 5.) bérlő részére értékesíti. 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A Képviselő-testület az ingatlan forgalmi értékét nettó 58.748.000,- Ft-ban állapítja meg. 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  <w:szCs w:val="24"/>
        </w:rPr>
        <w:t>A vételárból 50%-ot, azaz 29.374.000,- Ft-ot a szerződés aláírásakor, a fennmaradó 29.374.000,- Ft összeget pedig 60 hónap alatt, részletekben a mindenkori jegybanki alapkamattal növelten köteles a Vevő megfizet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/>
          <w:color w:val="000000"/>
          <w:spacing w:val="-3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9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BodyTextIndent2"/>
        <w:ind w:left="1080" w:hanging="108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                   „</w:t>
      </w:r>
      <w:r>
        <w:rPr>
          <w:rFonts w:cs="Times New Roman" w:ascii="Times New Roman" w:hAnsi="Times New Roman"/>
          <w:color w:val="000000"/>
          <w:spacing w:val="-3"/>
        </w:rPr>
        <w:t>Budapest Főváros XVI. kerületi Önkormányzat Képviselő-testülete a tulajdonában álló Budapest XVI. kerület Diósy Lajos utca 5. szám alatti, 105775 hrsz-ú, kivett udvar és gazdasági épület megnevezésű ingatlant a Park Klinika</w:t>
      </w:r>
      <w:r>
        <w:rPr>
          <w:rFonts w:cs="Times New Roman" w:ascii="Times New Roman" w:hAnsi="Times New Roman"/>
        </w:rPr>
        <w:t xml:space="preserve"> Egészségvédelmi és Megőrző</w:t>
      </w:r>
      <w:r>
        <w:rPr>
          <w:rFonts w:cs="Times New Roman" w:ascii="Times New Roman" w:hAnsi="Times New Roman"/>
          <w:color w:val="000000"/>
          <w:spacing w:val="-3"/>
        </w:rPr>
        <w:t xml:space="preserve"> Kft. (cégjegyzékszám: Cg. 01-09-365647, adószám: 10981368-1-42, statisztikai számjel: 10981368-6820-113-01, képviseli: Kemecsey Ferenc ügyvezető, székhely: 1165 Budapest, Diósy Lajos utca 5.) bérlő részére értékesíti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A Képviselő-testület az ingatlan forgalmi értékét nettó 58.748.000,- Ft-ban állapítja         meg. 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>A vételárból 50%-ot, azaz 29.374.000,- Ft-ot a szerződés aláírásakor, a fennmaradó 29.374.000,- Ft összeget pedig 60 hónap alatt, részletekben a mindenkori jegybanki alapkamattal növelten köteles a Vevő megfizetni.</w:t>
      </w:r>
    </w:p>
    <w:p>
      <w:pPr>
        <w:pStyle w:val="BodyTextIndent2"/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/>
        <w:t xml:space="preserve">                 </w:t>
      </w:r>
      <w:r>
        <w:rPr/>
        <w:t>Felkéri a polgármestert az adásvételi szerződés aláírására.”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. </w:t>
      </w:r>
      <w:r>
        <w:rPr>
          <w:rFonts w:cs="Times New Roman" w:ascii="Times New Roman" w:hAnsi="Times New Roman"/>
          <w:sz w:val="24"/>
          <w:szCs w:val="24"/>
        </w:rPr>
        <w:t>Javaslat a Vagyonrendelet módosítására (Béla utca 117419/3 hrsz-ú és az Újarad utca 117432/2 hrsz-ú ingatlanok forgalomképességének megváltoztatására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levezető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Budapest Főváros XVI. kerületi Önkormányzat Képviselő-testülete a Budapest XVI. kerület 117419/3 hrsz-ú, 179 m² nagyságú, kivett közterület megnevezésű ingatlant forgalomképes üzleti vagyonná minősíti át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0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udapest XVI. kerület 117419/3 hrsz-ú, 179 m² nagyságú, kivett közterület megnevezésű ingatlant forgalomképes üzleti vagyonná minősíti át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XVI. kerület 117432/2 hrsz-ú, 20 m² nagyságú, kivett közterület megnevezésű ingatlant forgalomképes üzleti vagyonná minősíti á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1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a Budapest XVI. kerület 117432/2 hrsz-ú, 20 m² nagyságú, kivett közterület megnevezésű ingatlant forgalomképes üzleti vagyonná minősíti át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1 tartózkodás)</w:t>
      </w:r>
    </w:p>
    <w:p>
      <w:pPr>
        <w:pStyle w:val="Normal"/>
        <w:jc w:val="both"/>
        <w:rPr/>
      </w:pPr>
      <w:r>
        <w:rPr>
          <w:b/>
        </w:rPr>
        <w:t xml:space="preserve">A levezető Elnök a következő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2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right="-108" w:hanging="1080"/>
        <w:jc w:val="both"/>
        <w:rPr/>
      </w:pPr>
      <w:r>
        <w:rPr/>
        <w:t xml:space="preserve">                  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Normal"/>
        <w:ind w:left="1080" w:right="-108"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</w:t>
        <w:tab/>
      </w:r>
      <w:r>
        <w:rPr>
          <w:rFonts w:cs="Times New Roman" w:ascii="Times New Roman" w:hAnsi="Times New Roman"/>
          <w:sz w:val="24"/>
          <w:szCs w:val="24"/>
        </w:rPr>
        <w:t>Javaslat a Kertvárosi Vívó Sport Egyesület és a Kertvárosi Sport Egylet részére közvetett pénzbeli támogatás nyújtására egyedi kérelem alapján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levezető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34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spacing w:lineRule="auto" w:line="240"/>
        <w:rPr/>
      </w:pPr>
      <w:r>
        <w:rPr/>
        <w:t>„</w:t>
      </w:r>
      <w:r>
        <w:rPr/>
        <w:t xml:space="preserve">Budapest Főváros XVI. kerületi Önkormányzat Képviselő-testülete úgy dönt, hogy a </w:t>
      </w:r>
      <w:r>
        <w:rPr>
          <w:b/>
          <w:bCs/>
        </w:rPr>
        <w:t>Kertvárosi Vívó Sport Egyesület (székhely: 1162 Budapest, Monoki u. 27.;adószám: 18198829-1-42; képviseli: Decsi István elnök)</w:t>
      </w:r>
      <w:r>
        <w:rPr/>
        <w:t xml:space="preserve"> részére a 1165 Budapest, Diósy Lajos u. 22/D. számú, 105842/40/A/1 hrsz-ú, 598,80m</w:t>
      </w:r>
      <w:r>
        <w:rPr>
          <w:vertAlign w:val="superscript"/>
        </w:rPr>
        <w:t>2</w:t>
      </w:r>
      <w:r>
        <w:rPr/>
        <w:t xml:space="preserve"> területű, nem lakás célú helyiségnek, valamint a közös tulajdonból hozzá tartozó 599/2417-ed tulajdoni hányadának a 359.400,-Ft/hó+Áfa összegű bérleti díjából a mindenkori bérleti díj 67 %-nak megfelelő összeget elenged, azaz bruttó havi 305.813 Ft azaz a 2016. évre mindösszesen 1.765.823 Ft közvetett, pénzbeli támogatásban részesíti. A támogatás forrása a</w:t>
      </w:r>
      <w:r>
        <w:rPr>
          <w:color w:val="212121"/>
          <w:shd w:fill="FFFFFF" w:val="clear"/>
        </w:rPr>
        <w:t xml:space="preserve">z Önkormányzat 2016. évi költségvetéséről szóló 37/2015. (XII. 21.) önkormányzati rendelet 5. melléklet 42. sorában az "Ingatlanok üzemeltetésével kapcsolatos egy évben nyújtható közvetett támogatás keretösszege - Kt. hatáskör" keret. </w:t>
      </w:r>
      <w:r>
        <w:rPr/>
        <w:t>A Képviselő-testület felkéri a Polgármestert a bérleti szerződés fentiek szerinti kiegészítésére, és a Támogatási szerződés megkötésére a Támogatásokat Vizsgáló Iroda véleményének kikérése mellett.”</w:t>
      </w:r>
    </w:p>
    <w:p>
      <w:pPr>
        <w:pStyle w:val="Style19"/>
        <w:widowControl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3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9"/>
        <w:widowControl/>
        <w:spacing w:lineRule="auto" w:line="240"/>
        <w:ind w:left="1080" w:hanging="0"/>
        <w:rPr/>
      </w:pPr>
      <w:r>
        <w:rPr/>
        <w:t>„</w:t>
      </w:r>
      <w:r>
        <w:rPr/>
        <w:t xml:space="preserve">Budapest Főváros XVI. kerületi Önkormányzat Képviselő-testülete úgy dönt, hogy a </w:t>
      </w:r>
      <w:r>
        <w:rPr>
          <w:b/>
          <w:bCs/>
        </w:rPr>
        <w:t>Kertvárosi Vívó Sport Egyesület (székhely: 1162 Budapest, Monoki u. 27.;adószám: 18198829-1-42; képviseli: Decsi István elnök)</w:t>
      </w:r>
      <w:r>
        <w:rPr/>
        <w:t xml:space="preserve"> részére a 1165 Budapest, Diósy Lajos u. 22/D. számú, 105842/40/A/1 hrsz-ú, 598,80m</w:t>
      </w:r>
      <w:r>
        <w:rPr>
          <w:vertAlign w:val="superscript"/>
        </w:rPr>
        <w:t>2</w:t>
      </w:r>
      <w:r>
        <w:rPr/>
        <w:t xml:space="preserve"> területű, nem lakás célú helyiségnek, valamint a közös tulajdonból hozzá tartozó 599/2417-ed tulajdoni hányadának a 359.400,-Ft/hó+Áfa összegű bérleti díjából a mindenkori bérleti díj 67 %-nak megfelelő összeget elenged, azaz bruttó havi 305.813 Ft azaz a 2016. évre mindösszesen 1.765.823 Ft közvetett, pénzbeli támogatásban részesíti. A támogatás forrása a</w:t>
      </w:r>
      <w:r>
        <w:rPr>
          <w:color w:val="212121"/>
          <w:shd w:fill="FFFFFF" w:val="clear"/>
        </w:rPr>
        <w:t xml:space="preserve">z Önkormányzat 2016. évi költségvetéséről szóló 37/2015. (XII. 21.) önkormányzati rendelet 5. melléklet 42. sorában az "Ingatlanok üzemeltetésével kapcsolatos egy évben nyújtható közvetett támogatás keretösszege - Kt. hatáskör" keret. </w:t>
      </w:r>
      <w:r>
        <w:rPr/>
        <w:t>A Képviselő-testület felkéri a Polgármestert a bérleti szerződés fentiek szerinti kiegészítésére, és a Támogatási szerződés megkötésére a Támogatásokat Vizsgáló Iroda véleményének kikérése mellett.”</w:t>
      </w:r>
    </w:p>
    <w:p>
      <w:pPr>
        <w:pStyle w:val="Style19"/>
        <w:widowControl/>
        <w:spacing w:lineRule="auto" w:line="240"/>
        <w:ind w:left="1080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3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spacing w:lineRule="auto" w:line="240"/>
        <w:rPr/>
      </w:pPr>
      <w:r>
        <w:rPr/>
        <w:t>„</w:t>
      </w:r>
      <w:r>
        <w:rPr/>
        <w:t xml:space="preserve">Budapest Főváros XVI. kerületi Önkormányzat Képviselő-testülete úgy dönt, hogy a </w:t>
      </w:r>
      <w:r>
        <w:rPr>
          <w:b/>
          <w:bCs/>
        </w:rPr>
        <w:t xml:space="preserve">Kertvárosi Sport Egyletet (székhely: 1165 Budapest, Orsika tér 1. II/11.; adószám: 18200755-1-42; képviseli: Bacsa Péter elnök) </w:t>
      </w:r>
      <w:r>
        <w:rPr/>
        <w:t>részére a 1165 Budapest, Diósy Lajos u. 22/D. számú, 105842/40/A/2 hrsz-ú, 464,59m</w:t>
      </w:r>
      <w:r>
        <w:rPr>
          <w:vertAlign w:val="superscript"/>
        </w:rPr>
        <w:t>2</w:t>
      </w:r>
      <w:r>
        <w:rPr/>
        <w:t xml:space="preserve"> területű, nem lakás célú helyiségnek, valamint a közös tulajdonból hozzá tartozó 465/2417-ed tulajdoni hányadának a 279.000,-Ft/hó+Áfa összegű bérleti díjából a mindenkori bérleti díj 67 %-nak megfelelő összeget elenged, azaz bruttó havi 237.401 Ft azaz a 2016. évre mindösszesen 1.370.799 Ft közvetett, pénzbeli támogatásban részesíti. A támogatás forrása a</w:t>
      </w:r>
      <w:r>
        <w:rPr>
          <w:color w:val="212121"/>
          <w:shd w:fill="FFFFFF" w:val="clear"/>
        </w:rPr>
        <w:t xml:space="preserve">z Önkormányzat 2016. évi költségvetéséről szóló 37/2015. (XII. 21.) önkormányzati rendelet 5. melléklet 42. sorában az "Ingatlanok üzemeltetésével kapcsolatos egy évben nyújtható közvetett támogatás keretösszege - Kt. hatáskör" keret. </w:t>
      </w:r>
      <w:r>
        <w:rPr/>
        <w:t xml:space="preserve">A Képviselő-testület felkéri a Polgármestert a bérleti szerződés fentiek szerinti kiegészítésére, és a Támogatási szerződés megkötésére a Támogatásokat Vizsgáló Iroda véleményének kikérése mellett.” </w:t>
      </w:r>
    </w:p>
    <w:p>
      <w:pPr>
        <w:pStyle w:val="Style19"/>
        <w:widowControl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9"/>
        <w:widowControl/>
        <w:spacing w:lineRule="auto" w:line="240"/>
        <w:ind w:left="1080" w:hanging="1080"/>
        <w:rPr/>
      </w:pPr>
      <w:r>
        <w:rPr/>
        <w:t xml:space="preserve">                  „</w:t>
      </w:r>
      <w:r>
        <w:rPr/>
        <w:t xml:space="preserve">Budapest Főváros XVI. kerületi Önkormányzat Képviselő-testülete úgy dönt, hogy a </w:t>
      </w:r>
      <w:r>
        <w:rPr>
          <w:b/>
          <w:bCs/>
        </w:rPr>
        <w:t xml:space="preserve">Kertvárosi Sport Egyletet (székhely: 1165 Budapest, Orsika tér 1. II/11.; adószám: 18200755-1-42; képviseli: Bacsa Péter elnök) </w:t>
      </w:r>
      <w:r>
        <w:rPr/>
        <w:t>részére a 1165 Budapest, Diósy Lajos u. 22/D. számú, 105842/40/A/2 hrsz-ú, 464,59m</w:t>
      </w:r>
      <w:r>
        <w:rPr>
          <w:vertAlign w:val="superscript"/>
        </w:rPr>
        <w:t>2</w:t>
      </w:r>
      <w:r>
        <w:rPr/>
        <w:t xml:space="preserve"> területű, nem lakás célú helyiségnek, valamint a közös tulajdonból hozzá tartozó 465/2417-ed tulajdoni hányadának a 279.000,-Ft/hó+Áfa összegű bérleti díjából a mindenkori bérleti díj 67 %-nak megfelelő összeget elenged, azaz bruttó havi 237.401 Ft azaz a 2016. évre mindösszesen 1.370.799 Ft közvetett, pénzbeli támogatásban részesíti. A támogatás forrása a</w:t>
      </w:r>
      <w:r>
        <w:rPr>
          <w:color w:val="212121"/>
          <w:shd w:fill="FFFFFF" w:val="clear"/>
        </w:rPr>
        <w:t xml:space="preserve">z Önkormányzat 2016. évi költségvetéséről szóló 37/2015. (XII. 21.) önkormányzati rendelet 5. melléklet 42. sorában az "Ingatlanok üzemeltetésével kapcsolatos egy évben nyújtható közvetett támogatás keretösszege - Kt. hatáskör" keret. </w:t>
      </w:r>
      <w:r>
        <w:rPr/>
        <w:t xml:space="preserve">A Képviselő-testület felkéri a Polgármestert a bérleti szerződés fentiek szerinti kiegészítésére, és a Támogatási szerződés megkötésére a Támogatásokat Vizsgáló Iroda véleményének kikérése mellett.” </w:t>
      </w:r>
    </w:p>
    <w:p>
      <w:pPr>
        <w:pStyle w:val="Style19"/>
        <w:widowControl/>
        <w:spacing w:lineRule="auto" w:line="240"/>
        <w:ind w:left="1080" w:hanging="108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3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, XVI. kerület, Dobó utca 67. szám alatti, 112615 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levezető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34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„</w:t>
      </w:r>
      <w:r>
        <w:rPr/>
        <w:t xml:space="preserve">Budapest Főváros XVI. kerületi Önkormányzat Képviselő-testülete a Budapest </w:t>
      </w:r>
      <w:r>
        <w:rPr>
          <w:bCs/>
        </w:rPr>
        <w:t xml:space="preserve">XVI. kerület, Dobó utca 67. szám alatti, 112615 hrsz-ú, 1574 m² </w:t>
      </w:r>
      <w:r>
        <w:rPr/>
        <w:t>nagyságú, kivett beépítetlen terület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Képviselő-testület</w:t>
      </w:r>
      <w:r>
        <w:rPr/>
        <w:t xml:space="preserve"> a WILOW Ingatlanforgalmazó és Értékesítő Korlátolt Felelősségű Társaságot (cégjegyzékszám: Cg.01-09-284134, adószám: 25593862-2-41, székhely:1021 Budapest Ötvös János 1/A. fszt. 4., képviseli: Flesch László)</w:t>
      </w:r>
      <w:r>
        <w:rPr>
          <w:color w:val="000000"/>
          <w:spacing w:val="-3"/>
        </w:rPr>
        <w:t xml:space="preserve"> jelöli meg,</w:t>
      </w:r>
      <w:r>
        <w:rPr/>
        <w:t xml:space="preserve"> 36.314.000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/>
        <w:t xml:space="preserve">                  „</w:t>
      </w:r>
      <w:r>
        <w:rPr/>
        <w:t xml:space="preserve">Budapest Főváros XVI. kerületi Önkormányzat Képviselő-testülete a Budapest </w:t>
      </w:r>
      <w:r>
        <w:rPr>
          <w:bCs/>
        </w:rPr>
        <w:t xml:space="preserve">XVI. kerület, Dobó utca 67. szám alatti, 112615 hrsz-ú, 1574 m² </w:t>
      </w:r>
      <w:r>
        <w:rPr/>
        <w:t>nagyságú, kivett beépítetlen terület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Képviselő-testület</w:t>
      </w:r>
      <w:r>
        <w:rPr/>
        <w:t xml:space="preserve"> a WILOW Ingatlanforgalmazó és Értékesítő Korlátolt Felelősségű Társaságot (cégjegyzékszám: Cg.01-09-284134, adószám: 25593862-2-41, székhely:1021 Budapest Ötvös János 1/A. fszt. 4., képviseli: Flesch László)</w:t>
      </w:r>
      <w:r>
        <w:rPr>
          <w:color w:val="000000"/>
          <w:spacing w:val="-3"/>
        </w:rPr>
        <w:t xml:space="preserve"> jelöli meg,</w:t>
      </w:r>
      <w:r>
        <w:rPr/>
        <w:t xml:space="preserve"> 36.314.000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108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Javaslat a Budapest Főváros </w:t>
      </w:r>
      <w:r>
        <w:rPr>
          <w:rFonts w:cs="Times New Roman" w:ascii="Times New Roman" w:hAnsi="Times New Roman"/>
          <w:sz w:val="24"/>
          <w:szCs w:val="24"/>
        </w:rPr>
        <w:t>Önkormányzatával és a Rákosmenti Mezei Őrszolgálattal közfeladat ellátási megállapodás megkötésére, valamint a Budapest XVI. kerület, Sarjú utca 5. szám alatti 118720 hrsz-ú ingatlan használatba vételére, és a Rákosmenti Mezei Őrszolgálat elhelyezésére</w:t>
      </w:r>
      <w:r>
        <w:rPr/>
        <w:t xml:space="preserve">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Szász József alpolgármester 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levezető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34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>„</w:t>
      </w:r>
      <w:r>
        <w:rPr/>
        <w:t xml:space="preserve">Budapest Főváros XVI. kerületi Önkormányzat Képviselő-testülete úgy dönt, hogy a Budapest Főváros Önkormányzata kizárólagos tulajdonát képező, 118720 helyrajzi számon nyilvántartott, természetben a Budapest XVI. kerület, Sarjú utca 5. szám alatti, 2876 m² területű ingatlant Budapest Főváros XVI. kerületi Önkormányzat és a Rákosmenti Mezei Őrszolgálat, – az </w:t>
      </w:r>
      <w:r>
        <w:rPr>
          <w:rStyle w:val="FontStyle16"/>
          <w:sz w:val="24"/>
          <w:szCs w:val="24"/>
        </w:rPr>
        <w:t xml:space="preserve">Mötv. 23.§ (5) bekezdés 18. pontjában rögzített, helyi önkormányzat által ellátandó közfeladat elősegítése céljából – </w:t>
      </w:r>
      <w:r>
        <w:rPr/>
        <w:t>15 éves határozott időtartamra ingyenesen használatba veszi a Budapest Főváros Önkormányzatától, és ezzel összefüggésben felhatalmazza a Polgármestert és  a Rákosmenti Mezei Őrszolgálat vezetőjét a szükséges intézkedések megtételére.</w:t>
      </w:r>
    </w:p>
    <w:p>
      <w:pPr>
        <w:pStyle w:val="Style41"/>
        <w:widowControl/>
        <w:tabs>
          <w:tab w:val="clear" w:pos="708"/>
          <w:tab w:val="left" w:pos="274" w:leader="none"/>
        </w:tabs>
        <w:spacing w:lineRule="exact" w:line="293"/>
        <w:rPr>
          <w:rStyle w:val="FontStyle16"/>
        </w:rPr>
      </w:pPr>
      <w:r>
        <w:rPr>
          <w:color w:val="000000"/>
          <w:spacing w:val="-3"/>
        </w:rPr>
      </w:r>
    </w:p>
    <w:p>
      <w:pPr>
        <w:pStyle w:val="Style41"/>
        <w:widowControl/>
        <w:tabs>
          <w:tab w:val="clear" w:pos="708"/>
          <w:tab w:val="left" w:pos="274" w:leader="none"/>
        </w:tabs>
        <w:spacing w:lineRule="exact" w:line="293"/>
        <w:jc w:val="both"/>
        <w:rPr/>
      </w:pPr>
      <w:r>
        <w:rPr>
          <w:rStyle w:val="FontStyle16"/>
          <w:sz w:val="24"/>
          <w:szCs w:val="24"/>
        </w:rPr>
        <w:t xml:space="preserve">A Képviselő-testület úgy dönt, hogy az ingatlan egészét, a használati szerződés fennállásának teljes időtartamában a </w:t>
      </w:r>
      <w:r>
        <w:rPr/>
        <w:t>Rákosmenti Mezei Őrszolgálat székhelyeként biztosítja és annak kizárólagos használatába adja.”</w:t>
      </w:r>
    </w:p>
    <w:p>
      <w:pPr>
        <w:pStyle w:val="Style41"/>
        <w:widowControl/>
        <w:tabs>
          <w:tab w:val="clear" w:pos="708"/>
          <w:tab w:val="left" w:pos="274" w:leader="none"/>
        </w:tabs>
        <w:spacing w:lineRule="exact" w:line="293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6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/>
        <w:t>„</w:t>
      </w:r>
      <w:r>
        <w:rPr/>
        <w:t xml:space="preserve">Budapest Főváros XVI. kerületi Önkormányzat Képviselő-testülete úgy dönt, hogy a Budapest Főváros Önkormányzata kizárólagos tulajdonát képező, 118720 helyrajzi számon nyilvántartott, természetben a Budapest XVI. kerület, Sarjú utca 5. szám alatti, 2876 m² területű ingatlant Budapest Főváros XVI. kerületi Önkormányzat és a Rákosmenti Mezei Őrszolgálat, – az </w:t>
      </w:r>
      <w:r>
        <w:rPr>
          <w:rStyle w:val="FontStyle16"/>
          <w:sz w:val="24"/>
          <w:szCs w:val="24"/>
        </w:rPr>
        <w:t xml:space="preserve">Mötv. 23.§ (5) bekezdés 18. pontjában rögzített, helyi önkormányzat által ellátandó közfeladat elősegítése céljából – </w:t>
      </w:r>
      <w:r>
        <w:rPr/>
        <w:t>15 éves határozott időtartamra ingyenesen használatba veszi a Budapest Főváros Önkormányzatától, és ezzel összefüggésben felhatalmazza a Polgármestert és  a Rákosmenti Mezei Őrszolgálat vezetőjét a szükséges intézkedések megtételére.</w:t>
      </w:r>
    </w:p>
    <w:p>
      <w:pPr>
        <w:pStyle w:val="Style41"/>
        <w:widowControl/>
        <w:tabs>
          <w:tab w:val="clear" w:pos="708"/>
          <w:tab w:val="left" w:pos="274" w:leader="none"/>
        </w:tabs>
        <w:spacing w:lineRule="exact" w:line="293"/>
        <w:ind w:left="1080" w:hanging="0"/>
        <w:rPr>
          <w:rStyle w:val="FontStyle16"/>
          <w:sz w:val="24"/>
          <w:szCs w:val="24"/>
        </w:rPr>
      </w:pPr>
      <w:r>
        <w:rPr>
          <w:color w:val="000000"/>
          <w:spacing w:val="-3"/>
        </w:rPr>
      </w:r>
    </w:p>
    <w:p>
      <w:pPr>
        <w:pStyle w:val="Style41"/>
        <w:widowControl/>
        <w:tabs>
          <w:tab w:val="clear" w:pos="708"/>
          <w:tab w:val="left" w:pos="274" w:leader="none"/>
        </w:tabs>
        <w:spacing w:lineRule="exact" w:line="293"/>
        <w:ind w:left="1080" w:hanging="0"/>
        <w:jc w:val="both"/>
        <w:rPr/>
      </w:pPr>
      <w:r>
        <w:rPr>
          <w:rStyle w:val="FontStyle16"/>
          <w:sz w:val="24"/>
          <w:szCs w:val="24"/>
        </w:rPr>
        <w:t xml:space="preserve">A Képviselő-testület úgy dönt, hogy az ingatlan egészét, a használati szerződés fennállásának teljes időtartamában a </w:t>
      </w:r>
      <w:r>
        <w:rPr/>
        <w:t>Rákosmenti Mezei Őrszolgálat székhelyeként biztosítja és annak kizárólagos használatába adja.”</w:t>
      </w:r>
    </w:p>
    <w:p>
      <w:pPr>
        <w:pStyle w:val="Style41"/>
        <w:widowControl/>
        <w:tabs>
          <w:tab w:val="clear" w:pos="708"/>
          <w:tab w:val="left" w:pos="274" w:leader="none"/>
        </w:tabs>
        <w:spacing w:lineRule="exact" w:line="293"/>
        <w:ind w:left="1080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„</w:t>
      </w:r>
      <w:r>
        <w:rPr/>
        <w:t xml:space="preserve">Budapest Főváros XVI. kerületi Önkormányzat Képviselő-testülete a Rákosmenti Mezei Őrszolgálat alapító okiratát az előterjesztés 4. számú melléklete szerinti tartalommal módosítja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A Képviselő-testület felkéri a polgármestert a határozat alapján készített módosító okirat aláírására, valamint a módosító okirat és az egységes szerkezetű alapító okirat Magyar Államkincstárhoz való megküldésére.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7/2016. (VI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Rákosmenti Mezei Őrszolgálat alapító okiratát az előterjesztés 4. számú melléklete szerinti tartalommal módosítja. 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A Képviselő-testület felkéri a polgármestert a határozat alapján készített módosító okirat aláírására, valamint a módosító okirat és az egységes szerkezetű alapító okirat Magyar Államkincstárhoz való megküldésére.”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úlius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  <w:tab/>
      </w:r>
      <w:r>
        <w:rPr>
          <w:rFonts w:cs="Times New Roman" w:ascii="Times New Roman" w:hAnsi="Times New Roman"/>
          <w:sz w:val="24"/>
          <w:szCs w:val="24"/>
        </w:rPr>
        <w:t>A XVI. kerületi családi házak energia-megtakarítást eredményező fejlesztésének támogatására című felhívásra beérkezett pályázatra vonatkozó döntés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levezető elnöke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43" w:leader="none"/>
        </w:tabs>
        <w:ind w:right="-17" w:hanging="0"/>
        <w:jc w:val="both"/>
        <w:rPr/>
      </w:pPr>
      <w:r>
        <w:rPr>
          <w:b/>
        </w:rPr>
        <w:t xml:space="preserve">A levezető Elnök az alábbi határozati javaslatot tette fel szavazásra: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3 Budapest, Bőség utca 30</w:t>
      </w:r>
      <w:r>
        <w:rPr/>
        <w:t xml:space="preserve">. </w:t>
      </w:r>
      <w:r>
        <w:rPr>
          <w:b/>
        </w:rPr>
        <w:t xml:space="preserve">szám alatti, 100329 helyrajzi </w:t>
      </w:r>
      <w:r>
        <w:rPr/>
        <w:t xml:space="preserve">számon nyilvántartott  családi  házra  vonatkozó  pályázatot  a  Polgármester  támogassa  és  az igényelt  </w:t>
      </w:r>
      <w:r>
        <w:rPr>
          <w:b/>
        </w:rPr>
        <w:t>1 000 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8/2016. (VII. 13.) GPB</w:t>
      </w:r>
    </w:p>
    <w:p>
      <w:pPr>
        <w:pStyle w:val="Normal"/>
        <w:tabs>
          <w:tab w:val="clear" w:pos="708"/>
          <w:tab w:val="left" w:pos="9343" w:leader="none"/>
        </w:tabs>
        <w:ind w:left="1080" w:right="-17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3 Budapest, Bőség utca 30</w:t>
      </w:r>
      <w:r>
        <w:rPr/>
        <w:t xml:space="preserve">. </w:t>
      </w:r>
      <w:r>
        <w:rPr>
          <w:b/>
        </w:rPr>
        <w:t xml:space="preserve">szám alatti, 100329 helyrajzi </w:t>
      </w:r>
      <w:r>
        <w:rPr/>
        <w:t xml:space="preserve">számon nyilvántartott  családi  házra  vonatkozó  pályázatot  a  Polgármester  támogassa  és  az igényelt  </w:t>
      </w:r>
      <w:r>
        <w:rPr>
          <w:b/>
        </w:rPr>
        <w:t>1 000 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lius 19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Szatmáry László bizottsági levezető elnök megköszöni a részvételt, és az ülést 15 óra 5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levezető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40:00Z</dcterms:created>
  <dc:creator>Budapest XVI. kerület</dc:creator>
  <dc:description/>
  <dc:language>en-US</dc:language>
  <cp:lastModifiedBy>Herga Marcsi</cp:lastModifiedBy>
  <cp:lastPrinted>2016-07-13T15:14:00Z</cp:lastPrinted>
  <dcterms:modified xsi:type="dcterms:W3CDTF">2016-08-09T11:40:00Z</dcterms:modified>
  <cp:revision>2</cp:revision>
  <dc:subject/>
  <dc:title>JEGYZŐKÖNYV</dc:title>
</cp:coreProperties>
</file>