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JÚNIUS 20-i – 10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Erdősné dr. Kocsis Helga Humán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Rehab-XVI. Nonprofit Kft.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arga Ilona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9 perc kezdéskor 7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írásos „Meghívó”-tól eltérően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REHAB-XVI. Nonprofit Kft.-vel kapcsolatos döntések meghozatal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98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z Önkormányzat Szervezeti és Működési Szabályzatáról szóló rendeletének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96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z Önkormányzat Polgármesteri Hivatalánál dolgozó köztisztviselők, az intézményeinél dolgozó közalkalmazottak lakásépítésének (- vásárlásának) visszatérítendő támogatásáról szóló rendelet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08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 xml:space="preserve">Javaslat a XVI. kerületi Katasztrófavédelmi Őrs létrehozásához szükséges döntések meghozatalár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(99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 több utcájában létesült víziközmű vagyon át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93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Bökényföldi út mentén fekvő ingatlanok cseréjére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0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Pályázat értékelése</w:t>
      </w:r>
      <w:r>
        <w:rPr/>
        <w:t xml:space="preserve"> (1165 Budapest, Demeter u. 3. szám alatti 106690/1 hrsz-ú ingatlanon lévő 289 m</w:t>
      </w:r>
      <w:r>
        <w:rPr>
          <w:vertAlign w:val="superscript"/>
        </w:rPr>
        <w:t>2</w:t>
      </w:r>
      <w:r>
        <w:rPr/>
        <w:t xml:space="preserve"> területű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Veres Péter út 206. szám alatti ingatlan 1/8-ad tulajdoni hányadának értékesít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Ungvári utca 110485 hrsz-ú ingatlanból 145 m² terület térítésmentes tulajdonba vétel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>
          <w:shd w:fill="FFFFFF" w:val="clear"/>
        </w:rPr>
        <w:t>Javaslat a Budapest XVI., Simongát u. 117583/7 hrsz-ú ingatlanon álló, Németh Lászlóné tulajdonában lévő pavilon megvásár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>
          <w:shd w:fill="FFFFFF" w:val="clear"/>
        </w:rPr>
        <w:t>Javaslat a Budapest XVI., Simongát u. 117583/7 hrsz-ú ingatlanon álló, Dávid Katalin tulajdonában lévő pavilon megvásár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 Budapest XVI. kerület Zsemlékes utca 117550/3 hrsz-ú ingatlan haszn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 Budapest XVI. kerület,</w:t>
      </w:r>
      <w:r>
        <w:rPr>
          <w:bCs/>
        </w:rPr>
        <w:t xml:space="preserve"> Kassai utca 9. szám, és Pozsonyi 18. szám alatti ingatlanok értékesít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color w:val="000000"/>
          <w:spacing w:val="-1"/>
          <w:sz w:val="23"/>
          <w:szCs w:val="23"/>
        </w:rPr>
        <w:t>A XVI. kerületi családi házak energia-megtakarítást eredményező korszerűsítésének, felújításának pénzügyi támogatására vonatkozó pályázatok benyújtási határidejének módosítása, valamint egy pályázatra vonatkozó dö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8/2016. (VI. 20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írásos „Meghívó”-tól eltérően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ind w:left="900" w:firstLine="180"/>
        <w:jc w:val="both"/>
        <w:rPr/>
      </w:pPr>
      <w:r>
        <w:rPr/>
        <w:t xml:space="preserve">Javaslat a REHAB-XVI. Nonprofit Kft.-vel kapcsolatos döntések meghozatal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98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z Önkormányzat Szervezeti és Működési Szabályzatáról szóló rendeletének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96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z Önkormányzat Polgármesteri Hivatalánál dolgozó köztisztviselők, az intézményeinél dolgozó közalkalmazottak lakásépítésének (- vásárlásának) visszatérítendő támogatásáról szóló rendelet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08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 xml:space="preserve">Javaslat a XVI. kerületi Katasztrófavédelmi Őrs létrehozásához szükséges döntések meghozatalár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(99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 több utcájában létesült víziközmű vagyon  át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(93/2016. számú előterjesztés)</w:t>
      </w:r>
    </w:p>
    <w:p>
      <w:pPr>
        <w:pStyle w:val="Normal"/>
        <w:numPr>
          <w:ilvl w:val="0"/>
          <w:numId w:val="2"/>
        </w:numPr>
        <w:ind w:left="900" w:firstLine="180"/>
        <w:jc w:val="both"/>
        <w:rPr/>
      </w:pPr>
      <w:r>
        <w:rPr/>
        <w:t xml:space="preserve">Javaslat a Bökényföldi út mentén fekvő ingatlanok cseréjére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0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>
          <w:bCs/>
        </w:rPr>
        <w:t>Pályázat értékelése</w:t>
      </w:r>
      <w:r>
        <w:rPr/>
        <w:t xml:space="preserve"> (1165 Budapest, Demeter u. 3. szám alatti 106690/1 hrsz-ú ingatlanon lévő 289 m</w:t>
      </w:r>
      <w:r>
        <w:rPr>
          <w:vertAlign w:val="superscript"/>
        </w:rPr>
        <w:t>2</w:t>
      </w:r>
      <w:r>
        <w:rPr/>
        <w:t xml:space="preserve"> területű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, Veres Péter út 206. szám alatti ingatlan 1/8-ad tulajdoni hányadának értékesí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, Ungvári utca 110485 hrsz-ú ingatlanból 145 m² terület térítésmentes tulajdonba vétel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>
          <w:shd w:fill="FFFFFF" w:val="clear"/>
        </w:rPr>
        <w:t>Javaslat a Budapest XVI., Simongát u. 117583/7 hrsz-ú ingatlanon álló, Németh Lászlóné tulajdonában lévő pavilon megvásárlásá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>
          <w:shd w:fill="FFFFFF" w:val="clear"/>
        </w:rPr>
        <w:t>Javaslat a Budapest XVI., Simongát u. 117583/7 hrsz-ú ingatlanon álló, Dávid Katalin tulajdonában lévő pavilon megvásárlásá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 Budapest XVI. kerület Zsemlékes utca 117550/3 hrsz-ú ingatlan hasznosításá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 Budapest XVI. kerület,</w:t>
      </w:r>
      <w:r>
        <w:rPr>
          <w:bCs/>
        </w:rPr>
        <w:t xml:space="preserve"> Kassai utca 9. szám, és Pozsonyi 18. szám alatti ingatlanok értékesí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A XVI. kerületi családi házak energia-megtakarítást eredményező korszerűsítésének, felújításának pénzügyi támogatására vonatkozó pályázatok benyújtási határidejének módosítása, valamint egy pályázatra vonatkozó döntés</w:t>
      </w:r>
    </w:p>
    <w:p>
      <w:pPr>
        <w:pStyle w:val="Normal"/>
        <w:numPr>
          <w:ilvl w:val="0"/>
          <w:numId w:val="2"/>
        </w:numPr>
        <w:ind w:left="900" w:firstLine="18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0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>.</w:t>
        <w:tab/>
      </w:r>
      <w:r>
        <w:rPr>
          <w:color w:val="000000"/>
        </w:rPr>
        <w:t>Jelentés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14-141/2016. (V. 10.), 160-163/2016.(V. 25.) </w:t>
      </w:r>
      <w:r>
        <w:rPr>
          <w:bCs/>
        </w:rPr>
        <w:t>számú határozatainak végrehajtásá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9/2016. (VI. 20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14-141/2016. (V. 10.), 160-163/2016.(V. 25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június 20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2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REHAB-XVI. Nonprofit Kft.-vel kapcsolatos döntések meghozatalár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Nonprofit Kft. (Cg.: 01-09-697529, székhely: 1161 Budapest Pálya u. 48., képviseli: Siklósi Attila) közhasznúvá történő átalakítását támogatja, és az átalakítás ütemtervét az előterjesztésben foglaltak szerint elfogad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0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Nonprofit Kft. (Cg.: 01-09-697529, székhely: 1161 Budapest Pálya u. 48., képviseli: Siklósi Attila) közhasznúvá történő átalakítását támogatja, és az átalakítás ütemtervét az előterjesztésben foglaltak szerint elfogadja.”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REHAB-XVI. Foglalkoztató és Szolgáltató Nonprofit Kft. (Cg.: 01-09-697529, székhely: 1161 Budapest Pálya u. 48., képviseli: Siklósi Attila)  alapító okiratának  </w:t>
      </w:r>
      <w:r>
        <w:rPr>
          <w:b/>
          <w:bCs/>
        </w:rPr>
        <w:t xml:space="preserve">5. A társaság törzstőkéje fejezetének 5.4 pontját az alábbiak szerint módosítja: </w:t>
      </w:r>
    </w:p>
    <w:p>
      <w:pPr>
        <w:pStyle w:val="ListParagraph"/>
        <w:ind w:left="0" w:hanging="0"/>
        <w:jc w:val="both"/>
        <w:rPr/>
      </w:pPr>
      <w:r>
        <w:rPr/>
        <w:t>„</w:t>
      </w:r>
      <w:r>
        <w:rPr/>
        <w:t xml:space="preserve">5.4 A taggyűlési jogokat, alapítói jogokat gyakorló Budapest Főváros XVI. kerület Önkormányzata jogosult a veszteségek fedezésére pótbefizetési kötelezettséget előírni. A pótbefizetési kötelezettség teljesítése során a legmagasabb összeg, amelynek befizetésére az alapító (a tag) kötelezhető, 15.000.000 Ft azaz Tizenötmillió forint. A pótbefizetési kötelezettség teljesítése során az alapítói jogokat gyakorló által meghatározott összeget a társaság pénzintézetnél vezetett számlájára átutalással kell teljesíteni. A pótbefizetési kötelezettség évente két alkalommal állapítható meg. A pótbefizetés teljesítésének ütemezése: a pótbefizetést az erről szóló döntést követő 30 napon belül kell teljesíteni. A pótbefizetés a tag törzsbetétjét nem növeli. A veszteség pótlásához nem szükséges pótbefizetéseket, a visszafizetés időpontjában a tagjegyzékben szereplő tagok részére vissza kell fizetni legkésőbb a pótbefizetés visszafizetéséről szóló döntést követő 40 napon belül, átutalással a tag pénzintézetnél vezetett számlájára.” </w:t>
      </w:r>
    </w:p>
    <w:p>
      <w:pPr>
        <w:pStyle w:val="ListParagraph"/>
        <w:ind w:left="0" w:hanging="0"/>
        <w:jc w:val="both"/>
        <w:rPr/>
      </w:pP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</w:t>
      </w:r>
      <w:r>
        <w:rPr/>
        <w:t>REHAB-XVI. Nonprofit Korlátolt Felelősségű Társaság fentiek alapján előkészített</w:t>
      </w:r>
      <w:r>
        <w:rPr>
          <w:shd w:fill="FFFFFF" w:val="clear"/>
          <w:lang w:eastAsia="ar-SA"/>
        </w:rPr>
        <w:t xml:space="preserve"> társasági szerződés módosításának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1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, mint a tulajdonosi jogok gyakorlója, a REHAB-XVI. Foglalkoztató és Szolgáltató Nonprofit Kft. (Cg.: 01-09-697529, székhely: 1161 Budapest Pálya u. 48., képviseli: Siklósi Attila)  alapító okiratának  </w:t>
      </w:r>
      <w:r>
        <w:rPr>
          <w:b/>
          <w:bCs/>
        </w:rPr>
        <w:t xml:space="preserve">5. A társaság törzstőkéje fejezetének 5.4 pontját az alábbiak szerint módosítja: </w:t>
      </w:r>
    </w:p>
    <w:p>
      <w:pPr>
        <w:pStyle w:val="ListParagraph"/>
        <w:ind w:left="1080" w:hanging="1080"/>
        <w:jc w:val="both"/>
        <w:rPr/>
      </w:pPr>
      <w:r>
        <w:rPr>
          <w:b/>
          <w:bCs/>
        </w:rPr>
        <w:tab/>
      </w:r>
      <w:r>
        <w:rPr/>
        <w:t xml:space="preserve">„5.4 A taggyűlési jogokat, alapítói jogokat gyakorló Budapest Főváros XVI. kerület Önkormányzata jogosult a veszteségek fedezésére pótbefizetési kötelezettséget előírni. A pótbefizetési kötelezettség teljesítése során a legmagasabb összeg, amelynek befizetésére az alapító (a tag) kötelezhető, 15.000.000 Ft azaz Tizenötmillió forint. A pótbefizetési kötelezettség teljesítése során az alapítói jogokat gyakorló által meghatározott összeget a társaság pénzintézetnél vezetett számlájára átutalással kell teljesíteni. A pótbefizetési kötelezettség évente két alkalommal állapítható meg. A pótbefizetés teljesítésének ütemezése: a pótbefizetést az erről szóló döntést követő 30 napon belül kell teljesíteni. A pótbefizetés a tag törzsbetétjét nem növeli. A veszteség pótlásához nem szükséges pótbefizetéseket, a visszafizetés időpontjában a tagjegyzékben szereplő tagok részére vissza kell fizetni legkésőbb a pótbefizetés visszafizetéséről szóló döntést követő 40 napon belül, átutalással a tag pénzintézetnél vezetett számlájára.” </w:t>
      </w:r>
    </w:p>
    <w:p>
      <w:pPr>
        <w:pStyle w:val="ListParagraph"/>
        <w:ind w:left="1080" w:hanging="0"/>
        <w:jc w:val="both"/>
        <w:rPr/>
      </w:pP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</w:t>
      </w:r>
      <w:r>
        <w:rPr/>
        <w:t>REHAB-XVI. Nonprofit Korlátolt Felelősségű Társaság fentiek alapján előkészített</w:t>
      </w:r>
      <w:r>
        <w:rPr>
          <w:shd w:fill="FFFFFF" w:val="clear"/>
          <w:lang w:eastAsia="ar-SA"/>
        </w:rPr>
        <w:t xml:space="preserve"> társasági szerződés módosításának aláír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„</w:t>
      </w:r>
      <w:r>
        <w:rPr>
          <w:b/>
          <w:bCs/>
        </w:rPr>
        <w:t xml:space="preserve">1. </w:t>
      </w:r>
      <w:r>
        <w:rPr/>
        <w:t>Budapest Főváros XVI. kerületi Önkormányzat Képviselő-testülete megállapítja, hogy a</w:t>
      </w:r>
      <w:r>
        <w:rPr>
          <w:color w:val="000000"/>
        </w:rPr>
        <w:t xml:space="preserve"> </w:t>
      </w:r>
      <w:r>
        <w:rPr/>
        <w:t xml:space="preserve">REHAB-XVI. Foglalkoztató és Szolgáltató Nonprofit Korlátolt Felelősségű Társaság  (Cg.: 01-09-697529, székhely: 1161 Budapest Pálya u. 48., képviseli: Siklósi Attila)   saját tőke összege veszteség folytán a Társaság jegyzett tőke összege alá csökkent, ennek okán elhatározza, hogy tőkepótlási kötelezettségét  11.500 E Ft pótbefizetéssel teljesíti. A pótbefizetés forrása az Önkormányzat 2016. évi költségvetéséről szóló 37/2015. (XII. 21.) rendeletének 5. melléklet, 54. az Önkormányzat általános működési tartaléka sora. 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2.</w:t>
      </w: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pótbefizetés összegének </w:t>
      </w:r>
      <w:r>
        <w:rPr/>
        <w:t>folyósítására</w:t>
      </w:r>
      <w:r>
        <w:rPr>
          <w:color w:val="000000"/>
        </w:rPr>
        <w:t xml:space="preserve"> a </w:t>
      </w:r>
      <w:r>
        <w:rPr/>
        <w:t>REHAB-XVI. Nonprofit Korlátolt Felelősségű Társaság az előterjesztés II. számú határozati javaslatában foglalt alapító okirat módosítás aláírását követően.”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2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autoSpaceDE w:val="false"/>
        <w:ind w:left="1080" w:hanging="0"/>
        <w:jc w:val="both"/>
        <w:rPr/>
      </w:pPr>
      <w:r>
        <w:rPr/>
        <w:t>„</w:t>
      </w:r>
      <w:r>
        <w:rPr>
          <w:b/>
          <w:bCs/>
        </w:rPr>
        <w:t xml:space="preserve">1. </w:t>
      </w:r>
      <w:r>
        <w:rPr/>
        <w:t>Budapest Főváros XVI. kerületi Önkormányzat Képviselő-testülete megállapítja, hogy a</w:t>
      </w:r>
      <w:r>
        <w:rPr>
          <w:color w:val="000000"/>
        </w:rPr>
        <w:t xml:space="preserve"> </w:t>
      </w:r>
      <w:r>
        <w:rPr/>
        <w:t xml:space="preserve">REHAB-XVI. Foglalkoztató és Szolgáltató Nonprofit Korlátolt Felelősségű Társaság  (Cg.: 01-09-697529, székhely: 1161 Budapest Pálya u. 48., képviseli: Siklósi Attila)   saját tőke összege veszteség folytán a Társaság jegyzett tőke összege alá csökkent, ennek okán elhatározza, hogy tőkepótlási kötelezettségét  11.500 E Ft pótbefizetéssel teljesíti. A pótbefizetés forrása az Önkormányzat 2016. évi költségvetéséről szóló 37/2015. (XII. 21.) rendeletének 5. melléklet, 54. az Önkormányzat általános működési tartaléka sora. 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ListParagraph"/>
        <w:ind w:left="1080" w:hanging="0"/>
        <w:jc w:val="both"/>
        <w:rPr/>
      </w:pPr>
      <w:r>
        <w:rPr>
          <w:b/>
          <w:bCs/>
        </w:rPr>
        <w:t>2.</w:t>
      </w: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pótbefizetés összegének </w:t>
      </w:r>
      <w:r>
        <w:rPr/>
        <w:t>folyósítására</w:t>
      </w:r>
      <w:r>
        <w:rPr>
          <w:color w:val="000000"/>
        </w:rPr>
        <w:t xml:space="preserve"> a </w:t>
      </w:r>
      <w:r>
        <w:rPr/>
        <w:t>REHAB-XVI. Nonprofit Korlátolt Felelősségű Társaság az előterjesztés II. számú határozati javaslatában foglalt alapító okirat módosítás aláírását követően.”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b/>
          <w:bCs/>
        </w:rPr>
        <w:t xml:space="preserve">1. </w:t>
      </w:r>
      <w:r>
        <w:rPr/>
        <w:t>Budapest Főváros XVI. kerületi Önkormányzat Képviselő-testülete úgy dönt, hogy a</w:t>
      </w:r>
      <w:r>
        <w:rPr>
          <w:color w:val="000000"/>
        </w:rPr>
        <w:t xml:space="preserve"> </w:t>
      </w:r>
      <w:r>
        <w:rPr/>
        <w:t>REHAB-XVI. Foglalkoztató és Szolgáltató Nonprofit Korlátolt Felelősségű Társaság  (Cg.: 01-09-697529, székhely: 1161 Budapest Pálya u. 48., képviseli: Siklósi Attila)  az előterjesztés II. számú határozati javaslat elfogadását követően előálló tőketartalékát 14.811.000 Ft-ot  összegét a negatív eredménytartalékba veszteségrendezés céljából átvezeti.</w:t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>. Budapest Főváros XVI. kerületi Önkormányzat Képviselő-testülete elhatározza a</w:t>
      </w:r>
      <w:r>
        <w:rPr>
          <w:color w:val="000000"/>
        </w:rPr>
        <w:t xml:space="preserve"> </w:t>
      </w:r>
      <w:r>
        <w:rPr/>
        <w:t>REHAB-XVI. Foglalkoztató és Szolgáltató Nonprofit Korlátolt Felelősségű Társaság  (Cg.: 01-09-697529, székhely: 1161 Budapest Pálya u. 48., képviseli: Siklósi Attila) jelenlegi 138.300.000,- Ft törzstőkéjének 10.000.000,- Ft-ra történő leszállítását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2977" w:hanging="297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</w:rPr>
        <w:t>3.</w:t>
      </w:r>
      <w:r>
        <w:rPr/>
        <w:t xml:space="preserve"> A törzstőke leszállítás oka a veszteségrendezés és tőkekivonás a Ptk. 3:302. §-a (1) bek. alapján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2977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</w:rPr>
        <w:t>4</w:t>
      </w:r>
      <w:r>
        <w:rPr/>
        <w:t>. A törzstőke leszállítás eredményeként az alapító törzsbetéte 10.000.000,- Ft, azaz Tizmillió forint. A törzstőke leszállítás eredményeként az alapító Önkormányzat törzsbetéte Pénzbeli betétből áll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2977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</w:rPr>
        <w:t>5</w:t>
      </w:r>
      <w:r>
        <w:rPr/>
        <w:t>.A törzstőke leszállítás megvalósulását és cégbírósági bejegyzését követően az alapító tulajdonába kerülnek az alábbi ingatlanok, amelyek korábban a társaság vagyonába tartoztak:</w:t>
      </w:r>
    </w:p>
    <w:p>
      <w:pPr>
        <w:pStyle w:val="ListParagraph"/>
        <w:ind w:left="0" w:hanging="0"/>
        <w:jc w:val="both"/>
        <w:rPr/>
      </w:pPr>
      <w:r>
        <w:rPr/>
        <w:t>Budapest XVI. kerület belterület 110542 hrsz-ú, természetben Pálya utca 48. – Béla utca 1 sz. alatti ingatlan és a Budapest XVI. kerület belterület 109852 hrsz-ú, természetben Béla utca 78. sz. alatti ingatlan</w:t>
      </w:r>
    </w:p>
    <w:p>
      <w:pPr>
        <w:pStyle w:val="ListParagraph"/>
        <w:ind w:left="2977" w:hanging="2257"/>
        <w:jc w:val="both"/>
        <w:rPr/>
      </w:pPr>
      <w:r>
        <w:rPr/>
      </w:r>
    </w:p>
    <w:p>
      <w:pPr>
        <w:pStyle w:val="ListParagraph"/>
        <w:ind w:left="2977" w:hanging="2977"/>
        <w:jc w:val="both"/>
        <w:rPr/>
      </w:pPr>
      <w:r>
        <w:rPr>
          <w:b/>
          <w:bCs/>
        </w:rPr>
        <w:t>6</w:t>
      </w:r>
      <w:r>
        <w:rPr/>
        <w:t>. Az alapító okirat egyéb részeiben változatlan tartalommal hatályban marad.</w:t>
      </w:r>
    </w:p>
    <w:p>
      <w:pPr>
        <w:pStyle w:val="ListParagraph"/>
        <w:ind w:left="2977" w:hanging="145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7</w:t>
      </w:r>
      <w:r>
        <w:rPr/>
        <w:t>. Budapest Főváros XVI. kerületi Önkormányzat Képviselő-testülete felkéri a</w:t>
      </w:r>
      <w:r>
        <w:rPr>
          <w:color w:val="000000"/>
        </w:rPr>
        <w:t xml:space="preserve"> </w:t>
      </w:r>
      <w:r>
        <w:rPr/>
        <w:t>REHAB-XVI.  Foglalkoztató és Szolgáltató Nonprofit Korlátolt Felelősségű Társaság ügyvezetőjét, hogy a Polgári Törvénykönyvről szóló 2013. évi V. törvény 3:203</w:t>
      </w:r>
      <w:r>
        <w:rPr>
          <w:rFonts w:eastAsia="font264"/>
        </w:rPr>
        <w:t xml:space="preserve"> §</w:t>
      </w:r>
      <w:r>
        <w:rPr>
          <w:rFonts w:eastAsia="font264"/>
          <w:b/>
          <w:bCs/>
        </w:rPr>
        <w:t xml:space="preserve"> </w:t>
      </w:r>
      <w:r>
        <w:rPr>
          <w:rFonts w:eastAsia="font264"/>
        </w:rPr>
        <w:t>alapján a törzstőke leszállítását elhatározó taggyűlési határozat meghozatalát követő harminc napon belül a képviselő-testületi határozatról szóló közleményt a cégbíróságnak elektronikus úton küldje meg, egyidejűleg intézkedjen a tőkeleszállításról hozott döntés Cégközlönyben történő kétszer egymás utáni közzétételéről, akként, hogy a két közzététel között legalább 30 napnak kell eltelnie. A hirdetményben fel kell tüntetni a képviselő-testületi döntés tartalmát.</w:t>
      </w:r>
    </w:p>
    <w:p>
      <w:pPr>
        <w:pStyle w:val="ListParagraph"/>
        <w:ind w:left="2977" w:hanging="145"/>
        <w:jc w:val="both"/>
        <w:rPr>
          <w:rFonts w:eastAsia="font264"/>
        </w:rPr>
      </w:pPr>
      <w:r>
        <w:rPr>
          <w:rFonts w:eastAsia="font264"/>
        </w:rPr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8</w:t>
      </w:r>
      <w:r>
        <w:rPr/>
        <w:t xml:space="preserve">. 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</w:t>
      </w:r>
      <w:r>
        <w:rPr/>
        <w:t>REHAB-XVI. Nonprofit Korlátolt Felelősségű Társaság ügyvezetőjét, hogy az</w:t>
      </w:r>
      <w:r>
        <w:rPr>
          <w:shd w:fill="FFFFFF" w:val="clear"/>
          <w:lang w:eastAsia="ar-SA"/>
        </w:rPr>
        <w:t xml:space="preserve"> általa előkészített társasági szerződés módosítást terjessze elő a Képviselő-testület  2016. október 5-ei ül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3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>
          <w:b/>
          <w:bCs/>
        </w:rPr>
        <w:t xml:space="preserve">1. </w:t>
      </w:r>
      <w:r>
        <w:rPr/>
        <w:t>Budapest Főváros XVI. kerületi Önkormányzat Képviselő-testülete úgy dönt, hogy a</w:t>
      </w:r>
      <w:r>
        <w:rPr>
          <w:color w:val="000000"/>
        </w:rPr>
        <w:t xml:space="preserve"> </w:t>
      </w:r>
      <w:r>
        <w:rPr/>
        <w:t>REHAB-XVI. Foglalkoztató és Szolgáltató Nonprofit Korlátolt Felelősségű Társaság  (Cg.: 01-09-697529, székhely: 1161 Budapest Pálya u. 48., képviseli: Siklósi Attila)  az előterjesztés II. számú határozati javaslat elfogadását követően előálló tőketartalékát 14.811.000 Ft-ot  összegét a negatív eredménytartalékba veszteségrendezés céljából átvezeti.</w:t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2</w:t>
      </w:r>
      <w:r>
        <w:rPr/>
        <w:t>. Budapest Főváros XVI. kerületi Önkormányzat Képviselő-testülete elhatározza a</w:t>
      </w:r>
      <w:r>
        <w:rPr>
          <w:color w:val="000000"/>
        </w:rPr>
        <w:t xml:space="preserve"> </w:t>
      </w:r>
      <w:r>
        <w:rPr/>
        <w:t>REHAB-XVI. Foglalkoztató és Szolgáltató Nonprofit Korlátolt Felelősségű Társaság  (Cg.: 01-09-697529, székhely: 1161 Budapest Pálya u. 48., képviseli: Siklósi Attila) jelenlegi 138.300.000,- Ft törzstőkéjének 10.000.000,- Ft-ra történő leszállítását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1080" w:hanging="0"/>
        <w:rPr/>
      </w:pPr>
      <w:r>
        <w:rPr/>
      </w:r>
    </w:p>
    <w:p>
      <w:pPr>
        <w:pStyle w:val="TextBodyIndent"/>
        <w:autoSpaceDE w:val="false"/>
        <w:ind w:left="1080" w:hanging="0"/>
        <w:jc w:val="both"/>
        <w:rPr/>
      </w:pPr>
      <w:r>
        <w:rPr>
          <w:b/>
          <w:bCs/>
        </w:rPr>
        <w:t>3.</w:t>
      </w:r>
      <w:r>
        <w:rPr/>
        <w:t xml:space="preserve"> A törzstőke leszállítás oka a veszteségrendezés és tőkekivonás a Ptk. 3:302. §-a (1)  bek. alapján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2977" w:hanging="0"/>
        <w:rPr/>
      </w:pPr>
      <w:r>
        <w:rPr/>
      </w:r>
    </w:p>
    <w:p>
      <w:pPr>
        <w:pStyle w:val="TextBodyIndent"/>
        <w:autoSpaceDE w:val="false"/>
        <w:ind w:left="1080" w:hanging="0"/>
        <w:jc w:val="both"/>
        <w:rPr/>
      </w:pPr>
      <w:r>
        <w:rPr>
          <w:b/>
          <w:bCs/>
        </w:rPr>
        <w:t>4</w:t>
      </w:r>
      <w:r>
        <w:rPr/>
        <w:t>. A törzstőke leszállítás eredményeként az alapító törzsbetéte 10.000.000,- Ft, azaz Tizmillió forint. A törzstőke leszállítás eredményeként az alapító Önkormányzat törzsbetéte Pénzbeli betétből áll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2977" w:hanging="0"/>
        <w:rPr/>
      </w:pPr>
      <w:r>
        <w:rPr/>
      </w:r>
    </w:p>
    <w:p>
      <w:pPr>
        <w:pStyle w:val="TextBodyIndent"/>
        <w:autoSpaceDE w:val="false"/>
        <w:ind w:left="1080" w:hanging="0"/>
        <w:jc w:val="both"/>
        <w:rPr/>
      </w:pPr>
      <w:r>
        <w:rPr>
          <w:b/>
          <w:bCs/>
        </w:rPr>
        <w:t>5</w:t>
      </w:r>
      <w:r>
        <w:rPr/>
        <w:t>. A törzstőke leszállítás megvalósulását és cégbírósági bejegyzését követően az alapító tulajdonába kerülnek az alábbi ingatlanok, amelyek korábban a társaság vagyonába tartoztak:</w:t>
      </w:r>
    </w:p>
    <w:p>
      <w:pPr>
        <w:pStyle w:val="ListParagraph"/>
        <w:ind w:left="1080" w:hanging="0"/>
        <w:jc w:val="both"/>
        <w:rPr/>
      </w:pPr>
      <w:r>
        <w:rPr/>
        <w:t>Budapest XVI. kerület belterület 110542 hrsz-ú, természetben Pálya utca 48. – Béla utca 1 sz. alatti ingatlan és a Budapest XVI. kerület belterület 109852 hrsz-ú, természetben Béla utca 78. sz. alatti ingatlan</w:t>
      </w:r>
    </w:p>
    <w:p>
      <w:pPr>
        <w:pStyle w:val="ListParagraph"/>
        <w:ind w:left="2977" w:hanging="2257"/>
        <w:jc w:val="both"/>
        <w:rPr/>
      </w:pPr>
      <w:r>
        <w:rPr/>
      </w:r>
    </w:p>
    <w:p>
      <w:pPr>
        <w:pStyle w:val="ListParagraph"/>
        <w:ind w:left="2977" w:hanging="1897"/>
        <w:jc w:val="both"/>
        <w:rPr/>
      </w:pPr>
      <w:r>
        <w:rPr>
          <w:b/>
          <w:bCs/>
        </w:rPr>
        <w:t>6</w:t>
      </w:r>
      <w:r>
        <w:rPr/>
        <w:t>. Az alapító okirat egyéb részeiben változatlan tartalommal hatályban marad.</w:t>
      </w:r>
    </w:p>
    <w:p>
      <w:pPr>
        <w:pStyle w:val="ListParagraph"/>
        <w:ind w:left="2977" w:hanging="145"/>
        <w:jc w:val="both"/>
        <w:rPr/>
      </w:pPr>
      <w:r>
        <w:rPr/>
      </w:r>
    </w:p>
    <w:p>
      <w:pPr>
        <w:pStyle w:val="ListParagraph"/>
        <w:ind w:left="1080" w:hanging="0"/>
        <w:jc w:val="both"/>
        <w:rPr/>
      </w:pPr>
      <w:r>
        <w:rPr>
          <w:b/>
          <w:bCs/>
        </w:rPr>
        <w:t>7</w:t>
      </w:r>
      <w:r>
        <w:rPr/>
        <w:t>. Budapest Főváros XVI. kerületi Önkormányzat Képviselő-testülete felkéri a</w:t>
      </w:r>
      <w:r>
        <w:rPr>
          <w:color w:val="000000"/>
        </w:rPr>
        <w:t xml:space="preserve"> </w:t>
      </w:r>
      <w:r>
        <w:rPr/>
        <w:t>REHAB-XVI. Foglalkoztató és Szolgáltató Nonprofit Korlátolt Felelősségű Társaság ügyvezetőjét, hogy a Polgári Törvénykönyvről szóló 2013. évi V. törvény 3:203</w:t>
      </w:r>
      <w:r>
        <w:rPr>
          <w:rFonts w:eastAsia="font264"/>
        </w:rPr>
        <w:t xml:space="preserve"> §</w:t>
      </w:r>
      <w:r>
        <w:rPr>
          <w:rFonts w:eastAsia="font264"/>
          <w:b/>
          <w:bCs/>
        </w:rPr>
        <w:t xml:space="preserve"> </w:t>
      </w:r>
      <w:r>
        <w:rPr>
          <w:rFonts w:eastAsia="font264"/>
        </w:rPr>
        <w:t>alapján a törzstőke leszállítását elhatározó taggyűlési határozat meghozatalát követő harminc napon belül a képviselő-testületi határozatról szóló közleményt a cégbíróságnak elektronikus úton küldje meg, egyidejűleg intézkedjen a tőkeleszállításról hozott döntés Cégközlönyben történő kétszer egymás utáni közzétételéről, akként, hogy a két közzététel között legalább 30 napnak kell eltelnie. A hirdetményben fel kell tüntetni a képviselő-testületi döntés tartalmát.</w:t>
      </w:r>
    </w:p>
    <w:p>
      <w:pPr>
        <w:pStyle w:val="ListParagraph"/>
        <w:ind w:left="2977" w:hanging="145"/>
        <w:jc w:val="both"/>
        <w:rPr>
          <w:rFonts w:eastAsia="font264"/>
        </w:rPr>
      </w:pPr>
      <w:r>
        <w:rPr>
          <w:rFonts w:eastAsia="font264"/>
        </w:rPr>
      </w:r>
    </w:p>
    <w:p>
      <w:pPr>
        <w:pStyle w:val="ListParagraph"/>
        <w:ind w:left="1080" w:hanging="0"/>
        <w:jc w:val="both"/>
        <w:rPr/>
      </w:pPr>
      <w:r>
        <w:rPr>
          <w:b/>
          <w:bCs/>
        </w:rPr>
        <w:t>8</w:t>
      </w:r>
      <w:r>
        <w:rPr/>
        <w:t xml:space="preserve">. 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</w:t>
      </w:r>
      <w:r>
        <w:rPr/>
        <w:t>REHAB-XVI. Nonprofit Korlátolt Felelősségű Társaság ügyvezetőjét, hogy az</w:t>
      </w:r>
      <w:r>
        <w:rPr>
          <w:shd w:fill="FFFFFF" w:val="clear"/>
          <w:lang w:eastAsia="ar-SA"/>
        </w:rPr>
        <w:t xml:space="preserve"> általa előkészített társasági szerződés módosítást terjessze elő a Képviselő-testület  2016. október 5-ei ülésére.”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1. Budapest Főváros XVI. kerületi Önkormányzat Képviselő-testülete felkéri a Polgármestert, hogy a</w:t>
      </w:r>
      <w:r>
        <w:rPr>
          <w:color w:val="000000"/>
        </w:rPr>
        <w:t xml:space="preserve"> </w:t>
      </w:r>
      <w:r>
        <w:rPr/>
        <w:t xml:space="preserve">REHAB-XVI. Foglalkoztató és Szolgáltató Nonprofit Korlátolt Felelősségű Társaság  (Cg.: 01-09-697529, székhely: 1161 Budapest Pálya u. 48., képviseli: Siklósi Attila)  további üzemszerű működésének biztosításához a Társaság marketing és üzletfejlesztési tevékenységét segítse oly módon, hogy megfelelő képzettséggel és gyakorlattal rendelkező külső szakértő bevonásáról gondoskodjon. </w:t>
      </w:r>
    </w:p>
    <w:p>
      <w:pPr>
        <w:pStyle w:val="Normal"/>
        <w:ind w:left="2977" w:hanging="0"/>
        <w:jc w:val="both"/>
        <w:rPr/>
      </w:pPr>
      <w:r>
        <w:rPr/>
      </w:r>
    </w:p>
    <w:p>
      <w:pPr>
        <w:pStyle w:val="ListParagraph"/>
        <w:overflowPunct w:val="true"/>
        <w:autoSpaceDE w:val="true"/>
        <w:ind w:left="0" w:hanging="0"/>
        <w:jc w:val="both"/>
        <w:textAlignment w:val="auto"/>
        <w:rPr/>
      </w:pPr>
      <w:r>
        <w:rPr/>
        <w:t>2. Budapest Főváros XVI. kerületi Önkormányzat Képviselő-testülete felkéri a</w:t>
      </w:r>
      <w:r>
        <w:rPr>
          <w:color w:val="000000"/>
        </w:rPr>
        <w:t xml:space="preserve"> </w:t>
      </w:r>
      <w:r>
        <w:rPr/>
        <w:t>REHAB-XVI.  Foglalkoztató és Szolgáltató Nonprofit Korlátolt Felelősségű Társaság  (Cg.: 01-09-697529, székhely: 1161 Budapest Pálya u. 48., képviseli: Siklósi Attila)  ügyvezetőjét, hogy a Képviselő-testület 2016. szeptember 14-ei ülésére a Polgármester által megbízott szakértő közreműködésével készítse el a Társaság 2016. évi és 2017. évi működési és üzleti terv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1. Budapest Főváros XVI. kerületi Önkormányzat Képviselő-testülete felkéri a Polgármestert, hogy a</w:t>
      </w:r>
      <w:r>
        <w:rPr>
          <w:color w:val="000000"/>
        </w:rPr>
        <w:t xml:space="preserve"> </w:t>
      </w:r>
      <w:r>
        <w:rPr/>
        <w:t xml:space="preserve">REHAB-XVI. Foglalkoztató és Szolgáltató Nonprofit Korlátolt Felelősségű Társaság  (Cg.: 01-09-697529, székhely: 1161 Budapest Pálya u. 48., képviseli: Siklósi Attila)  további üzemszerű működésének biztosításához a Társaság marketing és üzletfejlesztési tevékenységét segítse oly módon, hogy megfelelő képzettséggel és gyakorlattal rendelkező külső szakértő bevonásáról gondoskodjon. </w:t>
      </w:r>
    </w:p>
    <w:p>
      <w:pPr>
        <w:pStyle w:val="Normal"/>
        <w:ind w:left="2977" w:hanging="0"/>
        <w:jc w:val="both"/>
        <w:rPr/>
      </w:pPr>
      <w:r>
        <w:rPr/>
      </w:r>
    </w:p>
    <w:p>
      <w:pPr>
        <w:pStyle w:val="ListParagraph"/>
        <w:overflowPunct w:val="true"/>
        <w:autoSpaceDE w:val="true"/>
        <w:ind w:left="1080" w:hanging="0"/>
        <w:jc w:val="both"/>
        <w:textAlignment w:val="auto"/>
        <w:rPr/>
      </w:pPr>
      <w:r>
        <w:rPr/>
        <w:t>2. Budapest Főváros XVI. kerületi Önkormányzat Képviselő-testülete felkéri a</w:t>
      </w:r>
      <w:r>
        <w:rPr>
          <w:color w:val="000000"/>
        </w:rPr>
        <w:t xml:space="preserve"> </w:t>
      </w:r>
      <w:r>
        <w:rPr/>
        <w:t>REHAB-XVI. Foglalkoztató és Szolgáltató Nonprofit Korlátolt Felelősségű Társaság  (Cg.: 01-09-697529, székhely: 1161 Budapest Pálya u. 48., képviseli: Siklósi Attila)  ügyvezetőjét, hogy a Képviselő-testület 2016. szeptember 14-ei ülésére a Polgármester által megbízott szakértő közreműködésével készítse el a Társaság 2016. évi és 2017. évi működési és üzleti tervé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z Önkormányzat Szervezeti és Működési Szabályzatáról szóló rendeletének mód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alkotja az Önkormányzat Szervezeti és Működési Szabályzatáról szóló 10/2011. (IV. 20.) önkormányzati rendelet módosításáról szóló .../2016. (..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5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Szervezeti és Működési Szabályzatáról szóló 10/2011. (IV. 20.) önkormányzati rendelet módosításáról szóló .../2016. (...) önkormányzati rendeleté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z Önkormányzat Polgármesteri Hivatalánál dolgozó köztisztviselők, az intézményeinél dolgozó közalkalmazottak lakásépítésének (- vásárlásának) visszatérítendő támogatásáról szóló rendelet mód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z Önkormányzat Polgármesteri Hivatalánál dolgozó köztisztviselők, az intézményeinél dolgozó közalkalmazottak lakásépítésének (- vásárlásának) visszatérítendő támogatásáról szóló 13/1997. (VI. 13.) önkormányzati rendelet módosításáról szóló .../2016. (....) önkormányzati rendeletét.”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6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Polgármesteri Hivatalánál dolgozó köztisztviselők, az intézményeinél dolgozó közalkalmazottak lakásépítésének (- vásárlásának) visszatérítendő támogatásáról szóló 13/1997. (VI. 13.) önkormányzati rendelet módosításáról szóló .../2016. (....) önkormányzati rendelet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5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XVI. kerületi Katasztrófavédelmi Őrs létrehozásához szükséges döntések meghozatalár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úgy dönt, hogy az Önkormányzat tulajdonában álló Budapest XVI. kerület</w:t>
      </w:r>
      <w:r>
        <w:rPr>
          <w:b/>
          <w:bCs/>
        </w:rPr>
        <w:t xml:space="preserve"> </w:t>
      </w:r>
      <w:r>
        <w:rPr/>
        <w:t>Sarjú utca 106868/2 hrsz-ú, 5.9354 m² területű, kivett telephely megnevezésű ingatlanból 2515 m² nagyságú 1/1-ed tulajdoni hányadú beépítetlen területet</w:t>
      </w:r>
      <w:r>
        <w:rPr>
          <w:color w:val="000000"/>
          <w:spacing w:val="-3"/>
        </w:rPr>
        <w:t xml:space="preserve"> csereügylettel a Magyar állam tulajdonába adja kifejezetten Katasztrófavédelmi Őrs létrehozása céljából. 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A cserével érintett ingatlant a Magyar Állam tulajdonában álló, a BM Országos Katasztrófavédelmi Igazgatóság vagyonkezelésében álló Budapest XVI. kerület </w:t>
      </w:r>
      <w:r>
        <w:rPr/>
        <w:t>Farkashida utca 2. - Veres Péter út – Legény utca 1/A. szám alatti, 103180/3 hrsz-ú, 1662 m² területű, kivett lakóház, udvar, egyéb épület megnevezésű, valamint a Farkashida utca 4. szám alatti, 103180/2 hrsz-ú, 714 m² területű, kivett garázs, épület megnevezésű ingatlanok 1/1-ed tulajdonjogára cseré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03180/2 és 103180/3 hrsz-ú felépítményes ingatlanok forgalmi értékét a Képviselő-testület bruttó 100 200 000 Ft-ban állapítja meg.</w:t>
      </w:r>
    </w:p>
    <w:p>
      <w:pPr>
        <w:pStyle w:val="Normal"/>
        <w:jc w:val="both"/>
        <w:rPr/>
      </w:pPr>
      <w:r>
        <w:rPr/>
        <w:t xml:space="preserve">A Sarjú utca 106868/2 hrsz-ú ingatlanból telekalakítással kialakított beépítetlen terület megnevezésű ingatlan forgalmi értékét a Képviselő-testület 46 500 000 Ft+Áfa, bruttó 59 055 000 Ft értékben állapítja meg. </w:t>
      </w:r>
    </w:p>
    <w:p>
      <w:pPr>
        <w:pStyle w:val="Normal"/>
        <w:jc w:val="both"/>
        <w:rPr/>
      </w:pPr>
      <w:r>
        <w:rPr/>
        <w:t>Az Önkormányzat vállalja a Sarjú utcai ingatlan közművesítését (víz, gáz, csatorna és villanyszolgáltatással való ellátását), a terület hulladékmentesítését, valamint a telekalakítási költségek megfizetését, számlákkal igazoltan bruttó 41 145 000 Ft értékben.</w:t>
      </w:r>
    </w:p>
    <w:p>
      <w:pPr>
        <w:pStyle w:val="NormlWeb"/>
        <w:ind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 Budapest XVI. kerület </w:t>
      </w:r>
      <w:r>
        <w:rPr>
          <w:rFonts w:cs="Times New Roman" w:ascii="Times New Roman" w:hAnsi="Times New Roman"/>
          <w:sz w:val="24"/>
          <w:szCs w:val="24"/>
        </w:rPr>
        <w:t>Farkashida utca 2. - Veres Péter út – Legény utca 1/A. szám alatti, 103180/3 hrsz-ú, 1662 m² területű, kivett lakóház, udvar, egyéb épület megnevezésű, valamint a Farkashida utca 4. szám alatti, 103180/2 hrsz-ú, 714 m² területű, kivett garázs, épület megnevezésű ingatlanok 1/1-ed tulajdonjogának ellenértékét a Képviselő-testület az Önkormányzat 2016. évi költségvetéséről szóló 37/2015. (XII. 21.) önkormányzati rendelet 6./A. melléklet 8/A. sor „Egyéb épület beszerzés, létesítés” sorából biztosítja 100 200 000 Ft erejéig, melynek forrása a költségvetési rendelet bevételi oldalán az 1.1/A. melléklet „Egyéb célú telkek értékesítése” előirányzat 100 200 000 Ft összegű tervezésével biztosított.</w:t>
      </w:r>
    </w:p>
    <w:p>
      <w:pPr>
        <w:pStyle w:val="NormlWeb"/>
        <w:ind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rjú utca 106868/2 hrsz-ú ingatlanból telekalakítással kialakított 2515 m2 beépítetlen terület közművesítését (víz, gáz, csatorna és villanyszolgáltatással való ellátását), a terület hulladékmentesítését, valamint a telekalakítási költségek megfizetését a Képviselő-testület az Önkormányzat 2016. évi költségvetéséről szóló 37/2015. (XII. 21.) önkormányzati rendelet 6./A. mellékletének új 6/A. sor létrehozásával „Egyéb célú telkek kialakítása és közművesítése” sorából biztosítja 41 145 000 Ft összegben, melynek forrása a költségvetési rendelet 5. melléklete 58. sorában a „Fejlesztési céltartalék egyéb, előre nem tervezhető kiadások fedezetéül” előirányzat.</w:t>
      </w:r>
    </w:p>
    <w:p>
      <w:pPr>
        <w:pStyle w:val="NormlWeb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olgármestert, hogy a költségvetés soron következő módosításakor az érintett bevételi előirányzat és kiadási előirányzatok kerüljenek rendezés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Budapest Főváros XVI. kerületi Önkormányzat Képviselő-testülete felkéri a polgármestert a csereügylet lebonyolítására és a szükséges szerződések aláírására, valamint intézkedések megtételére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7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úgy dönt, hogy az Önkormányzat tulajdonában álló Budapest XVI. kerület</w:t>
      </w:r>
      <w:r>
        <w:rPr>
          <w:b/>
          <w:bCs/>
        </w:rPr>
        <w:t xml:space="preserve"> </w:t>
      </w:r>
      <w:r>
        <w:rPr/>
        <w:t>Sarjú utca 106868/2 hrsz-ú, 5.9354 m² területű, kivett telephely megnevezésű ingatlanból 2515 m² nagyságú 1/1-ed tulajdoni hányadú beépítetlen területet</w:t>
      </w:r>
      <w:r>
        <w:rPr>
          <w:color w:val="000000"/>
          <w:spacing w:val="-3"/>
        </w:rPr>
        <w:t xml:space="preserve"> csereügylettel a Magyar állam tulajdonába adja kifejezetten Katasztrófavédelmi Őrs létrehozása céljából. 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A cserével érintett ingatlant a Magyar Állam tulajdonában álló, a BM Országos Katasztrófavédelmi Igazgatóság vagyonkezelésében álló Budapest XVI. kerület </w:t>
      </w:r>
      <w:r>
        <w:rPr/>
        <w:t>Farkashida utca 2. - Veres Péter út – Legény utca 1/A. szám alatti, 103180/3 hrsz-ú, 1662 m² területű, kivett lakóház, udvar, egyéb épület megnevezésű, valamint a Farkashida utca 4. szám alatti, 103180/2 hrsz-ú, 714 m² területű, kivett garázs, épület megnevezésű ingatlanok 1/1-ed tulajdonjogára cseréli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103180/2 és 103180/3 hrsz-ú felépítményes ingatlanok forgalmi értékét a Képviselő-testület bruttó 100 200 000 Ft-ban állapítja meg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Sarjú utca 106868/2 hrsz-ú ingatlanból telekalakítással kialakított beépítetlen terület megnevezésű ingatlan forgalmi értékét a Képviselő-testület 46 500 000 Ft+Áfa, bruttó 59 055 000 Ft értékben állapítja meg. </w:t>
      </w:r>
    </w:p>
    <w:p>
      <w:pPr>
        <w:pStyle w:val="Normal"/>
        <w:ind w:left="1080" w:hanging="0"/>
        <w:jc w:val="both"/>
        <w:rPr/>
      </w:pPr>
      <w:r>
        <w:rPr/>
        <w:t>Az Önkormányzat vállalja a Sarjú utcai ingatlan közművesítését (víz, gáz, csatorna és villanyszolgáltatással való ellátását), a terület hulladékmentesítését, valamint a telekalakítási költségek megfizetését, számlákkal igazoltan bruttó 41 145 000 Ft értékben.</w:t>
      </w:r>
    </w:p>
    <w:p>
      <w:pPr>
        <w:pStyle w:val="NormlWeb"/>
        <w:ind w:left="1080" w:hanging="10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 Budapest XVI. kerület </w:t>
      </w:r>
      <w:r>
        <w:rPr>
          <w:rFonts w:cs="Times New Roman" w:ascii="Times New Roman" w:hAnsi="Times New Roman"/>
          <w:sz w:val="24"/>
          <w:szCs w:val="24"/>
        </w:rPr>
        <w:t>Farkashida utca 2. - Veres Péter út – Legény utca 1/A. szám alatti, 103180/3 hrsz-ú, 1662 m² területű, kivett lakóház, udvar, egyéb épület megnevezésű, valamint a Farkashida utca 4. szám alatti, 103180/2 hrsz-ú, 714 m² területű, kivett garázs, épület megnevezésű ingatlanok 1/1-ed tulajdonjogának ellenértékét a Képviselő-testület az Önkormányzat 2016. évi költségvetéséről szóló 37/2015. (XII. 21.) önkormányzati rendelet 6./A. melléklet 8/A. sor „Egyéb épület beszerzés, létesítés” sorából biztosítja 100 200 000 Ft erejéig, melynek forrása a költségvetési rendelet bevételi oldalán az 1.1/A. melléklet „Egyéb célú telkek értékesítése” előirányzat 100 200 000 Ft összegű tervezésével biztosított.</w:t>
      </w:r>
    </w:p>
    <w:p>
      <w:pPr>
        <w:pStyle w:val="NormlWeb"/>
        <w:ind w:left="108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rjú utca 106868/2 hrsz-ú ingatlanból telekalakítással kialakított 2515 m2 beépítetlen terület közművesítését (víz, gáz, csatorna és villanyszolgáltatással való ellátását), a terület hulladékmentesítését, valamint a telekalakítási költségek megfizetését a Képviselő-testület az Önkormányzat 2016. évi költségvetéséről szóló 37/2015. (XII. 21.) önkormányzati rendelet 6./A. mellékletének új 6/A. sor létrehozásával „Egyéb célú telkek kialakítása és közművesítése” sorából biztosítja 41 145 000 Ft összegben, melynek forrása a költségvetési rendelet 5. melléklete 58. sorában a „Fejlesztési céltartalék egyéb, előre nem tervezhető kiadások fedezetéül” előirányzat.</w:t>
      </w:r>
    </w:p>
    <w:p>
      <w:pPr>
        <w:pStyle w:val="NormlWeb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a költségvetés soron következő módosításakor az érintett bevételi előirányzat és kiadási előirányzatok kerüljenek rendezésre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e felkéri a polgármestert a csereügylet lebonyolítására és a szükséges szerződések aláírására, valamint intézkedések megtételére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 több utcájában létesült víziközmű vagyon át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Lóca utca 9. szám, Simongát utca 101. szám, valamint a Tátraszirt sor 12. szám előtt létesült tűzcsapokat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8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Lóca utca 9. szám, Simongát utca 101. szám, valamint a Tátraszirt sor 12. szám előtt létesült tűzcsapokat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Javaslat a Bökényföldi út mentén fekvő ingatlanok cseréjére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Szász József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lWeb"/>
        <w:ind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Budapest Főváros XVI. kerületi Önkormányzat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z Önkormányzat a tulajdonában álló 117539 hrsz-ú, 4275 m² nagyságú, kivett beépítetlen terület megnevezésű ingatlant elcseréli a Cinkotai Földművelő Szövetkezettel, értékegyeztetéssel a kialakuló 117528/2 hrsz-ú 5936 m² nagyságú, beépítetlen terület megnevezésű ingatlannal, oly módon, hogy a cserével érintett ingatlanok közötti méretkülönbség okán az Önkormányzat megfizet a Cinkotai Földművelő Szövetkezet részére 4 983 000 Ft+ áfa, azaz bruttó 6 328 410 Ft összeget, a csereszerződés aláírását követő 30 napon belül. A 6 328 410 Ft forrása a költségvetési rendelet 5. melléklete 58. sorában a „Fejlesztési céltartalék egyéb, előre nem tervezhető kiadások fedezetéül” előirányzat. A cserével érintett 4275 m² nagyságú ingatlan értékét az Önkormányzat 12 825 000 Ft+áfa összegben jelöli meg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z ingatlan </w:t>
      </w:r>
      <w:r>
        <w:rPr>
          <w:rFonts w:cs="Times New Roman" w:ascii="Times New Roman" w:hAnsi="Times New Roman"/>
          <w:sz w:val="24"/>
          <w:szCs w:val="24"/>
        </w:rPr>
        <w:t>1/1-ed tulajdonjogának ellenértékét a Képviselő-testület az Önkormányzat 2016. évi költségvetéséről szóló 37/2015. (XII. 21.) önkormányzati rendelet 6./A. mellékletének új 6/B. sor létrehozásával „Egyéb célú telkek beszerzése” sorából biztosítja 16 287 750 Ft erejéig, melynek forrása a költségvetési rendelet bevételi oldalán az 1.1/A. melléklet „Egyéb célú telkek értékesítése” előirányzat 16 287 750 Ft összegű tervezésével biztosítja.</w:t>
      </w:r>
    </w:p>
    <w:p>
      <w:pPr>
        <w:pStyle w:val="Normal"/>
        <w:ind w:right="-108" w:hanging="0"/>
        <w:jc w:val="both"/>
        <w:rPr/>
      </w:pPr>
      <w:r>
        <w:rPr/>
        <w:t xml:space="preserve">A csereügylet gazdasági indoka az, hogy az Önkormányzat kettős cserével, egy jól hasznosítható, gazdasági tevékenységre alkalmas, egybefüggő, és ezáltal lényegesen nagyobb értékű ingatlan tulajdonát szerezhesse meg, nagyobb anyagi ráfordítás nélkül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e felkéri a polgármestert, a</w:t>
      </w:r>
      <w:r>
        <w:rPr/>
        <w:t xml:space="preserve"> csereszerződés aláírására, valamint a csereügylet jóváhagyására vonatkozó kérelem benyújtására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A Képviselő-testület felkéri a </w:t>
      </w:r>
      <w:r>
        <w:rPr>
          <w:color w:val="000000"/>
          <w:spacing w:val="-3"/>
        </w:rPr>
        <w:t>polgármestert, hogy a költségvetés soron következő módosításakor az érintett bevételi előirányzat és kiadási előirányzatok kerüljenek rendezés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9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lWeb"/>
        <w:ind w:left="1080" w:hanging="108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„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Budapest Főváros XVI. kerületi Önkormányzat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z Önkormányzat a tulajdonában álló 117539 hrsz-ú, 4275 m² nagyságú, kivett beépítetlen terület megnevezésű ingatlant elcseréli a Cinkotai Földművelő Szövetkezettel, értékegyeztetéssel a kialakuló 117528/2 hrsz-ú 5936 m² nagyságú, beépítetlen terület megnevezésű ingatlannal, oly módon, hogy a cserével érintett ingatlanok közötti méretkülönbség okán az Önkormányzat megfizet a Cinkotai Földművelő Szövetkezet részére 4 983 000 Ft+ áfa, azaz bruttó 6 328 410 Ft összeget, a csereszerződés aláírását követő 30 napon belül. A 6 328 410 Ft forrása a költségvetési rendelet 5. melléklete 58. sorában a „Fejlesztési céltartalék egyéb, előre nem tervezhető kiadások fedezetéül” előirányzat. A cserével érintett 4275 m² nagyságú ingatlan értékét az Önkormányzat 12 825 000 Ft+áfa összegben jelöli meg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z ingatlan </w:t>
      </w:r>
      <w:r>
        <w:rPr>
          <w:rFonts w:cs="Times New Roman" w:ascii="Times New Roman" w:hAnsi="Times New Roman"/>
          <w:sz w:val="24"/>
          <w:szCs w:val="24"/>
        </w:rPr>
        <w:t>1/1-ed tulajdonjogának ellenértékét a Képviselő-testület az Önkormányzat 2016. évi költségvetéséről szóló 37/2015. (XII. 21.) önkormányzati rendelet 6./A. mellékletének új 6/B. sor létrehozásával „Egyéb célú telkek beszerzése” sorából biztosítja 16 287 750 Ft erejéig, melynek forrása a költségvetési rendelet bevételi oldalán az 1.1/A. melléklet „Egyéb célú telkek értékesítése” előirányzat 16 287 750 Ft összegű tervezésével biztosítja.</w:t>
      </w:r>
    </w:p>
    <w:p>
      <w:pPr>
        <w:pStyle w:val="Normal"/>
        <w:ind w:left="1080" w:right="-108" w:hanging="0"/>
        <w:jc w:val="both"/>
        <w:rPr/>
      </w:pPr>
      <w:r>
        <w:rPr/>
        <w:t xml:space="preserve">A csereügylet gazdasági indoka az, hogy az Önkormányzat kettős cserével, egy jól hasznosítható, gazdasági tevékenységre alkalmas, egybefüggő, és ezáltal lényegesen nagyobb értékű ingatlan tulajdonát szerezhesse meg, nagyobb anyagi ráfordítás nélkül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e felkéri a polgármestert, a</w:t>
      </w:r>
      <w:r>
        <w:rPr/>
        <w:t xml:space="preserve"> csereszerződés aláírására, valamint a csereügylet jóváhagyására vonatkozó kérelem benyújtására. 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</w:t>
      </w:r>
      <w:r>
        <w:rPr>
          <w:color w:val="000000"/>
          <w:spacing w:val="-3"/>
        </w:rPr>
        <w:t>polgármestert, hogy a költségvetés soron következő módosításakor az érintett bevételi előirányzat és kiadási előirányzatok kerüljenek rendezésre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úgy dönt, hogy az Önkormányzat a tulajdonában álló </w:t>
      </w:r>
      <w:r>
        <w:rPr/>
        <w:t xml:space="preserve">117527 hrsz-ú, 4829 m² területű, kivett beépítetlen terület megnevezésű ingatlant Hadnagy Réka, Hadnagy Mátyás, Hadnagy József, Hadnagy Józsefné tulajdonosokkal elcseréli a kialakítás alatt lévő 117528/1 hrsz-ú ingatlanból telekhatár-rendezéssel kialakuló, az I. jogügylet létrejöttét követő, már az Önkormányzat tulajdonába került 117528/2 hrsz-ú ingatlanhoz hozzácsatolandó 4829 m² területtel. A végleges telekméret legfeljebb 2 m²-el ettől eltérhet. </w:t>
      </w:r>
    </w:p>
    <w:p>
      <w:pPr>
        <w:pStyle w:val="NormlWeb"/>
        <w:ind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 cserével érintett 4829 m</w:t>
      </w:r>
      <w:r>
        <w:rPr>
          <w:rFonts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nagyságú ingatlan értékét az Önkormányzat 4 829 000 Ft+áfa összegben jelöli meg. A cserével kapcsolatos költségek az Önkormányzatot terhelik. Az ingatlan </w:t>
      </w:r>
      <w:r>
        <w:rPr>
          <w:rFonts w:cs="Times New Roman" w:ascii="Times New Roman" w:hAnsi="Times New Roman"/>
          <w:sz w:val="24"/>
          <w:szCs w:val="24"/>
        </w:rPr>
        <w:t>1/1-ed tulajdonjogának ellenértékét a Képviselő-testület az Önkormányzat 2016. évi költségvetéséről szóló 37/2015. (XII. 21.) önkormányzati rendelet 6./A. mellékletének új 6/B. sor létrehozásával „Egyéb célú telkek beszerzése” sorából biztosítja     6 132 830 Ft erejéig, melynek forrása a költségvetési rendelet bevételi oldalán az 1.1/A. melléklet „Egyéb célú telkek értékesítése” előirányzat 6 132 830 Ft összegű tervezésével biztosított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csereügylet gazdasági indoka az, hogy az Önkormányzat kettős cserével, egy jól hasznosítható, gazdasági tevékenységre alkalmas, egybefüggő, és ezáltal lényegesen nagyobb értékű ingatlan tulajdonát szerezhesse meg, nagyobb anyagi ráfordítás nélkül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e felkéri a polgármestert, a csereszerződés aláírására, valamint a csereügylet jóváhagyására vonatkozó kérelem benyújtására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A Képviselő-testület felkéri a </w:t>
      </w:r>
      <w:r>
        <w:rPr>
          <w:color w:val="000000"/>
          <w:spacing w:val="-3"/>
        </w:rPr>
        <w:t>polgármestert, hogy a költségvetés soron következő módosításakor az érintett bevételi előirányzat és kiadási előirányzatok kerüljenek rendezésre.”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0/2016. (V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right="-108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úgy dönt, hogy az Önkormányzat a tulajdonában álló </w:t>
      </w:r>
      <w:r>
        <w:rPr/>
        <w:t xml:space="preserve">117527 hrsz-ú, 4829 m² területű, kivett beépítetlen terület megnevezésű ingatlant Hadnagy Réka, Hadnagy Mátyás, Hadnagy József, Hadnagy Józsefné tulajdonosokkal elcseréli a kialakítás alatt lévő 117528/1 hrsz-ú ingatlanból telekhatár-rendezéssel kialakuló, az I. jogügylet létrejöttét követő, már az Önkormányzat tulajdonába került 117528/2 hrsz-ú ingatlanhoz hozzácsatolandó 4829 m² területtel. A végleges telekméret legfeljebb 2 m²-el ettől eltérhet. </w:t>
      </w:r>
    </w:p>
    <w:p>
      <w:pPr>
        <w:pStyle w:val="NormlWeb"/>
        <w:ind w:left="108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 cserével érintett 4829 m</w:t>
      </w:r>
      <w:r>
        <w:rPr>
          <w:rFonts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nagyságú ingatlan értékét az Önkormányzat 4 829 000 Ft+áfa összegben jelöli meg. A cserével kapcsolatos költségek az Önkormányzatot terhelik. Az ingatlan </w:t>
      </w:r>
      <w:r>
        <w:rPr>
          <w:rFonts w:cs="Times New Roman" w:ascii="Times New Roman" w:hAnsi="Times New Roman"/>
          <w:sz w:val="24"/>
          <w:szCs w:val="24"/>
        </w:rPr>
        <w:t>1/1-ed tulajdonjogának ellenértékét a Képviselő-testület az Önkormányzat 2016. évi költségvetéséről szóló 37/2015. (XII. 21.) önkormányzati rendelet 6./A. mellékletének új 6/B. sor létrehozásával „Egyéb célú telkek beszerzése” sorából biztosítja     6 132 830 Ft erejéig, melynek forrása a költségvetési rendelet bevételi oldalán az 1.1/A. melléklet „Egyéb célú telkek értékesítése” előirányzat 6 132 830 Ft összegű tervezésével biztosított.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csereügylet gazdasági indoka az, hogy az Önkormányzat kettős cserével, egy jól hasznosítható, gazdasági tevékenységre alkalmas, egybefüggő, és ezáltal lényegesen nagyobb értékű ingatlan tulajdonát szerezhesse meg, nagyobb anyagi ráfordítás nélkül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e felkéri a polgármestert, a csereszerződés aláírására, valamint a csereügylet jóváhagyására vonatkozó kérelem benyújtására. </w:t>
      </w:r>
    </w:p>
    <w:p>
      <w:pPr>
        <w:pStyle w:val="Normal"/>
        <w:ind w:right="-108"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</w:t>
      </w:r>
      <w:r>
        <w:rPr>
          <w:color w:val="000000"/>
          <w:spacing w:val="-3"/>
        </w:rPr>
        <w:t>polgármestert, hogy a költségvetés soron következő módosításakor az érintett bevételi előirányzat és kiadási előirányzatok kerüljenek rendezésre.”</w:t>
      </w:r>
    </w:p>
    <w:p>
      <w:pPr>
        <w:pStyle w:val="Normal"/>
        <w:ind w:left="1080"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Pályázat értékelése</w:t>
      </w:r>
      <w:r>
        <w:rPr>
          <w:rFonts w:cs="Times New Roman" w:ascii="Times New Roman" w:hAnsi="Times New Roman"/>
          <w:sz w:val="24"/>
          <w:szCs w:val="24"/>
        </w:rPr>
        <w:t xml:space="preserve"> (1165 Budapest, Demeter u. 3. szám alatti 106690/1 hrsz-ú ingatlanon lévő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 xml:space="preserve">1165 Budapest, </w:t>
      </w:r>
      <w:r>
        <w:rPr/>
        <w:t>Demeter u. 3. szám alatti 106690/1 hrsz-ú ingatlanon lévő 289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Zugló-Hús Kereskedelmi és Szolgáltató Korlátolt Felelősségű Társaságot (cjsz.: 01-09-194050; székhely: 1163 Budapest, Veres Péter út 51.; adószáma: 24696986-2-42; képviseli: Egervári Zoltán ügyvezető önállóan)</w:t>
      </w:r>
      <w:r>
        <w:rPr/>
        <w:t xml:space="preserve"> </w:t>
      </w:r>
      <w:r>
        <w:rPr>
          <w:bCs/>
        </w:rPr>
        <w:t>jelöli meg 20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1/2016. (VI. 20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1165 Budapest, </w:t>
      </w:r>
      <w:r>
        <w:rPr/>
        <w:t>Demeter u. 3. szám alatti 106690/1 hrsz-ú ingatlanon lévő 289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Zugló-Hús Kereskedelmi és Szolgáltató Korlátolt Felelősségű Társaságot (cjsz.: 01-09-194050; székhely: 1163 Budapest, Veres Péter út 51.; adószáma: 24696986-2-42; képviseli: Egervári Zoltán ügyvezető önállóan)</w:t>
      </w:r>
      <w:r>
        <w:rPr/>
        <w:t xml:space="preserve"> </w:t>
      </w:r>
      <w:r>
        <w:rPr>
          <w:bCs/>
        </w:rPr>
        <w:t>jelöli meg 20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lius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Veres Péter út 206. szám alatti ingatlan 1/8-ad tulajdoni hányadának értékesítés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polgármester egyetértésével értékesíteni kívánja a Budapest XVI. kerület, Veres Péter út 206. szám alatti, 106695 hrsz.-ú, osztatlan közös tulajdonú ingatlanhoz tartozó 1/8-ad Önkormányzati tulajdoni hányadot.</w:t>
      </w:r>
    </w:p>
    <w:p>
      <w:pPr>
        <w:pStyle w:val="Normal"/>
        <w:jc w:val="both"/>
        <w:rPr/>
      </w:pPr>
      <w:r>
        <w:rPr/>
        <w:t>A Bizottság az Önkormányzat tulajdonában lévő 1/8-ad tulajdoni hányadot képező, özvegyi joggal terhelt ingatlanrész értékét 2.443.600,- Ft-ban állapítja meg.</w:t>
        <w:tab/>
      </w:r>
    </w:p>
    <w:p>
      <w:pPr>
        <w:pStyle w:val="Normal"/>
        <w:jc w:val="both"/>
        <w:rPr/>
      </w:pPr>
      <w:r>
        <w:rPr/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2/2016. (VI. 20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>Budapest Főváros XVI. kerületi Önkormányzat Képviselő-testületének Gazdasági és Pénzügyi Bizottsága a polgármester egyetértésével értékesíteni kívánja a Budapest XVI. kerület, Veres Péter út 206. szám alatti, 106695 hrsz.-ú, osztatlan közös tulajdonú ingatlanhoz tartozó 1/8-ad Önkormányzati tulajdoni hányadot.</w:t>
      </w:r>
    </w:p>
    <w:p>
      <w:pPr>
        <w:pStyle w:val="Normal"/>
        <w:ind w:left="1080" w:hanging="0"/>
        <w:jc w:val="both"/>
        <w:rPr/>
      </w:pPr>
      <w:r>
        <w:rPr/>
        <w:t>A Bizottság az Önkormányzat tulajdonában lévő 1/8-ad tulajdoni hányadot képező, özvegyi joggal terhelt ingatlanrész értékét 2.443.600,- Ft-ban állapítja meg.</w:t>
        <w:tab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decem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Ungvári utca 110485 hrsz-ú ingatlanból 145 m² terület térítésmentes tulajdonba vétel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a Budapest XVI. kerület Rózsa utca 40. szám alatti, 110485 hrsz-ú ingatlan tulajdonosaitól, a 110485 hrsz-ú ingatlanból per, és tehermentes 145 m² nagyságú területet térítésmenetesen átvesz az Ungvári utca közterület folytatásának kialakítása céljábó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telekalakítás megindítására, a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3/2016. (VI. 20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a Budapest XVI. kerület Rózsa utca 40. szám alatti, 110485 hrsz-ú ingatlan tulajdonosaitól, a 110485 hrsz-ú ingatlanból per, és tehermentes 145 m² nagyságú területet térítésmenetesen átvesz az Ungvári utca közterület folytatásának kialakítása céljából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telekalakítás megindítására, a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72" w:hanging="972"/>
        <w:rPr/>
      </w:pPr>
      <w:r>
        <w:rPr/>
        <w:t xml:space="preserve">                 </w:t>
      </w:r>
      <w:r>
        <w:rPr/>
        <w:t xml:space="preserve">Határidő: </w:t>
      </w:r>
      <w:r>
        <w:rPr>
          <w:color w:val="000000"/>
        </w:rPr>
        <w:t>- a telekalakítás megindítására 2016. december 31.</w:t>
      </w:r>
    </w:p>
    <w:p>
      <w:pPr>
        <w:pStyle w:val="Normal"/>
        <w:ind w:left="972" w:hanging="972"/>
        <w:rPr/>
      </w:pPr>
      <w:r>
        <w:rPr/>
        <w:t xml:space="preserve">                                 </w:t>
      </w:r>
      <w:r>
        <w:rPr/>
        <w:t>- a szerződés aláírására 2017. június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vaslat a Budapest XVI., Simongát u. 117583/7 hrsz-ú ingatlanon álló, Németh Lászlóné tulajdonában lévő pavilon megvásárl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b/>
          <w:sz w:val="23"/>
          <w:szCs w:val="23"/>
        </w:rPr>
        <w:t xml:space="preserve"> </w:t>
        <w:tab/>
      </w:r>
      <w:r>
        <w:rPr>
          <w:sz w:val="23"/>
          <w:szCs w:val="23"/>
        </w:rPr>
        <w:t>Budapest Főváros XVI. kerületi Önkormányzat Képviselő-testületének Gazdasági és Pénzügyi Bizottsága a Polgármester egyetértésével úgy dönt, hogy a Budapest XVI., Simongát u. 117583/7 hrsz-ú közterületi besorolású ingatlanon lévő 21,11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alapterületű pavilont </w:t>
      </w:r>
      <w:r>
        <w:rPr>
          <w:b/>
          <w:sz w:val="23"/>
          <w:szCs w:val="23"/>
        </w:rPr>
        <w:t>Németh Lászlónétól</w:t>
      </w:r>
      <w:r>
        <w:rPr>
          <w:sz w:val="23"/>
          <w:szCs w:val="23"/>
        </w:rPr>
        <w:t xml:space="preserve"> (1165 Budapest, Album u. 22.) mint tulajdonostól bruttó 1.814.000,- Ft, azaz egymillió-nyolcszáztizennégyezer forint összegért megvásárolja, melynek fedezetét Németh Lászlóné tartozása biztosítja, amelyhez a szükséges előirányzatot az Önkormányzat 2016. évi költségvetési rendelet 6/A. melléklet „Egyéb épület beszerzés, létesítés” címen belül az „Ingatlan vásárlás” előirányzat pénzforgalom nélküli rendezéssel biztosítja.</w:t>
      </w:r>
    </w:p>
    <w:p>
      <w:pPr>
        <w:pStyle w:val="TextBody"/>
        <w:ind w:left="2127" w:hanging="21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A Bizottság felkéri a Polgármestert az adásvételi szerződés megkötésére, valamint az előirányzat rendezésének érdekében a Költségvetés módosítására.</w:t>
      </w:r>
    </w:p>
    <w:p>
      <w:pPr>
        <w:pStyle w:val="Szvegtrzsbehzssal2"/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4/2016. (VI. 20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Budapest XVI., Simongát u. 117583/7 hrsz-ú közterületi besorolású ingatlanon lévő 21,1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</w:t>
      </w:r>
      <w:r>
        <w:rPr>
          <w:b/>
          <w:sz w:val="24"/>
          <w:szCs w:val="24"/>
        </w:rPr>
        <w:t>Németh Lászlónétól</w:t>
      </w:r>
      <w:r>
        <w:rPr>
          <w:sz w:val="24"/>
          <w:szCs w:val="24"/>
        </w:rPr>
        <w:t xml:space="preserve"> (1165 Budapest, Album u. 22.) mint tulajdonostól bruttó 1.814.000,- Ft, azaz egymillió-nyolcszáztizennégyezer forint összegért megvásárolja, melynek fedezetét Németh Lászlóné tartozása biztosítja, amelyhez a szükséges előirányzatot az Önkormányzat 2016. évi költségvetési rendelet 6/A. melléklet „Egyéb épület beszerzés, létesítés” címen belül az „Ingatlan vásárlás” előirányzat pénzforgalom nélküli rendezéssel biztosítja.</w:t>
      </w:r>
    </w:p>
    <w:p>
      <w:pPr>
        <w:pStyle w:val="TextBody"/>
        <w:ind w:left="1080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adásvételi szerződés megkötésére, valamint az előirányzat rendezésének érdekében a Költségvetés módosítására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vaslat a Budapest XVI., Simongát u. 117583/7 hrsz-ú ingatlanon álló, Dávid Katalin tulajdonában lévő pavilon megvásárl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/>
        <w:t xml:space="preserve"> </w:t>
      </w:r>
      <w:r>
        <w:rPr>
          <w:szCs w:val="24"/>
        </w:rPr>
        <w:t xml:space="preserve">Budapest Főváros XVI. </w:t>
      </w:r>
      <w:r>
        <w:rPr>
          <w:sz w:val="24"/>
          <w:szCs w:val="24"/>
        </w:rPr>
        <w:t>kerületi Önkormányzat Képviselő-testületének Gazdasági és Pénzügyi Bizottsága a Polgármester egyetértésével úgy dönt, hogy a Budapest XVI., Simongát u. 117583/7 hrsz-ú közterületi besorolású ingatlanon lévő 17,4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</w:t>
      </w:r>
      <w:r>
        <w:rPr>
          <w:b/>
          <w:sz w:val="24"/>
          <w:szCs w:val="24"/>
        </w:rPr>
        <w:t>Dávid Katalintól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2143 Kistarcsa, Bem u. 7.</w:t>
      </w:r>
      <w:r>
        <w:rPr>
          <w:sz w:val="24"/>
          <w:szCs w:val="24"/>
        </w:rPr>
        <w:t>) mint tulajdonostól bruttó 1.498.000,- Ft, azaz egymillió-négyszázkilencvennyolcezer forint összegért megvásárolja, amelyhez a szükséges előirányzatot az Önkormányzat 2016. évi költségvetési rendelet 6/A. melléklet „Egyéb épület beszerzés, létesítés” címen belül az „Ingatlan vásárlás” előirányzat biztosí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5/2016. (VI. 20.) GPB</w:t>
      </w:r>
    </w:p>
    <w:p>
      <w:pPr>
        <w:pStyle w:val="TextBody"/>
        <w:ind w:left="1080" w:hanging="1080"/>
        <w:rPr/>
      </w:pPr>
      <w:r>
        <w:rPr/>
        <w:t xml:space="preserve">               </w:t>
      </w:r>
      <w:r>
        <w:rPr>
          <w:szCs w:val="24"/>
        </w:rPr>
        <w:t xml:space="preserve">Budapest Főváros XVI. </w:t>
      </w:r>
      <w:r>
        <w:rPr>
          <w:sz w:val="24"/>
          <w:szCs w:val="24"/>
        </w:rPr>
        <w:t>kerületi Önkormányzat Képviselő-testületének Gazdasági és Pénzügyi Bizottsága a Polgármester egyetértésével úgy dönt, hogy a Budapest XVI., Simongát u. 117583/7 hrsz-ú közterületi besorolású ingatlanon lévő 17,4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</w:t>
      </w:r>
      <w:r>
        <w:rPr>
          <w:b/>
          <w:sz w:val="24"/>
          <w:szCs w:val="24"/>
        </w:rPr>
        <w:t>Dávid Katalintól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2143 Kistarcsa, Bem u. 7.</w:t>
      </w:r>
      <w:r>
        <w:rPr>
          <w:sz w:val="24"/>
          <w:szCs w:val="24"/>
        </w:rPr>
        <w:t>) mint tulajdonostól bruttó 1.498.000,- Ft, azaz egymillió-négyszázkilencvennyolcezer forint összegért megvásárolja, amelyhez a szükséges előirányzatot az Önkormányzat 2016. évi költségvetési rendelet 6/A. melléklet „Egyéb épület beszerzés, létesítés” címen belül az „Ingatlan vásárlás” előirányzat biztosítja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Szvegtrzsbehzssal2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 Zsemlékes utca 117550/3 hrsz-ú ingatlan haszn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Zsemlékes utca 117550/3 hrsz-ú, 3079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/>
        <w:t xml:space="preserve">A Bizottság az ingatlan forgalmi értékét 10.182.520,- Ft+Áfában,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6/2016. (VI. 20.) GPB</w:t>
      </w:r>
    </w:p>
    <w:p>
      <w:pPr>
        <w:pStyle w:val="Normal"/>
        <w:ind w:left="1080" w:right="-108" w:hanging="1080"/>
        <w:jc w:val="both"/>
        <w:rPr/>
      </w:pPr>
      <w:r>
        <w:rPr>
          <w:b/>
        </w:rPr>
        <w:t xml:space="preserve">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Zsemlékes utca 117550/3 hrsz-ú, 3079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left="1080" w:right="-108" w:hanging="1080"/>
        <w:jc w:val="both"/>
        <w:rPr>
          <w:color w:val="000000"/>
          <w:spacing w:val="-3"/>
        </w:rPr>
      </w:pPr>
      <w:r>
        <w:rPr/>
        <w:t xml:space="preserve">                  </w:t>
      </w:r>
      <w:r>
        <w:rPr/>
        <w:t xml:space="preserve">A Bizottság az ingatlan forgalmi értékét 10.182.520,- Ft+Áfában, határozza meg, mely egyben a kikiáltási ár. 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Kassai utca 9. szám, és Pozsonyi 18. szám alatti ingatlanok értékesítés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Pozsonyi utca 117291 hrsz-ú, 533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/>
        <w:t xml:space="preserve">A Bizottság az ingatlan forgalmi értékét 14.582.880,- Ft+áfában, határozza meg, mely egyben a kikiáltási ár. </w:t>
      </w:r>
    </w:p>
    <w:p>
      <w:pPr>
        <w:pStyle w:val="Normal"/>
        <w:jc w:val="both"/>
        <w:rPr/>
      </w:pPr>
      <w:r>
        <w:rPr/>
        <w:t>Vevő a Szilas-patak partélétől 6 méter kezelési sávot (parti sávot) köteles biztosítan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7/2016. (VI. 20.) GPB</w:t>
      </w:r>
    </w:p>
    <w:p>
      <w:pPr>
        <w:pStyle w:val="Normal"/>
        <w:ind w:left="1080" w:right="-108" w:hanging="1080"/>
        <w:jc w:val="both"/>
        <w:rPr/>
      </w:pPr>
      <w:r>
        <w:rPr>
          <w:b/>
        </w:rPr>
        <w:t xml:space="preserve">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Pozsonyi utca 117291 hrsz-ú, 533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left="1080" w:right="-108" w:hanging="1080"/>
        <w:jc w:val="both"/>
        <w:rPr>
          <w:color w:val="000000"/>
          <w:spacing w:val="-3"/>
        </w:rPr>
      </w:pPr>
      <w:r>
        <w:rPr/>
        <w:t xml:space="preserve">                  </w:t>
      </w:r>
      <w:r>
        <w:rPr/>
        <w:t xml:space="preserve">A Bizottság az ingatlan forgalmi értékét 14.582.880,- Ft+áfában, határozza meg, mely egyben a kikiáltási ár. </w:t>
      </w:r>
    </w:p>
    <w:p>
      <w:pPr>
        <w:pStyle w:val="Normal"/>
        <w:ind w:left="1080" w:hanging="0"/>
        <w:jc w:val="both"/>
        <w:rPr/>
      </w:pPr>
      <w:r>
        <w:rPr/>
        <w:t>Vevő a Szilas-patak partélétől 6 méter kezelési sávot (parti sávot) köteles biztosítani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 második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Kassai utca 9. szám alatti, 117316 hrsz-ú, 585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/>
        <w:t xml:space="preserve">A Bizottság az ingatlan forgalmi értékét 16.005.600,- Ft+áfában, határozza meg, mely egyben a kikiáltási ár. </w:t>
      </w:r>
    </w:p>
    <w:p>
      <w:pPr>
        <w:pStyle w:val="Normal"/>
        <w:jc w:val="both"/>
        <w:rPr/>
      </w:pPr>
      <w:r>
        <w:rPr/>
        <w:t>Vevő a Szilas-patak partélétől 6 méter kezelési sávot (parti sávot) köteles biztosítan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assai utcában az ingatlan előtt burkolat bontási tilalom van érvényben 2020. december 31-ig. Vevő a közműbekötéseket kizárólag a Kassai utca folytatásában, a patak felőli térkő burkolat alatt végezhet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8/2016. (VI. 20.) GPB</w:t>
      </w:r>
    </w:p>
    <w:p>
      <w:pPr>
        <w:pStyle w:val="Normal"/>
        <w:ind w:left="1080" w:right="-108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Kassai utca 9. szám alatti, 117316 hrsz-ú, 585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left="1080" w:right="-108" w:hanging="1080"/>
        <w:jc w:val="both"/>
        <w:rPr>
          <w:color w:val="000000"/>
          <w:spacing w:val="-3"/>
        </w:rPr>
      </w:pPr>
      <w:r>
        <w:rPr/>
        <w:t xml:space="preserve">                 </w:t>
      </w:r>
      <w:r>
        <w:rPr/>
        <w:t xml:space="preserve">A Bizottság az ingatlan forgalmi értékét 16.005.600,- Ft+áfában, határozza meg, mely egyben a kikiáltási ár. </w:t>
      </w:r>
    </w:p>
    <w:p>
      <w:pPr>
        <w:pStyle w:val="Normal"/>
        <w:ind w:left="1080" w:hanging="0"/>
        <w:jc w:val="both"/>
        <w:rPr/>
      </w:pPr>
      <w:r>
        <w:rPr/>
        <w:t>Vevő a Szilas-patak partélétől 6 méter kezelési sávot (parti sávot) köteles biztosítani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A Kassai utcában az ingatlan előtt burkolat bontási tilalom van érvényben 2020. december 31-ig. Vevő a közműbekötéseket kizárólag a Kassai utca folytatásában, a patak felőli térkő burkolat alatt végezheti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5.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XVI. kerületi családi házak energia-megtakarítást eredményező korszerűsítésének, felújításának pénzügyi támogatására vonatkozó pályázatok benyújtási határidejének módosítása, valamint egy pályázatra vonatkozó döntés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jelen előterjesztésben foglalt határidő módosítással egyetért. Javasolja, hogy a XVI. kerületi családi házak energia-megtakarítást eredményező korszerűsítésének, felújításának támogatásáról szóló felhívásra pályázatot benyújtani a rendelkezésre álló költségvetési keret felhasználásának idejéig, de legkésőbb 2016. szeptember 30. napjáig legyen lehetőség. </w:t>
      </w:r>
    </w:p>
    <w:p>
      <w:pPr>
        <w:pStyle w:val="Normal"/>
        <w:ind w:hanging="4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/2016. (VI. 20.) GPB</w:t>
      </w:r>
    </w:p>
    <w:p>
      <w:pPr>
        <w:pStyle w:val="Normal"/>
        <w:ind w:left="1080" w:hanging="1080"/>
        <w:jc w:val="both"/>
        <w:rPr/>
      </w:pPr>
      <w:r>
        <w:rPr>
          <w:sz w:val="23"/>
          <w:szCs w:val="23"/>
        </w:rPr>
        <w:t xml:space="preserve">                   </w:t>
      </w:r>
      <w:r>
        <w:rPr>
          <w:sz w:val="23"/>
          <w:szCs w:val="23"/>
        </w:rPr>
        <w:t xml:space="preserve">Budapest Főváros XVI. kerületi Önkormányzat Képviselő-testületének Gazdasági és Pénzügyi Bizottsága a jelen előterjesztésben foglalt határidő módosítással egyetért. Javasolja, hogy a XVI. kerületi családi házak energia-megtakarítást eredményező korszerűsítésének, felújításának támogatásáról szóló felhívásra pályázatot benyújtani a rendelkezésre álló költségvetési keret felhasználásának idejéig, de legkésőbb 2016. szeptember 30. napjáig legyen lehetőség. </w:t>
      </w:r>
    </w:p>
    <w:p>
      <w:pPr>
        <w:pStyle w:val="Normal"/>
        <w:ind w:left="1080" w:hanging="10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únius 24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1" w:hanging="0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Matild utca</w:t>
      </w:r>
      <w:r>
        <w:rPr/>
        <w:t xml:space="preserve"> </w:t>
      </w:r>
      <w:r>
        <w:rPr>
          <w:b/>
        </w:rPr>
        <w:t>13.</w:t>
      </w:r>
      <w:r>
        <w:rPr/>
        <w:t xml:space="preserve"> szám alatti, 111144 helyrajzi számon nyilvántartott családi házra vonatkozó pályázatot a Polgármester támogassa és az igényelt </w:t>
      </w:r>
      <w:r>
        <w:rPr>
          <w:b/>
        </w:rPr>
        <w:t>1 000 000 Ft</w:t>
      </w:r>
      <w:r>
        <w:rPr/>
        <w:t xml:space="preserve"> (azaz egymillió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/2016. (VI. 20.) GPB</w:t>
      </w:r>
    </w:p>
    <w:p>
      <w:pPr>
        <w:pStyle w:val="Normal"/>
        <w:ind w:left="1080" w:right="491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Matild utca</w:t>
      </w:r>
      <w:r>
        <w:rPr/>
        <w:t xml:space="preserve"> </w:t>
      </w:r>
      <w:r>
        <w:rPr>
          <w:b/>
        </w:rPr>
        <w:t>13.</w:t>
      </w:r>
      <w:r>
        <w:rPr/>
        <w:t xml:space="preserve"> szám alatti, 111144 helyrajzi számon nyilvántartott családi házra vonatkozó pályázatot a Polgármester támogassa és az igényelt </w:t>
      </w:r>
      <w:r>
        <w:rPr>
          <w:b/>
        </w:rPr>
        <w:t>1 000 000 Ft</w:t>
      </w:r>
      <w:r>
        <w:rPr/>
        <w:t xml:space="preserve"> (azaz egymillió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únius 24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b/>
          <w:sz w:val="24"/>
          <w:szCs w:val="24"/>
        </w:rPr>
        <w:t>NAPIREND: 15.   Egyebek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6 óra 2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CharChar5">
    <w:name w:val=" Char Char5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40:00Z</dcterms:created>
  <dc:creator>Budapest XVI. kerület</dc:creator>
  <dc:description/>
  <dc:language>en-US</dc:language>
  <cp:lastModifiedBy>Herga Marcsi</cp:lastModifiedBy>
  <cp:lastPrinted>2016-06-21T09:51:00Z</cp:lastPrinted>
  <dcterms:modified xsi:type="dcterms:W3CDTF">2016-06-28T13:40:00Z</dcterms:modified>
  <cp:revision>2</cp:revision>
  <dc:subject/>
  <dc:title>JEGYZŐKÖNYV</dc:title>
</cp:coreProperties>
</file>