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. MÁJUS 25-i – 8. SZÁMÚ – </w:t>
      </w:r>
      <w:r>
        <w:rPr>
          <w:b/>
          <w:sz w:val="26"/>
          <w:szCs w:val="26"/>
          <w:u w:val="single"/>
        </w:rPr>
        <w:t>RENDKÍVÜLI</w:t>
      </w:r>
      <w:r>
        <w:rPr>
          <w:b/>
          <w:sz w:val="26"/>
          <w:szCs w:val="26"/>
        </w:rPr>
        <w:t xml:space="preserve">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 xml:space="preserve">Az ülés helye: </w:t>
      </w:r>
      <w:r>
        <w:rPr>
          <w:sz w:val="24"/>
          <w:szCs w:val="24"/>
        </w:rPr>
        <w:t>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ajda Zoltán Tamá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olymár László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iklósi Attila Rehab-XVI. Nonprofit Kft. üg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3 óra 01 perc kezdéskor 6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786"/>
        <w:jc w:val="both"/>
        <w:rPr>
          <w:b/>
          <w:b/>
          <w:bCs/>
          <w:i/>
          <w:i/>
          <w:iCs/>
        </w:rPr>
      </w:pPr>
      <w:r>
        <w:rPr/>
        <w:t>Javaslat a REHAB-XVI. Nonprofit Kft. 2015. üzleti évről készített éves beszámolójának elfogadására, alapító okiratának módosítására valamint a REHAB-XVI. Nonprofit Kft. tőkehelyzetének rendezésére pótbefizetés elrendelésére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  <w:i/>
        </w:rPr>
        <w:t xml:space="preserve">      </w:t>
      </w:r>
      <w:r>
        <w:rPr>
          <w:b/>
          <w:i/>
        </w:rPr>
        <w:t>(90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786"/>
        <w:jc w:val="both"/>
        <w:rPr/>
      </w:pPr>
      <w:r>
        <w:rPr/>
        <w:t>Javaslat a Budapest Főváros XVI. kerületi Önkormányzat 2015-2019. évi Gazdasági Programjáról szóló 142/2015. (IV. 22.) képviselő-testületi határozatának módosítására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</w:rPr>
      </w:pPr>
      <w:r>
        <w:rPr/>
        <w:t xml:space="preserve">  </w:t>
      </w:r>
      <w:r>
        <w:rPr>
          <w:b/>
          <w:i/>
        </w:rPr>
        <w:t xml:space="preserve">    </w:t>
      </w:r>
      <w:r>
        <w:rPr>
          <w:b/>
          <w:i/>
        </w:rPr>
        <w:t>(91/2016. számú előterjeszté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59/2016. (V. 25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>
          <w:b/>
          <w:b/>
          <w:bCs/>
          <w:i/>
          <w:i/>
          <w:iCs/>
        </w:rPr>
      </w:pPr>
      <w:r>
        <w:rPr/>
        <w:t>Javaslat a REHAB-XVI. Nonprofit Kft. 2015. üzleti évről készített éves beszámolójának elfogadására, alapító okiratának módosítására valamint a REHAB-XVI. Nonprofit Kft. tőkehelyzetének rendezésére pótbefizetés elrendelésére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  <w:i/>
        </w:rPr>
        <w:t xml:space="preserve">                 </w:t>
      </w:r>
      <w:r>
        <w:rPr>
          <w:b/>
          <w:i/>
        </w:rPr>
        <w:t>(90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Javaslat a Budapest Főváros XVI. kerületi Önkormányzat 2015-2019. évi Gazdasági Programjáról szóló 142/2015. (IV. 22.) képviselő-testületi határozatának módosítására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</w:rPr>
      </w:pPr>
      <w:r>
        <w:rPr/>
        <w:t xml:space="preserve">  </w:t>
      </w:r>
      <w:r>
        <w:rPr>
          <w:b/>
          <w:i/>
        </w:rPr>
        <w:t xml:space="preserve">               </w:t>
      </w:r>
      <w:r>
        <w:rPr>
          <w:b/>
          <w:i/>
        </w:rPr>
        <w:t>(91/2016. számú előterjeszté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május 25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>Javaslat a REHAB-XVI. Nonprofit Kft. 2015. üzleti évről készített éves beszámolójának elfogadására, alapító okiratának módosítására valamint a REHAB-XVI. Nonprofit Kft. tőkehelyzetének rendezésére pótbefizetés elrendelésére</w:t>
      </w:r>
    </w:p>
    <w:p>
      <w:pPr>
        <w:pStyle w:val="Normal"/>
        <w:ind w:left="1800" w:hanging="1800"/>
        <w:jc w:val="both"/>
        <w:rPr>
          <w:bCs/>
          <w:i/>
          <w:i/>
          <w:iCs/>
        </w:rPr>
      </w:pPr>
      <w:r>
        <w:rPr>
          <w:b/>
          <w:bCs/>
        </w:rPr>
        <w:t xml:space="preserve">                              </w:t>
      </w:r>
      <w:r>
        <w:rPr>
          <w:bCs/>
        </w:rPr>
        <w:t>Előterjesztő: Dr. Csomor Ervin alpolgármester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első határozati javaslatot tette fel szavazásra:</w:t>
      </w:r>
      <w:r>
        <w:rPr/>
        <w:t xml:space="preserve"> 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REHAB-XVI. Nonprofit Foglalkoztató és Szolgáltató Kft. (Cg.: 01-09-697529, székhely: 1161 Budapest Pálya u. 48., képviseli: Siklósi Attila)  2015. évi egyszerűsített éves beszámolóját – figyelembe véve a könyvvizsgálói jelentést és a Felügyelő Bizottság ezzel kapcsolatos véleményét – elfogadja.</w:t>
      </w:r>
    </w:p>
    <w:p>
      <w:pPr>
        <w:pStyle w:val="Normal"/>
        <w:jc w:val="both"/>
        <w:rPr/>
      </w:pPr>
      <w:r>
        <w:rPr/>
        <w:t>Felkéri a Kft. ügyvezető igazgatóját, hogy a hatályos jogszabályok rendelkezései alapján gondoskodjon a cégbírósági letétbe helyezésről, valamint a közzétételrő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0/2016. (V. 2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-testülete, mint a tulajdonosi jogok gyakorlója, a REHAB-XVI. Nonprofit Foglalkoztató és Szolgáltató Kft. (Cg.: 01-09-697529, székhely: 1161 Budapest Pálya u. 48., képviseli: Siklósi Attila)  2015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Felkéri a Kft. ügyvezető igazgatóját, hogy a hatályos jogszabályok rendelkezései alapján gondoskodjon a cégbírósági letétbe helyezésről, valamint a közzétételről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május 25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, mint a tulajdonosi jogok gyakorlója, a REHAB-XVI. Nonprofit Foglalkoztató és Szolgáltató Kft. (Cg.: 01-09-697529, székhely: 1161 Budapest Pálya u. 48., képviseli: Siklósi Attila)  alapító okiratának  </w:t>
      </w:r>
      <w:r>
        <w:rPr>
          <w:b/>
          <w:bCs/>
        </w:rPr>
        <w:t xml:space="preserve">5. A társaság törzstőkéje fejezetét az alábbi 5.4 ponttal egészíti ki: </w:t>
      </w:r>
    </w:p>
    <w:p>
      <w:pPr>
        <w:pStyle w:val="ListParagraph"/>
        <w:ind w:left="0" w:hanging="0"/>
        <w:jc w:val="both"/>
        <w:rPr/>
      </w:pPr>
      <w:r>
        <w:rPr/>
        <w:t>„</w:t>
      </w:r>
      <w:r>
        <w:rPr/>
        <w:t xml:space="preserve">5.4 A taggyűlési jogokat, alapítói jogokat gyakorló Budapest Főváros XVI. kerület Önkormányzata jogosult a veszteségek fedezésére pótbefizetési kötelezettséget előírni. A pótbefizetési kötelezettség teljesítése során a legmagasabb összeg, amelynek befizetésére az alapító (a tag) kötelezhető, 5.500.000 Ft azaz ötmillió-ötszázezer forint. A pótbefizetési kötelezettség teljesítése során az alapítói jogokat gyakorló által meghatározott összeget a társaság pénzintézetnél vezetett számlájára átutalással kell teljesíteni. A pótbefizetési kötelezettség évente egy alkalommal állapítható meg. A pótbefizetés teljesítésének ütemezése: a pótbefizetést az erről szóló döntést követő 30 napon belül kell teljesíteni. A pótbefizetés a tag törzsbetétjét nem növeli. A veszteség pótlásához nem szükséges pótbefizetéseket, a visszafizetés időpontjában a tagjegyzékben szereplő tagok részére vissza kell fizetni legkésőbb a pótbefizetés visszafizetéséről szóló döntést követő 40 napon belül, átutalással a tag pénzintézetnél vezetett számlájára.” </w:t>
      </w:r>
    </w:p>
    <w:p>
      <w:pPr>
        <w:pStyle w:val="ListParagraph"/>
        <w:ind w:left="0" w:hanging="0"/>
        <w:jc w:val="both"/>
        <w:rPr/>
      </w:pPr>
      <w:r>
        <w:rPr/>
        <w:t xml:space="preserve">Budapest Főváros XVI. kerületi Önkormányzat Képviselő-testülete </w:t>
      </w:r>
      <w:r>
        <w:rPr>
          <w:shd w:fill="FFFFFF" w:val="clear"/>
          <w:lang w:eastAsia="ar-SA"/>
        </w:rPr>
        <w:t xml:space="preserve">felkéri a polgármestert a határozat közlésére, továbbá </w:t>
      </w:r>
      <w:r>
        <w:rPr/>
        <w:t>a</w:t>
      </w:r>
      <w:r>
        <w:rPr>
          <w:color w:val="000000"/>
        </w:rPr>
        <w:t xml:space="preserve"> </w:t>
      </w:r>
      <w:r>
        <w:rPr/>
        <w:t>REHAB-XVI. Nonprofit Korlátolt Felelősségű Társaság fentiek alapján előkészített</w:t>
      </w:r>
      <w:r>
        <w:rPr>
          <w:shd w:fill="FFFFFF" w:val="clear"/>
          <w:lang w:eastAsia="ar-SA"/>
        </w:rPr>
        <w:t xml:space="preserve"> társasági szerződés módosításának aláírására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1/2016. (V. 2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, mint a tulajdonosi jogok gyakorlója, a REHAB-XVI. Nonprofit Foglalkoztató és Szolgáltató Kft. (Cg.: 01-09-697529, székhely: 1161 Budapest Pálya u. 48., képviseli: Siklósi Attila)  alapító okiratának  </w:t>
      </w:r>
      <w:r>
        <w:rPr>
          <w:b/>
          <w:bCs/>
        </w:rPr>
        <w:t xml:space="preserve">5. A társaság törzstőkéje fejezetét az alábbi 5.4 ponttal egészíti ki: </w:t>
      </w:r>
    </w:p>
    <w:p>
      <w:pPr>
        <w:pStyle w:val="ListParagraph"/>
        <w:ind w:left="1080" w:hanging="0"/>
        <w:jc w:val="both"/>
        <w:rPr/>
      </w:pPr>
      <w:r>
        <w:rPr/>
        <w:t>„</w:t>
      </w:r>
      <w:r>
        <w:rPr/>
        <w:t xml:space="preserve">5.4 A taggyűlési jogokat, alapítói jogokat gyakorló Budapest Főváros XVI. kerület Önkormányzata jogosult a veszteségek fedezésére pótbefizetési kötelezettséget előírni. A pótbefizetési kötelezettség teljesítése során a legmagasabb összeg, amelynek befizetésére az alapító (a tag) kötelezhető, 5.500.000 Ft azaz ötmillió-ötszázezer forint. A pótbefizetési kötelezettség teljesítése során az alapítói jogokat gyakorló által meghatározott összeget a társaság pénzintézetnél vezetett számlájára átutalással kell teljesíteni. A pótbefizetési kötelezettség évente egy alkalommal állapítható meg. A pótbefizetés teljesítésének ütemezése: a pótbefizetést az erről szóló döntést követő 30 napon belül kell teljesíteni. A pótbefizetés a tag törzsbetétjét nem növeli. A veszteség pótlásához nem szükséges pótbefizetéseket, a visszafizetés időpontjában a tagjegyzékben szereplő tagok részére vissza kell fizetni legkésőbb a pótbefizetés visszafizetéséről szóló döntést követő 40 napon belül, átutalással a tag pénzintézetnél vezetett számlájára.” </w:t>
      </w:r>
    </w:p>
    <w:p>
      <w:pPr>
        <w:pStyle w:val="ListParagraph"/>
        <w:ind w:left="1080" w:hanging="0"/>
        <w:jc w:val="both"/>
        <w:rPr/>
      </w:pPr>
      <w:r>
        <w:rPr/>
        <w:t xml:space="preserve">Budapest Főváros XVI. kerületi Önkormányzat Képviselő-testülete </w:t>
      </w:r>
      <w:r>
        <w:rPr>
          <w:shd w:fill="FFFFFF" w:val="clear"/>
          <w:lang w:eastAsia="ar-SA"/>
        </w:rPr>
        <w:t xml:space="preserve">felkéri a polgármestert a határozat közlésére, továbbá </w:t>
      </w:r>
      <w:r>
        <w:rPr/>
        <w:t>a</w:t>
      </w:r>
      <w:r>
        <w:rPr>
          <w:color w:val="000000"/>
        </w:rPr>
        <w:t xml:space="preserve"> </w:t>
      </w:r>
      <w:r>
        <w:rPr/>
        <w:t>REHAB-XVI. Nonprofit Korlátolt Felelősségű Társaság fentiek alapján előkészített</w:t>
      </w:r>
      <w:r>
        <w:rPr>
          <w:shd w:fill="FFFFFF" w:val="clear"/>
          <w:lang w:eastAsia="ar-SA"/>
        </w:rPr>
        <w:t xml:space="preserve"> társasági szerződés módosításának aláírására.”</w:t>
      </w:r>
    </w:p>
    <w:p>
      <w:pPr>
        <w:pStyle w:val="ListParagraph"/>
        <w:ind w:left="10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6. május 25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harmadik határozati javaslatot tette fel szavazásra:</w:t>
      </w:r>
      <w:r>
        <w:rPr/>
        <w:t xml:space="preserve"> 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„</w:t>
      </w:r>
      <w:r>
        <w:rPr>
          <w:b/>
          <w:bCs/>
        </w:rPr>
        <w:t xml:space="preserve">1. </w:t>
      </w:r>
      <w:r>
        <w:rPr/>
        <w:t>Budapest Főváros XVI. kerületi Önkormányzat Képviselő-testülete megállapítja, hogy a</w:t>
      </w:r>
      <w:r>
        <w:rPr>
          <w:color w:val="000000"/>
        </w:rPr>
        <w:t xml:space="preserve"> </w:t>
      </w:r>
      <w:r>
        <w:rPr/>
        <w:t xml:space="preserve">REHAB-XVI. Nonprofit Foglalkoztató és Szolgáltató Korlátolt Felelősségű Társaság  (Cg.: 01-09-697529, székhely: 1161 Budapest Pálya u. 48., képviseli: Siklósi Attila)   saját tőke összege a Társaság jegyzett tőke összegének 50%-a alá csökkent, ennek okán elhatározza hogy tőkepótlási kötelezettségét  2.500 E Ft pótbefizetéssel teljesíti. A pótbefizetés forrása az Önkormányzat 2016. évi költségvetéséről szóló 37/2015. (XII. 21.) KR számú rendeletének 5. melléklet, 54. az Önkormányzat általános működési tartaléka sora. </w:t>
      </w:r>
    </w:p>
    <w:p>
      <w:pPr>
        <w:pStyle w:val="ListParagraph"/>
        <w:spacing w:before="0" w:after="120"/>
        <w:ind w:left="0" w:hanging="0"/>
        <w:jc w:val="both"/>
        <w:rPr/>
      </w:pPr>
      <w:r>
        <w:rPr>
          <w:b/>
          <w:bCs/>
        </w:rPr>
        <w:t xml:space="preserve">2. </w:t>
      </w:r>
      <w:r>
        <w:rPr/>
        <w:t xml:space="preserve">Budapest Főváros XVI. kerületi Önkormányzat Képviselő-testülete </w:t>
      </w:r>
      <w:r>
        <w:rPr>
          <w:shd w:fill="FFFFFF" w:val="clear"/>
          <w:lang w:eastAsia="ar-SA"/>
        </w:rPr>
        <w:t xml:space="preserve">felkéri a polgármestert a határozat közlésére, továbbá </w:t>
      </w:r>
      <w:r>
        <w:rPr/>
        <w:t>a</w:t>
      </w:r>
      <w:r>
        <w:rPr>
          <w:color w:val="000000"/>
        </w:rPr>
        <w:t xml:space="preserve"> pótbefizetés összegének a </w:t>
      </w:r>
      <w:r>
        <w:rPr/>
        <w:t>REHAB-XVI. Nonprofit Korlátolt Felelősségű Társaság a II. számú határozati javaslatban foglalt alapító okirat módosítás aláírását követően történő folyósítására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2/2016. (V. 2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ind w:left="1080" w:hanging="1080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1. </w:t>
      </w:r>
      <w:r>
        <w:rPr/>
        <w:t>Budapest Főváros XVI. kerületi Önkormányzat Képviselő-testülete megállapítja, hogy a</w:t>
      </w:r>
      <w:r>
        <w:rPr>
          <w:color w:val="000000"/>
        </w:rPr>
        <w:t xml:space="preserve"> </w:t>
      </w:r>
      <w:r>
        <w:rPr/>
        <w:t xml:space="preserve">REHAB-XVI. Nonprofit Foglalkoztató és Szolgáltató Korlátolt Felelősségű Társaság  (Cg.: 01-09-697529, székhely: 1161 Budapest Pálya u. 48., képviseli: Siklósi Attila)   saját tőke összege a Társaság jegyzett tőke összegének 50%-a alá csökkent, ennek okán elhatározza hogy tőkepótlási kötelezettségét  2.500 E Ft pótbefizetéssel teljesíti. A pótbefizetés forrása az Önkormányzat 2016. évi költségvetéséről szóló 37/2015. (XII. 21.) KR számú rendeletének 5. melléklet, 54. az Önkormányzat általános működési tartaléka sora. 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ListParagraph"/>
        <w:spacing w:before="0" w:after="120"/>
        <w:ind w:left="1080" w:hanging="0"/>
        <w:jc w:val="both"/>
        <w:rPr/>
      </w:pPr>
      <w:r>
        <w:rPr>
          <w:b/>
          <w:bCs/>
        </w:rPr>
        <w:t xml:space="preserve">2. </w:t>
      </w:r>
      <w:r>
        <w:rPr/>
        <w:t xml:space="preserve">Budapest Főváros XVI. kerületi Önkormányzat Képviselő-testülete </w:t>
      </w:r>
      <w:r>
        <w:rPr>
          <w:shd w:fill="FFFFFF" w:val="clear"/>
          <w:lang w:eastAsia="ar-SA"/>
        </w:rPr>
        <w:t xml:space="preserve">felkéri a polgármestert a határozat közlésére, továbbá </w:t>
      </w:r>
      <w:r>
        <w:rPr/>
        <w:t>a</w:t>
      </w:r>
      <w:r>
        <w:rPr>
          <w:color w:val="000000"/>
        </w:rPr>
        <w:t xml:space="preserve"> pótbefizetés összegének a </w:t>
      </w:r>
      <w:r>
        <w:rPr/>
        <w:t xml:space="preserve">REHAB-XVI. Nonprofit Korlátolt Felelősségű Társaság a II. számú határozati javaslatban foglalt alapító okirat módosítás aláírását követően történő folyósítására.” </w:t>
      </w:r>
    </w:p>
    <w:p>
      <w:pPr>
        <w:pStyle w:val="ListParagraph"/>
        <w:spacing w:before="0" w:after="120"/>
        <w:ind w:left="1080" w:hanging="0"/>
        <w:jc w:val="both"/>
        <w:rPr/>
      </w:pPr>
      <w:r>
        <w:rPr/>
      </w:r>
    </w:p>
    <w:p>
      <w:pPr>
        <w:pStyle w:val="ListParagraph"/>
        <w:ind w:left="1077" w:hanging="0"/>
        <w:jc w:val="both"/>
        <w:rPr/>
      </w:pPr>
      <w:r>
        <w:rPr/>
        <w:t>Határidő: 2016. május 25. Kt. ülés</w:t>
      </w:r>
    </w:p>
    <w:p>
      <w:pPr>
        <w:pStyle w:val="TextBody"/>
        <w:tabs>
          <w:tab w:val="clear" w:pos="708"/>
          <w:tab w:val="left" w:pos="5040" w:leader="none"/>
        </w:tabs>
        <w:ind w:left="1077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77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77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080" w:hanging="0"/>
        <w:jc w:val="both"/>
        <w:rPr/>
      </w:pPr>
      <w:r>
        <w:rPr/>
        <w:t xml:space="preserve"> </w:t>
      </w:r>
    </w:p>
    <w:p>
      <w:pPr>
        <w:pStyle w:val="Lista2"/>
        <w:ind w:left="1080" w:hanging="0"/>
        <w:jc w:val="both"/>
        <w:rPr/>
      </w:pPr>
      <w:r>
        <w:rPr/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REND: 2.</w:t>
      </w:r>
      <w:r>
        <w:rPr>
          <w:b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Javaslat a Budapest Főváros XVI. kerületi Önkormányzat 2015-2019. évi Gazdasági Programjáról szóló 142/2015. (IV. 22.) képviselő-testületi határozatának módosítására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142/2015. (IV. 22.) határozattal elfogadott, az Önkormányzat 2015-2019. évekre vonatkozó Gazdasági Programját módosítja a következők szerint:</w:t>
      </w:r>
    </w:p>
    <w:p>
      <w:pPr>
        <w:pStyle w:val="Normal"/>
        <w:jc w:val="both"/>
        <w:rPr/>
      </w:pPr>
      <w:r>
        <w:rPr/>
        <w:t>A III.1. Fejlesztési elképzelések felsorolása között a 8. bekezdésben a „</w:t>
      </w:r>
      <w:r>
        <w:rPr>
          <w:b/>
          <w:bCs/>
        </w:rPr>
        <w:t xml:space="preserve">Bővítjük az óvodai férőhelyek </w:t>
      </w:r>
      <w:r>
        <w:rPr>
          <w:bCs/>
        </w:rPr>
        <w:t>számát. Továbbra sem zárunk be nevelési-oktatási intézményt.” szövegrész helyébe a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Bővítjük az óvodai és bölcsődei férőhelyek </w:t>
      </w:r>
      <w:r>
        <w:rPr>
          <w:bCs/>
        </w:rPr>
        <w:t>számát. Továbbra sem zárunk be nevelési-oktatási intézményt.” szövegrész lép. Ezzel párhuzamosan az 1. sz. melléklet 9. pontjában az „</w:t>
      </w:r>
      <w:r>
        <w:rPr>
          <w:b/>
          <w:bCs/>
        </w:rPr>
        <w:t>Óvodai férőhelyek bővítése</w:t>
      </w:r>
      <w:r>
        <w:rPr>
          <w:bCs/>
        </w:rPr>
        <w:t>” szövegrész helyébe az</w:t>
      </w:r>
    </w:p>
    <w:p>
      <w:pPr>
        <w:pStyle w:val="Normal"/>
        <w:jc w:val="both"/>
        <w:rPr/>
      </w:pPr>
      <w:r>
        <w:rPr>
          <w:bCs/>
        </w:rPr>
        <w:t>„</w:t>
      </w:r>
      <w:r>
        <w:rPr>
          <w:b/>
          <w:bCs/>
        </w:rPr>
        <w:t>Óvodai, bölcsődei férőhelyek bővítése</w:t>
      </w:r>
      <w:r>
        <w:rPr>
          <w:bCs/>
        </w:rPr>
        <w:t>” szövegrész lép.”</w:t>
      </w:r>
    </w:p>
    <w:p>
      <w:pPr>
        <w:pStyle w:val="Normal"/>
        <w:ind w:left="2700" w:hanging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3/2016. (V. 2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142/2015. (IV. 22.) határozattal elfogadott, az Önkormányzat 2015-2019. évekre vonatkozó Gazdasági Programját módosítja a következők szerint:</w:t>
      </w:r>
    </w:p>
    <w:p>
      <w:pPr>
        <w:pStyle w:val="Normal"/>
        <w:ind w:left="1080" w:hanging="0"/>
        <w:jc w:val="both"/>
        <w:rPr/>
      </w:pPr>
      <w:r>
        <w:rPr/>
        <w:t>A III.1. Fejlesztési elképzelések felsorolása között a 8. bekezdésben a „</w:t>
      </w:r>
      <w:r>
        <w:rPr>
          <w:b/>
          <w:bCs/>
        </w:rPr>
        <w:t xml:space="preserve">Bővítjük az óvodai férőhelyek </w:t>
      </w:r>
      <w:r>
        <w:rPr>
          <w:bCs/>
        </w:rPr>
        <w:t>számát. Továbbra sem zárunk be nevelési-oktatási intézményt.” szövegrész helyébe a</w:t>
      </w:r>
    </w:p>
    <w:p>
      <w:pPr>
        <w:pStyle w:val="Normal"/>
        <w:ind w:left="1080" w:hanging="0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Bővítjük az óvodai és bölcsődei férőhelyek </w:t>
      </w:r>
      <w:r>
        <w:rPr>
          <w:bCs/>
        </w:rPr>
        <w:t>számát. Továbbra sem zárunk be nevelési-oktatási intézményt.” szövegrész lép. Ezzel párhuzamosan az 1. sz. melléklet 9. pontjában az „</w:t>
      </w:r>
      <w:r>
        <w:rPr>
          <w:b/>
          <w:bCs/>
        </w:rPr>
        <w:t>Óvodai férőhelyek bővítése</w:t>
      </w:r>
      <w:r>
        <w:rPr>
          <w:bCs/>
        </w:rPr>
        <w:t>” szövegrész helyébe az</w:t>
      </w:r>
    </w:p>
    <w:p>
      <w:pPr>
        <w:pStyle w:val="Normal"/>
        <w:ind w:left="1080" w:hanging="0"/>
        <w:jc w:val="both"/>
        <w:rPr/>
      </w:pPr>
      <w:r>
        <w:rPr>
          <w:bCs/>
        </w:rPr>
        <w:t>„</w:t>
      </w:r>
      <w:r>
        <w:rPr>
          <w:b/>
          <w:bCs/>
        </w:rPr>
        <w:t>Óvodai, bölcsődei férőhelyek bővítése</w:t>
      </w:r>
      <w:r>
        <w:rPr>
          <w:bCs/>
        </w:rPr>
        <w:t>” szövegrész lép.”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május 25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6 igen, 0 nem, 0 tartózkodás)</w:t>
      </w:r>
    </w:p>
    <w:p>
      <w:pPr>
        <w:pStyle w:val="Lista2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 xml:space="preserve"> 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Kovács Raymund bizottsági elnök megköszöni a részvételt, és az ülést 13 óra 20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Bekezdsalapbettpusa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Bekezdsalapbettpusa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42:00Z</dcterms:created>
  <dc:creator>Budapest XVI. kerület</dc:creator>
  <dc:description/>
  <dc:language>en-US</dc:language>
  <cp:lastModifiedBy>Herga Marcsi</cp:lastModifiedBy>
  <cp:lastPrinted>2016-01-19T11:41:00Z</cp:lastPrinted>
  <dcterms:modified xsi:type="dcterms:W3CDTF">2016-05-31T11:42:00Z</dcterms:modified>
  <cp:revision>2</cp:revision>
  <dc:subject/>
  <dc:title>JEGYZŐKÖNYV</dc:title>
</cp:coreProperties>
</file>