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. NOVEMBER 29-i – 20. SZÁMÚ RENDKÍVÜLI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/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Solymár László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imák-Ribizsár Anett Kertvárosi Kft. gazdasági 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8 óra 32 perc kezdéskor 6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1.  Döntés a Kertvárosi Sportlétesítményeket Üzemeltető Kft. átcsoportosítási kérelméről</w:t>
      </w:r>
    </w:p>
    <w:p>
      <w:pPr>
        <w:pStyle w:val="TextBody"/>
        <w:tabs>
          <w:tab w:val="clear" w:pos="708"/>
          <w:tab w:val="left" w:pos="5040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2.  Pályázat értékelése (Budapest, XVI. kerület Simongát u. alatti 117583/7 hrsz-ú közterületen lévő faház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Elővásárlási jog gyakorlása és vételi kérelem (1161 Budapest, Nádor u. 32. – 1161 Budapest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örvasút sor 16. szám alatti, 110399 hrsz-ú ingatlan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 6</w:t>
      </w:r>
      <w:r>
        <w:rPr>
          <w:b/>
          <w:sz w:val="24"/>
          <w:szCs w:val="24"/>
        </w:rPr>
        <w:t xml:space="preserve">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32/2016. (XI. 29.) GPB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560" w:hanging="426"/>
        <w:rPr>
          <w:sz w:val="24"/>
          <w:szCs w:val="24"/>
        </w:rPr>
      </w:pPr>
      <w:r>
        <w:rPr>
          <w:sz w:val="24"/>
          <w:szCs w:val="24"/>
        </w:rPr>
        <w:t>1.  Döntés a Kertvárosi Sportlétesítményeket Üzemeltető Kft. átcsoportosítási kérelméről</w:t>
      </w:r>
    </w:p>
    <w:p>
      <w:pPr>
        <w:pStyle w:val="TextBody"/>
        <w:tabs>
          <w:tab w:val="clear" w:pos="708"/>
          <w:tab w:val="left" w:pos="5040" w:leader="none"/>
        </w:tabs>
        <w:ind w:left="1560" w:hanging="426"/>
        <w:rPr>
          <w:sz w:val="24"/>
          <w:szCs w:val="24"/>
        </w:rPr>
      </w:pPr>
      <w:r>
        <w:rPr>
          <w:sz w:val="24"/>
          <w:szCs w:val="24"/>
        </w:rPr>
        <w:t>2.   Pályázat értékelése (Budapest, XVI. kerület Simongát u. alatti 117583/7 hrsz-ú közterületen  lévő faház)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3.   Elővásárlási jog gyakorlása és vételi kérelem (1161 Budapest, Nádor u. 32. –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61 Körvasút sor 16. szám alatti, 110399 hrsz-ú ingatlan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134" w:hanging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november 29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  <w:tab/>
      </w:r>
      <w:r>
        <w:rPr/>
        <w:t>Döntés a Kertvárosi Sportlétesítményeket Üzemeltető Kft. átcsoportosítási kérelmérő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 Kertvárosi Sportlétesítményeket Üzemeltető Kft. kérelmé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/>
        </w:rPr>
        <w:t>Az Elnök a következő határozati javaslatot tette fel szavazásra:</w:t>
      </w:r>
      <w:r>
        <w:rPr/>
        <w:t xml:space="preserve"> </w:t>
      </w:r>
      <w:r>
        <w:rPr>
          <w:bCs/>
        </w:rPr>
        <w:t xml:space="preserve">Budapest Főváros XVI. kerületi Önkormányzat Képviselő-testületének Gazdasági és Pénzügyi Bizottsága úgy dönt, hogy a Kertvárosi Sportlétesítményeket Üzemeltető Kft. átcsoportosítási kérelméhez hozzájárul.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33/2016. (XI. 29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Cs/>
        </w:rPr>
      </w:pPr>
      <w:r>
        <w:rPr>
          <w:bCs/>
        </w:rPr>
        <w:t>Budapest Főváros XVI. kerületi Önkormányzat Képviselő-testületének Gazdasági és Pénzügyi Bizottsága úgy dönt, hogy a Kertvárosi Sportlétesítményeket Üzemeltető Kft. átcsoportosítási kérelméhez hozzájárul.</w:t>
      </w:r>
    </w:p>
    <w:p>
      <w:pPr>
        <w:pStyle w:val="Normal"/>
        <w:ind w:left="1080" w:hanging="108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november 29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</w:rPr>
        <w:t xml:space="preserve">NAPIREND: 2. </w:t>
        <w:tab/>
      </w:r>
      <w:r>
        <w:rPr/>
        <w:t>Pályázat értékelése (Budapest, XVI. kerület Simongát u. alatti 117583/7 hrsz-ú közterületen lévő faház)</w:t>
      </w:r>
    </w:p>
    <w:p>
      <w:pPr>
        <w:pStyle w:val="TextBodyIndent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/>
          <w:bCs/>
        </w:rPr>
        <w:t xml:space="preserve">                               </w:t>
      </w:r>
      <w:r>
        <w:rPr>
          <w:rStyle w:val="CharChar1"/>
        </w:rPr>
        <w:t xml:space="preserve">Előterjesztő: Dr. Csomor Ervin al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  <w:r>
        <w:rPr>
          <w:sz w:val="24"/>
          <w:szCs w:val="24"/>
        </w:rPr>
        <w:t xml:space="preserve">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Az Elnök a következő határozati javaslatot tette fel szavazásra:</w:t>
      </w:r>
      <w:r>
        <w:rPr/>
        <w:t xml:space="preserve"> Budapest Főváros XVI. kerületi Önkormányzat Képviselő-testületének Gazdasági és Pénzügyi Bizottsága a 1164 </w:t>
      </w:r>
      <w:r>
        <w:rPr>
          <w:bCs/>
        </w:rPr>
        <w:t xml:space="preserve">Budapest, </w:t>
      </w:r>
      <w:r>
        <w:rPr/>
        <w:t>Simongát u. alatti 117583/7 hrsz-ú közterületen lévő, ingatlan nyilvántartáson kívüli, 21,11 m</w:t>
      </w:r>
      <w:r>
        <w:rPr>
          <w:vertAlign w:val="superscript"/>
        </w:rPr>
        <w:t>2</w:t>
      </w:r>
      <w:r>
        <w:rPr/>
        <w:t xml:space="preserve"> területű faházra</w:t>
      </w:r>
      <w:r>
        <w:rPr>
          <w:bCs/>
        </w:rPr>
        <w:t xml:space="preserve"> kiírt pályázatot </w:t>
      </w:r>
      <w:r>
        <w:rPr/>
        <w:t>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 xml:space="preserve">Firmand Kft.-t </w:t>
      </w:r>
      <w:r>
        <w:rPr>
          <w:bCs/>
        </w:rPr>
        <w:t>(székhely: 1164 Budapest, Simongát u. 1) jelöli meg 48.000</w:t>
      </w:r>
      <w:r>
        <w:rPr/>
        <w:t>,- Ft/hó + Áfa összegű bérleti díj ajánlattal</w:t>
      </w:r>
      <w:r>
        <w:rPr>
          <w:bCs/>
        </w:rPr>
        <w:t>.</w:t>
      </w:r>
    </w:p>
    <w:p>
      <w:pPr>
        <w:pStyle w:val="Normal"/>
        <w:ind w:left="2832" w:hanging="2832"/>
        <w:jc w:val="both"/>
        <w:rPr>
          <w:bCs/>
        </w:rPr>
      </w:pPr>
      <w:r>
        <w:rPr>
          <w:bCs/>
        </w:rPr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4/2016. (XI. 29.) GPB</w:t>
      </w:r>
    </w:p>
    <w:p>
      <w:pPr>
        <w:pStyle w:val="Normal"/>
        <w:ind w:left="1134" w:hanging="0"/>
        <w:jc w:val="both"/>
        <w:rPr>
          <w:bCs/>
        </w:rPr>
      </w:pPr>
      <w:r>
        <w:rPr/>
        <w:t xml:space="preserve">Budapest Főváros XVI. kerületi Önkormányzat Képviselő-testületének Gazdasági és Pénzügyi Bizottsága a 1164 </w:t>
      </w:r>
      <w:r>
        <w:rPr>
          <w:bCs/>
        </w:rPr>
        <w:t xml:space="preserve">Budapest, </w:t>
      </w:r>
      <w:r>
        <w:rPr/>
        <w:t>Simongát u. alatti 117583/7 hrsz-ú közterületen lévő, ingatlan nyilvántartáson kívüli, 21,11 m</w:t>
      </w:r>
      <w:r>
        <w:rPr>
          <w:vertAlign w:val="superscript"/>
        </w:rPr>
        <w:t>2</w:t>
      </w:r>
      <w:r>
        <w:rPr/>
        <w:t xml:space="preserve"> területű faházra</w:t>
      </w:r>
      <w:r>
        <w:rPr>
          <w:bCs/>
        </w:rPr>
        <w:t xml:space="preserve"> kiírt pályázatot </w:t>
      </w:r>
      <w:r>
        <w:rPr/>
        <w:t>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 xml:space="preserve">Firmand Kft.-t </w:t>
      </w:r>
      <w:r>
        <w:rPr>
          <w:bCs/>
        </w:rPr>
        <w:t>(székhely: 1164 Budapest, Simongát u. 1) jelöli meg 48.000</w:t>
      </w:r>
      <w:r>
        <w:rPr/>
        <w:t>,- Ft/hó + Áfa összegű bérleti díj ajánlattal</w:t>
      </w:r>
      <w:r>
        <w:rPr>
          <w:bCs/>
        </w:rPr>
        <w:t>.</w:t>
      </w:r>
    </w:p>
    <w:p>
      <w:pPr>
        <w:pStyle w:val="Normal"/>
        <w:ind w:left="4248" w:hanging="2832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0"/>
        <w:jc w:val="both"/>
        <w:rPr>
          <w:bCs/>
        </w:rPr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  </w:t>
      </w:r>
      <w:r>
        <w:rPr/>
        <w:t xml:space="preserve">Határidő: 2016. december 31.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3.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lővásárlási jog gyakorlása és vételi kérelem (1161 Budapest, Nádor u. 32. – 1161 Budapest Körvasút sor 16. szám alatti, 110399 hrsz-ú ingatlan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left="246" w:firstLine="462"/>
        <w:jc w:val="both"/>
        <w:rPr/>
      </w:pPr>
      <w:r>
        <w:rPr/>
        <w:t xml:space="preserve">             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Gazdasági és Pénzügyi Bizottsága a polgármester egyetértésével úgy dönt, hogy nem kívánja megvenni a 1161 Budapest, Nádor u. 32. – 1161 Budapest, Körvasút sor 16. szám alatti, 110399 hrsz-ú, osztatlan közös tulajdonban lévő ingatlanból Boroznaki Tibor tulajdonát képező 350/1000-ed tulajdoni hányad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35/2016. (XI. 29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/>
        <w:t>Budapest Főváros XVI. kerületi Önkormányzat Gazdasági és Pénzügyi Bizottsága a polgármester egyetértésével úgy dönt, hogy nem kívánja megvenni a 1161 Budapest, Nádor u. 32. – 1161 Budapest, Körvasút sor 16. szám alatti, 110399 hrsz-ú, osztatlan közös tulajdonban lévő ingatlanból Boroznaki Tibor tulajdonát képező 350/1000-ed tulajdoni hányadot.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 </w:t>
      </w:r>
      <w:r>
        <w:rPr/>
        <w:t xml:space="preserve">Határidő: 2016. december 30.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1 nem, 0 tartózkodás)</w:t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 polgármester egyetértésével értékesíteni kívánja a tulajdonostárs részére a Budapest XVI. kerület, Nádor utca 32. – Körvasút sor 16. szám alatti, 110399 hrsz.-ú, osztatlan közös tulajdonú ingatlanhoz tartozó 650/1000-ed Önkormányzati tulajdoni hányad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650/1000-ed Önkormányzati tulajdonrész forgalmi értékét 9.850.000,- forintban állapítja meg. Vevő a vételár 20%-át, 1.970.000,- Ft-ot a szerződés aláírásakor, a fennmaradó 80%-ot, azaz 7.880.000,- Ft-ot pedig 5 év alatt, a szerződés aláírásakor érvényes jegybanki alapkamattal növelten köteles meg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felkéri a polgármestert, hogy az értékesítési ajánlatot a tulajdonostárs részére küldje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>Felhatalmazza a polgármestert az adásvételi szerződés aláírására.</w:t>
        <w:tab/>
      </w:r>
    </w:p>
    <w:p>
      <w:pPr>
        <w:pStyle w:val="Heading"/>
        <w:ind w:right="-74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36/2016. (XI. 29.) GPB</w:t>
      </w:r>
    </w:p>
    <w:p>
      <w:pPr>
        <w:pStyle w:val="Normal"/>
        <w:ind w:left="1134" w:hanging="0"/>
        <w:jc w:val="both"/>
        <w:rPr/>
      </w:pPr>
      <w:r>
        <w:rPr/>
        <w:t>Budapest Főváros XVI. Kerületi Önkormányzat Képviselő-testületének Gazdasági és Pénzügyi Bizottsága a polgármester egyetértésével értékesíteni kívánja a tulajdonostárs részére a Budapest XVI. kerület, Nádor utca 32. – Körvasút sor 16. szám alatti, 110399 hrsz.-ú, osztatlan közös tulajdonú ingatlanhoz tartozó 650/1000-ed Önkormányzati tulajdoni hányadot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A Bizottság a 650/1000-ed Önkormányzati tulajdonrész forgalmi értékét 9.850.000,- forintban állapítja meg. Vevő a vételár 20%-át, 1.970.000,- Ft-ot a szerződés aláírásakor, a fennmaradó 80%-ot, azaz 7.880.000,- Ft-ot pedig 5 év alatt, a szerződés aláírásakor érvényes jegybanki alapkamattal növelten köteles megfizetni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 xml:space="preserve">A Bizottság felkéri a polgármestert, hogy az értékesítési ajánlatot a tulajdonostárs részére küldje meg. 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Felhatalmazza a polgármestert az adásvételi szerződés aláírására.</w:t>
        <w:tab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 </w:t>
      </w:r>
      <w:r>
        <w:rPr/>
        <w:t>Határidő: 2016. december 3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/>
      </w:pPr>
      <w:r>
        <w:rPr/>
        <w:t xml:space="preserve">        </w:t>
      </w:r>
      <w:r>
        <w:rPr>
          <w:b/>
          <w:bCs/>
          <w:sz w:val="24"/>
          <w:szCs w:val="24"/>
        </w:rPr>
        <w:t xml:space="preserve">   </w:t>
      </w:r>
      <w:r>
        <w:rPr/>
        <w:t xml:space="preserve">        </w:t>
      </w:r>
      <w:r>
        <w:rPr>
          <w:color w:val="000000"/>
          <w:spacing w:val="-3"/>
        </w:rPr>
        <w:t xml:space="preserve">     </w:t>
      </w:r>
      <w:r>
        <w:rPr/>
        <w:t xml:space="preserve">                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9 óra 07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CharChar3">
    <w:name w:val=" Char Char3"/>
    <w:qFormat/>
    <w:rPr>
      <w:sz w:val="24"/>
      <w:szCs w:val="24"/>
      <w:lang w:val="hu-H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qFormat/>
    <w:rPr>
      <w:sz w:val="28"/>
      <w:lang w:val="hu-HU" w:bidi="ar-SA"/>
    </w:rPr>
  </w:style>
  <w:style w:type="character" w:styleId="CharChar2">
    <w:name w:val=" Char Char2"/>
    <w:qFormat/>
    <w:rPr>
      <w:sz w:val="24"/>
      <w:lang w:val="hu-H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JegyzetszvegChar">
    <w:name w:val="Jegyzetszöveg Char"/>
    <w:qFormat/>
    <w:rPr>
      <w:rFonts w:eastAsia="Calibri"/>
      <w:lang w:val="hu-HU" w:bidi="ar-SA"/>
    </w:rPr>
  </w:style>
  <w:style w:type="character" w:styleId="CmChar">
    <w:name w:val="Cím Char"/>
    <w:qFormat/>
    <w:rPr>
      <w:b/>
      <w:b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Jegyzetszveg">
    <w:name w:val="Jegyzetszöveg"/>
    <w:basedOn w:val="Normal"/>
    <w:qFormat/>
    <w:pPr/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43:00Z</dcterms:created>
  <dc:creator>Budapest XVI. kerület</dc:creator>
  <dc:description/>
  <dc:language>en-US</dc:language>
  <cp:lastModifiedBy>Herga Marcsi</cp:lastModifiedBy>
  <cp:lastPrinted>2015-11-18T10:48:00Z</cp:lastPrinted>
  <dcterms:modified xsi:type="dcterms:W3CDTF">2016-12-08T07:43:00Z</dcterms:modified>
  <cp:revision>2</cp:revision>
  <dc:subject/>
  <dc:title>JEGYZŐKÖNYV</dc:title>
</cp:coreProperties>
</file>