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Május 10-i – 7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mák-Ribizsár Anett Kertvárosi Kft.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REHAB-XVI. Nonprofit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05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 Kertvárosi Sportlétesítményeket Üzemeltető Kft. 2015. üzleti évről készített éves beszámolójának elfogad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>(76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 REHAB-XVI. Foglalkoztató és Szolgáltató Nonprofit Kft. 2016. évi üzleti tervének megtárgyalására</w:t>
      </w:r>
    </w:p>
    <w:p>
      <w:pPr>
        <w:pStyle w:val="Normal"/>
        <w:ind w:left="78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>(77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Budapest Főváros XVI. kerületi Önkormányzat 2016. évi költségvetésének I. számú módosítására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 xml:space="preserve">      </w:t>
      </w:r>
      <w:r>
        <w:rPr>
          <w:b/>
          <w:i/>
        </w:rPr>
        <w:t>(73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</w:rPr>
      </w:pPr>
      <w:r>
        <w:rPr/>
        <w:t xml:space="preserve">Javaslat a Budapest XVI. kerület, Caprera utca 1. szám alatti </w:t>
      </w:r>
      <w:r>
        <w:rPr>
          <w:bCs/>
        </w:rPr>
        <w:t>ingatlan hasznosítására</w:t>
      </w:r>
    </w:p>
    <w:p>
      <w:pPr>
        <w:pStyle w:val="Normal"/>
        <w:ind w:left="786" w:hanging="0"/>
        <w:jc w:val="both"/>
        <w:rPr>
          <w:b/>
          <w:b/>
          <w:bCs/>
          <w:i/>
          <w:i/>
        </w:rPr>
      </w:pPr>
      <w:r>
        <w:rPr>
          <w:b/>
          <w:i/>
        </w:rPr>
        <w:t>(68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</w:rPr>
      </w:pPr>
      <w:r>
        <w:rPr/>
        <w:t>Javaslat a Budapest XVI. kerület Hősök fasora-Galgahévíz utca 102767/1 hrsz-ú ingatlan telekhatár-rendezésére</w:t>
      </w:r>
    </w:p>
    <w:p>
      <w:pPr>
        <w:pStyle w:val="Normal"/>
        <w:ind w:left="786" w:hanging="0"/>
        <w:jc w:val="both"/>
        <w:rPr>
          <w:b/>
          <w:b/>
          <w:bCs/>
        </w:rPr>
      </w:pPr>
      <w:r>
        <w:rPr>
          <w:b/>
          <w:i/>
        </w:rPr>
        <w:t>(81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</w:rPr>
      </w:pPr>
      <w:r>
        <w:rPr/>
        <w:t>Javaslat a Budapest XVI. kerület, Szlovák úton (Rákosi út – Timur utca között) tervezett gyalogos átkelőhelyek közvilágításának bővítésére létesülő közvilágítási hálózat átadásához szükséges nyilatkozatok kiadására</w:t>
      </w:r>
    </w:p>
    <w:p>
      <w:pPr>
        <w:pStyle w:val="Normal"/>
        <w:ind w:left="786" w:hanging="0"/>
        <w:jc w:val="both"/>
        <w:rPr>
          <w:b/>
          <w:b/>
          <w:bCs/>
        </w:rPr>
      </w:pPr>
      <w:r>
        <w:rPr>
          <w:b/>
          <w:i/>
        </w:rPr>
        <w:t>(69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Olló utca és Krenedits Sándor utca szennyvízcsatornázására létesült víziközmű vagyon átad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>(70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Javaslat a Budapest XVI. kerület Szlovák út 22. szám előtt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(71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Javaslat a </w:t>
      </w:r>
      <w:r>
        <w:rPr>
          <w:color w:val="000000"/>
          <w:spacing w:val="-3"/>
        </w:rPr>
        <w:t>26/2011. (I. 19.) Kt. és 132/2012. (IV. 4.) Kt.</w:t>
      </w:r>
      <w:r>
        <w:rPr>
          <w:bCs/>
        </w:rPr>
        <w:t xml:space="preserve"> </w:t>
      </w:r>
      <w:r>
        <w:rPr/>
        <w:t>határozatok visszavonására (Lucernás utca 14. és Csömöri út 17.)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>(67 /2016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Javaslat a Budapest XVI. kerület, </w:t>
      </w:r>
      <w:r>
        <w:rPr>
          <w:bCs/>
        </w:rPr>
        <w:t>Lucernás utca 14. szám alatti 117576/14 hrsz-ú, Csömöri út 17. szám alatti, 110956 hrsz-ú ingatlanok hasznos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u w:val="single"/>
        </w:rPr>
      </w:pPr>
      <w:r>
        <w:rPr/>
        <w:t>Javaslat az Önkormányzat tulajdonában álló zártkerti ingatlanok művelési ágának művelés alól kivett területként történő átveze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u w:val="single"/>
        </w:rPr>
      </w:pPr>
      <w:r>
        <w:rPr/>
        <w:t>Javaslat a 61/2015. (II. 18.) Képviselő-testületi határozatban foglalt Bérlakás koncepció végrehajtására, Budapest XVI. kerület Csömöri út 70. fszt. 1. szám alatti, 111557/0/A/2 hrsz-ú, Kossuth Lajos utca 39. fszt. 1. szám alatti, 110596/0/A/1 hrsz-ú, Kossuth Lajos utca 39. fszt. 3. szám alatti, 110596/0/A/3 hrsz-ú, Kossuth Lajos utca 39. fsz. 7. szám alatti, 110596/0/B/1 hrsz-ú bérlakások bérlők részére történő elidegení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 xml:space="preserve">Pályázat értékelése </w:t>
      </w:r>
      <w:r>
        <w:rPr>
          <w:i/>
        </w:rPr>
        <w:t>(Budapest XVI. kerület, 118541 hrsz., Hermina Szabadidő és Sportparkban létesített Büfé bérbeadás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>Állásfoglalás a kerületben lévő taxi drosz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Névtelen utca 118772 hrsz-ú ingatlanból 157 m² terület használatáról szóló döntéshe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 xml:space="preserve">Javaslat Budapest </w:t>
      </w:r>
      <w:r>
        <w:rPr>
          <w:color w:val="000000"/>
        </w:rPr>
        <w:t>XVI. kerület, Szolnoki út 12. szám alatti, 100140 hrsz.-ú ingatlan 2/40 tulajdoni hányadának értékesí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 xml:space="preserve">Javaslat helyiség bérbeadással történő hasznosítására </w:t>
      </w:r>
      <w:r>
        <w:rPr>
          <w:i/>
          <w:iCs/>
        </w:rPr>
        <w:t>(1165 Budapest, Centenáriumi sétány 16. szám alatti 45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alapterületű, a 106904/7/A/81 hrsz alatt lévő osztatlan közös tulajdon 45/182-ed tulajdoni hányadát képező nem lakás célú helyisé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 xml:space="preserve">Javaslat helyiség bérbeadással történő hasznosítására </w:t>
      </w:r>
      <w:r>
        <w:rPr>
          <w:i/>
          <w:iCs/>
        </w:rPr>
        <w:t>(1165 Budapest, Jókai u. 6. szám I. em. 99. nem lakáscélú helyisé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 xml:space="preserve">Javaslat Budapest </w:t>
      </w:r>
      <w:r>
        <w:rPr>
          <w:color w:val="000000"/>
        </w:rPr>
        <w:t>XVI. kerület, József u. 130. szám alatti, 111828 hrsz.-ú ingatlan 2/8 tulajdoni hányadának értékesí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1 Budapest, Szent Korona u. 99. szám alatti 109877 hrsz-ú, osztatlan közös tulajdonban lévő ingatlanon lévő, 45 m</w:t>
      </w:r>
      <w:r>
        <w:rPr>
          <w:vertAlign w:val="superscript"/>
        </w:rPr>
        <w:t xml:space="preserve">2 </w:t>
      </w:r>
      <w:r>
        <w:rPr/>
        <w:t>nem lakás célú helyisé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Tájékoztató a 362/2015. (X. 28.) GPB határozat végrehajtása során tett intézkedésekről, valamint a vizsgálat eredményéről. (Igényérvényesítések kiterjesztése az egyes jogi személyek ügyvezetőire, és tulajdonosi körére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gyebe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2/2016. (V. 10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 Kertvárosi Sportlétesítményeket Üzemeltető Kft. 2015. üzleti évről készített éves beszámolójának elfogad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(76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 REHAB-XVI. Foglalkoztató és Szolgáltató Nonprofit Kft. 2016. évi üzleti tervének megtárgyalására</w:t>
      </w:r>
    </w:p>
    <w:p>
      <w:pPr>
        <w:pStyle w:val="Normal"/>
        <w:ind w:left="78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</w:t>
      </w:r>
      <w:r>
        <w:rPr>
          <w:b/>
          <w:i/>
        </w:rPr>
        <w:t>(77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Budapest Főváros XVI. kerületi Önkormányzat 2016. évi költségvetésének I. számú módosítására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 xml:space="preserve">                 </w:t>
      </w:r>
      <w:r>
        <w:rPr>
          <w:b/>
          <w:i/>
        </w:rPr>
        <w:t>(73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</w:rPr>
      </w:pPr>
      <w:r>
        <w:rPr/>
        <w:t xml:space="preserve">Javaslat a Budapest XVI. kerület, Caprera utca 1. szám alatti </w:t>
      </w:r>
      <w:r>
        <w:rPr>
          <w:bCs/>
        </w:rPr>
        <w:t>ingatlan hasznosítására</w:t>
      </w:r>
    </w:p>
    <w:p>
      <w:pPr>
        <w:pStyle w:val="Normal"/>
        <w:ind w:left="786" w:hanging="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(68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</w:rPr>
      </w:pPr>
      <w:r>
        <w:rPr/>
        <w:t>Javaslat a Budapest XVI. kerület Hősök fasora-Galgahévíz utca 102767/1 hrsz-ú ingatlan telekhatár-rendezésére</w:t>
      </w:r>
    </w:p>
    <w:p>
      <w:pPr>
        <w:pStyle w:val="Normal"/>
        <w:ind w:left="786" w:hanging="0"/>
        <w:jc w:val="both"/>
        <w:rPr>
          <w:b/>
          <w:b/>
          <w:bCs/>
        </w:rPr>
      </w:pPr>
      <w:r>
        <w:rPr>
          <w:b/>
          <w:i/>
        </w:rPr>
        <w:t xml:space="preserve">           </w:t>
      </w:r>
      <w:r>
        <w:rPr>
          <w:b/>
          <w:i/>
        </w:rPr>
        <w:t>(81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</w:rPr>
      </w:pPr>
      <w:r>
        <w:rPr/>
        <w:t>Javaslat a Budapest XVI. kerület, Szlovák úton (Rákosi út – Timur utca között) tervezett gyalogos átkelőhelyek közvilágításának bővítésére létesülő közvilágítási hálózat átadásához szükséges nyilatkozatok kiadására</w:t>
      </w:r>
    </w:p>
    <w:p>
      <w:pPr>
        <w:pStyle w:val="Normal"/>
        <w:ind w:left="786" w:hanging="0"/>
        <w:jc w:val="both"/>
        <w:rPr>
          <w:b/>
          <w:b/>
          <w:bCs/>
        </w:rPr>
      </w:pPr>
      <w:r>
        <w:rPr>
          <w:b/>
          <w:i/>
        </w:rPr>
        <w:t xml:space="preserve">           </w:t>
      </w:r>
      <w:r>
        <w:rPr>
          <w:b/>
          <w:i/>
        </w:rPr>
        <w:t>(69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Olló utca és Krenedits Sándor utca szennyvízcsatornázására létesült víziközmű vagyon átad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(70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>Javaslat a Budapest XVI. kerület Szlovák út 22. szám előtt létesült víziközmű vagyon átad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(71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Javaslat a </w:t>
      </w:r>
      <w:r>
        <w:rPr>
          <w:color w:val="000000"/>
          <w:spacing w:val="-3"/>
        </w:rPr>
        <w:t>26/2011. (I. 19.) Kt. és 132/2012. (IV. 4.) Kt.</w:t>
      </w:r>
      <w:r>
        <w:rPr>
          <w:bCs/>
        </w:rPr>
        <w:t xml:space="preserve"> </w:t>
      </w:r>
      <w:r>
        <w:rPr/>
        <w:t>határozatok   visszavonására (Lucernás utca 14. és Csömöri út 17.)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(67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Javaslat a Budapest XVI. kerület, </w:t>
      </w:r>
      <w:r>
        <w:rPr>
          <w:bCs/>
        </w:rPr>
        <w:t>Lucernás utca 14. szám alatti 117576/14 hrsz-  ú, Csömöri út 17. szám alatti, 110956 hrsz-ú ingatlanok hasznosításá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u w:val="single"/>
        </w:rPr>
      </w:pPr>
      <w:r>
        <w:rPr/>
        <w:t>Javaslat az Önkormányzat tulajdonában álló zártkerti ingatlanok művelési ágának  művelés alól kivett területként történő átveze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u w:val="single"/>
        </w:rPr>
      </w:pPr>
      <w:r>
        <w:rPr/>
        <w:t>Javaslat a 61/2015. (II. 18.) Képviselő-testületi határozatban foglalt Bérlakás koncepció végrehajtására, Budapest XVI. kerület Csömöri út 70. fszt. 1. szám alatti, 111557/0/A/2 hrsz-ú, Kossuth Lajos utca 39. fszt. 1. szám alatti, 110596/0/A/1 hrsz-ú, Kossuth Lajos utca 39. fszt. 3. szám alatti, 110596/0/A/3 hrsz-ú, Kossuth Lajos utca 39. fsz. 7. szám alatti, 110596/0/B/1 hrsz-ú bérlakások bérlők részére történő elidegen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i/>
          <w:i/>
          <w:u w:val="single"/>
        </w:rPr>
      </w:pPr>
      <w:r>
        <w:rPr/>
        <w:t xml:space="preserve">Pályázat értékelése </w:t>
      </w:r>
      <w:r>
        <w:rPr>
          <w:i/>
        </w:rPr>
        <w:t>(Budapest XVI. kerület, 118541 hrsz., Hermina Szabadidő és Sportparkban létesített Büfé bérbeadá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00" w:firstLine="180"/>
        <w:jc w:val="both"/>
        <w:rPr>
          <w:b/>
          <w:b/>
        </w:rPr>
      </w:pPr>
      <w:r>
        <w:rPr/>
        <w:t>Állásfoglalás a kerületben lévő taxi drosztokr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Névtelen utca 118772 hrsz-ú ingatlanból 157 m² terület használatáról szóló döntésh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/>
        <w:t xml:space="preserve">Javaslat Budapest </w:t>
      </w:r>
      <w:r>
        <w:rPr>
          <w:color w:val="000000"/>
        </w:rPr>
        <w:t>XVI. kerület, Szolnoki út 12. szám alatti, 100140 hrsz.-ú ingatlan 2/40 tulajdoni hányadának értékes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</w:rPr>
      </w:pPr>
      <w:r>
        <w:rPr/>
        <w:t xml:space="preserve">Javaslat helyiség bérbeadással történő hasznosítására </w:t>
      </w:r>
      <w:r>
        <w:rPr>
          <w:i/>
          <w:iCs/>
        </w:rPr>
        <w:t>(1165 Budapest, Centenáriumi sétány 16. szám alatti 45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alapterületű, a 106904/7/A/81 hrsz alatt lévő osztatlan közös tulajdon 45/182-ed tulajdoni hányadát képező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</w:rPr>
      </w:pPr>
      <w:r>
        <w:rPr/>
        <w:t xml:space="preserve">Javaslat helyiség bérbeadással történő hasznosítására </w:t>
      </w:r>
      <w:r>
        <w:rPr>
          <w:i/>
          <w:iCs/>
        </w:rPr>
        <w:t>(1165 Budapest, Jókai u. 6. szám I. em. 99. nem lakás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</w:rPr>
      </w:pPr>
      <w:r>
        <w:rPr/>
        <w:t xml:space="preserve">Javaslat Budapest </w:t>
      </w:r>
      <w:r>
        <w:rPr>
          <w:color w:val="000000"/>
        </w:rPr>
        <w:t>XVI. kerület, József u. 130. szám alatti, 111828 hrsz.-ú ingatlan 2/8 tulajdoni hányadának értékes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Pályázat értékelése (1161 Budapest, Szent Korona u. 99. szám alatti 109877 hrsz-ú, osztatlan közös tulajdonban lévő ingatlanon lévő, 45 m</w:t>
      </w:r>
      <w:r>
        <w:rPr>
          <w:vertAlign w:val="superscript"/>
        </w:rPr>
        <w:t xml:space="preserve">2 </w:t>
      </w:r>
      <w:r>
        <w:rPr/>
        <w:t>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 xml:space="preserve">Tájékoztató a 362/2015. (X. 28.) GPB határozat végrehajtása során tett intézkedésekről, valamint a vizsgálat eredményéről. (Igényérvényesítések kiterjesztése az egyes jogi személyek ügyvezetőire, és tulajdonosi körér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00" w:firstLine="180"/>
        <w:jc w:val="both"/>
        <w:rPr/>
      </w:pPr>
      <w:r>
        <w:rPr/>
        <w:t>Egyebe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május 10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65" w:leader="none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87/2016. (III. 22.), </w:t>
      </w:r>
      <w:r>
        <w:rPr>
          <w:color w:val="000000"/>
        </w:rPr>
        <w:t>35/2016. (I. 25.),</w:t>
      </w:r>
      <w:r>
        <w:rPr/>
        <w:t xml:space="preserve"> 80-81/2016. (III. 7.), 95-98/2016. (III. 22.), 101-107/2016. (IV. 18.), 110-111/2016. (IV. 18.) </w:t>
      </w:r>
      <w:r>
        <w:rPr>
          <w:bCs/>
        </w:rPr>
        <w:t>számú 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3/2016. (V. 10.) GPB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 87/2016. (III. 22.), </w:t>
      </w:r>
      <w:r>
        <w:rPr>
          <w:color w:val="000000"/>
        </w:rPr>
        <w:t>35/2016. (I. 25.),</w:t>
      </w:r>
      <w:r>
        <w:rPr/>
        <w:t xml:space="preserve"> 80-81/2016. (III. 7.), 95-98/2016. (III. 22.), 101-107/2016. (IV. 18.), 110-111/2016. (IV. 18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május 10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NAPIREND: 2.</w:t>
      </w:r>
      <w:r>
        <w:rPr>
          <w:b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Javaslat a Kertvárosi Sportlétesítményeket Üzemeltető Kft. 2015. üzleti évről készített éves beszámolójának elfog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Kertvárosi Sportlétesítményeket Üzemeltető Kft. (Cg.: 01-09-878027, székhelye: 1165 Budapest, Újszász u. 106-108., képviseli: Rátonyi Gábor)  2015. évi 4 864 E Ft-os adózott eredménye a Kft.-nél maradjon, és ez az összeg átvezetésre kerüljön az Eredménytartalékba.”</w:t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mint a tulajdonosi jogok gyakorlója elfogadja, hogy a Kertvárosi Sportlétesítményeket Üzemeltető Kft. (Cg.: 01-09-878027, székhelye: 1165 Budapest, Újszász u. 106-108., képviseli: Rátonyi Gábor)  2015. évi 4 864 E Ft-os adózott eredménye a Kft.-nél maradjon, és ez az összeg átvezetésre kerüljön az Eredménytartalékba.”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Kertvárosi Sportlétesítményeket Üzemeltető Kft. (Cg.: 01-09-878027, székhelye: 1165 Budapest, Újszász u. 106-108., képviseli: Rátonyi Gábor)  2015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mint a tulajdonosi jogok gyakorlója, a Kertvárosi Sportlétesítményeket Üzemeltető Kft. (Cg.: 01-09-878027, székhelye: 1165 Budapest, Újszász u. 106-108., képviseli: Rátonyi Gábor)  2015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>Vajda Zoltán</w:t>
      </w:r>
      <w:r>
        <w:rPr>
          <w:sz w:val="24"/>
          <w:szCs w:val="24"/>
        </w:rPr>
        <w:t xml:space="preserve"> képviselő, bizottsági tag 16 óra 08 perckor megérkezett az ülésre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Javaslat a REHAB XVI. Foglalkoztató és Szolgáltató Nonprofit Kft. 2016. évi üzleti tervének megtárgyalásár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REHAB XVI. Foglalkoztató és Szolgáltató Nonprofit Kft. az ügyvezetője által előkészített 2016. évi üzleti tervét nem tartja megalapozottnak. A Képviselő-testület felkéri a Kft. ügyvezetőjét arra, hogy az üzleti év valós támogatási igényét feltüntetve, terjesszen a Kft. kizárólagos tulajdonosa elé olyan üzleti tervet, melyben a valós támogatási igény a jelen évben már folyósított támogatási igényével megegyezik, és dolgozzon ki valós és betartható megoldást a Kft. ezen felüli tervezett veszteségének csökkentésére, a tevékenység átszervezésével és nagyobb árbevétel generálásával, új üzleti partnerek felkutatásával. A Képviselő-testület az új üzleti tervet a Kft. közhasznú szervezetté történő átalakításával összefüggő döntések jóváhagyására vonatkozó előterjesztéssel együtt kívánja tárgyalni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REHAB XVI. Foglalkoztató és Szolgáltató Nonprofit Kft. az ügyvezetője által előkészített 2016. évi üzleti tervét nem tartja megalapozottnak. A Képviselő-testület felkéri a Kft. ügyvezetőjét arra, hogy az üzleti év valós támogatási igényét feltüntetve, terjesszen a Kft. kizárólagos tulajdonosa elé olyan üzleti tervet, melyben a valós támogatási igény a jelen évben már folyósított támogatási igényével megegyezik, és dolgozzon ki valós és betartható megoldást a Kft. ezen felüli tervezett veszteségének csökkentésére, a tevékenység átszervezésével és nagyobb árbevétel generálásával, új üzleti partnerek felkutatásával. A Képviselő-testület az új üzleti tervet a Kft. közhasznú szervezetté történő átalakításával összefüggő döntések jóváhagyására vonatkozó előterjesztéssel együtt kívánja tárgyalni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</w:t>
      </w:r>
      <w:r>
        <w:rPr/>
        <w:t>Határidő: 2016. május 11. Kt. ülés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  <w:t xml:space="preserve">            </w:t>
      </w:r>
      <w:r>
        <w:rPr/>
        <w:t xml:space="preserve">Felelős: Kovács Raymund a Gazdasági és Pénzügyi Bizottság elnöke 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/>
        <w:t xml:space="preserve">            </w:t>
      </w:r>
      <w:r>
        <w:rPr/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spacing w:before="0" w:after="0"/>
        <w:ind w:left="1980" w:hanging="198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4. </w:t>
      </w:r>
      <w:r>
        <w:rPr/>
        <w:tab/>
        <w:t>Javaslat Budapest Főváros XVI. kerületi Önkormányzat 2016. évi költségvetésének I. számú módosí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kiosztotta a beérkezett módosító javaslatoka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Vajda Zoltán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erületi korcsolyapálya létesítésére az Önkormányzat költségvetésében 10 000 E Ft kerüljön elkülönítésre a rendelettervezet 6/A mellékletében a beruházások között. Forrás: a rendelettervezet 5. mellékletében az 58. soron tervezett „Fejlesztési céltartalék egyéb, előre nem tervezhető kiadások fedezetéül” előirányz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kerületi korcsolyapálya létesítésére az Önkormányzat költségvetésében 10 000 E Ft kerüljön elkülönítésre a rendelettervezet 6/A mellékletében a beruházások között. Forrás: a rendelettervezet 5. mellékletében az 58. soron tervezett „Fejlesztési céltartalék egyéb, előre nem tervezhető kiadások fedezetéül” előirányza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abakötvény állami támogatását az Önkormányzat 50 %-kal emelje meg az 5. sz. melléklet 38. összesítő soron belül (új sor) 600X21.250 Ft, azaz 12 750 E Ft tervezésével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abakötvény állami támogatását az Önkormányzat 50 %-kal emelje meg az 5. sz. melléklet 38. összesítő soron belül (új sor) 600X21.250 Ft, azaz 12 750 E Ft tervezésével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  <w:t>””</w:t>
      </w:r>
      <w:r>
        <w:rPr/>
        <w:t>Iskolakezdési támogatás az alsó tagozatosok számára” kerüljön bevezetésre az  5. sz. melléklet 38. összesítő soron belül  (új sor), 3100 gyermek X 3 000 Ft, azaz  9 300 E Ft tervezésével. A füzetcsomagokat a Rehab Kft. gyártaná le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1044" w:hanging="0"/>
        <w:jc w:val="both"/>
        <w:rPr/>
      </w:pPr>
      <w:r>
        <w:rPr/>
        <w:t>””</w:t>
      </w:r>
      <w:r>
        <w:rPr/>
        <w:t>Iskolakezdési támogatás az alsó tagozatosok számára” kerüljön bevezetésre az  5. sz. melléklet 38. összesítő soron belül  (új sor), 3100 gyermek X 3 000 Ft, azaz  9 300 E Ft tervezésével. A füzetcsomagokat a Rehab Kft. gyártaná le. Forrás: a rendelettervezet 5. mellékletében az 54. soron tervezett „Önkormányzat általános működési tartaléka”.”</w:t>
      </w:r>
    </w:p>
    <w:p>
      <w:pPr>
        <w:pStyle w:val="Normal"/>
        <w:ind w:left="3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elepülési támogatás "lakhatási támogatás" kerüljön megemelésre 4 000 E Ft-tal  a 4. melléklet 14. során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0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A települési támogatás "lakhatási támogatás" kerüljön megemelésre 4 000 E Ft-tal  a 4. melléklet 14. során. Forrás: a rendelettervezet 5. mellékletében az 54. soron tervezett „Önkormányzat általános működési tartaléka”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"kríziskeret" kerüljön megemelésre 1 000 E Ft-tal  a 4. melléklet  4. során. Forrás: a rendelettervezet 5. mellékletében az 54. soron tervezett „Önkormányzat általános működési tartaléka”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"kríziskeret" kerüljön megemelésre 1 000 E Ft-tal  a 4. melléklet  4. során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rendkívüli települési támogatás "önkormányzati segély" kerüljön megemelésre  2 900 E Ft-tal  a 4. melléklet 20. során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rendkívüli  települési támogatás "önkormányzati segély"  kerüljön  megemelésre  2 900 E Ft-tal  a 4. melléklet 20. során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elepülési támogatás "ápolási támogatás" kerüljön megemelésre 3 000 E Ft-tal  a 4. melléklet 9. során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települési támogatás "ápolási támogatás" kerüljön megemelésre 3 000 E Ft-tal  a 4. melléklet 9. során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elepülési támogatás "súlyosan fogyatékosok és tartósan betegek kiemelt támogatása" kerüljön megemelésre 1 000 E Ft-tal  a 4. melléklet 10. során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települési támogatás "súlyosan fogyatékosok és tartósan betegek kiemelt támogatása" kerüljön megemelésre 1 000 E Ft-tal  a 4. melléklet 10. során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A Kerületgazda Szolgáltató Szervezet költségvetésében  a  parkfenntartási feladatokra további 5 000 E Ft kerüljön biztosításra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 xml:space="preserve">„ </w:t>
      </w:r>
      <w:r>
        <w:rPr/>
        <w:t>A Kerületgazda Szolgáltató Szervezet költségvetésében  a  parkfenntartási feladatokra további 5 000 E Ft kerüljön biztosításra.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erületgazda Szolgáltató Szervezet költségvetésében a játszótereken található játszószerek javítására kerüljön elkülönítésre 3 000 E Ft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A Kerületgazda Szolgáltató Szervezet költségvetésében a játszótereken található játszószerek javítására kerüljön elkülönítésre 3 000 E Ft. Forrás: a rendelettervezet 5. mellékletében az 54. soron tervezett „Önkormányzat általános működési tartaléka”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Prevenciós program (Életvezetési Központ) kerüljön megvalósításra az általános iskolák alsó tagozatában a 3./C. melléklet 49. sor Kábítószerügyi Egyeztető Fórum keretre további 2 500 E Ft biztosításával. 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7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Prevenciós program (Életvezetési Központ) kerüljön megvalósításra az általános iskolák alsó tagozatában a 3./C. melléklet 49. sor Kábítószerügyi Egyeztető Fórum keretre további 2 500 E Ft biztosításával.  Forrás: a rendelettervezet 5. mellékletében az 54. soron tervezett „Önkormányzat általános működési tartaléka”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bonyi János, Sebők László, Vajda Zoltán képviselő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Iskolák számítástechnikai eszökzeinek fejlesztésére 10 000 E Ft kerüljön elkülönítésre a rendelettervezet 6./A. mellékletében egy külön soron. Forrás: a rendelettervezet 5. mellékletében az 58. soron tervezett „Fejlesztési céltartalék egyéb, előre nem tervezhető kiadások fedezetéül” előirányza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z Iskolák számítástechnikai eszökzeinek fejlesztésére 10 000 E Ft kerüljön elkülönítésre a rendelettervezet 6./A. mellékletében egy külön soron. Forrás: a rendelettervezet 5. mellékletében az 58. soron tervezett „Fejlesztési céltartalék egyéb, előre nem tervezhető kiadások fedezetéül” előirányza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Varga Ilona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ülönös tekintettel a nem költségelvű bérlakások műszaki állapotára a "bérlakások javítása, karbantartása" előirányzat 3 000 E Ft-tal kerüljön megemelésre.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Különös tekintettel a nem költségelvű bérlakások műszaki állapotára a "bérlakások javítása, karbantartása" előirányzat 3 000 E Ft-tal kerüljön megemelésre. Forrás: a rendelettervezet 5. mellékletében az 54. soron tervezett „Önkormányzat általános működési tartaléka”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Varga Ilona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módosító indítványban részletezettek alapján a  nyári napközis táborozást bonyolító Kerületgazda Szolgáltató Szervezet költségvetése 2 000 E Ft-tal kerüljön megemelésre a díjcsökkentés fedezetére.  Forrás: a rendelettervezet 5. mellékletében az 54. soron tervezett „Önkormányzat általános működési tartaléka”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módosító indítványban részletezettek alapján a  nyári napközis táborozást bonyolító Kerületgazda Szolgáltató Szervezet költségvetése 2 000 E Ft-tal kerüljön megemelésre a díjcsökkentés fedezetére.  Forrás: a rendelettervezet 5. mellékletében az 54. soron tervezett „Önkormányzat általános működési tartaléka”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a Környezetvédelmi és Közbiztonsági Bizottság (24/2016. (V.09.) KKB)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"Környezetvédelmi támogatás és pályázati keretre" 1 500 E Ft kerüljön átcsoportosításra az általános tartalék keretből a 2016. évi őszi komposztálási akció lebonyolí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16. (V. 10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"Környezetvédelmi támogatás és pályázati keretre" 1 500 E Ft kerüljön átcsoportosításra az általános tartalék keretből a 2016. évi őszi komposztálási akció lebonyolí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megalkotja a Budapest Főváros XVI. kerületi Önkormányzat </w:t>
      </w:r>
      <w:r>
        <w:rPr>
          <w:color w:val="000000"/>
        </w:rPr>
        <w:t xml:space="preserve">2016. évi költségvetéséről szóló </w:t>
      </w:r>
      <w:r>
        <w:rPr/>
        <w:t xml:space="preserve">37/2015. (XII. 21.) önkormányzati </w:t>
      </w:r>
      <w:r>
        <w:rPr>
          <w:color w:val="000000"/>
        </w:rPr>
        <w:t>rendelet I. számú módosításáról szóló .../2016. (…) önkormányzati rendeletét.”</w:t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a Budapest Főváros XVI. kerületi Önkormányzat </w:t>
      </w:r>
      <w:r>
        <w:rPr>
          <w:color w:val="000000"/>
        </w:rPr>
        <w:t xml:space="preserve">2016. évi költségvetéséről szóló </w:t>
      </w:r>
      <w:r>
        <w:rPr/>
        <w:t xml:space="preserve">37/2015. (XII. 21.) önkormányzati </w:t>
      </w:r>
      <w:r>
        <w:rPr>
          <w:color w:val="000000"/>
        </w:rPr>
        <w:t>rendelet I. számú módosításáról szóló .../2016. (…) önkormányzati rendeletét.”</w:t>
      </w:r>
    </w:p>
    <w:p>
      <w:pPr>
        <w:pStyle w:val="Normal"/>
        <w:ind w:left="1080" w:firstLine="108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Cs/>
        </w:rPr>
      </w:pPr>
      <w:r>
        <w:rPr/>
        <w:t xml:space="preserve">          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ind w:left="960" w:hanging="0"/>
        <w:jc w:val="both"/>
        <w:rPr/>
      </w:pPr>
      <w:r>
        <w:rPr/>
        <w:t xml:space="preserve">          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>
          <w:b/>
          <w:b/>
          <w:bCs/>
        </w:rPr>
      </w:pPr>
      <w:r>
        <w:rPr>
          <w:b/>
          <w:bCs/>
        </w:rPr>
        <w:t xml:space="preserve">NAPIREND: 5.  </w:t>
      </w:r>
      <w:r>
        <w:rPr>
          <w:bCs/>
        </w:rPr>
        <w:t xml:space="preserve">   </w:t>
        <w:tab/>
      </w:r>
      <w:r>
        <w:rPr/>
        <w:t>Javaslat</w:t>
      </w:r>
      <w:r>
        <w:rPr>
          <w:i/>
        </w:rPr>
        <w:t xml:space="preserve"> </w:t>
      </w:r>
      <w:r>
        <w:rPr/>
        <w:t xml:space="preserve">a Budapest XVI. kerület, Caprera utca 1. szám alatti </w:t>
      </w:r>
      <w:r>
        <w:rPr>
          <w:bCs/>
        </w:rPr>
        <w:t>ingatlan hasznosít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Calibri"/>
        </w:rPr>
        <w:t>„</w:t>
      </w:r>
      <w:r>
        <w:rPr>
          <w:color w:val="000000"/>
          <w:spacing w:val="-3"/>
        </w:rPr>
        <w:t>Budapest Főváros XVI. kerületi Önkormányzat Képviselő-testülete úgy dönt, hogy a Budapest Főváros XVI. kerületi Önkormányzat tulajdonát képező Budapest XVI. kerület,</w:t>
      </w:r>
      <w:r>
        <w:rPr>
          <w:b/>
        </w:rPr>
        <w:t xml:space="preserve"> </w:t>
      </w:r>
      <w:r>
        <w:rPr/>
        <w:t>Caprera utca 1. szám alatti, 115953/2 hrsz-ú, 1353 m² nagyságú, kivett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Képviselő-testület az ingatlan forgalmi értékét 28.658.031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right="-108" w:hanging="0"/>
        <w:jc w:val="both"/>
        <w:rPr/>
      </w:pPr>
      <w:r>
        <w:rPr>
          <w:rFonts w:cs="Calibri"/>
        </w:rPr>
        <w:t>„</w:t>
      </w:r>
      <w:r>
        <w:rPr>
          <w:color w:val="000000"/>
          <w:spacing w:val="-3"/>
        </w:rPr>
        <w:t>Budapest Főváros XVI. kerületi Önkormányzat Képviselő-testülete úgy dönt, hogy a Budapest Főváros XVI. kerületi Önkormányzat tulajdonát képező Budapest XVI. kerület,</w:t>
      </w:r>
      <w:r>
        <w:rPr>
          <w:b/>
        </w:rPr>
        <w:t xml:space="preserve"> </w:t>
      </w:r>
      <w:r>
        <w:rPr/>
        <w:t>Caprera utca 1. szám alatti, 115953/2 hrsz-ú, 1353 m² nagyságú, kivett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Képviselő-testület az ingatlan forgalmi értékét 28.658.031,- Ft+Áfában határozza meg, mely egyben a kikiáltási ár. 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rFonts w:cs="Times New Roman"/>
        </w:rPr>
        <w:t xml:space="preserve">                </w:t>
      </w:r>
      <w:r>
        <w:rPr/>
        <w:t xml:space="preserve">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>
          <w:b/>
          <w:b/>
          <w:bCs/>
        </w:rPr>
      </w:pPr>
      <w:r>
        <w:rPr>
          <w:b/>
          <w:bCs/>
        </w:rPr>
        <w:t xml:space="preserve">NAPIREND: 6.  </w:t>
      </w:r>
      <w:r>
        <w:rPr>
          <w:bCs/>
        </w:rPr>
        <w:t xml:space="preserve">   </w:t>
        <w:tab/>
      </w:r>
      <w:r>
        <w:rPr/>
        <w:t>Javaslat a Budapest XVI. kerület Hősök fasora-Galgahévíz utca 102767/1 hrsz-ú ingatlan telekhatár-rendezésére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XVI. kerület Hősök fasora – Galgahévíz utca 102767/1 hrsz-ú közterületi ingatlanból az előterjesztés 2. számú mellékletét képező telekhatár-rendezési térrajz tervezet „a” pontja szerinti 50 m</w:t>
      </w:r>
      <w:r>
        <w:rPr>
          <w:vertAlign w:val="superscript"/>
        </w:rPr>
        <w:t>2</w:t>
      </w:r>
      <w:r>
        <w:rPr/>
        <w:t xml:space="preserve"> területet forgalomképessé nyilván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forgalomképessé nyilvánított, a magántulajdonú ingatlannal szomszédos 102767/1 hrsz-ú  ingatlanból 50m² területet a Budapest  XVI. kerület  Hősök fasora 102754 hrsz-ú ingatlan tulajdonosa, </w:t>
      </w:r>
      <w:r>
        <w:rPr>
          <w:b/>
        </w:rPr>
        <w:t>Tóthné Muhari Ildikó Rita</w:t>
      </w:r>
      <w:r>
        <w:rPr/>
        <w:t xml:space="preserve"> (5100 Jászberény, Botond u. 1.) részére értékesíteni kívánja. A Képviselő-testület az 50m² terület forgalmi értékét 833.709,- Ft + Áfa összegben állapítja meg, melyet a vevőnek a telekhatár-rendezés költségeivel együtt egyösszegben, az adásvételi szerződés aláírásától számított 15 napon belül kell megfizetnie.</w:t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telekalakítási eljárás megindítására, a jogerős telekalakítási eljárás befejezését követően pedig az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gondoskodjon az Önkormányzat vagyonáról és a vagyontárgyak feletti tulajdonosi jogok gyakorlásáról szóló 24/2009. (VI. 25.) önkormányzati rendeletben történő átvezetéséről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hanging="18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16. (V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XVI. kerület Hősök fasora – Galgahévíz utca 102767/1 hrsz-ú közterületi ingatlanból az előterjesztés 2. számú mellékletét képező telekhatár-rendezési térrajz tervezet „a” pontja szerinti 50 m</w:t>
      </w:r>
      <w:r>
        <w:rPr>
          <w:vertAlign w:val="superscript"/>
        </w:rPr>
        <w:t>2</w:t>
      </w:r>
      <w:r>
        <w:rPr/>
        <w:t xml:space="preserve"> területet forgalomképessé nyilvánítj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a forgalomképessé nyilvánított, a magántulajdonú ingatlannal szomszédos 102767/1 hrsz-ú  ingatlanból 50m² területet a Budapest  XVI. kerület  Hősök fasora 102754 hrsz-ú ingatlan tulajdonosa, </w:t>
      </w:r>
      <w:r>
        <w:rPr>
          <w:b/>
        </w:rPr>
        <w:t>Tóthné Muhari Ildikó Rita</w:t>
      </w:r>
      <w:r>
        <w:rPr/>
        <w:t xml:space="preserve"> (5100 Jászberény, Botond u. 1.) részére értékesíteni kívánja. A Képviselő-testület az 50m² terület forgalmi értékét 833.709,- Ft + Áfa összegben állapítja meg, melyet a vevőnek a telekhatár-rendezés költségeivel együtt egyösszegben, az adásvételi szerződés aláírásától számított 15 napon belül kell megfizetnie.</w:t>
      </w:r>
    </w:p>
    <w:p>
      <w:pPr>
        <w:pStyle w:val="Normal"/>
        <w:ind w:left="972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telekalakítási eljárás megindítására, a jogerős telekalakítási eljárás befejezését követően pedig az adásvételi szerződés aláírás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Jegyzőt, hogy gondoskodjon az Önkormányzat vagyonáról és a vagyontárgyak feletti tulajdonosi jogok gyakorlásáról szóló 24/2009. (VI. 25.) önkormányzati rendeletben történő átvezetésé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Ezt követően 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4. (… …) önkormányzati rendeletét.”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>
          <w:sz w:val="24"/>
          <w:szCs w:val="24"/>
        </w:rPr>
      </w:pPr>
      <w:r>
        <w:rPr>
          <w:color w:val="000000"/>
        </w:rPr>
        <w:t xml:space="preserve">   </w:t>
      </w: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6. (V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4. (… …) önkormányzati rendeletét.”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1080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/>
        <w:t xml:space="preserve">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Szlovák úton (Rákosi út – Timur utca között) tervezett gyalogos átkelőhelyek közvilágításának bővítésére létesülő közvilágítási hálózat átadásához szükséges nyilatkozatok ki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z Önkormányzat beruházásában, a Budapest XVI. kerület, Szlovák úton (Rákosi út – Timur utca között) tervezett gyalogos átkelőhelyek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jc w:val="both"/>
        <w:rPr>
          <w:b/>
          <w:b/>
        </w:rPr>
      </w:pPr>
      <w:r>
        <w:rPr/>
        <w:t>Felhatalmazza a Polgármestert a szándéknyilatkozat, és az átadásról szóló megállapodás aláírására, valamint az átadással kapcsolatos minden szükséges intézkedés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16. (V. 10.) GPB</w:t>
      </w:r>
    </w:p>
    <w:p>
      <w:pPr>
        <w:pStyle w:val="Normal"/>
        <w:ind w:left="1035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35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z Önkormányzat beruházásában, a Budapest XVI. kerület, Szlovák úton (Rákosi út – Timur utca között) tervezett gyalogos átkelőhelyek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Felhatalmazza a Polgármestert a szándéknyilatkozat, és az átadásról szóló megállapodás aláírására, valamint az átadással kapcsolatos minden szükséges intézkedés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855"/>
        <w:jc w:val="both"/>
        <w:rPr/>
      </w:pPr>
      <w:r>
        <w:rPr/>
        <w:t xml:space="preserve">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8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Olló utca és Krenedits Sándor utca szennyvízcsatornázására létesült víziközmű vagyon át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, Olló utcában (Olló utca 24. – 22. sz. között) létrejött szennyvízcsatornát, mint korlátozottan forgalomképes víziközmű törzsvagyont térítésmentesen,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6. (V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, Olló utcában (Olló utca 24. – 22. sz. között) létrejött szennyvízcsatornát, mint korlátozottan forgalomképes víziközmű törzsvagyont térítésmentesen,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, Krenedits Sándor utcában (Szent Imre utca – Krenedits Sándor utca 38. sz. között) létrejött szennyvízcsatornát, mint korlátozottan forgalomképes víziközmű törzsvagyont térítésmentesen,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épviselő-testület felhatalmazza a Polgármestert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16. (V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, Krenedits Sándor utcában (Szent Imre utca – Krenedits Sándor utca 38. sz. között) létrejött szennyvízcsatornát, mint korlátozottan forgalomképes víziközmű törzsvagyont térítésmentesen,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A Képviselő-testület felhatalmazza a Polgármestert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30" w:hanging="213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9.   </w:t>
      </w:r>
      <w:r>
        <w:rPr>
          <w:bCs/>
          <w:color w:val="000000"/>
          <w:spacing w:val="-1"/>
        </w:rPr>
        <w:t xml:space="preserve">  </w:t>
        <w:tab/>
      </w:r>
      <w:r>
        <w:rPr/>
        <w:t>Javaslat a Budapest XVI. kerület Szlovák út 22. szám előtt létesült víziközmű vagyon átadására</w:t>
      </w:r>
    </w:p>
    <w:p>
      <w:pPr>
        <w:pStyle w:val="Normal"/>
        <w:ind w:left="2130" w:hanging="2130"/>
        <w:rPr/>
      </w:pPr>
      <w:r>
        <w:rPr/>
        <w:t xml:space="preserve">                                   </w:t>
      </w:r>
      <w:r>
        <w:rPr/>
        <w:t>Előterjesztő: Kovács Péter 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Szlovák út 22. szám előtt létesült tűzcsapo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6. (V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Szlovák út 22. szám előtt létesült tűzcsapot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A Képviselő-testület felhatalmazza a Polgármestert az átadásról szóló megállapodás aláírására, valamint az átadással kapcsolatos minden szükséges intézkedés megtételére.”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NAPIREND: 10.    </w:t>
      </w:r>
      <w:r>
        <w:rPr/>
        <w:tab/>
        <w:t xml:space="preserve">Javaslat </w:t>
      </w:r>
      <w:r>
        <w:rPr>
          <w:bCs/>
        </w:rPr>
        <w:t xml:space="preserve">a </w:t>
      </w:r>
      <w:r>
        <w:rPr>
          <w:color w:val="000000"/>
          <w:spacing w:val="-3"/>
        </w:rPr>
        <w:t>26/2011. (I. 19.) Kt. és 132/2012. (IV. 4.) Kt.</w:t>
      </w:r>
      <w:r>
        <w:rPr>
          <w:bCs/>
        </w:rPr>
        <w:t xml:space="preserve"> </w:t>
      </w:r>
      <w:r>
        <w:rPr/>
        <w:t>határozatok  visszavonására (Lucernás utca 14. és Csömöri út 17.)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ab/>
        <w:t xml:space="preserve">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384"/>
        <w:jc w:val="both"/>
        <w:rPr/>
      </w:pPr>
      <w:r>
        <w:rPr>
          <w:rStyle w:val="CharChar1"/>
        </w:rPr>
        <w:t xml:space="preserve"> </w:t>
      </w: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 xml:space="preserve">a </w:t>
      </w:r>
      <w:r>
        <w:rPr>
          <w:color w:val="000000"/>
          <w:spacing w:val="-3"/>
        </w:rPr>
        <w:t xml:space="preserve">26/2011. (I. 19.) Kt. </w:t>
      </w:r>
      <w:r>
        <w:rPr/>
        <w:t>határozatát visszavonja.”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 xml:space="preserve">a </w:t>
      </w:r>
      <w:r>
        <w:rPr>
          <w:color w:val="000000"/>
          <w:spacing w:val="-3"/>
        </w:rPr>
        <w:t xml:space="preserve">26/2011. (I. 19.)   Kt. </w:t>
      </w:r>
      <w:r>
        <w:rPr/>
        <w:t>határozatát visszavonja.”</w:t>
      </w:r>
    </w:p>
    <w:p>
      <w:pPr>
        <w:pStyle w:val="Szvegtrzsbehzssal2"/>
        <w:spacing w:lineRule="auto" w:line="240" w:before="0" w:after="0"/>
        <w:ind w:left="900" w:hanging="855"/>
        <w:jc w:val="both"/>
        <w:rPr>
          <w:bCs/>
        </w:rPr>
      </w:pPr>
      <w:r>
        <w:rPr>
          <w:bCs/>
        </w:rPr>
        <w:t xml:space="preserve">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 xml:space="preserve">a </w:t>
      </w:r>
      <w:r>
        <w:rPr>
          <w:color w:val="000000"/>
          <w:spacing w:val="-3"/>
        </w:rPr>
        <w:t>132/2012. (IV. 4.) Kt</w:t>
      </w:r>
      <w:r>
        <w:rPr/>
        <w:t xml:space="preserve"> határozatát visszavonj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16. (V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 xml:space="preserve">a </w:t>
      </w:r>
      <w:r>
        <w:rPr>
          <w:color w:val="000000"/>
          <w:spacing w:val="-3"/>
        </w:rPr>
        <w:t>132/2012. (IV. 4.) Kt</w:t>
      </w:r>
      <w:r>
        <w:rPr/>
        <w:t xml:space="preserve"> határozatát visszavonja.”</w:t>
      </w:r>
    </w:p>
    <w:p>
      <w:pPr>
        <w:pStyle w:val="Normal"/>
        <w:ind w:left="900" w:right="-1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right="-108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máj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  <w:u w:val="single"/>
        </w:rPr>
      </w:pPr>
      <w:r>
        <w:rPr>
          <w:b/>
        </w:rPr>
        <w:t xml:space="preserve">NAPIREND: 11.  </w:t>
        <w:tab/>
      </w:r>
      <w:r>
        <w:rPr/>
        <w:t xml:space="preserve">Javaslat a Budapest XVI. kerület, </w:t>
      </w:r>
      <w:r>
        <w:rPr>
          <w:bCs/>
        </w:rPr>
        <w:t>Lucernás utca 14. szám alatti 117576/14 hrsz-ú, Csömöri út 17. szám alatti, 110956 hrsz-ú ingatlanok hasznosítására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</w:t>
      </w:r>
      <w:r>
        <w:rPr>
          <w:b/>
        </w:rPr>
        <w:tab/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ab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z első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Lucernás utca 14. szám, 117576/14 hrsz-ú beépítetlen terület megnevezésű ingatlant </w:t>
      </w:r>
      <w:r>
        <w:rPr/>
        <w:t xml:space="preserve">nyilvános egyfordulós pályázat útján értékesíti abban az esetben, ha </w:t>
      </w:r>
      <w:r>
        <w:rPr>
          <w:color w:val="000000"/>
          <w:spacing w:val="-3"/>
        </w:rPr>
        <w:t>a Képviselő-testület a 26/2011. (I. 19.) Kt. határozatát visszavonja.</w:t>
      </w:r>
    </w:p>
    <w:p>
      <w:pPr>
        <w:pStyle w:val="Normal"/>
        <w:ind w:right="-108" w:hanging="0"/>
        <w:jc w:val="both"/>
        <w:rPr/>
      </w:pPr>
      <w:r>
        <w:rPr/>
        <w:t xml:space="preserve">A Bizottság az ingatlan forgalmi értékét 18.153.701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javasolja a Képviselő-testületnek, hogy a 26/2011. (I. 19.) Kt. határozatát vonja vissz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16. (V. 10.) GPB</w:t>
      </w:r>
    </w:p>
    <w:p>
      <w:pPr>
        <w:pStyle w:val="Normal"/>
        <w:ind w:left="1080" w:right="-108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Lucernás utca 14. szám, 117576/14 hrsz-ú beépítetlen terület megnevezésű ingatlant </w:t>
      </w:r>
      <w:r>
        <w:rPr/>
        <w:t xml:space="preserve">nyilvános egyfordulós pályázat útján értékesíti abban az esetben, ha </w:t>
      </w:r>
      <w:r>
        <w:rPr>
          <w:color w:val="000000"/>
          <w:spacing w:val="-3"/>
        </w:rPr>
        <w:t>a Képviselő-testület a 26/2011. (I. 19.) Kt. határozatát visszavonja.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18.153.701,- Ft+áfában,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javasolja a Képviselő-testületnek, hogy a 26/2011. (I. 19.) Kt. határozatát vonja vissz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080" w:leader="none"/>
        </w:tabs>
        <w:ind w:left="2340" w:hanging="2340"/>
        <w:jc w:val="both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- a pályázati felhívás kiírására: a 26/2011. (I. 19.) Kt. határozat    visszavonását   követő 30 napon belül.</w:t>
      </w:r>
    </w:p>
    <w:p>
      <w:pPr>
        <w:pStyle w:val="Normal"/>
        <w:ind w:left="972" w:firstLine="108"/>
        <w:jc w:val="both"/>
        <w:rPr/>
      </w:pPr>
      <w:r>
        <w:rPr/>
        <w:t xml:space="preserve">                 </w:t>
      </w:r>
      <w:r>
        <w:rPr/>
        <w:t>-   Az értékesítésre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 második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Budapest XVI. kerület, Csömöri út 17. szám, 110956 hrsz-ú, 1153 m² területű, kivett beépítetlen terület megnevezésű ingatlant </w:t>
      </w:r>
      <w:r>
        <w:rPr/>
        <w:t xml:space="preserve">nyilvános egyfordulós pályázat útján értékesíti abban az esetben, ha </w:t>
      </w:r>
      <w:r>
        <w:rPr>
          <w:color w:val="000000"/>
          <w:spacing w:val="-3"/>
        </w:rPr>
        <w:t>a Képviselő-testület a132/2012. (IV. 4.) Kt. határozatát visszavonja.</w:t>
      </w:r>
    </w:p>
    <w:p>
      <w:pPr>
        <w:pStyle w:val="Normal"/>
        <w:ind w:right="-108" w:hanging="0"/>
        <w:jc w:val="both"/>
        <w:rPr/>
      </w:pPr>
      <w:r>
        <w:rPr/>
        <w:t xml:space="preserve">A Bizottság az ingatlan forgalmi értékét 19.519.291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javasolja a Képviselő-testületnek, hogy a 132/2012. (IV. 4.) Kt. határozatát vonja vissz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6. (V. 10.) GPB</w:t>
      </w:r>
    </w:p>
    <w:p>
      <w:pPr>
        <w:pStyle w:val="Normal"/>
        <w:ind w:left="1080" w:right="-108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Főváros XVI. kerületi Önkormányzat tulajdonát képező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Budapest XVI. kerület, Csömöri út 17. szám, 110956 hrsz-ú, 1153 m² területű, kivett beépítetlen terület megnevezésű ingatlant </w:t>
      </w:r>
      <w:r>
        <w:rPr/>
        <w:t xml:space="preserve">nyilvános egyfordulós pályázat útján értékesíti abban az esetben, ha </w:t>
      </w:r>
      <w:r>
        <w:rPr>
          <w:color w:val="000000"/>
          <w:spacing w:val="-3"/>
        </w:rPr>
        <w:t>a Képviselő-testület a132/2012. (IV. 4.) Kt. határozatát visszavonja.</w:t>
      </w:r>
    </w:p>
    <w:p>
      <w:pPr>
        <w:pStyle w:val="Normal"/>
        <w:ind w:left="1080" w:right="-108" w:hanging="1080"/>
        <w:jc w:val="both"/>
        <w:rPr/>
      </w:pPr>
      <w:r>
        <w:rPr/>
        <w:t xml:space="preserve">                  </w:t>
      </w:r>
      <w:r>
        <w:rPr/>
        <w:t xml:space="preserve">A Bizottság az ingatlan forgalmi értékét 19.519.291,- Ft+áfában, határozza meg, mely egyben a kikiáltási ár. 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javasolja a Képviselő-testületnek, hogy a 132/2012. (IV. 4.) Kt. határozatát  vonja vissz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340" w:hanging="234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Határidő: - a pályázati felhívás kiírására: a </w:t>
      </w:r>
      <w:r>
        <w:rPr>
          <w:color w:val="000000"/>
          <w:spacing w:val="-3"/>
        </w:rPr>
        <w:t>132/2012. (IV. 4.) Kt.</w:t>
      </w:r>
      <w:r>
        <w:rPr>
          <w:color w:val="000000"/>
        </w:rPr>
        <w:t xml:space="preserve"> határozat visszavonását követő 30 napon belü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Az értékesítésre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30" w:hanging="2130"/>
        <w:rPr>
          <w:b/>
          <w:b/>
          <w:u w:val="single"/>
        </w:rPr>
      </w:pPr>
      <w:r>
        <w:rPr>
          <w:b/>
        </w:rPr>
        <w:t xml:space="preserve">NAPIREND: 12.  </w:t>
        <w:tab/>
      </w:r>
      <w:r>
        <w:rPr/>
        <w:t>Javaslat az Önkormányzat tulajdonában álló zártkerti ingatlanok művelési ágának művelés alól kivett területként történő átvezetésére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  </w:t>
      </w:r>
      <w:r>
        <w:rPr>
          <w:b/>
        </w:rPr>
        <w:tab/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ab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b/>
        </w:rPr>
        <w:t>Az Elnök az alábbi határozati javaslatot tette fel szavazásra</w:t>
      </w:r>
      <w:r>
        <w:rPr/>
        <w:t xml:space="preserve">: </w:t>
      </w:r>
      <w:r>
        <w:rPr>
          <w:color w:val="000000"/>
        </w:rPr>
        <w:t xml:space="preserve">Budapest Főváros XVI. kerületi Önkormányzat Képviselő-testületének Gazdasági és Pénzügyi Bizottsága az Önkormányzat tulajdonában álló, a 2. számú mellékletben szereplő, zártkerti ingatlanok </w:t>
      </w:r>
      <w:r>
        <w:rPr/>
        <w:t>művelési ágának művelés alól kivett területként történő</w:t>
      </w:r>
      <w:r>
        <w:rPr>
          <w:i/>
        </w:rPr>
        <w:t xml:space="preserve"> </w:t>
      </w:r>
      <w:r>
        <w:rPr>
          <w:color w:val="000000"/>
        </w:rPr>
        <w:t>átminősítését kezdeményezi a Budapest Főváros Kormányhivatala XIV. kerületi Hivatalánál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6. (V. 10.) GPB</w:t>
      </w:r>
    </w:p>
    <w:p>
      <w:pPr>
        <w:pStyle w:val="Normal"/>
        <w:ind w:left="1080" w:right="-108" w:hanging="1080"/>
        <w:jc w:val="both"/>
        <w:rPr>
          <w:color w:val="000000"/>
        </w:rPr>
      </w:pPr>
      <w:r>
        <w:rPr>
          <w:b/>
        </w:rPr>
        <w:t xml:space="preserve">                  </w:t>
      </w:r>
      <w:r>
        <w:rPr>
          <w:color w:val="000000"/>
        </w:rPr>
        <w:t xml:space="preserve">Budapest Főváros XVI. kerületi Önkormányzat Képviselő-testületének Gazdasági és Pénzügyi Bizottsága az Önkormányzat tulajdonában álló, a 2. számú mellékletben szereplő, zártkerti ingatlanok </w:t>
      </w:r>
      <w:r>
        <w:rPr/>
        <w:t>művelési ágának művelés alól kivett területként történő</w:t>
      </w:r>
      <w:r>
        <w:rPr>
          <w:i/>
        </w:rPr>
        <w:t xml:space="preserve"> </w:t>
      </w:r>
      <w:r>
        <w:rPr>
          <w:color w:val="000000"/>
        </w:rPr>
        <w:t>átminősítését kezdeményezi a Budapest Főváros Kormányhivatala XIV. kerületi Hivatalánál.</w:t>
      </w:r>
    </w:p>
    <w:p>
      <w:pPr>
        <w:pStyle w:val="Normal"/>
        <w:ind w:left="1080" w:right="-108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  <w:u w:val="single"/>
        </w:rPr>
      </w:pPr>
      <w:r>
        <w:rPr>
          <w:b/>
        </w:rPr>
        <w:t xml:space="preserve">NAPIREND: 13.  </w:t>
        <w:tab/>
      </w:r>
      <w:r>
        <w:rPr/>
        <w:t>Javaslat a 61/2015. (II. 18.) Képviselő-testületi határozatban foglalt Bérlakás koncepció végrehajtására, Budapest XVI. kerület Csömöri út 70. fszt. 1. szám alatti, 111557/0/A/2 hrsz-ú, Kossuth Lajos utca 39. fszt. 1. szám alatti, 110596/0/A/1 hrsz-ú, Kossuth Lajos utca 39. fszt. 3. szám alatti, 110596/0/A/3 hrsz-ú, Kossuth Lajos utca 39. fsz. 7. szám alatti, 110596/0/B/1 hrsz-ú bérlakások bérlők részére történő elidegenítésére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</w:t>
      </w:r>
      <w:r>
        <w:rPr>
          <w:b/>
        </w:rPr>
        <w:tab/>
      </w:r>
      <w:r>
        <w:rPr/>
        <w:t>Előterjesztő: Dr. Csomor Ervin alpolgármester</w:t>
      </w:r>
    </w:p>
    <w:p>
      <w:pPr>
        <w:pStyle w:val="Normal"/>
        <w:ind w:firstLine="1800"/>
        <w:jc w:val="both"/>
        <w:rPr/>
      </w:pPr>
      <w:r>
        <w:rPr/>
        <w:t xml:space="preserve">     </w:t>
      </w:r>
      <w:r>
        <w:rPr/>
        <w:tab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ban álló Budapest XVI. kerület, Csömöri út 70. fszt. 1. szám alatti, 111557/0/A/2 hrsz-ú lakást elidegenítésre kijelöli Leffer Ilona bérlő részére. A Bizottság a lakás beköltözhető forgalmi értékét 17.280.000,- Ft-ban állapítja meg, ennek alapján a vételár 13.280.0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16. (V. 10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Csömöri út 70. fszt. 1. szám alatti, 111557/0/A/2 hrsz-ú lakást elidegenítésre kijelöli Leffer Ilona bérlő részére. A Bizottság a lakás beköltözhető forgalmi értékét 17.280.000,- Ft-ban állapítja meg, ennek alapján a vételár 13.280.000,- F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a szerződés aláírására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ban álló Budapest XVI. kerület, Kossuth Lajos 39. fszt. 1. szám alatti, 110596/0/A/1 hrsz-ú lakást elidegenítésre kijelöli Soós Tibor és Soós Tiborné bérlők részére. A Bizottság a lakás beköltözhető forgalmi értékét 7.310.000,- Ft-ban állapítja meg, ennek alapján a vételár 4.117.0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16. (V. 10.) GPB</w:t>
      </w:r>
    </w:p>
    <w:p>
      <w:pPr>
        <w:pStyle w:val="Normal"/>
        <w:ind w:left="1080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Kossuth Lajos 39. fszt. 1. szám alatti, 110596/0/A/1 hrsz-ú lakást elidegenítésre kijelöli Soós Tibor és Soós Tiborné bérlők részére. A Bizottság a lakás beköltözhető forgalmi értékét 7.310.000,- Ft-ban állapítja meg, ennek alapján a vételár 4.117.000,- Ft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a szerződés aláírására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ban álló Budapest XVI. kerület, Kossuth Lajos 39. fszt. 3. szám alatti, 110596/0/A/3 hrsz-ú lakást elidegenítésre kijelöli Papp Sándorné bérlő részére. A Bizottság a lakás beköltözhető forgalmi értékét 12.397.000,- Ft-ban állapítja meg, ennek alapján a vételár 8.397.000,- 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/2016. (V. 1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Kossuth Lajos 39. fszt. 3. szám alatti, 110596/0/A/3 hrsz-ú lakást elidegenítésre kijelöli Papp Sándorné bérlő részére. A Bizottság a lakás beköltözhető forgalmi értékét 12.397.000,- Ft-ban állapítja meg, ennek alapján a vételár 8.397.000,-  Ft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a szerződés aláírására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negyedik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ban álló Budapest XVI. kerület, Kossuth Lajos 39. fszt. 7. szám alatti, 110596/0/B/1 hrsz-ú lakást elidegenítésre kijelöli Badóné Gombos Lilla bérlő részére. A Bizottság a lakás beköltözhető forgalmi értékét 8.695.000,- Ft-ban állapítja meg, ennek alapján a vételár 5.086.5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16. (V. 10.) GPB</w:t>
      </w:r>
    </w:p>
    <w:p>
      <w:pPr>
        <w:pStyle w:val="Normal"/>
        <w:ind w:left="1080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Főváros XVI. kerületi Önkormányzat tulajdonában álló Budapest XVI. kerület, Kossuth Lajos 39. fszt. 7. szám alatti, 110596/0/B/1 hrsz-ú lakást elidegenítésre kijelöli Badóné Gombos Lilla bérlő részére. A Bizottság a lakás beköltözhető forgalmi értékét 8.695.000,- Ft-ban állapítja meg, ennek alapján a vételár 5.086.500,- Ft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a szerződés aláírására: 2016. október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  <w:u w:val="single"/>
        </w:rPr>
      </w:pPr>
      <w:r>
        <w:rPr>
          <w:b/>
        </w:rPr>
        <w:t xml:space="preserve">NAPIREND: 14.  </w:t>
        <w:tab/>
      </w:r>
      <w:r>
        <w:rPr/>
        <w:t xml:space="preserve">Pályázat értékelése </w:t>
      </w:r>
      <w:r>
        <w:rPr>
          <w:i/>
        </w:rPr>
        <w:t>(Budapest XVI. kerület, 118541 hrsz., Hermina Szabadidő és Sportparkban létesített Büfé bérbeadása)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</w:t>
      </w:r>
      <w:r>
        <w:rPr>
          <w:b/>
        </w:rPr>
        <w:tab/>
      </w:r>
      <w:r>
        <w:rPr/>
        <w:t>Előterjesztő: Kovács Péter 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ab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</w:t>
      </w:r>
      <w:r>
        <w:rPr/>
        <w:t xml:space="preserve">: Budapest Főváros XVI. kerületi Önkormányzat Képviselő-testületének Gazdasági és Pénzügyi Bizottsága a Budapest XVI. kerület, 118541 hrsz. alatt felvett, kivett közterület megnevezésű ingatlanon elhelyezkedő, Hermina Szabadidő és Sportparkban létesített Büfé bérbeadására </w:t>
      </w:r>
      <w:r>
        <w:rPr>
          <w:bCs/>
        </w:rPr>
        <w:t>kiírt pályázatot érvényesnek és eredményesnek nyilvánítja</w:t>
      </w:r>
      <w:r>
        <w:rPr/>
        <w:t>. A pályázat nyerteseként a</w:t>
      </w:r>
      <w:r>
        <w:rPr>
          <w:bCs/>
        </w:rPr>
        <w:t xml:space="preserve"> Bizottság </w:t>
      </w:r>
      <w:r>
        <w:rPr>
          <w:b/>
          <w:bCs/>
        </w:rPr>
        <w:t xml:space="preserve">Pichler Róbertet </w:t>
      </w:r>
      <w:r>
        <w:rPr>
          <w:bCs/>
        </w:rPr>
        <w:t>(cím: 1161</w:t>
      </w:r>
      <w:r>
        <w:rPr>
          <w:b/>
          <w:bCs/>
        </w:rPr>
        <w:t xml:space="preserve"> </w:t>
      </w:r>
      <w:r>
        <w:rPr>
          <w:bCs/>
        </w:rPr>
        <w:t>Budapest, Baross u. 170.) jelöli meg 80.5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16. (V. 10.) GPB</w:t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</w:t>
      </w:r>
      <w:r>
        <w:rPr/>
        <w:t xml:space="preserve">Budapest Főváros XVI. kerületi Önkormányzat Képviselő-testületének Gazdasági és Pénzügyi Bizottsága a Budapest XVI. kerület, 118541 hrsz. alatt felvett, kivett közterület megnevezésű ingatlanon elhelyezkedő, Hermina Szabadidő és Sportparkban létesített Büfé bérbeadására </w:t>
      </w:r>
      <w:r>
        <w:rPr>
          <w:bCs/>
        </w:rPr>
        <w:t>kiírt pályázatot érvényesnek és eredményesnek nyilvánítja</w:t>
      </w:r>
      <w:r>
        <w:rPr/>
        <w:t>. A pályázat nyerteseként a</w:t>
      </w:r>
      <w:r>
        <w:rPr>
          <w:bCs/>
        </w:rPr>
        <w:t xml:space="preserve"> Bizottság </w:t>
      </w:r>
      <w:r>
        <w:rPr>
          <w:b/>
          <w:bCs/>
        </w:rPr>
        <w:t xml:space="preserve">Pichler Róbertet </w:t>
      </w:r>
      <w:r>
        <w:rPr>
          <w:bCs/>
        </w:rPr>
        <w:t>(cím: 1161</w:t>
      </w:r>
      <w:r>
        <w:rPr>
          <w:b/>
          <w:bCs/>
        </w:rPr>
        <w:t xml:space="preserve"> </w:t>
      </w:r>
      <w:r>
        <w:rPr>
          <w:bCs/>
        </w:rPr>
        <w:t>Budapest, Baross u. 170.) jelöli meg 80.5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NAPIREND: 15.       </w:t>
      </w:r>
      <w:r>
        <w:rPr/>
        <w:t>Állásfoglalás a kerületben lévő taxi drosztokról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</w:t>
      </w:r>
      <w:r>
        <w:rPr>
          <w:b/>
        </w:rPr>
        <w:tab/>
      </w:r>
      <w:r>
        <w:rPr/>
        <w:t>Előterjesztő: Kovács Péter 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ab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</w:t>
      </w:r>
      <w:r>
        <w:rPr/>
        <w:t>: Budapest Főváros XVI. kerületi Önkormányzat Képviselő-testületének Gazdasági és Pénzügyi Bizottsága javasolja a Budapest Főváros XVI. kerületi Önkormányzatnak az Önkormányzat tulajdonában lévő közterületek használatáról és rendjéről szóló 31/2013. (X. 21.) rendelet módosítását oly módon, hogy a kerületben kialakított taxi drosztok által elfoglalt közterület használat után díjfizetési kötelezettség keletkezzen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/2016. (V. 1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javasolja a Budapest Főváros XVI. kerületi Önkormányzatnak az Önkormányzat tulajdonában lévő közterületek használatáról és rendjéről szóló 31/2013. (X. 21.) rendelet módosítását oly módon, hogy a kerületben kialakított taxi drosztok által elfoglalt közterület használat után díjfizetési kötelezettség keletkezzen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NAPIREND: 16.       </w:t>
        <w:tab/>
      </w:r>
      <w:r>
        <w:rPr/>
        <w:t xml:space="preserve">Javaslat a Budapest XVI. kerület, Névtelen utca 118772 hrsz-ú ingatlanból 157 m² terület használatáról szóló döntéshez 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</w:t>
      </w:r>
      <w:r>
        <w:rPr>
          <w:b/>
        </w:rPr>
        <w:tab/>
        <w:t xml:space="preserve"> </w:t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Vajda Zoltán képviselő javaslatára, az alábbi módosító határozati javaslatot tette fel szavazásra:</w:t>
      </w:r>
      <w:r>
        <w:rPr/>
        <w:t xml:space="preserve"> Budapest Főváros XVI. kerületi Önkormányzat Képviselő-testületének Gazdasági és Pénzügyi Bizottsága az előterjesztés 1. számú mellékletét képező kitűzési vázrajzon jelölt, az Önkormányzat tulajdonát képező 118772 hrsz-ú ingatlanból 157 m² területet a Szakoly utca 11. szám alatti, 116442 hrsz-ú ingatlan tulajdonosainak értékesít telekhatár-rendezést követően. </w:t>
      </w:r>
    </w:p>
    <w:p>
      <w:pPr>
        <w:pStyle w:val="Normal"/>
        <w:jc w:val="both"/>
        <w:rPr/>
      </w:pPr>
      <w:r>
        <w:rPr/>
        <w:t xml:space="preserve">A Bizottság a 157 m² terület vételárát 1.767.795,- Ft+Áfában határozza meg. </w:t>
      </w:r>
    </w:p>
    <w:p>
      <w:pPr>
        <w:pStyle w:val="BodyTextInden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Bizottság felhatalmazza a Polgármestert, a telekalakítási eljárás megindítására, a jogerős telekalakítási eljárás befejezését követően pedig az adásvételi szerződés aláírására,</w:t>
      </w:r>
      <w:r>
        <w:rPr/>
        <w:t xml:space="preserve"> </w:t>
      </w:r>
      <w:r>
        <w:rPr>
          <w:rFonts w:cs="Times New Roman" w:ascii="Times New Roman" w:hAnsi="Times New Roman"/>
        </w:rPr>
        <w:t>amennyiben az adásvétel határidőn belül nem jön létre, úgy a jogi eljárás megindítására.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6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1/2016. (V. 1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</w:t>
      </w:r>
      <w:r>
        <w:rPr>
          <w:b/>
          <w:bCs/>
        </w:rPr>
        <w:t xml:space="preserve">1 </w:t>
      </w:r>
      <w:r>
        <w:rPr>
          <w:b/>
        </w:rPr>
        <w:t>igen, 0 nem, 6 tartózkodás</w:t>
      </w:r>
      <w:r>
        <w:rPr/>
        <w:t xml:space="preserve"> alapján az alábbi módosító határozati javaslat elfogadását </w:t>
      </w:r>
      <w:r>
        <w:rPr>
          <w:b/>
        </w:rPr>
        <w:t>elvetette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z előterjesztés 1. számú mellékletét képező kitűzési vázrajzon jelölt, az Önkormányzat tulajdonát képező 118772 hrsz-ú ingatlanból 157 m² területet a Szakoly utca 11. szám alatti, 116442 hrsz-ú ingatlan tulajdonosainak értékesít telekhatár-rendezést követően. </w:t>
      </w:r>
    </w:p>
    <w:p>
      <w:pPr>
        <w:pStyle w:val="Normal"/>
        <w:ind w:left="1080" w:hanging="0"/>
        <w:jc w:val="both"/>
        <w:rPr/>
      </w:pPr>
      <w:r>
        <w:rPr/>
        <w:t xml:space="preserve">A Bizottság a 157 m² terület vételárát 1.767.795,- Ft+Áfában határozza meg. 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>A Bizottság felhatalmazza a Polgármestert, a telekalakítási eljárás megindítására, a jogerős telekalakítási eljárás befejezését követően pedig az adásvételi szerződés aláírására,</w:t>
      </w:r>
      <w:r>
        <w:rPr/>
        <w:t xml:space="preserve"> </w:t>
      </w:r>
      <w:r>
        <w:rPr>
          <w:rFonts w:cs="Times New Roman" w:ascii="Times New Roman" w:hAnsi="Times New Roman"/>
        </w:rPr>
        <w:t>amennyiben az adásvétel határidőn belül nem jön létre, úgy a jogi eljárás megindítására.</w:t>
      </w:r>
    </w:p>
    <w:p>
      <w:pPr>
        <w:pStyle w:val="BodyTextIndent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május 1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BodyTextIndent2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ezt követően az előterjesztésben szereplő határozati javaslatot tette fel szavazásra:</w:t>
      </w:r>
      <w:r>
        <w:rPr/>
        <w:t xml:space="preserve"> Budapest Főváros XVI. kerületi Önkormányzat Képviselő-testületének Gazdasági és Pénzügyi Bizottsága az Önkormányzat tulajdonát képező 118772 hrsz-ú ingatlanból 157 m² területet nem kíván értékesíteni a Budapest XVI. kerület Szakoly utca 11. szám alatti, 116442 hrsz-ú ingatlan tulajdonosainak.</w:t>
      </w:r>
    </w:p>
    <w:p>
      <w:pPr>
        <w:pStyle w:val="Normal"/>
        <w:jc w:val="both"/>
        <w:rPr/>
      </w:pPr>
      <w:r>
        <w:rPr/>
        <w:t>A Bizottság felkéri a Polgármestert, hogy a 118772 hrsz-ú ingatlan birtokba vétele céljából, a Budapest XVI. kerület Szakoly utca 11. szám alatti, 116442 hrsz-ú ingatlan tulajdonosai, jelenlegi használók ellen peres eljárást kezdeményezzen a jogszerű használat helyreállítása érdekében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/2016. (V. 1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az Önkormányzat tulajdonát képező 118772 hrsz-ú ingatlanból 157 m² területet nem kíván értékesíteni a Budapest XVI. kerület Szakoly utca 11. szám alatti, 116442 hrsz-ú ingatlan tulajdonosainak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, hogy a 118772 hrsz-ú ingatlan birtokba vétele céljából, a Budapest XVI. kerület Szakoly utca 11. szám alatti, 116442 hrsz-ú ingatlan tulajdonosai, jelenlegi használók ellen peres eljárást kezdeményezzen a jogszerű használat helyreállítása érdekében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 xml:space="preserve">Határidő: </w:t>
      </w:r>
      <w:r>
        <w:rPr>
          <w:color w:val="000000"/>
        </w:rPr>
        <w:t xml:space="preserve">jogi eljárás megindítására </w:t>
      </w:r>
      <w:r>
        <w:rPr/>
        <w:t>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NAPIREND: 17.      </w:t>
        <w:tab/>
      </w:r>
      <w:r>
        <w:rPr/>
        <w:t xml:space="preserve">Javaslat Budapest </w:t>
      </w:r>
      <w:r>
        <w:rPr>
          <w:color w:val="000000"/>
        </w:rPr>
        <w:t>XVI. kerület, Szolnoki út 12. szám alatti, 100140 hrsz.-ú ingatlan 2/40 tulajdoni hányadának értékesítésére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</w:t>
      </w:r>
      <w:r>
        <w:rPr>
          <w:b/>
        </w:rPr>
        <w:t xml:space="preserve">                                 </w:t>
      </w:r>
      <w:r>
        <w:rPr>
          <w:b/>
        </w:rPr>
        <w:tab/>
      </w:r>
      <w:r>
        <w:rPr/>
        <w:t>Előterjesztő: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ab/>
        <w:t xml:space="preserve"> 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b/>
        </w:rPr>
        <w:t>Az Elnök az alábbi határozati javaslatot tette fel szavazásra:</w:t>
      </w:r>
      <w:r>
        <w:rPr>
          <w:color w:val="000000"/>
        </w:rPr>
        <w:t xml:space="preserve"> Budapest Főváros XVI. kerületi Önkormányzat Képviselő-testületének Gazdasági és Pénzügyi Bizottsága a polgármester egyetértésével értékesíteni kívánja a Budapest XVI. kerület, Szolnoki u. 12. szám alatti, 1001410 hrsz.-ú, osztatlan közös tulajdonú ingatlanhoz tartozó 2/40-ed Önkormányzati tulajdoni hányado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A Bizottság </w:t>
      </w:r>
      <w:r>
        <w:rPr/>
        <w:t xml:space="preserve">az Önkormányzat tulajdonában lévő 2/40-ed tulajdoni hányadot képező ingatlanrész tehermentes forgalmi értékét 2.319.800,- Ft-ban </w:t>
      </w:r>
      <w:r>
        <w:rPr>
          <w:color w:val="000000"/>
        </w:rPr>
        <w:t>állapítja meg.</w:t>
        <w:tab/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3/2016. (V. 10.) GPB</w:t>
      </w:r>
    </w:p>
    <w:p>
      <w:pPr>
        <w:pStyle w:val="Szvegtrzsbehzssal2"/>
        <w:spacing w:lineRule="auto" w:line="240"/>
        <w:ind w:left="1080" w:hanging="372"/>
        <w:rPr/>
      </w:pPr>
      <w:r>
        <w:rPr>
          <w:color w:val="FF0000"/>
        </w:rPr>
        <w:t xml:space="preserve">      </w:t>
      </w:r>
      <w:r>
        <w:rPr>
          <w:color w:val="000000"/>
        </w:rPr>
        <w:t>Budapest Főváros XVI. kerületi Önkormányzat Képviselő-testületének Gazdasági és Pénzügyi Bizottsága a polgármester egyetértésével értékesíteni kívánja a Budapest XVI. kerület, Szolnoki u. 12. szám alatti, 1001410 hrsz.-ú, osztatlan közös tulajdonú ingatlanhoz tartozó 2/40-ed Önkormányzati tulajdoni hányadot.</w:t>
      </w:r>
    </w:p>
    <w:p>
      <w:pPr>
        <w:pStyle w:val="Header"/>
        <w:tabs>
          <w:tab w:val="clear" w:pos="4536"/>
          <w:tab w:val="clear" w:pos="9072"/>
        </w:tabs>
        <w:ind w:left="1080" w:hanging="37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A Bizottság </w:t>
      </w:r>
      <w:r>
        <w:rPr/>
        <w:t xml:space="preserve">az Önkormányzat tulajdonában lévő 2/40-ed tulajdoni hányadot képező ingatlanrész tehermentes forgalmi értékét 2.319.800,- Ft-ban </w:t>
      </w:r>
      <w:r>
        <w:rPr>
          <w:color w:val="000000"/>
        </w:rPr>
        <w:t>állapítja meg.</w:t>
        <w:tab/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>
          <w:b/>
        </w:rPr>
        <w:t xml:space="preserve">NAPIREND: 18.      </w:t>
        <w:tab/>
      </w:r>
      <w:r>
        <w:rPr/>
        <w:t xml:space="preserve">Javaslat helyiség bérbeadással történő hasznosítására </w:t>
      </w:r>
      <w:r>
        <w:rPr>
          <w:i/>
          <w:iCs/>
        </w:rPr>
        <w:t>(1165 Budapest, Centenáriumi sétány 16. szám alatti 45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alapterületű, a 106904/7/A/81 hrsz alatt lévő osztatlan közös tulajdon 45/182-ed tulajdoni hányadát képező nem lakás célú helyiség)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>
          <w:b/>
        </w:rPr>
        <w:t xml:space="preserve">                                    </w:t>
      </w:r>
      <w:r>
        <w:rPr/>
        <w:t>Előterjesztő: Dr. Csomor Ervin alpolgármester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kerületi Önkormányzat Képviselő-testületének Gazdasági és Pénzügyi Bizottsága úgy dönt, hogy a 1165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Centenáriumi sétány 16. szám alatti 45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lapterületű, a 106904/7/A/81 hrsz alatt lévő osztatlan közös tulajdon 45/182-ed tulajdoni hányadát képező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>
          <w:u w:val="single"/>
        </w:rPr>
      </w:pPr>
      <w:r>
        <w:rPr>
          <w:u w:val="single"/>
        </w:rPr>
        <w:t>A versenyeztetési felhívás feltételei:</w:t>
      </w:r>
    </w:p>
    <w:p>
      <w:pPr>
        <w:pStyle w:val="Szvegtrzsbehzssal2"/>
        <w:spacing w:lineRule="auto" w:line="240" w:before="0" w:after="0"/>
        <w:ind w:left="1986" w:hanging="1986"/>
        <w:jc w:val="both"/>
        <w:rPr/>
      </w:pPr>
      <w:r>
        <w:rPr/>
        <w:t>Az ingatlan tulajdoni lap szerinti megnevezése: egyéb helyiség</w:t>
      </w:r>
    </w:p>
    <w:p>
      <w:pPr>
        <w:pStyle w:val="Normal"/>
        <w:ind w:left="1986" w:hanging="1986"/>
        <w:jc w:val="both"/>
        <w:rPr/>
      </w:pPr>
      <w:r>
        <w:rPr/>
        <w:t>Az ingatlan övezeti besorolása: L7-XVI/L1</w:t>
      </w:r>
    </w:p>
    <w:p>
      <w:pPr>
        <w:pStyle w:val="Szvegtrzsbehzssal2"/>
        <w:spacing w:lineRule="auto" w:line="240" w:before="0" w:after="0"/>
        <w:ind w:left="1986" w:hanging="1986"/>
        <w:jc w:val="both"/>
        <w:rPr>
          <w:vertAlign w:val="superscript"/>
        </w:rPr>
      </w:pPr>
      <w:r>
        <w:rPr/>
        <w:t>A helyiség területe: 45 m</w:t>
      </w:r>
      <w:r>
        <w:rPr>
          <w:vertAlign w:val="superscript"/>
        </w:rPr>
        <w:t xml:space="preserve">2 </w:t>
      </w:r>
    </w:p>
    <w:p>
      <w:pPr>
        <w:pStyle w:val="Normal"/>
        <w:ind w:left="1986" w:hanging="1986"/>
        <w:jc w:val="both"/>
        <w:rPr/>
      </w:pPr>
      <w:r>
        <w:rPr/>
        <w:t>A helyiség közmű ellátása: elektromos áram, víz, gáz, csatorna</w:t>
      </w:r>
    </w:p>
    <w:p>
      <w:pPr>
        <w:pStyle w:val="Normal"/>
        <w:jc w:val="both"/>
        <w:rPr/>
      </w:pPr>
      <w:r>
        <w:rPr/>
        <w:t>A helyiség fűtését adó kazán a szomszédos, ugyancsak önkormányzati tulajdonban lévő 95m</w:t>
      </w:r>
      <w:r>
        <w:rPr>
          <w:vertAlign w:val="superscript"/>
        </w:rPr>
        <w:t>2</w:t>
      </w:r>
      <w:r>
        <w:rPr/>
        <w:t xml:space="preserve"> alapterületű helyiségben került kiépítésre. A gázfogyasztás mérése hőmennyiségmérővel történik. Az elfogyasztott mennyiséget az Önkormányzat utólagosan számlázza ki. A helyiség rendelkezik továbbá önálló elektromos és mellékvízmérő órával, valamint nem fűtésre bekötött gázmérővel. </w:t>
      </w:r>
    </w:p>
    <w:p>
      <w:pPr>
        <w:pStyle w:val="Normal"/>
        <w:jc w:val="both"/>
        <w:rPr/>
      </w:pPr>
      <w:r>
        <w:rPr/>
        <w:t>Az ingatlan felújításra szorul, amely a bérlő kötelezettsége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uló bérleti díj mértéke: 66.150,- Ft + Áfa/hó </w:t>
      </w:r>
    </w:p>
    <w:p>
      <w:pPr>
        <w:pStyle w:val="Nincstrkz"/>
        <w:jc w:val="both"/>
        <w:rPr/>
      </w:pPr>
      <w:r>
        <w:rPr>
          <w:sz w:val="24"/>
          <w:szCs w:val="24"/>
        </w:rPr>
        <w:t>Tekintettel arra, hogy az ingatlan felújításra szorul, a bérlő 3 hónapra a bérleti díj fizetése alól mentesül.</w:t>
      </w:r>
    </w:p>
    <w:p>
      <w:pPr>
        <w:pStyle w:val="Nincstrkz"/>
        <w:jc w:val="both"/>
        <w:rPr/>
      </w:pPr>
      <w:r>
        <w:rPr>
          <w:sz w:val="24"/>
          <w:szCs w:val="24"/>
        </w:rPr>
        <w:t>Az Önkormányzat a bérleti díjat évenként megemeli legfeljebb az infláció mértékével, első alkalommal 2017. január 1-től.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Óvadék elhelyezése: 3 havi bruttó bérleti díjnak megfelelő összeg Bérleti szerződés: a tulajdoni hányad előbérleti joggal terhelt, így  a bérleti szerződés érvényességi feltétele, - minden joghatás beállásának alapja, - hogy az előbérletre  jogosult e jogáról lemondjon, illetve az előbérleti jog gyakorlására nyitva álló idő eredménytelenül teljen el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Nincstrkz"/>
        <w:ind w:left="198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, hogy a pályázati felhívást és a részletes tájékoztatót a vonatkozó rendelet előírásai szerint jelentesse meg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16. (V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kerületi Önkormányzat Képviselő-testületének Gazdasági és Pénzügyi Bizottsága úgy dönt, hogy a 1165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Centenáriumi sétány 16. szám alatti 45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lapterületű, a 106904/7/A/81 hrsz alatt lévő osztatlan közös tulajdon 45/182-ed tulajdoni hányadát képező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>
          <w:u w:val="single"/>
        </w:rPr>
      </w:pPr>
      <w:r>
        <w:rPr>
          <w:u w:val="single"/>
        </w:rPr>
        <w:t>A versenyeztetési felhívás feltételei:</w:t>
      </w:r>
    </w:p>
    <w:p>
      <w:pPr>
        <w:pStyle w:val="Szvegtrzsbehzssal2"/>
        <w:spacing w:lineRule="auto" w:line="240" w:before="0" w:after="0"/>
        <w:ind w:left="1986" w:hanging="906"/>
        <w:jc w:val="both"/>
        <w:rPr/>
      </w:pPr>
      <w:r>
        <w:rPr/>
        <w:t>Az ingatlan tulajdoni lap szerinti megnevezése: egyéb helyiség</w:t>
      </w:r>
    </w:p>
    <w:p>
      <w:pPr>
        <w:pStyle w:val="Normal"/>
        <w:ind w:left="1986" w:hanging="906"/>
        <w:jc w:val="both"/>
        <w:rPr/>
      </w:pPr>
      <w:r>
        <w:rPr/>
        <w:t>Az ingatlan övezeti besorolása: L7-XVI/L1</w:t>
      </w:r>
    </w:p>
    <w:p>
      <w:pPr>
        <w:pStyle w:val="Szvegtrzsbehzssal2"/>
        <w:spacing w:lineRule="auto" w:line="240" w:before="0" w:after="0"/>
        <w:ind w:left="1986" w:hanging="906"/>
        <w:jc w:val="both"/>
        <w:rPr>
          <w:vertAlign w:val="superscript"/>
        </w:rPr>
      </w:pPr>
      <w:r>
        <w:rPr/>
        <w:t>A helyiség területe: 45 m</w:t>
      </w:r>
      <w:r>
        <w:rPr>
          <w:vertAlign w:val="superscript"/>
        </w:rPr>
        <w:t xml:space="preserve">2 </w:t>
      </w:r>
    </w:p>
    <w:p>
      <w:pPr>
        <w:pStyle w:val="Normal"/>
        <w:ind w:left="1986" w:hanging="906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 helyiség fűtését adó kazán a szomszédos, ugyancsak önkormányzati tulajdonban lévő 95m</w:t>
      </w:r>
      <w:r>
        <w:rPr>
          <w:vertAlign w:val="superscript"/>
        </w:rPr>
        <w:t>2</w:t>
      </w:r>
      <w:r>
        <w:rPr/>
        <w:t xml:space="preserve"> alapterületű helyiségben került kiépítésre. A gázfogyasztás mérése hőmennyiségmérővel történik. Az elfogyasztott mennyiséget az Önkormányzat utólagosan számlázza ki. A helyiség rendelkezik továbbá önálló elektromos és mellékvízmérő órával, valamint nem fűtésre bekötött gázmérővel. </w:t>
      </w:r>
    </w:p>
    <w:p>
      <w:pPr>
        <w:pStyle w:val="Normal"/>
        <w:ind w:firstLine="1080"/>
        <w:jc w:val="both"/>
        <w:rPr/>
      </w:pPr>
      <w:r>
        <w:rPr/>
        <w:t>Az ingatlan felújításra szorul, amely a bérlő kötelezettsége.</w:t>
      </w:r>
    </w:p>
    <w:p>
      <w:pPr>
        <w:pStyle w:val="Nincstrkz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uló bérleti díj mértéke: 66.150,- Ft + Áfa/hó </w:t>
      </w:r>
    </w:p>
    <w:p>
      <w:pPr>
        <w:pStyle w:val="Nincstrkz"/>
        <w:ind w:left="1080" w:hanging="0"/>
        <w:jc w:val="both"/>
        <w:rPr/>
      </w:pPr>
      <w:r>
        <w:rPr>
          <w:sz w:val="24"/>
          <w:szCs w:val="24"/>
        </w:rPr>
        <w:t>Tekintettel arra, hogy az ingatlan felújításra szorul, a bérlő 3 hónapra a bérleti díj fizetése alól mentesül.</w:t>
      </w:r>
    </w:p>
    <w:p>
      <w:pPr>
        <w:pStyle w:val="Nincstrkz"/>
        <w:ind w:left="1080" w:hanging="0"/>
        <w:jc w:val="both"/>
        <w:rPr/>
      </w:pPr>
      <w:r>
        <w:rPr>
          <w:sz w:val="24"/>
          <w:szCs w:val="24"/>
        </w:rPr>
        <w:t>Az Önkormányzat a bérleti díjat évenként megemeli legfeljebb az infláció mértékével, első alkalommal 2017. január 1-től.</w:t>
      </w:r>
    </w:p>
    <w:p>
      <w:pPr>
        <w:pStyle w:val="Nincstrkz"/>
        <w:ind w:left="1080" w:hanging="0"/>
        <w:jc w:val="both"/>
        <w:rPr/>
      </w:pPr>
      <w:r>
        <w:rPr>
          <w:sz w:val="24"/>
          <w:szCs w:val="24"/>
        </w:rPr>
        <w:t xml:space="preserve">Óvadék elhelyezése: 3 havi bruttó bérleti díjnak megfelelő összeg Bérleti szerződés: a tulajdoni hányad előbérleti joggal terhelt, így  a bérleti szerződés érvényességi feltétele, - minden joghatás beállásának alapja, - hogy az előbérletre  jogosult e jogáról lemondjon, illetve az előbérleti jog gyakorlására nyitva álló idő eredménytelenül teljen el. </w:t>
      </w:r>
    </w:p>
    <w:p>
      <w:pPr>
        <w:pStyle w:val="Nincstrkz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Nincstrkz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, hogy a pályázati felhívást és a részletes tájékoztatót a vonatkozó rendelet előírásai szerint jelentesse meg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Szvegtrzsbehzssal2"/>
        <w:spacing w:lineRule="auto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NAPIREND: 19.      </w:t>
        <w:tab/>
      </w:r>
      <w:r>
        <w:rPr/>
        <w:t xml:space="preserve">Javaslat helyiség bérbeadással történő hasznosítására </w:t>
      </w:r>
      <w:r>
        <w:rPr>
          <w:i/>
          <w:iCs/>
        </w:rPr>
        <w:t>(1165 Budapest, Jókai u. 6. szám I. em. 99. nem lakáscélú helyiség)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>
          <w:b/>
        </w:rPr>
        <w:t xml:space="preserve">                                    </w:t>
      </w:r>
      <w:r>
        <w:rPr/>
        <w:t>Előterjesztő: Csomor Ervin alpolgármester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Budapest XVI. kerület, Jókai Mór u. 6. szám alatti, 106057 hrsz-ú irodaház I. em. 99. számú 5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, nyilvános egyfordulós pályázat útján, bérbeadással hasznosítja.</w:t>
      </w:r>
    </w:p>
    <w:p>
      <w:pPr>
        <w:pStyle w:val="Szvegtrzsbehzssal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rodahelyiségek területe: 55m</w:t>
      </w:r>
      <w:r>
        <w:rPr>
          <w:vertAlign w:val="superscript"/>
        </w:rPr>
        <w:t>2</w:t>
      </w:r>
    </w:p>
    <w:p>
      <w:pPr>
        <w:pStyle w:val="Normal"/>
        <w:ind w:left="2126" w:hanging="2126"/>
        <w:jc w:val="both"/>
        <w:rPr/>
      </w:pPr>
      <w:r>
        <w:rPr/>
        <w:t>A hasznosítás célja: iroda</w:t>
      </w:r>
    </w:p>
    <w:p>
      <w:pPr>
        <w:pStyle w:val="Normal"/>
        <w:ind w:left="2126" w:hanging="2126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126" w:hanging="2126"/>
        <w:jc w:val="both"/>
        <w:rPr/>
      </w:pPr>
      <w:r>
        <w:rPr/>
        <w:t>Induló bérleti díj mértéke: 82.500,-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/2016. (V. 10.) GPB</w:t>
      </w:r>
    </w:p>
    <w:p>
      <w:pPr>
        <w:pStyle w:val="TextBody"/>
        <w:ind w:left="1080" w:hanging="108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 I. em. 99. számú 5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, nyilvános egyfordulós pályázat útján, bérbeadással hasznosítja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3206" w:hanging="2126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3206" w:hanging="2126"/>
        <w:jc w:val="both"/>
        <w:rPr/>
      </w:pPr>
      <w:r>
        <w:rPr/>
        <w:t>Az irodahelyiségek területe: 55m</w:t>
      </w:r>
      <w:r>
        <w:rPr>
          <w:vertAlign w:val="superscript"/>
        </w:rPr>
        <w:t>2</w:t>
      </w:r>
    </w:p>
    <w:p>
      <w:pPr>
        <w:pStyle w:val="Normal"/>
        <w:ind w:left="3206" w:hanging="2126"/>
        <w:jc w:val="both"/>
        <w:rPr/>
      </w:pPr>
      <w:r>
        <w:rPr/>
        <w:t>A hasznosítás célja: iroda</w:t>
      </w:r>
    </w:p>
    <w:p>
      <w:pPr>
        <w:pStyle w:val="Normal"/>
        <w:ind w:left="3206" w:hanging="2126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3206" w:hanging="2126"/>
        <w:jc w:val="both"/>
        <w:rPr/>
      </w:pPr>
      <w:r>
        <w:rPr/>
        <w:t>Induló bérleti díj mértéke: 82.500,-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Szvegtrzsbehzssal2"/>
        <w:spacing w:lineRule="auto" w:line="240" w:before="0" w:after="0"/>
        <w:ind w:left="3206" w:hanging="2126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3206" w:hanging="2126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NAPIREND: 20.      </w:t>
        <w:tab/>
      </w:r>
      <w:r>
        <w:rPr/>
        <w:t xml:space="preserve">Javaslat Budapest </w:t>
      </w:r>
      <w:r>
        <w:rPr>
          <w:color w:val="000000"/>
        </w:rPr>
        <w:t>XVI. kerület, József u. 130. szám alatti, 111828 hrsz.-ú ingatlan 2/8 tulajdoni hányadának értékesítésére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</w:t>
      </w:r>
      <w:r>
        <w:rPr/>
        <w:t>Előterjesztő: Csomor Ervin alpolgármester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</w:rPr>
        <w:t xml:space="preserve"> Budapest Főváros XVI. kerületi Önkormányzat Képviselő-testületének Gazdasági és Pénzügyi Bizottsága a polgármester egyetértésével értékesíteni kívánja a Budapest XVI. kerület, József u. 130. szám alatti, 111828 hrsz.-ú, osztatlan közös tulajdonú ingatlanhoz tartozó 2/8-ad Önkormányzati tulajdoni hányado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A Bizottság </w:t>
      </w:r>
      <w:r>
        <w:rPr/>
        <w:t xml:space="preserve">az Önkormányzat tulajdonában lévő 2/8-ad tulajdoni hányadot képező ingatlanrész tehermentes forgalmi értékét 6.321.300,- Ft-ban </w:t>
      </w:r>
      <w:r>
        <w:rPr>
          <w:color w:val="000000"/>
        </w:rPr>
        <w:t>állapítja meg.</w:t>
        <w:tab/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/2016. (V. 10.) GPB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>
          <w:color w:val="000000"/>
        </w:rPr>
        <w:t>Budapest Főváros XVI. kerületi Önkormányzat Képviselő-testületének Gazdasági és Pénzügyi Bizottsága a polgármester egyetértésével értékesíteni kívánja a Budapest XVI. kerület, József u. 130. szám alatti, 111828 hrsz.-ú, osztatlan közös tulajdonú ingatlanhoz tartozó 2/8-ad Önkormányzati tulajdoni hányadot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A Bizottság </w:t>
      </w:r>
      <w:r>
        <w:rPr/>
        <w:t xml:space="preserve">az Önkormányzat tulajdonában lévő 2/8-ad tulajdoni hányadot képező ingatlanrész tehermentes forgalmi értékét 6.321.300,- Ft-ban </w:t>
      </w:r>
      <w:r>
        <w:rPr>
          <w:color w:val="000000"/>
        </w:rPr>
        <w:t>állapítja meg.</w:t>
        <w:tab/>
      </w:r>
    </w:p>
    <w:p>
      <w:pPr>
        <w:pStyle w:val="TextBody"/>
        <w:ind w:left="1080" w:hanging="10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 Bizottság egyúttal felkéri a Polgármestert, hogy a tulajdoni hányad értékesítése során a tulajdonosi érdekeket képviselje, illetve az adásvétel meghiúsulása esetén az osztatlan közös tulajdon megszüntetésére vonatkozó jogi eljárás megindításához szükséges intézkedéseket tegye meg, valamint az ügyben a tulajdonos képviseletében járjon el, a szükséges nyilatkozatokat tegye meg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>
          <w:b/>
        </w:rPr>
        <w:t xml:space="preserve">NAPIREND: 21.      </w:t>
        <w:tab/>
      </w:r>
      <w:r>
        <w:rPr/>
        <w:t>Pályázat értékelése (1161 Budapest, Szent Korona u. 99. szám alatti 109877 hrsz-ú, osztatlan közös tulajdonban lévő ingatlanon lévő, 45 m</w:t>
      </w:r>
      <w:r>
        <w:rPr>
          <w:vertAlign w:val="superscript"/>
        </w:rPr>
        <w:t xml:space="preserve">2 </w:t>
      </w:r>
      <w:r>
        <w:rPr/>
        <w:t>nem lakás célú helyiség)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</w:t>
      </w:r>
      <w:r>
        <w:rPr/>
        <w:t>Előterjesztő: Csomor Ervin alpolgármester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1161 Budapest, </w:t>
      </w:r>
      <w:r>
        <w:rPr/>
        <w:t>Szent Korona u. 99. szám alatti 109877 hrsz-ú, osztatlan közös tulajdonban lévő ingatlanon lévő, 45 m</w:t>
      </w:r>
      <w:r>
        <w:rPr>
          <w:vertAlign w:val="superscript"/>
        </w:rPr>
        <w:t xml:space="preserve">2 </w:t>
      </w:r>
      <w:r>
        <w:rPr/>
        <w:t>nem lakás célú helyiség bérbeadására kiírt pályázatot érvényesnek és eredményesnek nyilvánítja. A pályázat nyerteseként a</w:t>
      </w:r>
      <w:r>
        <w:rPr>
          <w:bCs/>
        </w:rPr>
        <w:t xml:space="preserve"> Bizottság az </w:t>
      </w:r>
      <w:r>
        <w:rPr>
          <w:b/>
          <w:bCs/>
        </w:rPr>
        <w:t>IGISYS Informatikai Tanácsadó és Kereskedelmi Betéti Társaságot</w:t>
      </w:r>
      <w:r>
        <w:rPr>
          <w:bCs/>
        </w:rPr>
        <w:t xml:space="preserve"> (cjsz.: 01-06-727996; székhely: 1161 Budapest, Ottó u. 33.; adószáma: 20558440-2-42; képviseli: Igaz Zoltán üzletvezetésre jogosult tag, önállóan)</w:t>
      </w:r>
      <w:r>
        <w:rPr/>
        <w:t xml:space="preserve">  </w:t>
      </w:r>
      <w:r>
        <w:rPr>
          <w:bCs/>
        </w:rPr>
        <w:t>jelöli meg 9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16. (V. 10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1161 Budapest, </w:t>
      </w:r>
      <w:r>
        <w:rPr/>
        <w:t>Szent Korona u. 99. szám alatti 109877 hrsz-ú, osztatlan közös tulajdonban lévő ingatlanon lévő, 45 m</w:t>
      </w:r>
      <w:r>
        <w:rPr>
          <w:vertAlign w:val="superscript"/>
        </w:rPr>
        <w:t xml:space="preserve">2 </w:t>
      </w:r>
      <w:r>
        <w:rPr/>
        <w:t>nem lakás célú helyiség bérbeadására kiírt pályázatot érvényesnek és eredményesnek nyilvánítja. A pályázat nyerteseként a</w:t>
      </w:r>
      <w:r>
        <w:rPr>
          <w:bCs/>
        </w:rPr>
        <w:t xml:space="preserve"> Bizottság az </w:t>
      </w:r>
      <w:r>
        <w:rPr>
          <w:b/>
          <w:bCs/>
        </w:rPr>
        <w:t>IGISYS Informatikai Tanácsadó és Kereskedelmi Betéti Társaságot</w:t>
      </w:r>
      <w:r>
        <w:rPr>
          <w:bCs/>
        </w:rPr>
        <w:t xml:space="preserve"> (cjsz.: 01-06-727996; székhely: 1161 Budapest, Ottó u. 33.; adószáma: 20558440-2-42; képviseli: Igaz Zoltán üzletvezetésre jogosult tag, önállóan)</w:t>
      </w:r>
      <w:r>
        <w:rPr/>
        <w:t xml:space="preserve">  </w:t>
      </w:r>
      <w:r>
        <w:rPr>
          <w:bCs/>
        </w:rPr>
        <w:t>jelöli meg 9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3968" w:hanging="2552"/>
        <w:jc w:val="both"/>
        <w:rPr>
          <w:bCs/>
        </w:rPr>
      </w:pPr>
      <w:r>
        <w:rPr>
          <w:bCs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június 30.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>
          <w:b/>
        </w:rPr>
        <w:t xml:space="preserve">NAPIREND: 22.      </w:t>
        <w:tab/>
      </w:r>
      <w:r>
        <w:rPr/>
        <w:t xml:space="preserve">Tájékoztató a 362/2015. (X. 28.) GPB határozat végrehajtása során tett intézkedésekről, valamint a vizsgálat eredményéről. (Igényérvényesítések kiterjesztése az egyes jogi személyek ügyvezetőire, és tulajdonosi körére) 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</w:t>
      </w:r>
      <w:r>
        <w:rPr/>
        <w:t>Előterjesztő: Dr. Csomor Ervin alpolgármester</w:t>
      </w:r>
    </w:p>
    <w:p>
      <w:pPr>
        <w:pStyle w:val="Normal"/>
        <w:tabs>
          <w:tab w:val="clear" w:pos="708"/>
          <w:tab w:val="left" w:pos="786" w:leader="none"/>
        </w:tabs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megtárgyalta a 362/2015. (X. 28.) GPB határozat végrehajtása során tett intézkedésekről, valamint a vizsgálat eredményéről szóló tájékoztatót. </w:t>
      </w:r>
    </w:p>
    <w:p>
      <w:pPr>
        <w:pStyle w:val="Normal"/>
        <w:jc w:val="both"/>
        <w:rPr/>
      </w:pPr>
      <w:r>
        <w:rPr/>
        <w:t>A Bizottság ezen tények ismeretében Dr. Szabó Gábor bizottsági tag bevonásával további vizsgálatokat kezdeményez, melyről a későbbiekben dön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/2016. (V. 1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megtárgyalta a 362/2015. (X. 28.) GPB határozat végrehajtása során tett intézkedésekről, valamint a vizsgálat eredményéről szóló tájékoztatót. </w:t>
      </w:r>
    </w:p>
    <w:p>
      <w:pPr>
        <w:pStyle w:val="Normal"/>
        <w:ind w:left="1080" w:hanging="0"/>
        <w:jc w:val="both"/>
        <w:rPr/>
      </w:pPr>
      <w:r>
        <w:rPr/>
        <w:t>A Bizottság ezen tények ismeretében Dr. Szabó Gábor bizottsági tag bevonásával további vizsgálatokat kezdeményez, melyről a későbbiekben dönt.</w:t>
      </w:r>
    </w:p>
    <w:p>
      <w:pPr>
        <w:pStyle w:val="Normal"/>
        <w:ind w:left="1080" w:hanging="0"/>
        <w:jc w:val="both"/>
        <w:rPr/>
      </w:pPr>
      <w:r>
        <w:rPr/>
        <w:t xml:space="preserve">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június 20.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b/>
          <w:sz w:val="24"/>
          <w:szCs w:val="24"/>
        </w:rPr>
        <w:t>NAPIREND: 23.  Egyebek</w:t>
      </w:r>
    </w:p>
    <w:p>
      <w:pPr>
        <w:pStyle w:val="Szvegtrzsbehzssal2"/>
        <w:rPr/>
      </w:pPr>
      <w:r>
        <w:rPr/>
        <w:t xml:space="preserve">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izottság további észrevételt nem tesz, ezért Kovács Raymund bizottsági elnök megköszöni a részvételt, és az ülést 17 óra  26 perckor berekeszti.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68"/>
      <w:numFmt w:val="bullet"/>
      <w:lvlText w:val="-"/>
      <w:lvlJc w:val="left"/>
      <w:pPr>
        <w:tabs>
          <w:tab w:val="num" w:pos="2532"/>
        </w:tabs>
        <w:ind w:left="25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NoSpacingChar">
    <w:name w:val="No Spacing Char"/>
    <w:qFormat/>
    <w:rPr>
      <w:sz w:val="24"/>
      <w:szCs w:val="22"/>
      <w:lang w:val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basedOn w:val="Normal"/>
    <w:qFormat/>
    <w:pPr/>
    <w:rPr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Budapest XVI. kerület</dc:creator>
  <dc:description/>
  <dc:language>en-US</dc:language>
  <cp:lastModifiedBy>Herga Marcsi</cp:lastModifiedBy>
  <cp:lastPrinted>2016-05-12T09:38:00Z</cp:lastPrinted>
  <dcterms:modified xsi:type="dcterms:W3CDTF">2016-05-19T08:29:00Z</dcterms:modified>
  <cp:revision>2</cp:revision>
  <dc:subject/>
  <dc:title>JEGYZŐKÖNYV</dc:title>
</cp:coreProperties>
</file>