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6. JANUÁR 13-i – 1. SZÁMÚ – RENDKÍVÜLI </w:t>
      </w:r>
      <w:r>
        <w:rPr>
          <w:b/>
          <w:sz w:val="26"/>
          <w:szCs w:val="26"/>
          <w:u w:val="single"/>
        </w:rPr>
        <w:t xml:space="preserve">NYÍLT </w:t>
      </w:r>
      <w:r>
        <w:rPr>
          <w:b/>
          <w:sz w:val="26"/>
          <w:szCs w:val="26"/>
        </w:rPr>
        <w:t>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 xml:space="preserve">Az ülés helye: </w:t>
      </w:r>
      <w:r>
        <w:rPr>
          <w:sz w:val="24"/>
          <w:szCs w:val="24"/>
        </w:rPr>
        <w:t>Budapest XVI. kerületi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zatmáry László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ajda Zoltán Tamá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olymár László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rintz János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Ifj. Mizsei László Képvisel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Mihály Miklós MIFAKER Kft. üg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Mihály Szilvia MIFAKER Kft. cég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3 óra 04 perc kezdéskor 7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  <w:iCs/>
        </w:rPr>
        <w:t>T</w:t>
      </w:r>
      <w:r>
        <w:rPr/>
        <w:t>ájékoztató a XVI. kerületi társasházak és lakásszövetkezeti lakóépületek felújításának pénzügyi támogatására vonatkozó 171/2015. (IV. 08.), a 209/2015. (IV. 27.) és a 210/2015. (IV. 27.) számú GPB határozatok végrehajt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Cs/>
        </w:rPr>
      </w:pPr>
      <w:r>
        <w:rPr/>
        <w:t>A Fővárosi Önkormányzatot és a kerületi önkormányzatokat osztottan megillető bevételek 2016. évi megosztásáról szóló rendelettervezet véleményezése</w:t>
      </w:r>
    </w:p>
    <w:p>
      <w:pPr>
        <w:pStyle w:val="Normal"/>
        <w:ind w:left="426" w:hanging="0"/>
        <w:jc w:val="both"/>
        <w:rPr/>
      </w:pPr>
      <w:r>
        <w:rPr/>
        <w:t xml:space="preserve">      </w:t>
      </w:r>
      <w:r>
        <w:rPr>
          <w:b/>
          <w:i/>
        </w:rPr>
        <w:t>(2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Elővásárlási jog gyakorlása (1165 Budapest, Centenáriumi sétány 16. szám, 106904/7/A/81 hrsz alatt lévő osztatlan közös tulajdon 45/182-ed tulajdoni hányad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árverésen történő részvételr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Zárt ülés rendelhető el a Mötv. 46. § (2) bekezdés c) pontja alapján</w:t>
      </w:r>
    </w:p>
    <w:p>
      <w:pPr>
        <w:pStyle w:val="Normal"/>
        <w:ind w:left="426" w:hanging="0"/>
        <w:jc w:val="both"/>
        <w:rPr/>
      </w:pPr>
      <w:r>
        <w:rPr/>
        <w:t xml:space="preserve">      </w:t>
      </w:r>
      <w:r>
        <w:rPr>
          <w:b/>
          <w:i/>
        </w:rPr>
        <w:t>(1/2016. számú előterjeszté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   Egyebek</w:t>
      </w:r>
    </w:p>
    <w:p>
      <w:pPr>
        <w:pStyle w:val="Normal"/>
        <w:tabs>
          <w:tab w:val="clear" w:pos="708"/>
          <w:tab w:val="left" w:pos="709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/2016. (I. 13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1440" w:hanging="540"/>
        <w:jc w:val="both"/>
        <w:rPr>
          <w:b/>
          <w:b/>
          <w:i/>
          <w:i/>
        </w:rPr>
      </w:pPr>
      <w:r>
        <w:rPr>
          <w:bCs/>
          <w:iCs/>
        </w:rPr>
        <w:t>T</w:t>
      </w:r>
      <w:r>
        <w:rPr/>
        <w:t>ájékoztató a XVI. kerületi társasházak és lakásszövetkezeti lakóépületek felújításának pénzügyi támogatására vonatkozó 171/2015. (IV. 08.), a 209/2015. (IV. 27.) és a 210/2015. (IV. 27.) számú GPB határozatok végrehajtásáról</w:t>
      </w:r>
      <w:r>
        <w:rPr>
          <w:b/>
          <w:i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540"/>
        <w:jc w:val="both"/>
        <w:rPr>
          <w:bCs/>
        </w:rPr>
      </w:pPr>
      <w:r>
        <w:rPr/>
        <w:t>A Fővárosi Önkormányzatot és a kerületi önkormányzatokat osztottan megillető bevételek 2016. évi megosztásáról szóló rendelettervezet véleményezése</w:t>
      </w:r>
    </w:p>
    <w:p>
      <w:pPr>
        <w:pStyle w:val="Normal"/>
        <w:ind w:left="426" w:hanging="0"/>
        <w:jc w:val="both"/>
        <w:rPr/>
      </w:pPr>
      <w:r>
        <w:rPr/>
        <w:t xml:space="preserve">                </w:t>
      </w:r>
      <w:r>
        <w:rPr>
          <w:b/>
          <w:i/>
        </w:rPr>
        <w:t>(2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540"/>
        <w:jc w:val="both"/>
        <w:rPr/>
      </w:pPr>
      <w:r>
        <w:rPr/>
        <w:t>Elővásárlási jog gyakorlása (1165 Budapest, Centenáriumi sétány 16. szám, 106904/7/A/81 hrsz alatt lévő osztatlan közös tulajdon 45/182-ed tulajdoni hányad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900" w:hanging="0"/>
        <w:jc w:val="both"/>
        <w:rPr/>
      </w:pPr>
      <w:r>
        <w:rPr/>
        <w:t>Javaslat árverésen történő részvételr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Zárt ülés rendelhető el a Mötv. 46. § (2) bekezdés c) pontja alapján</w:t>
      </w:r>
    </w:p>
    <w:p>
      <w:pPr>
        <w:pStyle w:val="Normal"/>
        <w:ind w:left="426" w:hanging="0"/>
        <w:jc w:val="both"/>
        <w:rPr/>
      </w:pPr>
      <w:r>
        <w:rPr/>
        <w:t xml:space="preserve">                 </w:t>
      </w:r>
      <w:r>
        <w:rPr>
          <w:b/>
          <w:i/>
        </w:rPr>
        <w:t>(1/2016. számú előterjesztés)</w:t>
      </w:r>
    </w:p>
    <w:p>
      <w:pPr>
        <w:pStyle w:val="TextBody"/>
        <w:tabs>
          <w:tab w:val="clear" w:pos="708"/>
          <w:tab w:val="left" w:pos="5040" w:leader="none"/>
        </w:tabs>
        <w:ind w:firstLine="900"/>
        <w:rPr/>
      </w:pPr>
      <w:r>
        <w:rPr>
          <w:sz w:val="24"/>
          <w:szCs w:val="24"/>
        </w:rPr>
        <w:t>6.      Egyebek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13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Kovács Raymund, a Bizottság elnöke tájékoztatta a Bizottságot, hogy a 5. napirend tárgyalására zárt ülés rendelhető el, ezért a következő határozati javaslatot tette fel szavazásra: </w:t>
      </w:r>
    </w:p>
    <w:p>
      <w:pPr>
        <w:pStyle w:val="Normal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dönt, hogy a „Javaslat árverésen történő részvételre” </w:t>
      </w:r>
      <w:r>
        <w:rPr/>
        <w:t>tárgyú előterjesztés tárgyalására zárt ülést rendel el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 Bizottság 7 igen, 0 nem, 0 tartózkodás szavazattal elfogadta az alábbi határozatot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/2016. (I. 13.) GPB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>
          <w:bCs/>
        </w:rPr>
        <w:t xml:space="preserve">Budapest Főváros XVI. kerületi Önkormányzat Képviselő-testületének Gazdasági és Pénzügyi Bizottsága úgy dönt, hogy a „Javaslat árverésen történő részvételre” </w:t>
      </w:r>
      <w:r>
        <w:rPr/>
        <w:t>tárgyú előterjesztés tárgyalására zárt ülést rendel el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16. január 13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</w:t>
      </w:r>
      <w:r>
        <w:rPr/>
        <w:t>Jelentés</w:t>
      </w:r>
      <w:r>
        <w:rPr>
          <w:color w:val="000000"/>
        </w:rPr>
        <w:t xml:space="preserve"> a Gazdasági és Pénzügyi Bizottság határozatainak végrehajtásáról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Kovács Raymund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41/2014. (IV. 22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/2016. (I. 13.) GPB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/>
      </w:pPr>
      <w:r>
        <w:rPr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141/2014. (IV. 22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6. január 13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29/2014. (IX. 9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/2016. (I. 13.) GPB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/>
      </w:pPr>
      <w:r>
        <w:rPr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229/2014. (IX. 9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Határidő: 2016. január 13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11/2015. (II. 17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/2016. (I. 13.) GPB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/>
      </w:pPr>
      <w:r>
        <w:rPr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111/2015. (II. 17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Határidő: 2016. január 13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13/2015. (II. 17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/2016. (I. 13.) GPB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/>
      </w:pPr>
      <w:r>
        <w:rPr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113/2015. (II. 17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Határidő: 2016. január 13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17/2015. (II. 17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/2016. (I. 13.) GPB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/>
      </w:pPr>
      <w:r>
        <w:rPr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117/2015. (II. 17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Határidő: 2016. január 13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20/2015. (II. 17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/2016. (I. 13.) GPB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/>
      </w:pPr>
      <w:r>
        <w:rPr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120/2015. (II. 17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Határidő: 2016. január 13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00/2015. (IV. 20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/2016. (I. 13.) GPB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/>
      </w:pPr>
      <w:r>
        <w:rPr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200/2015. (IV. 20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Határidő: 2016. január 13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03/2015. (IV. 20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/2016. (I. 13.) GPB</w:t>
      </w:r>
    </w:p>
    <w:p>
      <w:pPr>
        <w:pStyle w:val="TextBody"/>
        <w:tabs>
          <w:tab w:val="clear" w:pos="708"/>
          <w:tab w:val="left" w:pos="5040" w:leader="none"/>
        </w:tabs>
        <w:ind w:left="900" w:hanging="720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udapest Főváros XVI. kerületi Önkormányzat Képviselő-testületének Gazdasági és  Pénzügyi Bizottsága úgy dönt, hogy a 203/2015. (IV. 20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Határidő: 2016. január 13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Indent"/>
        <w:spacing w:before="0" w:after="0"/>
        <w:ind w:left="1980" w:hanging="1980"/>
        <w:jc w:val="both"/>
        <w:rPr/>
      </w:pPr>
      <w:r>
        <w:rPr>
          <w:b/>
          <w:bCs/>
        </w:rPr>
        <w:t xml:space="preserve">NAPIREND: 2. </w:t>
        <w:tab/>
      </w:r>
      <w:r>
        <w:rPr>
          <w:bCs/>
          <w:color w:val="000000"/>
          <w:spacing w:val="-1"/>
        </w:rPr>
        <w:t xml:space="preserve">Tájékoztató a XVI. kerületi társasházak és lakásszövetkezeti lakóépületek felújításának pénzügyi támogatására vonatkozó </w:t>
      </w:r>
      <w:r>
        <w:rPr/>
        <w:t>171/2015. (IV. 08.), 209/2015. (IV. 27.) és a 210/2015. (IV. 27.) számú GPB határozatok végrehajtásáról</w:t>
      </w:r>
    </w:p>
    <w:p>
      <w:pPr>
        <w:pStyle w:val="TextBodyIndent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/>
          <w:bCs/>
        </w:rPr>
        <w:t xml:space="preserve">  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980" w:hanging="0"/>
        <w:jc w:val="both"/>
        <w:rPr/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ind w:left="1980" w:hanging="0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b/>
          <w:sz w:val="24"/>
          <w:szCs w:val="24"/>
        </w:rPr>
        <w:t>Az elnök az alábbi határozati javaslatot tette fel szavazásra:</w:t>
      </w:r>
      <w:r>
        <w:rPr>
          <w:sz w:val="24"/>
        </w:rPr>
        <w:t xml:space="preserve"> Budapest Főváros XVI. kerületi Önkormányzat Képviselő-testületének Gazdasági és Pénzügyi Bizottsága a 171/2015. (IV. 08.), 209/2015. (IV. 7.) és a 210/2015. (IV. 27.) számú GPB határozatok végrehajtásáról szóló tájékoztatóban foglalt önkormányzati támogatási arányok - előterjesztés szerinti -módosulását tudomásul veszi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/2016. (I. 13.) GPB</w:t>
      </w:r>
    </w:p>
    <w:p>
      <w:pPr>
        <w:pStyle w:val="TextBody"/>
        <w:ind w:left="960" w:hanging="0"/>
        <w:rPr>
          <w:sz w:val="24"/>
        </w:rPr>
      </w:pPr>
      <w:r>
        <w:rPr>
          <w:sz w:val="24"/>
        </w:rPr>
        <w:t xml:space="preserve">Budapest Főváros XVI. kerületi Önkormányzat Képviselő-testületének Gazdasági és  Pénzügyi Bizottsága a 171/2015. (IV. 08.), 209/2015. (IV. 7.) és a 210/2015. (IV. 27.) számú GPB határozatok végrehajtásáról szóló tájékoztatóban foglalt önkormányzati támogatási arányok - előterjesztés szerinti -módosulását tudomásul veszi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Lista2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táridő: 2016. január 13.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7 igen, 0 nem, 0 tartózkodás)</w:t>
      </w:r>
    </w:p>
    <w:p>
      <w:pPr>
        <w:pStyle w:val="Lista2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080" w:hanging="0"/>
        <w:jc w:val="both"/>
        <w:rPr/>
      </w:pPr>
      <w:r>
        <w:rPr/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REND: 3.</w:t>
      </w:r>
      <w:r>
        <w:rPr>
          <w:b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 Fővárosi Önkormányzatot és a kerületi önkormányzatokat osztottan megillető bevételek 2016. évi megosztásáról szóló rendelettervezet véleményezése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testülete a Fővárosi Önkormányzatot és a kerületi önkormányzatokat osztottan megillető bevételek 2016. évi megosztásáról szóló rendelettervezetben foglaltakat tudomásul veszi.</w:t>
      </w:r>
    </w:p>
    <w:p>
      <w:pPr>
        <w:pStyle w:val="Normal"/>
        <w:jc w:val="both"/>
        <w:rPr/>
      </w:pPr>
      <w:r>
        <w:rPr/>
        <w:t>Felkéri a polgármestert, hogy a határozat kivonatát 2016. január 21-ig küldje meg Budapest Főváros Önkormányzatának.”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/2016. (I. 13.) GPB</w:t>
      </w:r>
    </w:p>
    <w:p>
      <w:pPr>
        <w:pStyle w:val="Normal"/>
        <w:ind w:left="102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left="1020" w:hanging="0"/>
        <w:jc w:val="both"/>
        <w:rPr/>
      </w:pPr>
      <w:r>
        <w:rPr/>
        <w:t>„</w:t>
      </w:r>
      <w:r>
        <w:rPr/>
        <w:t>Budapest Főváros XVI. kerületi Önkormányzat Képviselőtestülete a Fővárosi Önkormányzatot és a kerületi önkormányzatokat osztottan megillető bevételek 2016. évi megosztásáról szóló rendelettervezetben foglaltakat tudomásul veszi.</w:t>
      </w:r>
    </w:p>
    <w:p>
      <w:pPr>
        <w:pStyle w:val="Normal"/>
        <w:ind w:left="1020" w:hanging="0"/>
        <w:jc w:val="both"/>
        <w:rPr/>
      </w:pPr>
      <w:r>
        <w:rPr/>
        <w:t>Felkéri a polgármestert, hogy a határozat kivonatát 2016. január 21-ig küldje meg  Budapest Főváros Önkormányzatának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6. január 13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7 igen, 0 nem, 0 tartózkodás)</w:t>
      </w:r>
    </w:p>
    <w:p>
      <w:pPr>
        <w:pStyle w:val="Lista2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Indent"/>
        <w:spacing w:before="0" w:after="0"/>
        <w:ind w:left="1980" w:hanging="19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1980" w:hanging="1980"/>
        <w:jc w:val="both"/>
        <w:rPr/>
      </w:pPr>
      <w:r>
        <w:rPr>
          <w:b/>
          <w:bCs/>
        </w:rPr>
        <w:t xml:space="preserve">NAPIREND: 4.     </w:t>
      </w:r>
      <w:r>
        <w:rPr/>
        <w:t>Elővásárlási jog gyakorlása (1165 Budapest, Centenáriumi sétány 16. szám, 106904/7/A/81 hrsz alatt lévő osztatlan közös tulajdon 45/182-ed tulajdoni hányada)</w:t>
      </w:r>
    </w:p>
    <w:p>
      <w:pPr>
        <w:pStyle w:val="TextBodyIndent"/>
        <w:spacing w:before="0" w:after="0"/>
        <w:ind w:left="1980" w:hanging="1980"/>
        <w:jc w:val="both"/>
        <w:rPr/>
      </w:pPr>
      <w:r>
        <w:rPr/>
        <w:t xml:space="preserve">                                 </w:t>
      </w:r>
      <w:r>
        <w:rPr>
          <w:rStyle w:val="CharChar1"/>
        </w:rPr>
        <w:t xml:space="preserve">Előterjesztő: Dr. Csomor Ervin alpolgármester </w:t>
      </w:r>
    </w:p>
    <w:p>
      <w:pPr>
        <w:pStyle w:val="Normal"/>
        <w:ind w:left="2508" w:hanging="528"/>
        <w:jc w:val="both"/>
        <w:rPr/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 xml:space="preserve">Budapest Főváros XVI. kerületi Önkormányzat Képviselő-testületének Gazdasági és Pénzügyi Bizottsága a Polgármester egyetértésével úgy határoz, hogy élni kíván elővásárlási jogával és hozzájárul a 1165 Budapest, Centenáriumi sétány 16. szám alatti, 106904/7/A/81 hrsz-ú, osztatlan közös tulajdonban lévő ingatlanból, az Inhibitor Kereskedelmi és Szolgáltató Kft. tulajdonát képező 45/182-ed tulajdoni hányad megvételéhez a vételi ajánlatban szereplő 6.350.000,- Ft, azaz hatmillió-háromszázötvenezer forint vételáron. A 6.350.000,- Ft vételár forrása a 2016. évi költségvetési rendelet 6/A. melléklet „Egyéb épület beszerzés, létesítés” címen belül az „Ingatlan vásárlás” előirányzat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Képviselő-testület felkéri a polgármestert, hogy a jelen előterjesztés 2. sz. mellékletét képező Ingatlan Adásvételi Előszerződés, valamint az abban meghatározott rendelkezések szerinti végleges Adásvételi Szerződés elkészítése és aláírása során a tulajdonosi jogokat képviselje.</w:t>
      </w:r>
    </w:p>
    <w:p>
      <w:pPr>
        <w:pStyle w:val="Szvegtrzsbehzssal2"/>
        <w:spacing w:lineRule="auto" w:line="240"/>
        <w:ind w:left="3969" w:hanging="3969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/2016. (I. 13.) GPB</w:t>
      </w:r>
    </w:p>
    <w:p>
      <w:pPr>
        <w:pStyle w:val="Szvegtrzsbehzssal2"/>
        <w:spacing w:lineRule="auto" w:line="240"/>
        <w:ind w:left="96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úgy határoz, hogy élni kíván elővásárlási jogával és hozzájárul a 1165 Budapest, Centenáriumi sétány 16. szám alatti, 106904/7/A/81 hrsz-ú, osztatlan közös tulajdonban lévő ingatlanból, az Inhibitor Kereskedelmi és Szolgáltató Kft. tulajdonát képező 45/182-ed tulajdoni hányad megvételéhez a vételi ajánlatban szereplő 6.350.000,- Ft, azaz hatmillió-háromszázötvenezer forint vételáron. A 6.350.000,- Ft vételár forrása a 2016. évi költségvetési rendelet 6/A. melléklet „Egyéb épület beszerzés, létesítés” címen belül az „Ingatlan vásárlás” előirányzat. </w:t>
      </w:r>
    </w:p>
    <w:p>
      <w:pPr>
        <w:pStyle w:val="Szvegtrzsbehzssal2"/>
        <w:spacing w:lineRule="auto" w:line="240"/>
        <w:ind w:left="900" w:hanging="900"/>
        <w:jc w:val="both"/>
        <w:rPr/>
      </w:pPr>
      <w:r>
        <w:rPr/>
        <w:t xml:space="preserve">               </w:t>
      </w:r>
      <w:r>
        <w:rPr/>
        <w:t>A Képviselő-testület felkéri a polgármestert, hogy a jelen előterjesztés 2. sz. mellékletét képező Ingatlan Adásvételi Előszerződés, valamint az abban meghatározott rendelkezések szerinti végleges Adásvételi Szerződés elkészítése és aláírása során a tulajdonosi jogokat képviselje.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both"/>
        <w:rPr/>
      </w:pPr>
      <w:r>
        <w:rPr/>
        <w:t xml:space="preserve">               </w:t>
      </w:r>
      <w:r>
        <w:rPr/>
        <w:t>Határidő: 2016. januá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/>
      </w:pPr>
      <w:r>
        <w:rPr/>
        <w:t>13 óra 10 perckor Kovács Raymund bizottsági elnök a nyílt ülést berekeszti és a további napirendet zárt ülésen folytatja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985" w:hanging="1985"/>
        <w:jc w:val="both"/>
        <w:rPr/>
      </w:pPr>
      <w:r>
        <w:rPr>
          <w:b/>
        </w:rPr>
        <w:t xml:space="preserve">NAPIREND: 6.  </w:t>
      </w:r>
      <w:r>
        <w:rPr/>
        <w:t xml:space="preserve">Egyebek      </w:t>
      </w:r>
    </w:p>
    <w:p>
      <w:pPr>
        <w:pStyle w:val="Szvegtrzsbehzssal2"/>
        <w:spacing w:lineRule="auto" w:line="240" w:before="0" w:after="0"/>
        <w:ind w:left="1985" w:hanging="1985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Budapest Főváros XVI. kerületi Önkormányzat Képviselő-testületének Gazdasági és Pénzügyi Bizottsága a 426/2015. (XII.15.) GPB határozatában úgy döntött, hogy a 1165 Budapest, Diósy Lajos u. 22/D szám, 105842/40/A/3 hrsz alatt kialakítandó Társasházban lévő 399,10m</w:t>
      </w:r>
      <w:r>
        <w:rPr>
          <w:vertAlign w:val="superscript"/>
        </w:rPr>
        <w:t xml:space="preserve">2 </w:t>
      </w:r>
      <w:r>
        <w:rPr/>
        <w:t>alapterületű, nem lakás célú helyiségnek, valamint a közös tulajdonból hozzá tartozó 399/1463-ad tulajdoni hányad bérbeadására kiírt pályázatot érvényesnek és eredményesnek nyilvánítja. A pályázat nyerteseként a</w:t>
      </w:r>
      <w:r>
        <w:rPr>
          <w:bCs/>
        </w:rPr>
        <w:t xml:space="preserve"> Bizottság a MIFAKER Termelő, Kereskedelmi és Szolgáltató Korlátolt Felelősségű Társaságot (székhely: 1163 Budapest, Döbröce u. 38.; cjsz.: 01-09-668207) jelölte me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r. Lukács Titanilla ismertette a Bizottsággal a tárgyban kötendő bérleti szerződés tervezet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Bizottság tagjai az alábbi kiegészítéseket javasolták:</w:t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szerződésben módosítani szükséges a bérleti díj megállapítására vonatkozó dátumot, tekintettel arra, hogy a szerződés 2016-ban kerül aláírásra. </w:t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szerződésben vagy külön, a bérlő nyilatkozzon arról, hogy tudomása van arról, hogy a helyiség rendeltetésszerű használatbavételéhez szükséges felújítás költsége lényegesen meghaladja a bérbeszámítás maximális összegét, és ezekkel a bérlő tisztában van, ennek ismeretében írja alá a szerződést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A Bizottság ezt követően meghallgatta Mihály Miklós ügyvezetőt és Mihály Szilvia cégvezetőt a bérleménnyel kapcsolatos fejlesztési elképzeléseikről.  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Bizottság a fentiek alapján a bérleti szerződés tervezetet tudomásul vette, határozatot nem hozott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 xml:space="preserve"> 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Bizottság további észrevételt nem tesz, ezért Kovács Raymund bizottsági elnök megköszöni a részvételt, és az ülést 14 óra 05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Bekezdsalapbettpusa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basedOn w:val="Bekezdsalapbettpusa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hanging="21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00:00Z</dcterms:created>
  <dc:creator>Budapest XVI. kerület</dc:creator>
  <dc:description/>
  <dc:language>en-US</dc:language>
  <cp:lastModifiedBy>Herga Marcsi</cp:lastModifiedBy>
  <cp:lastPrinted>2016-01-19T11:41:00Z</cp:lastPrinted>
  <dcterms:modified xsi:type="dcterms:W3CDTF">2016-02-01T14:00:00Z</dcterms:modified>
  <cp:revision>2</cp:revision>
  <dc:subject/>
  <dc:title>JEGYZŐKÖNYV</dc:title>
</cp:coreProperties>
</file>