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. JÚLIUS 4-i – 11. SZÁMÚ – </w:t>
      </w:r>
      <w:r>
        <w:rPr>
          <w:b/>
          <w:sz w:val="26"/>
          <w:szCs w:val="26"/>
          <w:u w:val="single"/>
        </w:rPr>
        <w:t>RENDKÍVÜLI</w:t>
      </w:r>
      <w:r>
        <w:rPr>
          <w:b/>
          <w:sz w:val="26"/>
          <w:szCs w:val="26"/>
        </w:rPr>
        <w:t xml:space="preserve">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Normal"/>
        <w:jc w:val="both"/>
        <w:rPr/>
      </w:pPr>
      <w:r>
        <w:rPr/>
        <w:t>Dr. Lukács Titanilla vagyonhasznosítási irodavezető</w:t>
      </w:r>
    </w:p>
    <w:p>
      <w:pPr>
        <w:pStyle w:val="Normal"/>
        <w:jc w:val="both"/>
        <w:rPr/>
      </w:pPr>
      <w:r>
        <w:rPr/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5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A XVI. kerületi családi házak energia-megtakarítást eredményező </w:t>
      </w:r>
      <w:r>
        <w:rPr/>
        <w:t>pályázati felhívásra beérkezett pályázatokra vonatkozó dön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/>
        <w:t>Javaslat a 61/2015. (II. 18.) Képviselő-testületi határozatban foglalt Bérlakás koncepció végrehajtására, Budapest XVI. Rákosi út 42. fszt. 2. szám alatti, 110534/0/A/2 hrsz-ú bérlakás, bérlő részére történő elidegenítés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Cs/>
        </w:rPr>
        <w:t xml:space="preserve">Budapest XVI. kerület, Lucernás utca 14. szám alatti, 117576/14 hrsz-ú ingatlan </w:t>
      </w:r>
      <w:r>
        <w:rPr/>
        <w:t>értékesítésére kiírt nyilvános egyfordulós pályázat eredményének megállapítása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1/2016. (V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A XVI. kerületi családi házak energia-megtakarítást eredményező </w:t>
      </w:r>
      <w:r>
        <w:rPr/>
        <w:t>pályázati felhívásra beérkezett pályázatokra vonatkozó dönté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/>
        <w:t>Javaslat a 61/2015. (II. 18.) Képviselő-testületi határozatban foglalt Bérlakás    koncepció végrehajtására, Budapest XVI. Rákosi út 42. fszt. 2. szám alatti, 110534/0/A/2 hrsz-ú bérlakás, bérlő részére történő elidegenít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440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Cs/>
        </w:rPr>
        <w:t xml:space="preserve">Budapest XVI. kerület, Lucernás utca 14. szám alatti, 117576/14 hrsz-ú ingatlan    </w:t>
      </w:r>
      <w:r>
        <w:rPr/>
        <w:t>értékesítésére kiírt nyilvános egyfordulós pályázat eredményének megállapítása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lius 4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 xml:space="preserve"> </w:t>
      </w:r>
      <w:r>
        <w:rPr>
          <w:color w:val="000000"/>
        </w:rPr>
        <w:t xml:space="preserve">A XVI. kerületi családi házak energia-megtakarítást eredményező </w:t>
      </w:r>
      <w:r>
        <w:rPr/>
        <w:t>pályázati felhívásra beérkezett pályázatokra vonatkozó döntés</w:t>
      </w:r>
    </w:p>
    <w:p>
      <w:pPr>
        <w:pStyle w:val="Normal"/>
        <w:ind w:left="1800" w:hanging="1800"/>
        <w:jc w:val="both"/>
        <w:rPr>
          <w:bCs/>
          <w:i/>
          <w:i/>
          <w:iCs/>
        </w:rPr>
      </w:pPr>
      <w:r>
        <w:rPr>
          <w:b/>
          <w:bCs/>
        </w:rPr>
        <w:t xml:space="preserve">                              </w:t>
      </w:r>
      <w:r>
        <w:rPr>
          <w:bCs/>
        </w:rPr>
        <w:t>Előterjesztő: Kovács Péter 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" w:hanging="0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Pálya</w:t>
      </w:r>
      <w:r>
        <w:rPr/>
        <w:t xml:space="preserve"> </w:t>
      </w:r>
      <w:r>
        <w:rPr>
          <w:b/>
        </w:rPr>
        <w:t>utca 46</w:t>
      </w:r>
      <w:r>
        <w:rPr/>
        <w:t xml:space="preserve">. </w:t>
      </w:r>
      <w:r>
        <w:rPr>
          <w:b/>
        </w:rPr>
        <w:t xml:space="preserve">szám alatti, 110541 helyrajzi </w:t>
      </w:r>
      <w:r>
        <w:rPr/>
        <w:t xml:space="preserve">számon nyilvántartott családi házra vonatkozó pályázatot a Polgármester támogassa és az igényelt </w:t>
      </w:r>
      <w:r>
        <w:rPr>
          <w:b/>
        </w:rPr>
        <w:t>1 000 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/2016. (VII. 4.) GPB</w:t>
      </w:r>
    </w:p>
    <w:p>
      <w:pPr>
        <w:pStyle w:val="Normal"/>
        <w:ind w:left="1080" w:right="633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Pálya</w:t>
      </w:r>
      <w:r>
        <w:rPr/>
        <w:t xml:space="preserve"> </w:t>
      </w:r>
      <w:r>
        <w:rPr>
          <w:b/>
        </w:rPr>
        <w:t>utca 46</w:t>
      </w:r>
      <w:r>
        <w:rPr/>
        <w:t xml:space="preserve">. </w:t>
      </w:r>
      <w:r>
        <w:rPr>
          <w:b/>
        </w:rPr>
        <w:t xml:space="preserve">szám alatti, 110541 helyrajzi </w:t>
      </w:r>
      <w:r>
        <w:rPr/>
        <w:t xml:space="preserve">számon nyilvántartott családi házra vonatkozó pályázatot a Polgármester támogassa és az igényelt </w:t>
      </w:r>
      <w:r>
        <w:rPr>
          <w:b/>
        </w:rPr>
        <w:t>1 000 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július 08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33" w:hanging="0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 xml:space="preserve">1164 Budapest, Művezető utca 10. </w:t>
      </w:r>
      <w:r>
        <w:rPr/>
        <w:t xml:space="preserve">szám alatti, 116026 helyrajzi számon nyilvántartott családi házra vonatkozó pályázatot a Polgármester támogassa és az igényelt </w:t>
      </w:r>
      <w:r>
        <w:rPr>
          <w:b/>
        </w:rPr>
        <w:t>754 412</w:t>
      </w:r>
      <w:r>
        <w:rPr/>
        <w:t xml:space="preserve"> </w:t>
      </w:r>
      <w:r>
        <w:rPr>
          <w:b/>
        </w:rPr>
        <w:t>Ft</w:t>
      </w:r>
      <w:r>
        <w:rPr/>
        <w:t xml:space="preserve"> (azaz hétszázötvennégyezer–négyszáztizenkettő forint) támogatási összegre vonatkozó ígérvényt adja ki.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3/2016. (VII. 4.) GPB</w:t>
      </w:r>
    </w:p>
    <w:p>
      <w:pPr>
        <w:pStyle w:val="Normal"/>
        <w:ind w:left="1080" w:right="633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 xml:space="preserve">1164 Budapest, Művezető utca 10. </w:t>
      </w:r>
      <w:r>
        <w:rPr/>
        <w:t xml:space="preserve">szám alatti, 116026 helyrajzi számon nyilvántartott családi házra vonatkozó pályázatot a Polgármester támogassa és az igényelt </w:t>
      </w:r>
      <w:r>
        <w:rPr>
          <w:b/>
        </w:rPr>
        <w:t>754 412</w:t>
      </w:r>
      <w:r>
        <w:rPr/>
        <w:t xml:space="preserve"> </w:t>
      </w:r>
      <w:r>
        <w:rPr>
          <w:b/>
        </w:rPr>
        <w:t>Ft</w:t>
      </w:r>
      <w:r>
        <w:rPr/>
        <w:t xml:space="preserve"> (azaz hétszázötvennégyezer–négyszáztizenkettő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július 08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NAPIREND: 2.</w:t>
      </w:r>
      <w:r>
        <w:rPr>
          <w:b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61/2015. (II. 18.) Képviselő-testületi határozatban foglalt Bérlakás koncepció végrehajtására, Budapest XVI. Rákosi út 42. fszt. 2. szám alatti, 110534/0/A/2 hrsz-ú bérlakás, bérlő részére történő elidegenítésér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Főváros XVI. kerületi Önkormányzat tulajdonában álló Budapest XVI. kerület, Rákosi út 42. fszt. 2. szám alatti, 110534/0/A/2 hrsz-ú lakást elidegenítésre kijelöli Mihály László bérlő részére. A Bizottság a lakás beköltözhető forgalmi értékét 9.766.000,- Ft-ban állapítja meg, ennek alapján a vételár 5.836.200,- F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4/2016. (VII. 4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Főváros XVI. kerületi Önkormányzat tulajdonában álló Budapest XVI. kerület, Rákosi út 42. fszt. 2. szám alatti, 110534/0/A/2 hrsz-ú lakást elidegenítésre kijelöli Mihály László bérlő részére. A Bizottság a lakás beköltözhető forgalmi értékét 9.766.000,- Ft-ban állapítja meg, ennek alapján a vételár 5.836.200,- F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a szerződés aláírására 2016. novem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Lucernás utca 14. szám alatti, 117576/14 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Elnök az alábbi határozati javaslatot tette fel szavazásr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Gazdasági és Pénzügyi Bizottsága a Budapest </w:t>
      </w:r>
      <w:r>
        <w:rPr>
          <w:rFonts w:cs="Times New Roman" w:ascii="Times New Roman" w:hAnsi="Times New Roman"/>
          <w:bCs/>
          <w:sz w:val="24"/>
          <w:szCs w:val="24"/>
        </w:rPr>
        <w:t xml:space="preserve">XVI. kerület, Lucernás utca 14. szám alatti, 117576/14 hrsz-ú, 1432 m² </w:t>
      </w:r>
      <w:r>
        <w:rPr>
          <w:rFonts w:cs="Times New Roman" w:ascii="Times New Roman" w:hAnsi="Times New Roman"/>
          <w:sz w:val="24"/>
          <w:szCs w:val="24"/>
        </w:rPr>
        <w:t>nagyságú, kivett beépítetlen terü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értékesítésére kiírt pályázatot </w:t>
      </w:r>
      <w:r>
        <w:rPr>
          <w:rFonts w:cs="Times New Roman" w:ascii="Times New Roman" w:hAnsi="Times New Roman"/>
          <w:sz w:val="24"/>
          <w:szCs w:val="24"/>
        </w:rPr>
        <w:t>érvényesnek, de eredménytelennek nyilvánítja, valamint megállapítja az UKB Magyar Kommunális és Magasépítő Kft. (cégjegyzékszám: Cg.01-09-664616, adószám: 11287935-2-42, székhely: 1085 Budapest, Kőfaragó utca 9., képviseli: Tóth Zoltán Csaba cégvezető) ajánlatának érvénytelenségét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 felkéri a polgármestert a pályázó kiértesítésére, valamint arra, hogy ismételten hirdessen az ingatlan értékesítésére nyilvános, egyfordulós pályázatot 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42/2016. (V. 10.) GPB</w:t>
      </w:r>
      <w:r>
        <w:rPr>
          <w:rFonts w:cs="Times New Roman" w:ascii="Times New Roman" w:hAnsi="Times New Roman"/>
          <w:sz w:val="24"/>
          <w:szCs w:val="24"/>
        </w:rPr>
        <w:t xml:space="preserve"> határozatban foglaltaknak megfelelő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5/2016. (VII. 4.) GPB</w:t>
      </w:r>
    </w:p>
    <w:p>
      <w:pPr>
        <w:pStyle w:val="NormlWeb"/>
        <w:spacing w:before="0" w:after="0"/>
        <w:ind w:left="1080" w:hanging="1080"/>
        <w:jc w:val="both"/>
        <w:rPr/>
      </w:pPr>
      <w:r>
        <w:rPr>
          <w:rFonts w:eastAsia="Calibri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Gazdasági és Pénzügyi Bizottsága a Budapest </w:t>
      </w:r>
      <w:r>
        <w:rPr>
          <w:rFonts w:cs="Times New Roman" w:ascii="Times New Roman" w:hAnsi="Times New Roman"/>
          <w:bCs/>
          <w:sz w:val="24"/>
          <w:szCs w:val="24"/>
        </w:rPr>
        <w:t xml:space="preserve">XVI. kerület, Lucernás utca 14. szám alatti, 117576/14 hrsz-ú, 1432 m² </w:t>
      </w:r>
      <w:r>
        <w:rPr>
          <w:rFonts w:cs="Times New Roman" w:ascii="Times New Roman" w:hAnsi="Times New Roman"/>
          <w:sz w:val="24"/>
          <w:szCs w:val="24"/>
        </w:rPr>
        <w:t>nagyságú, kivett beépítetlen terü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értékesítésére kiírt pályázatot </w:t>
      </w:r>
      <w:r>
        <w:rPr>
          <w:rFonts w:cs="Times New Roman" w:ascii="Times New Roman" w:hAnsi="Times New Roman"/>
          <w:sz w:val="24"/>
          <w:szCs w:val="24"/>
        </w:rPr>
        <w:t>érvényesnek, de eredménytelennek nyilvánítja, valamint megállapítja az UKB Magyar Kommunális és Magasépítő Kft. (cégjegyzékszám: Cg.01-09-664616, adószám: 11287935-2-42, székhely: 1085 Budapest, Kőfaragó utca 9., képviseli: Tóth Zoltán Csaba cégvezető) ajánlatának érvénytelenségét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A Bizottság felkéri a polgármestert a pályázó kiértesítésére, valamint arra, hogy ismételten hirdessen az ingatlan értékesítésére nyilvános, egyfordulós pályázatot 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42/2016. (V. 10.) GPB</w:t>
      </w:r>
      <w:r>
        <w:rPr>
          <w:rFonts w:cs="Times New Roman" w:ascii="Times New Roman" w:hAnsi="Times New Roman"/>
          <w:sz w:val="24"/>
          <w:szCs w:val="24"/>
        </w:rPr>
        <w:t xml:space="preserve"> határozatban foglaltaknak megfelelően.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firstLine="360"/>
        <w:rPr>
          <w:sz w:val="24"/>
          <w:szCs w:val="24"/>
        </w:rPr>
      </w:pP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5 óra 1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8:00Z</dcterms:created>
  <dc:creator>Budapest XVI. kerület</dc:creator>
  <dc:description/>
  <dc:language>en-US</dc:language>
  <cp:lastModifiedBy>Herga Marcsi</cp:lastModifiedBy>
  <cp:lastPrinted>2016-07-04T08:56:00Z</cp:lastPrinted>
  <dcterms:modified xsi:type="dcterms:W3CDTF">2016-08-09T11:38:00Z</dcterms:modified>
  <cp:revision>2</cp:revision>
  <dc:subject/>
  <dc:title>JEGYZŐKÖNYV</dc:title>
</cp:coreProperties>
</file>