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  <w:t>MEGHÍVÓ</w:t>
      </w:r>
    </w:p>
    <w:p>
      <w:pPr>
        <w:pStyle w:val="Normal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május 10.-én (csütörtök ) du. 16 órai kezdettel tartja az I. em. 30.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80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atornamű Társulat  - bérleti szerződés módosi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unyadi u. 27. - Rádió u. 3. - Rákosi u. 102. - Rákosi u. 88. - Mária u. 94. - Jókai u. 19. - Lándzsa u. 19. - Lándzsa u. 17. - Lándzsa u. 21. - Mészáros  u. 10. - forgalmi érték becsl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inszka u. 11. - ingatlan értékbecslés véleményez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ikits Zoltán Csókakő u. 13.  -  vételi kérelm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perjes u. 12. - értékbecslés véleményezé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ri István - Rákosi út 88.  -  beruházási költség beszám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arkasfog u. 44. - beépítetlen ingatlan hasznos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rkoláb Sándorné Veres Péter u. 15. sz. alatti lakós  kérelm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ilóta u. 19. - értékbecslés véleményez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 lakásos ház értékbecslés  és felújitási költségről tájékoztatás, ismertetés./szóban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ákóczi u. 128.-130.ingatlanok értékének meghatároz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dapest, 1996. május 6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Szabó Imre Gábor sk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6. május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/>
      </w:pPr>
      <w:r>
        <w:rPr/>
        <w:t xml:space="preserve">   </w:t>
      </w:r>
      <w:r>
        <w:rPr/>
        <w:t>Szabó Imre sk.</w:t>
      </w:r>
    </w:p>
    <w:p>
      <w:pPr>
        <w:pStyle w:val="Normal"/>
        <w:ind w:firstLine="4536"/>
        <w:rPr/>
      </w:pPr>
      <w:r>
        <w:rPr/>
        <w:t>a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306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t xml:space="preserve">  </w:t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PRINTDATE \@"yyyy'. 'MM'. 'dd.\ HH:mm:ss\ AM/PM" </w:instrText>
    </w:r>
    <w:r>
      <w:rPr>
        <w:sz w:val="8"/>
        <w:szCs w:val="8"/>
      </w:rPr>
      <w:fldChar w:fldCharType="separate"/>
    </w:r>
    <w:r>
      <w:rPr>
        <w:sz w:val="8"/>
        <w:szCs w:val="8"/>
      </w:rPr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16:02:00Z</dcterms:created>
  <dc:creator>Szab� Szil�rdn�</dc:creator>
  <dc:description/>
  <dc:language>en-US</dc:language>
  <cp:lastModifiedBy>Szab� Szil�rdn�</cp:lastModifiedBy>
  <dcterms:modified xsi:type="dcterms:W3CDTF">1996-05-07T16:02:00Z</dcterms:modified>
  <cp:revision>2</cp:revision>
  <dc:subject/>
  <dc:title>MEGH�V�</dc:title>
</cp:coreProperties>
</file>