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  <w:t>MEGHÍVÓ</w:t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Értesítem, hogy a </w:t>
      </w:r>
      <w:r>
        <w:rPr>
          <w:rFonts w:eastAsia="Arial CE" w:cs="Arial CE" w:ascii="Arial CE" w:hAnsi="Arial CE"/>
          <w:b/>
          <w:bCs/>
        </w:rPr>
        <w:t>Gazdasági Bizottság</w:t>
      </w:r>
      <w:r>
        <w:rPr>
          <w:rFonts w:eastAsia="Arial CE" w:cs="Arial CE" w:ascii="Arial CE" w:hAnsi="Arial CE"/>
        </w:rPr>
        <w:t xml:space="preserve"> soron következő ülését </w:t>
      </w:r>
      <w:r>
        <w:rPr>
          <w:rFonts w:eastAsia="Arial CE" w:cs="Arial CE" w:ascii="Arial CE" w:hAnsi="Arial CE"/>
          <w:b/>
          <w:bCs/>
        </w:rPr>
        <w:t>1996. február 29-én (csütörtök ) du. 16 órai kezdettel tartja az I. em. 30. sz. teremben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a következő napirendi pontokat tárgyalj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80"/>
        <w:gridCol w:w="211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FA TV 47      ( zárt ülés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jális rendezése az Erzsébet-ligeti Színházteremben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édőnők elhelyezése a Jókai út   4. sz. alatt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érleti díj felülvizsgálat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ruházási költség jóváhagyása a Szent István u. 42. sz. alatt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Kézbesítő u. 25. forgalmi érték jóváhagy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álffy tér 12. nem lakás célú helyiség elidegenít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iósy L. u. 19. nem lakás célú helyiség átminősít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arkasbab u. 66. ingatlan elad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ételi ajánlat ipari övezetben fekvő ingatlanr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/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96. évi mezőgazdasági bérleti díj részletfizetési kedvezmény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/         A 103992 hrsz.-ú mezőgazdasági ingatlan bérlete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udapest, 1996. február 26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Szabó Imre sk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elnök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Arial" w:hAnsi="H-Arial" w:eastAsia="H-Arial" w:cs="H-Arial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12:20:00Z</dcterms:created>
  <dc:creator>Gazd�lkod�si �s V�llalkoz�si Iroda</dc:creator>
  <dc:description/>
  <dc:language>en-US</dc:language>
  <cp:lastModifiedBy>Gazd�lkod�si �s V�llalkoz�si Iroda</cp:lastModifiedBy>
  <cp:lastPrinted>1996-02-27T05:53:00Z</cp:lastPrinted>
  <dcterms:modified xsi:type="dcterms:W3CDTF">1996-02-27T05:54:00Z</dcterms:modified>
  <cp:revision>6</cp:revision>
  <dc:subject/>
  <dc:title>MEGH�V�</dc:title>
</cp:coreProperties>
</file>