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  <w:t>MEGHÍVÓ</w:t>
      </w:r>
    </w:p>
    <w:p>
      <w:pPr>
        <w:pStyle w:val="Normal"/>
        <w:rPr>
          <w:rFonts w:ascii="Arial CE" w:hAnsi="Arial CE" w:eastAsia="Arial CE" w:cs="Arial CE"/>
          <w:b/>
          <w:b/>
          <w:bCs/>
          <w:spacing w:val="102"/>
        </w:rPr>
      </w:pPr>
      <w:r>
        <w:rPr>
          <w:rFonts w:eastAsia="Arial CE" w:cs="Arial CE" w:ascii="Arial CE" w:hAnsi="Arial CE"/>
          <w:b/>
          <w:bCs/>
          <w:spacing w:val="102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Értesítem, hogy a </w:t>
      </w:r>
      <w:r>
        <w:rPr>
          <w:rFonts w:eastAsia="Arial CE" w:cs="Arial CE" w:ascii="Arial CE" w:hAnsi="Arial CE"/>
          <w:b/>
          <w:bCs/>
        </w:rPr>
        <w:t>Gazdasági Bizottság</w:t>
      </w:r>
      <w:r>
        <w:rPr>
          <w:rFonts w:eastAsia="Arial CE" w:cs="Arial CE" w:ascii="Arial CE" w:hAnsi="Arial CE"/>
        </w:rPr>
        <w:t xml:space="preserve"> soron következő ülését </w:t>
      </w:r>
      <w:r>
        <w:rPr>
          <w:rFonts w:eastAsia="Arial CE" w:cs="Arial CE" w:ascii="Arial CE" w:hAnsi="Arial CE"/>
          <w:b/>
          <w:bCs/>
        </w:rPr>
        <w:t>1996. január 11-én (csütörtök ) du. 16 órai kezdettel tartja a Képviselői Irodában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izottság a következő napirendi pontokat tárgyalja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idámvásár u. 1. sz. alatti helyiség hasznosít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etőfi tér 1. értékesítés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eres Péter u. 27. (faház) területének rendezés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zentkorona u. 86. rendezés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hököly u. 120. alatti üzlethelyiség bérleti jog felmond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ashalmi Ingatlantulajdonosok Egyesületének kérelm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átyásföldi Lőtér hasznosít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üri András Simándi u. 42. sz. alatti lakos kérelm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kás elidegenítés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orgalmi érték jóváhagy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zma Károly vételár részletfizetési kérelm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eruházási összeg jóváhagyása</w:t>
            </w:r>
          </w:p>
          <w:p>
            <w:pPr>
              <w:pStyle w:val="Normal"/>
              <w:ind w:left="708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zent Imre u. 5.</w:t>
            </w:r>
          </w:p>
          <w:p>
            <w:pPr>
              <w:pStyle w:val="Normal"/>
              <w:ind w:left="708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ronafürt u. 21.</w:t>
            </w:r>
          </w:p>
          <w:p>
            <w:pPr>
              <w:pStyle w:val="Normal"/>
              <w:ind w:left="708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zent István u. 42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ákosi út 107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mon Jánosné lakásvételi kérelmének méltányos elbírálás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tolya u. 21. tulajdonosi hozzájárulás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özterület foglalási engedélyek aláírási jog rendezés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eres Péter u. 1. elővásárlási jog nyilatkozat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nkó István ismételt kérelm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kókert BT bérleti ügye a Hűtőház melletti Önkormányzat tulajdonába került ingatlan egy részér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./</w:t>
            </w:r>
          </w:p>
        </w:tc>
        <w:tc>
          <w:tcPr>
            <w:tcW w:w="829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ülkereskedelmi Főiskola tulajdonjog átadási kérelm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udapest, 1996. január 9.</w:t>
      </w:r>
    </w:p>
    <w:p>
      <w:pPr>
        <w:pStyle w:val="Normal"/>
        <w:ind w:firstLine="453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t>Szabó Imre sk.</w:t>
      </w:r>
    </w:p>
    <w:p>
      <w:pPr>
        <w:pStyle w:val="Normal"/>
        <w:ind w:firstLine="453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izottság elnök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Arial" w:hAnsi="H-Arial" w:eastAsia="H-Arial" w:cs="H-Arial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11:49:00Z</dcterms:created>
  <dc:creator>Gazd�lkod�si �s V�llalkoz�si Iroda</dc:creator>
  <dc:description/>
  <dc:language>en-US</dc:language>
  <cp:lastModifiedBy>Gazd�lkod�si �s V�llalkoz�si Iroda</cp:lastModifiedBy>
  <cp:lastPrinted>1996-01-09T12:22:00Z</cp:lastPrinted>
  <dcterms:modified xsi:type="dcterms:W3CDTF">1996-01-09T12:26:00Z</dcterms:modified>
  <cp:revision>4</cp:revision>
  <dc:subject/>
  <dc:title>MEGH�V�</dc:title>
</cp:coreProperties>
</file>