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  <w:t>MEGHÍVÓ</w:t>
      </w:r>
    </w:p>
    <w:p>
      <w:pPr>
        <w:pStyle w:val="Normal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6. április 25.-én (csütörtök ) du. 16 órai kezdettel tartja az I. em. 30. sz. teremben.</w:t>
      </w:r>
    </w:p>
    <w:p>
      <w:pPr>
        <w:pStyle w:val="Normal"/>
        <w:jc w:val="both"/>
        <w:rPr/>
      </w:pPr>
      <w:r>
        <w:rPr/>
        <w:t>A Bizottság a következő napirendi pontokat tárgya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080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0. sz. Ügyvédi Iroda jelentése az 1994. áprilisában létrejött megbízási szerződés végrehajtásáró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UNAHOLDING Cyti Menedzser Kft által végzett vizsgálati anyag - az IFÜR tevékenységének átvilágításáról és gazdasági elemzésérő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édő u. 60 lakásos épület hasznosítására vonatkozó gazdasági elképzelések.  </w:t>
            </w:r>
          </w:p>
          <w:p>
            <w:pPr>
              <w:pStyle w:val="Normal"/>
              <w:jc w:val="both"/>
              <w:rPr/>
            </w:pPr>
            <w:r>
              <w:rPr/>
              <w:t>Előterjesztő: Lacsny Balázs  /szóban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mplan Stúdió Tervező és Szolgáltató Kft. üzleti ajánlata  - Rákospalotai Határút menti terület hasznosításá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lfa TV 47.  - bérleti szerződés-tervezet. </w:t>
            </w:r>
          </w:p>
          <w:p>
            <w:pPr>
              <w:pStyle w:val="Normal"/>
              <w:jc w:val="both"/>
              <w:rPr/>
            </w:pPr>
            <w:r>
              <w:rPr/>
              <w:t>Az 1. sz. melléklet a Bizottsági ülésen kerül megtárgyalásr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gatlan adás-vételi elszerződés tervezet az Ehmann telep 5700 nm térmértékű terület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ályázati felhívás  -  Fővárosi Városrehabilitáció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eres Péter u. 167. sz. alatti lakás ellenőrző értékbecslés kér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nta BT - Rákosi út 107. - beruházási költség jóváhagy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sömöri u. 29. fszt. 5. sz. alatti ingatlan  - beruházási összeg jóváhagyá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ókai M u. 15. III.em. 7. sz. alatti - beruházási összeg jóváhagy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ákosi u. 99-101. - beruházási összeg jóváhagy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eres P. u. 87. - üres lakás értékesít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badföld u. 11.  -  forgalmiérték csökkentési kérelem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etúnia u. 10/a. fszt. 1.,  2., Petúnia u. 10/b. fszt. 1.,2.,3., </w:t>
            </w:r>
          </w:p>
          <w:p>
            <w:pPr>
              <w:pStyle w:val="Normal"/>
              <w:jc w:val="both"/>
              <w:rPr/>
            </w:pPr>
            <w:r>
              <w:rPr/>
              <w:t>Hunyadi u. 27. "A" fszt. 1.,  Hunyadi u. 27. "B" fszt. 3., 4., 5.,</w:t>
            </w:r>
          </w:p>
          <w:p>
            <w:pPr>
              <w:pStyle w:val="Normal"/>
              <w:jc w:val="both"/>
              <w:rPr/>
            </w:pPr>
            <w:r>
              <w:rPr/>
              <w:t>Matild u. 9. fszt. 1., 2., 3., I.em. 1. társb., I.em. 1. társb.</w:t>
            </w:r>
          </w:p>
          <w:p>
            <w:pPr>
              <w:pStyle w:val="Normal"/>
              <w:jc w:val="both"/>
              <w:rPr/>
            </w:pPr>
            <w:r>
              <w:rPr/>
              <w:t>Vidámverseny u. 27.  - lakásingatlanok értékesít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Mátyásföldi Római Katolikus Egyház felajánlása és ingatlancsere javaslata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lésen plusszba kiosztásra kerülő napirendek ill. ahhoz tartozó anyagok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badföld u. 51.  -  méltányossági kérele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sömöri u.   -  méltányossági kérele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ököly u. 120. - hűtőláda értékesíté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társaság u. 33.  - rendez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terület engedély iránti kérele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dó-méltányosságo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6. április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/>
      </w:pPr>
      <w:r>
        <w:rPr/>
        <w:t xml:space="preserve">   </w:t>
      </w:r>
      <w:r>
        <w:rPr/>
        <w:t>Szabó Imre sk.</w:t>
      </w:r>
    </w:p>
    <w:p>
      <w:pPr>
        <w:pStyle w:val="Normal"/>
        <w:ind w:firstLine="4536"/>
        <w:rPr/>
      </w:pPr>
      <w:r>
        <w:rPr/>
        <w:t>a bizottság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05:04:00Z</dcterms:created>
  <dc:creator>Gazd�lkod�si �s V�llalkoz�si Iroda</dc:creator>
  <dc:description/>
  <dc:language>en-US</dc:language>
  <cp:lastModifiedBy>Szab� Szil�rdn�</cp:lastModifiedBy>
  <cp:lastPrinted>1996-04-25T14:00:00Z</cp:lastPrinted>
  <dcterms:modified xsi:type="dcterms:W3CDTF">1996-05-07T13:30:00Z</dcterms:modified>
  <cp:revision>13</cp:revision>
  <dc:subject/>
  <dc:title>MEGH�V�</dc:title>
</cp:coreProperties>
</file>