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május 30.-án (csütörtök ) d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Dióskál u. 1.  -  bérleti jog átvállal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ézbesítő u. 25.  -  ingatlan elővásárlási j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9141" w:type="dxa"/>
            <w:tcBorders/>
          </w:tcPr>
          <w:p>
            <w:pPr>
              <w:pStyle w:val="Normal"/>
              <w:rPr/>
            </w:pPr>
            <w:r>
              <w:rPr/>
              <w:t>Szóbeli tájékoztatás az ingatlan értékesítésekről,  valamint a  tervezett bevételek alakulásáról. (szóba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május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rPr/>
      </w:pPr>
      <w:r>
        <w:rPr/>
        <w:t>Pratzner Győző sk.</w:t>
      </w:r>
    </w:p>
    <w:p>
      <w:pPr>
        <w:pStyle w:val="Normal"/>
        <w:ind w:firstLine="6521"/>
        <w:rPr/>
      </w:pPr>
      <w:r>
        <w:rPr/>
        <w:t>GB. elnöke h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306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PRINTDATE \@"yyyy'. 'MM'. 'dd.\ HH:mm:ss\ AM/PM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1996. 05. 23. 11:53:00 de.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11:47:00Z</dcterms:created>
  <dc:creator>Csib�n�</dc:creator>
  <dc:description/>
  <dc:language>en-US</dc:language>
  <cp:lastModifiedBy>Szab� Szil�rdn�</cp:lastModifiedBy>
  <cp:lastPrinted>1996-05-23T11:53:00Z</cp:lastPrinted>
  <dcterms:modified xsi:type="dcterms:W3CDTF">1996-05-23T11:54:00Z</dcterms:modified>
  <cp:revision>2</cp:revision>
  <dc:subject/>
  <dc:title>MEGH�V�</dc:title>
</cp:coreProperties>
</file>