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  <w:t>MEGHÍVÓ</w:t>
      </w:r>
    </w:p>
    <w:p>
      <w:pPr>
        <w:pStyle w:val="Normal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soron következő ülését </w:t>
      </w:r>
      <w:r>
        <w:rPr>
          <w:b/>
          <w:bCs/>
        </w:rPr>
        <w:t>1996. július 9.-én (kedd ) du. 15 órai kezdettel tartja az I. em. 30. sz. teremb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Bizottság a következő napirendi pontokat tárgyal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atsányi u. 48. sz. alatti ingatlan megvásárlás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Ismételt vételi kérelem  - Rákosi út 112. 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Ismételt vételár csökkentési kérelem - Borotvás u. 4. I.3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aross Gábor u. 24. sz. alatti ingatlan értékbecslés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eruházási összeg elfogadása - Vívó u. 1. II.lh. II. 11. 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eruházási összeg elfogadása - Csömöri u. 29. fszt. 5. 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eruházási összeg ismételt felülvizsgálati kérelem - Rákosi út 88. fszt. 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Inflációs ráta mértékének csökkentés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Újságos pavilon építésének engedélyezés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 xml:space="preserve">Megállapodás-tervezetek véleményezése - Jókai Mór u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Dinnyeárusítási kérelem a Jókai u. 2. ABC előt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Mozgóárusítási kérelem hűtőkocsibó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Új közterület-használati kérelem - VIDEOTÉK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Timur u. - Mazsola u. sarok pavilon használati megállapodás hosszabbítás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Használati megállapodás módosítá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Reklámtábla fennmaradási kérelem - Lándzsa u. - Pósa L. u. saro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Reklámtábla fennmaradási kérelem - Újszász u. - Bodnár u. saro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CWAG bérleti szerződés módosítá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1996. július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237"/>
        <w:rPr/>
      </w:pPr>
      <w:r>
        <w:rPr/>
        <w:t>Pratzner Győző sk.</w:t>
      </w:r>
    </w:p>
    <w:p>
      <w:pPr>
        <w:pStyle w:val="Normal"/>
        <w:ind w:firstLine="6237"/>
        <w:rPr/>
      </w:pPr>
      <w:r>
        <w:rPr/>
        <w:t>GB elnöke helyett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5T08:33:00Z</dcterms:created>
  <dc:creator>Csib�n�</dc:creator>
  <dc:description/>
  <dc:language>en-US</dc:language>
  <cp:lastModifiedBy>Szab� Szil�rdn�</cp:lastModifiedBy>
  <cp:lastPrinted>1996-07-05T09:59:00Z</cp:lastPrinted>
  <dcterms:modified xsi:type="dcterms:W3CDTF">1996-07-05T10:15:00Z</dcterms:modified>
  <cp:revision>3</cp:revision>
  <dc:subject/>
  <dc:title>MEGH�V�</dc:title>
</cp:coreProperties>
</file>