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  <w:t>MEGHÍVÓ</w:t>
      </w:r>
    </w:p>
    <w:p>
      <w:pPr>
        <w:pStyle w:val="Normal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6. október 31.-én (csütörtök ) du. 16 órai kezdettel tartja az I. em. 30. sz. 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izottság a következő napirendi pontokat tárgyalja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Otthon Alapítvány - tájékoztatá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árosgazdálkodási Iroda előterjesztése - 1998. évre tervezett szennyvízcsatorna hálózat építésére - pályáza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ezőgazdasági bérletek bérbead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rvasút sor menti telkek bérbead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avaslat a külterületi ingatlanok bérleti díj megállapításár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Árajánlat kerítéstervek alapjá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czél Tamás kérelme az Erzsébet ligeti színházterem bérlésé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Centenáriumi ltp. N. ép. Centenáriumi sétány 22. sz. alatti ABC áruház bérleti jog átad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rzsébet ligeti színház épület hasznosít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u. 4. teremigényl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szerződés rendezése XVI.ker. Rákosi út 10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ételár részletfizetési kérelem (özv.Konrád Józsefné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ulajdonosi hozzájárulás (Rákosi út 115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Gizella kastély értékesit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gyé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6. október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/>
        <w:t>Pratzner Győző sk.</w:t>
      </w:r>
    </w:p>
    <w:p>
      <w:pPr>
        <w:pStyle w:val="Normal"/>
        <w:ind w:firstLine="6237"/>
        <w:rPr/>
      </w:pPr>
      <w:r>
        <w:rPr/>
        <w:t xml:space="preserve"> 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09:04:00Z</dcterms:created>
  <dc:creator>Szab� Szil�rdn�</dc:creator>
  <dc:description/>
  <dc:language>en-US</dc:language>
  <cp:lastModifiedBy>Szab� Szil�rdn�</cp:lastModifiedBy>
  <cp:lastPrinted>1996-10-30T11:07:00Z</cp:lastPrinted>
  <dcterms:modified xsi:type="dcterms:W3CDTF">1996-10-30T12:07:00Z</dcterms:modified>
  <cp:revision>2</cp:revision>
  <dc:subject/>
  <dc:title>MEGH�V�</dc:title>
</cp:coreProperties>
</file>