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május 9.-én (csütörtök ) d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22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atornamű Társulat - bérleti szerződés módos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unyadi u. 27. - Rádió u. 3.  - Rákosi u. 102. - Rákosi u. 88. - Mária u. 94. - Jókai u. 19. - Lándzsa u. 19. - Lándzsa u. 17. - Lándzsa u. 21. - Mészáros u. 10.  -   forgalmi érték becslés elfogad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inszka u. 11. - ingatlan értékbecslés vélemény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kits Zoltán - Csókakő u. 13. sz. alatti lakós - vételi kérelm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perjes u. 12. - értékbecslés vélemény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ri István - Rákosi út 88. - beruházási költség beszám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rkasfog u. 44. - beépítetlen ingatlan hasznos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rkoláb Sándorné Veres Péter u. 15. sz. alatti lakós kérel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lóta u. 19. sz. alatti 105994. hrsz-ú - értékbecslés vélemény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 lakásos ház értékbecslés és felújítási költségről tájékoztatás, ismertetés. /szóban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ákóczi u. 128-130. ingatlanok értékének meghatározása. /szóban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május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/>
      </w:pPr>
      <w:r>
        <w:rPr/>
        <w:t xml:space="preserve">                            </w:t>
      </w:r>
      <w:r>
        <w:rPr/>
        <w:t>Szabó Imre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elnök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306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PRINTDATE \@"yyyy'. 'MM'. 'dd.\ HH:mm:ss\ AM/PM" </w:instrText>
    </w:r>
    <w:r>
      <w:rPr>
        <w:sz w:val="8"/>
        <w:szCs w:val="8"/>
      </w:rPr>
      <w:fldChar w:fldCharType="separate"/>
    </w:r>
    <w:r>
      <w:rPr>
        <w:sz w:val="8"/>
        <w:szCs w:val="8"/>
      </w:rPr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3:37:00Z</dcterms:created>
  <dc:creator>Szab� Szil�rdn�</dc:creator>
  <dc:description/>
  <dc:language>en-US</dc:language>
  <cp:lastModifiedBy>Szab� Szil�rdn�</cp:lastModifiedBy>
  <dcterms:modified xsi:type="dcterms:W3CDTF">1996-05-08T13:44:00Z</dcterms:modified>
  <cp:revision>6</cp:revision>
  <dc:subject/>
  <dc:title>MEGH�V�</dc:title>
</cp:coreProperties>
</file>