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6. március 21-én (csütörtök) d.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 a következő napirendi pontokat tárgya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/  Csömöri u. 78-80. sz. alatti ingatlan szolgáltatóházában lévő bérlemények bérleti díj  mérsék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 Rákosi út 55. sz. alatti üzlethelyiség ismételt vétel-árcsökkentési kér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 Hősök tere 4. sz. alatti bérlemény - beruházási összeg elfog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4./  Hősök fasora Általános Iskola előtti közlekedési gondok megoldására a SITE költségvetési javas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/  Cibakháza u. 45-47. sz. alatti lakóházas ingatlan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/  Csitári u.-i közterület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/  Mezőgazdasági bérlet átadása - Zsemlékes u. 103992 hrsz. - ú ing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/  Mezőgazdasági bérlet átadása - Zsemlékes u. 103990/2. hrsz-ú ing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/  Lovas Tamásné használatbavételi díj részletfizetés ké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/ Mezőgazdasági bérlet átadása Ilona-telep 118490-118494 hrsz-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/ Album u. 15. sz. ingatlanra tulajdonosi hozzájárulás kérése épít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2./ Tájékoztatás a Táncsics Mihály 12 évfolyamos iskola udvarán lévő félkész épület helyzetéről az Ad Hoc Bizottság által elkészített jelentés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3./ Hársfa u. 58.  - inflációs ráta emelésétől eltekintés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4./ Arany János u. 45. - inflációs ráta mértékének mérséklése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firstLine="3686"/>
        <w:jc w:val="both"/>
        <w:rPr/>
      </w:pPr>
      <w:r>
        <w:rPr/>
        <w:t>2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5./ Üres lakások forgalmi értékének elfogadása - Hunyadvár u. 26. al.2. - Köztársaság u. 26. fszt. 1. - Szt. Korona u. 109. fszt. 2. - Béla u 70. fszt. - Budapesti út 43. - Vívó u. 1/b. fszt. 1. - Szepes u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/   Közterület-rendelet  -  tervez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/  IFÜR előterjesztésében víz- és csatornahálózat áthárítás - ter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6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  <w:t>Szabó Imre Gábor sk.</w:t>
      </w:r>
    </w:p>
    <w:p>
      <w:pPr>
        <w:pStyle w:val="Normal"/>
        <w:rPr/>
      </w:pPr>
      <w:r>
        <w:rPr/>
        <w:t>a Bizottság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8T10:58:00Z</dcterms:created>
  <dc:creator>Gazd�lkod�si �s V�llalkoz�si Iroda</dc:creator>
  <dc:description/>
  <dc:language>en-US</dc:language>
  <cp:lastModifiedBy>Gazd�lkod�si �s V�llalkoz�si Iroda</cp:lastModifiedBy>
  <cp:lastPrinted>1996-03-19T12:15:00Z</cp:lastPrinted>
  <dcterms:modified xsi:type="dcterms:W3CDTF">1996-04-02T05:43:00Z</dcterms:modified>
  <cp:revision>8</cp:revision>
  <dc:subject/>
  <dc:title>M e g h � v � !</dc:title>
</cp:coreProperties>
</file>