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pacing w:val="102"/>
        </w:rPr>
      </w:pPr>
      <w:r>
        <w:rPr>
          <w:rFonts w:eastAsia="Arial CE" w:cs="Arial CE" w:ascii="Arial CE" w:hAnsi="Arial CE"/>
          <w:b/>
          <w:bCs/>
          <w:spacing w:val="102"/>
        </w:rPr>
        <w:t>MEGHÍVÓ</w:t>
      </w:r>
    </w:p>
    <w:p>
      <w:pPr>
        <w:pStyle w:val="Normal"/>
        <w:rPr>
          <w:rFonts w:ascii="Arial CE" w:hAnsi="Arial CE" w:eastAsia="Arial CE" w:cs="Arial CE"/>
          <w:b/>
          <w:b/>
          <w:bCs/>
          <w:spacing w:val="102"/>
        </w:rPr>
      </w:pPr>
      <w:r>
        <w:rPr>
          <w:rFonts w:eastAsia="Arial CE" w:cs="Arial CE" w:ascii="Arial CE" w:hAnsi="Arial CE"/>
          <w:b/>
          <w:bCs/>
          <w:spacing w:val="102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 xml:space="preserve">Értesítem, hogy a </w:t>
      </w:r>
      <w:r>
        <w:rPr>
          <w:rFonts w:eastAsia="Arial CE" w:cs="Arial CE" w:ascii="Arial CE" w:hAnsi="Arial CE"/>
          <w:b/>
          <w:bCs/>
        </w:rPr>
        <w:t>Gazdasági Bizottság</w:t>
      </w:r>
      <w:r>
        <w:rPr>
          <w:rFonts w:eastAsia="Arial CE" w:cs="Arial CE" w:ascii="Arial CE" w:hAnsi="Arial CE"/>
        </w:rPr>
        <w:t xml:space="preserve"> soron következő ülését </w:t>
      </w:r>
      <w:r>
        <w:rPr>
          <w:rFonts w:eastAsia="Arial CE" w:cs="Arial CE" w:ascii="Arial CE" w:hAnsi="Arial CE"/>
          <w:b/>
          <w:bCs/>
        </w:rPr>
        <w:t>1996. február 15-én (csütörtök ) du. 16 órai kezdettel tartja az I. em. 30. sz. teremben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 Bizottság a következő napirendi pontokat tárgyalja: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</w:rPr>
              <w:t>Intézményvezetői munkakörre benyújtott pályázatok elbírálás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árt ülést igényel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A közterület - használat engedélyezésével kapcsolatos eljárásról szóló önkormányzati rendelet előkészítése. 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Előadó: Bárány Rita aljegyző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</w:rPr>
              <w:t>Üresen álló önkormányzati bérlakások hasznosításáról javaslat. (Népjóléti anyag)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</w:rPr>
              <w:t>A Budapesti út - Géza út - Arany J. u. által határolt 107205/6 hrsz. ingatlan használati mód változás iránti kérelem gazdasági vonatkozásai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ÉV-METRÓ RSC sportpálya terület hasznosítás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</w:rPr>
              <w:t>Rákosi út 86. (AMP Autó Kft) vételi szándékról állásfoglalás a Bizottsági tagok meghallgatása alapján. (szóban)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Forgalmi érték és értéknövelő beruházás elfogadása (Tervező u. 10.)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</w:rPr>
              <w:t>Hősök fasora - Galgahévíz - Döbröcze - Szérű u. által határolt terület bérbeadás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</w:rPr>
              <w:t>Elővásárlási jognyilatkozat megtétele Rákosi út 131. (Sándor u. 51.) és Sándor u. 49. sz. alatti ingatlanokról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ITE szóbeli visszavitel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akás vételár elfogadás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</w:rPr>
              <w:t>Galgahévíz u. 43. sz. alatti lakás értéknövelő beruházás ügy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algahévíz u. 4. fsz. 5. sz. alatti lakás értéknövelő beruházás ügy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</w:rPr>
              <w:t>Imre u. 5. sz. alatti manzárd értéknövelő beruházás ügy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2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mre u. 5. fsz. 2. értéknövelő beruházás ügy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 Béla u. 90. fsz. 3. sz. további forgalmi értékcsökkentés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öztársaság u. 22. fsz. 4. értéknövelő beruházás ügy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ősök tere 12. sz. alatti helyiség további forgalmi értékcsökkentés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ókai út 4. sz. alatti bérleményben válaszfal bontáshoz tulajdonosi hozzájárulás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udapest, 1996. február 13.</w:t>
      </w:r>
    </w:p>
    <w:p>
      <w:pPr>
        <w:pStyle w:val="Normal"/>
        <w:ind w:firstLine="453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</w:t>
      </w:r>
      <w:r>
        <w:rPr>
          <w:rFonts w:eastAsia="Arial CE" w:cs="Arial CE" w:ascii="Arial CE" w:hAnsi="Arial CE"/>
        </w:rPr>
        <w:t>Szabó Imre sk.</w:t>
      </w:r>
    </w:p>
    <w:p>
      <w:pPr>
        <w:pStyle w:val="Normal"/>
        <w:ind w:firstLine="453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 bizottság elnök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                              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-Arial" w:hAnsi="H-Arial" w:eastAsia="H-Arial" w:cs="H-Arial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3T11:23:00Z</dcterms:created>
  <dc:creator>Gazd�lkod�si �s V�llalkoz�si Iroda</dc:creator>
  <dc:description/>
  <dc:language>en-US</dc:language>
  <cp:lastModifiedBy>Gazd�lkod�si �s V�llalkoz�si Iroda</cp:lastModifiedBy>
  <cp:lastPrinted>1996-02-23T09:12:00Z</cp:lastPrinted>
  <dcterms:modified xsi:type="dcterms:W3CDTF">1996-02-23T09:13:00Z</dcterms:modified>
  <cp:revision>9</cp:revision>
  <dc:subject/>
  <dc:title>MEGH�V�</dc:title>
</cp:coreProperties>
</file>