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  <w:t>MEGHÍVÓ</w:t>
      </w:r>
    </w:p>
    <w:p>
      <w:pPr>
        <w:pStyle w:val="Normal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december 5.-én (csütörtök ) du. 16 órai kezdettel tartja a földszinti ebédlő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-testületi ülés előtti bizottsági véleményezés  a helyi adókról szóló rendelet módos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észlet-fizetési kérelem - Vincze Lászlóné és Szlaukó Jánosné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áncsics u. 12. nem lakás célú helyiség újbóli tárgyal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akás forgalmi érték jóváhagyása (Baross G. u. 24. fszt. 10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Értéknövelő beruházás jóváhagyása (Iharfa u. 16. fszt. 8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lfa TV Kft. bérleti szerződés plusz megállapodás újra tárgyal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Bérleti jog átadás - Hősök tere 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hököly u. 120. sz. alatti ABC üzlet fűtés korszerűsít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saládi és társadalmi ünnep rendezvény szervez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jog átadás rendezése - Kézbesítő u. 2. 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Állásfoglalás az 1997. évi költségvetési koncepcióhoz. (szóba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ontin Kft névátírási kérelme - Rozsos u. - Fahéj u. sarkon lévő reklámtáblár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ontin Kft névátírási kérelme - Timur u. - Rozsos u. sarkon lévő reklámtáblás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iládi Sándor - használati megállapodás megkötésére kérel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6. decembe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79"/>
        <w:rPr/>
      </w:pPr>
      <w:r>
        <w:rPr/>
        <w:t>Pratzner Győző sk.</w:t>
      </w:r>
    </w:p>
    <w:p>
      <w:pPr>
        <w:pStyle w:val="Normal"/>
        <w:ind w:firstLine="6379"/>
        <w:rPr/>
      </w:pPr>
      <w:r>
        <w:rPr/>
        <w:t xml:space="preserve"> 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30:00Z</dcterms:created>
  <dc:creator>Szab� Szil�rdn�</dc:creator>
  <dc:description/>
  <dc:language>en-US</dc:language>
  <cp:lastModifiedBy>Szab� Szil�rdn�</cp:lastModifiedBy>
  <cp:lastPrinted>1996-12-02T17:23:00Z</cp:lastPrinted>
  <dcterms:modified xsi:type="dcterms:W3CDTF">1996-12-02T18:02:00Z</dcterms:modified>
  <cp:revision>2</cp:revision>
  <dc:subject/>
  <dc:title>MEGH�V�</dc:title>
</cp:coreProperties>
</file>