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  <w:t>MEGHÍVÓ</w:t>
      </w:r>
    </w:p>
    <w:p>
      <w:pPr>
        <w:pStyle w:val="Normal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6. június 6.-án (csütörtök ) du. 16 órai kezdettel tartja az I. em. 30. sz. 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izottság a következő napirendi pontokat tárgya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OTP RT ajánlata a Rákospalotai határút menti terület beépítésé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Javaslat a Közterület rendelet-tervezet és a vagyon rendelet-tervezet ismételt megtárgyal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Ajánlat az Erzsébet ligeti konyha és étterem felújításár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Erzsébet ligeti Színház és liget bejárati részére Juniális szervez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Helyi sugárzó televízió beindítására javasla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Értéknövelő beruházás jóváhagyása  -  Veres Péter u. 11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Értéknövelő beruházás jóváhagyása  -  Koronafürt u. 21. "B" ép. fszt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Értéknövelő beruházás elfogadása  -  Rajka u. 6. fszt. 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Értéknövelő beruházás elfogadása  -  Wesselényi u. 75-7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Beruházási összeg elfogadása  -  Vidámvásár u. 11. fszt. 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Előszerződés megkötésére kérelem   -   Thököly u. 75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Bérleti díj mérséklése   -   Csömöri u. 78-8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 xml:space="preserve">Vételár csökkentési kérelem  -  Borotvás u. 4. I.em. 3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Jókai u. 2-4. sz. alatti Gyógyszertár megvétele iránti kérelem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5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zőgazdasági bérlet átadása  -   Zsemlékes u. 103992. hrsz. /Szilasi Rudolfné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Mezőgazdasági bérlet átadása   -   Zsemlékes u. 103992. hrsz.   /Lengyel Miklós/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6. június 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4"/>
        <w:rPr/>
      </w:pPr>
      <w:r>
        <w:rPr/>
        <w:t>Pratzner Győző sk.</w:t>
      </w:r>
    </w:p>
    <w:p>
      <w:pPr>
        <w:pStyle w:val="Normal"/>
        <w:ind w:firstLine="6804"/>
        <w:rPr/>
      </w:pPr>
      <w:r>
        <w:rPr/>
        <w:t>GB. elnöke helyett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306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t xml:space="preserve">  </w:t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PRINTDATE \@"yyyy'. 'MM'. 'dd.\ HH:mm:ss\ AM/PM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1996. 06. 05. 01:45:00 du.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3:02:00Z</dcterms:created>
  <dc:creator>Csib�n�</dc:creator>
  <dc:description/>
  <dc:language>en-US</dc:language>
  <cp:lastModifiedBy>Szab� Szil�rdn�</cp:lastModifiedBy>
  <cp:lastPrinted>1996-06-05T13:45:00Z</cp:lastPrinted>
  <dcterms:modified xsi:type="dcterms:W3CDTF">1996-06-05T14:55:00Z</dcterms:modified>
  <cp:revision>4</cp:revision>
  <dc:subject/>
  <dc:title>MEGH�V�</dc:title>
</cp:coreProperties>
</file>