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  <w:t>MEGHÍVÓ</w:t>
      </w:r>
    </w:p>
    <w:p>
      <w:pPr>
        <w:pStyle w:val="Normal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6. szeptember 19.-én (csütörtök ) du. 15 órai kezdettel tartja a fszt-en lévő étteremb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Bizottság a következő napirendi pontokat tárgyalja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Arany János u. adás-vételi szerződése. (Farkas úr ügyvezető igazgató szóbeli tájékoztat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rzsébet ligeti színházterem bérbevéte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Arany János u. 45. közös kerítés költség megoszt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atsányi u. 48. (testületi anyag - tájékoztatás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ézbesítő u. 3. Németh Józsefné kérelme vételárcsökkentésre, ill. a kisebbségi önkormányzatok részére átadott helyiségek bérbevéte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Rákosi út 115. csatornahálózatra rákötéshez tulajdonosi hozzájárulási kérelem, és költségvállalá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irágárusítási kérelem  - Horváth Lászlóné -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irágárusítási kérelem  - Kiss Tamásné -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zepes u. 2. profilváltás iránti kérele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agó Istvánné fenyő-faárusítási kérelm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asvár u. előtti közterület vásárlás (útszabályozás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udapesti út közterület vásárlás (útszabályozás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Mezőgazdasági bérlet átad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Dabi Sándorné díjkedvezmény iránti kérel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Petúnia u. 10. értéknövelő beruházás elfogad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zalontai János díjkedvezmény iránti kérelm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Pilóta u. 23. értéknövelő beruházá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O.Kovács Attila (Veres P. u. 198.) lakás ügy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Petúnia u. 10/b. nem lakás célú bérlemény értékesítés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zabadföld u. 11. vételár meghatározás - Konrád Józsefné -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zbesítő u. 3. ingatlan csatorna érdekeltségi hozzájárulás bérleti díjba történő beszámít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ind w:left="1206" w:hanging="1206"/>
              <w:jc w:val="both"/>
              <w:rPr/>
            </w:pPr>
            <w:r>
              <w:rPr/>
              <w:t>Egyéb  -  szervezeti változtatásra tett javaslat az előző Bizottsági ülésen átadott anyag alapján.</w:t>
            </w:r>
          </w:p>
          <w:p>
            <w:pPr>
              <w:pStyle w:val="Normal"/>
              <w:ind w:left="1206" w:hanging="1206"/>
              <w:jc w:val="both"/>
              <w:rPr/>
            </w:pPr>
            <w:r>
              <w:rPr/>
              <w:t xml:space="preserve">             </w:t>
            </w:r>
            <w:r>
              <w:rPr/>
              <w:t>-    javaslat a Közigazgatási Hivatal törvényességi felhívása alapján a 3/1994. (III.1.) ÖK. sz. rendelet 39. §. és 40. §.-ainak módosítására  (testületi anyag)</w:t>
            </w:r>
          </w:p>
          <w:p>
            <w:pPr>
              <w:pStyle w:val="Normal"/>
              <w:ind w:left="1206" w:hanging="1206"/>
              <w:jc w:val="both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ind w:left="1206" w:hanging="120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3" w:type="dxa"/>
            <w:tcBorders/>
          </w:tcPr>
          <w:p>
            <w:pPr>
              <w:pStyle w:val="Normal"/>
              <w:snapToGrid w:val="false"/>
              <w:ind w:left="1206" w:hanging="1206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6. szeptember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37"/>
        <w:rPr/>
      </w:pPr>
      <w:r>
        <w:rPr/>
        <w:t>Pratzner Győző sk.</w:t>
      </w:r>
    </w:p>
    <w:p>
      <w:pPr>
        <w:pStyle w:val="Normal"/>
        <w:ind w:firstLine="6237"/>
        <w:rPr/>
      </w:pPr>
      <w:r>
        <w:rPr/>
        <w:t>GB elnöke helyet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7T08:49:00Z</dcterms:created>
  <dc:creator>Szab� Szil�rdn�</dc:creator>
  <dc:description/>
  <dc:language>en-US</dc:language>
  <cp:lastModifiedBy>Szab� Szil�rdn�</cp:lastModifiedBy>
  <cp:lastPrinted>1996-09-17T11:10:00Z</cp:lastPrinted>
  <dcterms:modified xsi:type="dcterms:W3CDTF">1996-09-17T14:20:00Z</dcterms:modified>
  <cp:revision>4</cp:revision>
  <dc:subject/>
  <dc:title>MEGH�V�</dc:title>
</cp:coreProperties>
</file>