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övetkező ülését </w:t>
      </w:r>
      <w:r>
        <w:rPr>
          <w:b/>
        </w:rPr>
        <w:t>1997. június 12.-én (csütörtök) d.u. 16 órai kezdettel tartja az I. em.  112. (volt I. em. 30.)sz. terembe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áskoncepci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O.Kovács Attila Veres P. út 198. - tulajdonosi hozzájárulás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90.fszt.3. - üres lakás korszerűsítési költségve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ilóta u. 19. - szakvélemény megrendel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 használat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észletfizetési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7.)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ához hozzájárulás megkér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- szób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-használati kérelem meglévő engedély terület-használat bővitéséhe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izella kastély értékesít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7. június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3:43:00Z</dcterms:created>
  <dc:creator>Szabó Szilárdné</dc:creator>
  <dc:description/>
  <dc:language>en-US</dc:language>
  <cp:lastModifiedBy>Bodyne</cp:lastModifiedBy>
  <cp:lastPrinted>1997-06-10T14:45:00Z</cp:lastPrinted>
  <dcterms:modified xsi:type="dcterms:W3CDTF">2003-11-06T11:56:00Z</dcterms:modified>
  <cp:revision>4</cp:revision>
  <dc:subject/>
  <dc:title>M E G H Í V Ó</dc:title>
</cp:coreProperties>
</file>