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egyzőköny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>Készült: 1997. március 3-án 16 órakor az Önkormányzat hivatalos helyiségében megtartott Tulajdonrendezési Bizottsági ül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sztvevők: a mellékelt jelenléti ív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küldött meghívó szerinti napirendet egyhangúan elfogadták a bizottsági tago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ind w:left="1560" w:hanging="1560"/>
        <w:jc w:val="both"/>
        <w:rPr/>
      </w:pPr>
      <w:r>
        <w:rPr/>
        <w:t>1./ napirend - Önkormányzati tulajdonú ingatlanok új vagyonhasznosítási koncepció szerinti besorolása. (Imre Tamás indítványára)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  <w:t>a., Lakótelkek: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142"/>
        <w:jc w:val="both"/>
        <w:rPr/>
      </w:pPr>
      <w:r>
        <w:rPr/>
        <w:t>- Fürge u. - Vezekény u.-i terület (12 telek) a csatorna a három évre szóló Fővárosi Céltámogatás igénybevételével 1998-99-re elkészül. A 12 db önálló, közművesített építési telek értéke kb. 60 millió forint - ez drága labdarugópálya len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>1/1997.(III.3.)</w:t>
      </w:r>
      <w:r>
        <w:rPr/>
        <w:t xml:space="preserve"> A Tulajdonrendezési Bizottság nem támogatja a Fürge u. - Suba u. - Vezekény utcák által határolt 115350-115361 hrsz-ú rendezett telkek sportpálya céljára való felhaszná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560"/>
        <w:jc w:val="both"/>
        <w:rPr>
          <w:sz w:val="20"/>
        </w:rPr>
      </w:pPr>
      <w:r>
        <w:rPr>
          <w:sz w:val="20"/>
        </w:rPr>
        <w:t>Szavazás: 3 igen, 1 tartózkodás, 1 ne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142"/>
        <w:jc w:val="both"/>
        <w:rPr/>
      </w:pPr>
      <w:r>
        <w:rPr/>
        <w:t>- Cukornád u. - Simongát u. gravitációs csatornát nem tudunk csinálni a Vidámverseny utcai befogadóig. A Simongát utcai 6 telek vízellátása 1997-ben elkészül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851" w:hanging="142"/>
        <w:jc w:val="both"/>
        <w:rPr/>
      </w:pPr>
      <w:r>
        <w:rPr/>
        <w:t>- Caprera utca (5 telek) kb. 100 m vízvezetéket kell a Kukoricás utcában lefektetni az alapközmű-ellátás biztosítására.</w:t>
      </w:r>
    </w:p>
    <w:p>
      <w:pPr>
        <w:pStyle w:val="Normal"/>
        <w:ind w:firstLine="851"/>
        <w:jc w:val="both"/>
        <w:rPr/>
      </w:pPr>
      <w:r>
        <w:rPr/>
        <w:t>Telekalakítás folyamat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>2/1997.(III.3.)</w:t>
      </w:r>
      <w:r>
        <w:rPr/>
        <w:t xml:space="preserve"> A Tulajdonrendezési Bizottság a Kukoricás utcában kb. 100 m víz- és gázvezeték 1997-es megépítését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560"/>
        <w:jc w:val="both"/>
        <w:rPr>
          <w:sz w:val="20"/>
        </w:rPr>
      </w:pPr>
      <w:r>
        <w:rPr>
          <w:sz w:val="20"/>
        </w:rPr>
        <w:t>Szavazás: 5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Nógrádverőce u. (44 lakótelek)</w:t>
      </w:r>
    </w:p>
    <w:p>
      <w:pPr>
        <w:pStyle w:val="Normal"/>
        <w:ind w:left="993" w:hanging="0"/>
        <w:jc w:val="both"/>
        <w:rPr/>
      </w:pPr>
      <w:r>
        <w:rPr/>
        <w:t>Víz kész, gáz 6 telek kivételével ellátott, elektromos hálózat és trafó 1997-ben elkészül.</w:t>
      </w:r>
    </w:p>
    <w:p>
      <w:pPr>
        <w:pStyle w:val="Normal"/>
        <w:ind w:firstLine="993"/>
        <w:jc w:val="both"/>
        <w:rPr/>
      </w:pPr>
      <w:r>
        <w:rPr/>
        <w:t>A csatorna a Szilasvölgyi gyűjtő megvalósítása után lehetsége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Szórványtelkek (kb. 40 db telek)</w:t>
      </w:r>
    </w:p>
    <w:p>
      <w:pPr>
        <w:pStyle w:val="Normal"/>
        <w:ind w:firstLine="993"/>
        <w:jc w:val="both"/>
        <w:rPr/>
      </w:pPr>
      <w:r>
        <w:rPr/>
        <w:t>Összesen kb. 100 db lakótelek van (Iglói u. nélkü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  <w:t>b., Vállalkozásra alkalmas területek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/>
      </w:pPr>
      <w:r>
        <w:rPr/>
        <w:t>- Sarjú utca melletti terület</w:t>
      </w:r>
    </w:p>
    <w:p>
      <w:pPr>
        <w:pStyle w:val="Normal"/>
        <w:ind w:left="993" w:hanging="0"/>
        <w:jc w:val="both"/>
        <w:rPr/>
      </w:pPr>
      <w:r>
        <w:rPr/>
        <w:t>AUER - tanulmány tartalmazza a övezeti átsorolásokat. A Településfejlesztési Bizottság újra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>3/1997.(III.3.)</w:t>
      </w:r>
      <w:r>
        <w:rPr/>
        <w:t xml:space="preserve"> A Főépítész 15 napon belül írásban véleményezze az AUER féle tanulmány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560"/>
        <w:jc w:val="both"/>
        <w:rPr>
          <w:sz w:val="20"/>
        </w:rPr>
      </w:pPr>
      <w:r>
        <w:rPr>
          <w:sz w:val="20"/>
        </w:rPr>
        <w:t>Szavazás: 4 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Margit utca 107265 hrsz.</w:t>
      </w:r>
    </w:p>
    <w:p>
      <w:pPr>
        <w:pStyle w:val="Normal"/>
        <w:ind w:firstLine="993"/>
        <w:jc w:val="both"/>
        <w:rPr/>
      </w:pPr>
      <w:r>
        <w:rPr/>
        <w:t>Gatev Penkov elhelyezését kell megoldani.</w:t>
      </w:r>
    </w:p>
    <w:p>
      <w:pPr>
        <w:pStyle w:val="Normal"/>
        <w:ind w:firstLine="993"/>
        <w:jc w:val="both"/>
        <w:rPr/>
      </w:pPr>
      <w:r>
        <w:rPr/>
        <w:t>Raktározás - ipari tevékenység</w:t>
      </w:r>
    </w:p>
    <w:p>
      <w:pPr>
        <w:pStyle w:val="Normal"/>
        <w:ind w:firstLine="993"/>
        <w:jc w:val="both"/>
        <w:rPr/>
      </w:pPr>
      <w:r>
        <w:rPr/>
        <w:t>Közműnyilatkozat 10 m3/nap fogyasztásra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>4/1997.(III.3.)</w:t>
      </w:r>
      <w:r>
        <w:rPr/>
        <w:t xml:space="preserve"> A Bizottság felkéri az Irodát, hogy a 107260 - 107264 hrsz-ú ingatlanok tulajdonosait nyilatkoztassa meg, kívánják-e értékesíteni a nadrágszíj-parcelláikat, vagy részt vesznek-e a rendezési tervben?</w:t>
      </w:r>
    </w:p>
    <w:p>
      <w:pPr>
        <w:pStyle w:val="Normal"/>
        <w:ind w:left="1560" w:hanging="0"/>
        <w:jc w:val="both"/>
        <w:rPr/>
      </w:pPr>
      <w:r>
        <w:rPr/>
        <w:t>Ha igen, úgy 16 m széles úton elérhető ingatlanokat kell kialakítani, közművesíteni és vevőket, bérlőket keres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560"/>
        <w:jc w:val="both"/>
        <w:rPr>
          <w:sz w:val="20"/>
        </w:rPr>
      </w:pPr>
      <w:r>
        <w:rPr>
          <w:sz w:val="20"/>
        </w:rPr>
        <w:t>Szavazás: 4 igen</w:t>
      </w:r>
    </w:p>
    <w:p>
      <w:pPr>
        <w:pStyle w:val="Normal"/>
        <w:ind w:firstLine="15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93" w:hanging="142"/>
        <w:jc w:val="both"/>
        <w:rPr/>
      </w:pPr>
      <w:r>
        <w:rPr/>
        <w:t>- Csobaj bánya (Lucernás u.-i bánya) 72-es erdő 117576 hrsz. Főépítész nyilatkozzon, hogy a Főv. ART miként rendelkezik a rekultivált volt bányaterület jövőben hasznosításáról.</w:t>
      </w:r>
    </w:p>
    <w:p>
      <w:pPr>
        <w:pStyle w:val="Normal"/>
        <w:ind w:left="993"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>5/1997.(III.3.)</w:t>
      </w:r>
      <w:r>
        <w:rPr/>
        <w:t xml:space="preserve"> A Bizottság javasolja a 117576 hrsz-ú ingatlan kitűzését és a 17 db birtokhatárpont elektronikus jelö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560"/>
        <w:jc w:val="both"/>
        <w:rPr>
          <w:sz w:val="20"/>
        </w:rPr>
      </w:pPr>
      <w:r>
        <w:rPr>
          <w:sz w:val="20"/>
        </w:rPr>
        <w:t>Szavazás: 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142"/>
        <w:jc w:val="both"/>
        <w:rPr/>
      </w:pPr>
      <w:r>
        <w:rPr/>
        <w:t>- Léva utcai hűtőház melletti 103772/13 terület 15392 m2 a 34-es övezetbe sorolást tartalmazó RRT a Fővároshoz felterjesztve. A 4000 m2-es raktár bérlete áprilisban megszűnik, de 1999-ig szintén raktárként kivánjuk bérbeadni. A repülőtér területe az ART-ben zöldterület, szabadidő, sportcélú. A Léva utcai bejárati út keskeny, rendezetlen. Besorolása: 71-es közpark.</w:t>
      </w:r>
    </w:p>
    <w:p>
      <w:pPr>
        <w:pStyle w:val="Normal"/>
        <w:ind w:left="851"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>6/1997.(III.3.)</w:t>
      </w:r>
      <w:r>
        <w:rPr/>
        <w:t xml:space="preserve"> A Tulajdonrendezési Bizottság javasolja, hogy a Léva utca (úttest és fasor) geodéziai elmérésére kérjen az Iroda árajánlatokat és tisztázza a tulajdonviszonyok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560"/>
        <w:jc w:val="both"/>
        <w:rPr>
          <w:sz w:val="20"/>
        </w:rPr>
      </w:pPr>
      <w:r>
        <w:rPr>
          <w:sz w:val="20"/>
        </w:rPr>
        <w:t>Szavazás: 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Zsemlékes út melletti mezőgazdasági bértelkek 72-es övezetben.</w:t>
      </w:r>
    </w:p>
    <w:p>
      <w:pPr>
        <w:pStyle w:val="Normal"/>
        <w:ind w:left="709" w:hanging="0"/>
        <w:jc w:val="both"/>
        <w:rPr/>
      </w:pPr>
      <w:r>
        <w:rPr/>
        <w:t>A Fővárosi ART-ben közművesítés esetén vállalkozás és lakóépületek építésére alkalmas tartalékterület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Rákospalotai határút melletti terület - külön eljárás alá vonv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  <w:t>- Temető alatti területre nincs CSM befogadó nyilatkozat. 34-es övezetű. Átmeneti hasznosítás: bérbeadás kevés vízigényű vállalkozások céljára pl. építőanyag-telep, faiskola, dísznövény, autószalon (A virágárusok és a vendéglő az új temető bejáratához költözik.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  <w:t>- Kisszentmihályi temető újra nyitása urna-temető kialakítása (kihozni az újranyitási koncepciót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Egyéb (sport, szabadidő eltöltése céljára szóbajöhető ingatlanok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  <w:t xml:space="preserve">- Állás - Zöldséges - Monoki utcák által határolt 6 db önálló építési telek </w:t>
      </w:r>
      <w:r>
        <w:rPr>
          <w:u w:val="single"/>
        </w:rPr>
        <w:t>feltöltésen</w:t>
      </w:r>
      <w:r>
        <w:rPr/>
        <w:t>. Korábbi határozat alapján felmérés, telekalakítás után teniszpályák, rendőrőrs és játszótérként funkcionál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  <w:t>- Műkő utca (volt Betonútépítő Vállalat) 81-es övezet. RRT szükséges a rendezéshez és tiszta tulajdoni viszonyok teremtése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A Bizottság áttekintette a forgalomképes beépítetlen belterületi ingatlanok listáját és megállapította, hogy a kerület egyes részeinek közművekkel való ellátottsága hiányos, különösen a szennyvízcsatorna vonatkozásában. A Rákosmenti főgyűjtő és a Szilasvölgyi gyűjtőcsatorna megépítése hozhat döntő javulást e téren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Az értékesítésre szóba jöhető ingatlanok egyéb közművekkel való ellátása bankhitelből - fentiek alapján - nem eredményezhet extraprofitot  az értékesítésnél az Önkormányzat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60" w:hanging="1560"/>
        <w:jc w:val="both"/>
        <w:rPr/>
      </w:pPr>
      <w:r>
        <w:rPr/>
      </w:r>
    </w:p>
    <w:p>
      <w:pPr>
        <w:pStyle w:val="Normal"/>
        <w:ind w:left="1560" w:hanging="1560"/>
        <w:jc w:val="both"/>
        <w:rPr/>
      </w:pPr>
      <w:r>
        <w:rPr/>
      </w:r>
    </w:p>
    <w:p>
      <w:pPr>
        <w:pStyle w:val="Normal"/>
        <w:ind w:left="1560" w:hanging="1560"/>
        <w:jc w:val="both"/>
        <w:rPr/>
      </w:pPr>
      <w:r>
        <w:rPr/>
        <w:t>2./ napirend - Csobaj bánya hasznosítását lásd az előző pontnál (5/1997.(III.3.) határo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napirend - Bóbitás u. 34. beépítetlen ingatlan értéke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>7/1997.(III.3.)</w:t>
      </w:r>
      <w:r>
        <w:rPr/>
        <w:t xml:space="preserve"> A Bizottság a Bóbitás u. 34. sz. alatti 115617 hrsz-ú ingatlan értékesítése ellen nem emel kifogást.</w:t>
      </w:r>
    </w:p>
    <w:p>
      <w:pPr>
        <w:pStyle w:val="Normal"/>
        <w:ind w:left="1560" w:hanging="1560"/>
        <w:jc w:val="both"/>
        <w:rPr/>
      </w:pPr>
      <w:r>
        <w:rPr/>
      </w:r>
    </w:p>
    <w:p>
      <w:pPr>
        <w:pStyle w:val="Normal"/>
        <w:ind w:firstLine="1560"/>
        <w:jc w:val="both"/>
        <w:rPr>
          <w:sz w:val="20"/>
        </w:rPr>
      </w:pPr>
      <w:r>
        <w:rPr>
          <w:sz w:val="20"/>
        </w:rPr>
        <w:t>Szavazás: 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560" w:hanging="1560"/>
        <w:jc w:val="both"/>
        <w:rPr/>
      </w:pPr>
      <w:r>
        <w:rPr/>
        <w:t>4./ napirend - A Tulajdonrendezési Bizottság megtárgyalta Berze István és felesége (1143. Bp.Stefánia út 3. I. 2.) lakosok újabb kérelmét a Pozsonyi u. 16. sz. alatti (117291) hrsz-ú önkormányzati tulajdonú ingatlan egy részének megvásárl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/>
      </w:pPr>
      <w:r>
        <w:rPr>
          <w:b/>
        </w:rPr>
        <w:t>8/1997.(III.3.)</w:t>
      </w:r>
      <w:r>
        <w:rPr/>
        <w:t xml:space="preserve"> A Bizottság helybenhagyja a 19/1996.(IX.30.)sz. határozatát és a szabályozási vonallal és közművekkel érintett (117291) hrsz-ú közterület egy részének értékesítését nem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>
          <w:sz w:val="20"/>
        </w:rPr>
      </w:pPr>
      <w:r>
        <w:rPr>
          <w:sz w:val="20"/>
        </w:rPr>
        <w:t>Szavazás: 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1997. márc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r. Horváth Péterné                                                             Hídvégi István</w:t>
      </w:r>
    </w:p>
    <w:p>
      <w:pPr>
        <w:pStyle w:val="Normal"/>
        <w:jc w:val="both"/>
        <w:rPr/>
      </w:pPr>
      <w:r>
        <w:rPr>
          <w:b/>
        </w:rPr>
        <w:t>jegyzőkönyvvezető</w:t>
        <w:tab/>
        <w:tab/>
        <w:tab/>
        <w:tab/>
        <w:tab/>
        <w:t xml:space="preserve">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  <w:r>
      <w:rPr>
        <w:sz w:val="8"/>
      </w:rPr>
      <w:fldChar w:fldCharType="begin"/>
    </w:r>
    <w:r>
      <w:rPr>
        <w:sz w:val="8"/>
      </w:rPr>
      <w:instrText xml:space="preserve"> DATE \@"yyyy'. 'MM'. 'dd." </w:instrText>
    </w:r>
    <w:r>
      <w:rPr>
        <w:sz w:val="8"/>
      </w:rPr>
      <w:fldChar w:fldCharType="separate"/>
    </w:r>
    <w:r>
      <w:rPr>
        <w:sz w:val="8"/>
      </w:rPr>
      <w:t>2026. 07. 31.</w:t>
    </w:r>
    <w:r>
      <w:rPr>
        <w:sz w:val="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09:43:00Z</dcterms:created>
  <dc:creator>Szabó Szilárdné</dc:creator>
  <dc:description/>
  <dc:language>en-US</dc:language>
  <cp:lastModifiedBy>Szabó Szilárdné</cp:lastModifiedBy>
  <cp:lastPrinted>1997-03-19T12:34:00Z</cp:lastPrinted>
  <dcterms:modified xsi:type="dcterms:W3CDTF">2001-02-21T12:35:00Z</dcterms:modified>
  <cp:revision>7</cp:revision>
  <dc:subject/>
  <dc:title>Jegyzőkönyv</dc:title>
</cp:coreProperties>
</file>