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március 13.-án (csütörtök) d.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XVI.ker. Önkormányzat vagyonáról és a vagyontárgyak feletti tulajdoni jogok gyakorlásáról szóló rendele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XVI.ker. Önkormányzat vagyonának értékesítése, hasznosítása során alkalmazandó versenyeztetési szabályokról szóló rendelet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díjak felülvizsgál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ovács Kálmán kérelme (sorgarázs építés a Szolnoki úr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epes u. 2. sz. alatti ABC üzlet bérleti díj tart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inke u. 45. sz. bérlemény rendez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út 4. sz. alatti tárgyaló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RFK felaján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éltányosság bérleti díj vonatkozásáb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 padláshely haszn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Jókai út 4. sz. alatti előadóterem használat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enekültekért Alapítvány - helyiség igény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jog átadás - József u. 5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Iharfa u. 16. fszt. 8. - lakás forgalmi értékéne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. u. 87. fszt. 3. - üres lakás forgalmi értékéne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ibakháza u. 45-47. sz. alatti ingatlan hasznosításána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aross G. u. 24. fszt. 7. sz. alatti üres lakás forgalmi érték újbóli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orotvás u. 2. III. 8. - lakás forgalmi érték megtárgyal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 xml:space="preserve">Részletfizetési kérelem - Ricsi Kriszt Kf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özterületen könyvárusítási kér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klámtábla engedélyezése - Gál Kár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klámtábla engedélyezése - Andrássy István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ulajdonos változás miatt névátírási kérelem - Szalontai János - Hajdú József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rubemutatásra közterület-foglalási kérelem - Tóth Györg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klámtábla elhelyezés területhasználat-hosszabbítás kérelem - Géczy Gyu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. évi majális szerve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nt Korona u. 53-57. sz. alatti óvodai főzőkonyha bérbead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kka Istvánné helyiség üg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gyéb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márc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37"/>
        <w:jc w:val="both"/>
        <w:rPr/>
      </w:pPr>
      <w:r>
        <w:rPr/>
        <w:t>Pratzner Győző</w:t>
      </w:r>
    </w:p>
    <w:p>
      <w:pPr>
        <w:pStyle w:val="Normal"/>
        <w:ind w:firstLine="6237"/>
        <w:jc w:val="both"/>
        <w:rPr/>
      </w:pPr>
      <w:r>
        <w:rPr/>
        <w:t xml:space="preserve">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2:18:00Z</dcterms:created>
  <dc:creator>Szab� Szil�rdn�</dc:creator>
  <dc:description/>
  <dc:language>en-US</dc:language>
  <cp:lastModifiedBy>Szab� Szil�rdn�</cp:lastModifiedBy>
  <cp:lastPrinted>1997-03-11T14:34:00Z</cp:lastPrinted>
  <dcterms:modified xsi:type="dcterms:W3CDTF">1997-03-11T14:35:00Z</dcterms:modified>
  <cp:revision>5</cp:revision>
  <dc:subject/>
  <dc:title>M E G H � V �</dc:title>
</cp:coreProperties>
</file>