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 E G H Í V 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</w:t>
      </w:r>
      <w:r>
        <w:rPr>
          <w:b/>
          <w:bCs/>
        </w:rPr>
        <w:t>Gazdasági Bizottság</w:t>
      </w:r>
      <w:r>
        <w:rPr/>
        <w:t xml:space="preserve"> soron következő ülését </w:t>
      </w:r>
      <w:r>
        <w:rPr>
          <w:b/>
          <w:bCs/>
        </w:rPr>
        <w:t>1997. január 16.-án (csütörtök) d.u. 16 órai kezdettel tartja az I. em. 30. sz. teremben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rzsébet ligeti étterem hasznosítá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P Ingatlan Rt. üzleti ajánlata a Rákospalotai határút beépítésével kapcsolatosa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ária u. 68. fszt. 6. - Vívó u. 1/a. II. 12. sz. alatti ingatlanok hasznosítá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kás forgalmi érték jóváhagyása (Jókai u. 9. III. 7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ételi kérelem megtárgyalása (Rákosi út 90. fszt. 3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éla u. 71. sz. ingatlan haszonélveze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ősök fasora 12. sz. ingatlan elővásárlási jognyilatkoza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r-Bau Margit u. bány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Üres, nem lakáscélú helyiség hasznosítása (Dióskál u. 4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éltányosság elbírálása (Veres P. út 27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sömöri u. - Szlovák úti ABC bérleti díj méltányossá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érleti szerződés módosítás (Csinszka u. 27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atározott időre szóló bérleti szerződés rendezé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érleti szerződés hosszabbítása (Erzsébet ligeti színház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érleti jog átadás (Szabadföld u. 21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érleti szerződés véleményezése (Arany János Általános Iskola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érleti jog visszavételére tett felajánlás (az anyag az ülésen kerül kiosztásra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97. évi költségvetési koncepció. (szóban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ödön építendő Ökumenikus Szeretetotthon anyagi támogatá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./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éb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1997. január 1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96"/>
        <w:jc w:val="both"/>
        <w:rPr/>
      </w:pPr>
      <w:r>
        <w:rPr/>
        <w:t>Pratzner Győző sk.</w:t>
      </w:r>
    </w:p>
    <w:p>
      <w:pPr>
        <w:pStyle w:val="Normal"/>
        <w:ind w:firstLine="6096"/>
        <w:jc w:val="both"/>
        <w:rPr/>
      </w:pPr>
      <w:r>
        <w:rPr/>
        <w:t xml:space="preserve">    </w:t>
      </w:r>
      <w:r>
        <w:rPr/>
        <w:t>GB. elnök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4T10:40:00Z</dcterms:created>
  <dc:creator>Szab� Szil�rdn�</dc:creator>
  <dc:description/>
  <dc:language>en-US</dc:language>
  <cp:lastModifiedBy>Szab� Szil�rdn�</cp:lastModifiedBy>
  <cp:lastPrinted>1997-01-14T11:42:00Z</cp:lastPrinted>
  <dcterms:modified xsi:type="dcterms:W3CDTF">1997-01-14T12:44:00Z</dcterms:modified>
  <cp:revision>2</cp:revision>
  <dc:subject/>
  <dc:title/>
</cp:coreProperties>
</file>