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soron következő ülését </w:t>
      </w:r>
      <w:r>
        <w:rPr>
          <w:b/>
        </w:rPr>
        <w:t>1997. május 29.-én (csütörtök) d.u. 16 órai kezdettel tartja az I. em.  112. (volt I. em. 30.)sz. terembe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Átszervezési koncepció megtárgyalásának folyta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Helyiség használatba adása, Élelmiszer-higiéniai kirendeltség elhelyezésére</w:t>
            </w:r>
          </w:p>
          <w:p>
            <w:pPr>
              <w:pStyle w:val="Normal"/>
              <w:rPr/>
            </w:pPr>
            <w:r>
              <w:rPr/>
              <w:t>(Képviselő-testületi előterjeszté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érű u. 30. ingatlan újbóli tárgyalása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rodám u. 9. - bérlőknek a vételár ismételt megküldésnek megtárgyalása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uer József - Veres Péter út 167. - beruházási összeg újbóli megtárgyalása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akatos Anna kérelme - Körvasút sor 31. (16.)sz. a. -  használati mód változás tulajdonjogi nyilatkozathoz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rga Tamásné vendégház bérbeadása, eladása.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lóta u. 23. sz. a. helyiség használatának meghosszabbítására kérelem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zsébet ligeti garázssor hasznosítása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érleti szerződés rendezés - Imre u. 1. - </w:t>
            </w:r>
          </w:p>
          <w:p>
            <w:pPr>
              <w:pStyle w:val="Normal"/>
              <w:rPr/>
            </w:pPr>
            <w:r>
              <w:rPr/>
              <w:t>(a május 15-i bizottsági ülés elmaradt napirendj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ndrejkovics Larissza kérelme az elmaradt bérleti díj részletekben történő rendezés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ládek Jánosné,  a Szabadföld út 21.sz. alatti helyiség bérlőjének bérleti jog</w:t>
            </w:r>
          </w:p>
          <w:p>
            <w:pPr>
              <w:pStyle w:val="Normal"/>
              <w:rPr/>
            </w:pPr>
            <w:r>
              <w:rPr/>
              <w:t>felmon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lla Lászlóné Gusztáv u. 86.sz. alatti bérlő bérleti jog felmon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avaslat a Kézbesítő u. 3.sz.alatti üres alagsori helyiségek bérbeadásár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Zentrál Szerviz kérelme a Bizottság által megemelt bérleti díj mérséklésé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kecs u. 47. sz. alatti helyiség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olgár László vételi kérelme az általa bérelt Ostoros u. 69.sz.alatti ingatlan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Szent Korona u. 88.sz. alatti ingatlanon végzett értéknövelő beruházások értékének megállapítására felkért szakértői vélemé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mre u. 1. sz. alatti ingatlan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olnoki út sorgarázs használati dí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abadkai u.-i telkek ideiglenes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ENERALTEXT  volt területének bérbe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lfa TV.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algahévíz u. 4. sz. alatti nem lakás célú helyiség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izella kastély értékesítése versenytárgyalás keretéb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ATÁV 2 db fővonal telepí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  - szób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7. máju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01:00Z</dcterms:created>
  <dc:creator>Szabó Szilárdné</dc:creator>
  <dc:description/>
  <dc:language>en-US</dc:language>
  <cp:lastModifiedBy>Bodyne</cp:lastModifiedBy>
  <cp:lastPrinted>1997-06-09T08:01:00Z</cp:lastPrinted>
  <dcterms:modified xsi:type="dcterms:W3CDTF">2003-11-06T11:56:00Z</dcterms:modified>
  <cp:revision>5</cp:revision>
  <dc:subject/>
  <dc:title>M E G H Í V Ó</dc:title>
</cp:coreProperties>
</file>