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február 18.-án (kedden) d.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17/b. (KÖZÉRT) bérleti jog átadás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kosi út 102. bérleti szerződés rendezése, bérleti díj megállapítás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Őrmester u. 36. sz. alatti társasház közös tulajdon használatának rendezé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terem bérleti díj megállapítása, felújítás megkezdéséig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aross G. u. 30. KORREKT Nyomdaipari Kft. bérleti szerződés meghosszabbítása, bérleti díj megállapít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emesvári Ákos bérleti díj méltányossági kérelem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SZOSZ bérleti díj méltányossági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Veres Péter út 17/b. EVICOOP által bérelt helyiségek egyrészének visszaad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abadföld u. 7. iskola tetőtér beépíté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ezőgazdasági bérletekre részletfizetési kérelme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ichter József által megépített kerítés önkormányzati tulajdonra eső részének költségigény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ucfenyő u. 15. üres lakás forgalmi érték megállapít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Gordonka u. 49. üres lakás forgalmi érték megállapít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érű u. 30.sz. alatti lakás 1/2-ed eszmei tulajdoni hányad forgalmi érték meghatároz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ándzsa u. 25/d. I. em. 5. lakásbérlemény forgalmi érték meghatároz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zsa Lászlóné Polgármester úrhoz írt panasz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asvár u. 10. adásvételi szerződés jogügyleti hozzájárulá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érelem a Jókai u. 4. tárgyalóterem igénybevételére - Garancia Biztosító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A Bizottság által tárgyalt, de Képviselő-testület elé nem került lakáseladások helyzete, felfüggesztése: - Zsélyi Aladár u. 3. IX. em. 54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 Petúnia u. 10/a. fszt.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 Iharfa u. 16. "B" ép. fszt.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 Csömöri u. 70.I.ép.fszt.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 Baross G. u. 24. fszt.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 Védő u. 3. II. lh. III. em. 14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- Táncsics u. 12. alagsor 3.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Kereskedelmi Kamara bérleti díj méltányossági kérelem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Lakókert Bt. bérleti jog visszaad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ilágyi Jánosné közterület részletfizeté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Bérleti díjak meghatározása - előző ülésre kiküldött anyag alapjá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sepcsényi Attila helyiségvételi kérelmére javasla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mlékmű-felállitási kérelem - (Kulturális és  Sportbizottság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Cigány Kisebbségi Önkormányzat helyiség igény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uzicska György részletfizetési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Rácz Tibor reklámtábla elhelyezési kérelm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Thököly u. 120. sz. fűtés-korszerűsítés pótköltségtéríté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Szafranszky Károlyné - forgalmi érték újbóli megtárgya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Jókai u. 4. - bérlőváltozá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nyvesbolt  nyitási kérelem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ihályi Ernő közterület-használat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rzsébet ligeti Színház bérlésére kérelem - Egészséges Fejbőr Zenekar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- Centenáriumi Iskol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- Néri Szent Fülöp Kat. Isk.Alapitv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Egyéb (szóba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1:36:00Z</dcterms:created>
  <dc:creator>Szab� Szil�rdn�</dc:creator>
  <dc:description/>
  <dc:language>en-US</dc:language>
  <cp:lastModifiedBy>Szab� Szil�rdn�</cp:lastModifiedBy>
  <cp:lastPrinted>1997-02-13T11:12:00Z</cp:lastPrinted>
  <dcterms:modified xsi:type="dcterms:W3CDTF">1997-02-13T13:06:00Z</dcterms:modified>
  <cp:revision>4</cp:revision>
  <dc:subject/>
  <dc:title>M E G H � V �</dc:title>
</cp:coreProperties>
</file>