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Értesítem, hogy a Gazdasági Bizottság soron következő ülését </w:t>
      </w:r>
      <w:r>
        <w:rPr/>
        <w:t>1997. szeptember 25-én (csütörtök) d.u. 16 órai kezdettel tartja az I. em.  112. (volt I. em. 30.)sz. teremben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Zubányné Ecseri Katalin kérelmének újbóli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atymár köz 113929 hrsz-ú ingatlan hasznos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zent Korona u. 53-57.sz. alatti óvoda melegkonyha ügy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Italautomata elhelyezésére kérel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./ 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ztársaság u. 4. sz. alatti ingatlan bérleti jog átad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endermag u. Juráncsik István és neje kártérítési ügy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asvár u. 30-40.sz. ingatlanok előtti közterület útszabályoz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zabó János mezőgazdasági bérlet átad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Cibakháza u. 45., Cinke u. 43. villanyóra leszerelés ügy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zterület-használati kérelem - özv. Horváth Lászlón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11./ 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 xml:space="preserve">Közterület-használati kérelem - Göbölös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zterület-használati kérelem - Nagy Gusztávn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ulajdonosi hozzájárulás iránti kérelem, meglévő antenna tartószerkezet átépítéséhe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öröskereszt XVI.ker. Szervezet elhelyez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Az Ikarus Járműjavító Rt. tartozás átvállaláshoz hozzájáruló nyilatkozat kér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Nagy Ferenc kérelme  a Bóbitás u. 2/a.sz. alatti ingatlanon létrejött tulajdonközösség megszüntetésé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NC Technika - bérleti jog visszaad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18./ 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Nagy Mihály kérelme a fizetési határidő meghosszabbításá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Margit u. 28.sz. alatti bérlemény hasznos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GB. 283/1997.(08.28.)sz. határozatának módosításá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éb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udapest, 1997. szeptember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79"/>
        <w:rPr/>
      </w:pPr>
      <w:r>
        <w:rPr/>
        <w:t>Pratzner Győző</w:t>
      </w:r>
    </w:p>
    <w:p>
      <w:pPr>
        <w:pStyle w:val="Normal"/>
        <w:ind w:firstLine="6379"/>
        <w:rPr/>
      </w:pPr>
      <w:r>
        <w:rPr/>
        <w:t xml:space="preserve">   </w:t>
      </w:r>
      <w:r>
        <w:rPr/>
        <w:t>GB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07:14:00Z</dcterms:created>
  <dc:creator>Szab� Szil�rdn�</dc:creator>
  <dc:description/>
  <dc:language>en-US</dc:language>
  <cp:lastModifiedBy>Szab� Szil�rdn�</cp:lastModifiedBy>
  <cp:lastPrinted>1997-09-22T11:51:00Z</cp:lastPrinted>
  <dcterms:modified xsi:type="dcterms:W3CDTF">1997-09-22T11:59:00Z</dcterms:modified>
  <cp:revision>6</cp:revision>
  <dc:subject/>
  <dc:title>M E G H � V �</dc:title>
</cp:coreProperties>
</file>