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Készült: 1997. június 23-án 16 órakor az Önkormányzat hivatalos helyiségében megtartott Tulajdonrendezési Bizottsági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vevők: a mellékelt jelenléti ív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 Turányi László</w:t>
      </w:r>
    </w:p>
    <w:p>
      <w:pPr>
        <w:pStyle w:val="Normal"/>
        <w:jc w:val="both"/>
        <w:rPr/>
      </w:pPr>
      <w:r>
        <w:rPr/>
        <w:t>Jegyzőkönyv-hitelesítő: Hídvégi Istv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küldött meghívó szerinti napirendet egyhangúan elfogadták a bizottsági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ídvégi István elnök javaslatára utolsó napirendi pontként a "Vagyonnal kapcsolatos kérdések" címmel tárgya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Jelentés a</w:t>
      </w:r>
      <w:r>
        <w:rPr>
          <w:b/>
        </w:rPr>
        <w:t xml:space="preserve"> folyamatban lévő telekalakításokról.</w:t>
      </w:r>
    </w:p>
    <w:p>
      <w:pPr>
        <w:pStyle w:val="Normal"/>
        <w:ind w:firstLine="284"/>
        <w:jc w:val="both"/>
        <w:rPr/>
      </w:pPr>
      <w:r>
        <w:rPr/>
        <w:t>A beszámolót kérdések és szóbeli kiegészítések után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/</w:t>
      </w:r>
      <w:r>
        <w:rPr>
          <w:b/>
        </w:rPr>
        <w:t xml:space="preserve"> Komár János</w:t>
      </w:r>
      <w:r>
        <w:rPr/>
        <w:t xml:space="preserve"> (1163. Budapest, Sasszem u. u. 34.) </w:t>
      </w:r>
      <w:r>
        <w:rPr>
          <w:b/>
        </w:rPr>
        <w:t>vételi kérelme</w:t>
      </w:r>
      <w:r>
        <w:rPr/>
        <w:t xml:space="preserve"> a 101834 hrsz-ú beépítetlen ingatlan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9/1997.(06.23.)</w:t>
      </w:r>
      <w:r>
        <w:rPr/>
        <w:t xml:space="preserve"> A Tulajdonrendezési Bizottság megtárgyalta a vételi kérelmet, és támogatja az értékesítést, tekintettel a telek sajátosságaira (közterülettől elzárt, kis mére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A </w:t>
      </w:r>
      <w:r>
        <w:rPr>
          <w:b/>
        </w:rPr>
        <w:t>Vidámverseny u. 57</w:t>
      </w:r>
      <w:r>
        <w:rPr/>
        <w:t>.sz. alatti 116585 hrsz-ú telek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0/1997.(06.23.)</w:t>
      </w:r>
      <w:r>
        <w:rPr/>
        <w:t xml:space="preserve"> A Tulajdonrendezési Bizottság támogatja a Vidámverseny u. 57.sz. alatti 116.585 hrsz-ú összközműves beépítetlen telek értékesítését licit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/ </w:t>
      </w:r>
      <w:r>
        <w:rPr>
          <w:b/>
        </w:rPr>
        <w:t>Bökényföldi út</w:t>
      </w:r>
      <w:r>
        <w:rPr/>
        <w:t xml:space="preserve"> melletti 117543 hrsz-ú és a 117542 hrsz. egy részének hasznosítása.</w:t>
      </w:r>
    </w:p>
    <w:p>
      <w:pPr>
        <w:pStyle w:val="Normal"/>
        <w:ind w:left="426" w:hanging="0"/>
        <w:jc w:val="both"/>
        <w:rPr/>
      </w:pPr>
      <w:r>
        <w:rPr/>
        <w:t>A Bizottság megtárgyalta az összesen 1.2467 m</w:t>
      </w:r>
      <w:r>
        <w:rPr>
          <w:vertAlign w:val="superscript"/>
        </w:rPr>
        <w:t>2</w:t>
      </w:r>
      <w:r>
        <w:rPr/>
        <w:t>-es 43-as övezeti besorolású önkormányzati tulajdonú terület hasznosítási lehetőségeit és az alábbi határozatot ho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11/1997.(06.23.)</w:t>
      </w:r>
      <w:r>
        <w:rPr/>
        <w:t xml:space="preserve"> A Tulajdonrendezési Bizottság javasolja a 117542 hrsz-ú ingatlanon fennálló tulajdonközösség megszüntetését (Farkas Imre 1162. Bp. Cékla u.7.), és telekalakítási eljárás megindítását a terület 3-4 telekre osztására, kihasználva a Bökényföldi útról való megközelítés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5./ </w:t>
      </w:r>
      <w:r>
        <w:rPr>
          <w:b/>
        </w:rPr>
        <w:t>Ilonatelepi temető alatti terület hasznosítása</w:t>
      </w:r>
      <w:r>
        <w:rPr/>
        <w:t>. A 71-ből, 34-es építési övezetbe sorolt 3.3278 m</w:t>
      </w:r>
      <w:r>
        <w:rPr>
          <w:vertAlign w:val="superscript"/>
        </w:rPr>
        <w:t>2</w:t>
      </w:r>
      <w:r>
        <w:rPr/>
        <w:t>-es terület hosszútávú hasznosítása a közművek (alapvetően a szennyvízcsatorna) hiánya miatt nem megoldható, ezért a Tulajdonrendezési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2/1997.(06.23.)</w:t>
      </w:r>
      <w:r>
        <w:rPr/>
        <w:t xml:space="preserve"> A Tulajdonrendezési Bizottság javasolja a területen lévő faház megvásárlásával tiszta tulajdoni helyzetet teremteni (a GENERALTEXT úgyis tartozik)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3/1997.(06.23.)</w:t>
      </w:r>
      <w:r>
        <w:rPr/>
        <w:t xml:space="preserve"> A Tulajdonrendezési Bizottság elvi állásfoglalásában javasolja telekalakítási eljárás keretében a Simongát utcai részen (virágboltok) 25-30 m széles terület leválasztását virágboltok és parkolók céljára.</w:t>
      </w:r>
    </w:p>
    <w:p>
      <w:pPr>
        <w:pStyle w:val="Normal"/>
        <w:ind w:left="1843" w:hanging="0"/>
        <w:jc w:val="both"/>
        <w:rPr/>
      </w:pPr>
      <w:r>
        <w:rPr/>
        <w:t>Márkó László kisebbségi véleménye: A parkolást feltétlen meg kell oldani a temető bejáratánál!</w:t>
      </w:r>
    </w:p>
    <w:p>
      <w:pPr>
        <w:pStyle w:val="Normal"/>
        <w:ind w:left="1843" w:hanging="0"/>
        <w:jc w:val="both"/>
        <w:rPr/>
      </w:pPr>
      <w:r>
        <w:rPr/>
        <w:t>Hídvégi István: A temetőt a Főváros üzemelteti, az üzemeltető gondja a parkolás megol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/1997.(06.23.)</w:t>
      </w:r>
      <w:r>
        <w:rPr/>
        <w:t xml:space="preserve"> A Tulajdonrendezési Bizottság felkéri a Gazdasági Bizottságot, hogy a terület ideiglenes hasznosítására (2-4 év) tegyen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ind w:left="284" w:hanging="284"/>
        <w:jc w:val="both"/>
        <w:rPr/>
      </w:pPr>
      <w:r>
        <w:rPr/>
        <w:t xml:space="preserve">6./ </w:t>
      </w:r>
      <w:r>
        <w:rPr>
          <w:b/>
        </w:rPr>
        <w:t>Családsegítő Központ</w:t>
      </w:r>
      <w:r>
        <w:rPr/>
        <w:t xml:space="preserve"> igénye tűzifa-osztás és tárolás céljára megfelelő, bekerített telekingatlan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>
          <w:b/>
        </w:rPr>
        <w:t>15/1997.(06.23.)</w:t>
      </w:r>
      <w:r>
        <w:rPr/>
        <w:t xml:space="preserve"> A Tulajdonrendezési Bizottság javasolja a Lucernás utcai 117576 hrsz-ú rekultivált területből 1500-2000 m</w:t>
      </w:r>
      <w:r>
        <w:rPr>
          <w:vertAlign w:val="superscript"/>
        </w:rPr>
        <w:t>2</w:t>
      </w:r>
      <w:r>
        <w:rPr/>
        <w:t xml:space="preserve"> elkerítését, és ideiglenes jelleggel a családsegítő Központ használatába adását a fenti célra.</w:t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985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7./ </w:t>
      </w:r>
      <w:r>
        <w:rPr>
          <w:b/>
        </w:rPr>
        <w:t>Kővári Sándorné</w:t>
      </w:r>
      <w:r>
        <w:rPr/>
        <w:t xml:space="preserve"> kérelme a 100106 hrsz-ú ingatlant érintő közművek miatti kártérítésre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/1997.(06.23.)</w:t>
      </w:r>
      <w:r>
        <w:rPr/>
        <w:t xml:space="preserve"> A Tulajdonrendezési Bizottság javasolja, hogy jogász bevonásával egy méltányos összegben állapodjon meg az Önkormányzat Kővárinéval, ami lehet egyösszegű kifizetés, vagy járadék fiz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Ezt megelőzően gazdasági döntést igényel, hogy az Önkormányzat megvásárolja-e a közművek feletti területet, vagy bányaszolgalmi jogot jegyeztet be az ingatlan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6 egyhangú i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8./ A Bizottság utolsó napirendi pontként a </w:t>
      </w:r>
      <w:r>
        <w:rPr>
          <w:b/>
        </w:rPr>
        <w:t>Forgalomképes Vagyonnal</w:t>
      </w:r>
      <w:r>
        <w:rPr/>
        <w:t xml:space="preserve"> kapcsolatos kérdésekről tárgyalt a vagyonkataszter-kivonat alapján, és az alábbi megállapításokat, javaslatokat 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sztag-Katymár-Etelka közi telkeket meg kell vizsgálni, alkalmasak-e építési teleknek. Helyszínelés, kitűzés, közművesítés lehetőségei a feltöltésben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/1997.(06.23.)</w:t>
      </w:r>
      <w:r>
        <w:rPr/>
        <w:t xml:space="preserve"> A Tulajdonrendezési Bizottság felkéri a vezető jogtanácsost, hogy járjon el az APV Rt-nél a 117527 hrsz-ú belterületi ingatlan ügyében (dupla kerítés elbontása, hivatalos átadás kérése)</w:t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Szavazás: egyhang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A Cinke utcai 116289 hrsz-ú 808 m</w:t>
      </w:r>
      <w:r>
        <w:rPr>
          <w:vertAlign w:val="superscript"/>
        </w:rPr>
        <w:t>2</w:t>
      </w:r>
      <w:r>
        <w:rPr/>
        <w:t>-es telek ideiglenesen felajánlható a Családsegítő Szolgálatnak? (Teherautóval megközelíthető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i/>
        </w:rPr>
        <w:t xml:space="preserve">    </w:t>
      </w:r>
      <w:r>
        <w:rPr>
          <w:b/>
          <w:i/>
        </w:rPr>
        <w:t>Turányi László                                                                       Hídvégi Istvá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                                                              jegyzőkönyv-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06:17:00Z</dcterms:created>
  <dc:creator>Szabó Szilárdné</dc:creator>
  <dc:description/>
  <dc:language>en-US</dc:language>
  <cp:lastModifiedBy>Csibáné, Szabó ANikó</cp:lastModifiedBy>
  <cp:lastPrinted>1997-06-30T11:26:00Z</cp:lastPrinted>
  <dcterms:modified xsi:type="dcterms:W3CDTF">2001-02-21T12:34:00Z</dcterms:modified>
  <cp:revision>4</cp:revision>
  <dc:subject/>
  <dc:title>Jegyzőkönyv</dc:title>
</cp:coreProperties>
</file>