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>1997. február 6.-án (csütörtök) d.u. 16 órai kezdettel tartja az I. em. 30. sz. teremb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ősök fasora - Galgahévíz u. - Döbröcze u.  - Szérű u. által határolt terület bérbeadás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XVI.ker. Jókai u. 2-4.sz. alatti gyógyszertár értékesíté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uhos Lászlóné útszabályozási kérele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rát u. 6-8. Vízművek Rt. kirendeltsé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DNP - helyiség igény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ovács Kálmán területigénye sorgarázs építésére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flációs ráta érvényesítése a Rákóczi út 128-130.sz. értékesítendő ingatlanok forgalmi értékében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érleti szerződés felmondás - Veres Péter út 2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eren kívüli egyezség - Érsekújvár u. 5-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űtés korszerűsítési kérelem - Hősök tere 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eres Péter út 17. - bérleti jog visszaadás. (szóban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eres Péter út 17. - bérleti jog átadás. (szóban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terület-használati megállapodások meghosszabbít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amily Frost Kft. közterület-használati kérelm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illmayer Nándor közterület-használati kérelm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érleti díj tárgyalások előkészítése (ülésen írásban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agyonrendelet módsítására javaslat (ülésen írásban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é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1997. február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79"/>
        <w:rPr/>
      </w:pPr>
      <w:r>
        <w:rPr/>
        <w:t xml:space="preserve">Pratzner Győző </w:t>
      </w:r>
    </w:p>
    <w:p>
      <w:pPr>
        <w:pStyle w:val="Normal"/>
        <w:ind w:firstLine="6379"/>
        <w:rPr/>
      </w:pPr>
      <w:r>
        <w:rPr/>
        <w:t xml:space="preserve">    </w:t>
      </w:r>
      <w:r>
        <w:rPr/>
        <w:t>GB elnök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4T10:05:00Z</dcterms:created>
  <dc:creator>Szab� Szil�rdn�</dc:creator>
  <dc:description/>
  <dc:language>en-US</dc:language>
  <cp:lastModifiedBy>Szab� Szil�rdn�</cp:lastModifiedBy>
  <cp:lastPrinted>1997-02-04T15:43:00Z</cp:lastPrinted>
  <dcterms:modified xsi:type="dcterms:W3CDTF">1997-02-04T15:57:00Z</dcterms:modified>
  <cp:revision>5</cp:revision>
  <dc:subject/>
  <dc:title>M E G H � V �</dc:title>
</cp:coreProperties>
</file>