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július 29.-én (kedd) d.u. 16 órai kezdettel tartja az I. em.  112. (volt I. em. 30.)sz. terem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Védő u. 3. II. lh. III. 14.sz. alatti üres lakás forgalmi érték, valamint a további hasznosí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ndrás u. 28. fszt. 1. sz. alatti üres lakás forgalmi érték és további hasznosí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Baross G. u. 24. fszt. 3. sz. alatti üres lakás értékbecslés és hasznosítás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Rákosi út 102. és a Szepes u. 2.sz. alatti üres lakások hasznosításána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Lucfenyő u. 15. sz. alatti üres lakás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Vidámvásár u. 71.sz. alatti lakások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Vörösmajor u. 2. sz. alatti műhely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Tóköz u. 50. 116267 hrsz. alatti ingatlan 1/2 rész értékesítés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9./ 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Thököly u. 75. elidegenítés é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Fehérsas u. 19. sz. alatti ingatlan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Csömöri u. 17-19.sz. alatti bérlők kérelmé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Kómár János (Sasszem u. 34.) vételi kérelme a 101834 hrsz.-ú telek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Mihály István ajánlata lakóházas ingatlanának megvételé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Schild Mihály út-visszaszabályozás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Zubányné Ecseri Katalin vételi kérelméne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 xml:space="preserve">Zubovics Gyula kérelm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Gazdasági Bizottsági határozat helyesbí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Újszász u. 88. kaputelefon jav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Bérleti szerződés meghosszabbítás iránti kérelem - APEH - Szerencsejáték R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só Sándorné lakásüg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ucernás utcai 117576 hrsz-ú ingatlan kitűz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tőfi tér 1. sz. alatti helyiség hasznos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nor és Pécel Takarékszövetkezet - kér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lgári Védelmi Parancsnokság helyiség üg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kó Kft. - bérleti jog átvéte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út 27. (faház) - nyilatkozat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Kálmán közterület-használati kérel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i Kft. - közterület-haszná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/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júl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79"/>
        <w:jc w:val="both"/>
        <w:rPr/>
      </w:pPr>
      <w:r>
        <w:rPr/>
        <w:t>Pratzner Győző</w:t>
      </w:r>
    </w:p>
    <w:p>
      <w:pPr>
        <w:pStyle w:val="Normal"/>
        <w:ind w:firstLine="6379"/>
        <w:jc w:val="both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8:53:00Z</dcterms:created>
  <dc:creator>Szab� Szil�rdn�</dc:creator>
  <dc:description/>
  <dc:language>en-US</dc:language>
  <cp:lastModifiedBy>Szab� Szil�rdn�</cp:lastModifiedBy>
  <cp:lastPrinted>1997-07-24T11:04:00Z</cp:lastPrinted>
  <dcterms:modified xsi:type="dcterms:W3CDTF">1997-07-24T11:05:00Z</dcterms:modified>
  <cp:revision>8</cp:revision>
  <dc:subject/>
  <dc:title>M E G H � V �</dc:title>
</cp:coreProperties>
</file>