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7. április 10.-én (csütörtök) d.u. 16 órai kezdettel tartja az I. em. 112.  ( volt 30-as)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42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Majális megrendezése az Erzsébet-ligetb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MIÉP(anyag mellékelv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Kresz Mária Alapítvány (anyag a III. 13-i ülésre kiküldv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Alfa TV 47 szerződés ügy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 xml:space="preserve">Kresz Mária Alapítvány bérleti szerződés módosítás. </w:t>
            </w:r>
          </w:p>
          <w:p>
            <w:pPr>
              <w:pStyle w:val="Normal"/>
              <w:rPr/>
            </w:pPr>
            <w:r>
              <w:rPr/>
              <w:t>(anyag I. 16. ülésre kiküldve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Szent Korona 53-57 sz. a. óvoda melegkonyhájának hasznosítása.</w:t>
            </w:r>
          </w:p>
          <w:p>
            <w:pPr>
              <w:pStyle w:val="Normal"/>
              <w:rPr/>
            </w:pPr>
            <w:r>
              <w:rPr/>
              <w:t>(anyag III. 13-i ülésre kiküldve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A z MDNP helyiség igénye. (II. 6. ülésre kiküldve az anyag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Szolnoki úti garázssor bérleti díj megállapítás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Vona Attila kérelm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O. Kovács Attila Veres P. u. 198. sz. a. lakos lakásbérleti szerződés újbóli tárgyalása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Szeder Jánosné Georgina u. 6. sz. kártérítési ügy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Rákóczi u. 128-130. telkek értékének korrekciója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Tulajdonosi hozzájárulás a Baross G. u. 3. sz. a. építkezéshez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Rádió u. 32. nem lakás célú helyiség forg. érték megtárgyalása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Karácsony Istvánné mezőgazdasági bérlet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Schild Mihály útvisszaszabályozási kérelm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Hegedüs József méltányossági kérelem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Veres P. u. 87. üres lakás újbóli tárgyalása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Bóbitás u. 48. sz. ingatlan induló licit ára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Szabadkai utcai telkek ideiglenes hasznosítása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Richter József kérelm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0.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Váradi Csaba közterület-használati kérelm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Bagó Istvánné közterület használati kérelme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olgár Lászlóné közt.-használati kérelme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zotter József közt.-haszn. kérelem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sömöri út 268. bérl. szerződés hosszabbítás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Erzsébet-ligeti garázssor bérl. szerz. hosszabbítás.</w:t>
            </w:r>
          </w:p>
          <w:p>
            <w:pPr>
              <w:pStyle w:val="Normal"/>
              <w:jc w:val="both"/>
              <w:rPr/>
            </w:pPr>
            <w:r>
              <w:rPr/>
              <w:t>-MOTASZER</w:t>
            </w:r>
          </w:p>
          <w:p>
            <w:pPr>
              <w:pStyle w:val="Normal"/>
              <w:jc w:val="both"/>
              <w:rPr/>
            </w:pPr>
            <w:r>
              <w:rPr/>
              <w:t>-Cigány Kisebbség ( anyag I. 30. ülésre kiküldve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Jókai u. 4. sz. alatti előadóterem rendszeres használatára irányuló kérelem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Kamler János Tüzép-telep felajánlás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Ált. Ipartestület kérése, a Bekecs u. 43. sz. alatti helyiség bérl. jog visszaadásár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INI Kozmetika BT bérl. díj mérséklési kérelem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.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sömöri út 80.sz. alatti bérlők helyiségvételi kérelme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.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Egészségügyi Alapellátási Intézm.bérl. szerz. hosszabbítás iránti kérelem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Imre u. 1. üres épület, virágüzlet és a Rákosi út 102. sz. alatti üres raktárhelyiség hasznosít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 z ó b a n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Ovoda, Általános Iskola  ÉNO Fejlesztő Tagozat Szent Imre u. 115. sz. alatti  iskola két tanterem hasznosítása.  </w:t>
            </w:r>
          </w:p>
          <w:p>
            <w:pPr>
              <w:pStyle w:val="Normal"/>
              <w:jc w:val="both"/>
              <w:rPr/>
            </w:pPr>
            <w:r>
              <w:rPr/>
              <w:t>-Erzsébet-ligeti színház hasznosítása április 26-á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7. áprili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37"/>
        <w:jc w:val="both"/>
        <w:rPr/>
      </w:pPr>
      <w:r>
        <w:rPr/>
        <w:t>Pratzner Győző</w:t>
      </w:r>
    </w:p>
    <w:p>
      <w:pPr>
        <w:pStyle w:val="Normal"/>
        <w:ind w:firstLine="6237"/>
        <w:jc w:val="both"/>
        <w:rPr/>
      </w:pPr>
      <w:r>
        <w:rPr/>
        <w:t xml:space="preserve">   </w:t>
      </w:r>
      <w:r>
        <w:rPr/>
        <w:t>GB. elnök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09:06:00Z</dcterms:created>
  <dc:creator>Szab� Szil�rdn�</dc:creator>
  <dc:description/>
  <dc:language>en-US</dc:language>
  <cp:lastModifiedBy>Szab� Szil�rdn�</cp:lastModifiedBy>
  <cp:lastPrinted>1997-04-08T14:08:00Z</cp:lastPrinted>
  <dcterms:modified xsi:type="dcterms:W3CDTF">1997-04-08T14:47:00Z</dcterms:modified>
  <cp:revision>10</cp:revision>
  <dc:subject/>
  <dc:title>M E G H � V �</dc:title>
</cp:coreProperties>
</file>