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soron következő ülését </w:t>
      </w:r>
      <w:r>
        <w:rPr>
          <w:b/>
        </w:rPr>
        <w:t>1997. június 26.-án (csütörtök) d.u. 16 órai kezdettel tartja a fsz. ebédlő  teremben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Nagy Andrásné közterület-használati kérel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jog átadás az EPT Rt. és a TAKKER Kft közöt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ulajdonosi hozzájárulási kérelem  - Füzér Kf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4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ulajdonosi hozzájárulás - Öregek Napközi Otthon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5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ulajdonosi hozzájárulás a Baross G. u. 3. sz. 106413 hrsz. bontás-építkezéshez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6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irály Sándor bérleti kérel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7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Hunyadi u. 17. sz. alatti ingatlan ügy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8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eres Péter u. 17. (27.) sz. alatti  helyiség hasznosít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9.) 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A Cinkotai Szolgáltatóház megvételére ajánla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elinszkiné Ádám Annamária közterület-használati kérel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erület-használati megállapodások meghosszabbít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Nagy Tibor reklámtábla elhelyezési kérel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yé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7. június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79"/>
        <w:rPr/>
      </w:pPr>
      <w:r>
        <w:rPr/>
        <w:t>Pratzner Győző</w:t>
      </w:r>
    </w:p>
    <w:p>
      <w:pPr>
        <w:pStyle w:val="Normal"/>
        <w:ind w:firstLine="6379"/>
        <w:rPr/>
      </w:pPr>
      <w:r>
        <w:rPr>
          <w:rFonts w:eastAsia="Arial"/>
        </w:rPr>
        <w:t xml:space="preserve">   </w:t>
      </w:r>
      <w:r>
        <w:rPr/>
        <w:t>GB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  <w:r>
      <w:rPr>
        <w:sz w:val="8"/>
      </w:rPr>
      <w:fldChar w:fldCharType="begin"/>
    </w:r>
    <w:r>
      <w:rPr>
        <w:sz w:val="8"/>
      </w:rPr>
      <w:instrText xml:space="preserve"> DATE \@"yyyy'. 'MM'. 'dd." </w:instrText>
    </w:r>
    <w:r>
      <w:rPr>
        <w:sz w:val="8"/>
      </w:rPr>
      <w:fldChar w:fldCharType="separate"/>
    </w:r>
    <w:r>
      <w:rPr>
        <w:sz w:val="8"/>
      </w:rPr>
      <w:t>2026. 07. 31.</w:t>
    </w:r>
    <w:r>
      <w:rPr>
        <w:sz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14:26:00Z</dcterms:created>
  <dc:creator>Szabó Szilárdné</dc:creator>
  <dc:description/>
  <dc:language>en-US</dc:language>
  <cp:lastModifiedBy>Bodyne</cp:lastModifiedBy>
  <cp:lastPrinted>1997-06-26T09:09:00Z</cp:lastPrinted>
  <dcterms:modified xsi:type="dcterms:W3CDTF">2003-11-06T11:56:00Z</dcterms:modified>
  <cp:revision>8</cp:revision>
  <dc:subject/>
  <dc:title>M E G H Í V Ó</dc:title>
</cp:coreProperties>
</file>