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7. december 11-én (csütörtök) d.u. 16 órai kezdettel tartja a Képviselői Irodán lévő tárgyalójá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1998. évi költségvetési koncepci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ovács Kálmán panasza - december 4-i ülésre kipostázott anya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Jövendő utcai óvoda játszóparkja - december 4-i ülésre kipostázott anya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érelem bérleti szerződés felülvizsgálatára - Hősök tere 9. - december 4-i ülésre kipostázott anya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Hársfa u. 58. bérleti szerződés meghosszabbítás iránti kérelem - december 4-i ülésre kipostázott anya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ívó utcai Általános Iskola hasznosítása - december 4-i ülésre kipostázott anya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Georgina u. 1. forgalmi érték meghatározása - november 20-i ülésre kipostázott anya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Imre u. 1. épület felújítási munkáinak költségvet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Forgalmi érték meghatározása - Kézbesítő u. 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lvi állásfoglalás kérése - Cziráky u. 5-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Huszár u. 22. ingatlanon gépkocsi tároló építéséhez tulajdonosi hozzájárulá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Jókai út 4. előadóterem hasznosítása - Német Kisebbségi Önkormányz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Jókai út 4. előadóterem hasznosítása - Cigány Kisebbségi Önkormányz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rzsébet ligeti színházterem biztosítása - Centenáriumi Iskol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udapesti út 188. alatti ingatlan elidegenítési ügy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A lakáskoncepció kialakitás előkészítésében lakótelepi lakások hasznositásána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áncsics u. 12. nem lakáscélú helyiség elidegenítésre történő kijelöl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MÉSZOV kérelme gépek vásárlásá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érleti szerződés hosszabbítás iránti kérelem CORALIN TOURS Kf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Dömötör József bérleti jog rendezés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örösmajor u. 2. nem lakáscélú helyiség hasznos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állalkozási lehetőségeket ismertető kiadvány elkészítése - a referencia munkák a bizottsági ülésen megtekinthető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MLTC épület felmérési költség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 xml:space="preserve">Erzsébet liget területén garázssor hasznosítás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gyé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7. december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812"/>
        <w:rPr/>
      </w:pPr>
      <w:r>
        <w:rPr/>
        <w:t>Pratzner Győző</w:t>
      </w:r>
    </w:p>
    <w:p>
      <w:pPr>
        <w:pStyle w:val="Normal"/>
        <w:ind w:firstLine="5812"/>
        <w:rPr/>
      </w:pPr>
      <w:r>
        <w:rPr/>
        <w:t xml:space="preserve">   </w:t>
      </w:r>
      <w:r>
        <w:rPr/>
        <w:t>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2:31:00Z</dcterms:created>
  <dc:creator>Szab� Szil�rdn�</dc:creator>
  <dc:description/>
  <dc:language>en-US</dc:language>
  <cp:lastModifiedBy>Szab� Szil�rdn�</cp:lastModifiedBy>
  <cp:lastPrinted>1997-12-09T14:54:00Z</cp:lastPrinted>
  <dcterms:modified xsi:type="dcterms:W3CDTF">1997-12-09T15:09:00Z</dcterms:modified>
  <cp:revision>6</cp:revision>
  <dc:subject/>
  <dc:title>M E G H � V �</dc:title>
</cp:coreProperties>
</file>