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Készült: 1997. október 22-én 16 órakor az Önkormányzat hivatalos helyiségében megtartott Tulajdonrendezési Bizottsági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ídvégi István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árkó László</w:t>
        <w:tab/>
        <w:tab/>
        <w:tab/>
        <w:tab/>
        <w:t>"</w:t>
      </w:r>
    </w:p>
    <w:p>
      <w:pPr>
        <w:pStyle w:val="Normal"/>
        <w:jc w:val="both"/>
        <w:rPr/>
      </w:pPr>
      <w:r>
        <w:rPr/>
        <w:t>Weyde Gyula</w:t>
        <w:tab/>
        <w:tab/>
        <w:tab/>
        <w:tab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7 fő tagjából 4 fő jelen van, igazoltan távol  van 3 f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gyzőkönyvvezető:</w:t>
      </w:r>
      <w:r>
        <w:rPr/>
        <w:t xml:space="preserve"> dr. Horváth Péterné</w:t>
      </w:r>
    </w:p>
    <w:p>
      <w:pPr>
        <w:pStyle w:val="Normal"/>
        <w:jc w:val="both"/>
        <w:rPr/>
      </w:pPr>
      <w:r>
        <w:rPr>
          <w:b/>
        </w:rPr>
        <w:t>Jegyzőkönyv-hitelesítő:</w:t>
      </w:r>
      <w:r>
        <w:rPr/>
        <w:t xml:space="preserve"> Hídvégi Istv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küldött meghívó szerinti napirendet egyhangúan elfogadták a bizottsági tago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./ A Tulajdonrendezési Bizottság megtárgyalta az </w:t>
      </w:r>
      <w:r>
        <w:rPr>
          <w:b/>
        </w:rPr>
        <w:t>Ilona-telepen</w:t>
      </w:r>
      <w:r>
        <w:rPr/>
        <w:t xml:space="preserve"> lévő </w:t>
      </w:r>
      <w:r>
        <w:rPr>
          <w:b/>
        </w:rPr>
        <w:t>külterületi ingatlanok hasznosítására</w:t>
      </w:r>
      <w:r>
        <w:rPr/>
        <w:t xml:space="preserve">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/1997.(10.22.)</w:t>
      </w:r>
      <w:r>
        <w:rPr/>
        <w:t xml:space="preserve"> A XVI.ker. ART kerettervét figyelembe véve a Bizottság egyetért azzal, hogy további 3 év legyen a bérleti szerződés időtartamául megjelölve. Ez idő alatt feltehetően nem készül a területre vonatkozóan külön rendezési terv és az MO nyomvonalával sem időszerű 3 évig számolni.</w:t>
      </w:r>
    </w:p>
    <w:p>
      <w:pPr>
        <w:pStyle w:val="Normal"/>
        <w:ind w:left="1843" w:hanging="0"/>
        <w:jc w:val="both"/>
        <w:rPr/>
      </w:pPr>
      <w:r>
        <w:rPr/>
        <w:t>A bérleti díj évenkénti felülvizsgálata változatlanul indokolt az eddigi gyakorlatnak megfelelően. A Bizottság felkéri az Irodát, hogy fokozottan ellenőrizze a szerződésben foglalt művelési kötelezettséget és adott esetben éljen a felmondás jog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dr. Török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/ A Bizottság megtárgyalta a</w:t>
      </w:r>
      <w:r>
        <w:rPr>
          <w:b/>
        </w:rPr>
        <w:t xml:space="preserve"> Centenáriumi ltp. I. ütem óvoda, bölcsőde, valamint a II. ütem iskola tulajdon viszonyainak rendezésére</w:t>
      </w:r>
      <w:r>
        <w:rPr/>
        <w:t xml:space="preserve"> vonatkozó előterjesztést.</w:t>
      </w:r>
    </w:p>
    <w:p>
      <w:pPr>
        <w:pStyle w:val="Normal"/>
        <w:ind w:left="426" w:hanging="0"/>
        <w:jc w:val="both"/>
        <w:rPr/>
      </w:pPr>
      <w:r>
        <w:rPr/>
        <w:t>A Bizottság meghallgatta e tárgyban folytatott előkészítő megbeszéléseket, illetve azokat az intézkedéseket, amelyeket a testületi előterjesztést megelőzően szükséges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/1997.(10.22.)</w:t>
      </w:r>
      <w:r>
        <w:rPr/>
        <w:t xml:space="preserve"> A Bizottság felhívja az Irodát, hogy vizsgálja meg a rendezés lehetőségét és a tárgyalások eredményét ismételten terjessze a Bizottság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dr. Török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3./ A Bizottság megtárgyalta a </w:t>
      </w:r>
      <w:r>
        <w:rPr>
          <w:b/>
        </w:rPr>
        <w:t>Fővárosi ART</w:t>
      </w:r>
      <w:r>
        <w:rPr/>
        <w:t xml:space="preserve"> szabályozási keretterv tervezetét és az alábbi javaslatot 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0/1997.(10.22.)</w:t>
      </w:r>
      <w:r>
        <w:rPr/>
        <w:t xml:space="preserve"> A Bizottság azt támogatja, hogy a Csobaj bánya - Lucernás utca felőli területéből kb. 50 m mélységben a jelenleg meglévő 1 lakóépületet is magában foglaló lakótelek vonalában L4 lakóövezet kerüljön kialakításra.</w:t>
      </w:r>
    </w:p>
    <w:p>
      <w:pPr>
        <w:pStyle w:val="Normal"/>
        <w:ind w:left="1843" w:hanging="0"/>
        <w:jc w:val="both"/>
        <w:rPr/>
      </w:pPr>
      <w:r>
        <w:rPr/>
        <w:t>A Bizottság támogatja és megfontolásra javasolja a Képviselő-testületnek a Sarjú utca jelenlegi IZ övezeti besorolás helyett MZ övezeti besorolását.</w:t>
      </w:r>
    </w:p>
    <w:p>
      <w:pPr>
        <w:pStyle w:val="Normal"/>
        <w:ind w:left="1843" w:hanging="0"/>
        <w:jc w:val="both"/>
        <w:rPr/>
      </w:pPr>
      <w:r>
        <w:rPr/>
        <w:t>A Bizottság javasolja az Iglói utca I besorolás helyett L4 besorolását.</w:t>
      </w:r>
    </w:p>
    <w:p>
      <w:pPr>
        <w:pStyle w:val="Normal"/>
        <w:ind w:left="1843" w:hanging="0"/>
        <w:jc w:val="both"/>
        <w:rPr/>
      </w:pPr>
      <w:r>
        <w:rPr/>
        <w:t>A Bizottság javasolja a Vecseháza utca melletti terület MG82 helyett MG 81 F1 besorolását.</w:t>
      </w:r>
    </w:p>
    <w:p>
      <w:pPr>
        <w:pStyle w:val="Normal"/>
        <w:ind w:left="1843" w:hanging="0"/>
        <w:jc w:val="both"/>
        <w:rPr/>
      </w:pPr>
      <w:r>
        <w:rPr/>
        <w:t>A Bizottság egyetért azzal a kezdeményezéssel, hogy a Zsemlékes utca mellett a Repülőtér területéből részben 50 és 60 közötti lakótelek kerüljön kialakításr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Megjegyzés: A Bizottság ezen véleménye a meghívóban szereplő 4. napirendi pontot foglalja ma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>Előadó: Handelné - dr. Török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/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1/1997.(10.22.)</w:t>
      </w:r>
      <w:r>
        <w:rPr/>
        <w:t xml:space="preserve"> A Bizottság egyetértett az előzetes határozatok alapján kialakult </w:t>
      </w:r>
      <w:r>
        <w:rPr>
          <w:b/>
        </w:rPr>
        <w:t>Caprera utca melletti telekosztással.</w:t>
      </w:r>
    </w:p>
    <w:p>
      <w:pPr>
        <w:pStyle w:val="Normal"/>
        <w:ind w:left="1843" w:hanging="0"/>
        <w:jc w:val="both"/>
        <w:rPr/>
      </w:pPr>
      <w:r>
        <w:rPr/>
        <w:t>Az 1998. évi értékesítési terv részeként a jobb eladási feltételek miatt javasolja a Bizottság, hogy mindegyik telek legyen vízzel, gázzal és elektromos hálózattal ellátott.</w:t>
      </w:r>
    </w:p>
    <w:p>
      <w:pPr>
        <w:pStyle w:val="Normal"/>
        <w:ind w:left="1843" w:hanging="0"/>
        <w:jc w:val="both"/>
        <w:rPr/>
      </w:pPr>
      <w:r>
        <w:rPr/>
        <w:t>A Városgazdálkodási Iroda a következő évi költségvetés elkészítésekor a közmű-kiépítés költségeit vegye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5./ </w:t>
      </w: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>
          <w:b/>
        </w:rPr>
        <w:t>22/1997.(10.22.)</w:t>
      </w:r>
      <w:r>
        <w:rPr/>
        <w:t xml:space="preserve"> A Bizottság a </w:t>
      </w:r>
      <w:r>
        <w:rPr>
          <w:b/>
        </w:rPr>
        <w:t>Simongát utcai telkek</w:t>
      </w:r>
      <w:r>
        <w:rPr/>
        <w:t xml:space="preserve"> 1998. évi költségvetés részeként történő </w:t>
      </w:r>
      <w:r>
        <w:rPr>
          <w:b/>
        </w:rPr>
        <w:t>értékesítésével egyetért</w:t>
      </w:r>
      <w:r>
        <w:rPr/>
        <w:t>. Ennek érdekében felkéri a Városgazdálkodási Irodát, hogy a jövő évi költségvetésnél vegye figyelembe a Simongát utca közmű építési költségeit (víz, gáz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6./ A Bizottság a rendelkezésre álló ügyiratok és előzmények alapján a </w:t>
      </w:r>
      <w:r>
        <w:rPr>
          <w:b/>
        </w:rPr>
        <w:t>Temető alatti területen lévő</w:t>
      </w:r>
      <w:r>
        <w:rPr/>
        <w:t xml:space="preserve"> és ismereteink szerint a </w:t>
      </w:r>
      <w:r>
        <w:rPr>
          <w:b/>
        </w:rPr>
        <w:t>GENERÁLTEX tulajdonát képező faház</w:t>
      </w:r>
      <w:r>
        <w:rPr/>
        <w:t xml:space="preserve"> ügyében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23/1997.(10.22.) "A"</w:t>
      </w:r>
      <w:r>
        <w:rPr/>
        <w:t xml:space="preserve"> Meg kell vizsgálni, hogy a GENERÁLTEX és az Önkormányzat között folyó perben figyelembe lehet-e venni ennek a felépítménynek az értékét és tartozás ellenében van-e jogi lehetőség arra, hogy ennek a tulajdonbavétele érdekében tárgyaljun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>
          <w:b/>
        </w:rPr>
        <w:t>23/1997.(10.22.) "B"</w:t>
      </w:r>
      <w:r>
        <w:rPr/>
        <w:t xml:space="preserve"> Mi volt az oka annak, hogy a GENERÁLTEX-el nem jött létre bérleti szerződés a terület használatával.</w:t>
      </w:r>
    </w:p>
    <w:p>
      <w:pPr>
        <w:pStyle w:val="Normal"/>
        <w:ind w:left="2410" w:hanging="0"/>
        <w:jc w:val="both"/>
        <w:rPr/>
      </w:pPr>
      <w:r>
        <w:rPr/>
        <w:t>Meg kell vizsgálni, hogy jogosan kerítette-e el az épület körüli területet és visszamenőlegesen ki kell számítani, hogy mennyi bevételtől esett el az Önkormányzat megállapodás hiányában.</w:t>
      </w:r>
    </w:p>
    <w:p>
      <w:pPr>
        <w:pStyle w:val="Normal"/>
        <w:ind w:left="2410" w:hanging="0"/>
        <w:jc w:val="both"/>
        <w:rPr/>
      </w:pPr>
      <w:r>
        <w:rPr/>
        <w:t>Vizsgálni kell azt is, hogy ez az összeg lehet-e szintén része a további tárgyalásoknak.</w:t>
      </w:r>
    </w:p>
    <w:p>
      <w:pPr>
        <w:pStyle w:val="Normal"/>
        <w:ind w:left="2410" w:hanging="0"/>
        <w:jc w:val="both"/>
        <w:rPr/>
      </w:pPr>
      <w:r>
        <w:rPr/>
        <w:t>Az ügyvédnő bevonásával egy tiszta jogi helyzetet kell ismételten a Bizottság elé terjeszteni.</w:t>
      </w:r>
    </w:p>
    <w:p>
      <w:pPr>
        <w:pStyle w:val="Normal"/>
        <w:ind w:left="2410" w:hanging="0"/>
        <w:jc w:val="both"/>
        <w:rPr/>
      </w:pPr>
      <w:r>
        <w:rPr/>
        <w:t>A Bizottság kezdeményezi ennek a temető alatti területnek a rendezési terv elkészítését 1998-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0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/</w:t>
      </w:r>
      <w:r>
        <w:rPr>
          <w:b/>
        </w:rPr>
        <w:t xml:space="preserve"> I.</w:t>
      </w:r>
      <w:r>
        <w:rPr/>
        <w:t xml:space="preserve"> A Bizottság az </w:t>
      </w:r>
      <w:r>
        <w:rPr>
          <w:b/>
        </w:rPr>
        <w:t>EGIS-el szembeni terület</w:t>
      </w:r>
      <w:r>
        <w:rPr/>
        <w:t xml:space="preserve"> tárgyalásakor két dologra hívja fel az Iroda figyelmét:</w:t>
      </w:r>
    </w:p>
    <w:p>
      <w:pPr>
        <w:pStyle w:val="Normal"/>
        <w:ind w:left="567" w:hanging="0"/>
        <w:jc w:val="both"/>
        <w:rPr/>
      </w:pPr>
      <w:r>
        <w:rPr/>
        <w:t>A Tulajdonrendezési Bizottságnak korábbi érvényes határozata van a 117543 hrsz. tiszta önkormányzati tulajdonú ingatlan és 117542 hrsz. vegyes tulajdonú ingatlan rendezésével kapcsolatosan.</w:t>
      </w:r>
    </w:p>
    <w:p>
      <w:pPr>
        <w:pStyle w:val="Normal"/>
        <w:ind w:left="567" w:hanging="0"/>
        <w:jc w:val="both"/>
        <w:rPr/>
      </w:pPr>
      <w:r>
        <w:rPr/>
        <w:t>Nevezetesen arról van szó, hogy a 117542 hrsz. ingatlanban az Önkormányzat résztulajdonos és a terület jobb hasznosítása érdekében - ipari övezetű területről van szó -  célszerű lenne a társtulajdonosoktól kivásárolni a tulajdonokat és tiszta tulajdonviszonyt teremteni.</w:t>
      </w:r>
    </w:p>
    <w:p>
      <w:pPr>
        <w:pStyle w:val="Normal"/>
        <w:ind w:left="567" w:hanging="0"/>
        <w:jc w:val="both"/>
        <w:rPr/>
      </w:pPr>
      <w:r>
        <w:rPr/>
        <w:t>Ennek érdekében a tulajdonosokat meg kell keresni és a szándékról megnyilatkoztatni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II.</w:t>
      </w:r>
      <w:r>
        <w:rPr/>
        <w:t xml:space="preserve"> A 117527 hrsz-ú önkormányzati tulajdonú ingatlan telekhatárait célszerű lenne kijelölni és az APV Rt-t felszólítani a dupla kerítés elbontására, amely akadálya a tulajdon használatba-vételének és esetleg későbbi hasznosítás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4/1997.(10.22.)</w:t>
      </w:r>
      <w:r>
        <w:rPr/>
        <w:t xml:space="preserve"> A Bizottság fentiek alapján kéri a 117543, 117542 és 117527 hrsz-ú ingatlanok, a bizottsági ülésen elhangzottak szerinti előkészítését és ismételt Bizottság elé terj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8./ A Bizottság a</w:t>
      </w:r>
      <w:r>
        <w:rPr>
          <w:b/>
        </w:rPr>
        <w:t xml:space="preserve"> Szabadföld u. - Rádió u. sarok</w:t>
      </w:r>
      <w:r>
        <w:rPr/>
        <w:t xml:space="preserve"> 116780 hrsz. ingatlant rendezni kívá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5/1997.(10.22.)</w:t>
      </w:r>
      <w:r>
        <w:rPr/>
        <w:t xml:space="preserve"> A Bizottság tudomásul veszi, hogy a TÜZÉP bérlőjének az előprivatizációs törvény értelmében 10 évre szóló bérleti joga van. Ily módon az egész terület végleges hasznosításával csak ezt követően érdemes foglalkozni. Addig is javasolja a Bizottság egyrészt az iratok ismeretében, hogy az Önkormányzat a felépítmény tulajdonjogát szerezze meg, így teremtve tiszta tulajdont.</w:t>
      </w:r>
    </w:p>
    <w:p>
      <w:pPr>
        <w:pStyle w:val="Normal"/>
        <w:ind w:left="1985" w:hanging="0"/>
        <w:jc w:val="both"/>
        <w:rPr/>
      </w:pPr>
      <w:r>
        <w:rPr/>
        <w:t>Ismeretében van a Bizottság annak is, hogy a felépítmény építési engedélye ideiglenes jellegű, visszavonásig érvényes.</w:t>
      </w:r>
    </w:p>
    <w:p>
      <w:pPr>
        <w:pStyle w:val="Normal"/>
        <w:ind w:left="1985" w:hanging="0"/>
        <w:jc w:val="both"/>
        <w:rPr/>
      </w:pPr>
      <w:r>
        <w:rPr/>
        <w:t>Így az sem kizárt, hogy a jelenlegi szerződés felülvizsgálatával a szerződés új alapokra helyezésével határozott időre szóló bérleti szerződés köttessen. A határozott idő a TÜZÉP bérleti szerződésének lej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/</w:t>
      </w:r>
      <w:r>
        <w:rPr>
          <w:b/>
        </w:rPr>
        <w:t xml:space="preserve">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6/1997.(10.22.)</w:t>
      </w:r>
      <w:r>
        <w:rPr/>
        <w:t xml:space="preserve"> A Tulajdonrendezési Bizottság a </w:t>
      </w:r>
      <w:r>
        <w:rPr>
          <w:b/>
        </w:rPr>
        <w:t>Jókai út RRT</w:t>
      </w:r>
      <w:r>
        <w:rPr/>
        <w:t>-nek megfelelő telekrendezésével, telekalakítási vázrajzzal egyetért és azt  a Képviselő-testületnek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Szavazás: egyhangú</w:t>
        <w:tab/>
        <w:tab/>
        <w:tab/>
        <w:tab/>
        <w:t>Előadó: Handeln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 xml:space="preserve">       Hídvégi Istvá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jegyzőkönyv-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0:18:00Z</dcterms:created>
  <dc:creator>Szabó Szilárdné</dc:creator>
  <dc:description/>
  <dc:language>en-US</dc:language>
  <cp:lastModifiedBy>Szabó Szilárdné</cp:lastModifiedBy>
  <cp:lastPrinted>1997-10-28T13:58:00Z</cp:lastPrinted>
  <dcterms:modified xsi:type="dcterms:W3CDTF">2001-02-21T12:34:00Z</dcterms:modified>
  <cp:revision>7</cp:revision>
  <dc:subject/>
  <dc:title>Jegyzőkönyv</dc:title>
</cp:coreProperties>
</file>