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7. október 21-én (csütörtök) d.u. 16 órai kezdettel tartja az I. em.  112. (volt I. em. 30.)sz. terembe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Profil kötöttség felold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zilas Mg. és Ipari Szöv. adóval kapcsolatos méltányossági ügy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Ikarus Járműgyártó Rt-vel kapcsolatos tárgyalásokról tájékoztat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dr. Szabó Gábor ügyvéd levele az 1000.sz. ÜMK-val kapcsolatos per munkadíjának meghatározásár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MLTC szerződés-tervezet előkészít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ovács György kérel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Polgári Védelem raktár elhelyezési kérel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Építési engedélyhez tulajdonosi hozzájárulás kérése (Szent-Györgyi Albert Általános Iskola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Margit u. 28. sz. alatti bérlemény hasznos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érleti szerződés meghosszabbítása iránti kérelem - Dunagát 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agó Istvánné terület-használati kérelme árusítás céljá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Erzsébet ligeti kazánra vételi ajánl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Csömöri u. - Segesvár u. sarkán lévő 112221 hrsz-ú ingatlan hasznos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zékely András kerítés építési kérel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Gusztáv u. 86. sz. alatti helyiség forgalmi érték meghatároz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Thököly út 75. lakás forgalmi érték csökkentési kérelem megtárgyalásá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Tervező u. 10. 115798/A-6 hrsz. alatti ingatlan forgalmi érté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Hófehérke u. 2. IV. 10.sz. alatti lakás forgalmi érté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Állás u. 57. sz. ingatlan ügy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Tilly Ágota telek határrendezési ügy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asvár u. 30-40.sz. ingatlanok előtti közterület útszabályozás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ókai u. 4. antenna felszerelé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terület-használati kérelmek - Simongát úti temetőnél 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terület-használati megállapodás meghosszabbítás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zottsági határozat javítási kérelme - közterület 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illmayer Nándor engedély nélküli közterület-használat ügy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é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1997. október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96"/>
        <w:jc w:val="both"/>
        <w:rPr/>
      </w:pPr>
      <w:r>
        <w:rPr/>
        <w:t>Pratzner Győző</w:t>
      </w:r>
    </w:p>
    <w:p>
      <w:pPr>
        <w:pStyle w:val="Normal"/>
        <w:ind w:firstLine="6096"/>
        <w:jc w:val="both"/>
        <w:rPr/>
      </w:pPr>
      <w:r>
        <w:rPr/>
        <w:t xml:space="preserve">    </w:t>
      </w:r>
      <w:r>
        <w:rPr/>
        <w:t>GB.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4:08:00Z</dcterms:created>
  <dc:creator>Szab� Szil�rdn�</dc:creator>
  <dc:description/>
  <dc:language>en-US</dc:language>
  <cp:lastModifiedBy>Szab� Szil�rdn�</cp:lastModifiedBy>
  <cp:lastPrinted>1997-10-16T14:09:00Z</cp:lastPrinted>
  <dcterms:modified xsi:type="dcterms:W3CDTF">1997-10-16T14:23:00Z</dcterms:modified>
  <cp:revision>2</cp:revision>
  <dc:subject/>
  <dc:title>M E G H � V �</dc:title>
</cp:coreProperties>
</file>