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 E G H Í V 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</w:t>
      </w:r>
      <w:r>
        <w:rPr>
          <w:b/>
          <w:bCs/>
        </w:rPr>
        <w:t>Gazdasági Bizottság</w:t>
      </w:r>
      <w:r>
        <w:rPr/>
        <w:t xml:space="preserve"> soron következő ülését </w:t>
      </w:r>
      <w:r>
        <w:rPr>
          <w:b/>
          <w:bCs/>
        </w:rPr>
        <w:t>1997. május 15.-én (csütörtök) d.u. 16 órai kezdettel tartja az I. em.  112. (volt I. em. 30.)sz. teremb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/ 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Csinszka u. 27. sz. alatti helyiség bérleti szerződés meghosszabbítás - Kresz Mária Alapítván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ECONOTERM - döntés-előkészítő tanulmányter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MLTC-vel kötött megállapodás felülvizsgálata (anyag előző üléshez kiküldv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./ 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Jókai út 4. tárgyaló bérbevéte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Szepes u. 2. sz. alatti helyiség - bérleti jog visszaad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irály Péter - Milán u. 17.sz. alatti lakós - birtokháborítás ügy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Veres Péter út 27.-  faház hasznosítá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Szeder Jánosné - Georgina u. 6. - kártérítési ügy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özterületen raklap ideiglenes elhelyezésére kérele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Nagy Andrásné kérelme közterület-foglalás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Veres Péter út 87.fszt. 2. sz. alatti üres lakás újra 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Zsoldos Károly - mezőgazdasági bérlet iránti kérel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Német Kisebbségi Önkormányzat elhelyez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Szérű u. 30. ingatlan újbóli 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érleti szerződés módosítás - Csinszka u. 27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Prodám u. 9. - bérlőknek a vételár ismételt megküldésnek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Auer József - Veres Péter út 167. - beruházási összeg újbóli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Lakatos Anna kérelme - Körvasút sor 31. (16.)sz. a. -  használati mód változás tulajdonjogi nyilatkozathoz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elterületi földérték kiegyenlítésének elengedés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arga Tamásné vendégház bérbeadása, eladá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ilóta u. 23. sz. a. helyiség használatának meghosszabbítására kérele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émet nyelvstúdió megnyitás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rzsébet ligeti garázssor hasznosítás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érleti szerződés rendezés - Imre u. 1. -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1997. május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96"/>
        <w:jc w:val="both"/>
        <w:rPr/>
      </w:pPr>
      <w:r>
        <w:rPr/>
        <w:t>Pratzner Győző</w:t>
      </w:r>
    </w:p>
    <w:p>
      <w:pPr>
        <w:pStyle w:val="Normal"/>
        <w:ind w:firstLine="6096"/>
        <w:jc w:val="both"/>
        <w:rPr/>
      </w:pPr>
      <w:r>
        <w:rPr/>
        <w:t xml:space="preserve">   </w:t>
      </w:r>
      <w:r>
        <w:rPr/>
        <w:t>GB.elnök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13:42:00Z</dcterms:created>
  <dc:creator>Szab� Szil�rdn�</dc:creator>
  <dc:description/>
  <dc:language>en-US</dc:language>
  <cp:lastModifiedBy>Szab� Szil�rdn�</cp:lastModifiedBy>
  <cp:lastPrinted>1997-05-13T06:51:00Z</cp:lastPrinted>
  <dcterms:modified xsi:type="dcterms:W3CDTF">1997-05-13T07:55:00Z</dcterms:modified>
  <cp:revision>4</cp:revision>
  <dc:subject/>
  <dc:title>M E G H � V �</dc:title>
</cp:coreProperties>
</file>