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Készült: 1997. december 1-én 16,30 órakor az Önkormányzat hivatalos helyiségében megtartott Tulajdonrendezési Bizottsági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ídvégi István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dr. Pfleger Ernő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János</w:t>
        <w:tab/>
        <w:tab/>
        <w:tab/>
        <w:tab/>
        <w:t>"</w:t>
      </w:r>
    </w:p>
    <w:p>
      <w:pPr>
        <w:pStyle w:val="Normal"/>
        <w:jc w:val="both"/>
        <w:rPr/>
      </w:pPr>
      <w:r>
        <w:rPr/>
        <w:t>Molnár Gyula</w:t>
        <w:tab/>
        <w:tab/>
        <w:tab/>
        <w:tab/>
        <w:t>"</w:t>
      </w:r>
    </w:p>
    <w:p>
      <w:pPr>
        <w:pStyle w:val="Normal"/>
        <w:jc w:val="both"/>
        <w:rPr/>
      </w:pPr>
      <w:r>
        <w:rPr/>
        <w:t>Weyde Gyula</w:t>
        <w:tab/>
        <w:tab/>
        <w:tab/>
        <w:tab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7 fő tagjából 5 fő jelen van, igazoltan távol  van 2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gyzőkönyvvezető:</w:t>
      </w:r>
      <w:r>
        <w:rPr/>
        <w:t xml:space="preserve"> dr. Horváth Péterné</w:t>
      </w:r>
    </w:p>
    <w:p>
      <w:pPr>
        <w:pStyle w:val="Normal"/>
        <w:jc w:val="both"/>
        <w:rPr/>
      </w:pPr>
      <w:r>
        <w:rPr>
          <w:b/>
        </w:rPr>
        <w:t>Jegyzőkönyv-hitelesítő:</w:t>
      </w:r>
      <w:r>
        <w:rPr/>
        <w:t xml:space="preserve"> Hídvégi Istv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küldött meghívó szerinti napirendet egyhangúan elfogadták a bizottsági tag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./ A Tulajdonrendezési Bizottság megtárgyalta </w:t>
      </w:r>
      <w:r>
        <w:rPr>
          <w:b/>
        </w:rPr>
        <w:t>a Centenáriumi ltp. óvoda, bölcsőde, iskola,</w:t>
      </w:r>
      <w:r>
        <w:rPr/>
        <w:t xml:space="preserve"> valamint az Egyenes utcai Szolgáltatóház tulajdonba-adásával kapcsolatosan tett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7/1997.(XII.01.)</w:t>
      </w:r>
      <w:r>
        <w:rPr/>
        <w:t xml:space="preserve"> A Bizottság a csatolt mellékeltek alapján egyetért a felsorolt intézmények, valamint az Egyenes utcai Szolgáltatóház és a hozzátartozó terület térítésmentes önkormányzati tulajdonba kér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(Szavazás: egyhangú)</w:t>
        <w:tab/>
        <w:tab/>
        <w:tab/>
        <w:tab/>
        <w:t>előadó: dr.Török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8/1997.(XII.01.)</w:t>
      </w:r>
      <w:r>
        <w:rPr/>
        <w:t xml:space="preserve"> A Bizottság tudomásul veszi, hogy a II. ütem Kis Iskola a II. ütemre vonatkozó telekalakítási vázrajz jóváhagyását követően kerül tulajdonba-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(Szavazás: egyhangú)</w:t>
        <w:tab/>
        <w:tab/>
        <w:tab/>
        <w:tab/>
        <w:t>előadó: dr. Török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/ A Bizottság megtárgyalta a </w:t>
      </w:r>
      <w:r>
        <w:rPr>
          <w:b/>
        </w:rPr>
        <w:t>Jókai út melletti pavilonsor</w:t>
      </w:r>
      <w:r>
        <w:rPr/>
        <w:t xml:space="preserve"> </w:t>
      </w:r>
      <w:r>
        <w:rPr>
          <w:b/>
        </w:rPr>
        <w:t>területrendezés</w:t>
      </w:r>
      <w:r>
        <w:rPr/>
        <w:t>ével és a pavilontulajdonosok vételi szándékáva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9/1997.(XII.01.)</w:t>
      </w:r>
      <w:r>
        <w:rPr/>
        <w:t xml:space="preserve"> A Bizottság a telekalakítási vázrajzzal és a vételi kérelmek teljesítésével egyetért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>
          <w:sz w:val="20"/>
        </w:rPr>
        <w:t>(Szavazás: egyhangú)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/ A Bizottság megtárgyalta a</w:t>
      </w:r>
      <w:r>
        <w:rPr>
          <w:b/>
        </w:rPr>
        <w:t xml:space="preserve"> Jövendő utcai óvoda játszóparkjára</w:t>
      </w:r>
      <w:r>
        <w:rPr/>
        <w:t xml:space="preserve"> tett ingatlancsere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30/1997.(XII.01.)</w:t>
      </w:r>
      <w:r>
        <w:rPr/>
        <w:t xml:space="preserve"> A Bizottság az ingatlancserét elviekben nem ellenezte, ha azt az erre illetékes Oktatási-, Településfejlesztési-, és Gazdasági Bizottság mind telekalakítási, pénzügyi és intézményi oldalról megtárgyalja és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(Szavazás: egyhangú)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Hídvégi Istvá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 xml:space="preserve">   </w:t>
        <w:tab/>
        <w:t xml:space="preserve">  jegyzőkönyv-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8:04:00Z</dcterms:created>
  <dc:creator>Szabó Szilárdné</dc:creator>
  <dc:description/>
  <dc:language>en-US</dc:language>
  <cp:lastModifiedBy>Csibáné, Szabó ANikó</cp:lastModifiedBy>
  <cp:lastPrinted>1997-12-12T10:17:00Z</cp:lastPrinted>
  <dcterms:modified xsi:type="dcterms:W3CDTF">2000-10-12T12:39:00Z</dcterms:modified>
  <cp:revision>4</cp:revision>
  <dc:subject/>
  <dc:title>Jegyzőkönyv</dc:title>
</cp:coreProperties>
</file>